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  <w:b w:val="false"/>
          <w:b w:val="false"/>
          <w:bCs/>
          <w:sz w:val="40"/>
          <w:szCs w:val="40"/>
        </w:rPr>
      </w:pPr>
      <w:r>
        <w:rPr>
          <w:rFonts w:cs="DecoType Naskh Swashes"/>
          <w:b w:val="false"/>
          <w:b w:val="false"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الحم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ع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آل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ئ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ظ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ه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ه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ج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و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ف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Cs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د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ظهر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ون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ليغ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ص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sz w:val="38"/>
          <w:szCs w:val="38"/>
          <w:rtl w:val="true"/>
        </w:rPr>
        <w:t xml:space="preserve">: </w:t>
      </w:r>
      <w:r>
        <w:rPr>
          <w:b w:val="false"/>
          <w:bCs/>
          <w:sz w:val="38"/>
          <w:szCs w:val="38"/>
          <w:rtl w:val="true"/>
        </w:rPr>
        <w:t xml:space="preserve">(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ركت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ك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مرين</w:t>
      </w:r>
      <w:r>
        <w:fldChar w:fldCharType="begin"/>
      </w:r>
      <w:r>
        <w:rPr>
          <w:rtl w:val="true"/>
        </w:rPr>
        <w:instrText xml:space="preserve"> XE "ح : تركت فيكم أم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مسكت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بهما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لن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ضلوا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بعد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بدا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كتا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سنت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ن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رن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زك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ب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تدون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لغ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ذل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يس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ل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اق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ي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ل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فقه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فظو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م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د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م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شم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ثوب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صر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نف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ي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ب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د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دو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ققو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و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ن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بد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طرق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ك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b w:val="false"/>
          <w:bCs/>
          <w:sz w:val="38"/>
          <w:szCs w:val="38"/>
          <w:rtl w:val="true"/>
        </w:rPr>
        <w:t xml:space="preserve">(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قه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إسلام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بذ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دم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رئ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ه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شتم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مع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حو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ئتي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خمسي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أل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عته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و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تب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ق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ارن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طعت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مع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حث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أسأ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حان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ن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رم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فقن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صواب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نبن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ت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ح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زل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ير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أهمي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وضوع</w:t>
      </w:r>
      <w:r>
        <w:rPr>
          <w:b w:val="false"/>
          <w:bCs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وأهمي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تجلى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مور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تالية</w:t>
      </w:r>
      <w:r>
        <w:rPr>
          <w:b w:val="false"/>
          <w:bCs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أول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ص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ق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و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ثاني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ضاي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ي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صل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ات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ز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نب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ثالث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ح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كو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َّم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ضاي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يز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ز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اس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تن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طا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ا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أسبا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ختيار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موضوع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3" w:leader="none"/>
        </w:tabs>
        <w:ind w:left="929" w:right="0" w:hanging="645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رغبت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ه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ت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فرق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ناي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خت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وا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قه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ضم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ؤ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تق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سه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ستف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ه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3" w:leader="none"/>
        </w:tabs>
        <w:ind w:left="929" w:right="0" w:hanging="645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إ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كتا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ث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ه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ظه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ظم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هذ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ري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شمول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توائ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جمي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حتاج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ش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نواز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ست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زم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اف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ظن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عد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ل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نخد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هم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3" w:leader="none"/>
        </w:tabs>
        <w:ind w:left="929" w:right="0" w:hanging="645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إ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قار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فرا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سر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عترض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شكل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عاملات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هم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يصع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رج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ظان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و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قص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ع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ضي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قت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بواسط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ه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ح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صبح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س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فرا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سر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رج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حتاج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ت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عتر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توف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ق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مؤنة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3" w:leader="none"/>
        </w:tabs>
        <w:ind w:left="929" w:right="0" w:hanging="645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عد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قو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ح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ؤ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تق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ختص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اج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اس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رف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كامه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بحو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دراسات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قة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ق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ظ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سؤا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تا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تق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بع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فرا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ث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طر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ميش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ب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حقو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سلام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م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ب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خال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عي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ناقر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حث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ج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ق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سلامي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طرت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اح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نصير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ن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هي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ير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خو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ق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سلامي</w:t>
      </w:r>
      <w:r>
        <w:rPr>
          <w:b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sz w:val="38"/>
          <w:sz w:val="38"/>
          <w:szCs w:val="38"/>
          <w:rtl w:val="true"/>
        </w:rPr>
        <w:t>وهذ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حو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تعل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بع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فرا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أت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تعل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هؤل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فراد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وبحث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عل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جمي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ج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د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كب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تعل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هؤل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خط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بحث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قسمت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إلى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قدم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تمهيد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سبع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فصول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خاتم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فهارس</w:t>
      </w:r>
      <w:r>
        <w:rPr>
          <w:bCs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/>
      </w:pPr>
      <w:r>
        <w:rPr>
          <w:bCs/>
          <w:sz w:val="38"/>
          <w:sz w:val="38"/>
          <w:szCs w:val="38"/>
          <w:rtl w:val="true"/>
        </w:rPr>
        <w:t>المقدم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تشم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فتتاح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أهم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ض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سب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ختياره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خط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نهج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حث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شك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تقدير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تمهيد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التعريف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بالعصب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أنواعها،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شروطها،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باحث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لب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صطلاح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/>
      </w:pPr>
      <w:r>
        <w:rPr>
          <w:bCs/>
          <w:sz w:val="38"/>
          <w:sz w:val="38"/>
          <w:szCs w:val="38"/>
          <w:rtl w:val="true"/>
        </w:rPr>
        <w:t>ال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نو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لب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نسب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نفس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غير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غير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سبب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شروط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لازم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تعل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ه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284" w:right="0" w:hanging="0"/>
        <w:jc w:val="both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عبادات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باحث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ئ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غسي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ي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حدهم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</w:p>
    <w:p>
      <w:pPr>
        <w:pStyle w:val="Normal"/>
        <w:ind w:left="93" w:right="0" w:hanging="180"/>
        <w:jc w:val="left"/>
        <w:rPr/>
      </w:pPr>
      <w:r>
        <w:rPr>
          <w:rFonts w:eastAsia="Tahoma" w:cs="Tahoma"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                        </w:t>
      </w:r>
      <w:r>
        <w:rPr>
          <w:b w:val="false"/>
          <w:bCs/>
          <w:sz w:val="38"/>
          <w:szCs w:val="38"/>
          <w:rtl w:val="true"/>
        </w:rPr>
        <w:t xml:space="preserve"> 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ص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ال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sz w:val="38"/>
          <w:szCs w:val="38"/>
          <w:rtl w:val="true"/>
        </w:rPr>
        <w:t xml:space="preserve">.     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ي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ع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</w:t>
      </w:r>
      <w:r>
        <w:rPr>
          <w:rFonts w:eastAsia="Tahoma" w:cs="Tahoma"/>
          <w:sz w:val="38"/>
          <w:sz w:val="38"/>
          <w:szCs w:val="38"/>
          <w:rtl w:val="true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صبة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   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 xml:space="preserve">.     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ر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ل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ئه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مطلب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،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مود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نسب،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سألتان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sz w:val="38"/>
          <w:szCs w:val="38"/>
          <w:lang w:eastAsia="en-US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مود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نسب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حال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قدر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نفق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>: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مود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نسب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قره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جز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نفق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imes New Roman"/>
          <w:sz w:val="38"/>
          <w:szCs w:val="38"/>
          <w:lang w:eastAsia="en-US"/>
        </w:rPr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  <w:lang w:eastAsia="en-US"/>
        </w:rPr>
        <w:t>دفع الزكاة إلى عمودي النسب إذا كانوا غارمين لإصلاح أنفسهم أو مكاتبين أو أبناء السبيل</w:t>
      </w:r>
      <w:r>
        <w:rPr>
          <w:rFonts w:cs="Traditional Arabic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firstLine="93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  <w:lang w:eastAsia="en-US"/>
        </w:rPr>
        <w:t>دفع الزكاة إلى سائر العصبات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firstLine="93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طلب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ترتيب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له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قيا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حاج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طلب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ست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صول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سألتان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أولى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ني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جد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لا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رو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سألتان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أولى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ولاد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ني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حفاد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زكا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سائ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تبر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اصب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صبت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بالنفقة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imes New Roman"/>
          <w:sz w:val="38"/>
          <w:szCs w:val="38"/>
          <w:lang w:eastAsia="en-US"/>
        </w:rPr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جتم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الفرع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يكف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فاضل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ستواء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اصبا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أكثر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قراب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ل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يفضل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سوى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صا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طلب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صو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بعضهم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بحث</w:t>
      </w:r>
      <w:r>
        <w:rPr>
          <w:rFonts w:ascii="Traditional Arabic" w:hAnsi="Traditional Arabic" w:eastAsia="Traditional Arabic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 w:ascii="Traditional Arabic" w:hAnsi="Traditional Arabic"/>
          <w:b w:val="false"/>
          <w:bCs/>
          <w:sz w:val="38"/>
          <w:szCs w:val="3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أحكام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الحج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يلحق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وفيه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8"/>
          <w:sz w:val="38"/>
          <w:szCs w:val="38"/>
          <w:rtl w:val="true"/>
          <w:lang w:eastAsia="en-US"/>
        </w:rPr>
        <w:t>مطالب</w:t>
      </w:r>
      <w:r>
        <w:rPr>
          <w:rFonts w:cs="Times New Roman" w:ascii="Traditional Arabic" w:hAnsi="Traditional Arabic"/>
          <w:sz w:val="38"/>
          <w:szCs w:val="38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حج الصبي، وفيه ثلاثة فروع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حرام العاصب عن الصبي، وفيه مسألتان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أولى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إحرام </w:t>
      </w:r>
      <w:r>
        <w:rPr>
          <w:sz w:val="38"/>
          <w:sz w:val="38"/>
          <w:szCs w:val="38"/>
          <w:rtl w:val="true"/>
        </w:rPr>
        <w:t>الأ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د</w:t>
      </w:r>
      <w:r>
        <w:rPr>
          <w:rStyle w:val="FootnoteCharacters"/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عن الصبي المميز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ثانية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حرام سائر العصبات عن الصبي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حرام الصبي بغير إذن العاصب، وفيه ثلاث مسائ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أولى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حرام الصبي بغير إذن الأب والجد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ثانية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حرام الصبي بغير إذن سائر العصبات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ثالثة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تحليل العاصب موليته إذا أحرمت من غير إذنه بتطوع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لث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نفقة الصبي عند إذن العاصب له بالحج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حج العصبة بعضهم من بعض، وفيه فرع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بذل العاصب نفسه ليحج عن قريبه المعضوب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هبة المال للعاصب ليحج به، هل يلزمه الحج بذلك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ثالث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حكم الأضحية والعقيقة من العاصب عن عصبته، وفيه فرع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تضحية العاصب عن عصبته، وفيه تمهيد ومسألت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تمهيد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حكم الأضحية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أولى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شراك العاصب عصبته في أضحيته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/>
          <w:sz w:val="38"/>
          <w:sz w:val="38"/>
          <w:szCs w:val="38"/>
          <w:rtl w:val="true"/>
        </w:rPr>
        <w:t>المسألة الثانية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تضحية العاصب عن قريبه الصبي أو المجنون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عقيقة، وفيه مسألت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أولى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حكم العقيقة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سألة الثانية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مخاطب بذبح العقيقة من عصبة الولد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8"/>
          <w:szCs w:val="38"/>
          <w:rtl w:val="true"/>
          <w:lang w:eastAsia="en-US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عاملات،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خمس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مباحث</w:t>
      </w:r>
      <w:r>
        <w:rPr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تمه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قدم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طلاحا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لاية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وط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و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صب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رج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بحث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ستحقاق العاصب من مال من يتولى عليه، وفيه مطلب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أكل من مال المولى عليه، وفيه فروع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أكل الأب من مال ابنه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أكل العاصب غير الأب من مال المولى عليه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مضاربة في مال المولى عليه، وفيه فرع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مشروعية المضاربة بمال اليتيم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ستحقاق الولي للأجرة عند الاتجار بمال المولى عليه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بحث الثالث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زمن دفع المال للعاصب المولى عليه، وفيه أربعة مطالب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ابتلاء اليتيم، وفيه فرعا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ابتلاء</w:t>
      </w:r>
      <w:r>
        <w:rPr>
          <w:rStyle w:val="FootnoteCharacters"/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يتيم وكيفيته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وقت الابتلاء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شروط دفع المال إلى اليتيم</w:t>
      </w:r>
    </w:p>
    <w:p>
      <w:pPr>
        <w:pStyle w:val="Normal"/>
        <w:jc w:val="both"/>
        <w:rPr/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بيان الرشد</w:t>
      </w:r>
      <w:r>
        <w:rPr>
          <w:rStyle w:val="FootnoteCharacters"/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وضابطه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8"/>
          <w:szCs w:val="38"/>
          <w:rtl w:val="true"/>
        </w:rPr>
        <w:t xml:space="preserve">     </w:t>
      </w: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بيان حالة اليتيم عند البلوغ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 w:val="false"/>
          <w:bCs/>
          <w:sz w:val="38"/>
          <w:szCs w:val="38"/>
          <w:rtl w:val="true"/>
        </w:rPr>
        <w:t xml:space="preserve">     </w:t>
      </w: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ثالث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 حكم إشهاد العاصب عند دفع المال لليتيم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8"/>
          <w:szCs w:val="38"/>
          <w:rtl w:val="true"/>
        </w:rPr>
        <w:t xml:space="preserve">     </w:t>
      </w: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طلب الرابع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دعوى العاصب الدفع لليتيم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  <w:r>
        <w:rPr>
          <w:rFonts w:cs="Traditional Arabic" w:ascii="Traditional Arabic" w:hAnsi="Traditional Arabic"/>
          <w:b w:val="false"/>
          <w:bCs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sz w:val="38"/>
          <w:szCs w:val="38"/>
        </w:rPr>
      </w:pPr>
      <w:r>
        <w:rPr>
          <w:rFonts w:ascii="Traditional Arabic" w:hAnsi="Traditional Arabic"/>
          <w:b w:val="false"/>
          <w:b w:val="false"/>
          <w:bCs/>
          <w:sz w:val="38"/>
          <w:sz w:val="38"/>
          <w:szCs w:val="38"/>
          <w:rtl w:val="true"/>
        </w:rPr>
        <w:t>المبحث الرابع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عادة العاصب الحجر على اليتيم إذا عاد سفيها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Tahoma" w:cs="Tahoma"/>
          <w:sz w:val="38"/>
          <w:szCs w:val="38"/>
          <w:rtl w:val="true"/>
          <w:lang w:eastAsia="en-US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  <w:lang w:eastAsia="en-US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ن</w:t>
      </w:r>
      <w:r>
        <w:rPr>
          <w:rFonts w:eastAsia="Tahoma" w:cs="Tahoma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اصب</w:t>
      </w:r>
      <w:r>
        <w:rPr>
          <w:rFonts w:eastAsia="Tahoma" w:cs="Tahoma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جارة</w:t>
      </w:r>
      <w:r>
        <w:rPr>
          <w:rFonts w:eastAsia="Tahoma" w:cs="Tahoma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مولى</w:t>
      </w:r>
      <w:r>
        <w:rPr>
          <w:rFonts w:eastAsia="Tahoma" w:cs="Tahoma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ind w:left="93" w:right="0" w:hanging="87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د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ت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ت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ي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rFonts w:eastAsia="QCF_P035" w:cs="QCF_P035" w:ascii="QCF_P035" w:hAnsi="QCF_P035"/>
          <w:color w:val="000000"/>
          <w:sz w:val="38"/>
          <w:szCs w:val="38"/>
          <w:rtl w:val="true"/>
          <w:lang w:eastAsia="en-US"/>
        </w:rPr>
        <w:t xml:space="preserve">     </w:t>
      </w:r>
      <w:r>
        <w:rPr>
          <w:rFonts w:ascii="QCF_P035" w:hAnsi="QCF_P035" w:cs="QCF_P035"/>
          <w:b w:val="false"/>
          <w:b w:val="false"/>
          <w:bCs/>
          <w:color w:val="000000"/>
          <w:sz w:val="38"/>
          <w:sz w:val="38"/>
          <w:szCs w:val="38"/>
          <w:rtl w:val="true"/>
          <w:lang w:eastAsia="en-US"/>
        </w:rPr>
        <w:t>المسألة الثانية</w:t>
      </w:r>
      <w:r>
        <w:rPr>
          <w:rFonts w:cs="QCF_P035" w:ascii="QCF_P035" w:hAnsi="QCF_P035"/>
          <w:color w:val="000000"/>
          <w:sz w:val="38"/>
          <w:szCs w:val="38"/>
          <w:rtl w:val="true"/>
          <w:lang w:eastAsia="en-US"/>
        </w:rPr>
        <w:t xml:space="preserve">: </w:t>
      </w:r>
      <w:r>
        <w:rPr>
          <w:rFonts w:ascii="QCF_P035" w:hAnsi="QCF_P035" w:cs="QCF_P035"/>
          <w:color w:val="000000"/>
          <w:sz w:val="38"/>
          <w:sz w:val="38"/>
          <w:szCs w:val="38"/>
          <w:rtl w:val="true"/>
          <w:lang w:eastAsia="en-US"/>
        </w:rPr>
        <w:t>بيع مال اليتيم إذا كان عقارا</w:t>
      </w:r>
      <w:r>
        <w:rPr>
          <w:rFonts w:cs="QCF_P035" w:ascii="QCF_P035" w:hAnsi="QCF_P035"/>
          <w:color w:val="000000"/>
          <w:sz w:val="38"/>
          <w:szCs w:val="38"/>
          <w:rtl w:val="true"/>
          <w:lang w:eastAsia="en-US"/>
        </w:rPr>
        <w:t>:</w:t>
      </w:r>
      <w:r>
        <w:rPr>
          <w:rFonts w:cs="QCF_P035" w:ascii="QCF_P035" w:hAnsi="QCF_P035"/>
          <w:color w:val="0000A5"/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سه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ي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قو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ع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ر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b w:val="false"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ض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وض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عا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</w:t>
      </w: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ل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طر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ع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ف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قوط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شارك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ع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ع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شتراك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ع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قف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تمه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قف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sz w:val="38"/>
          <w:sz w:val="38"/>
          <w:szCs w:val="38"/>
          <w:rtl w:val="true"/>
        </w:rPr>
        <w:t>المطلب الأول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>حكم استئجار العاصب لقريبه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>وفيه فروع</w:t>
      </w:r>
      <w:r>
        <w:rPr>
          <w:rFonts w:cs="Times New Roman" w:ascii="Times New Roman" w:hAnsi="Times New Roman"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sz w:val="38"/>
          <w:sz w:val="38"/>
          <w:szCs w:val="38"/>
          <w:rtl w:val="true"/>
        </w:rPr>
        <w:t>الفرع الأول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>استئجار عمودي النسب، وفيه مسألتان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sz w:val="38"/>
          <w:sz w:val="38"/>
          <w:szCs w:val="38"/>
          <w:rtl w:val="true"/>
        </w:rPr>
        <w:t>المسألة الأولى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استئجار الأب والجد للخدمة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sz w:val="38"/>
          <w:sz w:val="38"/>
          <w:szCs w:val="38"/>
          <w:rtl w:val="true"/>
        </w:rPr>
        <w:t>المسألة الثانية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>استئجار الأصل الفرع للخدمة</w:t>
      </w:r>
      <w:r>
        <w:rPr>
          <w:rFonts w:cs="Times New Roman" w:ascii="Times New Roman" w:hAnsi="Times New Roman"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/>
          <w:sz w:val="38"/>
          <w:sz w:val="38"/>
          <w:szCs w:val="38"/>
          <w:rtl w:val="true"/>
        </w:rPr>
        <w:t>الفرع الثاني</w:t>
      </w:r>
      <w:r>
        <w:rPr>
          <w:rFonts w:cs="Times New Roman" w:ascii="Times New Roman" w:hAnsi="Times New Roman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>استئجار سائر العصبة للخدمة</w:t>
      </w:r>
      <w:r>
        <w:rPr>
          <w:rFonts w:cs="Times New Roman" w:ascii="Times New Roman" w:hAnsi="Times New Roman"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أج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ج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 w:val="false"/>
          <w:bCs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مرا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خ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ا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8"/>
          <w:szCs w:val="38"/>
          <w:rtl w:val="true"/>
        </w:rPr>
        <w:t xml:space="preserve"> 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ئجا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ض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يتي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صب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ن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ئ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صبت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ده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ب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فيد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ته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راث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اد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يد؟</w:t>
      </w:r>
    </w:p>
    <w:p>
      <w:pPr>
        <w:pStyle w:val="Normal"/>
        <w:ind w:left="0" w:right="0" w:hanging="0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اد؟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ن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ستح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ق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نكاح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الصداق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الطلاق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الخلع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ست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مبحثا</w:t>
      </w:r>
      <w:r>
        <w:rPr>
          <w:b w:val="false"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تمه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طلاحا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كاح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رت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ات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رات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ات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ن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و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و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اف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غار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ة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ئذ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ولي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يجها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ب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ئذ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ئذ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شا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تهم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د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ص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نونة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م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تاس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ته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حاد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ل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ولي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ء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ن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خامس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ث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ت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دس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ق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رب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مه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ق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شتراط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ته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و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دا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بض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ه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ي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ل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جنون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ق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ساب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ع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لبان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تمه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ع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طلي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ت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خالع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غير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فرائض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الوصايا</w:t>
      </w:r>
      <w:r>
        <w:rPr>
          <w:b w:val="false"/>
          <w:bCs/>
          <w:sz w:val="38"/>
          <w:szCs w:val="38"/>
          <w:rtl w:val="true"/>
        </w:rPr>
        <w:t xml:space="preserve">: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مبحثان</w:t>
      </w:r>
      <w:r>
        <w:rPr>
          <w:b w:val="false"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ائض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س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Cs/>
          <w:sz w:val="38"/>
          <w:sz w:val="38"/>
          <w:szCs w:val="38"/>
          <w:rtl w:val="true"/>
        </w:rPr>
        <w:t>التمهيد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ائ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وصايا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أولا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ائض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ثانيا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صايا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نفس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غ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غير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كو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و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ن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ات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وا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يراث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ص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بن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ع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رجته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جو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ن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ا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على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وجو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أكث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واح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إن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وا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أ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ستغرقو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ثلثين</w:t>
      </w:r>
      <w:r>
        <w:rPr>
          <w:rFonts w:cs="Times New Roman"/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ه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ستغر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ن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ا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ثلثين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ص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أب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جد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شقي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ة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ستغرق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أخو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شقيق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ثلثين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إخو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والأخو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بن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صلب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وان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ي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ان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تل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قي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ذ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من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يراث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حك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ذل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زك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هو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تله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ت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سب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ورث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حاد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ير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447"/>
        <w:jc w:val="both"/>
        <w:rPr/>
      </w:pPr>
      <w:r>
        <w:rPr>
          <w:rFonts w:eastAsia="Tahoma" w:cs="Tahoma"/>
          <w:bCs/>
          <w:sz w:val="38"/>
          <w:szCs w:val="38"/>
          <w:rtl w:val="true"/>
        </w:rPr>
        <w:t xml:space="preserve">     </w:t>
      </w: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ختلا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ن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ريب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كافر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تيق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خت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ينهم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وري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سي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ذ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تيق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ذ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س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ب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قسي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ير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ورث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لم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رق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ة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 w:val="false"/>
          <w:b w:val="false"/>
          <w:sz w:val="38"/>
          <w:sz w:val="38"/>
          <w:szCs w:val="38"/>
          <w:rtl w:val="true"/>
        </w:rPr>
        <w:t>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نصف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ر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جب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كو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ي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ج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نو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جب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د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درج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تعصيب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مان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جه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ترت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جتماع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و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ه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ة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هتي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تعص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خت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ها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شرك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خوة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قدي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ير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ذو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رح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أصحا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رد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أب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معت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وابنه</w:t>
      </w:r>
      <w:r>
        <w:rPr>
          <w:rFonts w:cs="Times New Roman"/>
          <w:b w:val="false"/>
          <w:sz w:val="38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 w:val="false"/>
          <w:sz w:val="38"/>
          <w:szCs w:val="38"/>
          <w:rtl w:val="true"/>
        </w:rPr>
        <w:t xml:space="preserve">: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أخ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المعت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>وجده</w:t>
      </w:r>
      <w:r>
        <w:rPr>
          <w:rFonts w:cs="Times New Roman"/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عت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عتق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Cs/>
          <w:sz w:val="38"/>
          <w:sz w:val="38"/>
          <w:szCs w:val="38"/>
          <w:rtl w:val="true"/>
        </w:rPr>
        <w:t>الفرع الثامن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sz w:val="38"/>
          <w:sz w:val="38"/>
          <w:szCs w:val="38"/>
          <w:rtl w:val="true"/>
        </w:rPr>
        <w:t>إرث المولى من أسف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نقط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سبب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Cs/>
          <w:sz w:val="38"/>
          <w:sz w:val="38"/>
          <w:szCs w:val="38"/>
          <w:rtl w:val="true"/>
        </w:rPr>
        <w:t>المبحث الثاني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sz w:val="38"/>
          <w:sz w:val="38"/>
          <w:szCs w:val="38"/>
          <w:rtl w:val="true"/>
        </w:rPr>
        <w:t>أحكام العصبة في الوصايا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sz w:val="38"/>
          <w:sz w:val="38"/>
          <w:szCs w:val="38"/>
          <w:rtl w:val="true"/>
        </w:rPr>
        <w:t>وفيه ثلاثة مطالب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Cs/>
          <w:sz w:val="38"/>
          <w:sz w:val="38"/>
          <w:szCs w:val="38"/>
          <w:rtl w:val="true"/>
        </w:rPr>
        <w:t>المطلب الأول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sz w:val="38"/>
          <w:sz w:val="38"/>
          <w:szCs w:val="38"/>
          <w:rtl w:val="true"/>
        </w:rPr>
        <w:t>الوصية للعصبة، وفيه فرعان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rFonts w:ascii="Times New Roman" w:hAnsi="Times New Roman" w:cs="Times New Roman"/>
          <w:bCs/>
          <w:sz w:val="38"/>
          <w:sz w:val="38"/>
          <w:szCs w:val="38"/>
          <w:rtl w:val="true"/>
        </w:rPr>
        <w:t>الفرع الأول</w:t>
      </w:r>
      <w:r>
        <w:rPr>
          <w:rFonts w:cs="Times New Roman" w:ascii="Times New Roman" w:hAnsi="Times New Roman"/>
          <w:b w:val="false"/>
          <w:sz w:val="38"/>
          <w:szCs w:val="3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sz w:val="38"/>
          <w:sz w:val="38"/>
          <w:szCs w:val="38"/>
          <w:rtl w:val="true"/>
        </w:rPr>
        <w:t>تقديم العصبة على الأجنبي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وص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قارب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دخ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ص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قارب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يه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قد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ص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أقر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قار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قدي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ص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ر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ص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موال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نفقة،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ثلاث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با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تمهيد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لب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روط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ب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ثب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عصب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ثب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ثب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جد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ثبو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سائ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غيرهم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جت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ج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خال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تخي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أ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م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سقاط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د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أخ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جتما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تساو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جر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ضانة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فق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ات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مس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ناء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ائ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سران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قد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دهما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لز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نف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ك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ترت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فقة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دس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ديات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حدود،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ثلاث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باحث</w:t>
      </w:r>
      <w:r>
        <w:rPr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تمهيد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دو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مس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ا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م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روط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جو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جري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>: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لفرو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مس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ئل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بن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أبي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حفيد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في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جد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ابن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ا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آخ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م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ائ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بعض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ا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د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شيئ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قتو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رث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ا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د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شيئ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قتول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ريبت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أج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غير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قت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ع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قات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ا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غ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صل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اشترا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تل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شترا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د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شترا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جنب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ت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د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ستيف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ستيف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ستيف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عد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وا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حا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شترك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كب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صغير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حا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شترك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ق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مجنون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حا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شترك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اض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غائب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ذ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ستوف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دو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ذ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باقين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شاح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ستيف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مس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و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صب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مجنو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صاص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رج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قت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فو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ختيا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ذ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تل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قصاص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آخرين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ات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روط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حم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حر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عن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قل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قدي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قل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نصي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فروض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قلة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شتراك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اض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غائ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ق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د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ستح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د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جنين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عق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لاعن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ها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دود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ذ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عصبته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ال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قذ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د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قذ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د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سائ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ت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طال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ذف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ذف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ع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حك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ف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ذف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ذ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ح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فو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سرقة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وع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سر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وع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سر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ول</w:t>
      </w:r>
    </w:p>
    <w:p>
      <w:pPr>
        <w:pStyle w:val="Normal"/>
        <w:jc w:val="left"/>
        <w:rPr>
          <w:b w:val="false"/>
          <w:b w:val="false"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سرق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غ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ول</w:t>
      </w:r>
      <w:r>
        <w:rPr>
          <w:b w:val="false"/>
          <w:sz w:val="38"/>
          <w:szCs w:val="38"/>
          <w:rtl w:val="true"/>
        </w:rPr>
        <w:t>.</w:t>
      </w:r>
    </w:p>
    <w:p>
      <w:pPr>
        <w:pStyle w:val="Normal"/>
        <w:jc w:val="left"/>
        <w:rPr>
          <w:bCs/>
          <w:sz w:val="38"/>
          <w:szCs w:val="38"/>
        </w:rPr>
      </w:pPr>
      <w:r>
        <w:rPr>
          <w:bCs/>
          <w:sz w:val="38"/>
          <w:sz w:val="38"/>
          <w:szCs w:val="38"/>
          <w:rtl w:val="true"/>
        </w:rPr>
        <w:t>الفصل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شهادات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قضاء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الإقرار</w:t>
      </w:r>
      <w:r>
        <w:rPr>
          <w:bCs/>
          <w:sz w:val="38"/>
          <w:szCs w:val="38"/>
          <w:rtl w:val="true"/>
        </w:rPr>
        <w:t xml:space="preserve">: </w:t>
      </w:r>
      <w:r>
        <w:rPr>
          <w:bCs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تمهيد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وثلاث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مباحث</w:t>
      </w:r>
      <w:r>
        <w:rPr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تمهيد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ثلاث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ض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تعري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إقرا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غ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صطلاح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ر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مود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س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بعض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رعان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ص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فروع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فرع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فروع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صول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ب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ل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ال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حدود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قصاص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م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تان</w:t>
      </w:r>
      <w:r>
        <w:rPr>
          <w:b w:val="false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ى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ن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زوج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ذ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ضرته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سألة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ة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بن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زوج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طلاق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ضرته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شهاد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مو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أسف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بالعكس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أحكا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ضاء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لبان</w:t>
      </w:r>
      <w:r>
        <w:rPr>
          <w:b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ض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عصبت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قض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اص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صبت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بحث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إقرا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عصب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عضه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بعض،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في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ب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طالب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أول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لإقرا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بنو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صغي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و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جنون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ني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لزوم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زوجي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إقرا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نو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صغير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ثالث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خ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ي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ق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حدهم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يه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ر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ما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خ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نت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أقرت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ه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يها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خام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ادع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جه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س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جماعة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يهم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دس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خ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أقر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ميت</w:t>
      </w:r>
    </w:p>
    <w:p>
      <w:pPr>
        <w:pStyle w:val="Normal"/>
        <w:jc w:val="left"/>
        <w:rPr/>
      </w:pPr>
      <w:r>
        <w:rPr>
          <w:bCs/>
          <w:sz w:val="38"/>
          <w:sz w:val="38"/>
          <w:szCs w:val="38"/>
          <w:rtl w:val="true"/>
        </w:rPr>
        <w:t>المطلب</w:t>
      </w:r>
      <w:r>
        <w:rPr>
          <w:rFonts w:eastAsia="Tahoma" w:cs="Tahoma"/>
          <w:bCs/>
          <w:sz w:val="38"/>
          <w:sz w:val="38"/>
          <w:szCs w:val="38"/>
          <w:rtl w:val="true"/>
        </w:rPr>
        <w:t xml:space="preserve"> </w:t>
      </w:r>
      <w:r>
        <w:rPr>
          <w:bCs/>
          <w:sz w:val="38"/>
          <w:sz w:val="38"/>
          <w:szCs w:val="38"/>
          <w:rtl w:val="true"/>
        </w:rPr>
        <w:t>السابع</w:t>
      </w:r>
      <w:r>
        <w:rPr>
          <w:b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خلف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خا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جاء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جهول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سب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ادعى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ه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</w:t>
      </w:r>
      <w:r>
        <w:rPr>
          <w:rFonts w:eastAsia="Tahoma" w:cs="Tahoma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ميت</w:t>
      </w:r>
      <w:r>
        <w:rPr>
          <w:b w:val="false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خاتـم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سأذك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صل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وضع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هارس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لمية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تسهل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عثور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مواد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بحث،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كالآتي</w:t>
      </w:r>
      <w:r>
        <w:rPr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أ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sz w:val="38"/>
          <w:szCs w:val="38"/>
          <w:rtl w:val="true"/>
        </w:rPr>
        <w:t xml:space="preserve">.    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ه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م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</w:t>
      </w:r>
      <w:r>
        <w:rPr>
          <w:rFonts w:eastAsia="Tahoma" w:cs="Tahoma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صولي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ز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جع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ط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ويات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 w:val="false"/>
          <w:bCs/>
          <w:sz w:val="38"/>
          <w:sz w:val="38"/>
          <w:szCs w:val="38"/>
          <w:rtl w:val="true"/>
        </w:rPr>
        <w:t>منهج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eastAsia="Tahoma" w:cs="Tahoma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بحث</w:t>
      </w:r>
      <w:r>
        <w:rPr>
          <w:b w:val="false"/>
          <w:bCs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سر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و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م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صب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رن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ضع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ائ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ي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تي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ذاه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م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ثيق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رف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طلح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لفاظ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ة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زو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rFonts w:eastAsia="Tahoma" w:cs="Tahoma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في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ت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خصصي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أ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ترج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علا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74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مت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ع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ارس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ة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شك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تقدير</w:t>
      </w:r>
      <w:r>
        <w:rPr>
          <w:b w:val="false"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َ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أ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84" w:hAnsi="QCF_P284" w:cs="QCF_P284"/>
          <w:b w:val="false"/>
          <w:b w:val="false"/>
          <w:sz w:val="32"/>
          <w:sz w:val="32"/>
          <w:szCs w:val="32"/>
          <w:rtl w:val="true"/>
          <w:lang w:eastAsia="en-US"/>
        </w:rPr>
        <w:t xml:space="preserve">ﯚ  ﯛ  ﯜ          ﯝ   ﯞ 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position w:val="26"/>
          <w:rtl w:val="true"/>
        </w:rPr>
        <w:t>(</w:t>
      </w:r>
      <w:r>
        <w:rPr>
          <w:rStyle w:val="FootnoteCharacters"/>
          <w:rStyle w:val="FootnoteAnchor"/>
          <w:position w:val="26"/>
          <w:rtl w:val="true"/>
        </w:rPr>
        <w:footnoteReference w:id="3"/>
      </w:r>
      <w:r>
        <w:rPr>
          <w:rStyle w:val="FootnoteCharacters"/>
          <w:position w:val="2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ح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قش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ين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ح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وجا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يت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ف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ف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ر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       </w:t>
      </w:r>
    </w:p>
    <w:p>
      <w:pPr>
        <w:pStyle w:val="Normal"/>
        <w:jc w:val="both"/>
        <w:rPr>
          <w:rFonts w:cs="Times New Roman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eastAsia="AGA Arabesque" w:cs="AGA Arabesque" w:ascii="AGA Arabesque" w:hAnsi="AGA Arabesque"/>
          <w:b w:val="false"/>
          <w:bCs/>
        </w:rPr>
        <w:t></w:t>
      </w:r>
      <w:r>
        <w:rPr>
          <w:rFonts w:eastAsia="Tahoma" w:cs="Tahoma"/>
          <w:b w:val="false"/>
          <w:bCs/>
        </w:rPr>
        <w:t xml:space="preserve">   </w:t>
      </w:r>
      <w:r>
        <w:rPr>
          <w:rFonts w:eastAsia="AGA Arabesque" w:cs="AGA Arabesque" w:ascii="AGA Arabesque" w:hAnsi="AGA Arabesque"/>
          <w:b w:val="false"/>
          <w:bCs/>
        </w:rPr>
        <w:t></w:t>
      </w:r>
      <w:r>
        <w:rPr>
          <w:rFonts w:eastAsia="Tahoma" w:cs="Tahoma"/>
          <w:b w:val="false"/>
          <w:bCs/>
        </w:rPr>
        <w:t xml:space="preserve">   </w:t>
      </w:r>
      <w:r>
        <w:rPr>
          <w:rFonts w:eastAsia="AGA Arabesque" w:cs="AGA Arabesque" w:ascii="AGA Arabesque" w:hAnsi="AGA Arabesque"/>
          <w:b w:val="false"/>
          <w:bCs/>
        </w:rPr>
        <w:t></w:t>
      </w:r>
    </w:p>
    <w:p>
      <w:pPr>
        <w:pStyle w:val="Normal"/>
        <w:jc w:val="both"/>
        <w:rPr>
          <w:b w:val="false"/>
          <w:b w:val="false"/>
          <w:bCs/>
          <w:sz w:val="38"/>
          <w:szCs w:val="38"/>
        </w:rPr>
      </w:pPr>
      <w:r>
        <w:rPr>
          <w:b w:val="false"/>
          <w:bCs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567" w:header="720" w:top="1701" w:footer="720" w:bottom="1701"/>
      <w:pgNumType w:start="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QCF_P035">
    <w:charset w:val="00"/>
    <w:family w:val="auto"/>
    <w:pitch w:val="variable"/>
  </w:font>
  <w:font w:name="QCF_BSML">
    <w:charset w:val="00"/>
    <w:family w:val="auto"/>
    <w:pitch w:val="variable"/>
  </w:font>
  <w:font w:name="QCF_P28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31055" cy="622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4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sz w:val="28"/>
          <w:szCs w:val="28"/>
          <w:rtl w:val="true"/>
        </w:rPr>
        <w:t>?</w:t>
      </w:r>
      <w:r>
        <w:rPr>
          <w:rStyle w:val="FootnoteCharacters"/>
          <w:b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ض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شتم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بحث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كتو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ن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عتم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ديل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دمج</w:t>
      </w:r>
      <w:r>
        <w:rPr>
          <w:b w:val="false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520440</wp:posOffset>
              </wp:positionH>
              <wp:positionV relativeFrom="paragraph">
                <wp:posOffset>1263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9.95pt;width:123.3pt;height:28.35pt" coordorigin="5544,199" coordsize="2466,567">
              <v:oval id="shape_0" fillcolor="white" stroked="t" o:allowincell="f" style="position:absolute;left:5544;top:33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19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أحكام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عصبة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ف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فقه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  <w:lang w:bidi="ar-EG"/>
      </w:rPr>
      <w:t>الإسلامي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  <w:lang w:bidi="ar-EG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9"/>
        </w:tabs>
        <w:ind w:left="929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11:00Z</dcterms:created>
  <dc:creator>Noble</dc:creator>
  <dc:description/>
  <cp:keywords/>
  <dc:language>en-US</dc:language>
  <cp:lastModifiedBy>Noble</cp:lastModifiedBy>
  <cp:lastPrinted>2012-09-05T20:59:00Z</cp:lastPrinted>
  <dcterms:modified xsi:type="dcterms:W3CDTF">2013-12-21T20:35:00Z</dcterms:modified>
  <cp:revision>81</cp:revision>
  <dc:subject/>
  <dc:title>المقدمة:</dc:title>
</cp:coreProperties>
</file>