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2"/>
        <w:tabs>
          <w:tab w:val="clear" w:pos="720"/>
          <w:tab w:val="right" w:pos="7643" w:leader="dot"/>
        </w:tabs>
        <w:jc w:val="center"/>
        <w:rPr>
          <w:rFonts w:ascii="Traditional Arabic" w:hAnsi="Traditional Arabic" w:cs="DecoType Naskh Swashes"/>
          <w:b/>
          <w:b/>
          <w:sz w:val="36"/>
          <w:szCs w:val="36"/>
          <w:lang w:val="en-US" w:eastAsia="en-US"/>
        </w:rPr>
      </w:pPr>
      <w:r>
        <w:rPr>
          <w:rFonts w:ascii="Traditional Arabic" w:hAnsi="Traditional Arabic" w:cs="DecoType Naskh Swashes"/>
          <w:b/>
          <w:b/>
          <w:sz w:val="36"/>
          <w:sz w:val="36"/>
          <w:szCs w:val="36"/>
          <w:rtl w:val="true"/>
          <w:lang w:val="en-US" w:eastAsia="en-US"/>
        </w:rPr>
        <w:t>فهرس</w:t>
      </w:r>
      <w:r>
        <w:rPr>
          <w:rFonts w:ascii="Traditional Arabic" w:hAnsi="Traditional Arabic" w:eastAsia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DecoType Naskh Swashes"/>
          <w:b/>
          <w:b/>
          <w:sz w:val="36"/>
          <w:sz w:val="36"/>
          <w:szCs w:val="36"/>
          <w:rtl w:val="true"/>
          <w:lang w:val="en-US" w:eastAsia="en-US"/>
        </w:rPr>
        <w:t>الأحاديث</w:t>
      </w:r>
      <w:r>
        <w:rPr>
          <w:rFonts w:ascii="Traditional Arabic" w:hAnsi="Traditional Arabic" w:eastAsia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DecoType Naskh Swashes"/>
          <w:b/>
          <w:b/>
          <w:sz w:val="36"/>
          <w:sz w:val="36"/>
          <w:szCs w:val="36"/>
          <w:rtl w:val="true"/>
          <w:lang w:val="en-US" w:eastAsia="en-US"/>
        </w:rPr>
        <w:t>النبوية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إبدأ بنفسك فتصدق عليه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9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أبعض الحلال إلى الله الطلاق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1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أتردين حديقت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1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تشفع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ح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حدو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3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جتنبو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سبع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موبقات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3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ذ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جاءك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ترضو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دين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خلق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0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ذ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حك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حاك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ث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جتهد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58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إذا دخلت العشر، وأراد أحدك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91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ذ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ا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ب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آد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نقطع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مل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62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أرأيت إن وجدت مع امرأتي رجل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6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رأي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و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ا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لى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م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دي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قضيتي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59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ارموا بني إسماعيل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08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الإسلام يزيد ولا ينقص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74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أعيان بني الأم يتوارثون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9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قتتل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مرأتا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هذيل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25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ك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لد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نحلت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3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ل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خبرك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خي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شهداء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5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لحقو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فرائض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أهله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أمر رسول الله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بصدقة الفطر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3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أمرنا رسول الله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أن نعق عن الغلا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20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أمره النبي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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أن يتخذ آنفا من ذهب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9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أمره النبي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أن يراجعه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0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rFonts w:cs="Traditional Arabic"/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م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أباك،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أخت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أخاك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3</w:t>
      </w:r>
      <w:r>
        <w:rPr>
          <w:rFonts w:cs="Traditional Arabic"/>
          <w:b/>
          <w:sz w:val="36"/>
          <w:szCs w:val="36"/>
          <w:lang w:val="en-US" w:eastAsia="en-US"/>
        </w:rPr>
        <w:t>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بن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هذ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سيد،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لع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ل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صلح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0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إن أطيب ما أكل الرجل من كسب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1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طيب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كلت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23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إن الله أعطاكم ثلث أموالك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5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إن الله تجاوز لأمتي الخطأ والنسيان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61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إن الله كتب على ابن آدم حظه من الزن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8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أن النبي 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أقام بالمدينة عشر سنين يضحي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9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نب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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جع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يراث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ب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ملاعنة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3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قضى في المرأة بديته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12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نب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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قضى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مرأ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قتلت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34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نب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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قضى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ن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بن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ب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أخت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جاري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ك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ت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نب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28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أن رجلا أعتق في مرضه ستة أعبد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38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رجل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لى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ه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رسو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ل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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ا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بتاع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26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رجل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ا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ل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دع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ارث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27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أن رسول الله أمر بكبش أقرن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9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أن سعدا بن عبادة سأل رسول الله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0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شئ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حبس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صله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1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جلا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ل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كرم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كرا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ذ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شيب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مسل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ب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ب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مطلب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65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حق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تنكحي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6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أنت ومالك لأبيك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15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مال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أبيك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فق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لى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نفسك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31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rFonts w:cs="Traditional Arabic"/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ن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تذ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رثت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غنياء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7</w:t>
      </w:r>
      <w:r>
        <w:rPr>
          <w:rFonts w:cs="Traditional Arabic"/>
          <w:b/>
          <w:sz w:val="36"/>
          <w:szCs w:val="36"/>
          <w:lang w:val="en-US" w:eastAsia="en-US"/>
        </w:rPr>
        <w:t>8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إنما الطلاق لمن أخذ بالساق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11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يسر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كونو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لي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ب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سواء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4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أي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حق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نفسه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ليه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1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يم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مرأ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زوجه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ليان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38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أيما امرأة نكحت بغير ولي فنكاحها باطل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01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أيما امرأة نكحت على صداق أو حباء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95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أيما امرأة نكحت من غير إذن وليه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8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خ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ذل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ا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رابح،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ذل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ا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رابح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6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تحوز المرأة ثلاث مواريث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3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تستأم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يتيم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نفسه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1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تعافو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حدو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يم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ينك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4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تهادو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تحابو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35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ثلاث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خصمه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1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ثلاث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تر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دعوته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4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جرت السنة في الميراث أن يرثها وترث من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31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جعل النبي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دية المقتولة على عاقلة القاتلة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12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جع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رسو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ل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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يراث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27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حج بي مع رسول الله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6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حج عن أبيك فإن لم تزد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8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خال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منزل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أ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68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ذبحَ رسولُ الله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ضحيت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9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رخص رسول الله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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للزبير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9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رفع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قل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ثلاث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295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زوجك وولدك أحق ممن تصدقت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2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سلطا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ل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ل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ل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21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شفع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شرك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08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الشفعة في كل مال لم يقس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3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الصدقة على المسكين صدقة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21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صدق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لى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مسكي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صدقة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62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الصعيد الطيب وضوء المسل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6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صوم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5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عائ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هبت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الكلب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عو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قيئ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4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إنه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طاعو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ذل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أعلمه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29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دي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ل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حق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قضى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57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رض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رسو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ل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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زكا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فط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صاع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299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فرض رسول الله زكاة الفطر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3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لم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شه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لى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نفس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ربع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شهادات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55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قضى رسول الله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أن عقل المرأة على عصبتها من كانو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1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ا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ذ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ساف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قرع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ي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نسائ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37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ا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رسو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ل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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إذ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م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مير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لى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جيش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ب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بر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3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تاب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ل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قصاص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4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س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ظ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مي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كسر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حي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9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كل غلام رهينة بعقيقت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20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كل قسم قسم في الجاهلية فهو على ما قس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8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ا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تيم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غي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سرف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23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ولو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ول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لى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فطرة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61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كل نكاح لم يحضره أربعة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67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لا أحد أغير من الله، من أجل ذلك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6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تجوز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شهاد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خائ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ل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خائنة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6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تع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صدقتك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6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تنكح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بك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حتى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تستأذن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2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ح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د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مرئ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2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ح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رج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عط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طي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و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هب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هبة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47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لا يحل مال امرئ مسلم إلا بطيبة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0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قا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ال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ولد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3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ع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ل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واصل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المستوصلة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ق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جر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صدقتك،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خذه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ميراثك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59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لك ما نويت يا يزيد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2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له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هده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61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اللهم منك ولك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9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و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ستقبلن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مرن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ستدبرن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غسل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2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لو كان عليها دين أكنت قاضي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09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ليس في العبد صدقة إلا صدقة الفطر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35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ليس للقاتل من الميراث شيء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5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يس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لول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ع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ثيب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مر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3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يس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رح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صغيرن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22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ليليه أقربكم منه إن كان يعل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المؤمنون تتكافأ دماءهم، ويسعى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59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ما رأيت رسول الله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رفع إليه شيء فيه قصاص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92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مع الغلام عقيقت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20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من أحب أن ينسك عنه فليفعل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204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من أسلم على شيء فهو ل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8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كبائ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سب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رج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الدي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3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قت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قتيل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هو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خير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نظرين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2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من كان قد ذبح قبل الصلاة فليعد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91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من لا يدع عصبة فليضع مال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49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من مات وعليه صيام شهر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5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ات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علي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صيا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57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من نظر إلى فرج امرأة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87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من نفس عن مؤمن كربة من كرب الدني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97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مولى القوم من أنفسه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18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نحرنا مع رسول الله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 xml:space="preserve"> عام الحديبية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9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نعم صلي أمك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98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نعم ولك أجر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16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هذا أبوك آدم، وهذا أبوك إبراهيم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08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هل عندك من شيء تصدقها إيا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92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واغد يا أنيس إلى امرأة هذ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3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وإن في النفس مائة من الإبل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2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واهب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حق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بهبته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ثب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نه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55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جب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جر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رده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عليك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ميراث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359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ولا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ؤ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رجلُ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رجلَ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سلطان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67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ولاء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حم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كلحم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نسب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ولاء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من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عتق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4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ولد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بخلة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مجبنة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865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b/>
          <w:b/>
          <w:sz w:val="36"/>
          <w:szCs w:val="36"/>
          <w:lang w:val="en-US"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يؤ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قو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أقرؤهم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لكتاب</w:t>
      </w:r>
      <w:r>
        <w:rPr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78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يا عبد الله طلق امرأتك فطلقتها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11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  <w:lang w:val="en-US" w:eastAsia="en-US"/>
        </w:rPr>
        <w:t>يرث على قدر ما عتق منه</w:t>
      </w:r>
      <w:r>
        <w:rPr>
          <w:rFonts w:cs="Traditional Arabic"/>
          <w:b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b/>
          <w:sz w:val="36"/>
          <w:szCs w:val="36"/>
          <w:lang w:val="en-US" w:eastAsia="en-US"/>
        </w:rPr>
        <w:t>589</w:t>
      </w:r>
    </w:p>
    <w:p>
      <w:pPr>
        <w:pStyle w:val="Normal"/>
        <w:ind w:left="0" w:right="0" w:hanging="0"/>
        <w:jc w:val="both"/>
        <w:rPr>
          <w:rFonts w:cs="Traditional Arabic"/>
          <w:b w:val="false"/>
          <w:b w:val="false"/>
          <w:sz w:val="36"/>
          <w:szCs w:val="36"/>
          <w:lang w:val="en-US" w:eastAsia="en-US"/>
        </w:rPr>
      </w:pPr>
      <w:r>
        <w:rPr>
          <w:rFonts w:cs="Traditional Arabic"/>
          <w:b w:val="false"/>
          <w:sz w:val="36"/>
          <w:szCs w:val="36"/>
          <w:rtl w:val="tru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567" w:header="720" w:top="1701" w:footer="720" w:bottom="1701"/>
      <w:pgNumType w:start="922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631055" cy="622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105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firstLine="45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firstLine="45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5pt;height:49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360" w:firstLine="454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firstLine="454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ind w:left="0" w:right="0" w:hanging="0"/>
      <w:jc w:val="both"/>
      <w:rPr>
        <w:b w:val="false"/>
        <w:b w:val="false"/>
        <w:bCs/>
        <w:sz w:val="28"/>
        <w:szCs w:val="28"/>
        <w:lang w:bidi="ar-EG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20440</wp:posOffset>
              </wp:positionH>
              <wp:positionV relativeFrom="paragraph">
                <wp:posOffset>126365</wp:posOffset>
              </wp:positionV>
              <wp:extent cx="1565910" cy="360045"/>
              <wp:effectExtent l="571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360000"/>
                        <a:chOff x="0" y="0"/>
                        <a:chExt cx="1566000" cy="360000"/>
                      </a:xfrm>
                    </wpg:grpSpPr>
                    <wps:wsp>
                      <wps:cNvSpPr/>
                      <wps:spPr>
                        <a:xfrm>
                          <a:off x="0" y="87480"/>
                          <a:ext cx="57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564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32"/>
                                <w:b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92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2pt;margin-top:9.95pt;width:123.3pt;height:28.35pt" coordorigin="5544,199" coordsize="2466,567">
              <v:oval id="shape_0" fillcolor="white" stroked="t" o:allowincell="f" style="position:absolute;left:5544;top:337;width:906;height:33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42;top:199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sz w:val="32"/>
                          <w:b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9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أحكام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عصبة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في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فقه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إسلامي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b/>
      <w:color w:val="000000"/>
      <w:sz w:val="36"/>
      <w:szCs w:val="36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نمط أحرف استهلالية صغيرة"/>
    <w:basedOn w:val="Style14"/>
    <w:qFormat/>
    <w:rPr>
      <w:rFonts w:cs="Traditional Arabic"/>
      <w:smallCaps/>
      <w:szCs w:val="36"/>
    </w:rPr>
  </w:style>
  <w:style w:type="character" w:styleId="1">
    <w:name w:val="نمط أحرف استهلالية صغيرة1"/>
    <w:basedOn w:val="Style14"/>
    <w:qFormat/>
    <w:rPr>
      <w:rFonts w:cs="Times New Roman"/>
      <w:smallCaps/>
      <w:szCs w:val="36"/>
    </w:rPr>
  </w:style>
  <w:style w:type="character" w:styleId="2">
    <w:name w:val="نمط أحرف استهلالية صغيرة2"/>
    <w:basedOn w:val="Style14"/>
    <w:qFormat/>
    <w:rPr>
      <w:bCs/>
      <w:smallCaps/>
    </w:rPr>
  </w:style>
  <w:style w:type="character" w:styleId="Style16">
    <w:name w:val="نمط مرجع حاشية سفلية + أحرف استهلالية صغيرة"/>
    <w:basedOn w:val="FootnoteCharacters"/>
    <w:qFormat/>
    <w:rPr>
      <w:smallCaps/>
      <w:vertAlign w:val="superscript"/>
    </w:rPr>
  </w:style>
  <w:style w:type="character" w:styleId="11">
    <w:name w:val="نمط مرجع حاشية سفلية + مكثف بمقدار  1 نقطة"/>
    <w:basedOn w:val="FootnoteCharacters"/>
    <w:qFormat/>
    <w:rPr>
      <w:spacing w:val="-20"/>
      <w:szCs w:val="36"/>
      <w:vertAlign w:val="superscript"/>
    </w:rPr>
  </w:style>
  <w:style w:type="character" w:styleId="TraditionalArabic18">
    <w:name w:val="نمط مرجع حاشية سفلية + (العربية وغيرها) Traditional Arabic ‏18 ن..."/>
    <w:basedOn w:val="FootnoteCharacters"/>
    <w:qFormat/>
    <w:rPr>
      <w:rFonts w:cs="Traditional Arabic"/>
      <w:position w:val="0"/>
      <w:sz w:val="36"/>
      <w:sz w:val="36"/>
      <w:szCs w:val="32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مط3"/>
    <w:basedOn w:val="Normal"/>
    <w:qFormat/>
    <w:pPr>
      <w:ind w:left="0" w:right="0" w:firstLine="454"/>
      <w:jc w:val="left"/>
    </w:pPr>
    <w:rPr>
      <w:rFonts w:ascii="Calibri;Century Gothic" w:hAnsi="Calibri;Century Gothic" w:eastAsia="Calibri;Century Gothic" w:cs="Calibri;Century Gothic"/>
      <w:b w:val="false"/>
      <w:smallCaps/>
      <w:color w:val="000000"/>
      <w:szCs w:val="32"/>
      <w:vertAlign w:val="superscript"/>
    </w:rPr>
  </w:style>
  <w:style w:type="paragraph" w:styleId="12">
    <w:name w:val="نمط1"/>
    <w:basedOn w:val="Normal"/>
    <w:qFormat/>
    <w:pPr>
      <w:spacing w:lineRule="auto" w:line="276" w:before="0" w:after="200"/>
      <w:ind w:left="0" w:right="0" w:firstLine="454"/>
      <w:jc w:val="left"/>
    </w:pPr>
    <w:rPr>
      <w:rFonts w:ascii="Calibri;Century Gothic" w:hAnsi="Calibri;Century Gothic" w:eastAsia="Calibri;Century Gothic" w:cs="Calibri;Century Gothic"/>
      <w:b w:val="false"/>
      <w:smallCaps/>
      <w:color w:val="000000"/>
      <w:vertAlign w:val="superscript"/>
    </w:rPr>
  </w:style>
  <w:style w:type="paragraph" w:styleId="21">
    <w:name w:val="نمط2"/>
    <w:basedOn w:val="Normal"/>
    <w:qFormat/>
    <w:pPr>
      <w:ind w:left="0" w:right="0" w:firstLine="454"/>
      <w:jc w:val="left"/>
    </w:pPr>
    <w:rPr>
      <w:rFonts w:ascii="Calibri;Century Gothic" w:hAnsi="Calibri;Century Gothic" w:eastAsia="Calibri;Century Gothic" w:cs="Arial"/>
      <w:b w:val="false"/>
      <w:smallCaps/>
      <w:color w:val="000000"/>
      <w:sz w:val="22"/>
      <w:szCs w:val="22"/>
      <w:vertAlign w:val="subscript"/>
    </w:rPr>
  </w:style>
  <w:style w:type="paragraph" w:styleId="Footnote">
    <w:name w:val="Footnote Text"/>
    <w:basedOn w:val="Normal"/>
    <w:pPr>
      <w:ind w:left="454" w:right="0" w:hanging="454"/>
      <w:jc w:val="left"/>
    </w:pPr>
    <w:rPr>
      <w:rFonts w:ascii="Times New Roman" w:hAnsi="Times New Roman" w:cs="Times New Roman"/>
      <w:b w:val="false"/>
      <w:smallCaps/>
      <w:color w:val="000000"/>
      <w:sz w:val="20"/>
      <w:szCs w:val="20"/>
    </w:rPr>
  </w:style>
  <w:style w:type="paragraph" w:styleId="4">
    <w:name w:val="نمط4"/>
    <w:basedOn w:val="Normal"/>
    <w:qFormat/>
    <w:pPr>
      <w:widowControl w:val="false"/>
      <w:ind w:left="0" w:right="0" w:firstLine="610"/>
      <w:jc w:val="left"/>
    </w:pPr>
    <w:rPr>
      <w:rFonts w:ascii="Tahoma" w:hAnsi="Tahoma" w:cs="Tahoma"/>
      <w:b w:val="false"/>
      <w:smallCaps/>
      <w:vertAlign w:val="superscript"/>
    </w:rPr>
  </w:style>
  <w:style w:type="paragraph" w:styleId="5">
    <w:name w:val="نمط5"/>
    <w:basedOn w:val="Normal"/>
    <w:qFormat/>
    <w:pPr>
      <w:widowControl w:val="false"/>
      <w:autoSpaceDE w:val="false"/>
      <w:ind w:left="0" w:right="0" w:firstLine="454"/>
      <w:jc w:val="both"/>
    </w:pPr>
    <w:rPr>
      <w:rFonts w:ascii="Tahoma" w:hAnsi="Tahoma" w:cs="Tahoma"/>
      <w:b w:val="false"/>
      <w:bCs/>
      <w:szCs w:val="36"/>
      <w:vertAlign w:val="superscript"/>
    </w:rPr>
  </w:style>
  <w:style w:type="paragraph" w:styleId="6">
    <w:name w:val="نمط6"/>
    <w:basedOn w:val="Footnote"/>
    <w:qFormat/>
    <w:pPr>
      <w:ind w:left="454" w:right="0" w:hanging="454"/>
      <w:jc w:val="both"/>
    </w:pPr>
    <w:rPr>
      <w:b/>
      <w:szCs w:val="32"/>
    </w:rPr>
  </w:style>
  <w:style w:type="paragraph" w:styleId="7">
    <w:name w:val="نمط7"/>
    <w:basedOn w:val="Normal"/>
    <w:qFormat/>
    <w:pPr>
      <w:widowControl w:val="false"/>
      <w:ind w:left="0" w:right="0" w:firstLine="454"/>
      <w:jc w:val="both"/>
    </w:pPr>
    <w:rPr>
      <w:rFonts w:ascii="Tahoma" w:hAnsi="Tahoma" w:cs="Tahoma"/>
      <w:smallCaps/>
      <w:vertAlign w:val="superscript"/>
    </w:rPr>
  </w:style>
  <w:style w:type="paragraph" w:styleId="8">
    <w:name w:val="نمط8"/>
    <w:basedOn w:val="Footnote"/>
    <w:qFormat/>
    <w:pPr>
      <w:widowControl w:val="false"/>
      <w:ind w:left="454" w:right="0" w:hanging="454"/>
      <w:jc w:val="both"/>
    </w:pPr>
    <w:rPr>
      <w:caps w:val="false"/>
      <w:smallCaps w:val="false"/>
      <w:szCs w:val="32"/>
      <w:vertAlign w:val="subscript"/>
    </w:rPr>
  </w:style>
  <w:style w:type="paragraph" w:styleId="9">
    <w:name w:val="نمط9"/>
    <w:basedOn w:val="Footnote"/>
    <w:qFormat/>
    <w:pPr>
      <w:widowControl w:val="false"/>
      <w:ind w:left="454" w:right="0" w:hanging="454"/>
      <w:jc w:val="both"/>
    </w:pPr>
    <w:rPr>
      <w:caps w:val="false"/>
      <w:smallCaps w:val="false"/>
      <w:szCs w:val="32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ascii="Times New Roman" w:hAnsi="Times New Roman" w:cs="Times New Roman"/>
      <w:b w:val="false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48:00Z</dcterms:created>
  <dc:creator>Noble</dc:creator>
  <dc:description/>
  <cp:keywords/>
  <dc:language>en-US</dc:language>
  <cp:lastModifiedBy>Noble</cp:lastModifiedBy>
  <cp:lastPrinted>2012-09-06T14:34:00Z</cp:lastPrinted>
  <dcterms:modified xsi:type="dcterms:W3CDTF">2013-12-19T07:51:00Z</dcterms:modified>
  <cp:revision>8</cp:revision>
  <dc:subject/>
  <dc:title>فهرس الأحاديث </dc:title>
</cp:coreProperties>
</file>