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302510</wp:posOffset>
                </wp:positionH>
                <wp:positionV relativeFrom="paragraph">
                  <wp:posOffset>78105</wp:posOffset>
                </wp:positionV>
                <wp:extent cx="1370965" cy="17703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6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فهار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.15pt;width:107.95pt;height:139.4pt" coordorigin="3626,123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26;top:123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96,2446" to="5514,24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483" to="5514,2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19" to="5514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55" to="5514,25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588" to="5514,2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25" to="5514,26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661" to="5514,2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02" to="5514,27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96,2738" to="5514,27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730;top:586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6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فهارس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752,1248" to="5640,1248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3752,1197" to="5640,119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0" cy="2743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pt" to="316.3pt,2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674110</wp:posOffset>
                </wp:positionH>
                <wp:positionV relativeFrom="paragraph">
                  <wp:posOffset>635</wp:posOffset>
                </wp:positionV>
                <wp:extent cx="342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pt" to="316.25pt,0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93545</wp:posOffset>
                </wp:positionH>
                <wp:positionV relativeFrom="paragraph">
                  <wp:posOffset>114935</wp:posOffset>
                </wp:positionV>
                <wp:extent cx="2628900" cy="2171700"/>
                <wp:effectExtent l="55880" t="558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آ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أحادي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آث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أعلام المترجم ل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- فهرس الموض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961" w:right="0" w:hanging="19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35pt;margin-top:9.05pt;width:206.95pt;height:17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آ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أحاديث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آث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أعلام المترجم له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مراج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- فهرس الموضو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961" w:right="0" w:hanging="19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sz w:val="26"/>
          <w:szCs w:val="28"/>
        </w:rPr>
      </w:pPr>
      <w:r>
        <w:rPr>
          <w:rFonts w:cs="PT Bold Heading"/>
          <w:sz w:val="26"/>
          <w:sz w:val="26"/>
          <w:szCs w:val="28"/>
          <w:rtl w:val="true"/>
        </w:rPr>
        <w:t>فهـــ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PT Bold Heading"/>
          <w:sz w:val="26"/>
          <w:sz w:val="26"/>
          <w:szCs w:val="28"/>
          <w:rtl w:val="true"/>
        </w:rPr>
        <w:t>الآيــــــات</w:t>
      </w:r>
    </w:p>
    <w:p>
      <w:pPr>
        <w:pStyle w:val="Normal"/>
        <w:spacing w:before="120" w:after="0"/>
        <w:jc w:val="center"/>
        <w:rPr>
          <w:rFonts w:cs="PT Bold Heading"/>
          <w:sz w:val="26"/>
          <w:szCs w:val="20"/>
        </w:rPr>
      </w:pPr>
      <w:r>
        <w:rPr>
          <w:rFonts w:cs="PT Bold Heading"/>
          <w:sz w:val="26"/>
          <w:szCs w:val="20"/>
          <w:rtl w:val="true"/>
        </w:rPr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580"/>
        <w:gridCol w:w="180"/>
        <w:gridCol w:w="2219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إِذ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قَوْم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أْمُرُ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ذْبَحُ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قَ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ة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7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ُتِب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ك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قِصَاص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قَتْل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َهِد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ْك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شَّهْر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لْيَصُمْ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مَ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عْتَد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اعْتَد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مِثْل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عْتَد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كُمْ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1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22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9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تِمّ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حَج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ْعُمْرَة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َاخِذُك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لَّغْو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ْمَانِ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زَم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طَّلاق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َمِيع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ِيم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2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طَّلاق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رَّتَا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إِمْسَاك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مَعْرُوف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183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–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8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َلَّقَ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حِل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عْ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نْكِح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زَوْج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َيْر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183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–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8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تَّخِذ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يَا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ُزُو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3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88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65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77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89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93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197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</w:rPr>
              <w:t>2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سْتَشْهِد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َهِيدَيْ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ِجَالِكُمْ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8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مّ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رْضَو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شُّهَدَاء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1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0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تَّق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ُقَات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مُوت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سْلِم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5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بِ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حْمَة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ن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7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قَال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َسْبُ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نِعْم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وَكِ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3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8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تَّق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بَّك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َلَق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عَاشِرُوه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أْكُل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مْوَال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يْن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ْبَاطِل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2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28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41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5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قْرَب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َّلاة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ُكَار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9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َتَ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ؤْمِن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َطَأ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تَحْرِي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قَبَة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0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22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4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َزَّ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َمِعْت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يَا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8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د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HQPB2" w:hAnsi="HQPB2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ind w:left="0" w:right="0" w:hanging="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Cs w:val="32"/>
              </w:rPr>
              <w:t>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قُمْت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الصَّلا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فَاغْسِ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وُجُوهَكُ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2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ind w:left="0" w:right="0" w:hanging="0"/>
              <w:jc w:val="center"/>
              <w:rPr/>
            </w:pPr>
            <w:r>
              <w:rPr/>
              <w:t>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كَتَبْ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َّفْس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نَّفْس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ind w:left="0" w:right="0" w:hanging="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َاخِذُك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لَّغْو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ْمَانِ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ind w:left="0" w:right="0" w:hanging="0"/>
              <w:jc w:val="center"/>
              <w:rPr/>
            </w:pPr>
            <w:r>
              <w:rPr/>
              <w:t>1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َاخِذُ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قَّدْت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أ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يْمَا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ind w:left="0" w:right="0" w:hanging="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0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َهَادَ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يْنِ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8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وَكِيل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34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عَزَّرُو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نَصَرُو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ال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Traditional Arabic"/>
                <w:b/>
                <w:b/>
                <w:bCs/>
                <w:sz w:val="26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6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مِنْه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ْذ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َّبِي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يَقُول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ُذُن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حْلِفُ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ل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يُرْضُوْ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عْلَم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حَادِد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رَسُول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لَئ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َأَلْتَه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يَقُول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َخُوض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نَلْعَب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بِ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آيَات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رَسُول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سْتَهْزِئ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3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49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0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4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9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3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8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9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96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26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عْتَذِر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َفَرْت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يمَانِ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3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49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0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59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3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8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9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96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26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لْيَتَوَكَّل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تَوَكِّل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34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ل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نَزَّلْ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يْ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كِتَاب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ِبْيَان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كُل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HQPB2" w:hAnsi="HQPB2" w:cs="Traditional Arabic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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َذَرْ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لرَّحْمَ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صَوْم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و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غْو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عْرِض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60"/>
        <w:gridCol w:w="2219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رْم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حْصَنَا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أْت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3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59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ا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نْزَلْ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َّمَاء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َاء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َهُور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8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بْتَغ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تَا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َّار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آ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ِرَة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67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زا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كَف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قِتَا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ْذ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رَسُول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عَنَهُ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ُّن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آخِرَة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ؤْذُو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ْمُؤْمِنَا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3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تَّق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قُول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َوْل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َدِيد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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raditional Arabic" w:ascii="HQPB1" w:hAnsi="HQPB1"/>
                <w:b/>
                <w:bCs/>
                <w:color w:val="000000"/>
                <w:sz w:val="26"/>
                <w:szCs w:val="26"/>
              </w:rPr>
              <w:t>...</w:t>
            </w:r>
            <w:r>
              <w:rPr>
                <w:rFonts w:cs="Traditional Arabic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cs="Traditional Arabic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ات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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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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ُبْحَا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عِزَّ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مّ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صِف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سَلام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رْسَل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ْحَمْ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عَالَم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8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ِتَاب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زَلْنَا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بَارَك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يدَّبَر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يَات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ر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both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color w:val="000000"/>
                <w:sz w:val="26"/>
                <w:szCs w:val="26"/>
              </w:rPr>
              <w:t>...</w:t>
            </w:r>
            <w:r>
              <w:rPr>
                <w:rFonts w:cs="Traditional Arabic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cs="Traditional Arabic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تُؤْمِ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لَّ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رَسُول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تُعَزِّرُو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ات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رْفَع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صْوَات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جَاء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اسِق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َسْخَر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َوْم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لْمِز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فُسَ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35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نّ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ضْحَ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أَبْك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كَيْف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َذَاب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نُذُ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1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نْشَأْنَاه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نْشَاء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جَعَلْنَاه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بْكَار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ُرُب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تْرَاب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َلَغ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جَلَه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أَمْسِكُوهُ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مَعْرُوف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ق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QPB2" w:hAnsi="HQPB2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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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الْتَفَّ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َّاق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ِالسَّاق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أ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كَأْسا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ِهَاق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4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4"/>
                <w:rtl w:val="true"/>
              </w:rPr>
              <w:t>الآ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آية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6"/>
                <w:szCs w:val="28"/>
              </w:rPr>
            </w:pP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ففي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َالُوه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زَنُوه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ُخْسِر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َلْيَتَنَافَس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ْمُتَنَافِس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2"/>
              </w:rPr>
            </w:pPr>
            <w:r>
              <w:rPr>
                <w:rFonts w:cs="Traditional Arabic"/>
                <w:b/>
                <w:bCs/>
                <w:sz w:val="34"/>
                <w:szCs w:val="32"/>
              </w:rPr>
              <w:t>64</w:t>
            </w:r>
          </w:p>
        </w:tc>
      </w:tr>
      <w:tr>
        <w:trPr/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4"/>
                <w:szCs w:val="34"/>
              </w:rPr>
              <w:t>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ُمِر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ِيَعْبُد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ُخْلِصِي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ِّي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0"/>
                <w:szCs w:val="32"/>
              </w:rPr>
              <w:t>73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</w:rPr>
              <w:t>77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</w:rPr>
              <w:t>83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</w:rPr>
              <w:t>87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</w:rPr>
              <w:t>93</w:t>
            </w:r>
            <w:r>
              <w:rPr>
                <w:rFonts w:cs="Traditional Arabic"/>
                <w:b/>
                <w:bCs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2"/>
              </w:rPr>
              <w:t>98</w:t>
            </w:r>
          </w:p>
        </w:tc>
      </w:tr>
    </w:tbl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120" w:after="0"/>
        <w:jc w:val="left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PT Bold Heading"/>
          <w:rtl w:val="true"/>
        </w:rPr>
        <w:t xml:space="preserve">فهــرس الأحـاديـث </w:t>
      </w:r>
      <w:r>
        <w:rPr>
          <w:rtl w:val="true"/>
        </w:rPr>
        <w:t>والآثــار</w:t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60"/>
      </w:tblGrid>
      <w:tr>
        <w:trPr>
          <w:tblHeader w:val="true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طــرف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حــديــــ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د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لس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رقت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م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فر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ن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ب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ب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ُلّ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ي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ص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أ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وص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بر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س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صا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ع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ق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ان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ر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ئ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ائن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لو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ق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ك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س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ك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ح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فحش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ن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ق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ائ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يه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ى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ضٍ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ث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ثيات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ثت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ط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ي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ض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غ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ذراعيك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زل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جع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زل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مي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ي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…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َّ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ّ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دي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و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ع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ك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ي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ا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َ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رض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رع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ذ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يز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ت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و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زح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خلف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ع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د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م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اح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حش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فحش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ط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ح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ذيء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ي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ز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ده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ز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د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عن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رت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ض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ي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سد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ق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قض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لك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ط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دِّ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ضح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كذب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غي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وز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ذني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اعب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رئ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ي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دق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ك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br w:type="page"/>
      </w:r>
      <w:r>
        <w:rPr>
          <w:rFonts w:cs="PT Bold Heading"/>
          <w:rtl w:val="true"/>
        </w:rPr>
        <w:t xml:space="preserve">فهــــرس </w:t>
      </w:r>
      <w:r>
        <w:rPr>
          <w:rtl w:val="true"/>
        </w:rPr>
        <w:t>الآثـــار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25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طــــرف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أثــــ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مأثور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عن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ذر</w:t>
            </w:r>
            <w:r>
              <w:rPr>
                <w:rFonts w:cs="Traditional Arabic"/>
                <w:sz w:val="36"/>
                <w:szCs w:val="36"/>
                <w:rtl w:val="true"/>
              </w:rPr>
              <w:t>..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ت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دق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تاقة</w:t>
            </w:r>
            <w:r>
              <w:rPr>
                <w:rFonts w:cs="Traditional Arabic"/>
                <w:sz w:val="36"/>
                <w:szCs w:val="36"/>
                <w:rtl w:val="true"/>
              </w:rPr>
              <w:t>..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ص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ت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تق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طر</w:t>
            </w:r>
            <w:r>
              <w:rPr>
                <w:rFonts w:cs="Traditional Arabic"/>
                <w:sz w:val="36"/>
                <w:szCs w:val="36"/>
                <w:rtl w:val="true"/>
              </w:rPr>
              <w:t>..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ع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ع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ع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ي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</w:tbl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40" w:after="4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PT Bold Heading"/>
          <w:rtl w:val="true"/>
        </w:rPr>
        <w:t xml:space="preserve">فهــرس الأعـــلام المترجم </w:t>
      </w:r>
      <w:r>
        <w:rPr>
          <w:rtl w:val="true"/>
        </w:rPr>
        <w:t>لهم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blHeader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ســـــــم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عل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4"/>
              </w:rPr>
            </w:pP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شب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ت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يب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ه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ر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هو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ر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ج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صاص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د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اقط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َّ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ُ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ج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ك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زر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ْ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نقي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ما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ج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ج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ف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حص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طل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نو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يم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ز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رف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</w:tbl>
    <w:p>
      <w:pPr>
        <w:pStyle w:val="Normal"/>
        <w:spacing w:before="40" w:after="40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Cs w:val="34"/>
          <w:rtl w:val="true"/>
        </w:rPr>
      </w:r>
    </w:p>
    <w:p>
      <w:pPr>
        <w:pStyle w:val="Normal"/>
        <w:spacing w:before="40" w:after="40"/>
        <w:jc w:val="center"/>
        <w:rPr>
          <w:rFonts w:cs="PT Bold Heading"/>
          <w:szCs w:val="32"/>
        </w:rPr>
      </w:pPr>
      <w:r>
        <w:rPr>
          <w:rFonts w:cs="PT Bold Heading"/>
          <w:sz w:val="36"/>
          <w:sz w:val="36"/>
          <w:szCs w:val="34"/>
          <w:rtl w:val="true"/>
        </w:rPr>
        <w:t>فه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المص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والمـراجع</w:t>
      </w:r>
    </w:p>
    <w:p>
      <w:pPr>
        <w:pStyle w:val="Normal"/>
        <w:spacing w:before="40" w:after="40"/>
        <w:jc w:val="left"/>
        <w:rPr>
          <w:rFonts w:cs="Traditional Arabic"/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-    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ري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Heading4"/>
        <w:numPr>
          <w:ilvl w:val="0"/>
          <w:numId w:val="2"/>
        </w:numPr>
        <w:spacing w:before="0" w:after="0"/>
        <w:ind w:left="687" w:right="0" w:hanging="363"/>
        <w:jc w:val="both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0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</w:p>
    <w:p>
      <w:pPr>
        <w:pStyle w:val="Normal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ح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</w:p>
    <w:p>
      <w:pPr>
        <w:pStyle w:val="Normal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ن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رع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فر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ذك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تخ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بر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استذك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استيع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حا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غ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س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و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ال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ش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ظ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ش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ظ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ني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عما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إص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مي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اب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ض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يض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قرآ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عل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ق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الم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إقن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ن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ـ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التزا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إنص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ج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نو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ر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روق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ـ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قائق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بدائ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نائ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ت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ائ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ب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ت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قتص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اريخ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ال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حا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اس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بذ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رنف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بر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و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ر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ر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وا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موس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إك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مطب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م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و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ليل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أ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بص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ق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ا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ب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ق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ـ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قائق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وذ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اج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ذ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فاظ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عاريف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عريفات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هذي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قر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تح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حر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Cs w:val="34"/>
        </w:rPr>
      </w:pPr>
      <w:r>
        <w:rPr>
          <w:rFonts w:cs="Traditional Arabic"/>
          <w:sz w:val="38"/>
          <w:sz w:val="38"/>
          <w:szCs w:val="36"/>
          <w:rtl w:val="true"/>
        </w:rPr>
        <w:t>ل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ه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طو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ط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ب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م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ت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تار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21"/>
        <w:jc w:val="both"/>
        <w:rPr>
          <w:sz w:val="38"/>
        </w:rPr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د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ك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م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ذ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147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لخي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ر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ف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تمهي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هذ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هذي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هذ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ال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ي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ا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ثقات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ك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جوا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ك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جوا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ض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جوه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ير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ب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ت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ت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نو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بصار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جير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ط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ب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طيب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جير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تجر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يد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فتوح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ه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توض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لاب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سو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ب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الك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د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بان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اشيت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يو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م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اج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حا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فياء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در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ر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د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م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ديب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ذه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spacing w:before="40" w:after="40"/>
        <w:jc w:val="both"/>
        <w:rPr>
          <w:sz w:val="38"/>
          <w:szCs w:val="34"/>
        </w:rPr>
      </w:pPr>
      <w:r>
        <w:rPr>
          <w:sz w:val="38"/>
          <w:sz w:val="38"/>
          <w:rtl w:val="true"/>
        </w:rPr>
        <w:t>لإبراه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ح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ه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ذخير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ذ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ذ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فاظ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ذ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روض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البين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روض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اظر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ز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فسير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ز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ع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زوا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قتر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ائر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و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ر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لس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ي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spacing w:before="40" w:after="40"/>
        <w:jc w:val="both"/>
        <w:rPr>
          <w:sz w:val="38"/>
          <w:szCs w:val="34"/>
        </w:rPr>
      </w:pP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بان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يا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2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جه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و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رمذ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ارقطن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رام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ـ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غ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بيه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نسخ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عظمي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بيهق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سا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مجت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سا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لاء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س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سو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ذ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ه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لو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وضيح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نق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ختص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4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ل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س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نص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ر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رّص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رش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ركش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ر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jc w:val="both"/>
        <w:rPr>
          <w:sz w:val="38"/>
        </w:rPr>
      </w:pP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بد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زرك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نب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2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قن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وك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حر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ت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را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دق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تهى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ي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إتق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إ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ام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و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ل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spacing w:before="40" w:after="40"/>
        <w:jc w:val="both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شم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م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خص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صطفويه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صار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ا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سو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صحاح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با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زيم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يح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رم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</w:rPr>
        <w:t>140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غ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و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6" w:right="0" w:hanging="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szCs w:val="36"/>
          <w:rtl w:val="true"/>
        </w:rPr>
        <w:t>ل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ـا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لبان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رب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ر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د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ي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409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ل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ضع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تروك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ind w:left="686" w:right="0" w:hanging="0"/>
        <w:jc w:val="both"/>
        <w:rPr>
          <w:sz w:val="38"/>
          <w:szCs w:val="34"/>
        </w:rPr>
      </w:pPr>
      <w:r>
        <w:rPr>
          <w:sz w:val="38"/>
          <w:sz w:val="38"/>
          <w:rtl w:val="true"/>
        </w:rPr>
        <w:t>ل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ع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س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369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ضع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ind w:left="686" w:right="0" w:hanging="0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ر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08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ضع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ind w:left="686" w:right="0" w:hanging="0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لب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ر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12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ضو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اس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فاظ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6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اب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ind w:left="686" w:right="0" w:hanging="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ف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اء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ط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ث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قري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ع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ب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ع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وا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م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دين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ـ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عق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وا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ي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نيف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ع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تنا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ا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Indent"/>
        <w:spacing w:before="40" w:after="40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ه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خار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مطب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م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دير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عب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ر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ر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ر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ذ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رو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حاد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زاح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غ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ه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رد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وز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ل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تيب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ـ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غم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ص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شب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ظائ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ـ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بك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ائ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بح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إفتاء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ند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ق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ج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ت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لك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د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ال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يين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رو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ر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كرابيس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وائ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ا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نف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فواك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و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روان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ف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د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قام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قام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يط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قو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ن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قو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تقر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حر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وائد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كا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نب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كش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ن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نا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س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زدوي</w:t>
      </w:r>
      <w:r>
        <w:rPr>
          <w:rFonts w:cs="Traditional Arabic"/>
          <w:b/>
          <w:bCs/>
          <w:szCs w:val="34"/>
          <w:rtl w:val="true"/>
        </w:rPr>
        <w:t>.</w:t>
        <w:tab/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س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ار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TextBodyIndent"/>
        <w:spacing w:before="40" w:after="40"/>
        <w:jc w:val="both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ر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ب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قن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براه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بسوط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ن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ل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بح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وائ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وائ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ـ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جم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ذ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م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جم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ا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ح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آث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خت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اح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دو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ى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ر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ستد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حيح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ستد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ل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ستص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صو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لى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سح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اهو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م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ز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مي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ليم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ت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ل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شاه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ش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آث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صب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جاج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صب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صنف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صن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آث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ت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ع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سط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رو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اني</w:t>
      </w:r>
      <w:r>
        <w:rPr>
          <w:rFonts w:cs="Traditional Arabic"/>
          <w:b/>
          <w:bCs/>
          <w:szCs w:val="34"/>
          <w:rtl w:val="true"/>
        </w:rPr>
        <w:t>)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ي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لفين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سيط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ر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ص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غ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ت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عر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رَّ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غني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غ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ر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اج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قنع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وف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ن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ن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طأ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نث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اعد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ن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40" w:after="40"/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هذب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40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مو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خت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و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د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ن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مد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وطأ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ن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ر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ث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نه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اج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ن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ط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بار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ه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د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مطبو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ح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دير</w:t>
      </w:r>
      <w:r>
        <w:rPr>
          <w:rFonts w:cs="Traditional Arabic"/>
          <w:b/>
          <w:bCs/>
          <w:szCs w:val="34"/>
          <w:rtl w:val="true"/>
        </w:rPr>
        <w:t xml:space="preserve">). </w:t>
      </w:r>
    </w:p>
    <w:p>
      <w:pPr>
        <w:pStyle w:val="Normal"/>
        <w:ind w:left="68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وسيط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ind w:left="0" w:right="0" w:firstLine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87" w:right="0" w:hanging="54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ف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ع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ن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firstLine="68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1701" w:footer="709" w:bottom="1701"/>
      <w:pgNumType w:start="2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959610</wp:posOffset>
              </wp:positionH>
              <wp:positionV relativeFrom="paragraph">
                <wp:posOffset>-41910</wp:posOffset>
              </wp:positionV>
              <wp:extent cx="26289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3.3pt" to="361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4931410</wp:posOffset>
              </wp:positionH>
              <wp:positionV relativeFrom="paragraph">
                <wp:posOffset>-41910</wp:posOffset>
              </wp:positionV>
              <wp:extent cx="26289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8.3pt,-3.3pt" to="595.25pt,-3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340360" cy="2330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8.35pt;mso-wrap-distance-left:0pt;mso-wrap-distance-right:0pt;mso-wrap-distance-top:0pt;mso-wrap-distance-bottom:0pt;margin-top:-12.5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rFonts w:cs="Monotype Koufi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416810</wp:posOffset>
              </wp:positionH>
              <wp:positionV relativeFrom="paragraph">
                <wp:posOffset>196850</wp:posOffset>
              </wp:positionV>
              <wp:extent cx="51435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5.5pt" to="595.25pt,15.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3"/>
        </w:tabs>
        <w:ind w:left="723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rFonts w:cs="Traditional Arabic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Traditional Arabic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120" w:after="0"/>
      <w:ind w:left="0" w:right="0" w:hanging="0"/>
      <w:jc w:val="center"/>
      <w:outlineLvl w:val="2"/>
    </w:pPr>
    <w:rPr>
      <w:rFonts w:cs="Traditional Arabic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40" w:after="40"/>
      <w:ind w:left="687" w:right="0" w:hanging="54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0" w:right="0" w:hanging="0"/>
      <w:jc w:val="center"/>
      <w:outlineLvl w:val="4"/>
    </w:pPr>
    <w:rPr>
      <w:rFonts w:cs="Traditional Arabic"/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PT Bold Headin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TextBodyIndent">
    <w:name w:val="Body Text Indent"/>
    <w:basedOn w:val="Normal"/>
    <w:pPr>
      <w:ind w:left="687" w:right="0" w:hanging="0"/>
      <w:jc w:val="left"/>
    </w:pPr>
    <w:rPr>
      <w:rFonts w:cs="Traditional Arabic"/>
      <w:sz w:val="36"/>
      <w:szCs w:val="36"/>
    </w:rPr>
  </w:style>
  <w:style w:type="paragraph" w:styleId="21">
    <w:name w:val="نص أساسي بمسافة بادئة 2"/>
    <w:basedOn w:val="Normal"/>
    <w:qFormat/>
    <w:pPr>
      <w:spacing w:before="40" w:after="40"/>
      <w:ind w:left="687" w:right="0" w:hanging="0"/>
      <w:jc w:val="left"/>
    </w:pPr>
    <w:rPr>
      <w:rFonts w:cs="Traditional Arabic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36:00Z</dcterms:created>
  <dc:creator>Nojul</dc:creator>
  <dc:description/>
  <cp:keywords/>
  <dc:language>en-US</dc:language>
  <cp:lastModifiedBy>pc store</cp:lastModifiedBy>
  <cp:lastPrinted>2008-08-31T05:34:00Z</cp:lastPrinted>
  <dcterms:modified xsi:type="dcterms:W3CDTF">2008-08-31T13:34:00Z</dcterms:modified>
  <cp:revision>41</cp:revision>
  <dc:subject/>
  <dc:title>فهرس الآيات</dc:title>
</cp:coreProperties>
</file>