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88410</wp:posOffset>
                </wp:positionH>
                <wp:positionV relativeFrom="paragraph">
                  <wp:posOffset>129540</wp:posOffset>
                </wp:positionV>
                <wp:extent cx="0" cy="20574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0.2pt" to="298.3pt,172.15pt" stroked="t" o:allowincell="f" style="position:absolute;flip:y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PT Bold Dusky"/>
          <w:sz w:val="36"/>
          <w:szCs w:val="36"/>
          <w:lang w:val="ar-SA" w:eastAsia="en-US"/>
        </w:rPr>
      </w:pPr>
      <w:r>
        <w:rPr>
          <w:rFonts w:cs="PT Bold Dusky"/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88610</wp:posOffset>
                </wp:positionH>
                <wp:positionV relativeFrom="paragraph">
                  <wp:posOffset>140970</wp:posOffset>
                </wp:positionV>
                <wp:extent cx="1370965" cy="17703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770480"/>
                          <a:chOff x="0" y="0"/>
                          <a:chExt cx="1370880" cy="177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088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7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9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2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4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65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88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11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37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660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94120"/>
                            <a:ext cx="1199520" cy="44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0"/>
                                  <w:rFonts w:ascii="Times New Roman" w:hAnsi="Times New Roman" w:eastAsia="Times New Roman" w:cs="Monotype Koufi"/>
                                  <w:color w:val="FFFFFF"/>
                                  <w:lang w:val="en-US" w:bidi="ar-SA"/>
                                </w:rPr>
                                <w:t>الخاتم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7142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8184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1.1pt;width:107.95pt;height:139.4pt" coordorigin="8486,222" coordsize="2159,2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86;top:222;width:2158;height:2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756,2546" to="10374,254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6,2582" to="10374,258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6,2618" to="10374,26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6,2654" to="10374,26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6,2687" to="10374,26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6,2724" to="10374,2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6,2760" to="10374,27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6,2801" to="10374,28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56,2837" to="10374,28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590;top:685;width:1888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0"/>
                            <w:rFonts w:ascii="Times New Roman" w:hAnsi="Times New Roman" w:eastAsia="Times New Roman" w:cs="Monotype Koufi"/>
                            <w:color w:val="FFFFFF"/>
                            <w:lang w:val="en-US" w:bidi="ar-SA"/>
                          </w:rPr>
                          <w:t>الخاتمة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612,1347" to="10500,1347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  <v:line id="shape_0" from="8612,1296" to="10500,1296" stroked="t" o:allowincell="f" style="position:absolute;mso-position-horizontal-relative:pag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874010</wp:posOffset>
                </wp:positionH>
                <wp:positionV relativeFrom="paragraph">
                  <wp:posOffset>716280</wp:posOffset>
                </wp:positionV>
                <wp:extent cx="2400300" cy="0"/>
                <wp:effectExtent l="0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56.4pt" to="415.25pt,56.4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120" w:after="0"/>
        <w:jc w:val="center"/>
        <w:rPr>
          <w:rFonts w:cs="PT Bold Dusky"/>
          <w:sz w:val="28"/>
          <w:szCs w:val="30"/>
        </w:rPr>
      </w:pPr>
      <w:r>
        <w:rPr>
          <w:rFonts w:cs="PT Bold Dusky"/>
          <w:sz w:val="28"/>
          <w:sz w:val="28"/>
          <w:szCs w:val="30"/>
          <w:rtl w:val="true"/>
        </w:rPr>
        <w:t>الخاتمة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نَّ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566" w:right="0" w:hanging="56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أول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ير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و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داع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قي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66" w:right="0" w:hanging="56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ثاني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ظ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ن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سمين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شر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م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66" w:right="0" w:hanging="56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ثالث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ل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شر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واب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راعات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6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هد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غاي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امي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رابع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رص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قي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من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وض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ها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ان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ذ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926" w:right="0" w:hanging="92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خامس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م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قه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مع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وص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ا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لآتي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قاع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ولى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ق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فر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FF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FF0000"/>
          <w:sz w:val="26"/>
          <w:szCs w:val="26"/>
        </w:rPr>
        <w:t></w:t>
      </w:r>
      <w:r>
        <w:rPr>
          <w:rFonts w:cs="Traditional Arabic"/>
          <w:color w:val="FF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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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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1" w:cs="HQPB1" w:ascii="HQPB1" w:hAnsi="HQPB1"/>
          <w:color w:val="800000"/>
          <w:sz w:val="26"/>
          <w:szCs w:val="26"/>
        </w:rPr>
        <w:t>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cs="Traditional Arabic"/>
          <w:color w:val="800000"/>
          <w:sz w:val="20"/>
          <w:szCs w:val="22"/>
        </w:rPr>
        <w:t>*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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3" w:cs="HQPB3" w:ascii="HQPB3" w:hAnsi="HQPB3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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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Traditional Arabic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Traditional Arabic"/>
          <w:color w:val="8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826" w:right="0" w:hanging="182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القاع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ثانية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ب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بطل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826" w:right="0" w:hanging="182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القاع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ثالثة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صرف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طبي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اعد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القاع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ابعة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ؤث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ر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لزو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ه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طبي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اعد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ت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826" w:right="0" w:hanging="18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القاع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امسة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نـز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به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جنايات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Cs w:val="34"/>
          <w:rtl w:val="true"/>
        </w:rPr>
        <w:tab/>
      </w: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طبي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اعدة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ذ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26" w:right="0" w:hanging="92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سادس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صا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ب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حاف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ل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26" w:right="0" w:hanging="92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سابع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ثا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ظي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التزا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َ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26" w:right="0" w:hanging="92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ثامن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آد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تح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ا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26" w:right="0" w:hanging="92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تاسع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رو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ب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ه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رو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د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ء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926" w:right="0" w:hanging="92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عاشر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ص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قر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ز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924" w:right="0" w:hanging="924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حا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شر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شرو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ز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ت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ب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</w:t>
      </w:r>
      <w:r>
        <w:rPr>
          <w:rFonts w:eastAsia="HQPB1" w:cs="HQPB1" w:ascii="HQPB1" w:hAnsi="HQPB1"/>
          <w:color w:val="000000"/>
          <w:sz w:val="26"/>
          <w:szCs w:val="26"/>
        </w:rPr>
        <w:t>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3" w:cs="HQPB3" w:ascii="HQPB3" w:hAnsi="HQPB3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</w:t>
      </w:r>
      <w:r>
        <w:rPr>
          <w:rFonts w:eastAsia="HQPB4" w:cs="HQPB4" w:ascii="HQPB4" w:hAnsi="HQPB4"/>
          <w:color w:val="0000FF"/>
          <w:sz w:val="26"/>
          <w:szCs w:val="26"/>
        </w:rPr>
        <w:t></w:t>
      </w:r>
      <w:r>
        <w:rPr>
          <w:rFonts w:eastAsia="HQPB3" w:cs="HQPB3" w:ascii="HQPB3" w:hAnsi="HQPB3"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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Traditional Arabic" w:ascii="HQPB4" w:hAnsi="HQPB4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 w:ascii="HQPB2" w:hAnsi="HQPB2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 w:ascii="HQPB1" w:hAnsi="HQPB1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 w:ascii="HQPB2" w:hAnsi="HQPB2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شري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طلب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466" w:right="0" w:hanging="14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4"/>
          <w:rtl w:val="true"/>
        </w:rPr>
        <w:t>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شر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الف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ثر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شري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ائ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ف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سلافن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حم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1466" w:right="0" w:hanging="1466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شر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عظ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م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ق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د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كب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24"/>
        </w:rPr>
      </w:pPr>
      <w:r>
        <w:rPr>
          <w:rFonts w:cs="Traditional Arabic"/>
          <w:sz w:val="36"/>
          <w:szCs w:val="24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َّ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DecoType Naskh"/>
          <w:sz w:val="28"/>
          <w:szCs w:val="30"/>
        </w:rPr>
      </w:pPr>
      <w:r>
        <w:rPr>
          <w:rFonts w:cs="DecoType Naskh"/>
          <w:sz w:val="28"/>
          <w:szCs w:val="30"/>
          <w:rtl w:val="true"/>
        </w:rPr>
        <w:t>*       *       *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701" w:footer="709" w:bottom="1701"/>
      <w:pgNumType w:start="2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59385</wp:posOffset>
              </wp:positionV>
              <wp:extent cx="291465" cy="401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401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t>268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31.65pt;mso-wrap-distance-left:0pt;mso-wrap-distance-right:0pt;mso-wrap-distance-top:0pt;mso-wrap-distance-bottom:0pt;margin-top:-12.5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4"/>
                        <w:rtl w:val="true"/>
                      </w:rPr>
                      <w:pict>
                        <v:line id="shape_0" from="598.35pt,9.25pt" to="805.3pt,9.25pt" stroked="t" o:allowincell="f" style="position:absolute;flip:x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64.5pt,9.25pt" to="571.45pt,9.25pt" stroked="t" o:allowincell="f" style="position:absolute;flip:x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t>268</w:t>
                    </w:r>
                    <w:r>
                      <w:rPr>
                        <w:rtl w:val="true"/>
                        <w:rStyle w:val="PageNumber"/>
                        <w:sz w:val="22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599045</wp:posOffset>
              </wp:positionH>
              <wp:positionV relativeFrom="paragraph">
                <wp:posOffset>117475</wp:posOffset>
              </wp:positionV>
              <wp:extent cx="262890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8.35pt,9.25pt" to="805.3pt,9.2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629150</wp:posOffset>
              </wp:positionH>
              <wp:positionV relativeFrom="paragraph">
                <wp:posOffset>117475</wp:posOffset>
              </wp:positionV>
              <wp:extent cx="2628900" cy="0"/>
              <wp:effectExtent l="635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5pt,9.25pt" to="571.45pt,9.2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6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">
    <w:p>
      <w:pPr>
        <w:pStyle w:val="Normal"/>
        <w:ind w:left="327" w:right="0" w:hanging="32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7</w:t>
      </w:r>
      <w:r>
        <w:rPr>
          <w:rFonts w:cs="Traditional Arabic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302510</wp:posOffset>
              </wp:positionH>
              <wp:positionV relativeFrom="paragraph">
                <wp:posOffset>196850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5.5pt" to="595.25pt,15.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0"/>
        <w:sz w:val="20"/>
        <w:szCs w:val="20"/>
        <w:rtl w:val="true"/>
      </w:rPr>
      <w:t>الخاتمة</w:t>
    </w:r>
    <w:r>
      <w:rPr>
        <w:rFonts w:cs="Times New Roman"/>
        <w:sz w:val="20"/>
        <w:sz w:val="20"/>
        <w:szCs w:val="20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4"/>
      <w:szCs w:val="28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Monotype Koufi"/>
      <w:color w:val="FFFF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9:35:00Z</dcterms:created>
  <dc:creator>Nojul</dc:creator>
  <dc:description/>
  <cp:keywords/>
  <dc:language>en-US</dc:language>
  <cp:lastModifiedBy>pc store</cp:lastModifiedBy>
  <cp:lastPrinted>2008-08-31T05:25:00Z</cp:lastPrinted>
  <dcterms:modified xsi:type="dcterms:W3CDTF">2008-08-31T13:26:00Z</dcterms:modified>
  <cp:revision>9</cp:revision>
  <dc:subject/>
  <dc:title>الخاتمة</dc:title>
</cp:coreProperties>
</file>