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30"/>
        </w:rPr>
      </w:pPr>
      <w:r>
        <w:rPr>
          <w:rFonts w:cs="PT Bold Dusky"/>
          <w:sz w:val="28"/>
          <w:sz w:val="28"/>
          <w:szCs w:val="30"/>
          <w:rtl w:val="true"/>
        </w:rPr>
        <w:t>ملخ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PT Bold Dusky"/>
          <w:sz w:val="28"/>
          <w:sz w:val="28"/>
          <w:szCs w:val="30"/>
          <w:rtl w:val="true"/>
        </w:rPr>
        <w:t>الرسالة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نَّ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566" w:right="0" w:hanging="566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أول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ير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مز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موم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داع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قي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د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ع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566" w:right="0" w:hanging="566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ثاني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ز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ن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سمين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مشرو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من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ز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566" w:right="0" w:hanging="566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ثالث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للمز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شرو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ضواب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نبغ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راعات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ض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36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هد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ز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غايا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ام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س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رابع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حقي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ز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منو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وض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ن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نها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ان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ذ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ائ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ع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926" w:right="0" w:hanging="9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Cs w:val="34"/>
          <w:rtl w:val="true"/>
        </w:rPr>
        <w:t>خامساً</w:t>
      </w:r>
      <w:r>
        <w:rPr>
          <w:rFonts w:cs="Traditional Arabic"/>
          <w:b/>
          <w:bCs/>
          <w:szCs w:val="34"/>
          <w:rtl w:val="true"/>
        </w:rPr>
        <w:t xml:space="preserve">:  </w:t>
      </w:r>
      <w:r>
        <w:rPr>
          <w:rFonts w:cs="Traditional Arabic"/>
          <w:b/>
          <w:b/>
          <w:bCs/>
          <w:szCs w:val="34"/>
          <w:rtl w:val="true"/>
        </w:rPr>
        <w:t>المز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حق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ف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926" w:right="0" w:hanging="9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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FF0000"/>
          <w:sz w:val="26"/>
          <w:szCs w:val="26"/>
        </w:rPr>
        <w:t>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FF0000"/>
          <w:sz w:val="26"/>
          <w:szCs w:val="26"/>
        </w:rPr>
        <w:t>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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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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4" w:cs="HQPB4" w:ascii="HQPB4" w:hAnsi="HQPB4"/>
          <w:color w:val="0000FF"/>
          <w:sz w:val="26"/>
          <w:szCs w:val="26"/>
        </w:rPr>
        <w:t>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1" w:cs="HQPB1" w:ascii="HQPB1" w:hAnsi="HQPB1"/>
          <w:color w:val="800000"/>
          <w:sz w:val="26"/>
          <w:szCs w:val="26"/>
        </w:rPr>
        <w:t>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cs="Traditional Arabic"/>
          <w:color w:val="800000"/>
          <w:sz w:val="20"/>
          <w:szCs w:val="22"/>
        </w:rPr>
        <w:t>*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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3" w:cs="HQPB3" w:ascii="HQPB3" w:hAnsi="HQPB3"/>
          <w:color w:val="800000"/>
          <w:sz w:val="26"/>
          <w:szCs w:val="26"/>
        </w:rPr>
        <w:t>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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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1826" w:right="0" w:hanging="18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Cs w:val="34"/>
          <w:rtl w:val="true"/>
        </w:rPr>
        <w:t>سادس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المز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ن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ب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بطل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1826" w:right="0" w:hanging="18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1826" w:right="0" w:hanging="18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1826" w:right="0" w:hanging="18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ق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1826" w:right="0" w:hanging="18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Cs w:val="34"/>
          <w:rtl w:val="true"/>
        </w:rPr>
        <w:t>سابع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صرف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ح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1826" w:right="0" w:hanging="18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1826" w:right="0" w:hanging="18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1826" w:right="0" w:hanging="18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1826" w:right="0" w:hanging="18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Cs w:val="34"/>
          <w:rtl w:val="true"/>
        </w:rPr>
        <w:t>ثامن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ؤث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ز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ر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ر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لزو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ع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1826" w:right="0" w:hanging="18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1826" w:right="0" w:hanging="18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وا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ت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1826" w:right="0" w:hanging="18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1826" w:right="0" w:hanging="182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Cs w:val="34"/>
          <w:rtl w:val="true"/>
        </w:rPr>
        <w:t>تاسعاً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72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             </w:t>
      </w:r>
    </w:p>
    <w:p>
      <w:pPr>
        <w:pStyle w:val="Normal"/>
        <w:spacing w:before="120" w:after="0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ذ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ثال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شر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926" w:right="0" w:hanging="9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Cs w:val="34"/>
          <w:rtl w:val="true"/>
        </w:rPr>
        <w:t>را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26" w:right="0" w:hanging="9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وء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26" w:right="0" w:hanging="9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926" w:right="0" w:hanging="9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Cs w:val="34"/>
          <w:rtl w:val="true"/>
        </w:rPr>
        <w:t>خام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شر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26" w:right="0" w:hanging="9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اس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26" w:right="0" w:hanging="9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36"/>
          <w:szCs w:val="24"/>
        </w:rPr>
      </w:pPr>
      <w:r>
        <w:rPr>
          <w:rFonts w:cs="Traditional Arabic"/>
          <w:sz w:val="36"/>
          <w:szCs w:val="24"/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DecoType Naskh"/>
          <w:sz w:val="28"/>
          <w:szCs w:val="30"/>
        </w:rPr>
      </w:pPr>
      <w:r>
        <w:rPr>
          <w:rFonts w:cs="DecoType Naskh"/>
          <w:sz w:val="28"/>
          <w:szCs w:val="30"/>
          <w:rtl w:val="true"/>
        </w:rPr>
        <w:t>*       *       *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39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70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4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15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2"/>
                        <w:szCs w:val="24"/>
                        <w:rtl w:val="true"/>
                      </w:rPr>
                      <w:pict>
                        <v:line id="shape_0" from="598.35pt,9.25pt" to="805.3pt,9.25pt" stroked="t" o:allowincell="f" style="position:absolute;flip:x;mso-position-horizont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364.5pt,9.25pt" to="571.45pt,9.25pt" stroked="t" o:allowincell="f" style="position:absolute;flip:x;mso-position-horizont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24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2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599045</wp:posOffset>
              </wp:positionH>
              <wp:positionV relativeFrom="paragraph">
                <wp:posOffset>117475</wp:posOffset>
              </wp:positionV>
              <wp:extent cx="2628900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8.35pt,9.25pt" to="805.3pt,9.2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629150</wp:posOffset>
              </wp:positionH>
              <wp:positionV relativeFrom="paragraph">
                <wp:posOffset>117475</wp:posOffset>
              </wp:positionV>
              <wp:extent cx="2628900" cy="0"/>
              <wp:effectExtent l="635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5pt,9.25pt" to="571.45pt,9.2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5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66</w:t>
      </w:r>
      <w:r>
        <w:rPr>
          <w:rFonts w:cs="Traditional Arabic"/>
          <w:sz w:val="30"/>
          <w:szCs w:val="3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left"/>
      <w:rPr>
        <w:rFonts w:cs="Times New Roman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302510</wp:posOffset>
              </wp:positionH>
              <wp:positionV relativeFrom="paragraph">
                <wp:posOffset>196850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5.5pt" to="595.25pt,15.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20"/>
        <w:szCs w:val="20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2"/>
      <w:szCs w:val="3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4:17:00Z</dcterms:created>
  <dc:creator>pc store</dc:creator>
  <dc:description/>
  <cp:keywords/>
  <dc:language>en-US</dc:language>
  <cp:lastModifiedBy>pc store</cp:lastModifiedBy>
  <dcterms:modified xsi:type="dcterms:W3CDTF">2008-11-02T05:13:00Z</dcterms:modified>
  <cp:revision>3</cp:revision>
  <dc:subject/>
  <dc:title>ملخص الرسالة</dc:title>
</cp:coreProperties>
</file>