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جــ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صـــاد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3"/>
        </w:numPr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نوج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ار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ك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هر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ع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1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530" w:right="0" w:hanging="530"/>
        <w:jc w:val="both"/>
        <w:rPr>
          <w:rFonts w:cs="BLDY_light"/>
        </w:rPr>
      </w:pP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7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530" w:right="0" w:hanging="530"/>
        <w:jc w:val="both"/>
        <w:rPr>
          <w:rFonts w:cs="BLDY_light"/>
        </w:rPr>
      </w:pPr>
      <w:r>
        <w:rPr>
          <w:rFonts w:cs="BLDY_light"/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530" w:right="0" w:hanging="530"/>
        <w:jc w:val="both"/>
        <w:rPr>
          <w:rFonts w:cs="BLDY_light"/>
        </w:rPr>
      </w:pP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لك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ر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جا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530" w:right="0" w:hanging="530"/>
        <w:jc w:val="both"/>
        <w:rPr>
          <w:rFonts w:cs="BLDY_light"/>
        </w:rPr>
      </w:pP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1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م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في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2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ذ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ف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قائ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رادات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هي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2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200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وي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ش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عب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دلس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ر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خريج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2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بس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كستا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ت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عجا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ي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ز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ء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زهر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8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6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تعر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تشر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رك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ا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ي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3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شتبه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زه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4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8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6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7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5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ن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س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ي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رج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رير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ى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ز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مرائ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يد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زه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بوي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ام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ضاء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ind w:left="624" w:right="0" w:hanging="624"/>
        <w:jc w:val="both"/>
        <w:rPr/>
      </w:pP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=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رم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مي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وفس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زيني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ذ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ي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ختص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دلس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ع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صابة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اصط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ز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بر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ط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4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ي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ج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ّ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اعات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ساتذ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ه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ب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م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48</w:t>
      </w:r>
      <w:r>
        <w:rPr>
          <w:rFonts w:cs="BLDY_light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غ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غ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 ز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وج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رد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7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5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ليل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م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و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نو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رأ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4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ع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م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ري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يد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8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6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530" w:right="0" w:hanging="530"/>
        <w:jc w:val="both"/>
        <w:rPr>
          <w:rFonts w:cs="BLDY_light"/>
        </w:rPr>
      </w:pPr>
      <w:r>
        <w:rPr>
          <w:rFonts w:cs="BLDY_light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فه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رت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د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ن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ب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يروزآب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ت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ك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ل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ون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ط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طوط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كن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51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رقن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</w:t>
      </w:r>
      <w:r>
        <w:rPr>
          <w:rFonts w:cs="BLDY_light"/>
        </w:rPr>
        <w:t>1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ع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ا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ط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ت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و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خ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رب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اط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وع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710" w:right="0" w:hanging="710"/>
        <w:jc w:val="both"/>
        <w:rPr>
          <w:rFonts w:cs="BLDY_light"/>
        </w:rPr>
      </w:pPr>
      <w:r>
        <w:rPr>
          <w:rFonts w:cs="BLDY_light"/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اّ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هم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7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روي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ي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ى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ر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ناب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ياض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ط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ائ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ه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زه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ض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رب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spacing w:before="0" w:after="0"/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8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64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spacing w:before="0" w:after="0"/>
        <w:ind w:left="624" w:right="0" w:hanging="624"/>
        <w:jc w:val="both"/>
        <w:rPr>
          <w:rFonts w:cs="BLDY_light"/>
          <w:spacing w:val="-4"/>
        </w:rPr>
      </w:pPr>
      <w:r>
        <w:rPr>
          <w:rFonts w:cs="BLDY_light"/>
          <w:spacing w:val="-4"/>
          <w:rtl w:val="true"/>
        </w:rPr>
        <w:t>ال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روايت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ثلا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أرب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ما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مخت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وجه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صحا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ر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كرا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ل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فر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نبلي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شه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ل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على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دكت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يا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دكت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اصم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رياض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ش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ولى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</w:rPr>
        <w:t>1414</w:t>
      </w:r>
      <w:r>
        <w:rPr>
          <w:rFonts w:cs="BLDY_light"/>
          <w:spacing w:val="-4"/>
          <w:rtl w:val="true"/>
        </w:rPr>
        <w:t>هـ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spacing w:before="0" w:after="0"/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سن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ت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</w:t>
      </w:r>
      <w:r>
        <w:rPr>
          <w:rFonts w:cs="BLDY_light"/>
        </w:rPr>
        <w:t>2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1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spacing w:before="0" w:after="0"/>
        <w:ind w:left="624" w:right="0" w:hanging="624"/>
        <w:jc w:val="both"/>
        <w:rPr>
          <w:rFonts w:cs="BLDY_light"/>
          <w:spacing w:val="-4"/>
        </w:rPr>
      </w:pPr>
      <w:r>
        <w:rPr>
          <w:rFonts w:cs="BLDY_light"/>
          <w:spacing w:val="-4"/>
          <w:rtl w:val="true"/>
        </w:rPr>
        <w:t>التمه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وطأ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عا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أسان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وس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م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قرطبي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ستاذ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صطف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لوي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أستاذ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بكري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وق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شوؤ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سل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لمملك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غربي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بع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ثالث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</w:rPr>
        <w:t>1402</w:t>
      </w:r>
      <w:r>
        <w:rPr>
          <w:rFonts w:cs="BLDY_light"/>
          <w:spacing w:val="-4"/>
          <w:rtl w:val="true"/>
        </w:rPr>
        <w:t>ه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</w:rPr>
        <w:t>1982</w:t>
      </w:r>
      <w:r>
        <w:rPr>
          <w:rFonts w:cs="BLDY_light"/>
          <w:spacing w:val="-4"/>
          <w:rtl w:val="true"/>
        </w:rPr>
        <w:t>م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spacing w:before="0" w:after="0"/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م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spacing w:before="0" w:after="0"/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طبع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تائ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ب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ير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زِّ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ندلا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تاذ</w:t>
      </w:r>
      <w:r>
        <w:rPr>
          <w:rFonts w:cs="BLDY_light"/>
          <w:rtl w:val="true"/>
        </w:rPr>
        <w:t xml:space="preserve">/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شن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مغرب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  <w:spacing w:val="-8"/>
        </w:rPr>
      </w:pPr>
      <w:r>
        <w:rPr>
          <w:rFonts w:cs="BLDY_light"/>
          <w:spacing w:val="-8"/>
          <w:rtl w:val="true"/>
        </w:rPr>
        <w:t>تهذيب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سن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داو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ا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قي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جوزي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  <w:rtl w:val="true"/>
        </w:rPr>
        <w:t>انظر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مختص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داو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لمنذري</w:t>
      </w:r>
      <w:r>
        <w:rPr>
          <w:rFonts w:cs="BLDY_light"/>
          <w:spacing w:val="-8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و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اذ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ر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2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س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7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س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BLDY_light"/>
          <w:rtl w:val="true"/>
        </w:rPr>
        <w:t xml:space="preserve">/ </w:t>
      </w:r>
      <w:r>
        <w:rPr>
          <w:rFonts w:cs="BLDY_light"/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 (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تاجي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رشاد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4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ا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4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279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كن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تش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كستا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دو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  <w:spacing w:val="-8"/>
        </w:rPr>
      </w:pPr>
      <w:r>
        <w:rPr>
          <w:rFonts w:cs="BLDY_light"/>
          <w:spacing w:val="-8"/>
          <w:rtl w:val="true"/>
        </w:rPr>
        <w:t>الجامع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سير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شيخ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إسلا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تيمي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خلا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سبع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قرون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جمع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محم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زي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شمس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عل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حم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عمرا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تقدي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شيخ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علام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ك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ب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ب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زيد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دا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ال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فوائ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لنش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توزيع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ك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كرمة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طبع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أول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</w:rPr>
        <w:t>1420</w:t>
      </w:r>
      <w:r>
        <w:rPr>
          <w:rFonts w:cs="BLDY_light"/>
          <w:spacing w:val="-8"/>
          <w:rtl w:val="true"/>
        </w:rPr>
        <w:t>هـ</w:t>
      </w:r>
      <w:r>
        <w:rPr>
          <w:rFonts w:cs="BLDY_light"/>
          <w:spacing w:val="-8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ند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خاري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  <w:spacing w:val="-4"/>
        </w:rPr>
      </w:pPr>
      <w:r>
        <w:rPr>
          <w:rFonts w:cs="BLDY_light"/>
          <w:spacing w:val="-4"/>
          <w:rtl w:val="true"/>
        </w:rPr>
        <w:t>جل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ين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حاك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حمد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لعلا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س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نع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خ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شه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لآلوس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بغدادي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طبع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دني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قاهر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</w:rPr>
        <w:t>1381</w:t>
      </w:r>
      <w:r>
        <w:rPr>
          <w:rFonts w:cs="BLDY_light"/>
          <w:spacing w:val="-4"/>
          <w:rtl w:val="true"/>
        </w:rPr>
        <w:t>ه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</w:rPr>
        <w:t>1961</w:t>
      </w:r>
      <w:r>
        <w:rPr>
          <w:rFonts w:cs="BLDY_light"/>
          <w:spacing w:val="-4"/>
          <w:rtl w:val="true"/>
        </w:rPr>
        <w:t>م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  <w:spacing w:val="-10"/>
        </w:rPr>
      </w:pPr>
      <w:r>
        <w:rPr>
          <w:rFonts w:cs="BLDY_light"/>
          <w:spacing w:val="-10"/>
          <w:rtl w:val="true"/>
        </w:rPr>
        <w:t>الجوه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نض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طبقا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تأخر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صحا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حم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أليف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إما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علام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حدث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يوسف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حس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هاد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دمشق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صالح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حنبل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عروف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ا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برد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حقيق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دكتور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رح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سليم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عثيمين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ناشر</w:t>
      </w:r>
      <w:r>
        <w:rPr>
          <w:rFonts w:cs="BLDY_light"/>
          <w:spacing w:val="-10"/>
          <w:rtl w:val="true"/>
        </w:rPr>
        <w:t xml:space="preserve">: </w:t>
      </w:r>
      <w:r>
        <w:rPr>
          <w:rFonts w:cs="BLDY_light"/>
          <w:spacing w:val="-10"/>
          <w:rtl w:val="true"/>
        </w:rPr>
        <w:t>مكتب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خانج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القاهرة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طبع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دني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قاهرة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طبع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أولى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</w:rPr>
        <w:t>1407</w:t>
      </w:r>
      <w:r>
        <w:rPr>
          <w:rFonts w:cs="BLDY_light"/>
          <w:spacing w:val="-10"/>
          <w:rtl w:val="true"/>
        </w:rPr>
        <w:t>هـ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ـ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</w:rPr>
        <w:t>1987</w:t>
      </w:r>
      <w:r>
        <w:rPr>
          <w:rFonts w:cs="BLDY_light"/>
          <w:spacing w:val="-10"/>
          <w:rtl w:val="true"/>
        </w:rPr>
        <w:t>م</w:t>
      </w:r>
      <w:r>
        <w:rPr>
          <w:rFonts w:cs="BLDY_light"/>
          <w:spacing w:val="-10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يهقي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ش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  <w:spacing w:val="-6"/>
        </w:rPr>
      </w:pPr>
      <w:r>
        <w:rPr>
          <w:rFonts w:cs="BLDY_light"/>
          <w:spacing w:val="-6"/>
          <w:rtl w:val="true"/>
        </w:rPr>
        <w:t>حاشي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دسوق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ر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ب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علام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م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د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رف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ر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ب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أ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يد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دردير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بهامش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قريرا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يخ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يش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حي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ت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ربي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يس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ا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ل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شركاه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ن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ص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ئي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  <w:spacing w:val="-6"/>
        </w:rPr>
      </w:pPr>
      <w:r>
        <w:rPr>
          <w:rFonts w:cs="BLDY_light"/>
          <w:spacing w:val="-6"/>
          <w:rtl w:val="true"/>
        </w:rPr>
        <w:t>الحاو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ب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ق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ذه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إم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افع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ختص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زني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صني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س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بي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اورد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صري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حقي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تعلي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يخ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عوض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شيخ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اد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وجو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ت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لمي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يروت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بنان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</w:rPr>
        <w:t>1414</w:t>
      </w:r>
      <w:r>
        <w:rPr>
          <w:rFonts w:cs="BLDY_light"/>
          <w:spacing w:val="-6"/>
          <w:rtl w:val="true"/>
        </w:rPr>
        <w:t>ه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</w:rPr>
        <w:t>1994</w:t>
      </w:r>
      <w:r>
        <w:rPr>
          <w:rFonts w:cs="BLDY_light"/>
          <w:spacing w:val="-6"/>
          <w:rtl w:val="true"/>
        </w:rPr>
        <w:t>م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  <w:spacing w:val="-6"/>
        </w:rPr>
      </w:pPr>
      <w:r>
        <w:rPr>
          <w:rFonts w:cs="BLDY_light"/>
          <w:spacing w:val="-6"/>
          <w:rtl w:val="true"/>
        </w:rPr>
        <w:t>الحاو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آث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طحاوي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حافظ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حي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د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ا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ف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رش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نفي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حقيق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لسي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وس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حم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شورا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يضون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ت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لمي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يروت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ط</w:t>
      </w:r>
      <w:r>
        <w:rPr>
          <w:rFonts w:cs="BLDY_light"/>
          <w:spacing w:val="-6"/>
        </w:rPr>
        <w:t>1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</w:rPr>
        <w:t>1419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</w:rPr>
        <w:t>1999</w:t>
      </w:r>
      <w:r>
        <w:rPr>
          <w:rFonts w:cs="BLDY_light"/>
          <w:spacing w:val="-6"/>
          <w:rtl w:val="true"/>
        </w:rPr>
        <w:t>م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يل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د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8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6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في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ف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ادك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  <w:spacing w:val="-6"/>
        </w:rPr>
      </w:pPr>
      <w:r>
        <w:rPr>
          <w:rFonts w:cs="BLDY_light"/>
          <w:spacing w:val="-6"/>
          <w:rtl w:val="true"/>
        </w:rPr>
        <w:t>حواش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ند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فرو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فل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شيخ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ق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د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ك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براهي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وس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علي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عرو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ندس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سال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دكتورا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عداد</w:t>
      </w:r>
      <w:r>
        <w:rPr>
          <w:rFonts w:cs="BLDY_light"/>
          <w:spacing w:val="-6"/>
          <w:rtl w:val="true"/>
        </w:rPr>
        <w:t xml:space="preserve">/ </w:t>
      </w:r>
      <w:r>
        <w:rPr>
          <w:rFonts w:cs="BLDY_light"/>
          <w:spacing w:val="-6"/>
          <w:rtl w:val="true"/>
        </w:rPr>
        <w:t>صال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رح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صال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فوزان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جامع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إسلامية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ر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و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ي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ص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حط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8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6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م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4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ون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ة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مخش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شل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شبيل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2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2001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هي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2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200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8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6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بدين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ادي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ك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عب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بو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هد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لا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ن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سم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نق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ي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ص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يق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ص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6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نيز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قائ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ائ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سلس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نق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يه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وفس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1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وائد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020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27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خطا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388</w:t>
      </w:r>
      <w:r>
        <w:rPr>
          <w:rFonts w:cs="BLDY_light"/>
          <w:rtl w:val="true"/>
        </w:rPr>
        <w:t xml:space="preserve"> </w:t>
      </w:r>
      <w:r>
        <w:rPr>
          <w:rFonts w:cs="BLDY_light"/>
        </w:rPr>
        <w:t>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6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زوي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قط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ذ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با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8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6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اد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باد</w:t>
      </w:r>
      <w:r>
        <w:rPr>
          <w:rFonts w:cs="BLDY_light"/>
          <w:rtl w:val="true"/>
        </w:rPr>
        <w:t xml:space="preserve">/ </w:t>
      </w:r>
      <w:r>
        <w:rPr>
          <w:rFonts w:cs="BLDY_light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4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ردي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م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داد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عش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ار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هر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باع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ّ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شرا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ف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ء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زهر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جليد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ؤر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غ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وي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8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في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ورة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طيش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يق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ي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2</w:t>
      </w:r>
      <w:r>
        <w:rPr>
          <w:rFonts w:cs="BLDY_light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ى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يق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س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4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س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رغين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ولا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15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ق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هوت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د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تيب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حص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ز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م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اهر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س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ّ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م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و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الق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ع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94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356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ناب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1</w:t>
      </w:r>
      <w:r>
        <w:rPr>
          <w:rFonts w:cs="BLDY_light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عو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د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وي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مش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لباني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وزيع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دية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ع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4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1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رقن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4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في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وج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ص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وزا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ه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ر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1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س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رم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ؤر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1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س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8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6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با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باك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2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200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ضا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غ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ا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ه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ي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يكا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فاري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طب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ع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مخش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جا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ك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صط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فت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وي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3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م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كمير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امش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غ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ي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فتاء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ئز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3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9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7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58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كتب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80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1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فر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نهو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يل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5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ا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م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حي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ح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ست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ي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ب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5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3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قليو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شيت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7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51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ُزَيّ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خ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2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دي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ريت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رج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4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بس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كستا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د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1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وع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س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هوت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يلح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يث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4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ص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ولا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ب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با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</w:t>
      </w:r>
      <w:r>
        <w:rPr>
          <w:rFonts w:cs="BLDY_light"/>
        </w:rPr>
        <w:t>1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ني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د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ت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كتاب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 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و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ا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طبوع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1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ون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  <w:spacing w:val="-6"/>
        </w:rPr>
      </w:pPr>
      <w:r>
        <w:rPr>
          <w:rFonts w:cs="BLDY_light"/>
          <w:spacing w:val="-6"/>
          <w:rtl w:val="true"/>
        </w:rPr>
        <w:t>مجم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أنه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لتق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أبح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فقي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يخ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ليم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عرو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داما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فندي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حي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ترا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ربي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نش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توزيع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يث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با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ك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ا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83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نعاني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ود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ه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س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عش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69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رتي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فتو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وي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70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و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يداني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7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1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4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2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ون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تع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داد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ي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عتق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ست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ا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هن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وي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0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ندق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جه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اح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ردي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وي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هويه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وس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اح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ون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خيص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م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ر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8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ستوع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م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ل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عل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هندس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يز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مب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4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8</w:t>
      </w:r>
      <w:r>
        <w:rPr>
          <w:rFonts w:cs="BLDY_light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7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54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ي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ن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س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بري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0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1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نذري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ز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ح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حا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خراج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ط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دي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ح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1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ع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و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1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ي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ح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ك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ب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س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ي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في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1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لقا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سا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وفَّ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ّاعيل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عل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ش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ت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خا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ط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ه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حصيل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ق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ون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ّ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ي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ي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ن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ج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هي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ملك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يوي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س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ن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8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6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ن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9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7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ه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عل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هوت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6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طيش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ي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2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ُ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ي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يه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3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ر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يروزآب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كرتا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يث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ا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ضب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ا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ص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ناط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عل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ر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ط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عي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ير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طّ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عي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5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ويت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س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ق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لي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5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4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جا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سوخ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ي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8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8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نت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َّغْ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ه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4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دميري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م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لعي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هند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اني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9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ز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ظ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02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2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م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برامل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ه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غر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شي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386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67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ناح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4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3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9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آ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س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ص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بي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ل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دو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بو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رم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هي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21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2000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  <w:tab w:val="left" w:pos="71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غ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احتف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ط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اق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530" w:leader="none"/>
        </w:tabs>
        <w:ind w:left="624" w:right="0" w:hanging="624"/>
        <w:jc w:val="both"/>
        <w:rPr>
          <w:rFonts w:cs="BLDY_light"/>
        </w:rPr>
      </w:pPr>
      <w:r>
        <w:rPr>
          <w:rFonts w:cs="BLDY_light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410</w:t>
      </w:r>
      <w:r>
        <w:rPr>
          <w:rFonts w:cs="BLDY_ligh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1989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709" w:top="2835" w:footer="1985" w:bottom="2835"/>
          <w:pgNumType w:start="146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09" w:top="2835" w:footer="1985" w:bottom="2835"/>
          <w:formProt w:val="false"/>
          <w:textDirection w:val="lrTb"/>
          <w:docGrid w:type="default" w:linePitch="360" w:charSpace="0"/>
        </w:sectPr>
        <w:pStyle w:val="Style10"/>
        <w:tabs>
          <w:tab w:val="clear" w:pos="340"/>
          <w:tab w:val="left" w:pos="530" w:leader="none"/>
          <w:tab w:val="left" w:pos="710" w:leader="none"/>
        </w:tabs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ـــات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7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1260"/>
      </w:tblGrid>
      <w:tr>
        <w:trPr>
          <w:tblHeader w:val="true"/>
        </w:trPr>
        <w:tc>
          <w:tcPr>
            <w:tcW w:w="6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Rateb lotusb22"/>
              </w:rPr>
            </w:pPr>
            <w:r>
              <w:rPr>
                <w:rFonts w:cs="BLDY_bold"/>
                <w:rtl w:val="true"/>
              </w:rPr>
              <w:t>الموضــــــوع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  <w:rtl w:val="true"/>
              </w:rPr>
              <w:t>الصفحة</w:t>
            </w:r>
          </w:p>
        </w:tc>
      </w:tr>
      <w:tr>
        <w:trPr/>
        <w:tc>
          <w:tcPr>
            <w:tcW w:w="6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دمة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وض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وض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سابق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بح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بح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مه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ط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عل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>:</w:t>
            </w:r>
            <w:r>
              <w:rPr>
                <w:rFonts w:cs="BLDY_light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نش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عل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مكا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عل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قدر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ومواه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عل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نش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ل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ودع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وجها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ط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ختيار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فقه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ال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ع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ختيار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فقه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ختيارات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خت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فقه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ط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اخت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المتعارض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ب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طها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ا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طهو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يا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حنف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و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طه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المل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فق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نوع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م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زمز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خامس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معتص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شج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سادس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تغيّ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الطاه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سابع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م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ستعم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رف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د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ثامن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نغما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جن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تاسع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غم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ي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إن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ع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قي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نو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5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5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5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عاشر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م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ستعم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إزا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نجا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5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5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5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5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5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حا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عشر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م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تغيّ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طه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عشر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وضو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فض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طهو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رأ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6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7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7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  <w:b/>
                <w:b/>
              </w:rPr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ا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7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7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عشر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ملاق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ك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نجا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8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8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8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8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8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8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8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8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حني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9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عشر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ملاق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جار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نجا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9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9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9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9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9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9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خام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عشر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شتبا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ي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طاه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النج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ص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0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0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0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0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0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ن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1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آ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والفض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1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ثاني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مض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فض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كث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1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1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1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1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1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2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2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2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ثالث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اكتح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مي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ذه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الفض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2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  <w:b/>
                <w:b/>
              </w:rPr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2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3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رابع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جل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يت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دبو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3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3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3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3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3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3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4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5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5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ا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5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5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5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5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خامس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انتفا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جل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يت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يابس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ق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تعارض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6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6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6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6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سادس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ل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يت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إنفحت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6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7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7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سابع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عظ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ي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إنفحت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7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8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ن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استدب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ب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bold"/>
                <w:rtl w:val="true"/>
              </w:rPr>
              <w:t>غائ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8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8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8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8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  <w:b/>
                <w:b/>
              </w:rPr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9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9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ا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29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ثاني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سل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ذك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نت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ثالث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استجم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فحت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الحش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0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1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  <w:b/>
                <w:b/>
              </w:rPr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رابع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استجم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الروث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العظ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1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1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1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خامس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جاب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تخل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مؤذ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2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2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2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2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  <w:b/>
                <w:b/>
              </w:rPr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3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أولى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سوا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صائ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ع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زو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3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3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3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3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3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3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  <w:b/>
                <w:b/>
              </w:rPr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3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  <w:b/>
                <w:b/>
              </w:rPr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3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3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ثاني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توقي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رجّ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4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4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ثالث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أخذ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جدي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أذن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4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4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4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4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4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4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5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5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رابع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زيا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فر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وضو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5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5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أولى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موا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وضو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6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6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6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6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6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6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6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7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7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لفظ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ال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وضو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7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7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7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7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مس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ع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أ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ع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8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8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8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8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8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8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8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9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لب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قب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كم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طها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9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9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9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9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bCs/>
                <w:rtl w:val="true"/>
              </w:rPr>
              <w:t>الثانية</w:t>
            </w:r>
            <w:r>
              <w:rPr>
                <w:rFonts w:cs="BLDY_bold"/>
                <w:b/>
                <w:bCs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لب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ف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غس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جل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هم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9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9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39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شترا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ب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ما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مس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ي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شترا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لب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مس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جب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0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ام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توقي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س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الخف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1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2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2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2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د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مس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خر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2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2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2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2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2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صاح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3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3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3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مس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لبو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دو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كع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3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3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3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من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مس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ذ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ايثب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نف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اس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مس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جور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نع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4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5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5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5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ا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ا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مس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نعل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5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5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5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6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6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اد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مس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لفائ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6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و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والرابع</w:t>
            </w:r>
            <w:r>
              <w:rPr>
                <w:rFonts w:cs="BLDY_light"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لف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طل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ش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وغير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مس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ما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م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6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6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6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6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7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7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بطل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خل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ف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العم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بطل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خل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جب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ام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نقض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س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9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9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خروج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نجاس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كثي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بيل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9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9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9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49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0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0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ز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ق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النو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1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1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2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ا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2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2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وضو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ذك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3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4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وضو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رأ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4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4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4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5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5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5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6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6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ام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وضو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غس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ي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6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7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7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د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وضو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حو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إب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وضو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لحو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حر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8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8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من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وضو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س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ن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8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8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8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8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9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اس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شترا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طو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9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9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59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ا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شترا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سج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لاو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0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0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0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س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إعا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كاف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غسل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ع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إسلام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1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1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1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2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2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غس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جم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2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3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3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تكر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غس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ثلاثا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3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3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3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3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3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اغتس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رف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دث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كب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دو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صغ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4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4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4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ام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نق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ائ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شعر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ن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غس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5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5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تيم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راف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ب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5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5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5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5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5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5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5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5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تيم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قب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دخ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وق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6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6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فص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عض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وضو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التيم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6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6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6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6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7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7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7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7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7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7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تيم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ر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8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8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8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ام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زيا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يجزى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النسب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عاجز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طهارت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8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د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تأخ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يم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آخ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وق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راج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ج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تيم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ك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يخا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وت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69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0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0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0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من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تقدي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وق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شر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ك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0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0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0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0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0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0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  <w:spacing w:val="-10"/>
              </w:rPr>
            </w:pPr>
            <w:r>
              <w:rPr>
                <w:rFonts w:cs="BLDY_bold"/>
                <w:b/>
                <w:b/>
                <w:spacing w:val="-10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التاسعة</w:t>
            </w:r>
            <w:r>
              <w:rPr>
                <w:rFonts w:cs="BLDY_bold"/>
                <w:b/>
                <w:spacing w:val="-10"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spacing w:val="-10"/>
                <w:rtl w:val="true"/>
              </w:rPr>
              <w:t>اشتراط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الترتيب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في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التيمم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بين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مسح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الوجه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واليد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ا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تيم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نجا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دن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جز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إزالت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2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2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إزا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نجا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ك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ائ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2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2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2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2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2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3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شع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ك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الخنز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3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3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3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3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3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شترا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د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إزا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نجا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ك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الخنز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ر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تص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4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4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4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4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4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ر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الشم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الر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5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5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5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5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5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5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ام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نجا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الاستحا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5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5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5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د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جس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قي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6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6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ذ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6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6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6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6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6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7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BLDY_bold"/>
                <w:b/>
                <w:b/>
                <w:rtl w:val="true"/>
              </w:rPr>
              <w:t>الثامن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سف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7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7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7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7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7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7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اس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ذي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رأ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ا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طه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ِدَّ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القي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الصد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اد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سؤ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م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هل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البغ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9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9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9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ائع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ـ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ـ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إذ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اق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نجا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9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9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79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0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0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0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0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0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0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ف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قراء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ائ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قرآ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1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1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1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1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1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2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2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طوا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ائ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3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3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3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4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كف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ط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اي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5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5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5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6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6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6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أق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س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تحي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رأ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6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6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6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ام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أكث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س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تحي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رأ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87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7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7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7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7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7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7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ثم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د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ي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ام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8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س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7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8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8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8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ثم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9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أق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ي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8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س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9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8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0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ثم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0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من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أكث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ي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90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0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0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0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1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1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1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1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اس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أق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طه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يضت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9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2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2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2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ا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م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جلو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بتدأ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9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2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س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3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3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3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3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3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3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ثم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3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اد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عد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ذ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تثب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ا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بتدأ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9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س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4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4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4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تغيّ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9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س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4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5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5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نق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دم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9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5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5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5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5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>:</w:t>
            </w:r>
            <w:r>
              <w:rPr>
                <w:rFonts w:cs="BLDY_bold"/>
                <w:b/>
                <w:b/>
                <w:rtl w:val="true"/>
              </w:rPr>
              <w:t>أكث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نف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9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6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6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ا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7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7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distribute"/>
              <w:rPr/>
            </w:pPr>
            <w:r>
              <w:rPr>
                <w:rtl w:val="true"/>
              </w:rPr>
              <w:t>الب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ل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7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ذ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تار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جهل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وجوب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9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8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س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8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8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8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قض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كر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فائت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9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س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9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9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9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9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قض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تار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مدا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99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9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9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س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9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9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9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0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لغ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ثن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عد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قت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10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1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1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ام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تأخ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مشتغ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شرط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10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2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2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2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2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د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أخذ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ج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ذ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102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2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2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2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س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2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2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3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ذ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قاعدا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103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3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3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3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س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3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3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3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3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3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3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من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ذ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ب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ميز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بالغ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10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س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4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4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4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اس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ترج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ذ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10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4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س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4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4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5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5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5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5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ا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تثين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إق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106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6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6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6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س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6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7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7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اد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إجاب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ؤذ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107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7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7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7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سب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7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7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8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8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ند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ي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الاستسق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10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ت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أق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8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8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أصح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8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قض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در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جزء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قت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ث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طرأ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ي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ان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10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9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9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9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9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9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0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</w:rPr>
            </w:pPr>
            <w:r>
              <w:rPr>
                <w:rFonts w:cs="BLDY_bold"/>
                <w:b/>
                <w:b/>
                <w:spacing w:val="-10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الثانية</w:t>
            </w:r>
            <w:r>
              <w:rPr>
                <w:rFonts w:cs="BLDY_bold"/>
                <w:b/>
                <w:spacing w:val="-10"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spacing w:val="-10"/>
                <w:rtl w:val="true"/>
              </w:rPr>
              <w:t>حكم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قضاء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الصلاة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لمن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طرأ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عليه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التكليف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أخر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10"/>
                <w:rtl w:val="true"/>
              </w:rPr>
              <w:t>الوقت</w:t>
            </w:r>
            <w:r>
              <w:rPr>
                <w:rFonts w:cs="Times New Roman"/>
                <w:b/>
                <w:b/>
                <w:spacing w:val="-10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دّ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و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0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1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ثم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111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إسرا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با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2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2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2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2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2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ام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ستو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ر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نسج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ع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غي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2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3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3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د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ص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النجا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ناسي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جاهل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3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3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3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3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3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3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3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3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ك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قب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قبر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4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4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4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4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من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قب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الح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4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4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4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4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5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5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5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5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5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اس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كني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5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5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5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ا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و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نج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6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6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اد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ستعم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يس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ذه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لبا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تقدي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تكبي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إحر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ش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ثن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صلات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ث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تذك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ن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نو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قب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يقطع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نفر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إما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ثن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9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9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9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9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ام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إمام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ائت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أخطأ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عي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9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9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9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9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19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د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م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إخب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ث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قب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اجتها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تسو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فو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0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إسما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صل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نفس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جم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التنو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أدع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استفتا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وار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1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ا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تنكي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و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2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ام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قراء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قراء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خارج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صح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ثمان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را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د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زيا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مأمو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قول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rtl w:val="true"/>
              </w:rPr>
              <w:t>«</w:t>
            </w:r>
            <w:r>
              <w:rPr>
                <w:rFonts w:cs="BLDY_bold"/>
                <w:b/>
                <w:b/>
                <w:rtl w:val="true"/>
              </w:rPr>
              <w:t>ربن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ل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م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4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استعاذ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ك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4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4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من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قب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ستقلال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4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4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5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5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5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5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5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5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اس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رف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يد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ن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قي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رك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5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5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5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5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5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6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6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6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</w:rPr>
            </w:pPr>
            <w:r>
              <w:rPr>
                <w:rFonts w:cs="BLDY_bold"/>
                <w:b/>
                <w:b/>
                <w:spacing w:val="-8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spacing w:val="-8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8"/>
                <w:rtl w:val="true"/>
              </w:rPr>
              <w:t>العاشرة</w:t>
            </w:r>
            <w:r>
              <w:rPr>
                <w:rFonts w:cs="BLDY_bold"/>
                <w:b/>
                <w:spacing w:val="-8"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spacing w:val="-8"/>
                <w:rtl w:val="true"/>
              </w:rPr>
              <w:t>مرور</w:t>
            </w:r>
            <w:r>
              <w:rPr>
                <w:rFonts w:cs="Times New Roman"/>
                <w:b/>
                <w:b/>
                <w:spacing w:val="-8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8"/>
                <w:rtl w:val="true"/>
              </w:rPr>
              <w:t>الكلب</w:t>
            </w:r>
            <w:r>
              <w:rPr>
                <w:rFonts w:cs="Times New Roman"/>
                <w:b/>
                <w:b/>
                <w:spacing w:val="-8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8"/>
                <w:rtl w:val="true"/>
              </w:rPr>
              <w:t>والحمار</w:t>
            </w:r>
            <w:r>
              <w:rPr>
                <w:rFonts w:cs="Times New Roman"/>
                <w:b/>
                <w:b/>
                <w:spacing w:val="-8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8"/>
                <w:rtl w:val="true"/>
              </w:rPr>
              <w:t>والمرأة</w:t>
            </w:r>
            <w:r>
              <w:rPr>
                <w:rFonts w:cs="Times New Roman"/>
                <w:b/>
                <w:b/>
                <w:spacing w:val="-8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8"/>
                <w:rtl w:val="true"/>
              </w:rPr>
              <w:t>بين</w:t>
            </w:r>
            <w:r>
              <w:rPr>
                <w:rFonts w:cs="Times New Roman"/>
                <w:b/>
                <w:b/>
                <w:spacing w:val="-8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8"/>
                <w:rtl w:val="true"/>
              </w:rPr>
              <w:t>المصلي</w:t>
            </w:r>
            <w:r>
              <w:rPr>
                <w:rFonts w:cs="Times New Roman"/>
                <w:b/>
                <w:b/>
                <w:spacing w:val="-8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8"/>
                <w:rtl w:val="true"/>
              </w:rPr>
              <w:t>وبين</w:t>
            </w:r>
            <w:r>
              <w:rPr>
                <w:rFonts w:cs="Times New Roman"/>
                <w:b/>
                <w:b/>
                <w:spacing w:val="-8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8"/>
                <w:rtl w:val="true"/>
              </w:rPr>
              <w:t>سترته</w:t>
            </w:r>
            <w:r>
              <w:rPr>
                <w:rFonts w:cs="Times New Roman"/>
                <w:b/>
                <w:b/>
                <w:spacing w:val="-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6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6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6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7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7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7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حاد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عشر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قراء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فاتح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جناز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8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8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8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8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8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8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8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8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كل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سهوا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9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9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9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9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9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29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نفخ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را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و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التنحن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صلا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را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0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1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</w:rPr>
            </w:pPr>
            <w:r>
              <w:rPr>
                <w:rFonts w:cs="BLDY_bold"/>
                <w:b/>
                <w:b/>
                <w:spacing w:val="-6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6"/>
                <w:rtl w:val="true"/>
              </w:rPr>
              <w:t>الرابعة</w:t>
            </w:r>
            <w:r>
              <w:rPr>
                <w:rFonts w:cs="BLDY_bold"/>
                <w:b/>
                <w:spacing w:val="-6"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spacing w:val="-6"/>
                <w:rtl w:val="true"/>
              </w:rPr>
              <w:t>البناء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6"/>
                <w:rtl w:val="true"/>
              </w:rPr>
              <w:t>على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6"/>
                <w:rtl w:val="true"/>
              </w:rPr>
              <w:t>غالب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6"/>
                <w:rtl w:val="true"/>
              </w:rPr>
              <w:t>ظنه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6"/>
                <w:rtl w:val="true"/>
              </w:rPr>
              <w:t>عند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6"/>
                <w:rtl w:val="true"/>
              </w:rPr>
              <w:t>الشك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6"/>
                <w:rtl w:val="true"/>
              </w:rPr>
              <w:t>في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6"/>
                <w:rtl w:val="true"/>
              </w:rPr>
              <w:t>عدد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spacing w:val="-6"/>
                <w:rtl w:val="true"/>
              </w:rPr>
              <w:t>الركعات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1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1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1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1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1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1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2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ام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ج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للسه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زي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2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2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23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3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3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3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ا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3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3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دس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جع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سجدت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ه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بعد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قب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لام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وإيقا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قبل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بعد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light"/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light"/>
                <w:b/>
                <w:b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39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4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4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4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4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Rateb lotusb22"/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بع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قض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سج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ه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م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ط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فص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bold"/>
              </w:rPr>
            </w:pPr>
            <w:r>
              <w:rPr>
                <w:rFonts w:cs="BLDY_bold"/>
              </w:rPr>
              <w:t>13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ا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4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4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>
                <w:rFonts w:cs="BLDY_bold"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منة</w:t>
            </w:r>
            <w:r>
              <w:rPr>
                <w:rFonts w:cs="BLDY_bold"/>
                <w:b/>
                <w:rtl w:val="true"/>
              </w:rPr>
              <w:t xml:space="preserve">: </w:t>
            </w:r>
            <w:r>
              <w:rPr>
                <w:rFonts w:cs="BLDY_bold"/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شه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سج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ه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بعدي</w:t>
            </w:r>
            <w:r>
              <w:rPr>
                <w:rFonts w:cs="Times New Roman"/>
                <w:b/>
                <w:b/>
                <w:rtl w:val="true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5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ذ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5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ي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5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نز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5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5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سأ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52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5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5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5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خات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60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الفها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75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آي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7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حادي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38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آث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1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فق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والأصو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27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غري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28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والبلد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44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أعل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46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والمراج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461</w:t>
            </w:r>
          </w:p>
        </w:tc>
      </w:tr>
      <w:tr>
        <w:trPr/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وضوع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0"/>
              <w:ind w:left="0" w:right="0" w:hanging="0"/>
              <w:jc w:val="center"/>
              <w:rPr>
                <w:rFonts w:cs="BLDY_light"/>
              </w:rPr>
            </w:pPr>
            <w:r>
              <w:rPr>
                <w:rFonts w:cs="BLDY_light"/>
              </w:rPr>
              <w:t>152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tabs>
          <w:tab w:val="clear" w:pos="340"/>
          <w:tab w:val="left" w:pos="530" w:leader="none"/>
          <w:tab w:val="left" w:pos="710" w:leader="none"/>
        </w:tabs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2268" w:right="2268" w:gutter="0" w:header="709" w:top="2835" w:footer="1985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907155</wp:posOffset>
              </wp:positionH>
              <wp:positionV relativeFrom="paragraph">
                <wp:posOffset>24130</wp:posOffset>
              </wp:positionV>
              <wp:extent cx="890905" cy="5010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501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706120" cy="40830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612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39.45pt;mso-wrap-distance-left:9.05pt;mso-wrap-distance-right:9.05pt;mso-wrap-distance-top:0pt;mso-wrap-distance-bottom:0pt;margin-top:1.9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706120" cy="40830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612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6744970</wp:posOffset>
              </wp:positionH>
              <wp:positionV relativeFrom="paragraph">
                <wp:posOffset>176530</wp:posOffset>
              </wp:positionV>
              <wp:extent cx="518160" cy="228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151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8pt;mso-wrap-distance-left:9.05pt;mso-wrap-distance-right:9.05pt;mso-wrap-distance-top:0pt;mso-wrap-distance-bottom:0pt;margin-top:13.9pt;mso-position-vertical-relative:text;margin-left:531.1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151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3907155</wp:posOffset>
              </wp:positionH>
              <wp:positionV relativeFrom="paragraph">
                <wp:posOffset>24130</wp:posOffset>
              </wp:positionV>
              <wp:extent cx="890905" cy="50101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501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706120" cy="40830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612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39.45pt;mso-wrap-distance-left:9.05pt;mso-wrap-distance-right:9.05pt;mso-wrap-distance-top:0pt;mso-wrap-distance-bottom:0pt;margin-top:1.9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706120" cy="408305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612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6744970</wp:posOffset>
              </wp:positionH>
              <wp:positionV relativeFrom="paragraph">
                <wp:posOffset>176530</wp:posOffset>
              </wp:positionV>
              <wp:extent cx="518160" cy="2286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157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8pt;mso-wrap-distance-left:9.05pt;mso-wrap-distance-right:9.05pt;mso-wrap-distance-top:0pt;mso-wrap-distance-bottom:0pt;margin-top:13.9pt;mso-position-vertical-relative:text;margin-left:531.1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/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157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2874645</wp:posOffset>
              </wp:positionH>
              <wp:positionV relativeFrom="paragraph">
                <wp:posOffset>1005205</wp:posOffset>
              </wp:positionV>
              <wp:extent cx="316801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16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79.15pt" to="475.75pt,79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4"/>
        <w:sz w:val="24"/>
        <w:szCs w:val="24"/>
        <w:rtl w:val="true"/>
      </w:rPr>
      <w:t>فه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CS Hijon S_U normal."/>
        <w:sz w:val="24"/>
        <w:sz w:val="24"/>
        <w:szCs w:val="24"/>
        <w:rtl w:val="true"/>
      </w:rPr>
      <w:t>المراجـ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CS Hijon S_U normal."/>
        <w:sz w:val="24"/>
        <w:sz w:val="24"/>
        <w:szCs w:val="24"/>
        <w:rtl w:val="true"/>
      </w:rPr>
      <w:t>والمصــاد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2851150</wp:posOffset>
              </wp:positionH>
              <wp:positionV relativeFrom="paragraph">
                <wp:posOffset>1005205</wp:posOffset>
              </wp:positionV>
              <wp:extent cx="3672205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7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5pt,79.15pt" to="513.6pt,79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4"/>
        <w:sz w:val="24"/>
        <w:szCs w:val="24"/>
        <w:rtl w:val="true"/>
      </w:rPr>
      <w:t>فهـ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CS Hijon S_U normal."/>
        <w:sz w:val="24"/>
        <w:sz w:val="24"/>
        <w:szCs w:val="24"/>
        <w:rtl w:val="true"/>
      </w:rPr>
      <w:t>الموضـوع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624"/>
        </w:tabs>
        <w:ind w:left="624" w:hanging="6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0" w:right="0" w:hanging="0"/>
      <w:jc w:val="left"/>
      <w:outlineLvl w:val="3"/>
    </w:pPr>
    <w:rPr>
      <w:rFonts w:cs="HeshamNorm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Rateb lotus20"/>
      <w:bCs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Rateb lotus20"/>
      <w:bCs w:val="false"/>
      <w:iCs w:val="false"/>
    </w:rPr>
  </w:style>
  <w:style w:type="character" w:styleId="WW8Num22z0">
    <w:name w:val="WW8Num22z0"/>
    <w:qFormat/>
    <w:rPr>
      <w:rFonts w:cs="Rateb lotus20"/>
      <w:bCs w:val="false"/>
      <w:iCs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2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3:04:00Z</dcterms:created>
  <dc:creator>hesham</dc:creator>
  <dc:description/>
  <dc:language>en-US</dc:language>
  <cp:lastModifiedBy>**</cp:lastModifiedBy>
  <cp:lastPrinted>2003-02-18T02:00:00Z</cp:lastPrinted>
  <dcterms:modified xsi:type="dcterms:W3CDTF">2003-02-26T04:46:00Z</dcterms:modified>
  <cp:revision>186</cp:revision>
  <dc:subject>الحيض</dc:subject>
  <dc:title>الفصل 11</dc:title>
</cp:coreProperties>
</file>