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آثار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>
          <w:tblHeader w:val="true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71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ثر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71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بد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بد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ص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ق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Cs w:val="28"/>
                <w:rtl w:val="true"/>
              </w:rPr>
              <w:t>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بصرو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اء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ك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عيني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ابغ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إليتي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خد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اقين</w:t>
            </w:r>
            <w:r>
              <w:rPr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ت</w:t>
            </w:r>
            <w:r>
              <w:rPr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sz w:val="28"/>
                <w:sz w:val="28"/>
                <w:szCs w:val="28"/>
                <w:rtl w:val="true"/>
              </w:rPr>
              <w:t>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</w:t>
            </w:r>
            <w:r>
              <w:rPr>
                <w:sz w:val="28"/>
                <w:sz w:val="28"/>
                <w:szCs w:val="28"/>
                <w:rtl w:val="true"/>
              </w:rPr>
              <w:t>ّ</w:t>
            </w:r>
            <w:r>
              <w:rPr>
                <w:sz w:val="28"/>
                <w:sz w:val="28"/>
                <w:szCs w:val="28"/>
                <w:rtl w:val="true"/>
              </w:rPr>
              <w:t>ج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ز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ل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در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ش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يستأذن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ُع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ذ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6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مرأ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sz w:val="28"/>
                <w:sz w:val="28"/>
                <w:szCs w:val="28"/>
                <w:rtl w:val="true"/>
              </w:rPr>
              <w:t>ّ</w:t>
            </w:r>
            <w:r>
              <w:rPr>
                <w:sz w:val="28"/>
                <w:sz w:val="28"/>
                <w:szCs w:val="28"/>
                <w:rtl w:val="true"/>
              </w:rPr>
              <w:t>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ا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ي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فق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صاً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ص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ن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ي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د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نك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جيبي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تو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خي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ذكر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صد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ع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عط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ق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مس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طه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شد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داء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ري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ري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ت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خطأ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ع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السو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العص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الحج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ا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إ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ها</w:t>
            </w:r>
            <w:r>
              <w:rPr>
                <w:sz w:val="28"/>
                <w:szCs w:val="28"/>
                <w:rtl w:val="true"/>
                <w:lang w:eastAsia="en-US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خلن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يّ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ثنان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..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الثهما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لحق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ه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أو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ينة؟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}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ال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ال</w:t>
            </w:r>
            <w:r>
              <w:rPr>
                <w:sz w:val="28"/>
                <w:szCs w:val="28"/>
                <w:rtl w:val="true"/>
                <w:lang w:eastAsia="en-US"/>
              </w:rPr>
              <w:t>: 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مينه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  <w:r>
              <w:rPr>
                <w:sz w:val="28"/>
                <w:szCs w:val="28"/>
                <w:rtl w:val="true"/>
                <w:lang w:eastAsia="en-US"/>
              </w:rPr>
              <w:t>..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ط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ذبة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ّ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خشا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تقا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كنّ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لّ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ا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صوم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لّ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أ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ح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غ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>َّ</w:t>
            </w: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ت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sz w:val="28"/>
                <w:szCs w:val="28"/>
                <w:rtl w:val="true"/>
              </w:rPr>
              <w:t>: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0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0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ا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م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ّق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بتّ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ئب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رسَ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يلُ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شعيرٍ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تخ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ز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ل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نيا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يا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>عث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>ية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ب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ب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ي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ى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وش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ود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ك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خن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ض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ج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ناء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ت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مياً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ن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ليف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قلة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r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عث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ذيفة</w:t>
            </w:r>
            <w:r>
              <w:rPr>
                <w:rStyle w:val="Style10"/>
                <w:rFonts w:cs="Times New Roman"/>
                <w:position w:val="0"/>
                <w:sz w:val="36"/>
                <w:sz w:val="28"/>
                <w:sz w:val="28"/>
                <w:szCs w:val="28"/>
                <w:vertAlign w:val="baseline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صدق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لاجَّ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صدقته</w:t>
            </w:r>
            <w:r>
              <w:rPr>
                <w:sz w:val="28"/>
                <w:szCs w:val="28"/>
                <w:rtl w:val="true"/>
                <w:lang w:eastAsia="en-US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ّ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ا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م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ا</w:t>
            </w:r>
            <w:r>
              <w:rPr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ها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قلة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عو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ن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وذتا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صا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ر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ليدته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فد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م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ج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ط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اء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ثدي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ن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م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م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لمي</w:t>
            </w:r>
            <w:r>
              <w:rPr>
                <w:rStyle w:val="Style10"/>
                <w:rFonts w:cs="Times New Roman"/>
                <w:position w:val="0"/>
                <w:sz w:val="36"/>
                <w:sz w:val="28"/>
                <w:sz w:val="28"/>
                <w:szCs w:val="28"/>
                <w:vertAlign w:val="baseline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ّي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ماء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موا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عراض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ا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حر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0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حملن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sz w:val="28"/>
                <w:szCs w:val="28"/>
                <w:rtl w:val="true"/>
              </w:rPr>
              <w:t>: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خا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هود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مرّ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كذ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مرأتي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ذ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تله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نّ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رج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ّهب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ّؤ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بّ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م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نّ</w:t>
            </w:r>
            <w:r>
              <w:rPr>
                <w:sz w:val="28"/>
                <w:szCs w:val="28"/>
                <w:rtl w:val="true"/>
                <w:lang w:eastAsia="en-US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ت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ختص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>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صل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ت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خلون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ا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ها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له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صدق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ب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رث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د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ض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حلفن</w:t>
            </w:r>
            <w:r>
              <w:rPr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ج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جر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ير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با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بل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بي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ه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ّ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ّ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و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عب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ند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ّ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بّ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t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t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ّ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اه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ط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اط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اه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دّ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0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ري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ندو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>ف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ت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ح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ضمنت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ّ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 w:val="28"/>
                <w:szCs w:val="28"/>
                <w:rtl w:val="true"/>
              </w:rPr>
              <w:t>مد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</w:t>
            </w:r>
            <w:r>
              <w:rPr>
                <w:sz w:val="28"/>
                <w:sz w:val="28"/>
                <w:szCs w:val="28"/>
                <w:rtl w:val="true"/>
              </w:rPr>
              <w:t>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يس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كو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عرف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كو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فيه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ذمت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ع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ص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ذكر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َبَرُّ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أصدقه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صدقتَ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س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خ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سلم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تأ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ئت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دع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شهدوا</w:t>
            </w:r>
            <w:r>
              <w:rPr>
                <w:sz w:val="28"/>
                <w:szCs w:val="28"/>
                <w:rtl w:val="true"/>
              </w:rPr>
              <w:t>: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ن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ختص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ليّ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لعلّ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عض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لح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حج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عض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أق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ه</w:t>
            </w:r>
            <w:r>
              <w:rPr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نيات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َلِ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م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حِل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ج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ك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اً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كائ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ل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نّ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ّ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ضب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يّا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ّخ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ساء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لف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يج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بط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اد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يعج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ض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ز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sz w:val="28"/>
                <w:szCs w:val="28"/>
                <w:rtl w:val="true"/>
              </w:rPr>
              <w:t>... 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يل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ظهركم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تي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اً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ب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نتظر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ئت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جتنب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بقات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شّ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لّه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درأ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شبهات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رم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ا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مياً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ستأذ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ي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ئذان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ضمن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ت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ض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صدق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ثت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وفوا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ق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7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36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د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>رة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8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ي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لتائ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ذ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ن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ز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ض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فض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ن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ز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ر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ذهب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ينه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ض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فض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ينه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بر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بيح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قبي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لض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دى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ب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شترطوا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لض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دّى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ل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ضع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لعل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>راض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لون</w:t>
            </w:r>
            <w:r>
              <w:rPr>
                <w:sz w:val="28"/>
                <w:szCs w:val="28"/>
                <w:rtl w:val="true"/>
              </w:rPr>
              <w:t>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9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9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كاف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ماؤهم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كاف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ماؤه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اه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سع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ذمت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ناهم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دو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ذف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2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وط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ط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ا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ط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اماً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لمطل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فقة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8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000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006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00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ي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ستحلف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با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قتك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r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ذ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دعا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سن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ت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بينت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ين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تأت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ب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ّهن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ٌّ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زلهن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ٌّ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طل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جعة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حدث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حفظو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0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لم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ي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r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اً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ج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خذ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جدت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ذلك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خير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ن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ونه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ونه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ذرون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ن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با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ِلْحق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ي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ن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برأ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ئ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تيقظ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8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8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ئ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تيقظ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تل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ج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ص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وماً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أفط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وماً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إ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فض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يا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ص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خ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داود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و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ل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sz w:val="28"/>
                <w:sz w:val="28"/>
                <w:szCs w:val="28"/>
                <w:rtl w:val="true"/>
              </w:rPr>
              <w:t>ّ</w:t>
            </w:r>
            <w:r>
              <w:rPr>
                <w:sz w:val="28"/>
                <w:sz w:val="28"/>
                <w:szCs w:val="28"/>
                <w:rtl w:val="true"/>
              </w:rPr>
              <w:t>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و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ل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sz w:val="28"/>
                <w:sz w:val="28"/>
                <w:szCs w:val="28"/>
                <w:rtl w:val="true"/>
              </w:rPr>
              <w:t>ّ</w:t>
            </w:r>
            <w:r>
              <w:rPr>
                <w:sz w:val="28"/>
                <w:sz w:val="28"/>
                <w:szCs w:val="28"/>
                <w:rtl w:val="true"/>
              </w:rPr>
              <w:t>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عرو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ئ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ب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شت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ة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ع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سي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كره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>ض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ء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</w:t>
            </w:r>
            <w:r>
              <w:rPr>
                <w:sz w:val="28"/>
                <w:sz w:val="28"/>
                <w:szCs w:val="28"/>
                <w:rtl w:val="true"/>
              </w:rPr>
              <w:t>نس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زلق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واب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م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؛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ن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ذتموه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تحلل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وجه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لمة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فوجد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حي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ن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ستغ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ف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ا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إبل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صمهم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ي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ستو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0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اعبن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>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لات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تك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ي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وارث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ت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ج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ق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اً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تح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Cs w:val="28"/>
                <w:rtl w:val="true"/>
              </w:rPr>
              <w:t>: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سلم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عم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ولـ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زا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حتض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رائه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ش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عبد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ولـ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زا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حتض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رائه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ش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عبد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ب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وا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خذها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بي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جاء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ث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ب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نه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ي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تزوجوا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هوديّ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ل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م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أت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ّبيّ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عو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ق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sz w:val="28"/>
                <w:szCs w:val="28"/>
                <w:rtl w:val="true"/>
                <w:lang w:eastAsia="en-US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ن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ليل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يق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ثلث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ي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دس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ص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وماً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يفط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وماً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تا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غا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رى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متها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  <w:r>
              <w:rPr>
                <w:sz w:val="28"/>
                <w:sz w:val="28"/>
                <w:szCs w:val="28"/>
              </w:rPr>
              <w:t>،</w:t>
            </w:r>
            <w:r>
              <w:rPr>
                <w:sz w:val="28"/>
                <w:szCs w:val="28"/>
              </w:rPr>
              <w:t>100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كب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ا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دّق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ذب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ناد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ظر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ب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كت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ج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برأ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طل</w:t>
            </w:r>
            <w:r>
              <w:rPr>
                <w:sz w:val="28"/>
                <w:sz w:val="28"/>
                <w:szCs w:val="28"/>
                <w:rtl w:val="true"/>
              </w:rPr>
              <w:t>ّ</w:t>
            </w:r>
            <w:r>
              <w:rPr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sz w:val="28"/>
                <w:sz w:val="28"/>
                <w:szCs w:val="28"/>
                <w:rtl w:val="true"/>
              </w:rPr>
              <w:t>ّ</w:t>
            </w:r>
            <w:r>
              <w:rPr>
                <w:sz w:val="28"/>
                <w:sz w:val="28"/>
                <w:szCs w:val="28"/>
                <w:rtl w:val="true"/>
              </w:rPr>
              <w:t>ه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ذ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ل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مسك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طلّق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ثلاث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أم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ل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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كل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ّ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س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ل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رك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نّه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كل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ّ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ا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ا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مّا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كلا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ل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مع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م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موح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كنّ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عو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تل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ح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تل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ج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تل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ح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تل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اج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Cs w:val="28"/>
                <w:rtl w:val="true"/>
              </w:rPr>
              <w:t>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تل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ح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تل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اًْ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ح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راف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ش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و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>منع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اء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وته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2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ثنتين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ت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سلّط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لك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8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ل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ص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ص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بد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7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ط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طر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رار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لك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ت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لك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ظ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يت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و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ملاً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3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نو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sz w:val="28"/>
                <w:sz w:val="28"/>
                <w:szCs w:val="28"/>
                <w:rtl w:val="true"/>
              </w:rPr>
              <w:t>ّ</w:t>
            </w:r>
            <w:r>
              <w:rPr>
                <w:sz w:val="28"/>
                <w:sz w:val="28"/>
                <w:szCs w:val="28"/>
                <w:rtl w:val="true"/>
              </w:rPr>
              <w:t>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ل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حدى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0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ط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ل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ش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ن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ح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ؤ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رب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كسر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خلون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ه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لد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9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بد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8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8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8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قْ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افرٍ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رد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حّ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تّ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ذ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سيل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ذ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وّل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علّ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ري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رج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رفاع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تّ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ذ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سيلتك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تذو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سيلته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ب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ف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sz w:val="28"/>
                <w:szCs w:val="28"/>
                <w:rtl w:val="true"/>
              </w:rPr>
              <w:t>: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فقة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رجم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ح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رجم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هذ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قال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ظ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حُد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ه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حب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ن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1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جاه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نقض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ألصق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ط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عواه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دع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مواله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يراجع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طه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ش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ليطلّقها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يراجعها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لت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حتسب؟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ال</w:t>
            </w:r>
            <w:r>
              <w:rPr>
                <w:sz w:val="28"/>
                <w:szCs w:val="28"/>
                <w:rtl w:val="true"/>
                <w:lang w:eastAsia="en-US"/>
              </w:rPr>
              <w:t>: 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مه</w:t>
            </w:r>
            <w:r>
              <w:rPr>
                <w:sz w:val="28"/>
                <w:szCs w:val="28"/>
                <w:rtl w:val="true"/>
                <w:lang w:eastAsia="en-US"/>
              </w:rPr>
              <w:t>}..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3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يراجعه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سك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ّ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ه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ي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طه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طلّقها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ِبَلها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دل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دّقت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ُيِّ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سره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ثماً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ت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عرف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ها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ّ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ّة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ص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ظ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ّاً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ر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يف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غت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ليوم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ت</w:t>
            </w: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>كب</w:t>
            </w:r>
            <w:r>
              <w:rPr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ذ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ت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ني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لع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حا</w:t>
            </w:r>
            <w:r>
              <w:rPr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عق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ص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سان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امن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قَا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سْلِم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يْعَت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قَا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ثْرَتَهُ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و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ص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يعتز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فليعتز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جد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ق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بد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0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ت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ج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ضبان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أ</w:t>
            </w:r>
            <w:r>
              <w:rPr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ك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يغي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Style w:val="Style10"/>
                <w:position w:val="0"/>
                <w:sz w:val="36"/>
                <w:sz w:val="28"/>
                <w:szCs w:val="28"/>
                <w:vertAlign w:val="baseline"/>
              </w:rPr>
              <w:t>14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ر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نهم؛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قته</w:t>
            </w:r>
            <w:r>
              <w:rPr>
                <w:rStyle w:val="Style10"/>
                <w:position w:val="0"/>
                <w:sz w:val="36"/>
                <w:sz w:val="28"/>
                <w:szCs w:val="28"/>
                <w:vertAlign w:val="baseline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ج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دد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ثلاثين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شدّ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ض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خاص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خص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ز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خ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نزع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ف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د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در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ّ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ّق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نّ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أن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2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ا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ا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ؤمن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تعم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دف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ول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قت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شاء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تلو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شاءوا</w:t>
            </w:r>
            <w:r>
              <w:rPr>
                <w:sz w:val="28"/>
                <w:szCs w:val="28"/>
                <w:rtl w:val="true"/>
                <w:lang w:eastAsia="en-US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ه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ئ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ش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ش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9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ط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يطع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ص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ص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ط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يطع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ص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ص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ف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فقد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فواج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جز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1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مه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طل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وإ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رجاً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كَ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ب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تك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وَأْي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والّ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ّ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ّ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هودي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ح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غز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يشاً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غز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يشاً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غز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بش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عبون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الل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رد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لاّ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احدة؟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ز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ز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ت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ك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وا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ن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ية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خمس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إبل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خلف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ر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قت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بك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ولك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فط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ص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رقد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تزو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غ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تي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ص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صه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م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نع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س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ف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عة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تلن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ت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ر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داء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ر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أ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تي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ُكِلْتَ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ل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مرو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خ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نّ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ص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ّه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تق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لّيل؟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7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ّباب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ط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يتزوّ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نّ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غض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صر</w:t>
            </w:r>
            <w:r>
              <w:rPr>
                <w:sz w:val="28"/>
                <w:szCs w:val="28"/>
                <w:rtl w:val="true"/>
              </w:rPr>
              <w:t>...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ق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المرأ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يعط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ولياؤ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ن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ية</w:t>
            </w:r>
            <w:r>
              <w:rPr>
                <w:sz w:val="28"/>
                <w:szCs w:val="28"/>
                <w:rtl w:val="true"/>
                <w:lang w:eastAsia="en-US"/>
              </w:rPr>
              <w:t>}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0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يمي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صدق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حبك</w:t>
            </w:r>
            <w:r>
              <w:rPr>
                <w:sz w:val="28"/>
                <w:szCs w:val="28"/>
                <w:rtl w:val="true"/>
              </w:rPr>
              <w:t>}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992" w:top="1418" w:footer="0" w:bottom="1418"/>
      <w:pgNumType w:start="10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976620</wp:posOffset>
              </wp:positionH>
              <wp:positionV relativeFrom="paragraph">
                <wp:posOffset>107950</wp:posOffset>
              </wp:positionV>
              <wp:extent cx="53975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0.6pt;margin-top:8.5pt;width:42.4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ختيار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فل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فقه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غي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باد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فه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أحاديث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والآثار</w:t>
    </w:r>
    <w:r>
      <w:rPr>
        <w:rFonts w:cs="Times New Roman"/>
        <w:vanish/>
        <w:sz w:val="24"/>
        <w:sz w:val="24"/>
        <w:szCs w:val="24"/>
        <w:rtl w:val="true"/>
      </w:rPr>
      <w:t xml:space="preserve"> </w:t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04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04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</w:rPr>
  </w:style>
  <w:style w:type="character" w:styleId="WW8Num18z0">
    <w:name w:val="WW8Num18z0"/>
    <w:qFormat/>
    <w:rPr>
      <w:rFonts w:cs="Traditional Arabic"/>
      <w:sz w:val="36"/>
    </w:rPr>
  </w:style>
  <w:style w:type="character" w:styleId="WW8Num19z0">
    <w:name w:val="WW8Num19z0"/>
    <w:qFormat/>
    <w:rPr>
      <w:rFonts w:ascii="Symbol" w:hAnsi="Symbol" w:cs="Traditional Arabic"/>
    </w:rPr>
  </w:style>
  <w:style w:type="character" w:styleId="WW8Num20z0">
    <w:name w:val="WW8Num20z0"/>
    <w:qFormat/>
    <w:rPr>
      <w:rFonts w:cs="Traditional Arabic"/>
    </w:rPr>
  </w:style>
  <w:style w:type="character" w:styleId="WW8Num21z0">
    <w:name w:val="WW8Num21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2:03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4-01-07T11:58:00Z</cp:lastPrinted>
  <dcterms:modified xsi:type="dcterms:W3CDTF">2004-01-07T09:00:00Z</dcterms:modified>
  <cp:revision>15</cp:revision>
  <dc:subject/>
  <dc:title>الرثاء</dc:title>
</cp:coreProperties>
</file>