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فهر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وضوعات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tbl>
      <w:tblPr>
        <w:tblW w:w="8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</w:tblGrid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8493"/>
              </w:tabs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8493"/>
              </w:tabs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</w:tbl>
    <w:p>
      <w:pPr>
        <w:pStyle w:val="Contents2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Contents1"/>
        <w:jc w:val="both"/>
        <w:rPr/>
      </w:pPr>
      <w:r>
        <w:rPr>
          <w:bCs/>
          <w:sz w:val="28"/>
          <w:sz w:val="28"/>
          <w:szCs w:val="28"/>
          <w:rtl w:val="true"/>
        </w:rPr>
        <w:t>مقدمة</w:t>
      </w:r>
      <w:r>
        <w:rPr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هم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وضو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سب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وضو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راس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بق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رد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بح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هج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بح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عوب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بح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ك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تقدي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تمه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بذ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يا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م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</w:rPr>
        <w:t>-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رحم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-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ص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</w:rPr>
        <w:t>-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رحم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-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سم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نسب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مولد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نشأت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سم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نسب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كنيت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قب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ولد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شأت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سرت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ي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لمي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شأ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طلب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عل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أولاً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ع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حدي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معرف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أساني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الرجال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3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ثانياً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ع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فق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أصوله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3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ثالثاً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عل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عرب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نح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صرف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عما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ظائف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أعمال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ق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ها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قيدت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ذهب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فات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ثن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لم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ل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فات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اني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ن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لم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يوخ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تلاميذ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ل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يوخ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1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عيس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مُطعِّ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8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2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قاض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شم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مسلم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8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3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يمي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9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4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حجَّار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9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5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قاض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ره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زرع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39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6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قحفاز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نحو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0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7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حافظ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مز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0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8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ذهب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0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9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جم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مرداو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اني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لاميذ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1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جم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طح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حنبل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1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2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جرمان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حنبل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2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3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ز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عيفناو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2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4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ره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إبراهي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إسماعيل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2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5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شر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مرداوي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2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6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إبراهي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فل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إم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شم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كان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لمي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ؤلفات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منهج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أل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ي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ل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ؤلفات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1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كت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فروع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6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2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كت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نك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الفوائ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سن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شك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محر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لمج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يمية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8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3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كت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أص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فق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مذه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إم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أحم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حنبل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9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4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كت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آد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شرع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الكبرى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49</w:t>
      </w:r>
    </w:p>
    <w:p>
      <w:pPr>
        <w:pStyle w:val="Contents3"/>
        <w:tabs>
          <w:tab w:val="clear" w:pos="720"/>
          <w:tab w:val="right" w:pos="8493" w:leader="dot"/>
        </w:tabs>
        <w:jc w:val="both"/>
        <w:rPr>
          <w:rFonts w:cs="Times New Roman"/>
          <w:sz w:val="28"/>
          <w:szCs w:val="28"/>
          <w:lang w:eastAsia="en-US"/>
        </w:rPr>
      </w:pPr>
      <w:r>
        <w:rPr>
          <w:rStyle w:val="InternetLink"/>
          <w:color w:val="000000"/>
          <w:sz w:val="28"/>
          <w:szCs w:val="28"/>
          <w:u w:val="none"/>
          <w:lang w:eastAsia="en-US"/>
        </w:rPr>
        <w:t>5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كت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نسب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إلي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و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eastAsia="en-US"/>
        </w:rPr>
        <w:t>توجد</w:t>
      </w:r>
      <w:r>
        <w:rPr>
          <w:rStyle w:val="InternetLink"/>
          <w:color w:val="000000"/>
          <w:sz w:val="28"/>
          <w:szCs w:val="28"/>
          <w:u w:val="none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Cs w:val="28"/>
          <w:lang w:eastAsia="en-US"/>
        </w:rPr>
        <w:t>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اني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هج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أل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هتمام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فق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يخ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سل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يمي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ب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امل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امل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امل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امل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صطلاح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اوض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الي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اوض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الي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اوض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ال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ِوَض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صطلاح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بيع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بيع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طل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صب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دو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ث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ك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أرت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ج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ُنتَف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ل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أل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ره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ذهب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فض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اجب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طع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حتكِ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رّق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يمةُ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/6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د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صل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ك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شي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نس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زناً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صل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ز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شي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نس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يلاً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يا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يا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/7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ي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تثن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ثب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يا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ي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ستثن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ز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ل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ت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/8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خل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صف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اد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شتر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جوده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بيع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/9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صر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شتر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ي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م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عي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سق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رش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1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/10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ؤن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د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قا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شتري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رك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رك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رك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رك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2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/1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خذ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ضار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فتج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م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رك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2/1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د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ريك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رك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تصر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ضولي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3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3/1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ج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يست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م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ب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رك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4/1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ض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ريك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لفتْ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ابة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ستعمال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ها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4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جار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جار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جا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جا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5/1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راه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ياب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رأ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ج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ج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6/16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ط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بضه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ان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جر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7/17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نت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ج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عله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سجد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بط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قف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6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زار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سبق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زار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سبق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ل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زارع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زار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زار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اني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بق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ب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ب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8/18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زار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رب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رض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ث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ذر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7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9/19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َبْ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عوض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لم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قو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برع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8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برع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قف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قف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ق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ق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0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ق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خو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عمو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دخ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نثى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9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1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غي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اق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ه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صل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2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عط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كاف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غلةِ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قف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ام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لم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3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ق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مناق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مصلحة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ام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1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1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4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ي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طر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لم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ا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مصلح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هب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هب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هب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هب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2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5/6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هب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حم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6/7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هب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د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قد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سليم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3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7/8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َمَلُّك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الَ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د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قبض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رين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صي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صي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ص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ص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8/9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ص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ل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َنَة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عد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لان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4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9/10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ص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قراب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ستو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ه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خ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أ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شقيق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0/1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ص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كو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ُرْبَ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5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1/1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صيّ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تَّه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ظ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حاكم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ضم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آخ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2/1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م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ي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ا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6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ثمرت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قو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وثي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إرفاق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دي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لقط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دي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لقط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ل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ديع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دي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دي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7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اني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قط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قط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قط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3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مودَ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يدا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دي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ا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جنب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ذ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4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ض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ودَ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مر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ودِ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حفظ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دي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ت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تركه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د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ضيّ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منزل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5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عا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ب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س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كاف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6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ُقط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وض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غ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أت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ركاز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ض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كفا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ض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كفا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ل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ضما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ض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ض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اني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كفا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كفا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كفا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0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7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ض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فل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حجو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8/6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ض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ل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طو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إزا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ائ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ائ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مولَّ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َفع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9/7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رس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طائ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جار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لك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غ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وج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ض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فس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0/8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كفا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شر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بر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ف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ابق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1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كا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كا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كا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كا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1/9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ك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وكِّ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كال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تصدي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ئ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لز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كي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2/10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بو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كا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شها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اه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دع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حده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ز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3/1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نعقا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كا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فع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3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4/1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كا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ك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ك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ظ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وكل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ب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ق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سر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رائض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رائض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رائض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رائض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4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5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قو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خ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قي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أخ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أ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ج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5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6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كاف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م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رث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كاح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كاح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كا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كا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6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كاح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7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جو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كا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خا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قوع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زنا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7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8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صب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معتو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زوِّجه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ب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صيّ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زويج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صداق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صداق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صد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صد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9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زوج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ص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ه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سخ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كا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عي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زوج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خو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ـ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0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طل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بر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ه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دعو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زوج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ف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ّن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8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1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صد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بد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طلق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ـ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2/6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جو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ه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طئ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يت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ي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رس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ي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رس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لي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لي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3/7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ك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صدي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رين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0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0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0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0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4/8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ع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لي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ي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ن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خو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5/9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ر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ي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مطعوم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1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ر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كاح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طلاق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طلاق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طل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طل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6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قو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طل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ق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د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لاثاً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ى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قو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طل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ق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دع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3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قو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طلق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لا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لفظ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حد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3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4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4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5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7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طل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زوج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غ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مجنو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لك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زويج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5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8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طل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ق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رأس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6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9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سخ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طل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ل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ط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0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زوج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خل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أن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طال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لاثاً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ق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حد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7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1/6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د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ول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دخ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ن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طال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طال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ب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أو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ك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ا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ترتيب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ظه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لعان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ظه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لعان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ل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ظها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ظه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ظه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8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اني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عان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ع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ع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2/7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جنو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لزم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فا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طئ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ظها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9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3/8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ذّ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زوج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فسَ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لع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حق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سب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ل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رث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د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د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ِدّ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دّ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0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4/9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با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عت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كا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اس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واطئه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لزمه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غير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5/10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أجان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و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أجنبي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1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ق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حضان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ق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حضان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ل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ق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ق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ق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اني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ضان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ضان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ضان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6/1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متنع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ت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قبض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هره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ي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ه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فق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7/1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مرأ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ق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سكن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سخ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كا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عيب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>.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3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4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4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4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4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8/1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حا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رض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غ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اج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فقة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زوج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قا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حاج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4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4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9/1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قو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ضان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إسقاطها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pacing w:val="-4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0/1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و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غل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خ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فس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لب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5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1/16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د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ستحب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داوا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ملوك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ب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جناي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حدو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6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جناي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جناي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جناي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صاص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صاص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صاص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صاص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صاص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س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2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ت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كاف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ّ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3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تل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ر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عبدِ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9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9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4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صاص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مُكرِ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9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5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َطْع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قِ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ريح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ُيُقِّنَ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وتُ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وجب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قت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اط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جارح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0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8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صاص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ت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ار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خص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روف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فسا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1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6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عتب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رين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ثب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نا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ت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2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صاص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و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س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صاص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و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س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8/7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ل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عو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خذ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ص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ل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يح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مداً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rFonts w:cs="Arial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rial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rial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rFonts w:cs="Arial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3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9/8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عتب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ائب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قو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قط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ر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د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نفس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ي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قسام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ي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ي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ي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4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0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طُلِبَ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قاذ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خص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هلك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مكان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فعلْ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ضَمِنَهُ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1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م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شبه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الخط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َدْ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عيان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rFonts w:cs="Arial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rial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rial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rFonts w:cs="Arial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2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م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اق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و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لث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3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ض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آمر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غيرَ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مي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هلك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ر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ر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اد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7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سام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سام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سا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سا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>4</w:t>
      </w:r>
      <w:r>
        <w:rPr>
          <w:rStyle w:val="InternetLink"/>
          <w:color w:val="000000"/>
          <w:spacing w:val="-4"/>
          <w:sz w:val="28"/>
          <w:szCs w:val="28"/>
          <w:u w:val="none"/>
        </w:rPr>
        <w:t>/5</w:t>
      </w:r>
      <w:r>
        <w:rPr>
          <w:rStyle w:val="InternetLink"/>
          <w:color w:val="000000"/>
          <w:spacing w:val="-4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pacing w:val="-4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لزوم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لدية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لمدعى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نكل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يمين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لقسام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pacing w:val="-4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>/6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قو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يم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دع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ُقِ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لّوث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8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و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تعزير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و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قا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و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6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قا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َّ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علم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0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0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0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7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قا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حتاج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ن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دّ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0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0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0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0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0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8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خط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ا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ال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اقلت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9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ص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شه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ر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قا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و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ستيف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جناي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1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د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زنا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زنا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زن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زن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0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ط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م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حرّ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بد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وج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حدّ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1/6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عتب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والا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جل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داً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د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ذف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ذف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ذ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ذ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3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2/7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قو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قذ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ج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غَيْر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4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4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4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4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4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4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4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3/8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َصَدُّقُ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ِعِرْضِ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حل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ذفَ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سق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ق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د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راب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راب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راب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راب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4/9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جو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فا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ف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غ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ت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6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5/10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كر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ذم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سلم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زن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س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قط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ن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د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دّ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7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د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6/1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سلامِ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ُمَيِّز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عقل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و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ردّت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7/1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ك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وحي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ُقِرّ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ح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إسلام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79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0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0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د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عزي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0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عزي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عز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عز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0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>/</w:t>
      </w:r>
      <w:r>
        <w:rPr>
          <w:rStyle w:val="InternetLink"/>
          <w:color w:val="000000"/>
          <w:sz w:val="28"/>
          <w:szCs w:val="28"/>
          <w:u w:val="none"/>
        </w:rPr>
        <w:t>1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ت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جاسو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كفا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1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9/</w:t>
      </w:r>
      <w:r>
        <w:rPr>
          <w:rStyle w:val="InternetLink"/>
          <w:color w:val="000000"/>
          <w:sz w:val="28"/>
          <w:szCs w:val="28"/>
          <w:u w:val="none"/>
        </w:rPr>
        <w:t>1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ب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ائ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جوب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ستحباباً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ب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ات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ي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قض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بين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يم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نذو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يمان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2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pacing w:val="-4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pacing w:val="-4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لأيمان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الأيمان</w:t>
      </w:r>
      <w:r>
        <w:rPr>
          <w:rStyle w:val="InternetLink"/>
          <w:rFonts w:cs="Times New Roman"/>
          <w:color w:val="000000"/>
          <w:spacing w:val="-4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pacing w:val="-4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pacing w:val="-4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0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ستحب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َلِ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مصل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زيا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طمأنين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توكي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م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1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ن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ْ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ل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يفعلن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يئ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عيّ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قت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طلق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تل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حلوفُ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ه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ا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ال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نقض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ق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تعلّ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لفُ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4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2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ن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دخ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قب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ل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دخ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ار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ُدِّ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عرفُ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3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توج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ز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ل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كلم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ين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ي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5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ذو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ذ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ذ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ذ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4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ز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امل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ناذرِ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عضِهِ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5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ز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ذ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ه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ستُحِبَّ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ه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6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7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7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ف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نذ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ه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6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6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زو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ذ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ش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سج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دين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أقص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رج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قط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7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جو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ف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وع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9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0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0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0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8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بر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جوب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0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0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0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0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0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شأ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فص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ض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بين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ضاء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ضاء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ض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ض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1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09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ستحبا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ض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قص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ُج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غيرُ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طَّلعَ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0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ولا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استفاض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2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1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نتق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لك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شو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هدي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عام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2/4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الشي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ي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كم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لازم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ثم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لاف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3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يب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3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هاد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هاد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ها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ها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4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لحا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ؤ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هو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لامهم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5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سما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ن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دع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ول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ي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ن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4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د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6/3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ها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ظَنَّ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سادَ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7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ب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هاد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اذ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حدّ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5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6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6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6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6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8/5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س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ُتَّبِ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ُّخَص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قض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اكم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الم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ضع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دلي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6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6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6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7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19/6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د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شع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غ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احب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رُدّت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هادتُ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8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7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20/7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قض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حك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جه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اض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يّنةَ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اخِلٍ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89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يمين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يمين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يم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ي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21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ل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ُعسِرٍ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خا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بساً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نه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ّ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نو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ع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9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0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0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22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ل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ي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ُؤجَّ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راد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غريم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ع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ف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ن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حق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ّ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0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0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0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0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0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0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0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0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0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المبح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قرا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1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bCs/>
          <w:color w:val="000000"/>
          <w:sz w:val="28"/>
          <w:sz w:val="28"/>
          <w:szCs w:val="28"/>
          <w:u w:val="none"/>
          <w:rtl w:val="true"/>
        </w:rPr>
        <w:t>تمهيد</w:t>
      </w:r>
      <w:r>
        <w:rPr>
          <w:rStyle w:val="InternetLink"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قرار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قر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غ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2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تعري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إقر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شرعاً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2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23/1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قرّ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يّ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ظي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كثير،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يعتب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ذلك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رف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تكلم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rFonts w:cs="Arial"/>
          <w:color w:val="000000"/>
          <w:sz w:val="28"/>
          <w:sz w:val="28"/>
          <w:szCs w:val="28"/>
          <w:u w:val="none"/>
          <w:rtl w:val="true"/>
        </w:rPr>
        <w:t>تحري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rial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rial"/>
          <w:color w:val="000000"/>
          <w:sz w:val="28"/>
          <w:sz w:val="28"/>
          <w:szCs w:val="28"/>
          <w:u w:val="none"/>
          <w:rtl w:val="true"/>
        </w:rPr>
        <w:t>النزاع</w:t>
      </w:r>
      <w:r>
        <w:rPr>
          <w:rStyle w:val="InternetLink"/>
          <w:rFonts w:cs="Arial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5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7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8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د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19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لث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0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اب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م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1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سادس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3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3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24/2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 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طلب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رجوع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غري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دّق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بقبض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بيه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دينه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مفل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4</w:t>
      </w:r>
    </w:p>
    <w:p>
      <w:pPr>
        <w:pStyle w:val="Contents1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أقوا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فقهاء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4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5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دلي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6</w:t>
      </w:r>
    </w:p>
    <w:p>
      <w:pPr>
        <w:pStyle w:val="Contents2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ترجيح</w:t>
      </w:r>
      <w:r>
        <w:rPr>
          <w:rStyle w:val="InternetLink"/>
          <w:color w:val="000000"/>
          <w:sz w:val="28"/>
          <w:szCs w:val="28"/>
          <w:u w:val="non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26</w:t>
      </w:r>
    </w:p>
    <w:p>
      <w:pPr>
        <w:pStyle w:val="Contents1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خاتمة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027</w:t>
      </w:r>
    </w:p>
    <w:p>
      <w:pPr>
        <w:pStyle w:val="Contents1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هر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آيات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031</w:t>
      </w:r>
    </w:p>
    <w:p>
      <w:pPr>
        <w:pStyle w:val="Contents1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هر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حاديث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آثار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038</w:t>
      </w:r>
    </w:p>
    <w:p>
      <w:pPr>
        <w:pStyle w:val="Contents1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هر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أعلا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ترجم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لهم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048</w:t>
      </w:r>
    </w:p>
    <w:p>
      <w:pPr>
        <w:pStyle w:val="Contents1"/>
        <w:jc w:val="both"/>
        <w:rPr/>
      </w:pP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فهرس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المصادر</w:t>
      </w:r>
      <w:r>
        <w:rPr>
          <w:rStyle w:val="InternetLink"/>
          <w:rFonts w:cs="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</w:rPr>
        <w:t>والمراجع</w:t>
      </w:r>
      <w:r>
        <w:rPr>
          <w:rStyle w:val="InternetLink"/>
          <w:color w:val="000000"/>
          <w:sz w:val="28"/>
          <w:szCs w:val="28"/>
          <w:u w:val="none"/>
          <w:rtl w:val="true"/>
        </w:rPr>
        <w:tab/>
      </w:r>
      <w:r>
        <w:rPr>
          <w:rStyle w:val="InternetLink"/>
          <w:color w:val="000000"/>
          <w:sz w:val="28"/>
          <w:szCs w:val="28"/>
          <w:u w:val="none"/>
        </w:rPr>
        <w:t>1054</w:t>
      </w:r>
    </w:p>
    <w:p>
      <w:pPr>
        <w:pStyle w:val="Contents1"/>
        <w:jc w:val="both"/>
        <w:rPr/>
      </w:pPr>
      <w:r>
        <w:rPr>
          <w:sz w:val="28"/>
          <w:sz w:val="28"/>
          <w:szCs w:val="28"/>
          <w:rtl w:val="true"/>
        </w:rPr>
        <w:t>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070</w:t>
      </w:r>
    </w:p>
    <w:p>
      <w:pPr>
        <w:pStyle w:val="Normal"/>
        <w:ind w:left="0" w:righ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992" w:top="1418" w:footer="0" w:bottom="1418"/>
      <w:pgNumType w:start="10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5976620</wp:posOffset>
              </wp:positionH>
              <wp:positionV relativeFrom="paragraph">
                <wp:posOffset>107950</wp:posOffset>
              </wp:positionV>
              <wp:extent cx="53975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0.6pt;margin-top:8.5pt;width:42.4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  <w:lang w:eastAsia="en-US"/>
      </w:rPr>
      <w:t xml:space="preserve"> </w:t>
    </w:r>
    <w:r>
      <w:rPr>
        <w:rFonts w:cs="Mudir MT"/>
        <w:sz w:val="24"/>
        <w:sz w:val="24"/>
        <w:szCs w:val="24"/>
        <w:rtl w:val="true"/>
        <w:lang w:eastAsia="en-US"/>
      </w:rPr>
      <w:t>اختيارات</w:t>
    </w:r>
    <w:r>
      <w:rPr>
        <w:rFonts w:cs="Times New Roman"/>
        <w:sz w:val="24"/>
        <w:sz w:val="24"/>
        <w:szCs w:val="24"/>
        <w:rtl w:val="true"/>
        <w:lang w:eastAsia="en-US"/>
      </w:rPr>
      <w:t xml:space="preserve"> </w:t>
    </w:r>
    <w:r>
      <w:rPr>
        <w:rFonts w:cs="Mudir MT"/>
        <w:sz w:val="24"/>
        <w:sz w:val="24"/>
        <w:szCs w:val="24"/>
        <w:rtl w:val="true"/>
        <w:lang w:eastAsia="en-US"/>
      </w:rPr>
      <w:t>ابن</w:t>
    </w:r>
    <w:r>
      <w:rPr>
        <w:rFonts w:cs="Times New Roman"/>
        <w:sz w:val="24"/>
        <w:sz w:val="24"/>
        <w:szCs w:val="24"/>
        <w:rtl w:val="true"/>
        <w:lang w:eastAsia="en-US"/>
      </w:rPr>
      <w:t xml:space="preserve"> </w:t>
    </w:r>
    <w:r>
      <w:rPr>
        <w:rFonts w:cs="Mudir MT"/>
        <w:sz w:val="24"/>
        <w:sz w:val="24"/>
        <w:szCs w:val="24"/>
        <w:rtl w:val="true"/>
        <w:lang w:eastAsia="en-US"/>
      </w:rPr>
      <w:t>مفلح</w:t>
    </w:r>
    <w:r>
      <w:rPr>
        <w:rFonts w:cs="Times New Roman"/>
        <w:sz w:val="24"/>
        <w:sz w:val="24"/>
        <w:szCs w:val="24"/>
        <w:rtl w:val="true"/>
        <w:lang w:eastAsia="en-US"/>
      </w:rPr>
      <w:t xml:space="preserve"> </w:t>
    </w:r>
    <w:r>
      <w:rPr>
        <w:rFonts w:cs="Mudir MT"/>
        <w:sz w:val="24"/>
        <w:sz w:val="24"/>
        <w:szCs w:val="24"/>
        <w:rtl w:val="true"/>
        <w:lang w:eastAsia="en-US"/>
      </w:rPr>
      <w:t>الفقهية</w:t>
    </w:r>
    <w:r>
      <w:rPr>
        <w:rFonts w:cs="Times New Roman"/>
        <w:sz w:val="24"/>
        <w:sz w:val="24"/>
        <w:szCs w:val="24"/>
        <w:rtl w:val="true"/>
        <w:lang w:eastAsia="en-US"/>
      </w:rPr>
      <w:t xml:space="preserve"> </w:t>
    </w:r>
    <w:r>
      <w:rPr>
        <w:rFonts w:cs="Mudir MT"/>
        <w:sz w:val="24"/>
        <w:sz w:val="24"/>
        <w:szCs w:val="24"/>
        <w:rtl w:val="true"/>
        <w:lang w:eastAsia="en-US"/>
      </w:rPr>
      <w:t>في</w:t>
    </w:r>
    <w:r>
      <w:rPr>
        <w:rFonts w:cs="Times New Roman"/>
        <w:sz w:val="24"/>
        <w:sz w:val="24"/>
        <w:szCs w:val="24"/>
        <w:rtl w:val="true"/>
        <w:lang w:eastAsia="en-US"/>
      </w:rPr>
      <w:t xml:space="preserve"> </w:t>
    </w:r>
    <w:r>
      <w:rPr>
        <w:rFonts w:cs="Mudir MT"/>
        <w:sz w:val="24"/>
        <w:sz w:val="24"/>
        <w:szCs w:val="24"/>
        <w:rtl w:val="true"/>
        <w:lang w:eastAsia="en-US"/>
      </w:rPr>
      <w:t>غير</w:t>
    </w:r>
    <w:r>
      <w:rPr>
        <w:rFonts w:cs="Times New Roman"/>
        <w:sz w:val="24"/>
        <w:sz w:val="24"/>
        <w:szCs w:val="24"/>
        <w:rtl w:val="true"/>
        <w:lang w:eastAsia="en-US"/>
      </w:rPr>
      <w:t xml:space="preserve"> </w:t>
    </w:r>
    <w:r>
      <w:rPr>
        <w:rFonts w:cs="Mudir MT"/>
        <w:sz w:val="24"/>
        <w:sz w:val="24"/>
        <w:szCs w:val="24"/>
        <w:rtl w:val="true"/>
        <w:lang w:eastAsia="en-US"/>
      </w:rPr>
      <w:t>العبادات</w:t>
    </w:r>
    <w:r>
      <w:rPr>
        <w:rFonts w:cs="Times New Roman"/>
        <w:sz w:val="24"/>
        <w:sz w:val="24"/>
        <w:szCs w:val="24"/>
        <w:rtl w:val="true"/>
        <w:lang w:eastAsia="en-US"/>
      </w:rPr>
      <w:t xml:space="preserve"> </w:t>
    </w:r>
    <w:r>
      <w:rPr>
        <w:rFonts w:cs="Mudir MT"/>
        <w:sz w:val="24"/>
        <w:szCs w:val="24"/>
        <w:rtl w:val="true"/>
        <w:lang w:eastAsia="en-US"/>
      </w:rPr>
      <w:t xml:space="preserve">- </w:t>
    </w:r>
    <w:r>
      <w:rPr>
        <w:rFonts w:cs="Mudir MT"/>
        <w:sz w:val="24"/>
        <w:sz w:val="24"/>
        <w:szCs w:val="24"/>
        <w:rtl w:val="true"/>
        <w:lang w:eastAsia="en-US"/>
      </w:rPr>
      <w:t>فهرس</w:t>
    </w:r>
    <w:r>
      <w:rPr>
        <w:rFonts w:cs="Times New Roman"/>
        <w:sz w:val="24"/>
        <w:sz w:val="24"/>
        <w:szCs w:val="24"/>
        <w:rtl w:val="true"/>
        <w:lang w:eastAsia="en-US"/>
      </w:rPr>
      <w:t xml:space="preserve"> </w:t>
    </w:r>
    <w:r>
      <w:rPr>
        <w:rFonts w:cs="Mudir MT"/>
        <w:sz w:val="24"/>
        <w:sz w:val="24"/>
        <w:szCs w:val="24"/>
        <w:rtl w:val="true"/>
        <w:lang w:eastAsia="en-US"/>
      </w:rPr>
      <w:t>الموضوعات</w:t>
    </w:r>
    <w:r>
      <w:rPr>
        <w:rFonts w:cs="Times New Roman"/>
        <w:vanish/>
        <w:sz w:val="24"/>
        <w:sz w:val="24"/>
        <w:szCs w:val="24"/>
        <w:rtl w:val="true"/>
        <w:lang w:eastAsia="en-US"/>
      </w:rPr>
      <w:t xml:space="preserve"> </w:t>
    </w:r>
    <w:r>
      <w:rPr>
        <w:rFonts w:cs="Mudir MT"/>
        <w:vanish/>
        <w:sz w:val="24"/>
        <w:sz w:val="24"/>
        <w:szCs w:val="24"/>
        <w:rtl w:val="true"/>
        <w:lang w:eastAsia="en-US"/>
      </w:rPr>
      <w:fldChar w:fldCharType="begin"/>
    </w:r>
    <w:r>
      <w:rPr>
        <w:rtl w:val="true"/>
        <w:sz w:val="24"/>
        <w:szCs w:val="24"/>
        <w:vanish/>
        <w:rFonts w:cs="Mudir MT"/>
        <w:lang w:eastAsia="en-US"/>
      </w:rPr>
      <w:instrText xml:space="preserve"> PAGE \* ARABIC </w:instrText>
    </w:r>
    <w:r>
      <w:rPr>
        <w:rtl w:val="true"/>
        <w:sz w:val="24"/>
        <w:szCs w:val="24"/>
        <w:vanish/>
        <w:rFonts w:cs="Mudir MT"/>
        <w:lang w:eastAsia="en-US"/>
      </w:rPr>
      <w:fldChar w:fldCharType="separate"/>
    </w:r>
    <w:r>
      <w:rPr>
        <w:rtl w:val="true"/>
        <w:sz w:val="24"/>
        <w:szCs w:val="24"/>
        <w:vanish/>
        <w:rFonts w:cs="Mudir MT"/>
        <w:lang w:eastAsia="en-US"/>
      </w:rPr>
      <w:t>0</w:t>
    </w:r>
    <w:r>
      <w:rPr>
        <w:rtl w:val="true"/>
        <w:sz w:val="24"/>
        <w:szCs w:val="24"/>
        <w:vanish/>
        <w:rFonts w:cs="Mudir MT"/>
        <w:lang w:eastAsia="en-US"/>
      </w:rPr>
      <w:fldChar w:fldCharType="end"/>
    </w:r>
    <w:r>
      <w:rPr>
        <w:rFonts w:cs="Mudir MT"/>
        <w:vanish/>
        <w:sz w:val="24"/>
        <w:sz w:val="24"/>
        <w:szCs w:val="24"/>
        <w:rtl w:val="true"/>
        <w:lang w:eastAsia="en-US"/>
      </w:rPr>
      <w:fldChar w:fldCharType="begin"/>
    </w:r>
    <w:r>
      <w:rPr>
        <w:rtl w:val="true"/>
        <w:sz w:val="24"/>
        <w:szCs w:val="24"/>
        <w:vanish/>
        <w:rFonts w:cs="Mudir MT"/>
        <w:lang w:eastAsia="en-US"/>
      </w:rPr>
      <w:instrText xml:space="preserve"> PAGE \* ARABIC </w:instrText>
    </w:r>
    <w:r>
      <w:rPr>
        <w:rtl w:val="true"/>
        <w:sz w:val="24"/>
        <w:szCs w:val="24"/>
        <w:vanish/>
        <w:rFonts w:cs="Mudir MT"/>
        <w:lang w:eastAsia="en-US"/>
      </w:rPr>
      <w:fldChar w:fldCharType="separate"/>
    </w:r>
    <w:r>
      <w:rPr>
        <w:rtl w:val="true"/>
        <w:sz w:val="24"/>
        <w:szCs w:val="24"/>
        <w:vanish/>
        <w:rFonts w:cs="Mudir MT"/>
        <w:lang w:eastAsia="en-US"/>
      </w:rPr>
      <w:t>0</w:t>
    </w:r>
    <w:r>
      <w:rPr>
        <w:rtl w:val="true"/>
        <w:sz w:val="24"/>
        <w:szCs w:val="24"/>
        <w:vanish/>
        <w:rFonts w:cs="Mudir MT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10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10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  <w:lang w:eastAsia="en-US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  <w:lang w:eastAsia="en-US"/>
      </w:rPr>
    </w:pPr>
    <w:r>
      <w:rPr>
        <w:b/>
        <w:bCs/>
        <w:szCs w:val="24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ind w:left="0" w:right="0" w:firstLine="567"/>
      <w:jc w:val="right"/>
      <w:outlineLvl w:val="8"/>
    </w:pPr>
    <w:rPr>
      <w:rFonts w:cs="Arial"/>
      <w:b/>
      <w:bCs/>
      <w:sz w:val="16"/>
      <w:szCs w:val="16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8z0">
    <w:name w:val="WW8Num18z0"/>
    <w:qFormat/>
    <w:rPr>
      <w:rFonts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cs="Traditional Arabic"/>
    </w:rPr>
  </w:style>
  <w:style w:type="character" w:styleId="WW8Num21z0">
    <w:name w:val="WW8Num21z0"/>
    <w:qFormat/>
    <w:rPr>
      <w:rFonts w:cs="Traditional Arabic"/>
      <w:sz w:val="36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WW8Num23z0">
    <w:name w:val="WW8Num23z0"/>
    <w:qFormat/>
    <w:rPr>
      <w:rFonts w:ascii="Symbol" w:hAnsi="Symbol" w:cs="Traditional Arabic"/>
    </w:rPr>
  </w:style>
  <w:style w:type="character" w:styleId="WW8Num24z0">
    <w:name w:val="WW8Num24z0"/>
    <w:qFormat/>
    <w:rPr>
      <w:rFonts w:cs="Traditional Arabic"/>
    </w:rPr>
  </w:style>
  <w:style w:type="character" w:styleId="WW8Num25z0">
    <w:name w:val="WW8Num25z0"/>
    <w:qFormat/>
    <w:rPr>
      <w:rFonts w:ascii="Symbol" w:hAnsi="Symbol" w:cs="Traditional Arabic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DefaultParagraphFont">
    <w:name w:val="Default Paragraph Font"/>
    <w:qFormat/>
    <w:rPr/>
  </w:style>
  <w:style w:type="character" w:styleId="Style5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6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7">
    <w:name w:val="تنصيص حاشية"/>
    <w:basedOn w:val="DefaultParagraphFont"/>
    <w:qFormat/>
    <w:rPr>
      <w:w w:val="80"/>
      <w:sz w:val="16"/>
    </w:rPr>
  </w:style>
  <w:style w:type="character" w:styleId="Style8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9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0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1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3" w:leader="dot"/>
      </w:tabs>
      <w:ind w:left="565" w:right="709" w:firstLine="2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493" w:leader="dot"/>
      </w:tabs>
      <w:ind w:left="400" w:right="0" w:firstLine="567"/>
      <w:jc w:val="both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Style12">
    <w:name w:val="Style1"/>
    <w:basedOn w:val="Normal"/>
    <w:qFormat/>
    <w:pPr>
      <w:ind w:left="0" w:right="0" w:firstLine="567"/>
      <w:jc w:val="right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20:08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20T02:34:00Z</cp:lastPrinted>
  <dcterms:modified xsi:type="dcterms:W3CDTF">2004-01-07T14:19:00Z</dcterms:modified>
  <cp:revision>85</cp:revision>
  <dc:subject/>
  <dc:title>الرثاء</dc:title>
</cp:coreProperties>
</file>