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3" w:leader="none"/>
          <w:tab w:val="left" w:pos="8719" w:leader="none"/>
        </w:tabs>
        <w:spacing w:before="240" w:after="24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left" w:pos="5813" w:leader="none"/>
          <w:tab w:val="left" w:pos="8719" w:leader="none"/>
        </w:tabs>
        <w:ind w:left="0" w:right="0" w:hanging="0"/>
        <w:jc w:val="center"/>
        <w:rPr>
          <w:sz w:val="116"/>
          <w:szCs w:val="114"/>
        </w:rPr>
      </w:pPr>
      <w:r>
        <w:rPr>
          <w:sz w:val="116"/>
          <w:sz w:val="116"/>
          <w:szCs w:val="114"/>
          <w:rtl w:val="true"/>
        </w:rPr>
        <w:t>الفهارس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وتشمل</w:t>
      </w:r>
      <w:r>
        <w:rPr>
          <w:rFonts w:cs="PT Bold Heading"/>
          <w:rtl w:val="true"/>
        </w:rPr>
        <w:t>: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رآنية</w:t>
      </w:r>
      <w:r>
        <w:rPr>
          <w:rFonts w:cs="PT Bold Heading"/>
          <w:rtl w:val="true"/>
        </w:rPr>
        <w:t>.</w:t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بوية</w:t>
      </w:r>
      <w:r>
        <w:rPr>
          <w:rFonts w:cs="PT Bold Heading"/>
          <w:rtl w:val="true"/>
        </w:rPr>
        <w:t>.</w:t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هم</w:t>
      </w:r>
      <w:r>
        <w:rPr>
          <w:rFonts w:cs="PT Bold Heading"/>
          <w:rtl w:val="true"/>
        </w:rPr>
        <w:t>.</w:t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مراجع</w:t>
      </w:r>
      <w:r>
        <w:rPr>
          <w:rFonts w:cs="PT Bold Heading"/>
          <w:rtl w:val="true"/>
        </w:rPr>
        <w:t>.</w:t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وضوعات</w:t>
      </w:r>
      <w:r>
        <w:rPr>
          <w:rFonts w:cs="PT Bold Heading"/>
          <w:rtl w:val="true"/>
        </w:rPr>
        <w:t>.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5953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فح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قمها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قر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صَاص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تْ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ُرُّ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8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588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591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ْحُر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الْحُر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الْعَبْ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الْعَبْدِ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صَاص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يَا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ولِي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لْب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تَّقُون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دَّ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مِع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ثْم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بَدِّلُون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هِ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ك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َه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ْيَصُمْ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pacing w:val="-2"/>
                <w:sz w:val="28"/>
                <w:szCs w:val="28"/>
                <w:lang w:eastAsia="en-US"/>
              </w:rPr>
              <w:t>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وَلاَ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تَأْكُلُواْ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أَمْوَالَكُم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بَيْنَكُم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بِالْبَاطِلِ</w:t>
            </w:r>
            <w:r>
              <w:rPr>
                <w:rFonts w:ascii="AGA Arabesque" w:hAnsi="AGA Arabesque" w:eastAsia="AGA Arabesque" w:cs="AGA Arabesque"/>
                <w:spacing w:val="-2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ْتَد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عْتَد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ِثْ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ْتَد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6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ُلْق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أَيْدِي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َّهْلُكَة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تَدِ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ِينِه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9"/>
                <w:position w:val="0"/>
                <w:sz w:val="36"/>
                <w:sz w:val="28"/>
                <w:szCs w:val="28"/>
                <w:vertAlign w:val="baseline"/>
                <w:lang w:eastAsia="en-US"/>
              </w:rPr>
              <w:t>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Style w:val="Style9"/>
                <w:position w:val="0"/>
                <w:sz w:val="28"/>
                <w:sz w:val="28"/>
                <w:szCs w:val="28"/>
                <w:vertAlign w:val="baseline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لَعَبْد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ُّؤْمِن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َيْ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ّ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ُّشْرِك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جْعَل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ُرْض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ْمَانِكُمْ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بُعُولَتُ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َق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رَدِّه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-2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الْمُطَلَّقَا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َرَبَّص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نفُسِه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لاَث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رُوَء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رَّتَانِ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الطَّلاق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رَّت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مْسَاك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عْرُوف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ْرِيح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إِحْسَان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4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إ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لَّق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حِ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تَّى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نكِح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وْج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يْرَ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إ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لَّقْتُمُو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مَسُّو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رَض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نّ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0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َ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ّ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ِئ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َلِيل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َلَب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ِئ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َثِير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إِذْ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ه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أَحَ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بَيْ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حَر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ِبَ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إ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ُسْر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نَظِر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َيسرَة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شَهِ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كَفَّل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كَرِيَّ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ّ</w:t>
            </w:r>
            <w:r>
              <w:rPr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قَا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مُوتُ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َنْتُمْ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سَارِع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غْفِر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َّبِّكُمْ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MS Mincho;ＭＳ 明朝" w:hAnsi="MS Mincho;ＭＳ 明朝" w:eastAsia="MS Mincho;ＭＳ 明朝" w:cs="Traditional truetype;Symbol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Mincho;ＭＳ 明朝" w:hAnsi="MS Mincho;ＭＳ 明朝" w:eastAsia="MS Mincho;ＭＳ 明朝" w:cs="Traditional truetype;Symbol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MS Mincho;ＭＳ 明朝" w:hAnsi="MS Mincho;ＭＳ 明朝" w:eastAsia="MS Mincho;ＭＳ 明朝" w:cs="Traditional truetype;Symbol"/>
                <w:sz w:val="28"/>
                <w:szCs w:val="28"/>
              </w:rPr>
            </w:pPr>
            <w:r>
              <w:rPr>
                <w:rFonts w:eastAsia="MS Mincho;ＭＳ 明朝" w:cs="Traditional truetype;Symbol" w:ascii="MS Mincho;ＭＳ 明朝" w:hAnsi="MS Mincho;ＭＳ 明朝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اس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ك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حِد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خَلَق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آت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يَتَام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وَا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تَبَدَّل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بِيث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طَّيِّب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ِف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قْسِط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يَتَام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نكِح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ابْتَل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يَتَام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تَّى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لَغ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ِكَاح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َسْت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شْدًا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إ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ِخْو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لأُم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ُّدُس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ثُ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صِيب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َفْرُوضً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  <w:lang w:eastAsia="en-US"/>
              </w:rPr>
              <w:t>]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اللاَّ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أْت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ْفَاحِش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ِّسَآئ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اسْتَشْهِد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َلَيْه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رْبَعةً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  <w:lang w:eastAsia="en-US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نَصِيب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َفْرُوضً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تَمْتَعْت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آتُو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جُورَهُنّ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أُحِ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رَ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ُمْ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أْكُل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وَا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ن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بَاطِ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9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ِمُؤْمِنٍ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قْتُ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ُؤْمِن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َطَأ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َت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ُؤْمِنًا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ُ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ِّلْخَآئِن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صِيمً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ُون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َوَّام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الْقِسْط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الل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حْك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ن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ِيَام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جْع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كَافِرِين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إ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َان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ِخْو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ِّجَ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نِسَاء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9"/>
                <w:position w:val="0"/>
                <w:sz w:val="36"/>
                <w:sz w:val="28"/>
                <w:szCs w:val="28"/>
                <w:vertAlign w:val="baseline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Style w:val="Style9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ستَفْتُون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فْتِي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َلاَل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ْرُؤ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ل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يس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آمَن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وْف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الْعُقُود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تَعَاوَن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بر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تَّقْوَ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94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pacing w:val="-4"/>
                <w:sz w:val="28"/>
                <w:szCs w:val="28"/>
                <w:lang w:eastAsia="en-US"/>
              </w:rPr>
              <w:t>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فَمَنِ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اضْطُرّ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فِ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مَخْمَصَةٍ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غَيْر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مُتَجَانِفٍ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لإِثْمٍ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فَإِنّ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اللّه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غَفُورٌ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  <w:lang w:eastAsia="en-US"/>
              </w:rPr>
              <w:t>رَّحِيمٌ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4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م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لاة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]</w:t>
            </w:r>
            <w:r>
              <w:rPr>
                <w:sz w:val="28"/>
                <w:sz w:val="28"/>
                <w:szCs w:val="28"/>
                <w:rtl w:val="true"/>
              </w:rPr>
              <w:t>وَالسَّارِق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سَّارِق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قْطَع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ْدِيَهُ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زَ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كَ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صَدَّق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َّار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َّ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كَتَب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نَّفْ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عَي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عَيْ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أَنف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6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كَتَب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َلَيْ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ِي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َّف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النَّفْ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الْعَي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الْعَيْن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لَك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َاخِذُك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قَّدتّ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يْمَان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فَ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دِق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ِدْقُهُمْ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Style w:val="Style9"/>
                <w:b/>
                <w:b/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rtl w:val="true"/>
                <w:lang w:eastAsia="en-US"/>
              </w:rPr>
              <w:t>الأنعا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9"/>
                <w:spacing w:val="-2"/>
                <w:position w:val="0"/>
                <w:sz w:val="36"/>
                <w:sz w:val="28"/>
                <w:szCs w:val="28"/>
                <w:vertAlign w:val="baseline"/>
                <w:lang w:eastAsia="en-US"/>
              </w:rPr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Style w:val="Style9"/>
                <w:spacing w:val="-2"/>
                <w:position w:val="0"/>
                <w:sz w:val="28"/>
                <w:sz w:val="28"/>
                <w:szCs w:val="28"/>
                <w:vertAlign w:val="baseline"/>
                <w:lang w:eastAsia="en-US"/>
              </w:rPr>
            </w:pPr>
            <w:r>
              <w:rPr>
                <w:rFonts w:eastAsia="AGA Arabesque" w:cs="AGA Arabesque" w:ascii="AGA Arabesque" w:hAnsi="AGA Arabesque"/>
                <w:spacing w:val="-2"/>
                <w:sz w:val="28"/>
                <w:szCs w:val="28"/>
                <w:lang w:eastAsia="en-US"/>
              </w:rPr>
              <w:t>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وَلاَ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تَكْسِبُ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كُلُّ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نَفْسٍ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إِلاَّ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eastAsia="en-US"/>
              </w:rPr>
              <w:t>عَلَيْهَا</w:t>
            </w:r>
            <w:r>
              <w:rPr>
                <w:rFonts w:ascii="AGA Arabesque" w:hAnsi="AGA Arabesque" w:eastAsia="AGA Arabesque" w:cs="AGA Arabesque"/>
                <w:spacing w:val="-2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را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َم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خُون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رَّسُول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تَه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غَفَ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لَف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0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اذْكُر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َثِيرً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إ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َثْقَفَ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ْحَرْب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ب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]</w:t>
            </w:r>
            <w:r>
              <w:rPr>
                <w:sz w:val="28"/>
                <w:sz w:val="28"/>
                <w:szCs w:val="28"/>
                <w:rtl w:val="true"/>
              </w:rPr>
              <w:t>فَاقْت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ُشْرِكِينَ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إِ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ْم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َصَرَك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َوَاط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َثِيرَة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دّ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ُهُو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ث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ش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هْر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ِت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قَاتِل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شْرِك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فّ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قَاتِلُون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فَّةً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]</w:t>
            </w:r>
            <w:r>
              <w:rPr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ظْلِم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فُسَكُمْ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رَبَّص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حْد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ُسْنَيَيْن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تَرَبَّص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عَك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ُتَرَبِّصُ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ْمُحْسِن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َبِيل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8"/>
                <w:sz w:val="28"/>
                <w:lang w:eastAsia="en-US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Style8"/>
                <w:sz w:val="28"/>
                <w:lang w:eastAsia="en-US"/>
              </w:rPr>
            </w:pPr>
            <w:r>
              <w:rPr>
                <w:rStyle w:val="Style8"/>
                <w:sz w:val="28"/>
                <w:lang w:eastAsia="en-US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Style8"/>
                <w:rFonts w:eastAsia="AGA Arabesque" w:ascii="AGA Arabesque" w:hAnsi="AGA Arabesque"/>
                <w:sz w:val="28"/>
                <w:lang w:eastAsia="en-US"/>
              </w:rPr>
              <w:t>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وَيَتَّخِذُ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مَا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يُنفِقُ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قُرُبَاتٍ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عِندَ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اللّهِ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وَصَلَوَاتِ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الرَّسُولِ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أَلا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إِنَّهَا</w:t>
            </w:r>
            <w:r>
              <w:rPr>
                <w:rStyle w:val="Style8"/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Style w:val="Style8"/>
                <w:sz w:val="28"/>
                <w:sz w:val="28"/>
                <w:rtl w:val="true"/>
                <w:lang w:eastAsia="en-US"/>
              </w:rPr>
              <w:t>قُرْبَةٌ</w:t>
            </w:r>
            <w:r>
              <w:rPr>
                <w:rStyle w:val="Style8"/>
                <w:sz w:val="28"/>
                <w:rtl w:val="true"/>
                <w:lang w:eastAsia="en-US"/>
              </w:rPr>
              <w:t>...</w:t>
            </w:r>
            <w:r>
              <w:rPr>
                <w:rStyle w:val="Style8"/>
                <w:rFonts w:eastAsia="AGA Arabesque" w:ascii="AGA Arabesque" w:hAnsi="AGA Arabesque"/>
                <w:sz w:val="28"/>
                <w:lang w:eastAsia="en-US"/>
              </w:rPr>
              <w:t></w:t>
            </w:r>
            <w:r>
              <w:rPr>
                <w:rStyle w:val="Style8"/>
                <w:sz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وس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اتَّبَع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لّ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بَآئ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بْرَاهِي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سْحَق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عْقُوب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ْعَلْ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زَآئِ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فِيظ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لِ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مْ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ِي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نَ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عِيمٌ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تُؤْ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كُل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ين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إِذْ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َ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ج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قَض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مْر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ح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رَأْ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ُرْآ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سْتَع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َيْط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جِيم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كْرِ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قَلْب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طْمَئِنّ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إِيمَان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أْ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دْ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ِلِ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َبّ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الْحِكْم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الْمَوْعِظ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ْحَسَن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جَادِلْهُم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قَض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بُدُوا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يَّا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]</w:t>
            </w:r>
            <w:r>
              <w:rPr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قْرَ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ِّنَى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ت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ظْلُوم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عَ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وَلِي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لْطَان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رِ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تْلِ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ه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4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898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907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-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َقُول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ِشَيْءٍ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اعِل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َد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َ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ارْتَد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ثَارِه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صَصًا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ري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اذْكُ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ِت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سْمَاعِي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دِق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وَعْ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اق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اض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pacing w:val="-2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pacing w:val="-2"/>
                <w:sz w:val="28"/>
                <w:szCs w:val="28"/>
              </w:rPr>
              <w:t>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>زِدْنِي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>عِلْمًا</w:t>
            </w:r>
            <w:r>
              <w:rPr>
                <w:rFonts w:ascii="AGA Arabesque" w:hAnsi="AGA Arabesque" w:eastAsia="AGA Arabesque" w:cs="AGA Arabesque"/>
                <w:spacing w:val="-2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نُقِر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حَا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شَاء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أَذّ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حَج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ُو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ِجَ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َامِ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لْيُوف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ذُورَهُمْ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افْعَ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ي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فْلِحُون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ارْكَ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سْجُدُ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ِي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َج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و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سُور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زَلْنَا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فَرَضْنَاهَ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]</w:t>
            </w:r>
            <w:r>
              <w:rPr>
                <w:sz w:val="28"/>
                <w:sz w:val="28"/>
                <w:szCs w:val="28"/>
                <w:rtl w:val="true"/>
              </w:rPr>
              <w:t>الزَّانِي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زَّا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جْلِ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ْهُ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ئ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لْدَةٍ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6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حْصَن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رْبَع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ُهَدَاء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-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pacing w:val="-4"/>
                <w:sz w:val="28"/>
                <w:szCs w:val="28"/>
              </w:rPr>
              <w:t>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تَقْبَلُوا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شَهَادَةً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أَبَدًا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وَأُوْلَئِك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ْفَاسِقُون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28"/>
                <w:szCs w:val="28"/>
                <w:rtl w:val="true"/>
              </w:rPr>
              <w:t>*</w:t>
            </w:r>
            <w:r>
              <w:rPr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pacing w:val="-4"/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pacing w:val="-4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ؤ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إِفْك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ُصْب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كُمْ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لَوْ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مِعْتُم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ُؤْمِنَا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نفُس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ًا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2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  <w:lang w:eastAsia="en-US"/>
              </w:rPr>
              <w:t>]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َوْ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َاؤ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َلَ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أَرْبَع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ُهَدَ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إ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أْت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ِالشُّهَدَ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أُوْلَئِكَ</w:t>
            </w:r>
            <w:r>
              <w:rPr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  <w:lang w:eastAsia="en-US"/>
              </w:rPr>
              <w:t>[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فْك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ُبِينٌ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دْخ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ُيُوت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ُيُوت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َدِيق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َ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ُنَاح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َأْك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َمِيع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شْتَاتً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لَ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عْم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َج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عْرَج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َج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ص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قَال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ُخْ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صِّيهِ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و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ُلِبَ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ُو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دْن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سُبْح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مْس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ح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صْبِح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مْ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دْخ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ُيُو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بِي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ذَ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</w:t>
            </w:r>
            <w:r>
              <w:rPr>
                <w:sz w:val="28"/>
                <w:sz w:val="28"/>
                <w:szCs w:val="28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</w:t>
            </w:r>
            <w:r>
              <w:rPr>
                <w:sz w:val="28"/>
                <w:sz w:val="28"/>
                <w:szCs w:val="28"/>
                <w:rtl w:val="true"/>
              </w:rPr>
              <w:t>َ</w:t>
            </w:r>
            <w:r>
              <w:rPr>
                <w:sz w:val="28"/>
                <w:sz w:val="28"/>
                <w:szCs w:val="28"/>
                <w:rtl w:val="true"/>
              </w:rPr>
              <w:t>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</w:t>
            </w:r>
            <w:r>
              <w:rPr>
                <w:sz w:val="28"/>
                <w:sz w:val="28"/>
                <w:szCs w:val="28"/>
                <w:rtl w:val="true"/>
              </w:rPr>
              <w:t>َ</w:t>
            </w:r>
            <w:r>
              <w:rPr>
                <w:sz w:val="28"/>
                <w:sz w:val="28"/>
                <w:szCs w:val="28"/>
                <w:rtl w:val="true"/>
              </w:rPr>
              <w:t>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</w:t>
            </w:r>
            <w:r>
              <w:rPr>
                <w:sz w:val="28"/>
                <w:sz w:val="28"/>
                <w:szCs w:val="28"/>
                <w:rtl w:val="true"/>
              </w:rPr>
              <w:t>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ُو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وْلا</w:t>
            </w:r>
            <w:r>
              <w:rPr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دِيدا</w:t>
            </w:r>
            <w:r>
              <w:rPr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صْلِحْ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ِي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فِ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زَق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مَتَّع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ين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َب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لْك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بَغ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َحَد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ِي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لَتَعْلَم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بَأ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ين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اف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أ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أْس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حْد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َفَر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ور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كَ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وح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بْ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زِيز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كِيم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rStyle w:val="Style9"/>
                <w:b/>
                <w:b/>
                <w:bCs/>
                <w:color w:val="000000"/>
                <w:spacing w:val="-4"/>
                <w:position w:val="0"/>
                <w:sz w:val="28"/>
                <w:sz w:val="28"/>
                <w:szCs w:val="28"/>
                <w:vertAlign w:val="baseline"/>
                <w:lang w:eastAsia="en-US"/>
              </w:rPr>
            </w:pP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-4"/>
                <w:sz w:val="28"/>
                <w:sz w:val="28"/>
                <w:szCs w:val="28"/>
                <w:rtl w:val="true"/>
              </w:rPr>
              <w:t>الدخا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>
                <w:rStyle w:val="Style9"/>
                <w:spacing w:val="-4"/>
                <w:position w:val="0"/>
                <w:sz w:val="36"/>
                <w:sz w:val="28"/>
                <w:szCs w:val="28"/>
                <w:vertAlign w:val="baseline"/>
                <w:lang w:eastAsia="en-US"/>
              </w:rPr>
              <w:t>832</w:t>
            </w:r>
            <w:r>
              <w:rPr>
                <w:rStyle w:val="Style9"/>
                <w:spacing w:val="-4"/>
                <w:position w:val="0"/>
                <w:sz w:val="36"/>
                <w:sz w:val="28"/>
                <w:sz w:val="28"/>
                <w:szCs w:val="28"/>
                <w:vertAlign w:val="baseline"/>
                <w:rtl w:val="true"/>
                <w:lang w:eastAsia="en-US"/>
              </w:rPr>
              <w:t xml:space="preserve">، </w:t>
            </w:r>
            <w:r>
              <w:rPr>
                <w:rStyle w:val="Style9"/>
                <w:spacing w:val="-4"/>
                <w:position w:val="0"/>
                <w:sz w:val="36"/>
                <w:sz w:val="28"/>
                <w:szCs w:val="28"/>
                <w:vertAlign w:val="baseline"/>
                <w:lang w:eastAsia="en-US"/>
              </w:rPr>
              <w:t>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-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Style w:val="Style9"/>
                <w:spacing w:val="-4"/>
                <w:position w:val="0"/>
                <w:sz w:val="28"/>
                <w:sz w:val="28"/>
                <w:szCs w:val="28"/>
                <w:vertAlign w:val="baseline"/>
                <w:lang w:eastAsia="en-US"/>
              </w:rPr>
            </w:pPr>
            <w:r>
              <w:rPr>
                <w:rFonts w:eastAsia="AGA Arabesque" w:cs="AGA Arabesque" w:ascii="AGA Arabesque" w:hAnsi="AGA Arabesque"/>
                <w:spacing w:val="-4"/>
                <w:sz w:val="28"/>
                <w:szCs w:val="28"/>
              </w:rPr>
              <w:t>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28"/>
                <w:szCs w:val="28"/>
                <w:rtl w:val="true"/>
              </w:rPr>
              <w:t>*</w:t>
            </w:r>
            <w:r>
              <w:rPr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وَالْكِتَابِ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ْمُبِينِ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28"/>
                <w:szCs w:val="28"/>
                <w:rtl w:val="true"/>
              </w:rPr>
              <w:t>*</w:t>
            </w:r>
            <w:r>
              <w:rPr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أَنزَلْنَاهُ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لَيْلَةٍ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مُّبَارَكَة</w:t>
            </w:r>
            <w:r>
              <w:rPr>
                <w:rFonts w:ascii="AGA Arabesque" w:hAnsi="AGA Arabesque" w:eastAsia="AGA Arabesque" w:cs="AGA Arabesque"/>
                <w:spacing w:val="-4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تح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تُعَزِّر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ُوَقِّرُو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فَقَات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بْغ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فِي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ُودُون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ش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تَو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صْح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َّا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أَصْح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ْجَنَّةِ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rStyle w:val="Style9"/>
                <w:color w:val="000000"/>
                <w:position w:val="0"/>
                <w:sz w:val="28"/>
                <w:sz w:val="28"/>
                <w:szCs w:val="28"/>
                <w:vertAlign w:val="baseline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متحن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>
                <w:rStyle w:val="Style9"/>
                <w:position w:val="0"/>
                <w:sz w:val="36"/>
                <w:sz w:val="28"/>
                <w:szCs w:val="28"/>
                <w:vertAlign w:val="baseline"/>
                <w:lang w:eastAsia="en-US"/>
              </w:rPr>
              <w:t>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Style w:val="Style9"/>
                <w:position w:val="0"/>
                <w:sz w:val="28"/>
                <w:sz w:val="28"/>
                <w:szCs w:val="28"/>
                <w:vertAlign w:val="baseline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تَّخِذ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دُو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دُو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لِيَاء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56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قُو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فْعَ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بُ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قْت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بِي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لَّقْت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ِس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طَلِّقُو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عِدَّتِهِنّ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9"/>
                <w:position w:val="0"/>
                <w:sz w:val="36"/>
                <w:sz w:val="28"/>
                <w:szCs w:val="28"/>
                <w:vertAlign w:val="baseline"/>
              </w:rPr>
              <w:t>541</w:t>
            </w:r>
            <w:r>
              <w:rPr>
                <w:rStyle w:val="Style9"/>
                <w:position w:val="0"/>
                <w:sz w:val="36"/>
                <w:sz w:val="28"/>
                <w:sz w:val="28"/>
                <w:szCs w:val="28"/>
                <w:vertAlign w:val="baseline"/>
                <w:rtl w:val="true"/>
              </w:rPr>
              <w:t xml:space="preserve">، </w:t>
            </w:r>
            <w:r>
              <w:rPr>
                <w:rStyle w:val="Style9"/>
                <w:position w:val="0"/>
                <w:sz w:val="36"/>
                <w:sz w:val="28"/>
                <w:szCs w:val="28"/>
                <w:vertAlign w:val="baseline"/>
              </w:rPr>
              <w:t>543</w:t>
            </w:r>
            <w:r>
              <w:rPr>
                <w:rStyle w:val="Style9"/>
                <w:position w:val="0"/>
                <w:sz w:val="36"/>
                <w:sz w:val="28"/>
                <w:sz w:val="28"/>
                <w:szCs w:val="28"/>
                <w:vertAlign w:val="baseline"/>
                <w:rtl w:val="true"/>
              </w:rPr>
              <w:t xml:space="preserve">، </w:t>
            </w:r>
            <w:r>
              <w:rPr>
                <w:rStyle w:val="Style9"/>
                <w:position w:val="0"/>
                <w:sz w:val="36"/>
                <w:sz w:val="28"/>
                <w:szCs w:val="28"/>
                <w:vertAlign w:val="baseline"/>
              </w:rPr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Style w:val="Style9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خْرِجُو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ُيُوتِه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خْرُج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فَاحِش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ُبَيِّنَةٍ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40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تَّق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جْعَ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َخْرَجً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تَّق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جْعَ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مْر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رً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َرْضَع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آتُو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ُجُورَهُنّ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وَإ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ولاَ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مْ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َنفِ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ضَع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مْلَهُنَّ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أَسْكِنُو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كَنت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ُجْد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ضَارُّوهُنَّ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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</w:t>
            </w:r>
            <w:r>
              <w:rPr>
                <w:sz w:val="28"/>
                <w:sz w:val="28"/>
                <w:szCs w:val="28"/>
                <w:rtl w:val="true"/>
              </w:rPr>
              <w:t>ه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ِنس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ين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َه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ُ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ئ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َّذْكُورً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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س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زلزل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-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  <w:lang w:eastAsia="en-US"/>
              </w:rPr>
              <w:t>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ِثْ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َرّ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َيْر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ر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َ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ِثْ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ذَرّ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َرّ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َرَهُ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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418" w:right="1985" w:gutter="0" w:header="992" w:top="1418" w:footer="0" w:bottom="1418"/>
      <w:pgNumType w:start="10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976620</wp:posOffset>
              </wp:positionH>
              <wp:positionV relativeFrom="paragraph">
                <wp:posOffset>107950</wp:posOffset>
              </wp:positionV>
              <wp:extent cx="53975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0.6pt;margin-top:8.5pt;width:42.4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فه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آيات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3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3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5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6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7">
    <w:name w:val="تنصيص حاشية"/>
    <w:basedOn w:val="DefaultParagraphFont"/>
    <w:qFormat/>
    <w:rPr>
      <w:w w:val="80"/>
      <w:sz w:val="16"/>
    </w:rPr>
  </w:style>
  <w:style w:type="character" w:styleId="Style8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9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0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1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1:26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4-01-07T11:57:00Z</cp:lastPrinted>
  <dcterms:modified xsi:type="dcterms:W3CDTF">2004-01-07T08:58:00Z</dcterms:modified>
  <cp:revision>15</cp:revision>
  <dc:subject/>
  <dc:title>الرثاء</dc:title>
</cp:coreProperties>
</file>