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-342900</wp:posOffset>
                </wp:positionV>
                <wp:extent cx="6172200" cy="9486900"/>
                <wp:effectExtent l="10160" t="9525" r="130810" b="153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487080"/>
                        </a:xfrm>
                        <a:prstGeom prst="foldedCorner">
                          <a:avLst>
                            <a:gd name="adj" fmla="val 191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5.3pt;margin-top:-27pt;width:485.95pt;height:746.95pt;mso-wrap-style:none;v-text-anchor:middle;mso-position-horizontal-relative:page" type="_x0000_t6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635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جامعة الإمام محمد بن سعود 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عهد العالي للقض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قسم الفقه 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0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وزارة التعليم العا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جامعة الإمام محمد بن سعود 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المعهد العالي للقض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قسم الفقه 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1079500</wp:posOffset>
                </wp:positionV>
                <wp:extent cx="5598795" cy="765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70"/>
                              </w:rPr>
                            </w:pP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اختيارات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مفلح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70"/>
                              </w:rPr>
                            </w:pP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0"/>
                                <w:sz w:val="70"/>
                                <w:rtl w:val="true"/>
                              </w:rPr>
                              <w:t>العب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جمع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دراسةً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FS_Afric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FS_Africa"/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الداو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5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5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8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sz w:val="38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603pt;mso-wrap-distance-left:9.05pt;mso-wrap-distance-right:9.05pt;mso-wrap-distance-top:0pt;mso-wrap-distance-bottom:0pt;margin-top:8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70"/>
                        </w:rPr>
                      </w:pP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اختيارات</w:t>
                      </w:r>
                      <w:r>
                        <w:rPr>
                          <w:rFonts w:cs="Times New Roman"/>
                          <w:sz w:val="70"/>
                          <w:sz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70"/>
                          <w:sz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مفلح</w:t>
                      </w:r>
                      <w:r>
                        <w:rPr>
                          <w:rFonts w:cs="Times New Roman"/>
                          <w:sz w:val="70"/>
                          <w:sz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الفقه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70"/>
                        </w:rPr>
                      </w:pP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70"/>
                          <w:sz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70"/>
                          <w:sz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0"/>
                          <w:sz w:val="70"/>
                          <w:rtl w:val="true"/>
                        </w:rPr>
                        <w:t>العباد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PT Bold Heading"/>
                          <w:rtl w:val="true"/>
                        </w:rPr>
                        <w:t>جمع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دراسةً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FS_Africa"/>
                          <w:sz w:val="14"/>
                          <w:szCs w:val="16"/>
                        </w:rPr>
                      </w:pPr>
                      <w:r>
                        <w:rPr>
                          <w:rFonts w:cs="FS_Africa"/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b w:val="false"/>
                          <w:b w:val="false"/>
                          <w:bCs w:val="false"/>
                          <w:sz w:val="42"/>
                          <w:szCs w:val="44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42"/>
                          <w:sz w:val="42"/>
                          <w:szCs w:val="44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Heading"/>
                          <w:b w:val="false"/>
                          <w:b w:val="false"/>
                          <w:bCs w:val="false"/>
                          <w:sz w:val="42"/>
                          <w:szCs w:val="44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الداو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50"/>
                          <w:szCs w:val="48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5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50"/>
                          <w:szCs w:val="48"/>
                        </w:rPr>
                      </w:pPr>
                      <w:r>
                        <w:rPr>
                          <w:rFonts w:cs="PT Bold Heading"/>
                          <w:sz w:val="5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50"/>
                          <w:szCs w:val="48"/>
                        </w:rPr>
                      </w:pPr>
                      <w:r>
                        <w:rPr>
                          <w:rFonts w:cs="PT Bold Heading"/>
                          <w:sz w:val="5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50"/>
                          <w:szCs w:val="48"/>
                        </w:rPr>
                      </w:pPr>
                      <w:r>
                        <w:rPr>
                          <w:rFonts w:cs="PT Bold Heading"/>
                          <w:sz w:val="5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50"/>
                          <w:szCs w:val="48"/>
                        </w:rPr>
                      </w:pPr>
                      <w:r>
                        <w:rPr>
                          <w:rFonts w:cs="PT Bold Heading"/>
                          <w:sz w:val="5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50"/>
                          <w:szCs w:val="48"/>
                        </w:rPr>
                      </w:pPr>
                      <w:r>
                        <w:rPr>
                          <w:rFonts w:cs="PT Bold Heading"/>
                          <w:sz w:val="5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"/>
                          <w:szCs w:val="30"/>
                        </w:rPr>
                      </w:pPr>
                      <w:r>
                        <w:rPr>
                          <w:rFonts w:cs="Traditional Arabic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Monotype Koufi"/>
                          <w:b w:val="false"/>
                          <w:b w:val="false"/>
                          <w:bCs w:val="false"/>
                          <w:sz w:val="38"/>
                        </w:rPr>
                      </w:pPr>
                      <w:r>
                        <w:rPr>
                          <w:rFonts w:cs="Monotype Koufi"/>
                          <w:b w:val="false"/>
                          <w:bCs w:val="false"/>
                          <w:sz w:val="38"/>
                        </w:rPr>
                        <w:t>1424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26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lamic Units 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center"/>
      <w:outlineLvl w:val="0"/>
    </w:pPr>
    <w:rPr>
      <w:rFonts w:ascii="Arial" w:hAnsi="Arial" w:cs="PT Bold Heading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FS_Futur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Hesham AlSharq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Hesham AlSharq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Zokrofi"/>
      <w:sz w:val="238"/>
      <w:szCs w:val="2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">
    <w:name w:val="Footnote Text"/>
    <w:pPr>
      <w:widowControl w:val="false"/>
      <w:bidi w:val="1"/>
      <w:ind w:left="284" w:right="284" w:hanging="284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CTraditional Arabic"/>
      <w:sz w:val="52"/>
      <w:szCs w:val="52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Islamic Units 1" w:hAnsi="Islamic Units 1" w:cs="Zokrof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00:00Z</dcterms:created>
  <dc:creator>A.N.Z</dc:creator>
  <dc:description/>
  <dc:language>en-US</dc:language>
  <cp:lastModifiedBy>***</cp:lastModifiedBy>
  <cp:lastPrinted>2004-01-07T17:14:00Z</cp:lastPrinted>
  <dcterms:modified xsi:type="dcterms:W3CDTF">2004-01-07T14:19:00Z</dcterms:modified>
  <cp:revision>7</cp:revision>
  <dc:subject/>
  <dc:title/>
</cp:coreProperties>
</file>