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  <w:t>الفهارس</w:t>
      </w:r>
      <w:r>
        <w:rPr>
          <w:rFonts w:cs="AL-Mateen"/>
          <w:rtl w:val="true"/>
        </w:rPr>
        <w:t>: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  <w:t>أولا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فهرس</w:t>
      </w:r>
      <w:r>
        <w:rPr>
          <w:rFonts w:eastAsia="Tahoma" w:cs="AL-Mateen"/>
          <w:rtl w:val="true"/>
        </w:rPr>
        <w:t xml:space="preserve"> </w:t>
      </w:r>
      <w:r>
        <w:rPr>
          <w:rFonts w:cs="AL-Mateen"/>
          <w:rtl w:val="true"/>
        </w:rPr>
        <w:t>الآيات</w:t>
      </w:r>
      <w:r>
        <w:rPr>
          <w:rFonts w:cs="AL-Mateen"/>
          <w:rtl w:val="true"/>
        </w:rPr>
        <w:t>:</w:t>
      </w:r>
    </w:p>
    <w:tbl>
      <w:tblPr>
        <w:bidiVisual w:val="true"/>
        <w:tblW w:w="8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200"/>
        <w:gridCol w:w="700"/>
        <w:gridCol w:w="1700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سور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ateen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ateen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28"/>
                <w:sz w:val="28"/>
                <w:szCs w:val="28"/>
                <w:rtl w:val="true"/>
              </w:rPr>
              <w:t>رقمه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ateen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25425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0" t="-92" r="-16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53695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91770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" t="-92" r="-1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16535" cy="393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6" t="-92" r="-1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76530" cy="393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4" t="-92" r="-20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07010" cy="393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4" t="-92" r="-1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79705" cy="393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0" t="-92" r="-20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79705" cy="393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0" t="-92" r="-20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19710" cy="393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92" r="-1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61290" cy="393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3" t="-92" r="-2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77495" cy="393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92" r="-1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41630" cy="393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59080" cy="3930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9" t="-92" r="-1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03505" cy="3930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8" t="-92" r="-34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13030" cy="3930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9" t="-92" r="-3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87350" cy="3930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3" t="-92" r="-9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84175" cy="393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4" t="-92" r="-9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33</w:t>
            </w:r>
            <w:r>
              <w:rPr>
                <w:rFonts w:ascii="Lotus Linotype" w:hAnsi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16535" cy="393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6" t="-92" r="-1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30810" cy="393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5" t="-92" r="-27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87350" cy="3930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3" t="-92" r="-9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77495" cy="3930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0" t="-92" r="-1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01295" cy="3930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9" t="-92" r="-1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2240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16535" cy="3930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6" t="-92" r="-1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31775" cy="3930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6" t="-92" r="-1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83210" cy="3930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7" t="-92" r="-1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98450" cy="3930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1" t="-92" r="-1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448310" cy="3930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1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58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47345" cy="3930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4" t="-92" r="-10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20040" cy="3930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2" t="-92" r="-11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16865" cy="3930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4" t="-92" r="-11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67970" cy="3930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4" t="-92" r="-1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40665" cy="3930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0" t="-92" r="-1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65760" cy="3930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8" t="-92" r="-9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eastAsia="Lotus Linotype" w:cs="Lotus Linotype" w:ascii="Lotus Linotype" w:hAnsi="Lotus Linotype"/>
                <w:sz w:val="28"/>
                <w:szCs w:val="28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62255" cy="3930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7" t="-92" r="-1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0335" cy="3930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7" t="-92" r="-2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53695" cy="3930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92735" cy="3930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3" t="-92" r="-1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47345" cy="3930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4" t="-92" r="-10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91770" cy="3930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8" t="-92" r="-1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58750" cy="3930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7" t="-92" r="-2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28600" cy="3930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30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28600" cy="3930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87350" cy="3930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3" t="-92" r="-9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09855" cy="3930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9" t="-92" r="-3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65760" cy="3930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8" t="-92" r="-9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89230" cy="3930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1" t="-92" r="-19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460375" cy="3930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8" t="-92" r="-7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89560" cy="3930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4" t="-92" r="-1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11150" cy="3930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6" t="-92" r="-11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50190" cy="3930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4" t="-92" r="-14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28600" cy="3930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65760" cy="3930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8" t="-92" r="-9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82880" cy="3930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7" t="-92" r="-1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01295" cy="3930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9" t="-92" r="-1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67640" cy="3930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5" t="-92" r="-2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13360" cy="3930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9" t="-92" r="-16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58750" cy="3930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7" t="-92" r="-2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408305" cy="3930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8" t="-92" r="-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438785" cy="3930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19710" cy="3930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4" t="-92" r="-1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16535" cy="3930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6" t="-92" r="-1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58750" cy="3930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7" t="-92" r="-2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28270" cy="3930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82" t="-92" r="-2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07010" cy="3930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4" t="-92" r="-1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31775" cy="3930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6" t="-92" r="-1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433070" cy="3930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3" t="-92" r="-8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4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89560" cy="3930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4" t="-92" r="-1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01295" cy="3930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9" t="-92" r="-1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91770" cy="3930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8" t="-92" r="-1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07010" cy="3930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4" t="-92" r="-1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76530" cy="3930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4" t="-92" r="-20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40665" cy="3930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0" t="-92" r="-1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28270" cy="3930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82" t="-92" r="-2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89560" cy="3930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4" t="-92" r="-1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74650" cy="3930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6" t="-92" r="-9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38455" cy="3930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6" t="-92" r="-10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17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120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128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21920" cy="3930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6" t="-92" r="-29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3510" cy="3930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01295" cy="3930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9" t="-92" r="-1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06680" cy="3930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38" t="-92" r="-3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13030" cy="3930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9" t="-92" r="-3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71145" cy="3930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3" t="-92" r="-1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64465" cy="3930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9" t="-92" r="-2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98450" cy="3930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1" t="-92" r="-1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61290" cy="3930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23" t="-92" r="-2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28930" cy="3930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92" r="-10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445135" cy="3930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1" t="-92" r="-8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4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56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125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28600" cy="3930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89560" cy="3930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4" t="-92" r="-1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10185" cy="3930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1" t="-92" r="-17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97790" cy="3930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0" t="-92" r="-37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19710" cy="3930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64" t="-92" r="-1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11150" cy="3930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6" t="-92" r="-11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55575" cy="39306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2" t="-92" r="-23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88265" cy="3930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08" t="-92" r="-4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518160" cy="3930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9" t="-92" r="-6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01295" cy="3930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9" t="-92" r="-1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44</w:t>
            </w:r>
            <w:r>
              <w:rPr>
                <w:rFonts w:ascii="Lotus Linotype" w:hAnsi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70815" cy="39306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1" t="-92" r="-2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460375" cy="39306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8" t="-92" r="-7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61290" cy="39306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3" t="-92" r="-2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03505" cy="39306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48" t="-92" r="-34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04470" cy="39306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6" t="-92" r="-17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47015" cy="39306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6" t="-92" r="-1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67640" cy="39306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5" t="-92" r="-2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31775" cy="39306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56" t="-92" r="-1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pacing w:val="4"/>
                <w:sz w:val="26"/>
                <w:szCs w:val="26"/>
              </w:rPr>
              <w:t>117</w:t>
            </w:r>
            <w:r>
              <w:rPr>
                <w:rFonts w:ascii="Lotus Linotype" w:hAnsi="Lotus Linotype" w:cs="Lotus Linotype"/>
                <w:spacing w:val="4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6"/>
                <w:szCs w:val="26"/>
              </w:rPr>
              <w:t>124</w:t>
            </w:r>
            <w:r>
              <w:rPr>
                <w:rFonts w:ascii="Lotus Linotype" w:hAnsi="Lotus Linotype" w:cs="Lotus Linotype"/>
                <w:spacing w:val="4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6"/>
                <w:szCs w:val="26"/>
              </w:rPr>
              <w:t>125</w:t>
            </w:r>
            <w:r>
              <w:rPr>
                <w:rFonts w:ascii="Lotus Linotype" w:hAnsi="Lotus Linotype" w:cs="Lotus Linotype"/>
                <w:spacing w:val="4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6"/>
                <w:szCs w:val="26"/>
              </w:rPr>
              <w:t>129</w:t>
            </w:r>
            <w:r>
              <w:rPr>
                <w:rFonts w:ascii="Lotus Linotype" w:hAnsi="Lotus Linotype" w:cs="Lotus Linotype"/>
                <w:spacing w:val="4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6"/>
                <w:szCs w:val="26"/>
              </w:rPr>
              <w:t>1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أعرا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53695" cy="39306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87350" cy="39306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3" t="-92" r="-9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475615" cy="39306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6" t="-92" r="-7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47</w:t>
            </w:r>
            <w:r>
              <w:rPr>
                <w:rFonts w:ascii="Lotus Linotype" w:hAnsi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55</w:t>
            </w:r>
            <w:r>
              <w:rPr>
                <w:rFonts w:ascii="Lotus Linotype" w:hAnsi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60</w:t>
            </w:r>
            <w:r>
              <w:rPr>
                <w:rFonts w:ascii="Lotus Linotype" w:hAnsi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أعرا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53695" cy="39306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65430" cy="39306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36" t="-92" r="-1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494030" cy="39306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3" t="-92" r="-7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53695" cy="39306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87350" cy="39306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3" t="-92" r="-9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475615" cy="39306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6" t="-92" r="-7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45</w:t>
            </w:r>
            <w:r>
              <w:rPr>
                <w:rFonts w:ascii="Lotus Linotype" w:hAnsi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200"/>
        <w:gridCol w:w="800"/>
        <w:gridCol w:w="2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94945" cy="39306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5" t="-92" r="-18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39306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46" t="-92" r="-2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22250" cy="39306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62" t="-92" r="-16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61290" cy="39306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23" t="-92" r="-2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43840" cy="39306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8" t="-92" r="-14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67970" cy="39306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34" t="-92" r="-1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34950" cy="39306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54" t="-92" r="-15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03505" cy="39306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48" t="-92" r="-34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81000" cy="39306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472440" cy="3930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6" t="-92" r="-7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pacing w:val="4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kern w:val="2"/>
                <w:sz w:val="28"/>
                <w:szCs w:val="28"/>
              </w:rPr>
            </w:pPr>
            <w:r>
              <w:rPr>
                <w:rFonts w:cs="Lotus Linotype" w:ascii="Lotus Linotype" w:hAnsi="Lotus Linotype"/>
                <w:kern w:val="2"/>
                <w:sz w:val="28"/>
                <w:szCs w:val="28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64465" cy="39306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9" t="-92" r="-2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04470" cy="39306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76" t="-92" r="-17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3510" cy="39306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04800" cy="39306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52730" cy="39306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2" t="-92" r="-1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67640" cy="39306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15" t="-92" r="-2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16535" cy="39306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6" t="-92" r="-1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16"/>
                <w:szCs w:val="16"/>
              </w:rPr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563880" cy="44196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81" r="-6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450850" cy="44196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0" t="-81" r="-8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31775" cy="44196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56" t="-81" r="-15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67640" cy="44196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5" t="-81" r="-21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438785" cy="44196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82" t="-81" r="-8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01295" cy="44196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9" t="-81" r="-17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31775" cy="44196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56" t="-81" r="-15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91770" cy="44196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8" t="-81" r="-18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50190" cy="44196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4" t="-81" r="-1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402590" cy="44196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0" t="-81" r="-9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40665" cy="44196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50" t="-81" r="-15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01295" cy="44196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9" t="-81" r="-17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65430" cy="44196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36" t="-81" r="-1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429895" cy="44196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4" t="-81" r="-8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189230" cy="44196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91" t="-81" r="-19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68935" cy="44196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8" t="-81" r="-9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72110" cy="44196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7" t="-81" r="-9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304800" cy="4419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</w:rPr>
              <w:drawing>
                <wp:inline distT="0" distB="0" distL="0" distR="0">
                  <wp:extent cx="201295" cy="44196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79" t="-81" r="-17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pacing w:val="4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131</w:t>
            </w:r>
            <w:r>
              <w:rPr>
                <w:rFonts w:ascii="Lotus Linotype" w:hAnsi="Lotus Linotype" w:cs="Lotus Linotype"/>
                <w:spacing w:val="4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pacing w:val="4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74320" cy="39306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31" t="-92" r="-1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545465" cy="39306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6" t="-92" r="-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95910" cy="39306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22" t="-92" r="-1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222250" cy="39306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62" t="-92" r="-16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448310" cy="39306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64465" cy="39306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19" t="-92" r="-2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26390" cy="39306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10" t="-92" r="-11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88265" cy="39306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08" t="-92" r="-4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411480" cy="39306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87" t="-92" r="-8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396240" cy="39306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1" t="-92" r="-9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drawing>
                <wp:inline distT="0" distB="0" distL="0" distR="0">
                  <wp:extent cx="146050" cy="28638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" w:cs="Lotus Linotype" w:ascii="Lotus Linotype" w:hAnsi="Lotus Linotype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3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L-Mateen"/>
          <w:rtl w:val="true"/>
        </w:rPr>
        <w:t>ثانيا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Fonts w:cs="AL-Mateen"/>
          <w:rtl w:val="true"/>
        </w:rPr>
        <w:t>الأحاديث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>
          <w:rFonts w:cs="AL-Mateen"/>
        </w:rPr>
      </w:pPr>
      <w:r>
        <w:rPr>
          <w:rFonts w:cs="AL-Mateen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1"/>
        <w:gridCol w:w="2208"/>
      </w:tblGrid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رقم الصفحة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إذا أرسلت كلبك المعلم وذكرت اسم الله عليه فك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1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25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6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إذا ذبح أحدكم فليجه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إذا رميت سهمك فاذكر اسم الل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استقبل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ascii="Lotus Linotype" w:hAnsi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بأضحيته القبلة لما أراد ذبحه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4"/>
                <w:sz w:val="34"/>
                <w:szCs w:val="34"/>
                <w:rtl w:val="true"/>
              </w:rPr>
              <w:t>اسم الله على كل مسل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8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ألا إن الذكاة في الحلق واللبة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8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الذي يشرب في آنية الذهب والفضة إنما يجرجر في بطنه نار جهن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5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87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92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95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المسلم أخو المسلم لا يخونه، ولا يكذبه، ولا يخذل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المسلم يكفيه اسمه، فإن نسي أن يسمي حين يذبح فليس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إن الله تجاوز عن أمتي الخطأ والنسيا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إن الله قد ذبح كل ما في البحر لبني آد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6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إن الله كتب الإحسان على كل شي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33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43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46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47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إن نزلتم فأمروا لكم بما ينبغي للضيف فاقبلو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78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79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أنهر الدم بما شئت، واذكر اسم الله عز وج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05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خبيثة من الخبائث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56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خمسٌ يقتلن في الحل والحر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ذبيحة المسلم حلال ذكر اسم الله أم لم يذكر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9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ذبيحة المسلم حلال وإن لم يس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س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أل طبيب النبي عن ضفدع يجعلها في دواء، فنهاه عن قتله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سموا عليه انتم وكلو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7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Lotus Linotype" w:hAnsi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ascii="Lotus Linotype" w:hAnsi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4"/>
                <w:sz w:val="34"/>
                <w:szCs w:val="34"/>
                <w:rtl w:val="true"/>
              </w:rPr>
              <w:t xml:space="preserve"> إذا ذبح قال</w:t>
            </w:r>
            <w:r>
              <w:rPr>
                <w:rFonts w:cs="Lotus Linotype" w:ascii="Lotus Linotype" w:hAnsi="Lotus Linotype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4"/>
                <w:sz w:val="34"/>
                <w:szCs w:val="34"/>
                <w:rtl w:val="true"/>
              </w:rPr>
              <w:t>باسم الله، والله أكبر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كانت الضفدع تطفىء النار عن إبراهيم وكان الوزغ ينفخ فيه فنهي عن قتل هذا وأمر بقتل هذ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كل شيء في البحر مذبوح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6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كُلْ ما ردت عليك يد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لا تشربوا في آنية الذهب والفضة، ولا تأكلوا في صحافه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5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87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92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94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95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لا، ولكنه لم يكن بأرض قومي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ليلة الضيف حق على كل مسل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ما أنهر الدم وذكر اسم الله عليه فكل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،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 xml:space="preserve"> ليس السن والظفر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1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02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05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09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10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55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من كان عنده طعام اثنين ليذهب بثالث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من كان يؤمن بالله واليوم الآخر فليكرم ضيف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77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8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 xml:space="preserve"> أن تنخع الشاة إذا ذبحت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8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 xml:space="preserve"> عن الإبل الجلالة أن يؤكل لحمه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نهى رسول الله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ascii="Lotus Linotype" w:hAnsi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عن شريطة الشيطا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هو الطهور ماؤه، الحل ميتت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1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6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eastAsia="Tahoma" w:cs="Tahoma"/>
          <w:rtl w:val="true"/>
        </w:rPr>
        <w:t xml:space="preserve"> </w:t>
      </w:r>
      <w:r>
        <w:rPr>
          <w:rFonts w:cs="AL-Mateen"/>
          <w:rtl w:val="true"/>
        </w:rPr>
        <w:t>ثالثا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فهرس</w:t>
      </w:r>
      <w:r>
        <w:rPr>
          <w:rFonts w:eastAsia="Tahoma" w:cs="Tahoma"/>
          <w:rtl w:val="true"/>
        </w:rPr>
        <w:t xml:space="preserve"> </w:t>
      </w:r>
      <w:r>
        <w:rPr>
          <w:rFonts w:cs="AL-Mateen"/>
          <w:rtl w:val="true"/>
        </w:rPr>
        <w:t>الآثار</w:t>
      </w:r>
      <w:r>
        <w:rPr>
          <w:rFonts w:cs="AL-Mateen"/>
          <w:rtl w:val="true"/>
        </w:rPr>
        <w:t>:</w: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875"/>
        <w:gridCol w:w="1708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ث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ateen"/>
                <w:rtl w:val="true"/>
              </w:rPr>
              <w:t>صاح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ث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صفحة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أن أم سلمة رضي الله عنها كان عندها جلجل من فضة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 w:bidi="ar-EG"/>
              </w:rPr>
              <w:t>أم سلم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Lotus Linotype" w:ascii="Lotus Linotype" w:hAnsi="Lotus Linotype"/>
                <w:sz w:val="32"/>
                <w:szCs w:val="32"/>
                <w:lang w:val="en-US" w:eastAsia="en-US" w:bidi="ar-EG"/>
              </w:rPr>
              <w:t>86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 w:bidi="ar-EG"/>
              </w:rPr>
              <w:t xml:space="preserve">، </w:t>
            </w:r>
            <w:r>
              <w:rPr>
                <w:rFonts w:cs="Lotus Linotype" w:ascii="Lotus Linotype" w:hAnsi="Lotus Linotype"/>
                <w:sz w:val="32"/>
                <w:szCs w:val="32"/>
                <w:lang w:val="en-US" w:eastAsia="en-US" w:bidi="ar-EG"/>
              </w:rPr>
              <w:t>93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انظر ما سقط منها إلى الأرض فلا تأكل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6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إن هذا لم يذكر اسم الله عليها حين ذبحه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 xml:space="preserve">كان إذا أراد أكلها 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يعني جلالة الدجاج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حبسها ثلاث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كان يكره أن يأكل مما لم يستقبل القبلة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كان يُكره أن يقتل الرجل ما لا يضر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كلها إذا طرفت عينها أو تحركت قائمة من قوائمه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5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لا تقتلوا الضفادع فإن نقيقها تسبي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ما أفرى الأوداج فكلو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9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ما سكت عنه فهو عف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L-Mateen"/>
          <w:rtl w:val="true"/>
        </w:rPr>
        <w:t>رابع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فهرس</w:t>
      </w:r>
      <w:r>
        <w:rPr>
          <w:rFonts w:eastAsia="Tahoma" w:cs="AL-Matee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:</w:t>
      </w:r>
    </w:p>
    <w:p>
      <w:pPr>
        <w:pStyle w:val="Normal"/>
        <w:spacing w:before="0" w:after="280"/>
        <w:ind w:left="0" w:right="0" w:firstLine="567"/>
        <w:jc w:val="both"/>
        <w:rPr>
          <w:rFonts w:ascii="Lotus Linotype" w:hAnsi="Lotus Linotype" w:cs="Lotus Linotype"/>
          <w:sz w:val="30"/>
          <w:szCs w:val="30"/>
          <w:lang w:val="en-US" w:eastAsia="en-US"/>
        </w:rPr>
      </w:pPr>
      <w:r>
        <w:fldChar w:fldCharType="begin"/>
      </w:r>
      <w:r>
        <w:rPr>
          <w:rtl w:val="true"/>
          <w:sz w:val="30"/>
          <w:szCs w:val="30"/>
          <w:rFonts w:cs="Lotus Linotype" w:ascii="Lotus Linotype" w:hAnsi="Lotus Linotype"/>
          <w:lang w:val="en-US" w:eastAsia="en-US"/>
        </w:rPr>
        <w:instrText xml:space="preserve"> INDEX \e "</w:instrText>
        <w:tab/>
        <w:instrText xml:space="preserve">" \c "1" \z "3073"  </w:instrText>
      </w:r>
      <w:r>
        <w:rPr>
          <w:rtl w:val="true"/>
          <w:sz w:val="30"/>
          <w:szCs w:val="30"/>
          <w:rFonts w:cs="Lotus Linotype" w:ascii="Lotus Linotype" w:hAnsi="Lotus Linotype"/>
          <w:lang w:val="en-US" w:eastAsia="en-US"/>
        </w:rPr>
        <w:fldChar w:fldCharType="separate"/>
      </w:r>
      <w:r>
        <w:rPr>
          <w:rFonts w:cs="Lotus Linotype" w:ascii="Lotus Linotype" w:hAnsi="Lotus Linotype"/>
          <w:sz w:val="30"/>
          <w:szCs w:val="30"/>
          <w:rtl w:val="true"/>
          <w:lang w:val="en-US" w:eastAsia="en-US"/>
        </w:rPr>
      </w:r>
    </w:p>
    <w:p>
      <w:pPr>
        <w:pStyle w:val="Index1"/>
        <w:jc w:val="center"/>
        <w:rPr>
          <w:rFonts w:ascii="Lotus Linotype" w:hAnsi="Lotus Linotype" w:cs="Lotus Linotype"/>
          <w:sz w:val="30"/>
          <w:szCs w:val="30"/>
          <w:lang w:val="en-US" w:eastAsia="en-US" w:bidi="ar-EG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ابن القيم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6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6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 xml:space="preserve">,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00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ابن تيمية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4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44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65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08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2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4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5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6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64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ابن حزم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3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4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0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6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8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16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2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5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59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ابن فارس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7</w:t>
      </w:r>
    </w:p>
    <w:p>
      <w:pPr>
        <w:pStyle w:val="Index1"/>
        <w:jc w:val="center"/>
        <w:rPr>
          <w:rFonts w:ascii="Lotus Linotype" w:hAnsi="Lotus Linotype" w:cs="Lotus Linotype"/>
          <w:sz w:val="30"/>
          <w:szCs w:val="30"/>
          <w:lang w:val="en-US" w:eastAsia="en-US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أبو هريرة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/>
        </w:rPr>
        <w:t>.....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5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5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6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8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6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67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7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1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27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38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48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55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الشوكاني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3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الصلت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39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الصنعاني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8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المرداوي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6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المقدام بن كريمة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3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أم سلمة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6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7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9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9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95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بديل بن ورقاء الخزاعي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48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حذيفة بن اليمان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5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87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9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94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راشد بن سعد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33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رافع بن خديج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0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0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05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09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10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26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55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شداد بن أوس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3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4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4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46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pacing w:val="4"/>
          <w:sz w:val="30"/>
          <w:sz w:val="30"/>
          <w:szCs w:val="30"/>
          <w:rtl w:val="true"/>
          <w:lang w:val="en-US" w:eastAsia="en-US"/>
        </w:rPr>
        <w:t>شريح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9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63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pacing w:val="4"/>
          <w:sz w:val="30"/>
          <w:sz w:val="30"/>
          <w:szCs w:val="30"/>
          <w:rtl w:val="true"/>
          <w:lang w:val="en-US" w:eastAsia="en-US"/>
        </w:rPr>
        <w:t>عائشة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6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37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بد الرحمن السعدي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20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 xml:space="preserve">,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24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بد الرحمن بن أبي بكر الصديق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8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pacing w:val="4"/>
          <w:sz w:val="30"/>
          <w:sz w:val="30"/>
          <w:szCs w:val="30"/>
          <w:rtl w:val="true"/>
          <w:lang w:val="en-US" w:eastAsia="en-US"/>
        </w:rPr>
        <w:t>عبد الرحمن بن عثمان بن عبد الله التيمي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3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بد الرزاق عفيفي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21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بد الله بن عباس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3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45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09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27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32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34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40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56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بد الله بن عمر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4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4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55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27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4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50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5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52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b/>
          <w:b/>
          <w:sz w:val="30"/>
          <w:sz w:val="30"/>
          <w:szCs w:val="30"/>
          <w:rtl w:val="true"/>
          <w:lang w:val="en-US" w:eastAsia="en-US"/>
        </w:rPr>
        <w:t xml:space="preserve">عبد الله 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بن عمرو بن العاص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40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بدالرحمن بن سليمان الدامغ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9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21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بدالرحمن بن علي آل عودان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20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بدالعزيز بن باز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20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دي بن حاتم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03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05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2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25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31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60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64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قبة بن عامر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4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 xml:space="preserve">، </w:t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78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لي بن أبي طالب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127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علي بن حمد الصالحي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20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قطبة بن مالك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32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محمد الأمين بن محمد المختارالشنقيطي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20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/>
        </w:rPr>
        <w:t>محمد بن ابراهيم آل الشيخ</w:t>
      </w:r>
      <w:r>
        <w:rPr>
          <w:rFonts w:cs="Lotus Linotype" w:ascii="Lotus Linotype" w:hAnsi="Lotus Linotype"/>
          <w:sz w:val="30"/>
          <w:szCs w:val="30"/>
          <w:rtl w:val="true"/>
          <w:lang w:val="en-US" w:eastAsia="en-US" w:bidi="ar-EG"/>
        </w:rPr>
        <w:tab/>
      </w:r>
      <w:r>
        <w:rPr>
          <w:rFonts w:cs="Lotus Linotype" w:ascii="Lotus Linotype" w:hAnsi="Lotus Linotype"/>
          <w:sz w:val="30"/>
          <w:szCs w:val="30"/>
          <w:lang w:val="en-US" w:eastAsia="en-US" w:bidi="ar-EG"/>
        </w:rPr>
        <w:t>23</w:t>
      </w:r>
    </w:p>
    <w:p>
      <w:pPr>
        <w:pStyle w:val="Index1"/>
        <w:jc w:val="center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val="en-US" w:eastAsia="en-US" w:bidi="ar-EG"/>
        </w:rPr>
        <w:t>محمد بن عبدالعزيز المطوع</w:t>
      </w:r>
      <w:r>
        <w:rPr>
          <w:rtl w:val="true"/>
        </w:rPr>
        <w:tab/>
      </w:r>
      <w:r>
        <w:rPr/>
        <w:t>20</w:t>
      </w:r>
      <w:r>
        <w:rPr>
          <w:rtl w:val="true"/>
        </w:rPr>
        <w:fldChar w:fldCharType="end"/>
      </w:r>
    </w:p>
    <w:p>
      <w:pPr>
        <w:sectPr>
          <w:footerReference w:type="default" r:id="rId202"/>
          <w:type w:val="nextPage"/>
          <w:pgSz w:w="11906" w:h="16838"/>
          <w:pgMar w:left="1418" w:right="1985" w:gutter="0" w:header="0" w:top="951" w:footer="720" w:bottom="1418"/>
          <w:pgNumType w:start="170"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rFonts w:cs="AL-Mateen"/>
          <w:rtl w:val="true"/>
        </w:rPr>
        <w:t>خامس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Fonts w:cs="AL-Mateen"/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Fonts w:cs="AL-Mateen"/>
          <w:rtl w:val="true"/>
        </w:rPr>
        <w:t>والمصادر</w:t>
      </w:r>
      <w:r>
        <w:rPr>
          <w:rFonts w:cs="AL-Mateen"/>
          <w:rtl w:val="true"/>
        </w:rPr>
        <w:t>.</w:t>
      </w:r>
    </w:p>
    <w:p>
      <w:pPr>
        <w:pStyle w:val="Normal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أحكام الأضحية والذكاة، لمحمد بن صالح العثيمين، مدارا لوطن، الرياض، طبعة عام </w:t>
      </w:r>
      <w:r>
        <w:rPr>
          <w:rFonts w:cs="Lotus Linotype" w:ascii="Lotus Linotype" w:hAnsi="Lotus Linotype"/>
          <w:sz w:val="34"/>
          <w:szCs w:val="34"/>
        </w:rPr>
        <w:t>1424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أحكام الأطعمة في الإسلام، لكامل موسى، دار البشائر الإسلامية، بيروت، </w:t>
      </w:r>
      <w:r>
        <w:rPr>
          <w:rFonts w:cs="Lotus Linotype" w:ascii="Lotus Linotype" w:hAnsi="Lotus Linotype"/>
          <w:sz w:val="34"/>
          <w:szCs w:val="34"/>
        </w:rPr>
        <w:t>1416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أحكام الأطعمة والذبائح في الفقه الإسلامي، لأبو سريع محمد عبد الهادي، دار الجيل، بيروت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0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أحكام البحر في الفقه الإسلامي، لعبد الرحمن بن أحمد بن محمد بن فايع، دار الأندلس الخضراء، المملكة العربية السعودية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أحكام الذبائح في الفقه الإسلامي، محمد بن صالح عبد الله العجلان، بحث تكميلي لنيل درجة الماجستير في المعهد العالي للقضاء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أحكام الصيد والذبائح وما يطعم في الشريعة الإسلامية،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عبد الله بن محمد الطريقي، رسالة دكتوراه، </w:t>
      </w:r>
      <w:r>
        <w:rPr>
          <w:rFonts w:cs="Lotus Linotype" w:ascii="Lotus Linotype" w:hAnsi="Lotus Linotype"/>
          <w:sz w:val="34"/>
          <w:szCs w:val="34"/>
        </w:rPr>
        <w:t>1400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ﻫ 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- </w:t>
      </w:r>
      <w:r>
        <w:rPr>
          <w:rFonts w:cs="Lotus Linotype" w:ascii="Lotus Linotype" w:hAnsi="Lotus Linotype"/>
          <w:sz w:val="34"/>
          <w:szCs w:val="34"/>
        </w:rPr>
        <w:t>140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أحكام الطهارة، لأبي عمر دبيان بن محمد الدبيان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أحكام القرآن، لأبي بكر محمد بن عبد الله المعروف بابن العرب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لي محمد البجاوي، دار الجليل، بيروت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أحكام القرآن، للإمام أبي بكر أحمد بن علي الرازي الجصاص، دار الكتاب العربي، بيروت، </w:t>
      </w:r>
      <w:r>
        <w:rPr>
          <w:rFonts w:cs="Lotus Linotype" w:ascii="Lotus Linotype" w:hAnsi="Lotus Linotype"/>
          <w:sz w:val="34"/>
          <w:szCs w:val="34"/>
        </w:rPr>
        <w:t>133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أربعة عشر عاماً مع سماحة العلامة محمد بن صالح بن عثيمين، لعبد الكريم المقرن، دار طويق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2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هـ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إرواء الغليل في تخريج أحاديث منار السبيل، لمحمد ناصر الدين الألباني، المكتب الإسلامي، بيروت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0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أسنى المطالب شرح روض الطالب، أبو يحيى زكريا الأنصاري، دار الكتاب الإسلامي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إعلام الموقعين عن رب العالمين، أبو عبد الله محمد بن أبي بكر بن أيوب المعروف بابن القيم، دار الكتب العلمية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أخبار العلمية من الاختيارات الفقهية لشيخ الإسلام ابن تيمية، لعلاء الدين أبي الحسن علي بن محمد بن عباس البعلي الدمشقي الحنبل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أحمد بن محمد بن حسن الخليل، دار العاصمة، المملكة العربية السعودية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8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آداب الشرعية والمنح المرعية، لشمس الدين أبي عبد الله محمد بن مفلح المقدسي الحنبلي، مؤسسة قرطبة، مصر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استذكار، تصنيف ابن عبد البر الإمام أبي عمر يوسف بن عبد الله بن محمد بن عبد البر، النمري الأندلس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قلعجي، دار قتيبة، دمشق، بيروت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إصابة في تمييز الصحابة، لشهاب الدين أبي الفضل أحمد بن علي بن حجر العسقلاني، مؤسسة التاريخ العربي، دار إحياء التراث العربي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328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إضطرار إلى الأطعمة والأدوية المحرمة،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له بن محمد بن أحمد الطريقي، مكتبة المعارف، الرياض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3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أطعمة وأحكام الصيد والذبائح،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صالح فوزان الفوزان، مكتبة المعارف، الرياض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أعلام، خير الدين الزركلي، دار العلم للملايين، بيروت، الطبعة الثامن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989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أم، الإمام أبو عبد الله محمد بن إدريس الشافعي، دار المعرف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إمام الشوكاني مفسراً، للدكتور محمد بن حسن بن أحمد الغماري، دار الشروق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انتفاع بالأعيان المحرمة من الأطعمة والأشربة والألبسة، لجمانة محمد عبد الرزاق أبو زيد، دارالنفائس، الأردن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إنصاف في معرفة الراجح من الخلاف، لعلاء الدين أبي الحسن علي بن سليمان بن أحمد المرداوي، تحقيق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له بن عبد المحسن التركي و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عبد الفتاح محمد الحلو، توزيع وزارة الشئون الإسلامية والأوقاف والدعوة والإرشاد، المملكة العربية السعودية،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بحر الرائق شرح كنز الدقائق، زين الدين بن إبراهيم بن محمد المشهور بابن نجيم، دار الكتاب الإسلامي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بداية والنهاية، الحافظ عماد الدين إسماعيل عمر بن كثير الدمشق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د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عبد الله التركي، دار هجر، الطبعة الأولى، </w:t>
      </w:r>
      <w:r>
        <w:rPr>
          <w:rFonts w:cs="Lotus Linotype" w:ascii="Lotus Linotype" w:hAnsi="Lotus Linotype"/>
          <w:sz w:val="34"/>
          <w:szCs w:val="34"/>
        </w:rPr>
        <w:t>141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بدر الطالع لمحاسن من بعد القرن السابع، للقاضي العلامة محمد بن علي الشوكاني، دار المعرفة، بيروت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تاج والإكليل شرح مختصر خليل، أبو عبد الله محمد بن يوسف العبدري الشهير بالمواق، دار الكتب العلم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تاريخ الكبير محمد بن إسماعيل البخاري، دار الفكر، مصر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تبيان لما يؤكل وما لا يؤكل من اللحمان، لمحمد أحمد، مركز الصف الالكتروني، بيروت، الطبعة الأولى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تقريب لعلوم ابن القيم، لبكر بن عبد الله أبو زيد، دار العاصمة، المملكة العربية السعودية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تلخيص الحبير، الحافظ شهاب الدين أحمد بن علي بن محمد الكناني العسقل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سيد عبد الله هاشم يماني، دار الفكر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تمهيد لما في الموطأ من المعاني والأسانيد، لأبي عمر يوسف بن عبد الله بن محمد بن عبد البر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عمر الجيدي وسعيد أحمد أعراب، </w:t>
      </w:r>
      <w:r>
        <w:rPr>
          <w:rFonts w:cs="Lotus Linotype" w:ascii="Lotus Linotype" w:hAnsi="Lotus Linotype"/>
          <w:sz w:val="34"/>
          <w:szCs w:val="34"/>
        </w:rPr>
        <w:t>140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، مكتبة دار الباز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ثقات، أبو حاتم محمد بن حبان بن أحمد البست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سيد شرف الدين أحمد، دار الفكر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39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جامع لأحكام القرآن، للقرطبي، طبعة البابي الحلبي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جواهر المضية في تراجم الحنفية، محيي الدين عبد القادر بن محمد بن الوفاء القرشي الحنف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عبد الفتاح الحلو، مؤسسة الرسالة، الطبعة الثانية، </w:t>
      </w:r>
      <w:r>
        <w:rPr>
          <w:rFonts w:cs="Lotus Linotype" w:ascii="Lotus Linotype" w:hAnsi="Lotus Linotype"/>
          <w:sz w:val="34"/>
          <w:szCs w:val="34"/>
        </w:rPr>
        <w:t>1413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جوهر المنضد في تراجم المتأخرين من أصحاب أحمد، ليوسف بن الحسن بن عبد الهاد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رحمن بن سليمان العثيمين، مكتبة الخانجي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0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حاوي الكبير، للماورد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غفار البنداري، دار الفكر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دراية في تخريج أحاديث الهداية، أحمد بن علي بن حجر العسقل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سيد عبد الله هاشم اليماني المدني، دار المعرفة، بيروت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ذبائح واللحوم المستوردة، لعبد الله عزام، دار الإيمان، الإسكندر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ذخيرة، لشهاب الدين أحمد بن إدريس القراف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حمد بو حبزة، دار الغرب الإسلامي، بيروت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994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ذكاة الشرعية وأحكامها وحكم اللحوم المستوردة وحكم تناول الميتة،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صالح بن فوزان الفوزان، دارالصميعي، الرياض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2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روايتين والوجهين، للقاضي أبي يعل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عبد الكريم بن محمد اللاحم، مكتبة المعارف، الرياض، الطبعة الأولى، </w:t>
      </w:r>
      <w:r>
        <w:rPr>
          <w:rFonts w:cs="Lotus Linotype" w:ascii="Lotus Linotype" w:hAnsi="Lotus Linotype"/>
          <w:sz w:val="34"/>
          <w:szCs w:val="34"/>
        </w:rPr>
        <w:t>140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روض المربع شرح زاد المستقنع، لمنصور بن يونس البهوتي، مع حاشية نفيسة للشيخ محمد بن عثيمين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قدوس محمد نذير، دار المؤيد المملكة العربية السعودية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8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شرح الكبير، لشمس الدين أبي الفرج عبد الرحمن بن محمد بن أحمد بن قدامة المقدسي، تحقيق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له بن عبد المحسن التركي و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عبد الفتاح محمد الحلو، توزيع وزارة الشئون الإسلامية والأوقاف والدعوة والإرشاد، المملكة العربية السعودية،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شرح الممتع على زاد المستقنع، لمحمد بن صالح العثيمين، المكتبة التوفيقية، مصر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شرح الممتع على زاد المستقنع، لمحمد بن صالح العثيمين، دار ابن الجوزي، المملكة العربية السعودية، الطبعة الأولى، </w:t>
      </w:r>
      <w:r>
        <w:rPr>
          <w:rFonts w:cs="Lotus Linotype" w:ascii="Lotus Linotype" w:hAnsi="Lotus Linotype"/>
          <w:sz w:val="34"/>
          <w:szCs w:val="34"/>
        </w:rPr>
        <w:t>1422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ضوء اللامع لأهل القرن التاسع، محمد بن عبد الرحمن السخاوي، مكتبة حسام الدين القدسي، </w:t>
      </w:r>
      <w:r>
        <w:rPr>
          <w:rFonts w:cs="Lotus Linotype" w:ascii="Lotus Linotype" w:hAnsi="Lotus Linotype"/>
          <w:sz w:val="34"/>
          <w:szCs w:val="34"/>
        </w:rPr>
        <w:t>1353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طرق الحكمية، لابن قيم الجوزية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حمد حامد الفقي، دار الكتب العلمية، بيروت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عناية على الهداية، محمد بن محمود البارتي، دار الفكر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فتاوى الهندية، جماعة من علماء الهند، دار الفكر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فروع، شمس الدين أبو عبد الله محمد بن مفلح المقدسي، عالم الكتب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فروق، شهاب الدين ابو العباس أحمد بن إدريس القرافي، عالم الكتب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فقه الإسلامي وأدلته، لوهبة الزحيلي، دار الفكر، دمشق، الطبعة الرابع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8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فواكه الدواني على رسالة ابن أبي زيد القيرواني، أحمد بن غنيم بن سالم النفراوي المالكي، دار الفكر ، </w:t>
      </w:r>
      <w:r>
        <w:rPr>
          <w:rFonts w:cs="Lotus Linotype" w:ascii="Lotus Linotype" w:hAnsi="Lotus Linotype"/>
          <w:sz w:val="34"/>
          <w:szCs w:val="34"/>
        </w:rPr>
        <w:t>1416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قاموس المحيط، الفيروز آبادي، مؤسسة الرسالة، بيروت، الطبعة السادس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كاشف، شمس الدين الذهب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حمد عوامة، دار القبلة للثقافة الإسلامية، جدة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3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كافي، لأبي محمد موفق الدين بعد الله بن قدامة المقدسي، المكتب الإسلامي، بيروت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0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مبدع، لأبي إسحاق برهان الدين إبراهيم بن محمد بن مفلح الحنبلي، المكتب الإسلامي، بيروت، </w:t>
      </w:r>
      <w:r>
        <w:rPr>
          <w:rFonts w:cs="Lotus Linotype" w:ascii="Lotus Linotype" w:hAnsi="Lotus Linotype"/>
          <w:sz w:val="34"/>
          <w:szCs w:val="34"/>
        </w:rPr>
        <w:t>1393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مبسوط، شمس الأئمة أبو بكر محمد بن أحمد بن أبي سهل السرخسي، دار المعرفة بيروت، بيروت، </w:t>
      </w:r>
      <w:r>
        <w:rPr>
          <w:rFonts w:cs="Lotus Linotype" w:ascii="Lotus Linotype" w:hAnsi="Lotus Linotype"/>
          <w:sz w:val="34"/>
          <w:szCs w:val="34"/>
        </w:rPr>
        <w:t>1416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حرر في الفقه، لمجد الدين أبي البركات، مكتبة المعارف، الرياض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4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حلى، لأبي محمد علي بن أحمد بن سعيد بن حزم، دار الفكر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دونة، للإمام مالك بن أنس الأصبحي، دار الكتب العلم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راسيل لأبي داود، سليمان بن الأشعث السجستاني أبو داود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شعيب الأرناؤوط، مؤسسة الرسالة، بيروت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08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صباح المنير في غريب الشرح الكبير، أحمد بن محمد بن علي الفيومي، المكتبة العلم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عجم الأوسط، أبو القاسم سليمان بن أحمد الطبر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طارق بن عوض الله، دار الحرمين، القاهرة، </w:t>
      </w:r>
      <w:r>
        <w:rPr>
          <w:rFonts w:cs="Lotus Linotype" w:ascii="Lotus Linotype" w:hAnsi="Lotus Linotype"/>
          <w:sz w:val="34"/>
          <w:szCs w:val="34"/>
        </w:rPr>
        <w:t>141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عجم الكبير، أبو القاسم سليمان بن أحمد الطبر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حمدي بن عبدالمجيد السلفي، مكتبة العلوم والحكم، الموصل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04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غرب في ترتيب المعرب، أبو الفتح ناصر بن عبد السيد المطرزي، دار الكتاب العربي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غني، لموفق الدين أبي محمد عبد الله بن أحمد بن محمد بن قدامة المقدسي، تحقيق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له بن عبد المحسن التركي و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فتاح محمد الحلو، دار عالم الكتب، الرياض، الطبعة الثالث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قنع في فقه إمام السنة أحمد بن حنبل الشيباني، لموفق الدين عبد الله بن أحمد بن قدامة المقدسي، المكتبة السلفية، القاهرة، الطبعة الثالث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قنع، لموفق الدين أبي محمد عبد الله بن أحمد بن محمد بن قدامة المقدسي، تحقيق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له بن عبد المحسن التركي و د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عبد الفتاح محمد الحلو، توزيع وزارة الشئون الإسلامية والأوقاف والدعوة والإرشاد، المملكة العربية السعودية،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نتقى شرح الموطأ، أبو الوليد سليمان بن خلف الباجي الأندلسي، دار الكتاب الإسلامي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منتقى من فرائد الفوائد، للشيخ محمد بن صالح العثيمين، دار الوطن، الرياض، </w:t>
      </w:r>
      <w:r>
        <w:rPr>
          <w:rFonts w:cs="Lotus Linotype" w:ascii="Lotus Linotype" w:hAnsi="Lotus Linotype"/>
          <w:sz w:val="34"/>
          <w:szCs w:val="34"/>
        </w:rPr>
        <w:t>1424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موسوعة الفقهية، لوزارة الأوقاف والشئون الإسلامية، الكويت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2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النهاية في غريب الحديث والأثر، مجد الدين أبو السعادات المبارك بن محمد الجزري ابن الأثير، دار ابن الجوزي، السعودية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بدائع الصنائع في ترتيب الشرائع، لعلاء الدين أبي بكر بن مسعود الكاساني الحنفي، دار الكتب العلمية، لبنان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بداية المجتهد ونهاية المقتصد، لمحمد بن أحمد بن رشد الحفيد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حمد صبحي حسن حلاق، مكتبة ابن تيمية، القاهرة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بلغة المسالك لأقرب المسالك، حاشية الصاوي على الشرح الصغير، أحمد بن محمد الخلوتي الشهير بالصاوي، دار المعارف، مصر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بلوغ المرام من أدلة الأحكام لأحمد بن علي بن حجر العسقل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صام موسى هادي، دار الصديق المملكة العربية السعودية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3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تاريخ بغداد، أحمد بن علي الخطيب البغدادي، دار الكتب العلمية، بيروت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تبيين الحقائق شرح كنز الدقائق، فخر الدين عثمان الزيلعي الحنفي، دار الكتاب الإسلامي، الطبا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تحفة المحتاج، شهاب الدين أحمد بن محمد بن حجر الهيثمي المكي، دار إحياء التراث العربي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تدريب الراوي في شرح تقريب النووي، الحافظ جلال الدين السيوط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نظر بن محمد الفريابي، مكتبة الكوثر، الطبعة الثانية، </w:t>
      </w:r>
      <w:r>
        <w:rPr>
          <w:rFonts w:cs="Lotus Linotype" w:ascii="Lotus Linotype" w:hAnsi="Lotus Linotype"/>
          <w:sz w:val="34"/>
          <w:szCs w:val="34"/>
        </w:rPr>
        <w:t>141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تذكرة الحفاظ، لشمس الدين الذهبي، دار إحياء التراث العربي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ترجيحات الشيخ محمد بن عثيمين في كتاب الطهارة مقارنة بما استقر عليه المذهب الحنبلي، لسعد بن سعيد بن نجم الذيابي، دار ابن الجوزي، المملكة العربية السعودية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تسهيل السابلة لمريد معرفة الحنابلة، صالح بن عبد العزيز بن علي آل عثيمين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بكر بن عبد الله أبو زيد، مؤسسة الرسالة، بيروت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تقرير القواعد وتحرير الفوائد، تصنيف زين الدين عبد الرحمن بن أحمد بن رجب الحنبل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شهور حسن سلمان، دار ابن عفان، القاهرة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تهذيب التهذيب، لابن حجر العسقل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خليل مأمون شيحا، دار المؤيد، الرياض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7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هـ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جامع الترمذي، لأبي عيسى محمد بن عيسى الترمذي، دار السلام، الرياض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جامع العلوم والحكم، للحافظ زين الدين أبي الفرج عبد الرحمن بن شهاب الدين البغدادي ثم الدمشقي الشهير بابن رجب، تح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شعيب الأرناؤوط وإبراهيم باجس، مؤسسة الرسالة، بيروت، الطبعة السابع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حاشية الدسوقي على الشرح الكبير، لشمس الدين محمد عرفة الدسوقي، دار إحياء الكتب العرب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حاشية الروض المربع شرح زاد المستقنع، لعبد الرحمن بن محمد بن قاسم العاصمي النجدي الحنبلي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طبعة الثامنة،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دقائق أولي النهى لشرح المنتهى، منصور بن يونس بن إدريس البهوتي، عالم الكتب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رد المحتار على الدر المختار </w:t>
      </w:r>
      <w:r>
        <w:rPr>
          <w:rFonts w:cs="Lotus Linotype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حاشية ابن عابدين</w:t>
      </w:r>
      <w:r>
        <w:rPr>
          <w:rFonts w:cs="Lotus Linotype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، محمد أمين بن عابدين بن عمر الدمشقي الحنفي، دار إحياء التراث العربي، بيروت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0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روضة الطالبين، لأبي زكريا النوو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زهير الشاويش، المكتب الإسلامي، الطبعة الثانية، </w:t>
      </w:r>
      <w:r>
        <w:rPr>
          <w:rFonts w:cs="Lotus Linotype" w:ascii="Lotus Linotype" w:hAnsi="Lotus Linotype"/>
          <w:sz w:val="34"/>
          <w:szCs w:val="34"/>
        </w:rPr>
        <w:t>1405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هـ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سبل السلام الموصلة إلى بلوغ المرام، لمحمد بن إسماعيل الأمير الصنع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حمد صبحي حسن حلاق، دار ابن الجوزي، المملكة العربية السعودية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سنن ابن ماجه، لأبي عبد الله محمد بن يزيد ابن ماجه القزويني، دار السلام، الرياض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سنن ابن ماجه بحاشية السند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خليل مأمون شيحا، دار المعرفة، بيروت، الطبعة الثانية، </w:t>
      </w:r>
      <w:r>
        <w:rPr>
          <w:rFonts w:cs="Lotus Linotype" w:ascii="Lotus Linotype" w:hAnsi="Lotus Linotype"/>
          <w:sz w:val="34"/>
          <w:szCs w:val="34"/>
        </w:rPr>
        <w:t>1418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سنن أبي داود، لأبي داود سليمان بن الأشعث السجستاني، دار السلام، الرياض، الطبعة الثانية،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سنن البيهقي الكبرى، أحمد بن الحسين بن علي بن موسى البيهقي، دارالمعرف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سنن الدارقطني، علي بن عمر أبو الحسن الدارقطني البغداد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السيد عبد الله هاشم يماني المدني، دار المعرفة، بيروت، </w:t>
      </w:r>
      <w:r>
        <w:rPr>
          <w:rFonts w:cs="Lotus Linotype" w:ascii="Lotus Linotype" w:hAnsi="Lotus Linotype"/>
          <w:sz w:val="34"/>
          <w:szCs w:val="34"/>
        </w:rPr>
        <w:t>1386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سنن الدارمي، عبد الله بن عبد الرحمن أبو محمد الدارم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فواز أحمد زمرلي، خالد السبع العلمي، دار الكتاب العربي، بيروت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0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سنن النسائي، لأبي عبد الرحمن أحمد بن شعيب النسائي، دار السلام، الرياض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شرح القواعد الفقهية، الشيخ أحمد الزرقاء، دار القلم، دمشق، الطبعة الخامس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شرح رياض الصالحين من كلام سيد المرسلين، لأبي زكريا يحيى بن شرف النووي، شرحه وأملاه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حمد بن صالح العثيمين، دار البصيرة، الإسكندرية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شرح فتح القدير، كمال الدين محمد بن عبد الواحد الإسكندري السيواسي المعروف بابن الهمام، دار الفكر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شرح مختصر خليل، محمد بن عبد الله الخرسي، دار الفكر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شرح معاني الآثار، الإمام الحافظ أبو جعفر الطحاوي أحمد بن محمد الأزدي المصر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حمد زهري النجار، دار الكتب العلمية، بيروت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399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صحيح البخاري، لأبي عبدالله محمد بن إسماعيل البخاري، دار السلام، الرياض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صحيح مسلم بشرح الإمام محيي الدين النوو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خليل مأمون شيحا، دار المعرفة، بيروت، الطبعة الخامس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9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صحيح مسلم، لأبي الحسين مسلم بن الحجاج بن مسلم القشيري النيسابوري، دار السلام، الرياض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فتاوى الشيخ محمد الصالح العثيمين،  جمع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أشرف بن عبد المقصود بن عبد الرحيم، دار عالم الكتاب، الرياض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4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فتح الباري، لأحمد بن علي بن حجر العسقل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محب الدين الخطيب، دار المطبعة السلفية، القاهرة، الطبعة الثالثة، </w:t>
      </w:r>
      <w:r>
        <w:rPr>
          <w:rFonts w:cs="Lotus Linotype" w:ascii="Lotus Linotype" w:hAnsi="Lotus Linotype"/>
          <w:sz w:val="34"/>
          <w:szCs w:val="34"/>
        </w:rPr>
        <w:t>140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فتح ذي الجلال والإكرام بشرح بلوغ المرام، لمحمد بن صالح العثيمين، مدار الوطن، الرياض، الطبعة الأولى، </w:t>
      </w:r>
      <w:r>
        <w:rPr>
          <w:rFonts w:cs="Lotus Linotype" w:ascii="Lotus Linotype" w:hAnsi="Lotus Linotype"/>
          <w:sz w:val="34"/>
          <w:szCs w:val="34"/>
        </w:rPr>
        <w:t>142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فقه الإيمان والنذور وحكم الإسلام في الذبائح، لمحمود سالم عبيدات، دار عمار، الأردن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2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فيض القدير، عبد الرؤوف المناوي، المكتبة التجارية الكبرى، مصر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356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كتاب المجموع شرح المهذب للشيرازي، لأبي زكريا محيي الدين بن شرف النوو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محمد نجيب المطيعي، دار إحياء التراث العربي، طبعة جديدة مصححة، </w:t>
      </w:r>
      <w:r>
        <w:rPr>
          <w:rFonts w:cs="Lotus Linotype" w:ascii="Lotus Linotype" w:hAnsi="Lotus Linotype"/>
          <w:sz w:val="34"/>
          <w:szCs w:val="34"/>
        </w:rPr>
        <w:t>1415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كشاف القناع، منصور بن يونس بن إدريس البهوتي، دار الكتب العلم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لسان العرب، ابن منظور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له بن علي الكبير، در المعارف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مجموع فتاوى شيخ الإسلام ابن تيمية، جمع عبد الرحمن بن محمد بن قاسم العاصمي النجدي الحنبلي، </w:t>
      </w:r>
      <w:r>
        <w:rPr>
          <w:rFonts w:cs="Lotus Linotype" w:ascii="Lotus Linotype" w:hAnsi="Lotus Linotype"/>
          <w:sz w:val="34"/>
          <w:szCs w:val="34"/>
        </w:rPr>
        <w:t>1418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ختار الصحاح، لزين الدين محمد بن أبي بكر بن عبد القادر الرازي، ترتيب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حمود خاطر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حمزة فتح الله، مؤسسة الرسالة، بيروت، </w:t>
      </w:r>
      <w:r>
        <w:rPr>
          <w:rFonts w:cs="Lotus Linotype" w:ascii="Lotus Linotype" w:hAnsi="Lotus Linotype"/>
          <w:sz w:val="34"/>
          <w:szCs w:val="34"/>
        </w:rPr>
        <w:t>1414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سند أحمد، للإمام أحمد بن حنبل الشيباني، مؤسسة قرطبة، مصر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سند إسحاق بن راهويه، إسحاق بن إبراهيم بن مخلد الحنظلي المروز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عبد الغفور عبد الحق البلوشي، مكتبة الإيمان، المدينة النبوية، الطبعة الأولى </w:t>
      </w:r>
      <w:r>
        <w:rPr>
          <w:rFonts w:cs="Lotus Linotype" w:ascii="Lotus Linotype" w:hAnsi="Lotus Linotype"/>
          <w:sz w:val="34"/>
          <w:szCs w:val="34"/>
        </w:rPr>
        <w:t>1995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شكل الآثار، الإمام الحافظ أبو جعفر الطحاوي أحمد بن محمد الأزدي المصري، دار الكتب العلم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صنف ابن أبي شيبة، أبو بكر عبد الله بن محمد بن أبي شيبة الكوف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مختار أحمد الندوي، الدار السلفية، باكستان، الطبعة الأولى </w:t>
      </w:r>
      <w:r>
        <w:rPr>
          <w:rFonts w:cs="Lotus Linotype" w:ascii="Lotus Linotype" w:hAnsi="Lotus Linotype"/>
          <w:sz w:val="34"/>
          <w:szCs w:val="34"/>
        </w:rPr>
        <w:t>1401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هـ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صنف عبد الرزاق، ابو بكر عبد الرزاق بن همام الصنع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حبيب الرحمن الأعظمي، المكتب الإسلامي، بيروت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03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طالب أولي النهى في شرح غاية المنتهى، الشيخ مصطفى السيوطي الرحيباني، المكتب الإسلامي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عجم لغة الفقهاء، لمحمد رواس قلعجي، دار النفائس، بيروت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6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مغني المحتاج إلى معرفة معاني ألفاظ المنهاج، شرح محمد الشربيني الخطيب، شركة مكتبة ومطبعة مصطفى البابي الحلبي وأولاده، مصر، </w:t>
      </w:r>
      <w:r>
        <w:rPr>
          <w:rFonts w:cs="Lotus Linotype" w:ascii="Lotus Linotype" w:hAnsi="Lotus Linotype"/>
          <w:sz w:val="34"/>
          <w:szCs w:val="34"/>
        </w:rPr>
        <w:t>137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قاييس اللغة، أبي الحسين أحمد بن فارس بن زكريا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سلام هارون، دار إحياء التراث العربي، بيروت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2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نتهى الإرادات في جمع المقنع مع التنقيح والزيادات، لتقي الدين محمد بن أحمد الفتوحي الحنبل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بد الله بن عبد المحسن التركي، مؤسسة الرسالة، بيروت، الطبا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نح الجليل شرح مختصر خليل، أبو عبد الله محمد بن أحمد المعروف بالشيخ عليش، دار الفكر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واهب الجليل لشرح مختصر خليل، لأبي عبد الله محمد بن محمد بن عبد الرحمن المغربي المعروف بالحطاب، دار الفكر، الطبعة الثالث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2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وطأ مالك، للإمام مالك بن أنس الأصبح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حمد فؤاد عبد الباقي، دار إحياء التراث العربي، مصر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ميزان الاعتدال في نقد الرجال، شمس الدين محمد بن أحمد الذهب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علي البجاوي، دار الفكر، بيروت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نزهة الفضلاء تهذيب سير أعلام النبلاء، لمحمد موسى الشريف، دار الأندلس الخضراء، المملكة العربية السعودية، الطبعة الخامس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1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نصب الراية في تخريج أحاديث الهداية، الحافظ جمال الدين عبد الله بن يوسف الزيلعي، دار الحديثة، مصر، </w:t>
      </w:r>
      <w:r>
        <w:rPr>
          <w:rFonts w:cs="Lotus Linotype" w:ascii="Lotus Linotype" w:hAnsi="Lotus Linotype"/>
          <w:sz w:val="34"/>
          <w:szCs w:val="34"/>
        </w:rPr>
        <w:t>135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نيل الأوطار شرح منتقى الأخبار من أحاديث سيد الأخيار، لمحمد بن علي بن محمد الشوكاني، تحقيق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أنور الباز، دار الوفاء، المنصورة، الطبعة الثانية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23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هداية الرواية إلى تخريج أحاديث المصابيح والمشكاة، لابن حجر، تخريج الألباني، دار ابن عفان ، دار  ابن القيم، الطبعة الأولى، </w:t>
      </w:r>
      <w:r>
        <w:rPr>
          <w:rFonts w:cs="Lotus Linotype" w:ascii="Lotus Linotype" w:hAnsi="Lotus Linotype"/>
          <w:sz w:val="34"/>
          <w:szCs w:val="34"/>
        </w:rPr>
        <w:t>2001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م</w:t>
      </w:r>
      <w:r>
        <w:rPr>
          <w:rFonts w:cs="Lotus Linotype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hanging="0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</w:rPr>
        <w:t>وفيات الأعيان وأنباء أبناء الزمان، أبو العباس أحمد بن محمد بن أبي بكر بن خلكان، دار إحياء التراث العربي، بيروت، الطبعة الأولى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: </w:t>
      </w:r>
      <w:r>
        <w:rPr>
          <w:rFonts w:cs="Lotus Linotype" w:ascii="Lotus Linotype" w:hAnsi="Lotus Linotype"/>
          <w:sz w:val="34"/>
          <w:szCs w:val="34"/>
        </w:rPr>
        <w:t>1417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>ﻫ</w:t>
      </w:r>
      <w:r>
        <w:rPr>
          <w:rFonts w:cs="Lotus Linotype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L-Mateen"/>
          <w:rtl w:val="true"/>
        </w:rPr>
        <w:t>سادس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فهرس</w:t>
      </w:r>
      <w:r>
        <w:rPr>
          <w:rFonts w:eastAsia="Tahoma" w:cs="AL-Mateen"/>
          <w:rtl w:val="true"/>
        </w:rPr>
        <w:t xml:space="preserve"> </w:t>
      </w:r>
      <w:r>
        <w:rPr>
          <w:rtl w:val="true"/>
        </w:rPr>
        <w:t>الموضوعات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781"/>
        <w:gridCol w:w="14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AL-Mateen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AL-Mateen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AL-Mateen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تمهيد، وفيه أربعة مباحث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أول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تعريف الاختيارات لغة واصطلاحاً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ني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ضابط اختيارات الشيخ محمد بن صالح بن عثيمين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_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رحمه الله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_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لث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تعريف الأطعمة لغة واصطلاحاً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رابع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 xml:space="preserve">ترجمة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 xml:space="preserve">لشيخ محمد بن صالح بن عثيمين 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_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رحمه الله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_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فصل الأول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ختيارات الشيخ محمد بن صالح بن عثيمين في باب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يحل ويحرم من الأطعمة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، وفيه ثلاثة عشر مبحثاً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أول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ما سكت عنه يكره قتله إلا لسبب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ني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جلالة إن ظهر عليها أثر النجاسة فهي جلالة، وإلا فلا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لث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جلالة تحبس ثلاثة أيام إذا كان الحيوان صغير الجسم، أما إذا كان كبيرا فيحتاج إلى مدة أطول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رابع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لا أثر لاستخباث العرب ذوي اليسار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خامس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إباحة أكل الضفدع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سادس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إباحة أكل التمساح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سابع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إباحة أكل حية البحر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من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ضطر إلى طعام الغير إن كان معه عوض وجب عليه بذله، وإن كان فقيرا فليس عليه شيء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تاسع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وجوب ضيافة الكافر على المسلم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عاشر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وجوب ضيافة المجتاز وإن كان في الأمصار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حادي عشر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وجوب إنزال الضيف في بيته وإن وجد مأوى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ني عشر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جواز استعمال أواني الذهب والفضة في غير الأكل والشرب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لث عشر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جواز اتخاذ آنية الذهب والفضة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فصل الثاني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ختيارات الشيخ محمد بن صالح بن عثيمين في باب الذكاة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، وفيه تسعة مباحث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أول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لا تصح الذكاة بجميع العظام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ني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 xml:space="preserve"> في حل الذكاة قطع الودجين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لث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يشترط أن تكون التسمية عند إرادة الذب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رابع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تجوز التسمية بكل ما يختص بالله من اسم أو صفة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خامس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تسمية على الذبيحة شرط لا تسقط بحال لا سهوا ولا عمدا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سادس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تحريم الذبح بآلة كالّة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سابع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تحريم كسر عنق الحيوان أو سلخه قبل أن يبرد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من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لا يكره توجيه الذبيحة إلى غير القبلة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تاسع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لا يشترط لحل الذبيحة استقرار الحياة قبل التذكية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فصل الثالث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ختيارات الشيخ محمد بن صالح بن عثيمين في باب الصيد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، وفيه مبحثان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أول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إذا نصب مناجل وسكاكين وسمى عند وضعها فقتلت صيدا لا يحل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مبحث الثاني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ما أصابه فم الكلب من الصيد يعفى عنه، ولا يجب غسله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خاتمة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فهارس العامة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 xml:space="preserve">فهرس الآيات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فهرس الأحادي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فهرس الآثا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فهرس الأعلا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أسماء المراج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فهرس الموضوعات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91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03"/>
      <w:type w:val="nextPage"/>
      <w:pgSz w:w="11906" w:h="16838"/>
      <w:pgMar w:left="1418" w:right="1985" w:gutter="0" w:header="0" w:top="1418" w:footer="72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2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18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20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18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8493" w:leader="dot"/>
      </w:tabs>
      <w:ind w:left="360" w:right="0" w:hanging="360"/>
      <w:jc w:val="center"/>
    </w:pPr>
    <w:rPr/>
  </w:style>
  <w:style w:type="paragraph" w:styleId="25">
    <w:name w:val="نص أساسي 2"/>
    <w:basedOn w:val="Normal"/>
    <w:qFormat/>
    <w:pPr>
      <w:spacing w:lineRule="auto" w:line="480" w:before="0" w:after="120"/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1.png"/><Relationship Id="rId23" Type="http://schemas.openxmlformats.org/officeDocument/2006/relationships/image" Target="media/image1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11.png"/><Relationship Id="rId30" Type="http://schemas.openxmlformats.org/officeDocument/2006/relationships/image" Target="media/image1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11.png"/><Relationship Id="rId37" Type="http://schemas.openxmlformats.org/officeDocument/2006/relationships/image" Target="media/image1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11.png"/><Relationship Id="rId45" Type="http://schemas.openxmlformats.org/officeDocument/2006/relationships/image" Target="media/image1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11.png"/><Relationship Id="rId55" Type="http://schemas.openxmlformats.org/officeDocument/2006/relationships/image" Target="media/image1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11.png"/><Relationship Id="rId64" Type="http://schemas.openxmlformats.org/officeDocument/2006/relationships/image" Target="media/image1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11.png"/><Relationship Id="rId72" Type="http://schemas.openxmlformats.org/officeDocument/2006/relationships/image" Target="media/image1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11.png"/><Relationship Id="rId78" Type="http://schemas.openxmlformats.org/officeDocument/2006/relationships/image" Target="media/image1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11.png"/><Relationship Id="rId88" Type="http://schemas.openxmlformats.org/officeDocument/2006/relationships/image" Target="media/image1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11.png"/><Relationship Id="rId100" Type="http://schemas.openxmlformats.org/officeDocument/2006/relationships/image" Target="media/image1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11.png"/><Relationship Id="rId113" Type="http://schemas.openxmlformats.org/officeDocument/2006/relationships/image" Target="media/image1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9.png"/><Relationship Id="rId124" Type="http://schemas.openxmlformats.org/officeDocument/2006/relationships/image" Target="media/image11.png"/><Relationship Id="rId125" Type="http://schemas.openxmlformats.org/officeDocument/2006/relationships/image" Target="media/image1.png"/><Relationship Id="rId126" Type="http://schemas.openxmlformats.org/officeDocument/2006/relationships/image" Target="media/image100.png"/><Relationship Id="rId127" Type="http://schemas.openxmlformats.org/officeDocument/2006/relationships/image" Target="media/image101.png"/><Relationship Id="rId128" Type="http://schemas.openxmlformats.org/officeDocument/2006/relationships/image" Target="media/image102.png"/><Relationship Id="rId129" Type="http://schemas.openxmlformats.org/officeDocument/2006/relationships/image" Target="media/image103.png"/><Relationship Id="rId130" Type="http://schemas.openxmlformats.org/officeDocument/2006/relationships/image" Target="media/image104.png"/><Relationship Id="rId131" Type="http://schemas.openxmlformats.org/officeDocument/2006/relationships/image" Target="media/image105.png"/><Relationship Id="rId132" Type="http://schemas.openxmlformats.org/officeDocument/2006/relationships/image" Target="media/image106.png"/><Relationship Id="rId133" Type="http://schemas.openxmlformats.org/officeDocument/2006/relationships/image" Target="media/image107.png"/><Relationship Id="rId134" Type="http://schemas.openxmlformats.org/officeDocument/2006/relationships/image" Target="media/image11.png"/><Relationship Id="rId135" Type="http://schemas.openxmlformats.org/officeDocument/2006/relationships/image" Target="media/image1.png"/><Relationship Id="rId136" Type="http://schemas.openxmlformats.org/officeDocument/2006/relationships/image" Target="media/image108.png"/><Relationship Id="rId137" Type="http://schemas.openxmlformats.org/officeDocument/2006/relationships/image" Target="media/image109.png"/><Relationship Id="rId138" Type="http://schemas.openxmlformats.org/officeDocument/2006/relationships/image" Target="media/image110.png"/><Relationship Id="rId139" Type="http://schemas.openxmlformats.org/officeDocument/2006/relationships/image" Target="media/image11.png"/><Relationship Id="rId140" Type="http://schemas.openxmlformats.org/officeDocument/2006/relationships/image" Target="media/image1.png"/><Relationship Id="rId141" Type="http://schemas.openxmlformats.org/officeDocument/2006/relationships/image" Target="media/image111.png"/><Relationship Id="rId142" Type="http://schemas.openxmlformats.org/officeDocument/2006/relationships/image" Target="media/image112.png"/><Relationship Id="rId143" Type="http://schemas.openxmlformats.org/officeDocument/2006/relationships/image" Target="media/image113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.png"/><Relationship Id="rId148" Type="http://schemas.openxmlformats.org/officeDocument/2006/relationships/image" Target="media/image1.png"/><Relationship Id="rId149" Type="http://schemas.openxmlformats.org/officeDocument/2006/relationships/image" Target="media/image114.png"/><Relationship Id="rId150" Type="http://schemas.openxmlformats.org/officeDocument/2006/relationships/image" Target="media/image115.png"/><Relationship Id="rId151" Type="http://schemas.openxmlformats.org/officeDocument/2006/relationships/image" Target="media/image116.png"/><Relationship Id="rId152" Type="http://schemas.openxmlformats.org/officeDocument/2006/relationships/image" Target="media/image117.png"/><Relationship Id="rId153" Type="http://schemas.openxmlformats.org/officeDocument/2006/relationships/image" Target="media/image118.png"/><Relationship Id="rId154" Type="http://schemas.openxmlformats.org/officeDocument/2006/relationships/image" Target="media/image119.png"/><Relationship Id="rId155" Type="http://schemas.openxmlformats.org/officeDocument/2006/relationships/image" Target="media/image120.png"/><Relationship Id="rId156" Type="http://schemas.openxmlformats.org/officeDocument/2006/relationships/image" Target="media/image121.png"/><Relationship Id="rId157" Type="http://schemas.openxmlformats.org/officeDocument/2006/relationships/image" Target="media/image122.png"/><Relationship Id="rId158" Type="http://schemas.openxmlformats.org/officeDocument/2006/relationships/image" Target="media/image123.png"/><Relationship Id="rId159" Type="http://schemas.openxmlformats.org/officeDocument/2006/relationships/image" Target="media/image11.png"/><Relationship Id="rId160" Type="http://schemas.openxmlformats.org/officeDocument/2006/relationships/image" Target="media/image1.png"/><Relationship Id="rId161" Type="http://schemas.openxmlformats.org/officeDocument/2006/relationships/image" Target="media/image124.png"/><Relationship Id="rId162" Type="http://schemas.openxmlformats.org/officeDocument/2006/relationships/image" Target="media/image125.png"/><Relationship Id="rId163" Type="http://schemas.openxmlformats.org/officeDocument/2006/relationships/image" Target="media/image126.png"/><Relationship Id="rId164" Type="http://schemas.openxmlformats.org/officeDocument/2006/relationships/image" Target="media/image127.png"/><Relationship Id="rId165" Type="http://schemas.openxmlformats.org/officeDocument/2006/relationships/image" Target="media/image128.png"/><Relationship Id="rId166" Type="http://schemas.openxmlformats.org/officeDocument/2006/relationships/image" Target="media/image129.png"/><Relationship Id="rId167" Type="http://schemas.openxmlformats.org/officeDocument/2006/relationships/image" Target="media/image130.png"/><Relationship Id="rId168" Type="http://schemas.openxmlformats.org/officeDocument/2006/relationships/image" Target="media/image11.png"/><Relationship Id="rId169" Type="http://schemas.openxmlformats.org/officeDocument/2006/relationships/image" Target="media/image1.png"/><Relationship Id="rId170" Type="http://schemas.openxmlformats.org/officeDocument/2006/relationships/image" Target="media/image131.png"/><Relationship Id="rId171" Type="http://schemas.openxmlformats.org/officeDocument/2006/relationships/image" Target="media/image132.png"/><Relationship Id="rId172" Type="http://schemas.openxmlformats.org/officeDocument/2006/relationships/image" Target="media/image133.png"/><Relationship Id="rId173" Type="http://schemas.openxmlformats.org/officeDocument/2006/relationships/image" Target="media/image134.png"/><Relationship Id="rId174" Type="http://schemas.openxmlformats.org/officeDocument/2006/relationships/image" Target="media/image135.png"/><Relationship Id="rId175" Type="http://schemas.openxmlformats.org/officeDocument/2006/relationships/image" Target="media/image136.png"/><Relationship Id="rId176" Type="http://schemas.openxmlformats.org/officeDocument/2006/relationships/image" Target="media/image137.png"/><Relationship Id="rId177" Type="http://schemas.openxmlformats.org/officeDocument/2006/relationships/image" Target="media/image138.png"/><Relationship Id="rId178" Type="http://schemas.openxmlformats.org/officeDocument/2006/relationships/image" Target="media/image139.png"/><Relationship Id="rId179" Type="http://schemas.openxmlformats.org/officeDocument/2006/relationships/image" Target="media/image140.png"/><Relationship Id="rId180" Type="http://schemas.openxmlformats.org/officeDocument/2006/relationships/image" Target="media/image141.png"/><Relationship Id="rId181" Type="http://schemas.openxmlformats.org/officeDocument/2006/relationships/image" Target="media/image142.png"/><Relationship Id="rId182" Type="http://schemas.openxmlformats.org/officeDocument/2006/relationships/image" Target="media/image143.png"/><Relationship Id="rId183" Type="http://schemas.openxmlformats.org/officeDocument/2006/relationships/image" Target="media/image144.png"/><Relationship Id="rId184" Type="http://schemas.openxmlformats.org/officeDocument/2006/relationships/image" Target="media/image145.png"/><Relationship Id="rId185" Type="http://schemas.openxmlformats.org/officeDocument/2006/relationships/image" Target="media/image146.png"/><Relationship Id="rId186" Type="http://schemas.openxmlformats.org/officeDocument/2006/relationships/image" Target="media/image147.png"/><Relationship Id="rId187" Type="http://schemas.openxmlformats.org/officeDocument/2006/relationships/image" Target="media/image148.png"/><Relationship Id="rId188" Type="http://schemas.openxmlformats.org/officeDocument/2006/relationships/image" Target="media/image149.png"/><Relationship Id="rId189" Type="http://schemas.openxmlformats.org/officeDocument/2006/relationships/image" Target="media/image11.png"/><Relationship Id="rId190" Type="http://schemas.openxmlformats.org/officeDocument/2006/relationships/image" Target="media/image1.png"/><Relationship Id="rId191" Type="http://schemas.openxmlformats.org/officeDocument/2006/relationships/image" Target="media/image150.png"/><Relationship Id="rId192" Type="http://schemas.openxmlformats.org/officeDocument/2006/relationships/image" Target="media/image151.png"/><Relationship Id="rId193" Type="http://schemas.openxmlformats.org/officeDocument/2006/relationships/image" Target="media/image152.png"/><Relationship Id="rId194" Type="http://schemas.openxmlformats.org/officeDocument/2006/relationships/image" Target="media/image153.png"/><Relationship Id="rId195" Type="http://schemas.openxmlformats.org/officeDocument/2006/relationships/image" Target="media/image154.png"/><Relationship Id="rId196" Type="http://schemas.openxmlformats.org/officeDocument/2006/relationships/image" Target="media/image155.png"/><Relationship Id="rId197" Type="http://schemas.openxmlformats.org/officeDocument/2006/relationships/image" Target="media/image156.png"/><Relationship Id="rId198" Type="http://schemas.openxmlformats.org/officeDocument/2006/relationships/image" Target="media/image157.png"/><Relationship Id="rId199" Type="http://schemas.openxmlformats.org/officeDocument/2006/relationships/image" Target="media/image158.png"/><Relationship Id="rId200" Type="http://schemas.openxmlformats.org/officeDocument/2006/relationships/image" Target="media/image159.png"/><Relationship Id="rId201" Type="http://schemas.openxmlformats.org/officeDocument/2006/relationships/image" Target="media/image11.png"/><Relationship Id="rId202" Type="http://schemas.openxmlformats.org/officeDocument/2006/relationships/footer" Target="footer1.xml"/><Relationship Id="rId203" Type="http://schemas.openxmlformats.org/officeDocument/2006/relationships/footer" Target="footer2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47:00Z</dcterms:created>
  <dc:creator>Asif</dc:creator>
  <dc:description/>
  <cp:keywords/>
  <dc:language>en-US</dc:language>
  <cp:lastModifiedBy>s</cp:lastModifiedBy>
  <cp:lastPrinted>2006-03-24T17:47:00Z</cp:lastPrinted>
  <dcterms:modified xsi:type="dcterms:W3CDTF">2006-03-24T14:47:00Z</dcterms:modified>
  <cp:revision>11</cp:revision>
  <dc:subject/>
  <dc:title>الفهارس:</dc:title>
</cp:coreProperties>
</file>