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رابعاً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علام</w:t>
      </w:r>
      <w:r>
        <w:rPr>
          <w:rFonts w:cs="Monotype Koufi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Monotype Koufi"/>
          <w:sz w:val="24"/>
          <w:szCs w:val="34"/>
        </w:rPr>
      </w:pPr>
      <w:r>
        <w:rPr>
          <w:rFonts w:cs="Monotype Koufi"/>
          <w:sz w:val="24"/>
          <w:szCs w:val="34"/>
          <w:rtl w:val="true"/>
        </w:rPr>
      </w:r>
    </w:p>
    <w:tbl>
      <w:tblPr>
        <w:tblW w:w="91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631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sz w:val="32"/>
                <w:sz w:val="32"/>
                <w:szCs w:val="34"/>
                <w:rtl w:val="true"/>
              </w:rPr>
              <w:t>رقم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Mudir MT"/>
                <w:sz w:val="32"/>
                <w:sz w:val="32"/>
                <w:szCs w:val="34"/>
                <w:rtl w:val="true"/>
              </w:rPr>
              <w:t>الصفحة</w:t>
            </w:r>
          </w:p>
        </w:tc>
        <w:tc>
          <w:tcPr>
            <w:tcW w:w="6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Mudir MT"/>
              </w:rPr>
            </w:pPr>
            <w:r>
              <w:rPr>
                <w:rFonts w:cs="Mudir MT"/>
                <w:rtl w:val="true"/>
              </w:rPr>
              <w:t>الـعـــلـــــم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61</w:t>
            </w:r>
          </w:p>
        </w:tc>
        <w:tc>
          <w:tcPr>
            <w:tcW w:w="663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ال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ل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غداد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ور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23-75-11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اسا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ف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6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ُ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او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نذر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يهق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4-36-43-45-61-86-89-90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حل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سل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يم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ران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ه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شيخ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سل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يمية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5-39-61-74-86-94-95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نب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ل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ه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يبا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68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س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و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44"/>
                <w:szCs w:val="40"/>
              </w:rPr>
              <w:t>r</w:t>
            </w:r>
            <w:r>
              <w:rPr>
                <w:szCs w:val="40"/>
                <w:rtl w:val="true"/>
              </w:rPr>
              <w:t>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نيت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فع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5-69-87-96-9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ض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ضمض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119-120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برك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علب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ص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مة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يمن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8-8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2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ركا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اش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ا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7-96-9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لحة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6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عز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دو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5-36-3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</w:t>
            </w:r>
            <w:r>
              <w:rPr>
                <w:szCs w:val="40"/>
                <w:highlight w:val="yellow"/>
                <w:rtl w:val="true"/>
              </w:rPr>
              <w:t>م</w:t>
            </w:r>
            <w:r>
              <w:rPr>
                <w:szCs w:val="40"/>
                <w:rtl w:val="true"/>
              </w:rPr>
              <w:t>س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ز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خزو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5-36-3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سفي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اسط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8</w:t>
            </w:r>
            <w:r>
              <w:rPr>
                <w:szCs w:val="40"/>
                <w:rtl w:val="true"/>
              </w:rPr>
              <w:t>--</w:t>
            </w:r>
            <w:r>
              <w:rPr>
                <w:szCs w:val="40"/>
              </w:rPr>
              <w:t>95-9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كو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لم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شع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سحا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ش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دا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جستان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اود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62-64-71-72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س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د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ل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ري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زار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اص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فص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ص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  <w:r>
              <w:rPr>
                <w:szCs w:val="40"/>
                <w:rtl w:val="true"/>
              </w:rPr>
              <w:t>.</w:t>
            </w:r>
          </w:p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3-45-96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ا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را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ل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ه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زيمة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شه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د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راح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5-36-37-78-7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خ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وس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كو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زناد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13-14-15-68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ص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عد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1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سار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بد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يلى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3-49-50-95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مط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اش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اف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44"/>
                <w:szCs w:val="40"/>
              </w:rPr>
              <w:t>r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6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رجان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شه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د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0-51-52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ك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ه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8-96-100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دو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0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دع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4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ز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دل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طب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شه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زم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11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رداو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عياض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شعر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فر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ضا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ع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ع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نوخ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2-4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ال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صبح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د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4-39-40-95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ي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ي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مشق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ه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وزية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4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در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ث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ا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ش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طل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افع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6-3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در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نذ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ا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ظ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غطفان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اتم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سماع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غ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خار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9-52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ب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ب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ا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بد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ا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ست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75-11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</w:t>
            </w:r>
            <w:r>
              <w:rPr>
                <w:szCs w:val="40"/>
                <w:highlight w:val="yellow"/>
                <w:rtl w:val="true"/>
              </w:rPr>
              <w:t>ح</w:t>
            </w:r>
            <w:r>
              <w:rPr>
                <w:szCs w:val="40"/>
                <w:rtl w:val="true"/>
              </w:rPr>
              <w:t>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يبا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73-74-106-11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</w:t>
            </w:r>
            <w:r>
              <w:rPr>
                <w:szCs w:val="40"/>
                <w:highlight w:val="yellow"/>
                <w:rtl w:val="true"/>
              </w:rPr>
              <w:t>ح</w:t>
            </w:r>
            <w:r>
              <w:rPr>
                <w:szCs w:val="40"/>
                <w:rtl w:val="true"/>
              </w:rPr>
              <w:t>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غداد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نبل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ه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قاض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5-36-3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زه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د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وكا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يس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و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رمذ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105-108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عو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ارث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غداد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صر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ال</w:t>
            </w:r>
            <w:r>
              <w:rPr>
                <w:szCs w:val="40"/>
                <w:highlight w:val="yellow"/>
                <w:rtl w:val="true"/>
              </w:rPr>
              <w:t>م</w:t>
            </w:r>
            <w:r>
              <w:rPr>
                <w:szCs w:val="40"/>
                <w:rtl w:val="true"/>
              </w:rPr>
              <w:t>غ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ا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جل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9-88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ميمو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ار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ز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هلالية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و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44"/>
                <w:szCs w:val="40"/>
              </w:rPr>
              <w:t>r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74-112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النع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ثاب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وط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يم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ر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نيفة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4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ني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ك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لم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2-83-88-8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ه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م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غ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خزوم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و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44"/>
                <w:szCs w:val="40"/>
              </w:rPr>
              <w:t>r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24-27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و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افع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6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ر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زب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و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د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6-39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ا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ط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غطفاني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74-95-113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يعقو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براه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ب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ن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صاري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ه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سف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4</w:t>
            </w:r>
          </w:p>
        </w:tc>
        <w:tc>
          <w:tcPr>
            <w:tcW w:w="663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يوس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بر</w:t>
            </w:r>
            <w:r>
              <w:rPr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أعلام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08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12-19T18:00:00Z</dcterms:modified>
  <cp:revision>17</cp:revision>
  <dc:subject/>
  <dc:title>رابعاً: فهرس الأعلام:</dc:title>
</cp:coreProperties>
</file>