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45410</wp:posOffset>
                </wp:positionH>
                <wp:positionV relativeFrom="paragraph">
                  <wp:posOffset>1714500</wp:posOffset>
                </wp:positionV>
                <wp:extent cx="4686300" cy="4229100"/>
                <wp:effectExtent l="5080" t="5080" r="946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22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17181" dir="2438368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تمهيد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وفيه التعريف بمفردات العنوان من خلال ثلاثة مباحث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أول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: المراد بالاختيارات وبيان ضابط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ثاني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: ترجمة الشيخ محمد بن صالح العثيمين -رحمه الله-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ثالث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: التعريف بالوقف والهبة والعطية والوصاي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8.3pt;margin-top:135pt;width:368.95pt;height:33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تمهيد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وفيه التعريف بمفردات العنوان من خلال ثلاثة مباحث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أول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: المراد بالاختيارات وبيان ضابطه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ثاني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: ترجمة الشيخ محمد بن صالح العثيمين -رحمه الله-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ثالث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: التعريف بالوقف والهبة والعطية والوصاي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5257800" cy="5143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5143680"/>
                          <a:chOff x="0" y="0"/>
                          <a:chExt cx="5257800" cy="514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514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405pt" coordorigin="0,0" coordsize="8280,8100">
                <v:rect id="shape_0" stroked="f" o:allowincell="f" style="position:absolute;left:0;top:0;width:8279;height:80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645410</wp:posOffset>
                </wp:positionH>
                <wp:positionV relativeFrom="paragraph">
                  <wp:posOffset>1714500</wp:posOffset>
                </wp:positionV>
                <wp:extent cx="4686300" cy="4229100"/>
                <wp:effectExtent l="5080" t="5080" r="94615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22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17181" dir="2438368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ثالث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: التعريف بالوقف والهبة والعطية والوصاي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فيه أربعة مطالب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طلب الأول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: تعريف الوقف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طلب الثاني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: تعريف الهب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طلب الثالث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: تعريف العط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طلب الرابع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: تعريف الوصاي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8.3pt;margin-top:135pt;width:368.95pt;height:33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ثالث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: التعريف بالوقف والهبة والعطية والوصاي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فيه أربعة مطالب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طلب الأول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: تعريف الوقف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طلب الثاني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: تعريف الهب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طلب الثالث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: تعريف العطي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طلب الرابع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: تعريف الوصايا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5257800" cy="5143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5143680"/>
                          <a:chOff x="0" y="0"/>
                          <a:chExt cx="5257800" cy="5143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800" cy="514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405pt" coordorigin="0,0" coordsize="8280,8100">
                <v:rect id="shape_0" stroked="f" o:allowincell="f" style="position:absolute;left:0;top:0;width:8279;height:80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416810</wp:posOffset>
                </wp:positionH>
                <wp:positionV relativeFrom="paragraph">
                  <wp:posOffset>800100</wp:posOffset>
                </wp:positionV>
                <wp:extent cx="5257800" cy="6858000"/>
                <wp:effectExtent l="5080" t="5080" r="94615" b="12979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858000"/>
                        </a:xfrm>
                        <a:custGeom>
                          <a:avLst/>
                          <a:gdLst>
                            <a:gd name="textAreaLeft" fmla="*/ 145440 w 2980800"/>
                            <a:gd name="textAreaRight" fmla="*/ 2835360 w 2980800"/>
                            <a:gd name="textAreaTop" fmla="*/ 145440 h 3888000"/>
                            <a:gd name="textAreaBottom" fmla="*/ 3742560 h 3888000"/>
                          </a:gdLst>
                          <a:ahLst/>
                          <a:rect l="textAreaLeft" t="textAreaTop" r="textAreaRight" b="textAreaBottom"/>
                          <a:pathLst>
                            <a:path w="21600" h="281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573"/>
                              </a:lnTo>
                              <a:arcTo wR="3600" hR="3600" stAng="10800000" swAng="-5400000"/>
                              <a:lnTo>
                                <a:pt x="18000" y="281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17181" dir="2438368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فصل الأول : اختيارات الشيخ في كتاب الوقف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وفيه ثلاثة عشر مبحثاً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أول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: صحة وقف المبهم من أحد شيئين إذا كانا متساويي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ثاني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: جواز وقف الشيء الذي لا ينتفع به إلا بإتلاف عين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ثالث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: صحة وقف الإنسان على نفس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pacing w:val="-6"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رابع</w:t>
                            </w:r>
                            <w:r>
                              <w:rPr>
                                <w:kern w:val="2"/>
                                <w:sz w:val="36"/>
                                <w:spacing w:val="-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: صحة الوقف على المبهم من أحد شيئين ويخرج أحدهما بالقرع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خامس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: اشتراط قبول الموقوف عليه للوقف إذا كان على مع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سادس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: جواز تغيير شرط الواقف إلى ماهو أفضل ما لم يكن الوقف على معي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سابع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: بطلان وقف من أوقف على بنيه فقط دون بناته وعوده ملكاً للواقف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ثامن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: دخول زوجة الرجل في أهل بيته إذا أوقف على أهل بيت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تاسع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: عدم لزوم الوقف المعلق بالموت إلا بعد المو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عاشر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: عدم صحة وقف المدين ولا يلزم ب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حادي عشر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: جواز بيع الوقف ونقله إلى ما هو أفضل للمصلح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pacing w:val="-4"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ثاني عشر</w:t>
                            </w:r>
                            <w:r>
                              <w:rPr>
                                <w:kern w:val="2"/>
                                <w:sz w:val="36"/>
                                <w:spacing w:val="-4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: صحة تعليق الوقف على الشراء بشرط أن يكون متقارباً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ثالث عشر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: إذا قال الواقف وقفت ولم يذكر مصرفاً فيصرف في وجوه البر والخي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3pt;margin-top:63pt;width:413.95pt;height:53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فصل الأول : اختيارات الشيخ في كتاب الوقف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وفيه ثلاثة عشر مبحثاً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أول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: صحة وقف المبهم من أحد شيئين إذا كانا متساويين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ثاني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: جواز وقف الشيء الذي لا ينتفع به إلا بإتلاف عينه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ثالث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: صحة وقف الإنسان على نفس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pacing w:val="-6"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رابع</w:t>
                      </w:r>
                      <w:r>
                        <w:rPr>
                          <w:kern w:val="2"/>
                          <w:sz w:val="36"/>
                          <w:spacing w:val="-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: صحة الوقف على المبهم من أحد شيئين ويخرج أحدهما بالقرع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خامس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: اشتراط قبول الموقوف عليه للوقف إذا كان على معي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سادس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: جواز تغيير شرط الواقف إلى ماهو أفضل ما لم يكن الوقف على معي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سابع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: بطلان وقف من أوقف على بنيه فقط دون بناته وعوده ملكاً للواقف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ثامن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: دخول زوجة الرجل في أهل بيته إذا أوقف على أهل بيت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تاسع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: عدم لزوم الوقف المعلق بالموت إلا بعد المو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عاشر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: عدم صحة وقف المدين ولا يلزم ب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حادي عشر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: جواز بيع الوقف ونقله إلى ما هو أفضل للمصلح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pacing w:val="-4"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ثاني عشر</w:t>
                      </w:r>
                      <w:r>
                        <w:rPr>
                          <w:kern w:val="2"/>
                          <w:sz w:val="36"/>
                          <w:spacing w:val="-4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: صحة تعليق الوقف على الشراء بشرط أن يكون متقارباً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ثالث عشر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: إذا قال الواقف وقفت ولم يذكر مصرفاً فيصرف في وجوه البر والخي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5257800" cy="51435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5143680"/>
                          <a:chOff x="0" y="0"/>
                          <a:chExt cx="5257800" cy="5143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800" cy="514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405pt" coordorigin="0,0" coordsize="8280,8100">
                <v:rect id="shape_0" stroked="f" o:allowincell="f" style="position:absolute;left:0;top:0;width:8279;height:80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531110</wp:posOffset>
                </wp:positionH>
                <wp:positionV relativeFrom="paragraph">
                  <wp:posOffset>1600200</wp:posOffset>
                </wp:positionV>
                <wp:extent cx="5029200" cy="4800600"/>
                <wp:effectExtent l="5080" t="5080" r="94615" b="819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480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17181" dir="2438368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فصل الثاني : اختيارات الشيخ في باب الهبة والعطي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فيه خمسة مباحث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أول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: صحة الهبة بالمجهول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ثاني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: صحة هبة ما فيه غر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ثالث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: عدم ثبوت العطية إذا فضل بعض أولاده فيها ثم مات قبل أن يسوي بينهم ووجوب ردها أو تخصم من ميراث الآخذ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رابع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: قبول قول الطبيب الماهر الواحد ولو غير مسلم في أن هذا المرض مخوف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خامس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: عدم لزوم إبراء المدين من الدين إذا لم يقبله دفعاً للمنة علي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9.3pt;margin-top:126pt;width:395.95pt;height:37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فصل الثاني : اختيارات الشيخ في باب الهبة والعطية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فيه خمسة مباحث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أول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: صحة الهبة بالمجهول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ثاني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: صحة هبة ما فيه غر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ثالث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: عدم ثبوت العطية إذا فضل بعض أولاده فيها ثم مات قبل أن يسوي بينهم ووجوب ردها أو تخصم من ميراث الآخذ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رابع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: قبول قول الطبيب الماهر الواحد ولو غير مسلم في أن هذا المرض مخوف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خامس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: عدم لزوم إبراء المدين من الدين إذا لم يقبله دفعاً للمنة علي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5257800" cy="51435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5143680"/>
                          <a:chOff x="0" y="0"/>
                          <a:chExt cx="5257800" cy="5143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257800" cy="514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405pt" coordorigin="0,0" coordsize="8280,8100">
                <v:rect id="shape_0" stroked="f" o:allowincell="f" style="position:absolute;left:0;top:0;width:8279;height:80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416810</wp:posOffset>
                </wp:positionH>
                <wp:positionV relativeFrom="paragraph">
                  <wp:posOffset>1600200</wp:posOffset>
                </wp:positionV>
                <wp:extent cx="5029200" cy="4800600"/>
                <wp:effectExtent l="5080" t="5080" r="94615" b="5880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480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17181" dir="2438368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فصل الثالث : اختيارات الشيخ في كتاب الوصايا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فيه ستة مباحث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أول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: وجوب الوصية للأقارب غير الوارثي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ثاني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: إذا أوصى رجل بعين لزيد ثم أوصى بها لعمر فهي للثاني خاص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pacing w:val="-4"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ثالث</w:t>
                            </w:r>
                            <w:r>
                              <w:rPr>
                                <w:kern w:val="2"/>
                                <w:sz w:val="40"/>
                                <w:spacing w:val="-4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: صحة الوصية للميت وتصرف صدقة له في أبواب الخي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رابع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: عدم جواز الوصية لكل وارث بمعين بمقدار حق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خامس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: إذا أوصى رجل لآخر بسهم من ماله : فيأخذ مثل أقل ما للورثة من نصي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سادس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: صحة الوصية إلى الفاسق إذا قبلت شهادت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3pt;margin-top:126pt;width:395.95pt;height:37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فصل الثالث : اختيارات الشيخ في كتاب الوصايا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فيه ستة مباحث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أول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: وجوب الوصية للأقارب غير الوارثي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ثاني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: إذا أوصى رجل بعين لزيد ثم أوصى بها لعمر فهي للثاني خاص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pacing w:val="-4"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ثالث</w:t>
                      </w:r>
                      <w:r>
                        <w:rPr>
                          <w:kern w:val="2"/>
                          <w:sz w:val="40"/>
                          <w:spacing w:val="-4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: صحة الوصية للميت وتصرف صدقة له في أبواب الخي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رابع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: عدم جواز الوصية لكل وارث بمعين بمقدار حق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خامس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: إذا أوصى رجل لآخر بسهم من ماله : فيأخذ مثل أقل ما للورثة من نصي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سادس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: صحة الوصية إلى الفاسق إذا قبلت شهادت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5257800" cy="51435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5143680"/>
                          <a:chOff x="0" y="0"/>
                          <a:chExt cx="5257800" cy="5143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257800" cy="514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405pt" coordorigin="0,0" coordsize="8280,8100">
                <v:rect id="shape_0" stroked="f" o:allowincell="f" style="position:absolute;left:0;top:0;width:8279;height:80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645410</wp:posOffset>
                </wp:positionH>
                <wp:positionV relativeFrom="paragraph">
                  <wp:posOffset>1714500</wp:posOffset>
                </wp:positionV>
                <wp:extent cx="4686300" cy="4343400"/>
                <wp:effectExtent l="5080" t="5080" r="94615" b="819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34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17181" dir="2438368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ثاني : جواز وقف الشيء الذي لا ينتفع به إلا بإتلاف عين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فيه مطلب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طلب الأول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: وقف النقو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طلب الثاني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: وقف الطعا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وفيه مسألتان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سألة الأولى :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وقف الطعام الذي له بدل يقوم مقامه كالبذو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سألة الثانية :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وقف الطعام الذي ليس له بدل يقوم مقامه كالتمر بدون أصل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8.3pt;margin-top:135pt;width:368.95pt;height:34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ثاني : جواز وقف الشيء الذي لا ينتفع به إلا بإتلاف عين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فيه مطلب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طلب الأول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: وقف النقو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طلب الثاني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: وقف الطعا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وفيه مسألتان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سألة الأولى :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وقف الطعام الذي له بدل يقوم مقامه كالبذور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سألة الثانية :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وقف الطعام الذي ليس له بدل يقوم مقامه كالتمر بدون أصل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5257800" cy="51435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5143680"/>
                          <a:chOff x="0" y="0"/>
                          <a:chExt cx="5257800" cy="5143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257800" cy="514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405pt" coordorigin="0,0" coordsize="8280,8100">
                <v:rect id="shape_0" stroked="f" o:allowincell="f" style="position:absolute;left:0;top:0;width:8279;height:80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645410</wp:posOffset>
                </wp:positionH>
                <wp:positionV relativeFrom="paragraph">
                  <wp:posOffset>1714500</wp:posOffset>
                </wp:positionV>
                <wp:extent cx="4686300" cy="4229100"/>
                <wp:effectExtent l="5080" t="5080" r="94615" b="819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22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17181" dir="2438368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فهارس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- فهرس الآي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2- فهرس الأحاديث والآثا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3- فهرس الأعلا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4- فهرس الغريب والمصطلح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5- فهرس المصادر والمراجع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6- فهرس الموضوع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8.3pt;margin-top:135pt;width:368.95pt;height:33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فهارس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1- فهرس الآيا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2- فهرس الأحاديث والآثار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3- فهرس الأعلا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4- فهرس الغريب والمصطلحا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5- فهرس المصادر والمراجع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6- فهرس الموضوعا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5257800" cy="51435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5143680"/>
                          <a:chOff x="0" y="0"/>
                          <a:chExt cx="5257800" cy="51436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257800" cy="514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405pt" coordorigin="0,0" coordsize="8280,8100">
                <v:rect id="shape_0" stroked="f" o:allowincell="f" style="position:absolute;left:0;top:0;width:8279;height:80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center"/>
        <w:rPr>
          <w:sz w:val="400"/>
          <w:szCs w:val="400"/>
        </w:rPr>
      </w:pPr>
      <w:r>
        <w:rPr>
          <w:rFonts w:eastAsia="AGA Arabesque" w:cs="AGA Arabesque" w:ascii="AGA Arabesque" w:hAnsi="AGA Arabesque"/>
          <w:sz w:val="400"/>
          <w:szCs w:val="400"/>
        </w:rPr>
        <w:t></w:t>
      </w:r>
    </w:p>
    <w:p>
      <w:pPr>
        <w:pStyle w:val="Normal"/>
        <w:jc w:val="left"/>
        <w:rPr>
          <w:sz w:val="400"/>
          <w:szCs w:val="400"/>
        </w:rPr>
      </w:pPr>
      <w:r>
        <w:rPr>
          <w:sz w:val="400"/>
          <w:szCs w:val="4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AGA Arabesque" w:hAnsi="AGA Arabesque" w:eastAsia="AGA Arabesque" w:cs="AGA Arabesque"/>
          <w:sz w:val="774"/>
          <w:szCs w:val="774"/>
        </w:rPr>
      </w:pPr>
      <w:r>
        <w:rPr>
          <w:rFonts w:eastAsia="AGA Arabesque" w:cs="AGA Arabesque" w:ascii="AGA Arabesque" w:hAnsi="AGA Arabesque"/>
          <w:sz w:val="774"/>
          <w:szCs w:val="774"/>
        </w:rPr>
        <w:t>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6:31:00Z</dcterms:created>
  <dc:creator>master</dc:creator>
  <dc:description/>
  <dc:language>en-US</dc:language>
  <cp:lastModifiedBy>master</cp:lastModifiedBy>
  <cp:lastPrinted>2006-01-01T23:42:00Z</cp:lastPrinted>
  <dcterms:modified xsi:type="dcterms:W3CDTF">2006-01-02T07:47:00Z</dcterms:modified>
  <cp:revision>2</cp:revision>
  <dc:subject/>
  <dc:title> </dc:title>
</cp:coreProperties>
</file>