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41"/>
        <w:keepNext w:val="false"/>
        <w:widowControl w:val="false"/>
        <w:spacing w:before="60" w:after="60"/>
        <w:ind w:left="84" w:right="0" w:hanging="86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Cs w:val="72"/>
          <w:lang w:val="en-US" w:eastAsia="en-US"/>
        </w:rPr>
      </w:pPr>
      <w:r>
        <w:rPr>
          <w:rFonts w:cs="AL-Mateen"/>
          <w:b w:val="false"/>
          <w:bCs w:val="false"/>
          <w:i w:val="false"/>
          <w:iCs w:val="false"/>
          <w:color w:val="000000"/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665605</wp:posOffset>
                </wp:positionH>
                <wp:positionV relativeFrom="paragraph">
                  <wp:posOffset>-747395</wp:posOffset>
                </wp:positionV>
                <wp:extent cx="64008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5pt;margin-top:-58.85pt;width:503.95pt;height:89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041"/>
        <w:keepNext w:val="false"/>
        <w:widowControl w:val="false"/>
        <w:spacing w:before="60" w:after="60"/>
        <w:ind w:left="84" w:right="0" w:hanging="86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الفص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ــــ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الثـــــالث</w:t>
      </w:r>
    </w:p>
    <w:p>
      <w:pPr>
        <w:pStyle w:val="Style1041"/>
        <w:keepNext w:val="false"/>
        <w:widowControl w:val="false"/>
        <w:spacing w:before="60" w:after="60"/>
        <w:ind w:left="84" w:right="0" w:hanging="86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أح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ــــ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ك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الإمـــــا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والاقتداء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فيه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اثنت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ش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سأ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3869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أولى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تقدي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أقد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هجر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لى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أشرف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3870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ثاني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تقدي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أتقى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لى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أشرف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3871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ثالث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إمام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عاجز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رك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فعل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أركا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بالقاد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ليه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3872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راب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أ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قوما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وه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له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كارهون</w:t>
        </w:r>
      </w:hyperlink>
    </w:p>
    <w:p>
      <w:pPr>
        <w:pStyle w:val="Normal"/>
        <w:ind w:left="720" w:right="0" w:hanging="0"/>
        <w:jc w:val="left"/>
        <w:rPr>
          <w:rFonts w:cs="AL-Mohanad Bold"/>
        </w:rPr>
      </w:pPr>
      <w:hyperlink w:anchor="__RefHeading___Toc112483873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خامس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ئتما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فترض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بالمتنف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</w:hyperlink>
      <w:r>
        <w:rPr>
          <w:rFonts w:eastAsia="Arial"/>
          <w:sz w:val="36"/>
          <w:sz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سادس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ني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مامة</w:t>
      </w:r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3874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ساب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قتد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فترض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بمفترض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يصل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فرضا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غي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فرضه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3875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ثامن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قدا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إمام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3876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تاس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نفرد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خلف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صف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3877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عا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اقتد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بإما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بينه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وبينه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نهر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3878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حادي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إذا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كا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ف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سفين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وإمامه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ف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أخرى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3879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ثاني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عاجز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إيم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برأسه</w:t>
        </w:r>
      </w:hyperlink>
    </w:p>
    <w:p>
      <w:pPr>
        <w:pStyle w:val="Normal"/>
        <w:ind w:left="0" w:right="0" w:hanging="0"/>
        <w:jc w:val="left"/>
        <w:rPr>
          <w:rFonts w:cs="AL-Mohanad Bold"/>
          <w:sz w:val="52"/>
          <w:szCs w:val="52"/>
        </w:rPr>
      </w:pPr>
      <w:r>
        <w:rPr>
          <w:rFonts w:cs="AL-Mohanad Bold"/>
          <w:sz w:val="52"/>
          <w:szCs w:val="52"/>
          <w:rtl w:val="true"/>
        </w:rPr>
      </w:r>
    </w:p>
    <w:p>
      <w:pPr>
        <w:pStyle w:val="Heading1"/>
        <w:keepNext w:val="fals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  <w:rtl w:val="true"/>
        </w:rPr>
      </w:r>
      <w:r>
        <w:br w:type="page"/>
      </w:r>
    </w:p>
    <w:p>
      <w:pPr>
        <w:pStyle w:val="33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  <w:rtl w:val="true"/>
        </w:rPr>
      </w:r>
    </w:p>
    <w:p>
      <w:pPr>
        <w:pStyle w:val="33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فر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ص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شخا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أي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مامة</w:t>
      </w:r>
      <w:r>
        <w:rPr>
          <w:rFonts w:cs="AL-Mohanad"/>
          <w:color w:val="000000"/>
          <w:sz w:val="36"/>
          <w:sz w:val="36"/>
          <w:szCs w:val="32"/>
          <w:rtl w:val="true"/>
        </w:rPr>
        <w:t>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دد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ر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مام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أقص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أ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فض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تقد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شرف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فاض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ش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جر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ج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ش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ي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ش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جر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ش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جر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أحا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قد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شي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ر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ب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قريش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دم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يش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قدموه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يث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ئم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يش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ادي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ي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ل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ب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نس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ول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غ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ب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تطل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ط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تم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ح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جتماع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ش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ر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ح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جتماع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b/>
          <w:b/>
          <w:bCs/>
          <w:rtl w:val="true"/>
        </w:rPr>
        <w:t>الوجه 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 تقديمهم في الولاية الكبرى لا يلزم منه تقديمهم في الولاية الصغرى، إذ يلزم المستدلين بهذه الأحاديث أن يقدموا بالنسب حتى على الأقرأ والأعلم، ولا قائل به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ج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شرف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الك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color w:val="000000"/>
          <w:rtl w:val="true"/>
        </w:rPr>
        <w:footnoteReference w:id="1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ا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ع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در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ؤ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رؤ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كت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و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علم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سنة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سن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و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قدم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جرة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هج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و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قدم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ن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لم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ت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ص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س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اض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ر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قدي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عتب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تب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ر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لغ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عتب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هجر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راج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قد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ج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شر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را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ع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ف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ا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فاض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ش</w:t>
      </w:r>
      <w:r>
        <w:rPr>
          <w:rFonts w:cs="AL-Mohanad"/>
          <w:color w:val="000000"/>
          <w:sz w:val="36"/>
          <w:sz w:val="36"/>
          <w:szCs w:val="32"/>
          <w:rtl w:val="true"/>
        </w:rPr>
        <w:t>ي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كتس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اض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ؤمن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تقو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الح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>
          <w:rFonts w:cs="AdvertisingBold"/>
          <w:b/>
          <w:b/>
          <w:bCs/>
          <w:color w:val="000000"/>
          <w:sz w:val="36"/>
          <w:szCs w:val="32"/>
        </w:rPr>
      </w:pPr>
      <w:r>
        <w:rPr>
          <w:rFonts w:cs="AdvertisingBold"/>
          <w:b/>
          <w:bCs/>
          <w:color w:val="000000"/>
          <w:sz w:val="36"/>
          <w:szCs w:val="32"/>
          <w:rtl w:val="true"/>
        </w:rPr>
      </w:r>
    </w:p>
    <w:p>
      <w:pPr>
        <w:pStyle w:val="33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ت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أ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لمسأ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اب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ا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لمسأ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احد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فراد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تق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شرف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Cs w:val="32"/>
        </w:rPr>
      </w:pPr>
      <w:r>
        <w:rPr>
          <w:rFonts w:cs="AL-Mohanad"/>
          <w:szCs w:val="32"/>
          <w:rtl w:val="true"/>
        </w:rPr>
        <w:t>اختلف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لماء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يهم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حق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الإمام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تقدي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أشرف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و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أتقى؟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قولين</w:t>
      </w:r>
      <w:r>
        <w:rPr>
          <w:rFonts w:cs="AL-Mohanad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ش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تقى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ذ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جوب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تق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شرف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حت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ا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ى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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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 [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جرات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</w:rPr>
        <w:t>13</w:t>
      </w:r>
      <w:r>
        <w:rPr>
          <w:rFonts w:cs="AL-Mohanad"/>
          <w:color w:val="000000"/>
          <w:sz w:val="36"/>
          <w:szCs w:val="32"/>
          <w:rtl w:val="true"/>
        </w:rPr>
        <w:t>]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اض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ؤمن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تقوى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ش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ني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راج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تق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شر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ج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أ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ى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Style94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3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عجو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ركا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رق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أ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ر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ركوع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ر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ق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ر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غي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اد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اد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اد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اد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الك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اقص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cs="AL-Mohanad"/>
          <w:color w:val="000000"/>
          <w:sz w:val="36"/>
          <w:sz w:val="36"/>
          <w:szCs w:val="32"/>
          <w:rtl w:val="true"/>
        </w:rPr>
        <w:t>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م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ن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ا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ق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وز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اقص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م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ق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ك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طيع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ف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قاد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ارئ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تفري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علي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لف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و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در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ا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ع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ؤت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ب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كبروا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الس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صل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لوس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جمعين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ص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يه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جع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ب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ك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ئ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نا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و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كر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عد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لقي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ز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ز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نس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ركا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ق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ني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ف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اد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نع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cs="AL-Mohanad"/>
          <w:color w:val="000000"/>
          <w:sz w:val="36"/>
          <w:sz w:val="36"/>
          <w:szCs w:val="32"/>
          <w:rtl w:val="true"/>
        </w:rPr>
        <w:t>م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د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تي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ر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ملة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</w:t>
      </w:r>
      <w:r>
        <w:rPr>
          <w:rFonts w:cs="AL-Mohanad"/>
          <w:color w:val="000000"/>
          <w:sz w:val="36"/>
          <w:sz w:val="36"/>
          <w:szCs w:val="32"/>
          <w:rtl w:val="true"/>
        </w:rPr>
        <w:t>م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لاث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ص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اب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تابع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عال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رك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اب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ع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ؤت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الس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صل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لوس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جمعين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ش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شوي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ه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صوص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ثناءه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رو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Style94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3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رهون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تف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قه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نبغ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ره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ك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رهو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خل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ينه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أمّ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بطل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ّ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ره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ّ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كثر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ره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ثر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ره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سد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ي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: (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جاوز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ت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آذانهم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ب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آبق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رجع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مرأ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ت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زوج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اخط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إم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و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رهون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ث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قد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و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رهون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رج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دبار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رج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عتب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حرر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ا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ب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ي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ث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عله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خب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جاو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ذا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حر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ا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بل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تحريم،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و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ي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ق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طال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ضاء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ثر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ره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يح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كرو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ر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بط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  <w:vertAlign w:val="superscript"/>
        </w:rPr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</w:t>
      </w:r>
      <w:r>
        <w:rPr>
          <w:rFonts w:cs="AL-Mohanad"/>
          <w:color w:val="000000"/>
          <w:sz w:val="36"/>
          <w:sz w:val="36"/>
          <w:szCs w:val="32"/>
          <w:rtl w:val="true"/>
        </w:rPr>
        <w:t>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الكي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شافعي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راه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حر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سد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سد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غصوب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راج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ب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ا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ت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حر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ره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ق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ع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راه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رتك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ع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ظا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يح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ق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طال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ضاء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حر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طل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نفك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ه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4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i/>
          <w:i/>
          <w:iCs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i/>
          <w:iCs/>
          <w:color w:val="000000"/>
          <w:sz w:val="36"/>
          <w:szCs w:val="32"/>
          <w:rtl w:val="true"/>
        </w:rPr>
      </w:r>
    </w:p>
    <w:p>
      <w:pPr>
        <w:pStyle w:val="33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ئ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تنفل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ع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ئت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ن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فترض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يت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حالك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تيت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صلي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افل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وق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ئت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تن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ئت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تنفل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ل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5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نف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الك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ع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ؤت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خ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ف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ائت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خت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تفا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ع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اهر</w:t>
      </w:r>
      <w:r>
        <w:rPr>
          <w:rFonts w:cs="AL-Mohanad"/>
          <w:color w:val="000000"/>
          <w:sz w:val="36"/>
          <w:sz w:val="36"/>
          <w:szCs w:val="32"/>
          <w:rtl w:val="true"/>
        </w:rPr>
        <w:t>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باطن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تفا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تيهم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نفل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ختلف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ع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اهر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لشر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ركعو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ف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رفعو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سجدو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الس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صل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لوس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جمعين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ذك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ع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راع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تفاق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يات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ضامن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مؤذ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ؤتمن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رش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ئمة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غف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لمؤذنين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امن</w:t>
      </w:r>
      <w:r>
        <w:rPr>
          <w:rFonts w:cs="AL-Mohanad"/>
          <w:color w:val="000000"/>
          <w:sz w:val="36"/>
          <w:sz w:val="36"/>
          <w:szCs w:val="32"/>
          <w:rtl w:val="true"/>
        </w:rPr>
        <w:t>ا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تض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ض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ي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ئ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ضم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ق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ضع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عيف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ضم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ضم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م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</w:t>
      </w:r>
      <w:r>
        <w:rPr>
          <w:rFonts w:cs="AL-Mohanad"/>
          <w:color w:val="000000"/>
          <w:sz w:val="36"/>
          <w:sz w:val="36"/>
          <w:szCs w:val="32"/>
          <w:rtl w:val="true"/>
        </w:rPr>
        <w:t>ع</w:t>
      </w:r>
      <w:r>
        <w:rPr>
          <w:rFonts w:cs="AL-Mohanad"/>
          <w:color w:val="000000"/>
          <w:sz w:val="36"/>
          <w:sz w:val="36"/>
          <w:szCs w:val="32"/>
          <w:rtl w:val="true"/>
        </w:rPr>
        <w:t>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ع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خ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تح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م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لتز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لت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ا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م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ض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نف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مر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تا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تا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ع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ق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حض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رع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ئت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المتنف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ي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و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أصحاب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صف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لف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فين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ص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ذ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لون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ة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ز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ئ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ذ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لف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ة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قدم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تأخ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ذ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دامهم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ص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ة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ع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ذ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خلف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لم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تنفل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طائ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ملت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طائ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مل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نو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نف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ج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فار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ث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ع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رك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تنفل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ثل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ح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ائف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طائ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خ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ت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رض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ك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بي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نف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ا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د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cs="AL-Mohanad"/>
          <w:color w:val="000000"/>
          <w:sz w:val="36"/>
          <w:szCs w:val="32"/>
          <w:rtl w:val="true"/>
        </w:rPr>
        <w:t>-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ا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ش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آخرة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رج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وم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ل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 w:val="36"/>
          <w:szCs w:val="32"/>
          <w:rtl w:val="true"/>
        </w:rPr>
        <w:t>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ط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يض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ا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ض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نف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نفل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جه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زم؛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اذً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ض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اذ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إ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خف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ومك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و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و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خفي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ض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ه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خ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ا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شاء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نطلق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وم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صلي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و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كتوبة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ط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يض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خب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ائ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جا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و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ا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Footnot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Cs w:val="32"/>
          <w:rtl w:val="true"/>
        </w:rPr>
        <w:t>وأجيب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عنه</w:t>
      </w:r>
      <w:r>
        <w:rPr>
          <w:rFonts w:cs="AL-Mohanad"/>
          <w:szCs w:val="32"/>
          <w:rtl w:val="true"/>
        </w:rPr>
        <w:t xml:space="preserve">: </w:t>
      </w:r>
      <w:r>
        <w:rPr>
          <w:rFonts w:cs="AL-Mohanad"/>
          <w:szCs w:val="32"/>
          <w:rtl w:val="true"/>
        </w:rPr>
        <w:t>بأ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صريح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جاب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ذلك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د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مه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و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خب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سمعه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هذ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هو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ظ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خيا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أمة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color w:val="000000"/>
          <w:sz w:val="36"/>
          <w:sz w:val="36"/>
          <w:szCs w:val="32"/>
        </w:rPr>
        <w:t></w:t>
      </w:r>
      <w:r>
        <w:rPr>
          <w:rFonts w:eastAsia="Arial"/>
          <w:b/>
          <w:b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b/>
          <w:color w:val="000000"/>
          <w:sz w:val="36"/>
          <w:szCs w:val="32"/>
          <w:rtl w:val="true"/>
        </w:rPr>
        <w:t>: (</w:t>
      </w:r>
      <w:r>
        <w:rPr>
          <w:rFonts w:cs="AL-Mohanad"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color w:val="000000"/>
          <w:sz w:val="36"/>
          <w:sz w:val="36"/>
          <w:szCs w:val="32"/>
          <w:rtl w:val="true"/>
        </w:rPr>
        <w:t>أقيمت</w:t>
      </w:r>
      <w:r>
        <w:rPr>
          <w:rFonts w:eastAsia="Arial"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color w:val="000000"/>
          <w:sz w:val="36"/>
          <w:sz w:val="36"/>
          <w:szCs w:val="32"/>
          <w:rtl w:val="true"/>
        </w:rPr>
        <w:t>المكتوبة</w:t>
      </w:r>
      <w:r>
        <w:rPr>
          <w:rFonts w:cs="AL-Mohanad"/>
          <w:b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فكيف</w:t>
      </w:r>
      <w:r>
        <w:rPr>
          <w:rFonts w:eastAsia="Arial"/>
          <w:b/>
          <w:b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يجوز</w:t>
      </w:r>
      <w:r>
        <w:rPr>
          <w:rFonts w:eastAsia="Arial"/>
          <w:b/>
          <w:b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لمعاذ</w:t>
      </w:r>
      <w:r>
        <w:rPr>
          <w:rFonts w:eastAsia="Arial"/>
          <w:b/>
          <w:b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b/>
          <w:b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سماع</w:t>
      </w:r>
      <w:r>
        <w:rPr>
          <w:rFonts w:eastAsia="Arial"/>
          <w:b/>
          <w:b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النافلة</w:t>
      </w:r>
      <w:r>
        <w:rPr>
          <w:rFonts w:eastAsia="Arial"/>
          <w:b/>
          <w:b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b/>
          <w:b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قيام</w:t>
      </w:r>
      <w:r>
        <w:rPr>
          <w:rFonts w:eastAsia="Arial"/>
          <w:b/>
          <w:b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color w:val="000000"/>
          <w:sz w:val="36"/>
          <w:sz w:val="36"/>
          <w:szCs w:val="32"/>
          <w:rtl w:val="true"/>
        </w:rPr>
        <w:t>الفريض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b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نفرا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اف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يض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ذ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ي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الهما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يت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حالك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تيت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صلي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هم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ك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افل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راج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تنف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را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اذ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فس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خالف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وم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Style94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3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يحد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يا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خ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ن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ئت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ه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ت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ط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عم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نيا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إن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ك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مرئ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وى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نع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نع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نع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ين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ز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م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رض</w:t>
      </w:r>
      <w:r>
        <w:rPr>
          <w:rFonts w:cs="AL-Mohanad"/>
          <w:color w:val="000000"/>
          <w:sz w:val="36"/>
          <w:sz w:val="36"/>
          <w:szCs w:val="32"/>
          <w:rtl w:val="true"/>
        </w:rPr>
        <w:t>ه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ص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يأ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خا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ع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ك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ا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اب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ق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هو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قراء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س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فس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نح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مي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ني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نعق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ك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تع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أ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صل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ئت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شت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ؤ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مرأ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حق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ر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ه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أ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أ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ف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ذ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دم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سد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و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ت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فس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تر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ب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أ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حاذ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فس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لات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ل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تا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شت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شت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ب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واضع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شائ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ط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و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استخلاف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اض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رب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شت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شتر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صبح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اض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صار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ح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اض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ي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في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ئ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شتراط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ح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تقييد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اط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رب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</w:t>
      </w:r>
      <w:r>
        <w:rPr>
          <w:rFonts w:cs="AL-Mohanad"/>
          <w:color w:val="000000"/>
          <w:sz w:val="36"/>
          <w:sz w:val="36"/>
          <w:szCs w:val="32"/>
          <w:rtl w:val="true"/>
        </w:rPr>
        <w:t>أ</w:t>
      </w:r>
      <w:r>
        <w:rPr>
          <w:rFonts w:cs="AL-Mohanad"/>
          <w:color w:val="000000"/>
          <w:sz w:val="36"/>
          <w:sz w:val="36"/>
          <w:szCs w:val="32"/>
          <w:rtl w:val="true"/>
        </w:rPr>
        <w:t>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فروض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ص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ظ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ابع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ش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ا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ت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جرت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د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حج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صير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رأ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خص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ا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و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صلات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صبح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تحدث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ذلك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ل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انية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ا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و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صلات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نع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ل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لاث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ل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خرج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صب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اس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شي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كت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يل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م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الت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يمون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د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ل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يلة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توضأ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م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ار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خذ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جعل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مين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ص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لاث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ش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وضع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فتتح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لات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ر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ئت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</w:t>
      </w:r>
      <w:r>
        <w:rPr>
          <w:rFonts w:cs="AL-Mohanad"/>
          <w:color w:val="000000"/>
          <w:sz w:val="36"/>
          <w:sz w:val="36"/>
          <w:szCs w:val="32"/>
          <w:rtl w:val="true"/>
        </w:rPr>
        <w:t>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و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جت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عد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ت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اقش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رو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كب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حر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و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لا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إمام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ف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ناف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أ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يض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ت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يض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او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ك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ص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خص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قتض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و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صو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شتراط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33"/>
        <w:jc w:val="center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Cs w:val="32"/>
          <w:rtl w:val="true"/>
        </w:rPr>
      </w:r>
    </w:p>
    <w:p>
      <w:pPr>
        <w:pStyle w:val="33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ق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ف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ل</w:t>
      </w:r>
      <w:r>
        <w:rPr>
          <w:rtl w:val="true"/>
        </w:rPr>
        <w:t>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ه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ص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غر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ش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تح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ان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الكي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ع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ؤت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ختلف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ه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خت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ع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اهر</w:t>
      </w:r>
      <w:r>
        <w:rPr>
          <w:rFonts w:cs="AL-Mohanad"/>
          <w:color w:val="000000"/>
          <w:sz w:val="36"/>
          <w:sz w:val="36"/>
          <w:szCs w:val="32"/>
          <w:rtl w:val="true"/>
        </w:rPr>
        <w:t>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خرى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أ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ابق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ه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</w:t>
      </w:r>
      <w:r>
        <w:rPr>
          <w:rFonts w:cs="AL-Mohanad"/>
          <w:color w:val="000000"/>
          <w:sz w:val="36"/>
          <w:sz w:val="36"/>
          <w:szCs w:val="32"/>
          <w:rtl w:val="true"/>
        </w:rPr>
        <w:t>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صر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ش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غر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كذ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ا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ائ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ن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طائ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و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ا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و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ا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تفص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ل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ز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ض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</w:t>
      </w:r>
      <w:r>
        <w:rPr>
          <w:rFonts w:cs="AL-Mohanad"/>
          <w:color w:val="000000"/>
          <w:sz w:val="36"/>
          <w:sz w:val="36"/>
          <w:szCs w:val="32"/>
          <w:rtl w:val="true"/>
        </w:rPr>
        <w:t>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أ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ب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تح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إمام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اج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</w:t>
      </w:r>
      <w:r>
        <w:rPr>
          <w:rFonts w:cs="AL-Mohanad"/>
          <w:color w:val="000000"/>
          <w:sz w:val="36"/>
          <w:sz w:val="36"/>
          <w:szCs w:val="32"/>
          <w:rtl w:val="true"/>
        </w:rPr>
        <w:t>ئت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ن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جت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جواز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اف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ي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Style94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3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دم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ائ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</w:t>
      </w:r>
      <w:r>
        <w:rPr>
          <w:rFonts w:cs="AL-Mohanad"/>
          <w:color w:val="000000"/>
          <w:sz w:val="36"/>
          <w:sz w:val="36"/>
          <w:szCs w:val="32"/>
          <w:rtl w:val="true"/>
        </w:rPr>
        <w:t>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ثن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أك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ص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وض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ئذ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ي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لاث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ع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ؤت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ؤت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تا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ئ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لتف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ا</w:t>
      </w:r>
      <w:r>
        <w:rPr>
          <w:rFonts w:cs="AL-Mohanad"/>
          <w:color w:val="000000"/>
          <w:sz w:val="36"/>
          <w:sz w:val="36"/>
          <w:szCs w:val="32"/>
          <w:rtl w:val="true"/>
        </w:rPr>
        <w:t>ء</w:t>
      </w:r>
      <w:r>
        <w:rPr>
          <w:rFonts w:cs="AL-Mohanad"/>
          <w:color w:val="000000"/>
          <w:sz w:val="36"/>
          <w:sz w:val="36"/>
          <w:szCs w:val="32"/>
          <w:rtl w:val="true"/>
        </w:rPr>
        <w:t>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اب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ل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ئت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ع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قف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دث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مر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ه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د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م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م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مر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ه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د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وق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ف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ب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حتا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وقي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ر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قو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اع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باد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وقيف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ي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راه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د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ا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راه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ز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خال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ت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فس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راه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خو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ط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لمو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بط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طئ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دمو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جواز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</w:t>
      </w:r>
      <w:r>
        <w:rPr>
          <w:rFonts w:cs="AL-Mohanad"/>
          <w:color w:val="000000"/>
          <w:sz w:val="36"/>
          <w:sz w:val="36"/>
          <w:szCs w:val="32"/>
          <w:rtl w:val="true"/>
        </w:rPr>
        <w:t>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م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طل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لة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هم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س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حتجا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ي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د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ذ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ي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ذ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اي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واج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ع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ق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ب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ظه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حان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ل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واز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د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اج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ضي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ان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و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يله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ج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جز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ل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33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تف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تفق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وق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أكث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نفرا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ضي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لاث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يح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الك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ك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نته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اك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ك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زاد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رص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عد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شهاد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ك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color w:val="000000"/>
          <w:sz w:val="36"/>
          <w:sz w:val="36"/>
          <w:szCs w:val="32"/>
          <w:rtl w:val="true"/>
        </w:rPr>
        <w:t>أ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جز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أم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عاد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ائ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ل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ائ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ركان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ك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خ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أس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صطف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درك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رك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نز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الت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يمونة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م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م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ار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خ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رأس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قام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مين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ص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دار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أم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عاد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ث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ز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أك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ي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يتي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ت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م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-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ليم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-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لفن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أ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ق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ج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لمرأ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تفاق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أ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مرأ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أم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تفاق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ي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أم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ط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زم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عاد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ك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بص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ب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أ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ج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مر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عي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ب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أ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ق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نص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ج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ست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تك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رج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ر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ف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خبا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طلان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أ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ج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ج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د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م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حبا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 w:val="36"/>
          <w:szCs w:val="32"/>
          <w:rtl w:val="true"/>
        </w:rPr>
        <w:t>أ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م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أو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ا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نتظ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غ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ط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مر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ك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أم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تضا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ك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ار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ص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انه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قرا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مر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أ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ذ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جهل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صل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ع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كم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نفرا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ضي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نفرا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ذ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طل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2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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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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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2"/>
        </w:rPr>
        <w:t></w:t>
      </w:r>
      <w:r>
        <w:rPr>
          <w:rFonts w:eastAsia="HQPB2" w:cs="HQPB2" w:ascii="HQPB2" w:hAnsi="HQPB2"/>
          <w:color w:val="000000"/>
          <w:sz w:val="36"/>
          <w:szCs w:val="32"/>
        </w:rPr>
        <w:t></w:t>
      </w:r>
      <w:r>
        <w:rPr>
          <w:rFonts w:cs="AL-Mohanad"/>
          <w:color w:val="000000"/>
          <w:sz w:val="36"/>
          <w:szCs w:val="32"/>
          <w:rtl w:val="true"/>
        </w:rPr>
        <w:t xml:space="preserve"> [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غ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16</w:t>
      </w:r>
      <w:r>
        <w:rPr>
          <w:rFonts w:cs="AL-Mohanad"/>
          <w:color w:val="000000"/>
          <w:sz w:val="36"/>
          <w:szCs w:val="32"/>
          <w:rtl w:val="true"/>
        </w:rPr>
        <w:t xml:space="preserve">]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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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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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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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cs="AL-Mohanad"/>
          <w:color w:val="000000"/>
          <w:sz w:val="36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2"/>
        </w:rPr>
        <w:t></w:t>
      </w:r>
      <w:r>
        <w:rPr>
          <w:rFonts w:cs="AL-Mohanad"/>
          <w:color w:val="000000"/>
          <w:sz w:val="36"/>
          <w:szCs w:val="32"/>
          <w:rtl w:val="true"/>
        </w:rPr>
        <w:t>[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ق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286</w:t>
      </w:r>
      <w:r>
        <w:rPr>
          <w:rFonts w:cs="AL-Mohanad"/>
          <w:color w:val="000000"/>
          <w:sz w:val="36"/>
          <w:szCs w:val="32"/>
          <w:rtl w:val="true"/>
        </w:rPr>
        <w:t>]</w:t>
      </w:r>
      <w:r>
        <w:rPr>
          <w:rFonts w:cs="AL-Mohanad"/>
          <w:color w:val="000000"/>
          <w:sz w:val="14"/>
          <w:szCs w:val="1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ي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ريمت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ج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ق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ذ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ع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لي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س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قد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ج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تظ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اف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ك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خ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ؤاخ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تط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ع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ظه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تط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غ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كا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نفرا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نف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فوي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ا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ا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ركا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ع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قراء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صا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و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ع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ق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ق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ض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لي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ثال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س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حظ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تعلي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ق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أخ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م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أ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وق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ج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ما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4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Style941"/>
        <w:jc w:val="center"/>
        <w:rPr/>
      </w:pPr>
      <w:r>
        <w:rPr>
          <w:rFonts w:cs="AL-Mohanad Bold"/>
          <w:rtl w:val="true"/>
        </w:rPr>
        <w:t>المسألة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ا</w:t>
      </w:r>
      <w:r>
        <w:rPr>
          <w:rFonts w:cs="AL-Mohanad Bold"/>
          <w:rtl w:val="true"/>
        </w:rPr>
        <w:t>ل</w:t>
      </w:r>
      <w:r>
        <w:rPr>
          <w:rFonts w:cs="AL-Mohanad Bold"/>
          <w:rtl w:val="true"/>
        </w:rPr>
        <w:t>ع</w:t>
      </w:r>
      <w:r>
        <w:rPr>
          <w:rFonts w:cs="AL-Mohanad Bold"/>
          <w:rtl w:val="true"/>
        </w:rPr>
        <w:t>ا</w:t>
      </w:r>
      <w:r>
        <w:rPr>
          <w:rFonts w:cs="AL-Mohanad Bold"/>
          <w:rtl w:val="true"/>
        </w:rPr>
        <w:t>شرة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اقتداء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إمام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بين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وبينه</w:t>
      </w:r>
      <w:r>
        <w:rPr>
          <w:rFonts w:eastAsia="Arial"/>
          <w:rtl w:val="true"/>
        </w:rPr>
        <w:t xml:space="preserve"> </w:t>
      </w:r>
      <w:r>
        <w:rPr>
          <w:rFonts w:cs="AL-Mohanad Bold"/>
          <w:rtl w:val="true"/>
        </w:rPr>
        <w:t>نهر</w:t>
      </w:r>
    </w:p>
    <w:p>
      <w:pPr>
        <w:pStyle w:val="Style941"/>
        <w:keepNext w:val="false"/>
        <w:widowControl w:val="false"/>
        <w:spacing w:lineRule="exact" w:line="560" w:before="60" w:after="60"/>
        <w:ind w:left="0" w:right="0" w:firstLine="397"/>
        <w:jc w:val="center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مسأ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د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في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ما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اخل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ت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و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تص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تص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و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ك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كانهم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تفا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ت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و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يرج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أ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اب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تص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و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ط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تصا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تفا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تص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رج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ام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تص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و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ج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ن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</w:t>
      </w:r>
      <w:r>
        <w:rPr>
          <w:rFonts w:cs="AL-Mohanad"/>
          <w:color w:val="000000"/>
          <w:sz w:val="36"/>
          <w:sz w:val="36"/>
          <w:szCs w:val="32"/>
          <w:rtl w:val="true"/>
        </w:rPr>
        <w:t>م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قتداء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.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الب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حد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حق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اب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تص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ت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جر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ف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ط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اتصا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في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ت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طع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اتصا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في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في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ن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ئت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حاج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ه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في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م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ما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في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ت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ن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ئتما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لطريق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طري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ح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أش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ن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ن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تصال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Footnote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ري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ح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تص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و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ري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ص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صلا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ريق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فين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مدا</w:t>
      </w:r>
      <w:r>
        <w:rPr>
          <w:rStyle w:val="FootnoteCharacters"/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ه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في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widowControl w:val="false"/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Footnote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ؤ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ن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ؤ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م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و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في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ه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ن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ؤ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م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و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ن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قتداء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جم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ئت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ا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لت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عتب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ط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اتصا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بطل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ئت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يه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Footnote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Footnote"/>
        <w:widowControl w:val="false"/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راج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أمو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في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ن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قتد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ك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ج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اب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و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ت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ابعة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Style94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3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أسه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ي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ئ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لس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نب</w:t>
      </w:r>
      <w:r>
        <w:rPr>
          <w:rFonts w:cs="AL-Mohanad"/>
          <w:color w:val="000000"/>
          <w:sz w:val="36"/>
          <w:sz w:val="36"/>
          <w:szCs w:val="32"/>
          <w:rtl w:val="true"/>
        </w:rPr>
        <w:t>ه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ي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رأس</w:t>
      </w:r>
      <w:r>
        <w:rPr>
          <w:rFonts w:cs="AL-Mohanad"/>
          <w:color w:val="000000"/>
          <w:sz w:val="36"/>
          <w:sz w:val="36"/>
          <w:szCs w:val="32"/>
          <w:rtl w:val="true"/>
        </w:rPr>
        <w:t>ه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مئ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ين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لب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ق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ي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ي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رأس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ق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ي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طرف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</w:t>
      </w:r>
      <w:r>
        <w:rPr>
          <w:rFonts w:cs="AL-Mohanad"/>
          <w:color w:val="000000"/>
          <w:sz w:val="36"/>
          <w:sz w:val="36"/>
          <w:szCs w:val="32"/>
          <w:rtl w:val="true"/>
        </w:rPr>
        <w:t>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ئذ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لز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م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طرف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ي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هور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ي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رأس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cs="AL-Mohanad"/>
          <w:color w:val="000000"/>
          <w:sz w:val="36"/>
          <w:sz w:val="36"/>
          <w:szCs w:val="32"/>
          <w:rtl w:val="true"/>
        </w:rPr>
        <w:t>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ا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م</w:t>
      </w:r>
      <w:r>
        <w:rPr>
          <w:rFonts w:cs="AL-Mohanad"/>
          <w:color w:val="000000"/>
          <w:sz w:val="36"/>
          <w:sz w:val="36"/>
          <w:szCs w:val="32"/>
          <w:rtl w:val="true"/>
        </w:rPr>
        <w:t>ارو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ريض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ئم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تط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عدا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ً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تط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فا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ومئ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يماء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تط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ق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قب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ذر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ي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ط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ي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رأس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ذور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ك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عي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ج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ي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ط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يقة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و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ن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ختيا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ئز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ج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ن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عدا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قو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يما</w:t>
      </w:r>
      <w:r>
        <w:rPr>
          <w:rFonts w:cs="AL-Mohanad"/>
          <w:color w:val="000000"/>
          <w:sz w:val="36"/>
          <w:sz w:val="36"/>
          <w:szCs w:val="32"/>
          <w:rtl w:val="true"/>
        </w:rPr>
        <w:t>ءً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رأس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ي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ن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ي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رأس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قي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ع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كلي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ئذ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cs="AL-Mohanad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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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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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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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cs="AL-Mohanad"/>
          <w:color w:val="000000"/>
          <w:sz w:val="36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2"/>
        </w:rPr>
        <w:t></w:t>
      </w:r>
      <w:r>
        <w:rPr>
          <w:rFonts w:cs="AL-Mohanad"/>
          <w:color w:val="000000"/>
          <w:sz w:val="36"/>
          <w:szCs w:val="32"/>
          <w:rtl w:val="true"/>
        </w:rPr>
        <w:t xml:space="preserve"> [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قر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286</w:t>
      </w:r>
      <w:r>
        <w:rPr>
          <w:rFonts w:cs="AL-Mohanad"/>
          <w:color w:val="000000"/>
          <w:sz w:val="36"/>
          <w:szCs w:val="32"/>
          <w:rtl w:val="true"/>
        </w:rPr>
        <w:t>]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عا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حس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فع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ني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ع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ق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يح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ليف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د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ابت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ي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رأس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م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ي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لب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ف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ي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مرت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أ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ت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ستطعتم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نس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ك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طيع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ري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ج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ي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رأس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د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ي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طرف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نيت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لز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أ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طيع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20"/>
          <w:szCs w:val="32"/>
        </w:rPr>
      </w:pPr>
      <w:r>
        <w:rPr>
          <w:rFonts w:cs="AL-Mohanad"/>
          <w:sz w:val="20"/>
          <w:sz w:val="20"/>
          <w:szCs w:val="32"/>
          <w:rtl w:val="true"/>
        </w:rPr>
        <w:t>الراجح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ـ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العل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ن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ل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ـ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صلا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تسقط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حال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دا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إنسا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عي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عقله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أ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صلا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رك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إسلا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عموده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يحتاج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تحل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تكليف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ه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إلى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دليل</w:t>
      </w:r>
      <w:r>
        <w:rPr>
          <w:rFonts w:cs="AL-Mohanad"/>
          <w:sz w:val="20"/>
          <w:szCs w:val="32"/>
          <w:rtl w:val="true"/>
        </w:rPr>
        <w:t xml:space="preserve">. </w:t>
      </w:r>
      <w:r>
        <w:rPr>
          <w:rFonts w:cs="AL-Mohanad"/>
          <w:sz w:val="20"/>
          <w:sz w:val="20"/>
          <w:szCs w:val="32"/>
          <w:rtl w:val="true"/>
        </w:rPr>
        <w:t>والصلا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قوا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أفعا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نية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إذ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جز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عب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أفعا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أت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م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ستطيع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أقوا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النية</w:t>
      </w:r>
      <w:r>
        <w:rPr>
          <w:rFonts w:cs="AL-Mohanad"/>
          <w:sz w:val="20"/>
          <w:szCs w:val="32"/>
          <w:rtl w:val="true"/>
        </w:rPr>
        <w:t>.</w:t>
      </w:r>
      <w:r>
        <w:rPr>
          <w:rFonts w:cs="AL-Mohanad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قواع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شرع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دال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لى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جز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ش</w:t>
      </w:r>
      <w:r>
        <w:rPr>
          <w:rFonts w:cs="AL-Mohanad"/>
          <w:sz w:val="20"/>
          <w:sz w:val="20"/>
          <w:szCs w:val="32"/>
          <w:rtl w:val="true"/>
        </w:rPr>
        <w:t>يء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عباد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إن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سقط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ن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قدو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ها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AL-Mohanad"/>
          <w:sz w:val="20"/>
          <w:szCs w:val="32"/>
        </w:rPr>
      </w:pPr>
      <w:r>
        <w:rPr>
          <w:rFonts w:cs="AL-Mohanad"/>
          <w:sz w:val="20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0" w:bottom="1418"/>
      <w:pgNumType w:start="1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HQPB5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شر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ن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سب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شر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م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كو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ـ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الب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ـ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آباء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شرف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علا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سب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ريش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ت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لاف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عت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ير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نساب؟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كث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س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خت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انتس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ريش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راع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س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عت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فاء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كاح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ل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قد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اشم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طل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ئ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ريش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ريش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رب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عر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ج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[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امو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ي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اء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ص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و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7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]</w:t>
      </w:r>
    </w:p>
  </w:footnote>
  <w:footnote w:id="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/3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ك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فوائ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7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5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42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ذهب</w:t>
      </w:r>
      <w:r>
        <w:rPr>
          <w:rFonts w:cs="AL-Mohanad"/>
          <w:color w:val="000000"/>
          <w:sz w:val="28"/>
          <w:szCs w:val="28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7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ا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دا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2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بد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6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3495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ناقب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قو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عالى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color w:val="000000"/>
          <w:sz w:val="28"/>
          <w:szCs w:val="28"/>
        </w:rPr>
        <w:t></w:t>
      </w:r>
      <w:r>
        <w:rPr>
          <w:rFonts w:cs="AL-Mohanad"/>
          <w:color w:val="000000"/>
          <w:sz w:val="28"/>
          <w:sz w:val="28"/>
          <w:szCs w:val="28"/>
          <w:rtl w:val="true"/>
        </w:rPr>
        <w:t>يَ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َّاسُ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ِنَّ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َلَقْنَاكُم</w:t>
      </w:r>
      <w:r>
        <w:rPr>
          <w:rFonts w:ascii="AGA Arabesque;Symbol" w:hAnsi="AGA Arabesque;Symbol" w:eastAsia="AGA Arabesque;Symbol" w:cs="AGA Arabesque;Symbol"/>
          <w:color w:val="000000"/>
          <w:sz w:val="28"/>
          <w:sz w:val="28"/>
          <w:szCs w:val="28"/>
        </w:rPr>
        <w:t>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81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ر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ب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قريش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خلاف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ريش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8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اص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519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1521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ُعي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ل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9/6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خط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غدا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61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454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صحح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رو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19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</w:footnote>
  <w:footnote w:id="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حم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18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ز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ش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ست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578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6/321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3644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طبر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وس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26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3521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8/14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قت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ه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غي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ئ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ريش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ضي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ختار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6/1142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143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2138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هيثم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ج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/192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رجا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ثقات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ف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ج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لخي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42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ك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اص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ك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يب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رز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سلمي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إسناد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سن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رو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20</w:t>
      </w:r>
      <w:r>
        <w:rPr>
          <w:rFonts w:cs="AL-Mohanad"/>
          <w:color w:val="000000"/>
          <w:sz w:val="28"/>
          <w:szCs w:val="28"/>
          <w:rtl w:val="true"/>
        </w:rPr>
        <w:t xml:space="preserve">):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7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زركش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97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دي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: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ول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إ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ساو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راء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عل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-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أورعه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ي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فظ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رت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ة</w:t>
      </w:r>
      <w:r>
        <w:rPr>
          <w:rFonts w:cs="AL-Mohanad"/>
          <w:color w:val="000000"/>
          <w:sz w:val="28"/>
          <w:szCs w:val="28"/>
          <w:rtl w:val="true"/>
        </w:rPr>
        <w:t>,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ن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ك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ع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ك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قدم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ج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ك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صحابن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عل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ك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ج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ر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صلاح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;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ج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ان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قط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زمان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جعل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ج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اص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ك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ل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ج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ور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جتن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به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تقوى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جتن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رمات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</w:p>
  </w:footnote>
  <w:footnote w:id="1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color w:val="000000"/>
          <w:sz w:val="28"/>
          <w:szCs w:val="28"/>
        </w:rPr>
        <w:t>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تجد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شا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ج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د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الك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شا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قدي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هجر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ك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جدت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دمو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قد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لا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شر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عل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غر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ت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ليو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م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70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هذ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8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8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16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339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340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ر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نصا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34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زركش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97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/3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4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ك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فوائ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ن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ر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0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73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ح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إمامة؟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82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ح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إمامة؟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ترمذ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35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ح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إمامة؟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980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قا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ح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إمامة؟</w:t>
      </w:r>
    </w:p>
  </w:footnote>
  <w:footnote w:id="1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/3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/3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21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لحناب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فص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اج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</w:t>
      </w:r>
      <w:r>
        <w:rPr>
          <w:rFonts w:cs="AL-Mohanad"/>
          <w:color w:val="000000"/>
          <w:sz w:val="28"/>
          <w:sz w:val="28"/>
          <w:szCs w:val="28"/>
          <w:rtl w:val="true"/>
        </w:rPr>
        <w:t>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ي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قولو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جواز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اج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كان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ت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رجو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و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ابد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62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ح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63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</w:t>
      </w:r>
      <w:r>
        <w:rPr>
          <w:rFonts w:cs="AL-Mohanad"/>
          <w:color w:val="000000"/>
          <w:sz w:val="28"/>
          <w:sz w:val="28"/>
          <w:szCs w:val="28"/>
          <w:rtl w:val="true"/>
        </w:rPr>
        <w:t>ب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cs="AL-Mohanad"/>
          <w:color w:val="000000"/>
          <w:sz w:val="28"/>
          <w:szCs w:val="28"/>
        </w:rPr>
        <w:t>4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ذخير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24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47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تع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خت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</w:t>
      </w:r>
      <w:r>
        <w:rPr>
          <w:rFonts w:cs="AL-Mohanad"/>
          <w:color w:val="000000"/>
          <w:sz w:val="28"/>
          <w:szCs w:val="28"/>
        </w:rPr>
        <w:t>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خت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8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74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ج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850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قا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رأ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أنصتوا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عب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م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نتخ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27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1048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طبر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وس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8/43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7903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عي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ل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7/33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وز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ل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تناه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28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430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727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ه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ص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ترمذ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تروك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ف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ج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لخي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32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شهو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ابر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طر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ما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حاب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كله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لول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ا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غ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487</w:t>
      </w:r>
      <w:r>
        <w:rPr>
          <w:rFonts w:cs="AL-Mohanad"/>
          <w:color w:val="000000"/>
          <w:sz w:val="28"/>
          <w:szCs w:val="28"/>
          <w:rtl w:val="true"/>
        </w:rPr>
        <w:t xml:space="preserve">): </w:t>
      </w:r>
      <w:r>
        <w:rPr>
          <w:rFonts w:cs="AL-Mohanad"/>
          <w:color w:val="000000"/>
          <w:sz w:val="28"/>
          <w:sz w:val="28"/>
          <w:szCs w:val="28"/>
          <w:rtl w:val="true"/>
        </w:rPr>
        <w:t>حسن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حسن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يض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92</w:t>
      </w:r>
      <w:r>
        <w:rPr>
          <w:rFonts w:cs="AL-Mohanad"/>
          <w:color w:val="000000"/>
          <w:sz w:val="28"/>
          <w:szCs w:val="28"/>
          <w:rtl w:val="true"/>
        </w:rPr>
        <w:t>).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رو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00</w:t>
      </w:r>
      <w:r>
        <w:rPr>
          <w:rFonts w:cs="AL-Mohanad"/>
          <w:color w:val="000000"/>
          <w:sz w:val="28"/>
          <w:szCs w:val="28"/>
          <w:rtl w:val="true"/>
        </w:rPr>
        <w:t xml:space="preserve">): </w:t>
      </w:r>
      <w:r>
        <w:rPr>
          <w:rFonts w:cs="AL-Mohanad"/>
          <w:color w:val="000000"/>
          <w:sz w:val="28"/>
          <w:sz w:val="28"/>
          <w:szCs w:val="28"/>
          <w:rtl w:val="true"/>
        </w:rPr>
        <w:t>حسن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6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60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03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404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1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79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ذا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أه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فض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ح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إمام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41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َ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سْتِخْلَافِ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ْإِمَامِ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ِذَ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َرَضَ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َهُ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ُذْر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ِنْ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َرَضٍ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َسَفَرٍ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َغَيْرِهِمَ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َنْ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ُصَلِّ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ِالنَّاسِ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َأَنَّ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َنْ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َلْفَ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ِمَامٍ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َالِسٍ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ِعَجْزِهِ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َنْ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ْقِيَامِ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َزِمَهُ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ْقِيَامُ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ِذَ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َدَرَ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َنَسْخُ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ْقُعُودِ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َلْفَ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ْقَاعِدِ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ِ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َقِّ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َنْ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َدَرَ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ْقِيَامِ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ح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60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واه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3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1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غ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7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</w:t>
      </w:r>
      <w:r>
        <w:rPr>
          <w:rFonts w:cs="AL-Mohanad"/>
          <w:color w:val="000000"/>
          <w:sz w:val="28"/>
          <w:sz w:val="28"/>
          <w:szCs w:val="28"/>
          <w:rtl w:val="true"/>
        </w:rPr>
        <w:t>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0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8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/2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color w:val="000000"/>
          <w:sz w:val="28"/>
          <w:szCs w:val="28"/>
        </w:rPr>
        <w:t>/41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18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</w:t>
      </w:r>
      <w:r>
        <w:rPr>
          <w:rFonts w:cs="AL-Mohanad"/>
          <w:color w:val="000000"/>
          <w:sz w:val="28"/>
          <w:sz w:val="28"/>
          <w:szCs w:val="28"/>
          <w:rtl w:val="true"/>
        </w:rPr>
        <w:t>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/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ق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و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و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كثر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ارهو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حق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"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ت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واج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بمحر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ت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قبل؛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قبو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ث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ه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"</w:t>
      </w:r>
    </w:p>
  </w:footnote>
  <w:footnote w:id="4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رمذ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360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مَّ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ومً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ارهو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ه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س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غريب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ر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128</w:t>
      </w:r>
      <w:r>
        <w:rPr>
          <w:rFonts w:cs="AL-Mohanad"/>
          <w:color w:val="000000"/>
          <w:sz w:val="28"/>
          <w:szCs w:val="28"/>
          <w:rtl w:val="true"/>
        </w:rPr>
        <w:t xml:space="preserve">: "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شافعي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حفظ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ثب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ه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ثله</w:t>
      </w:r>
      <w:r>
        <w:rPr>
          <w:rFonts w:cs="AL-Mohanad"/>
          <w:color w:val="000000"/>
          <w:sz w:val="28"/>
          <w:szCs w:val="28"/>
          <w:rtl w:val="true"/>
        </w:rPr>
        <w:t xml:space="preserve">" 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سن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ن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لجا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غ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7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سن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رمذ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95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</w:footnote>
  <w:footnote w:id="41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93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ؤ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و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ارهو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970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قا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مَّ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و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ارهون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و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جم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240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سناد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نذ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ختص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08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خر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جه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سناد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ح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زيا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نع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فريقي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شك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123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إسناد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ح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زيا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فري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مر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عافريُّ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جهول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ك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ل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و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ثابت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ه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واه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ثير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4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color w:val="000000"/>
          <w:sz w:val="28"/>
          <w:szCs w:val="28"/>
        </w:rPr>
        <w:t>/41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18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4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ح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60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ص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cs="AL-Mohanad"/>
          <w:color w:val="000000"/>
          <w:sz w:val="28"/>
          <w:szCs w:val="28"/>
        </w:rPr>
        <w:t>24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ابد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</w:t>
      </w:r>
      <w:r>
        <w:rPr>
          <w:rFonts w:cs="AL-Mohanad"/>
          <w:color w:val="000000"/>
          <w:sz w:val="28"/>
          <w:szCs w:val="28"/>
        </w:rPr>
        <w:t>0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كراه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راه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حري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ان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كرهو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فس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أن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إم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درد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وا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7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هذ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7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ض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طالب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7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1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4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0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1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0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48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تبي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4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ح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63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عون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2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واه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6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1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جم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16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غ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68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شا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نا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84</w:t>
      </w:r>
      <w:r>
        <w:rPr>
          <w:rFonts w:cs="AL-Mohanad"/>
          <w:color w:val="000000"/>
          <w:sz w:val="28"/>
          <w:szCs w:val="28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4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Fonts w:cs="AL-Mohanad"/>
          <w:color w:val="000000"/>
          <w:sz w:val="28"/>
          <w:szCs w:val="28"/>
        </w:rPr>
        <w:t>/26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8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</w:t>
      </w:r>
      <w:r>
        <w:rPr>
          <w:rFonts w:cs="AL-Mohanad"/>
          <w:color w:val="000000"/>
          <w:sz w:val="28"/>
          <w:sz w:val="28"/>
          <w:szCs w:val="28"/>
          <w:rtl w:val="true"/>
        </w:rPr>
        <w:t>ق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نا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نابلة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أن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جو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قتد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فتر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متنف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لحاج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ح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خو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كو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ح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إمامة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انظر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جم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تاو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3/26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8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8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ختي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دن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ركات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5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6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ال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Fonts w:cs="AL-Mohanad"/>
          <w:color w:val="000000"/>
          <w:sz w:val="28"/>
          <w:szCs w:val="28"/>
        </w:rPr>
        <w:t>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سه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دار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5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3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6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734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ذا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يج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فتتا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414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أئت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أمو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إمام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5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ط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ثر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ط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ثر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3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8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17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جبُ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ؤذ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عاه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وقت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ترمذ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07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نَّ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ا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مؤذ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ؤتم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زي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5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152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ذك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ع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28"/>
          <w:sz w:val="28"/>
          <w:szCs w:val="28"/>
        </w:rPr>
        <w:t>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لأئ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رشا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ب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559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1671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ذا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30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ض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أذ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قام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يسى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و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ائش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سه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ع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عُقب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امر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سمعتُ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زر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قول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ال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هرير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صحُّ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ال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ائشة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ف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لخي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06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بدالهادي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أخر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ه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سنا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حو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رب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ش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ا</w:t>
      </w:r>
      <w:r>
        <w:rPr>
          <w:rFonts w:cs="AL-Mohanad"/>
          <w:color w:val="000000"/>
          <w:sz w:val="28"/>
          <w:szCs w:val="28"/>
          <w:rtl w:val="true"/>
        </w:rPr>
        <w:t>.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رو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17</w:t>
      </w:r>
      <w:r>
        <w:rPr>
          <w:rFonts w:cs="AL-Mohanad"/>
          <w:color w:val="000000"/>
          <w:sz w:val="28"/>
          <w:szCs w:val="28"/>
          <w:rtl w:val="true"/>
        </w:rPr>
        <w:t xml:space="preserve">):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5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4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6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ر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حو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61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ا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3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ث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10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6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ه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لف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4131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غازي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غزو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ذا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قاع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841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خوف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ه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ثم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م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942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خوف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خوف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841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خوف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6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عل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فوائ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م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حك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3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</w:t>
      </w:r>
      <w:r>
        <w:rPr>
          <w:rFonts w:cs="AL-Mohanad"/>
          <w:color w:val="000000"/>
          <w:sz w:val="28"/>
          <w:szCs w:val="28"/>
        </w:rPr>
        <w:t>0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Fonts w:cs="AL-Mohanad"/>
          <w:color w:val="000000"/>
          <w:sz w:val="28"/>
          <w:sz w:val="28"/>
          <w:szCs w:val="28"/>
          <w:rtl w:val="true"/>
        </w:rPr>
        <w:t>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color w:val="000000"/>
          <w:sz w:val="28"/>
          <w:szCs w:val="28"/>
        </w:rPr>
        <w:t>3/26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8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8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700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ذا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طو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ك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لرج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ج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ق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صلى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465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راء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شاء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6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زي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65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1635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ذك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اذً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ص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ريض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طوعًا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طح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آث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0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ص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ريض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تطوع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دارقط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74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ذك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فتر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تنفل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8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ريض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ص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افل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مه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4/368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خت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ته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ف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ج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95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جا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ج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حيح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7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26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ن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7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بي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4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رف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آث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475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Cs w:val="28"/>
        </w:rPr>
        <w:t>2/365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انتص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4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46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18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تبي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4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7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Fonts w:cs="AL-Mohanad"/>
          <w:color w:val="000000"/>
          <w:sz w:val="28"/>
          <w:szCs w:val="28"/>
        </w:rPr>
        <w:t>/37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ب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7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و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رب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574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7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9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Fonts w:cs="AL-Mohanad"/>
          <w:color w:val="000000"/>
          <w:sz w:val="28"/>
          <w:szCs w:val="28"/>
        </w:rPr>
        <w:t>/37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18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78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87</w:t>
      </w:r>
      <w:r>
        <w:rPr>
          <w:rFonts w:cs="AL-Mohanad"/>
          <w:color w:val="000000"/>
          <w:sz w:val="28"/>
          <w:szCs w:val="28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اذ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ريب</w:t>
      </w:r>
      <w:r>
        <w:rPr>
          <w:rFonts w:cs="AL-Mohanad"/>
          <w:color w:val="000000"/>
          <w:sz w:val="28"/>
          <w:szCs w:val="28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7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9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/3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1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غ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7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37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بد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1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8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بد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وحي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كي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د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وح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سو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28"/>
          <w:sz w:val="28"/>
          <w:szCs w:val="28"/>
        </w:rPr>
        <w:t>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907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ر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قو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28"/>
          <w:sz w:val="28"/>
          <w:szCs w:val="28"/>
        </w:rPr>
        <w:t>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rFonts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النية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ن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دخ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غز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غير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عمال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81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18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8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/3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فرد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ناب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ائ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3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طحط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cs="AL-Mohanad"/>
          <w:color w:val="000000"/>
          <w:sz w:val="28"/>
          <w:szCs w:val="28"/>
        </w:rPr>
        <w:t>15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ج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نه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1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8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9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/37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بد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1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8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تع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خت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</w:t>
      </w:r>
      <w:r>
        <w:rPr>
          <w:rFonts w:cs="AL-Mohanad"/>
          <w:color w:val="000000"/>
          <w:sz w:val="28"/>
          <w:szCs w:val="28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5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وا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لغ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8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7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9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</w:t>
      </w:r>
      <w:r>
        <w:rPr>
          <w:rFonts w:cs="AL-Mohanad"/>
          <w:color w:val="000000"/>
          <w:sz w:val="28"/>
          <w:szCs w:val="28"/>
        </w:rPr>
        <w:t>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</w:t>
      </w:r>
      <w:r>
        <w:rPr>
          <w:rFonts w:cs="AL-Mohanad"/>
          <w:color w:val="000000"/>
          <w:sz w:val="28"/>
          <w:szCs w:val="28"/>
        </w:rPr>
        <w:t>0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4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وسي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9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هذ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7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8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1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1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ستثن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شافع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إ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لز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ه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ده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91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/3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9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Fonts w:cs="AL-Mohanad"/>
          <w:color w:val="000000"/>
          <w:sz w:val="28"/>
          <w:szCs w:val="28"/>
        </w:rPr>
        <w:t>/37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ب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7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و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رب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574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9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( </w:t>
      </w:r>
      <w:r>
        <w:rPr>
          <w:rFonts w:cs="AL-Mohanad"/>
          <w:color w:val="000000"/>
          <w:sz w:val="28"/>
          <w:szCs w:val="28"/>
        </w:rPr>
        <w:t>696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إمام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كو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ين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ب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و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ئ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تر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9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859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ذا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وضو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بيا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763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دع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يامه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9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علي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4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دير</w:t>
      </w:r>
      <w:r>
        <w:rPr>
          <w:rFonts w:cs="AL-Mohanad"/>
          <w:color w:val="000000"/>
          <w:sz w:val="28"/>
          <w:szCs w:val="28"/>
        </w:rPr>
        <w:t>1/37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بي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4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ح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63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98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دسو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2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وا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غ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68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6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41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1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شا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نا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8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و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رب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30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0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03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</w:p>
  </w:footnote>
  <w:footnote w:id="101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</w:t>
      </w:r>
      <w:r>
        <w:rPr>
          <w:rFonts w:cs="AL-Mohanad"/>
          <w:color w:val="000000"/>
          <w:sz w:val="28"/>
          <w:szCs w:val="28"/>
        </w:rPr>
        <w:t>0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0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1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هذ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6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13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0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3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3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85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0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ل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ص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ال</w:t>
      </w:r>
      <w:r>
        <w:rPr>
          <w:rFonts w:cs="AL-Mohanad"/>
          <w:color w:val="000000"/>
          <w:sz w:val="28"/>
          <w:sz w:val="28"/>
          <w:szCs w:val="28"/>
          <w:rtl w:val="true"/>
        </w:rPr>
        <w:t>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ح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60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0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حاشيت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ليو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م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Fonts w:cs="AL-Mohanad"/>
          <w:color w:val="000000"/>
          <w:sz w:val="28"/>
          <w:szCs w:val="28"/>
        </w:rPr>
        <w:t>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4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هذ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7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86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0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8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بد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8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طال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و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ه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8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08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03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0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85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ط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ثر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1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color w:val="000000"/>
          <w:sz w:val="28"/>
          <w:sz w:val="28"/>
          <w:szCs w:val="28"/>
          <w:rtl w:val="true"/>
        </w:rPr>
        <w:t>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697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ُّلح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صطلحو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ُل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ور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الصل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ردو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71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قضي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نق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حك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اطل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ر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حدثا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مور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</w:t>
      </w:r>
    </w:p>
  </w:footnote>
  <w:footnote w:id="11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ف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و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شافع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ديم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قاب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ذهب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انظر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4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هذ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7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7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ض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طالبين</w:t>
      </w:r>
      <w:r>
        <w:rPr>
          <w:rFonts w:cs="AL-Mohanad"/>
          <w:color w:val="000000"/>
          <w:sz w:val="28"/>
          <w:szCs w:val="28"/>
        </w:rPr>
        <w:t>1/158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2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8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قاب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حيح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انظر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واه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3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خرش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دسو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3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3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ك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فوائ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ر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1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3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1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دي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5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Fonts w:cs="AL-Mohanad"/>
          <w:color w:val="000000"/>
          <w:sz w:val="28"/>
          <w:szCs w:val="28"/>
        </w:rPr>
        <w:t>9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8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3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3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بع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دي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5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ل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3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ال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Fonts w:cs="AL-Mohanad"/>
          <w:color w:val="000000"/>
          <w:sz w:val="28"/>
          <w:szCs w:val="28"/>
        </w:rPr>
        <w:t>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3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عون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2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د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جته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8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واه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4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واه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ك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80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2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8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Fonts w:cs="AL-Mohanad"/>
          <w:color w:val="000000"/>
          <w:sz w:val="28"/>
          <w:szCs w:val="28"/>
        </w:rPr>
        <w:t>9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هذ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7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30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7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96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28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783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ذا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ك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و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ف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783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ك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و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ف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نسائ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1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ك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و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ف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حم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/3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ار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نتق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70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31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ص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و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حده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طح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آث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9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حده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10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وَّ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و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ف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غ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377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822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حده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3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دي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مه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/2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هذ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7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3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31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3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38</w:t>
      </w:r>
    </w:p>
  </w:footnote>
  <w:footnote w:id="13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00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3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هذ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color w:val="000000"/>
          <w:sz w:val="28"/>
          <w:szCs w:val="28"/>
        </w:rPr>
        <w:t>/42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3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72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ذا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رأ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حده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كو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فًّا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5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جوا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افل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ص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خُمر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ثو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غيره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طاهرات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3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سل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يم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ر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قض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ذ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ج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: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يا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يا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ك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صوص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يا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صو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صو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خالف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ط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تفا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قيا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ب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[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3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]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37">
    <w:p>
      <w:pPr>
        <w:pStyle w:val="Style841"/>
        <w:widowControl w:val="false"/>
        <w:spacing w:lineRule="auto" w:line="228"/>
        <w:ind w:left="284" w:right="0" w:hanging="284"/>
        <w:jc w:val="left"/>
        <w:rPr>
          <w:rFonts w:cs="AL-Mohanad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4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Fonts w:cs="AL-Mohanad"/>
          <w:color w:val="000000"/>
          <w:sz w:val="28"/>
          <w:szCs w:val="28"/>
        </w:rPr>
        <w:t>3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3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8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ماحت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24</w:t>
      </w:r>
    </w:p>
  </w:footnote>
  <w:footnote w:id="1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6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تحص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4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ا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إك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46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3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5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5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1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Fonts w:cs="AL-Mohanad"/>
          <w:color w:val="000000"/>
          <w:sz w:val="28"/>
          <w:szCs w:val="28"/>
        </w:rPr>
        <w:t>3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ما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21</w:t>
      </w:r>
    </w:p>
  </w:footnote>
  <w:footnote w:id="14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دي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5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68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4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color w:val="000000"/>
          <w:sz w:val="28"/>
          <w:szCs w:val="28"/>
        </w:rPr>
        <w:t>/4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ل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</w:t>
      </w:r>
    </w:p>
  </w:footnote>
  <w:footnote w:id="14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3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بع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عد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و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ر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ثيم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8">
    <w:p>
      <w:pPr>
        <w:pStyle w:val="Style841"/>
        <w:widowControl w:val="false"/>
        <w:spacing w:lineRule="auto" w:line="228"/>
        <w:ind w:left="284" w:right="0" w:hanging="284"/>
        <w:jc w:val="left"/>
        <w:rPr>
          <w:rStyle w:val="FootnoteCharacters"/>
          <w:rFonts w:cs="AL-Mohanad"/>
          <w:color w:val="000000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3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عل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وقع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حس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نب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ن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شر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ج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رج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جذ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ج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يق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ت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ائل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بطل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فر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ل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ذل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عد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ر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صر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color w:val="000000"/>
          <w:sz w:val="28"/>
          <w:sz w:val="28"/>
          <w:szCs w:val="28"/>
          <w:rtl w:val="true"/>
        </w:rPr>
        <w:t>مجذو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غ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ن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ج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ق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اضل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تسب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قط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[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حاشيت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ما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2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8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] 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4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9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سل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407</w:t>
      </w:r>
    </w:p>
  </w:footnote>
  <w:footnote w:id="15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2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1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4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و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رب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4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5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</w:t>
      </w:r>
      <w:r>
        <w:rPr>
          <w:rFonts w:cs="AL-Mohanad"/>
          <w:color w:val="000000"/>
          <w:sz w:val="28"/>
          <w:szCs w:val="28"/>
        </w:rPr>
        <w:t>30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ن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1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ح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635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5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رو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رب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9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5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شر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وا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8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8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سي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و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رب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4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1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/4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/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ك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فوائ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/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ح</w:t>
      </w:r>
      <w:r>
        <w:rPr>
          <w:rFonts w:cs="AL-Mohanad"/>
          <w:color w:val="000000"/>
          <w:sz w:val="28"/>
          <w:sz w:val="28"/>
          <w:szCs w:val="28"/>
          <w:rtl w:val="true"/>
        </w:rPr>
        <w:t>نف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رو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أخ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اج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يم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رأسه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ل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سق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ده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ج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كث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و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ليل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خت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خ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سل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شيخ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سل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ضيخ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قو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ه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4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انظر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بسو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1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1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ن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اختي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تع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خت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0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دائ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نائ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0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بي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0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ح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0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ابد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0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07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4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ضةالطالب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3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جم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20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فيه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اذ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رد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خا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ي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صحاب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8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47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6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/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/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غ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57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7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ك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فوائ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ن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2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بد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0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6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/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/4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/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بد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0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ك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فوائ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ن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27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68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ج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رج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يلع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: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ري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 [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ص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ي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]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فظ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جر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ج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كذ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9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0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1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/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2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3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زفر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يومئ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حاجبي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إ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ج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بالعيني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إ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ج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بقلبه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سن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يومئ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عيني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بحاجبيه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ل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ومئ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قلبه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انظر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بدائ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نائ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0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بسو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1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ن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77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74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Fonts w:cs="AL-Mohanad"/>
          <w:color w:val="000000"/>
          <w:sz w:val="28"/>
          <w:szCs w:val="28"/>
        </w:rPr>
        <w:t>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9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ذخير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6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واك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دو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8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دسو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6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75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6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/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7">
    <w:p>
      <w:pPr>
        <w:pStyle w:val="Style84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728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اعتصام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اقتد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سو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28"/>
          <w:sz w:val="28"/>
          <w:szCs w:val="28"/>
        </w:rPr>
        <w:t>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337</w:t>
      </w:r>
      <w:r>
        <w:rPr>
          <w:rFonts w:cs="AL-Mohanad"/>
          <w:color w:val="000000"/>
          <w:sz w:val="28"/>
          <w:szCs w:val="28"/>
          <w:rtl w:val="true"/>
        </w:rPr>
        <w:t xml:space="preserve">)  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ج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ر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ج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ر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مر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                                                                  أحكام الإمامة والاقتداء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align>left</wp:align>
              </wp:positionH>
              <wp:positionV relativeFrom="paragraph">
                <wp:posOffset>1905</wp:posOffset>
              </wp:positionV>
              <wp:extent cx="290195" cy="650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238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51.2pt;mso-wrap-distance-left:0pt;mso-wrap-distance-right:0pt;mso-wrap-distance-top:0pt;mso-wrap-distance-bottom:0pt;margin-top:0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238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raditional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 w:val="36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CharCharCharChar1">
    <w:name w:val=" Char Char Char Char1"/>
    <w:basedOn w:val="DefaultParagraphFont"/>
    <w:qFormat/>
    <w:rPr>
      <w:rFonts w:ascii="Arial" w:hAnsi="Arial" w:cs="Traditional Arabic"/>
      <w:sz w:val="24"/>
      <w:szCs w:val="40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CharChar">
    <w:name w:val="Footer Char Char Char Char Char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CharChar">
    <w:name w:val="Normal (Web) Char Char Char Char Char"/>
    <w:basedOn w:val="DefaultParagraphFont"/>
    <w:qFormat/>
    <w:rPr>
      <w:sz w:val="24"/>
      <w:szCs w:val="24"/>
      <w:lang w:val="en-US" w:bidi="ar-SA"/>
    </w:rPr>
  </w:style>
  <w:style w:type="character" w:styleId="Style3CharCharCharCharCharCharChar">
    <w:name w:val="Style3 Char Char Char Char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CharCharCharChar">
    <w:name w:val="Style8 Char Char Char Char Char Char Char"/>
    <w:basedOn w:val="Style3CharCharCharCharCharCharChar"/>
    <w:qFormat/>
    <w:rPr>
      <w:sz w:val="32"/>
      <w:szCs w:val="32"/>
    </w:rPr>
  </w:style>
  <w:style w:type="character" w:styleId="BodyTextCharCharCharCharChar">
    <w:name w:val="Body Text Char Char Char Char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CharCharCharChar">
    <w:name w:val="Style9 Char Char Char Char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Before5pt13CharChar">
    <w:name w:val="Before:  5 pt13 Char Char"/>
    <w:basedOn w:val="CharChar"/>
    <w:qFormat/>
    <w:rPr>
      <w:sz w:val="24"/>
      <w:szCs w:val="40"/>
    </w:rPr>
  </w:style>
  <w:style w:type="character" w:styleId="NormalJustifyLow9">
    <w:name w:val="Normal + Justify Low9"/>
    <w:basedOn w:val="DefaultParagraphFont"/>
    <w:qFormat/>
    <w:rPr>
      <w:rFonts w:ascii="Arial" w:hAnsi="Arial" w:cs="Traditional Arabic"/>
      <w:color w:val="000000"/>
      <w:sz w:val="24"/>
      <w:szCs w:val="36"/>
      <w:lang w:val="en-US" w:bidi="ar-SA"/>
    </w:rPr>
  </w:style>
  <w:style w:type="character" w:styleId="2Char">
    <w:name w:val="نمط2 Char"/>
    <w:qFormat/>
    <w:rPr>
      <w:rFonts w:ascii="Arial" w:hAnsi="Arial" w:cs="AdvertisingBold"/>
      <w:i/>
      <w:color w:val="000000"/>
      <w:sz w:val="36"/>
      <w:szCs w:val="28"/>
      <w:lang w:val="en-US" w:bidi="ar-SA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color w:val="000000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2CharCharChar">
    <w:name w:val="نمط2 Char Char Char"/>
    <w:qFormat/>
    <w:rPr>
      <w:rFonts w:ascii="Arial" w:hAnsi="Arial" w:cs="AdvertisingBold"/>
      <w:b/>
      <w:i/>
      <w:sz w:val="32"/>
      <w:szCs w:val="32"/>
      <w:lang w:val="en-US" w:bidi="ar-EG"/>
    </w:rPr>
  </w:style>
  <w:style w:type="character" w:styleId="Style9CharCharCharCharCharCharCharCharChar">
    <w:name w:val="Style9 Char Char Char Char Char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Style9CharCharCharCharCharCharCharChar">
    <w:name w:val="Style9 Char Char Char Char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CharCharCharChar">
    <w:name w:val="Style3 Char Char Char Char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CharChar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CharCharCharChar">
    <w:name w:val="Style8 Char Char Char Char Char Char"/>
    <w:basedOn w:val="Style3CharCharCharChar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CharCharCharChar">
    <w:name w:val="Style9 Char Char Char Char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CharChar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94">
    <w:name w:val="Style94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4">
    <w:name w:val="Style104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JustifyLow91">
    <w:name w:val="Normal + Justify Low9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>
      <w:color w:val="000000"/>
    </w:rPr>
  </w:style>
  <w:style w:type="paragraph" w:styleId="Style84">
    <w:name w:val="Style84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2">
    <w:name w:val="نمط2"/>
    <w:basedOn w:val="Heading2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86"/>
      <w:jc w:val="center"/>
      <w:outlineLvl w:val="9"/>
    </w:pPr>
    <w:rPr>
      <w:rFonts w:cs="AdvertisingBold"/>
      <w:b w:val="false"/>
      <w:bCs w:val="false"/>
      <w:iCs w:val="false"/>
      <w:color w:val="000000"/>
      <w:sz w:val="36"/>
    </w:rPr>
  </w:style>
  <w:style w:type="paragraph" w:styleId="Style3Char">
    <w:name w:val="Style3 Char"/>
    <w:basedOn w:val="Normal"/>
    <w:qFormat/>
    <w:pPr>
      <w:ind w:left="0" w:right="0" w:hanging="0"/>
      <w:jc w:val="left"/>
    </w:pPr>
    <w:rPr>
      <w:sz w:val="36"/>
    </w:rPr>
  </w:style>
  <w:style w:type="paragraph" w:styleId="218">
    <w:name w:val="نمط نمط2 + (العربية وغيرها) ‏18 نقطة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bCs w:val="false"/>
      <w:iCs w:val="false"/>
    </w:rPr>
  </w:style>
  <w:style w:type="paragraph" w:styleId="3">
    <w:name w:val="نمط3"/>
    <w:basedOn w:val="Style94"/>
    <w:qFormat/>
    <w:pPr>
      <w:keepNext w:val="false"/>
      <w:widowControl w:val="false"/>
      <w:spacing w:lineRule="exact" w:line="560" w:before="60" w:after="60"/>
      <w:ind w:left="84" w:right="0" w:hanging="86"/>
      <w:jc w:val="center"/>
    </w:pPr>
    <w:rPr>
      <w:rFonts w:cs="AdvertisingBold"/>
      <w:b w:val="false"/>
      <w:bCs w:val="false"/>
      <w:color w:val="000000"/>
      <w:sz w:val="36"/>
      <w:szCs w:val="32"/>
    </w:rPr>
  </w:style>
  <w:style w:type="paragraph" w:styleId="1">
    <w:name w:val="نمط1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color w:val="000000"/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color w:val="000000"/>
      <w:vertAlign w:val="superscript"/>
    </w:rPr>
  </w:style>
  <w:style w:type="paragraph" w:styleId="Style941">
    <w:name w:val="Style941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41">
    <w:name w:val="Style104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22">
    <w:name w:val="نمط22"/>
    <w:basedOn w:val="Heading2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86"/>
      <w:jc w:val="center"/>
      <w:outlineLvl w:val="9"/>
    </w:pPr>
    <w:rPr>
      <w:rFonts w:cs="AdvertisingBold"/>
      <w:b w:val="false"/>
      <w:bCs w:val="false"/>
      <w:iCs w:val="false"/>
      <w:color w:val="000000"/>
      <w:sz w:val="36"/>
    </w:rPr>
  </w:style>
  <w:style w:type="paragraph" w:styleId="33">
    <w:name w:val="نمط33"/>
    <w:basedOn w:val="Style94"/>
    <w:qFormat/>
    <w:pPr>
      <w:keepNext w:val="false"/>
      <w:widowControl w:val="false"/>
      <w:spacing w:lineRule="exact" w:line="560" w:before="60" w:after="60"/>
      <w:ind w:left="84" w:right="0" w:hanging="86"/>
      <w:jc w:val="center"/>
    </w:pPr>
    <w:rPr>
      <w:rFonts w:cs="AdvertisingBold"/>
      <w:b w:val="false"/>
      <w:bCs w:val="false"/>
      <w:color w:val="000000"/>
      <w:sz w:val="36"/>
      <w:szCs w:val="32"/>
    </w:rPr>
  </w:style>
  <w:style w:type="paragraph" w:styleId="Style841">
    <w:name w:val="Style84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2CharChar">
    <w:name w:val="نمط2 Char Char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dvertisingBold"/>
      <w:bCs w:val="false"/>
      <w:iCs w:val="false"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7:54:00Z</dcterms:created>
  <dc:creator>User</dc:creator>
  <dc:description/>
  <cp:keywords/>
  <dc:language>en-US</dc:language>
  <cp:lastModifiedBy>USER</cp:lastModifiedBy>
  <cp:lastPrinted>2005-09-04T00:12:00Z</cp:lastPrinted>
  <dcterms:modified xsi:type="dcterms:W3CDTF">2006-06-01T20:48:00Z</dcterms:modified>
  <cp:revision>134</cp:revision>
  <dc:subject/>
  <dc:title>المسألة الأولى : حكم صلاة الوتر </dc:title>
</cp:coreProperties>
</file>