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7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79905</wp:posOffset>
                </wp:positionH>
                <wp:positionV relativeFrom="paragraph">
                  <wp:posOffset>-747395</wp:posOffset>
                </wp:positionV>
                <wp:extent cx="6172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-58.85pt;width:485.95pt;height:98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71"/>
        <w:keepNext w:val="false"/>
        <w:widowControl w:val="false"/>
        <w:spacing w:before="60" w:after="60"/>
        <w:ind w:left="84" w:right="0" w:hanging="86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ســـــاد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</w:p>
    <w:p>
      <w:pPr>
        <w:pStyle w:val="Style1017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إخـــــرا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زكــــاة</w:t>
      </w:r>
    </w:p>
    <w:p>
      <w:pPr>
        <w:pStyle w:val="Normal"/>
        <w:ind w:left="0" w:right="0" w:hanging="0"/>
        <w:jc w:val="left"/>
        <w:rPr>
          <w:rFonts w:cs="AL-Mohanad Bold"/>
          <w:b/>
          <w:b/>
          <w:bCs/>
          <w:i/>
          <w:i/>
          <w:iCs/>
          <w:sz w:val="40"/>
          <w:szCs w:val="40"/>
        </w:rPr>
      </w:pPr>
      <w:r>
        <w:rPr>
          <w:rFonts w:cs="AL-Mohanad Bold"/>
          <w:b/>
          <w:bCs/>
          <w:i/>
          <w:iCs/>
          <w:sz w:val="40"/>
          <w:szCs w:val="40"/>
          <w:rtl w:val="true"/>
        </w:rPr>
      </w:r>
      <w:bookmarkStart w:id="0" w:name="__RefHeading___Toc112484670"/>
      <w:bookmarkStart w:id="1" w:name="__RefHeading___Toc112484670"/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ائل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قهر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غ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ني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نق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بل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آخ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مصلح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7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حتسا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وق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واج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</w:hyperlink>
      <w:r>
        <w:br w:type="page"/>
      </w:r>
    </w:p>
    <w:p>
      <w:pPr>
        <w:pStyle w:val="317"/>
        <w:jc w:val="center"/>
        <w:rPr>
          <w:rFonts w:cs="AL-Mohanad Bold"/>
          <w:sz w:val="36"/>
          <w:lang w:val="en-US" w:eastAsia="en-US"/>
        </w:rPr>
      </w:pPr>
      <w:r>
        <w:rPr>
          <w:rFonts w:cs="AL-Mohanad Bold"/>
          <w:sz w:val="36"/>
          <w:rtl w:val="true"/>
          <w:lang w:val="en-US" w:eastAsia="en-US"/>
        </w:rPr>
      </w:r>
    </w:p>
    <w:p>
      <w:pPr>
        <w:pStyle w:val="31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ه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bookmarkEnd w:id="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ع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ج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متن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ز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س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ت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ثالث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جز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ٍ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كت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ر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اد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جنون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ز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ا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لي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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4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قا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ق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ره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د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7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671"/>
      <w:bookmarkStart w:id="3" w:name="__RefHeading___Toc112484671"/>
    </w:p>
    <w:p>
      <w:pPr>
        <w:pStyle w:val="31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لحة</w:t>
      </w:r>
      <w:bookmarkEnd w:id="3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َّق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ف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ح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د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ئ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عل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ن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cs="AL-Mohanad"/>
          <w:sz w:val="36"/>
          <w:szCs w:val="32"/>
          <w:rtl w:val="true"/>
        </w:rPr>
        <w:t xml:space="preserve">-: " </w:t>
      </w:r>
      <w:r>
        <w:rPr>
          <w:rFonts w:cs="AL-Mohanad"/>
          <w:sz w:val="36"/>
          <w:sz w:val="36"/>
          <w:szCs w:val="32"/>
          <w:rtl w:val="true"/>
        </w:rPr>
        <w:t>و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م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د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ئ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غ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اط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L-Mohanad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ف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ائ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ة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أ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عث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ب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خِذ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زي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ثت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ت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اذ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ث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ي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ش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أخ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ي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راه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ل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تني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ن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ضعن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ض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</w:rPr>
        <w:t>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ُفَرَّ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ف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ئ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ئ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 xml:space="preserve">),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ش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ط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تب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طا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خ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ظلم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لمه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ل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ئتو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م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هاج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ين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س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ا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ؤ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7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672"/>
      <w:bookmarkStart w:id="5" w:name="__RefHeading___Toc112484672"/>
    </w:p>
    <w:p>
      <w:pPr>
        <w:pStyle w:val="317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قدار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ئ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غصو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د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ص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د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499" w:bottom="1418"/>
      <w:pgNumType w:start="6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Fonts w:cs="AL-Mohanad"/>
          <w:sz w:val="28"/>
          <w:szCs w:val="28"/>
        </w:rPr>
        <w:t>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حج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2</w:t>
      </w:r>
    </w:p>
  </w:footnote>
  <w:footnote w:id="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يدو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أخو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ظاه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بايت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ط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شتر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زك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رو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</w:t>
      </w:r>
      <w:r>
        <w:rPr>
          <w:rFonts w:cs="AL-Mohanad"/>
          <w:sz w:val="28"/>
          <w:sz w:val="28"/>
          <w:szCs w:val="28"/>
          <w:rtl w:val="true"/>
        </w:rPr>
        <w:t>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61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1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/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17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ؤ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غني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ط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تا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ء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5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9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لفا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ج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6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8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خ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لفا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ج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قي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ظا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ظ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</w:t>
      </w:r>
      <w:r>
        <w:rPr>
          <w:rFonts w:cs="AL-Mohanad"/>
          <w:sz w:val="28"/>
          <w:sz w:val="28"/>
          <w:szCs w:val="28"/>
          <w:rtl w:val="true"/>
        </w:rPr>
        <w:t>اب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ل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س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1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ارقط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4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و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ا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طري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أوي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ت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اف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ت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ت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اد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     إخراج الزكاة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41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41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Style11">
    <w:name w:val="تذييل صفحة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2">
    <w:name w:val="عادي (ويب)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Style13">
    <w:name w:val="نص أساسي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">
    <w:name w:val=" Char"/>
    <w:basedOn w:val="Style9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"/>
    <w:qFormat/>
    <w:rPr/>
  </w:style>
  <w:style w:type="character" w:styleId="NormalJustifyLowChar">
    <w:name w:val="Normal + Justify Low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6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7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8">
    <w:name w:val="موضوع تعليق"/>
    <w:basedOn w:val="Style14"/>
    <w:next w:val="Style14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5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1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1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1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7">
    <w:name w:val="Style817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7">
    <w:name w:val="Style917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7">
    <w:name w:val="Style1017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215">
    <w:name w:val="نمط215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Style8171">
    <w:name w:val="Style817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71">
    <w:name w:val="Style917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71">
    <w:name w:val="Style1017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17">
    <w:name w:val="نمط317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8151">
    <w:name w:val="Style8151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39:00Z</dcterms:created>
  <dc:creator>User</dc:creator>
  <dc:description/>
  <dc:language>en-US</dc:language>
  <cp:lastModifiedBy>Jwan</cp:lastModifiedBy>
  <cp:lastPrinted>2005-08-15T20:45:00Z</cp:lastPrinted>
  <dcterms:modified xsi:type="dcterms:W3CDTF">2005-09-02T16:40:00Z</dcterms:modified>
  <cp:revision>53</cp:revision>
  <dc:subject/>
  <dc:title>المسألة الأولى : حكم صلاة الوتر </dc:title>
</cp:coreProperties>
</file>