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60" w:after="60"/>
        <w:ind w:left="0" w:right="0" w:hanging="0"/>
        <w:jc w:val="left"/>
        <w:rPr>
          <w:rFonts w:cs="AL-Mateen"/>
          <w:b w:val="false"/>
          <w:b w:val="false"/>
          <w:bCs w:val="false"/>
          <w:sz w:val="36"/>
          <w:szCs w:val="41"/>
          <w:lang w:val="en-US" w:eastAsia="en-US"/>
        </w:rPr>
      </w:pPr>
      <w:r>
        <w:rPr>
          <w:rFonts w:cs="AL-Mateen"/>
          <w:b w:val="false"/>
          <w:bCs w:val="false"/>
          <w:sz w:val="36"/>
          <w:szCs w:val="4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12900</wp:posOffset>
                </wp:positionH>
                <wp:positionV relativeFrom="paragraph">
                  <wp:posOffset>-680085</wp:posOffset>
                </wp:positionV>
                <wp:extent cx="62865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pt;margin-top:-53.55pt;width:494.95pt;height:62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lineRule="exact" w:line="560" w:before="60" w:after="60"/>
        <w:ind w:left="0" w:right="0" w:hanging="0"/>
        <w:jc w:val="center"/>
        <w:rPr/>
      </w:pPr>
      <w:r>
        <w:rPr>
          <w:rFonts w:cs="AL-Mateen"/>
          <w:b w:val="false"/>
          <w:b w:val="false"/>
          <w:bCs w:val="false"/>
          <w:sz w:val="40"/>
          <w:sz w:val="40"/>
          <w:szCs w:val="45"/>
          <w:rtl w:val="true"/>
        </w:rPr>
        <w:t>الخاتمــــــة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ت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ج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تائ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ص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ول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ر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هدي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دع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خال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ني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ته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ب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حس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ته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راس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لث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بل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ارض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ما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ثلاث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ربعي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رابع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د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أخ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خم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مس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560" w:before="60" w:after="60"/>
        <w:ind w:left="990" w:right="0" w:hanging="56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ه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560" w:before="60" w:after="60"/>
        <w:ind w:left="990" w:right="0" w:hanging="56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خ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ن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560" w:before="60" w:after="60"/>
        <w:ind w:left="990" w:right="0" w:hanging="56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نف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ع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نو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560" w:before="60" w:after="60"/>
        <w:ind w:left="990" w:right="0" w:hanging="567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او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د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كثي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س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صر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560" w:before="60" w:after="60"/>
        <w:ind w:left="990" w:right="0" w:hanging="567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ا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غن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560" w:before="60" w:after="60"/>
        <w:ind w:left="990" w:right="0" w:hanging="56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ه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ا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ط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560" w:before="60" w:after="60"/>
        <w:ind w:left="990" w:right="0" w:hanging="56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ا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560" w:before="60" w:after="60"/>
        <w:ind w:left="990" w:right="0" w:hanging="56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ه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ك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ط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spacing w:lineRule="exact" w:line="560" w:before="60" w:after="60"/>
        <w:ind w:left="990" w:right="0" w:hanging="56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ش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قط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ن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س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آ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عا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هر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ذلك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بطل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ّ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ره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ق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ذ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ج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560" w:before="60" w:after="60"/>
        <w:ind w:left="706" w:right="0" w:hanging="283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توط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ُعَّ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در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ز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وطن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ب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ت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ت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ص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ّ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ل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أذ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قت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60" w:before="60" w:after="60"/>
        <w:ind w:left="1132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عز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ة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ط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خلي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ي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لم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شم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م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نان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( </w:t>
      </w:r>
      <w:r>
        <w:rPr>
          <w:rFonts w:cs="AL-Mohanad"/>
          <w:sz w:val="36"/>
          <w:sz w:val="36"/>
          <w:szCs w:val="32"/>
          <w:rtl w:val="true"/>
        </w:rPr>
        <w:t>مائت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ش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اً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د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ح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ز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ط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زأ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ا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اق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lineRule="exact" w:line="560" w:before="60" w:after="60"/>
        <w:ind w:left="848" w:right="0" w:hanging="425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خامسا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س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 :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مك</w:t>
      </w:r>
      <w:r>
        <w:rPr>
          <w:rFonts w:cs="AL-Mohanad"/>
          <w:color w:val="000000"/>
          <w:sz w:val="36"/>
          <w:sz w:val="36"/>
          <w:szCs w:val="32"/>
          <w:rtl w:val="true"/>
        </w:rPr>
        <w:t>ّ</w:t>
      </w:r>
      <w:r>
        <w:rPr>
          <w:rFonts w:cs="AL-Mohanad"/>
          <w:color w:val="000000"/>
          <w:sz w:val="36"/>
          <w:sz w:val="36"/>
          <w:szCs w:val="32"/>
          <w:rtl w:val="true"/>
        </w:rPr>
        <w:t>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ت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ج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تق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ق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ط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ب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ض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ي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اج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و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ح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ر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سه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سادس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ر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مس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ن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او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او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ك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م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ه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ع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ا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نف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أس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ص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اج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و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ي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ري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زل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راك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اب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خ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داو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ط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ُرَ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ظ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ج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ط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ي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طاع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م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ط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ز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دار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ُعطَ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ئ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سابع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560" w:before="60" w:after="60"/>
        <w:ind w:left="993" w:right="0" w:hanging="709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ن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و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هر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560" w:before="60" w:after="60"/>
        <w:ind w:left="990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560" w:before="60" w:after="60"/>
        <w:ind w:left="990" w:right="0" w:hanging="709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من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َّ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ارضين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ح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ث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جو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فرا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ذر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فرا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د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أذ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ا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جت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</w:t>
      </w:r>
      <w:r>
        <w:rPr>
          <w:rFonts w:cs="AL-Mohanad"/>
          <w:sz w:val="36"/>
          <w:szCs w:val="32"/>
          <w:rtl w:val="true"/>
        </w:rPr>
        <w:t>-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ُلِّ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560" w:before="60" w:after="60"/>
        <w:ind w:left="993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6" w:leader="none"/>
        </w:tabs>
        <w:spacing w:lineRule="exact" w:line="560" w:before="60" w:after="60"/>
        <w:ind w:left="1415" w:right="0" w:hanging="709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spacing w:lineRule="exact" w:line="560" w:before="60" w:after="60"/>
        <w:ind w:left="1415" w:right="0" w:hanging="709"/>
        <w:jc w:val="left"/>
        <w:rPr/>
      </w:pPr>
      <w:r>
        <w:rPr>
          <w:rFonts w:cs="AL-Mohanad"/>
          <w:sz w:val="36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حم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آخر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ظاهر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اطنا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hanging="0"/>
        <w:jc w:val="left"/>
        <w:rPr>
          <w:rFonts w:cs="AL-Mohanad"/>
          <w:b/>
          <w:b/>
          <w:bCs/>
          <w:sz w:val="32"/>
          <w:szCs w:val="24"/>
        </w:rPr>
      </w:pPr>
      <w:r>
        <w:rPr>
          <w:rFonts w:cs="AL-Mohanad"/>
          <w:b/>
          <w:bCs/>
          <w:sz w:val="32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23" w:top="1479" w:footer="499" w:bottom="1418"/>
      <w:pgNumType w:start="6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                                                                               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>الخاتمة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290195" cy="650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689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51.2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689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 w:val="36"/>
    </w:rPr>
  </w:style>
  <w:style w:type="character" w:styleId="WW8Num22z0">
    <w:name w:val="WW8Num22z0"/>
    <w:qFormat/>
    <w:rPr>
      <w:rFonts w:ascii="Arial" w:hAnsi="Aria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1">
    <w:name w:val="عنوان 1"/>
    <w:basedOn w:val="Style9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CharChar">
    <w:name w:val=" Char Char"/>
    <w:basedOn w:val="Style9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3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4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5">
    <w:name w:val="موضوع تعليق"/>
    <w:basedOn w:val="Style11"/>
    <w:next w:val="Style11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11">
    <w:name w:val="نمط1"/>
    <w:basedOn w:val="Heading1"/>
    <w:qFormat/>
    <w:pPr>
      <w:numPr>
        <w:ilvl w:val="0"/>
        <w:numId w:val="0"/>
      </w:numPr>
      <w:spacing w:lineRule="exact" w:line="560" w:before="60" w:after="60"/>
      <w:ind w:left="0" w:right="0" w:hanging="0"/>
      <w:jc w:val="center"/>
      <w:outlineLvl w:val="9"/>
    </w:pPr>
    <w:rPr>
      <w:rFonts w:cs="AL-Mateen"/>
      <w:b w:val="false"/>
      <w:bCs w:val="false"/>
      <w:sz w:val="40"/>
      <w:szCs w:val="4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06:00Z</dcterms:created>
  <dc:creator>User</dc:creator>
  <dc:description/>
  <dc:language>en-US</dc:language>
  <cp:lastModifiedBy>Jwan</cp:lastModifiedBy>
  <cp:lastPrinted>2005-09-02T22:50:00Z</cp:lastPrinted>
  <dcterms:modified xsi:type="dcterms:W3CDTF">2005-09-03T19:34:00Z</dcterms:modified>
  <cp:revision>36</cp:revision>
  <dc:subject/>
  <dc:title>المسألة الأولى : حكم صلاة الوتر </dc:title>
</cp:coreProperties>
</file>