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>
          <w:rFonts w:cs="AL-Mateen"/>
          <w:i w:val="false"/>
          <w:i w:val="false"/>
          <w:iCs w:val="fals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92275</wp:posOffset>
                </wp:positionH>
                <wp:positionV relativeFrom="paragraph">
                  <wp:posOffset>-1022985</wp:posOffset>
                </wp:positionV>
                <wp:extent cx="67437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25pt;margin-top:-80.55pt;width:530.95pt;height:8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-Mateen"/>
          <w:i w:val="false"/>
          <w:i w:val="false"/>
          <w:iCs w:val="false"/>
          <w:sz w:val="40"/>
          <w:sz w:val="40"/>
          <w:szCs w:val="40"/>
          <w:rtl w:val="true"/>
        </w:rPr>
        <w:t>فهـــرس</w:t>
      </w:r>
      <w:r>
        <w:rPr>
          <w:rFonts w:eastAsia="Arial" w:cs="AL-Matee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ateen"/>
          <w:i w:val="false"/>
          <w:i w:val="false"/>
          <w:iCs w:val="false"/>
          <w:sz w:val="40"/>
          <w:sz w:val="40"/>
          <w:szCs w:val="40"/>
          <w:rtl w:val="true"/>
        </w:rPr>
        <w:t>الأحاديث</w:t>
      </w:r>
    </w:p>
    <w:tbl>
      <w:tblPr>
        <w:bidiVisual w:val="true"/>
        <w:tblW w:w="848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253"/>
      </w:tblGrid>
      <w:tr>
        <w:trPr>
          <w:tblHeader w:val="true"/>
        </w:trPr>
        <w:tc>
          <w:tcPr>
            <w:tcW w:w="7229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tl w:val="true"/>
              </w:rPr>
              <w:t>ط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ئ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يش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د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فس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و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ت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فس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جع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خ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ل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ر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حفر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وسع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حسن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ختل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خ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مض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عرابي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شهد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رير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جع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مي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وأ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هب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جع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ما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خذنا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ث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أخذ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جت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علي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جد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يم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أتو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ن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عو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يم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توب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ئ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وجد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ئ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نح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ج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سجد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دو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يئ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غتس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خط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رك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خ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ل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عو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د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باط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في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د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ظهورهم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ي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ي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سجد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ي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ناز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وم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4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مع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ؤذ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و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ث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و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ص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ي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خلص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عاء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يت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حالك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تيت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ا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9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47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58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63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66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0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جد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تز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ط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بك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ئت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ف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ه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ؤم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حق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إما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رؤه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سوي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ق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س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رجع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ي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قيم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مو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رو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ستأج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وأبوبك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تغفر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خي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س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تثبي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ت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ت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نفر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ف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صي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ل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اهلي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عط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ط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عظ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ج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لهم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ك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كور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ص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جب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ل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د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كل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ؤ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عيت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تخذ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و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بيائ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صالحي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اج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ه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ا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بو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ضا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ؤذ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ؤتم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م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ؤد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رو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ن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ي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وات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ذو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دو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س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نها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تبا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ئز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ابك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ت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يض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ض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ي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ثق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افق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ج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1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خا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ضك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س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ـ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ــ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طي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س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ق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يت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ي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خسف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و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نبغ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آ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د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قل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ز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ز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واء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ا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ض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ش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ا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ذ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د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حز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ل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ف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ر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عذ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بك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6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48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ذ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بك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ذ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ي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ع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ف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س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جه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د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ستسق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ش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ف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ماء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تبو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7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ك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7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ه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ه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حم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حش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ستحاض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رخص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ت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ك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سئ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م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نج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و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ك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اف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سو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ج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قراء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ق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ب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ك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6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6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ق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ر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تتابع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ق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ر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ع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ي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د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مض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وت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ير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ق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كوع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ص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ه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مر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ناز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نه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لو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ب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أم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أ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قيع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أ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ت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rFonts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تطي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أج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رأ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حد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م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ا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مضا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غس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بعد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ؤدى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س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وا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كتت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كت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فتت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حل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ث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جه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لا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ه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خ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و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عط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0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اذ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خ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رج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وم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ا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ل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شي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ذ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إ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ا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ك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5</w:t>
            </w:r>
            <w:r>
              <w:rPr>
                <w:b w:val="false"/>
                <w:b w:val="false"/>
                <w:bCs w:val="false"/>
              </w:rPr>
              <w:t>،</w:t>
            </w:r>
            <w:r>
              <w:rPr>
                <w:b w:val="false"/>
                <w:bCs w:val="false"/>
              </w:rPr>
              <w:t>6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نته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ط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فئو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ط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شعي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عم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ني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8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ؤ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كبر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03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13,2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ؤ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ختلف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0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ساخ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رح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د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اء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يف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ائ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ه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بك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ن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تعذ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رها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ش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ؤل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ملو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لومه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هي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ا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بو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نط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تر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آ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صا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ي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ثلاث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س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را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ق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يغل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اح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ويحب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ن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روف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ال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يمو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ذان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ثلاث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ع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نها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ثلاث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ع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ها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ق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تا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06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1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جاوز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ت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ذان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طفا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خط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ي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يالي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مساف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ال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صنع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ك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ت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1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9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و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9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ج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ا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جب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ي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ك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فظ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سكت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كت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ب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فظ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عش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ا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</w:t>
            </w:r>
            <w:r>
              <w:rPr>
                <w:b w:val="false"/>
                <w:bCs w:val="false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rtl w:val="true"/>
              </w:rPr>
              <w:t>ر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ل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40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قي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غتس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ي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م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قذ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3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ق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يع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ع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ديبي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ض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ئ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ح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سق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تخش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تذلل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خسف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خسف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ز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خش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ك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ا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خسف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خطب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ق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ب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ص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و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56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و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تب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ب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ليل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مس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ب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ص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دي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1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خ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مك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يف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ه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فض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خ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خط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ال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صلي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خ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مو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ذك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تا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ولد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ذه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فض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حر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يبا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ن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خر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آ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وأ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ج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ج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أ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وماء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أ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ظع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ي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أ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ك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ف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رفع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أي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م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ق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عد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غ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كر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مق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وجد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يام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كعت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اد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رص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ز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ق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بكى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ملو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دمائه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سك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هنيه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رأ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بط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كفك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ز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ك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أ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آ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هد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و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ل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ب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حب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ف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ي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حب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ز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8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د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قب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ت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طل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3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06</w:t>
            </w:r>
            <w:r>
              <w:rPr>
                <w:b w:val="false"/>
                <w:bCs w:val="false"/>
                <w:rtl w:val="true"/>
              </w:rPr>
              <w:t xml:space="preserve">., </w:t>
            </w:r>
            <w:r>
              <w:rPr>
                <w:b w:val="false"/>
                <w:bCs w:val="false"/>
              </w:rPr>
              <w:t>11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ا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رم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صا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ا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فض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س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شر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ج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ا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ضع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وق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شر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ج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ثن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ثن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ش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ك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ه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جماء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حبك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يتمو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صل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4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أصحاب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ف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ف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لو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سو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س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وت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يعا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يعا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و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93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9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ك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المدي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بذ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يف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يتي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وأم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ناز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فاتح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بعد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ذ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فتت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قر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سجد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سجد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ل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من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ط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نو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لم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كلم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ول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ي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ث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ج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ي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م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طيق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م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مل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س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ج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ل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ل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و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صبح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يا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ج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خ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ها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أع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فت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33,635,6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أع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فت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أع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فس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ث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جو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ج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بك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ئ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و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س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بي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ض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نط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صد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ه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صائ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2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2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هذ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م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مضا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ه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شر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ن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4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ش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ق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ه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غي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ش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6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7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ق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م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ش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4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4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ع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ق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د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ري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جتو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دم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يش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قدمو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راء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اء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قرأ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لنج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و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ل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ؤمن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سلم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لب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بر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ت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ج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غي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ها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ه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فس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كان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روح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يئته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ح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ق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ع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سجد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سج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3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ق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ر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ما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ي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ي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اسخ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9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ف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ع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طه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مس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جه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قي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ز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ل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خط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يحم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يث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أ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خص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ق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ز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ض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ح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ل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هود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خد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ي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ن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ض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م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ه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ز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ا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نطل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وم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صل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جل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ت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و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ح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س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ج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ج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4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فاتح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ئز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لب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د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ح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جم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قصر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خطب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صر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ا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ي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بد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الحم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طع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7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7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8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طب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ش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ه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ل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ذماء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إ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ظ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رف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ؤد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مد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مح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ع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ع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عط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صا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ع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ي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ؤخر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دء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ه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صار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سل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جع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و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قاب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ر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لا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لو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روب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أ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ر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ي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يالي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ع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وج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وج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ح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شرب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ني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ه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فض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هو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أربع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و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8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3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نى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حض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ع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ج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ج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فاتح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ق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تمع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ل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ث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ط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عطا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رجو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بلغ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سق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8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8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ؤ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خ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ي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ي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رم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غتس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يتط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طا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ه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هو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مو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م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ظهر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ذنتمون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موت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س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تتنحر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لا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لو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ل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زائر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بو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ه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صار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تخذ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و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بيائ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اج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ل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زوار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بو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اب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ب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سم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ع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وسعته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قص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ك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b w:val="false"/>
                <w:bCs w:val="false"/>
                <w:rtl w:val="true"/>
              </w:rPr>
              <w:t>....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ق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اء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و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ي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كي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صل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ي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ص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عو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ضا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خط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عو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ت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ق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طهر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وم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ي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خبرتك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ك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واف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1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ضرو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بلغ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سق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1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57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و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د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د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س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ا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ر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ق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5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8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ذ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ك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ؤ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ش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ح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ق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بي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يرح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غير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خرج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طم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تم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ق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ق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ب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خت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يسرهم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ح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ط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يس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ح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ح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ط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و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ط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جد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جود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ط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ط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ر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ني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ك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وب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و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و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هن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جمع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يد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ي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د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يض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مسي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ع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ل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ح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ق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ن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ؤد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ت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صيب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ق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جعو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ؤ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ز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خا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سا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ل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رام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خ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ز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ت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ز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مض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ي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حد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رَّ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بامرأ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ك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رّ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ق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بو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خ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ض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ما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فتا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هو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حريم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كبي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ق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قاء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ث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طل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جد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طل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رك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فا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و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و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عتزل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لغ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ر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ذ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0,5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ض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حس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ضو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ست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نصت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ض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ب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نعم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غتس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لغس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فض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ا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ن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لي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ذ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بائ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فظ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ف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ح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نوب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خ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ا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س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ع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د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ج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ث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جو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ع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ث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ج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ع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كر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غي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د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ا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ده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اد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منع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تباع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ذ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د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ثن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ي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ربع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مس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أ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ه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داج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ج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خ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ر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ز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اب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ث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جر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ل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لي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ص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5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ؤ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خ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1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س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ص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كر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س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صل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كره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1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07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6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ي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إ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ذ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ي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يام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قريش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ع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جاش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م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ال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يمو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عند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1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ه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ت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ناز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ن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ه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و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بيث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ه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ه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قطع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ه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ك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جد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هي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تبا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ئز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ز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هي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م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سبع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د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rtl w:val="true"/>
              </w:rPr>
              <w:t>ق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نع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ل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فأجب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1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طو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يضة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اج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ر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ر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أ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ت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طعتم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أقم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ك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ج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خ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زر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شعيره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نصر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4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34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قض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ؤ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رؤ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كت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ترو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تم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إ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فر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44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5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ت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جم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ع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وفود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خر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بأنا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ك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ا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خف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ومك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ي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فلى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سر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سرا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ي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ئ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ستط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اعداً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قي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هاج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ض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سك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0</w:t>
            </w:r>
          </w:p>
        </w:tc>
      </w:tr>
    </w:tbl>
    <w:p>
      <w:pPr>
        <w:pStyle w:val="Heading2"/>
        <w:spacing w:before="240" w:after="60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423" w:top="1479" w:footer="0" w:bottom="1418"/>
      <w:pgNumType w:start="6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  <w:lang w:val="en-GB"/>
      </w:rPr>
      <w:t xml:space="preserve">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فهرس الأحاديث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710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710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36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Style9"/>
    <w:qFormat/>
    <w:rPr>
      <w:rFonts w:cs="Traditional Arabic"/>
      <w:b/>
      <w:bCs/>
      <w:color w:val="FF0000"/>
      <w:sz w:val="36"/>
      <w:szCs w:val="36"/>
    </w:rPr>
  </w:style>
  <w:style w:type="character" w:styleId="Char">
    <w:name w:val=" Char"/>
    <w:basedOn w:val="Style9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3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4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5">
    <w:name w:val="موضوع تعليق"/>
    <w:basedOn w:val="Style11"/>
    <w:next w:val="Style11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rFonts w:cs="AL-Mohanad"/>
      <w:color w:val="000000"/>
      <w:szCs w:val="28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7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ALMateen201">
    <w:name w:val="نمط نمط (العربية وغيرها) AL-Mateen ‏20 نقطة أسود متوسط + (العربية..."/>
    <w:basedOn w:val="ALMateen20"/>
    <w:next w:val="Heading2"/>
    <w:qFormat/>
    <w:pPr>
      <w:ind w:left="0" w:right="0" w:hanging="0"/>
      <w:jc w:val="center"/>
    </w:pPr>
    <w:rPr>
      <w:rFonts w:cs="AL-Mateen"/>
      <w:b w:val="false"/>
      <w:b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8:48:00Z</dcterms:created>
  <dc:creator>User</dc:creator>
  <dc:description/>
  <dc:language>en-US</dc:language>
  <cp:lastModifiedBy>Jwan</cp:lastModifiedBy>
  <cp:lastPrinted>2005-09-02T23:35:00Z</cp:lastPrinted>
  <dcterms:modified xsi:type="dcterms:W3CDTF">2005-09-03T22:07:00Z</dcterms:modified>
  <cp:revision>129</cp:revision>
  <dc:subject/>
  <dc:title>المسألة الأولى : حكم صلاة الوتر </dc:title>
</cp:coreProperties>
</file>