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ateen20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463675</wp:posOffset>
                </wp:positionH>
                <wp:positionV relativeFrom="paragraph">
                  <wp:posOffset>-812165</wp:posOffset>
                </wp:positionV>
                <wp:extent cx="69723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5.25pt;margin-top:-63.95pt;width:548.95pt;height:98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LMateen20"/>
        <w:jc w:val="center"/>
        <w:rPr/>
      </w:pPr>
      <w:r>
        <w:rPr>
          <w:rtl w:val="true"/>
        </w:rPr>
        <w:t>فهـــ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را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لام</w:t>
      </w:r>
    </w:p>
    <w:p>
      <w:pPr>
        <w:pStyle w:val="ALMateen20"/>
        <w:jc w:val="center"/>
        <w:rPr/>
      </w:pPr>
      <w:r>
        <w:rPr>
          <w:rtl w:val="true"/>
        </w:rPr>
      </w:r>
    </w:p>
    <w:tbl>
      <w:tblPr>
        <w:bidiVisual w:val="true"/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5470"/>
      </w:tblGrid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عب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57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59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60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61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62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63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86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87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88</w:t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ع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يد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ه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در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عقب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ثاني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بع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لطوي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لقصي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نحيف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ض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أ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لحي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غي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يب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صح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مر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معو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ه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مر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جمع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لافت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اذ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ب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ز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ابت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رج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نصا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ق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نت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عشر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لمدي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لاف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فا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3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4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61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16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16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إص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1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2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3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أسامة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زيد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483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AL-Mohanad"/>
                <w:color w:val="000000"/>
                <w:sz w:val="32"/>
                <w:szCs w:val="32"/>
              </w:rPr>
              <w:t>488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504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سام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ارث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راحبي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كلب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حمد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يقا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زيد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ن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بُّ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و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ستعم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يش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عم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نفذ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بعث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شام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د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دمشق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ك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ز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د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نتق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ين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ها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يقا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واد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قر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خمس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م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بع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بلغ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تاريخ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فات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224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2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8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17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color w:val="000000"/>
                <w:sz w:val="28"/>
                <w:szCs w:val="28"/>
              </w:rPr>
              <w:t>17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غ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7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color w:val="000000"/>
                <w:sz w:val="28"/>
                <w:szCs w:val="28"/>
              </w:rPr>
              <w:t>8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8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bidi w:val="0"/>
              <w:spacing w:lineRule="exact" w:line="480"/>
              <w:jc w:val="righ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سعد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زُرارة</w:t>
            </w:r>
          </w:p>
          <w:p>
            <w:pPr>
              <w:pStyle w:val="Normal"/>
              <w:widowControl w:val="false"/>
              <w:bidi w:val="0"/>
              <w:spacing w:lineRule="exact" w:line="480"/>
              <w:jc w:val="righ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324</w:t>
            </w:r>
            <w:r>
              <w:rPr>
                <w:rFonts w:cs="AL-Mohanad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سع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زُرا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د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علب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,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د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ه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هجر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قباء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نقي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اعد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شوك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كوا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ها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خذت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لق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ق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ذبح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ها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لمدي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قي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ضمات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ُكن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مام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سلام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دف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لبقيع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در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للبغوي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8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color w:val="000000"/>
                <w:sz w:val="28"/>
                <w:szCs w:val="28"/>
              </w:rPr>
              <w:t>9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5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28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color w:val="000000"/>
                <w:sz w:val="28"/>
                <w:szCs w:val="28"/>
              </w:rPr>
              <w:t>28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4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175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7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3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كر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393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597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614</w:t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صدِّيق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زوج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زبي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وَّام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سلام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ديم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مك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اجر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ي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ام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زبي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وضعت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قباء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توفي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مك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ماد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بع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زبي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يسي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لب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نزا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شب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دفن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يال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6/3253</w:t>
            </w:r>
            <w:r>
              <w:rPr>
                <w:rFonts w:cs="AL-Mohanad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sz w:val="28"/>
                <w:szCs w:val="28"/>
              </w:rPr>
              <w:t>3255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sz w:val="28"/>
                <w:szCs w:val="28"/>
              </w:rPr>
              <w:t>3769</w:t>
            </w:r>
            <w:r>
              <w:rPr>
                <w:rFonts w:cs="AL-Mohanad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4/344</w:t>
            </w:r>
            <w:r>
              <w:rPr>
                <w:rFonts w:cs="AL-Mohanad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sz w:val="28"/>
                <w:szCs w:val="28"/>
              </w:rPr>
              <w:t>346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sz w:val="28"/>
                <w:szCs w:val="28"/>
              </w:rPr>
              <w:t>3259</w:t>
            </w:r>
            <w:r>
              <w:rPr>
                <w:rFonts w:cs="AL-Mohanad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غابة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7/9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10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sz w:val="28"/>
                <w:szCs w:val="28"/>
              </w:rPr>
              <w:t>6698</w:t>
            </w:r>
            <w:r>
              <w:rPr>
                <w:rFonts w:cs="AL-Mohanad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18pt"/>
              <w:spacing w:lineRule="exact" w:line="480" w:before="0" w:after="0"/>
              <w:ind w:left="0" w:right="0" w:hanging="0"/>
              <w:jc w:val="both"/>
              <w:rPr>
                <w:rFonts w:cs="AL-Mohanad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>أسماء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>بنت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>يزيد</w:t>
            </w:r>
          </w:p>
          <w:p>
            <w:pPr>
              <w:pStyle w:val="Normal18pt"/>
              <w:spacing w:lineRule="exact" w:line="480" w:before="0" w:after="0"/>
              <w:ind w:left="0" w:right="0" w:hanging="0"/>
              <w:jc w:val="both"/>
              <w:rPr>
                <w:rFonts w:cs="AL-Mohanad"/>
                <w:sz w:val="32"/>
                <w:szCs w:val="32"/>
                <w:lang w:val="en-GB"/>
              </w:rPr>
            </w:pPr>
            <w:r>
              <w:rPr>
                <w:rFonts w:cs="AL-Mohanad"/>
                <w:sz w:val="32"/>
                <w:szCs w:val="32"/>
                <w:lang w:val="en-GB"/>
              </w:rPr>
              <w:t>597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  <w:lang w:val="en-GB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  <w:lang w:val="en-GB"/>
              </w:rPr>
            </w:r>
          </w:p>
        </w:tc>
        <w:tc>
          <w:tcPr>
            <w:tcW w:w="5470" w:type="dxa"/>
            <w:tcBorders/>
          </w:tcPr>
          <w:p>
            <w:pPr>
              <w:pStyle w:val="Normal18pt"/>
              <w:spacing w:lineRule="exact" w:line="480" w:before="0" w:after="0"/>
              <w:ind w:left="0" w:right="0" w:hanging="0"/>
              <w:jc w:val="both"/>
              <w:rPr/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سك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نصارية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كنى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سلمة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يقال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صحابية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من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المبايعات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المجاهدات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،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روت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عن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النبي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GB" w:eastAsia="en-GB"/>
              </w:rPr>
              <w:t>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جملة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أحاديث،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شهدت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اليرموك،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وقتلت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بعمود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خبائها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يومئذ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تسعة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من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الروم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،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سكنت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دمشق،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وعاشت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إلى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دولة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يزيد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ب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معاوية</w:t>
            </w:r>
            <w:r>
              <w:rPr>
                <w:rFonts w:cs="AL-Mohanad" w:ascii="Times New Roman" w:hAnsi="Times New Roman"/>
                <w:sz w:val="32"/>
                <w:szCs w:val="32"/>
                <w:rtl w:val="true"/>
                <w:lang w:val="en-GB" w:eastAsia="en-GB"/>
              </w:rPr>
              <w:t xml:space="preserve">. 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en-GB" w:eastAsia="en-GB"/>
              </w:rPr>
              <w:t>الإصابة</w:t>
            </w:r>
            <w:r>
              <w:rPr>
                <w:rFonts w:eastAsia="Arial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28"/>
                <w:szCs w:val="28"/>
                <w:lang w:val="en-GB" w:eastAsia="en-GB"/>
              </w:rPr>
              <w:t>7/198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en-GB" w:eastAsia="en-GB"/>
              </w:rPr>
              <w:t>،</w:t>
            </w:r>
            <w:r>
              <w:rPr>
                <w:rFonts w:eastAsia="Arial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en-GB" w:eastAsia="en-GB"/>
              </w:rPr>
              <w:t>تهذيب</w:t>
            </w:r>
            <w:r>
              <w:rPr>
                <w:rFonts w:eastAsia="Arial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en-GB" w:eastAsia="en-GB"/>
              </w:rPr>
              <w:t>الكمال</w:t>
            </w:r>
            <w:r>
              <w:rPr>
                <w:rFonts w:eastAsia="Arial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28"/>
                <w:szCs w:val="28"/>
                <w:lang w:val="en-GB" w:eastAsia="en-GB"/>
              </w:rPr>
              <w:t>35/128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en-GB" w:eastAsia="en-GB"/>
              </w:rPr>
              <w:t>،</w:t>
            </w:r>
            <w:r>
              <w:rPr>
                <w:rFonts w:eastAsia="Arial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en-GB" w:eastAsia="en-GB"/>
              </w:rPr>
              <w:t>سير</w:t>
            </w:r>
            <w:r>
              <w:rPr>
                <w:rFonts w:eastAsia="Arial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en-GB" w:eastAsia="en-GB"/>
              </w:rPr>
              <w:t>أعلام</w:t>
            </w:r>
            <w:r>
              <w:rPr>
                <w:rFonts w:eastAsia="Arial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en-GB" w:eastAsia="en-GB"/>
              </w:rPr>
              <w:t>النبلاء</w:t>
            </w:r>
            <w:r>
              <w:rPr>
                <w:rFonts w:eastAsia="Arial"/>
                <w:sz w:val="28"/>
                <w:sz w:val="28"/>
                <w:szCs w:val="28"/>
                <w:rtl w:val="true"/>
                <w:lang w:val="en-GB" w:eastAsia="en-GB"/>
              </w:rPr>
              <w:t xml:space="preserve">  </w:t>
            </w:r>
            <w:r>
              <w:rPr>
                <w:rFonts w:cs="AL-Mohanad"/>
                <w:sz w:val="28"/>
                <w:szCs w:val="28"/>
                <w:lang w:val="en-GB" w:eastAsia="en-GB"/>
              </w:rPr>
              <w:t>2/2</w:t>
            </w:r>
            <w:r>
              <w:rPr>
                <w:rFonts w:cs="AL-Mohanad"/>
                <w:color w:val="000000"/>
                <w:sz w:val="28"/>
                <w:szCs w:val="28"/>
                <w:lang w:val="en-GB" w:eastAsia="en-GB"/>
              </w:rPr>
              <w:t>9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مة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اهلي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199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324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434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453</w:t>
            </w:r>
          </w:p>
          <w:p>
            <w:pPr>
              <w:pStyle w:val="Normal18pt"/>
              <w:spacing w:lineRule="exact" w:line="480" w:before="0" w:after="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  <w:lang w:val="en-GB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  <w:lang w:val="en-GB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د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جل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ارث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جل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و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كن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مام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باهل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شته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لشام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وتًا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ثمان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حد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تسعو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صف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حيت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ك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مص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18pt"/>
              <w:spacing w:lineRule="exact" w:line="480" w:before="0" w:after="0"/>
              <w:ind w:left="0" w:right="0" w:hanging="0"/>
              <w:jc w:val="both"/>
              <w:rPr/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152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152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48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28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29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24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غ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1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49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س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لك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eastAsia="Arial" w:cs="Arial"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/>
                <w:color w:val="000000"/>
                <w:sz w:val="32"/>
                <w:szCs w:val="32"/>
              </w:rPr>
              <w:t>74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81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107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125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137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220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239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240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268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329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365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367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388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404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409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415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460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461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472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482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492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493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506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531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540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544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550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552</w:t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ن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ض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ضمض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مز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نصار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جار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زرج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اد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آخ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صحاب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وتًا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دع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لبرك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ط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مر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د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د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قام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لمدين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سع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ثنت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تسع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قانع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1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19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8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غ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15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5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وب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نصاري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54</w:t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لي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علب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يو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نصار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زرج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ه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درًا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عقب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مشاه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ل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نز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د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ي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هر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ي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ساكن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سجد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ض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ر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وارج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لنهروا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ور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ائ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حبت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بلا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و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غازي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لاف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اوي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في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مس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ذلك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بر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و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قسطنطيني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48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13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13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46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غ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9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9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36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راء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ازب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eastAsia="Arial" w:cs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76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95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212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260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399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396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براء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از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نصار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وس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ار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ن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احب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دّ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د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حد؛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صغ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شاهد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ندق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غز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غزو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نز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كوف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صع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زبي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رخ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ب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ثنت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بع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38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38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7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23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24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7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مال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3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3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65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رزالي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29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برزال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دمشق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حد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ؤرخ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قي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739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بد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طالع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51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شذر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6/122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هدي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عارفي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83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ريدة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لمي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53</w:t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ريد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صي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س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د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شهدها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شه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ديبي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ي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يع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ضوا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ك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ي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حوّ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بصر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رج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راس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غازي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مر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م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اوي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خراس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ثنت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ت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ت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مال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5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5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66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/7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7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إص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14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63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زار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28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30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بزا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بغداد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فص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قي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حدث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688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ـ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ؤلف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فق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رقائق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749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طريق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ك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ذيل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حنابل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444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در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امن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10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ك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صحابي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219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221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/>
                <w:color w:val="000000"/>
                <w:sz w:val="32"/>
                <w:szCs w:val="32"/>
              </w:rPr>
              <w:t>668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نفي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لد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اج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لم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ك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ثقف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إنم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كرة؛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د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بك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ص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طائف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كن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ك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عتق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ومئذ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مس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جري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ك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حس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حد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غير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ك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حد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خمس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7/1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/268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268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89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9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9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68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مذي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4294</w:t>
            </w:r>
            <w:r>
              <w:rPr>
                <w:rFonts w:cs="AL-Mohanad"/>
                <w:color w:val="000000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color w:val="000000"/>
                <w:sz w:val="32"/>
                <w:szCs w:val="32"/>
              </w:rPr>
              <w:t>295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/>
                <w:color w:val="000000"/>
                <w:sz w:val="32"/>
                <w:szCs w:val="32"/>
              </w:rPr>
              <w:t>449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572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حمُ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َوْ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سَّكَ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تِّرْمِذِيُّ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ُلِدَ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س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ئت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رتح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ُرَاس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عراق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حَرَم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رح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شام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س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ن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ئت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يخ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تب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: (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كبي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ترمذ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). (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ل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كبير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), (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شمائ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وي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), (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سماء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كنى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), (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زهد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), (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)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س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بع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ئت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وفي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أعيا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27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61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مال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6/25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color w:val="000000"/>
                <w:sz w:val="28"/>
                <w:szCs w:val="28"/>
              </w:rPr>
              <w:t>25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553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علام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نبلاء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3/27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color w:val="000000"/>
                <w:sz w:val="28"/>
                <w:szCs w:val="28"/>
              </w:rPr>
              <w:t>27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علبة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ُعير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613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علب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ُعي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يُقا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علب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ُعير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داد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هُ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دق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فطر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ع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بنهُ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علب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دارقطن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ثعلب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ابن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ُحب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م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ميع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زهر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49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40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28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7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ُس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غ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288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8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60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وبا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لى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91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وب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جد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حد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كن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صاب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باء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اشترا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أعتق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ئ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لحق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ئ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َّ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ثب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اء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ز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فر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حضر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خرج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شام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حمص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خمس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ه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تح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ص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حادي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50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50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42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29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29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8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),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علام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نبلاء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1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1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ابر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مرة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333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اب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م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ناد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سُوائ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يقا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الد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امر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م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الد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اص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أبي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حب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نز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كوف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ها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قب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حادي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ا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,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تٍ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بع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بع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علم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6/24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20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20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54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color w:val="000000"/>
                <w:sz w:val="28"/>
                <w:szCs w:val="28"/>
              </w:rPr>
              <w:t>54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45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ابر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93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148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157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205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207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266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267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269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273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297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304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310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317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323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237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340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362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406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425</w:t>
            </w:r>
            <w:r>
              <w:rPr>
                <w:rFonts w:cs="AL-Mohanad"/>
                <w:color w:val="000000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color w:val="000000"/>
                <w:sz w:val="32"/>
                <w:szCs w:val="32"/>
              </w:rPr>
              <w:t>426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450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543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566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570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585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587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اب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را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نصار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زرج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سلم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يقا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حم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يقا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ن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ه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م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غزو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شه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ف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عم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ح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ارب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خض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لصفر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لمدي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ه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قب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بع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ب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بع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ص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ثما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مي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ين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اب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ربع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تسع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574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52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53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44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29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29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9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ُبَيْر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ُفَيْر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240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بي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نفي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ضرم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حم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يق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شاميُّ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مصيُّ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درك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زم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رسلاً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با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ابع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شا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قدماء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م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بع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مان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طبقات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7/440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2/223</w:t>
            </w:r>
            <w:r>
              <w:rPr>
                <w:rFonts w:cs="AL-Mohanad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sz w:val="28"/>
                <w:szCs w:val="28"/>
              </w:rPr>
              <w:t>224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sz w:val="28"/>
                <w:szCs w:val="28"/>
              </w:rPr>
              <w:t>2275</w:t>
            </w:r>
            <w:r>
              <w:rPr>
                <w:rFonts w:cs="AL-Mohanad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التعديل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2/512</w:t>
            </w:r>
            <w:r>
              <w:rPr>
                <w:rFonts w:cs="AL-Mohanad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sz w:val="28"/>
                <w:szCs w:val="28"/>
              </w:rPr>
              <w:t>513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sz w:val="28"/>
                <w:szCs w:val="28"/>
              </w:rPr>
              <w:t>2216</w:t>
            </w:r>
            <w:r>
              <w:rPr>
                <w:rFonts w:cs="AL-Mohanad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جحيفة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sz w:val="32"/>
                <w:szCs w:val="32"/>
                <w:lang w:val="en-GB" w:eastAsia="en-GB"/>
              </w:rPr>
            </w:pPr>
            <w:r>
              <w:rPr>
                <w:rFonts w:eastAsia="Arial" w:cs="Arial"/>
                <w:sz w:val="32"/>
                <w:szCs w:val="32"/>
                <w:rtl w:val="true"/>
              </w:rPr>
              <w:t xml:space="preserve">   </w:t>
            </w:r>
            <w:r>
              <w:rPr>
                <w:rFonts w:cs="AL-Mohanad"/>
                <w:sz w:val="32"/>
                <w:szCs w:val="32"/>
              </w:rPr>
              <w:t>632</w:t>
            </w:r>
          </w:p>
        </w:tc>
        <w:tc>
          <w:tcPr>
            <w:tcW w:w="5470" w:type="dxa"/>
            <w:tcBorders/>
          </w:tcPr>
          <w:p>
            <w:pPr>
              <w:pStyle w:val="Normal18pt"/>
              <w:spacing w:lineRule="exact" w:line="480" w:before="0" w:after="0"/>
              <w:ind w:left="0" w:right="0" w:hanging="0"/>
              <w:jc w:val="both"/>
              <w:rPr/>
            </w:pP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هب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rch1"/>
                <w:rFonts w:cs="AL-Mohanad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Style w:val="Srch1"/>
                <w:rFonts w:eastAsia="Arial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rch1"/>
                <w:rFonts w:cs="AL-Mohanad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حيفة</w:t>
            </w:r>
            <w:r>
              <w:rPr>
                <w:rStyle w:val="Srch1"/>
                <w:rFonts w:eastAsia="Arial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rch1"/>
                <w:rFonts w:cs="AL-Mohanad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وائي،</w:t>
            </w:r>
            <w:r>
              <w:rPr>
                <w:rStyle w:val="Srch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يقال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هب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خير،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يبلغ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حلم،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سبعين،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شرطة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استعمله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خمس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تاع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يقال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إ</w:t>
            </w:r>
            <w:r>
              <w:rPr>
                <w:rStyle w:val="Style11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ن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ليا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سماه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هب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خير</w:t>
            </w:r>
            <w:r>
              <w:rPr>
                <w:rStyle w:val="Style11"/>
                <w:rFonts w:cs="AL-Mohanad"/>
                <w:b w:val="false"/>
                <w:bCs w:val="false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sz w:val="28"/>
                <w:szCs w:val="28"/>
                <w:lang w:val="en-GB" w:eastAsia="en-GB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Cs w:val="false"/>
                <w:sz w:val="28"/>
                <w:szCs w:val="28"/>
              </w:rPr>
              <w:t>8/192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Cs w:val="false"/>
                <w:sz w:val="28"/>
                <w:szCs w:val="28"/>
              </w:rPr>
              <w:t>4</w:t>
            </w:r>
            <w:r>
              <w:rPr>
                <w:rStyle w:val="Style11"/>
                <w:rFonts w:cs="AL-Mohanad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Style w:val="Style11"/>
                <w:rFonts w:cs="AL-Mohanad"/>
                <w:b w:val="false"/>
                <w:bCs w:val="false"/>
                <w:sz w:val="28"/>
                <w:szCs w:val="28"/>
              </w:rPr>
              <w:t>1561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هذيب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Cs w:val="false"/>
                <w:sz w:val="28"/>
                <w:szCs w:val="28"/>
              </w:rPr>
              <w:t>11</w:t>
            </w:r>
            <w:r>
              <w:rPr>
                <w:rStyle w:val="Style11"/>
                <w:rFonts w:cs="AL-Mohanad"/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Style w:val="Style11"/>
                <w:rFonts w:cs="AL-Mohanad"/>
                <w:b w:val="false"/>
                <w:bCs w:val="false"/>
                <w:sz w:val="28"/>
                <w:szCs w:val="28"/>
              </w:rPr>
              <w:t>145</w:t>
            </w:r>
            <w:r>
              <w:rPr>
                <w:rStyle w:val="Style11"/>
                <w:rFonts w:cs="AL-Mohanad"/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val="en-GB" w:eastAsia="en-GB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  <w:lang w:val="en-GB" w:eastAsia="en-GB"/>
              </w:rPr>
              <w:t>جندب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  <w:lang w:val="en-GB" w:eastAsia="en-GB"/>
              </w:rPr>
              <w:t>بن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  <w:lang w:val="en-GB" w:eastAsia="en-GB"/>
              </w:rPr>
              <w:t>عبدالله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sz w:val="32"/>
                <w:szCs w:val="32"/>
                <w:lang w:val="en-GB" w:eastAsia="en-GB"/>
              </w:rPr>
            </w:pPr>
            <w:r>
              <w:rPr>
                <w:rFonts w:eastAsia="Arial" w:cs="Arial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Cs w:val="32"/>
                <w:lang w:val="en-GB" w:eastAsia="en-GB"/>
              </w:rPr>
              <w:t>460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  <w:lang w:val="en-GB" w:eastAsia="en-GB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  <w:lang w:val="en-GB" w:eastAsia="en-GB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جندب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بن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عبدالله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بن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سفيان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البجلي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العلقي</w:t>
            </w:r>
            <w:r>
              <w:rPr>
                <w:rFonts w:cs="AL-Mohanad"/>
                <w:sz w:val="32"/>
                <w:szCs w:val="32"/>
                <w:rtl w:val="true"/>
                <w:lang w:val="en-GB" w:eastAsia="en-GB"/>
              </w:rPr>
              <w:t xml:space="preserve">,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والعلق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بطن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من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بجيلة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أخو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الأزد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بن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الغوث</w:t>
            </w:r>
            <w:r>
              <w:rPr>
                <w:rFonts w:cs="AL-Mohanad"/>
                <w:sz w:val="32"/>
                <w:szCs w:val="32"/>
                <w:rtl w:val="true"/>
                <w:lang w:val="en-GB" w:eastAsia="en-GB"/>
              </w:rPr>
              <w:t xml:space="preserve">,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له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صحبة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ليست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بالقديمة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يكنى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أبا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عبدالله</w:t>
            </w:r>
            <w:r>
              <w:rPr>
                <w:rFonts w:cs="AL-Mohanad"/>
                <w:sz w:val="32"/>
                <w:szCs w:val="32"/>
                <w:rtl w:val="true"/>
                <w:lang w:val="en-GB" w:eastAsia="en-GB"/>
              </w:rPr>
              <w:t xml:space="preserve">,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كان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بالكوفة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ثم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صار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إلى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البصرة،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ينسب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ارة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بيه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تارة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جده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يقال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جندب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سفيان</w:t>
            </w:r>
            <w:r>
              <w:rPr>
                <w:rStyle w:val="Style11"/>
                <w:rFonts w:cs="AL-Mohanad"/>
                <w:b w:val="false"/>
                <w:bCs w:val="false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2/221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كمال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5/138</w:t>
            </w:r>
            <w:r>
              <w:rPr>
                <w:rFonts w:cs="AL-Mohanad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دة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eastAsia="Arial" w:cs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421</w:t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لد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اج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ثقف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طبي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رب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و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ك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سلام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صحبت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س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طائف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ك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نفر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ولئك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بيد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عن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نزلو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اص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طائف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: (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ولئك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تقاء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ك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ه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لد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sz w:val="32"/>
                <w:szCs w:val="32"/>
                <w:lang w:val="en-GB" w:eastAsia="en-GB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779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78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64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غ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41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95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إص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288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8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47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بيبة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eastAsia="Arial" w:cs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78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79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260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مل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في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خ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ر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مي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قرشي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موي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زوج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زوج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لحبش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ينم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اجر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زوج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حش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رض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بش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تنص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ناك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نصرانيًا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تزوج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واقد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فسو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بيب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ربع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48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357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غ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7/31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740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مال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5/17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784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ذيفة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مان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91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95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590</w:t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ذيف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يم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اب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بس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ليف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شهل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ه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حد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بو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ُتِ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ومئذٍ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ت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سلمو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طأ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ك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كوف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ثلاث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لمدائ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قليل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جمل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تبرأ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ثما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تلت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/527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68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69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56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39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39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51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صري</w:t>
            </w:r>
          </w:p>
          <w:p>
            <w:pPr>
              <w:pStyle w:val="Footnote"/>
              <w:ind w:left="0" w:right="0" w:hanging="0"/>
              <w:jc w:val="left"/>
              <w:rPr/>
            </w:pPr>
            <w:r>
              <w:rPr/>
              <w:t>615</w:t>
            </w:r>
            <w:r>
              <w:rPr>
                <w:rtl w:val="true"/>
              </w:rPr>
              <w:t xml:space="preserve">، </w:t>
            </w:r>
            <w:r>
              <w:rPr/>
              <w:t>663</w:t>
            </w:r>
          </w:p>
        </w:tc>
        <w:tc>
          <w:tcPr>
            <w:tcW w:w="5470" w:type="dxa"/>
            <w:tcBorders/>
          </w:tcPr>
          <w:p>
            <w:pPr>
              <w:pStyle w:val="Normal18pt"/>
              <w:spacing w:lineRule="exact" w:line="480" w:before="0" w:after="0"/>
              <w:ind w:left="0" w:right="0" w:hanging="0"/>
              <w:jc w:val="both"/>
              <w:rPr/>
            </w:pP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الحسن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بن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يسار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البصري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الفقيه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القارئ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الزاهد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العابد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سيد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زمانه</w:t>
            </w:r>
            <w:r>
              <w:rPr>
                <w:rFonts w:cs="AL-Mohanad"/>
                <w:sz w:val="32"/>
                <w:szCs w:val="32"/>
                <w:rtl w:val="true"/>
                <w:lang w:val="en-GB" w:eastAsia="en-GB"/>
              </w:rPr>
              <w:t>,</w:t>
            </w:r>
            <w:r>
              <w:rPr>
                <w:rFonts w:cs="AL-Mohanad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إمام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أهل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البصرة</w:t>
            </w:r>
            <w:r>
              <w:rPr>
                <w:rFonts w:cs="AL-Mohanad"/>
                <w:sz w:val="32"/>
                <w:szCs w:val="32"/>
                <w:rtl w:val="true"/>
                <w:lang w:val="en-GB" w:eastAsia="en-GB"/>
              </w:rPr>
              <w:t>,</w:t>
            </w:r>
            <w:r>
              <w:rPr>
                <w:rFonts w:cs="AL-Mohanad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بل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إمام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أهل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العصر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،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ولد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بالمدينة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سنة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إحدى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وعشرين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في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خلافة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عمر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رضي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الله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عنه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وكانت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أمه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خيرة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مولاة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لأم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سلمة،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روى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عن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خلق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كثير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من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الصحابة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وكبار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التابعين</w:t>
            </w:r>
            <w:r>
              <w:rPr>
                <w:rFonts w:cs="AL-Mohanad"/>
                <w:sz w:val="32"/>
                <w:szCs w:val="32"/>
                <w:rtl w:val="true"/>
                <w:lang w:val="en-GB" w:eastAsia="en-GB"/>
              </w:rPr>
              <w:t xml:space="preserve">.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مناقبه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كثيرة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ومحاسنه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غزيرة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وكان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رأسا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في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العلم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والحديث،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إماما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  <w:lang w:val="en-GB" w:eastAsia="en-GB"/>
              </w:rPr>
              <w:t>مجتهدا</w:t>
            </w:r>
            <w:r>
              <w:rPr>
                <w:rFonts w:eastAsia="Arial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  <w:lang w:val="en-GB" w:eastAsia="en-GB"/>
              </w:rPr>
              <w:t xml:space="preserve">,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سادات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ابعي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أفتى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صحابة،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كانت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فاته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مائة،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سع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ثمانين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1/13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وافي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12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/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58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61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63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362</w:t>
            </w:r>
          </w:p>
          <w:p>
            <w:pPr>
              <w:pStyle w:val="Normal18pt"/>
              <w:spacing w:lineRule="exact" w:line="480" w:before="0" w:after="0"/>
              <w:ind w:left="0" w:right="0" w:hanging="0"/>
              <w:jc w:val="left"/>
              <w:rPr>
                <w:rFonts w:ascii="Times New Roman" w:hAnsi="Times New Roman" w:cs="AL-Mohanad"/>
                <w:color w:val="000000"/>
                <w:sz w:val="32"/>
                <w:szCs w:val="32"/>
                <w:lang w:val="en-GB" w:eastAsia="en-GB"/>
              </w:rPr>
            </w:pPr>
            <w:r>
              <w:rPr>
                <w:rFonts w:cs="AL-Mohanad" w:ascii="Times New Roman" w:hAnsi="Times New Roman"/>
                <w:color w:val="000000"/>
                <w:sz w:val="32"/>
                <w:szCs w:val="32"/>
                <w:rtl w:val="true"/>
                <w:lang w:val="en-GB" w:eastAsia="en-GB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قرش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هاشم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ن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بط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ريحانت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دنيا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ح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يد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با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صف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مض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هج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صح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عق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د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كبش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حفظ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د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حاديث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ع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م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شب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د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سموم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م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ربع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يقا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س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ربع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18pt"/>
              <w:spacing w:lineRule="exact" w:line="480" w:before="0" w:after="0"/>
              <w:ind w:left="0" w:right="0" w:hanging="0"/>
              <w:jc w:val="both"/>
              <w:rPr>
                <w:rFonts w:cs="AL-Mohanad"/>
                <w:sz w:val="28"/>
                <w:szCs w:val="28"/>
                <w:lang w:val="en-GB" w:eastAsia="en-GB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65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66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56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43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44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57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علام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نبلاء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24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27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4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منة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حش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eastAsia="Arial" w:cs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295</w:t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م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حش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يا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سدي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خ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زين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حش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صع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ي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ت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ُح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تزوج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طلح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كان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ُستحاض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خت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بيب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طلح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6/3293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29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382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374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7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333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غ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7/6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color w:val="000000"/>
                <w:sz w:val="28"/>
                <w:szCs w:val="28"/>
              </w:rPr>
              <w:t>7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685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18pt"/>
              <w:keepNext w:val="false"/>
              <w:tabs>
                <w:tab w:val="clear" w:pos="8306"/>
                <w:tab w:val="left" w:pos="720" w:leader="none"/>
                <w:tab w:val="right" w:pos="2783" w:leader="none"/>
              </w:tabs>
              <w:spacing w:lineRule="exact" w:line="480" w:before="0" w:after="0"/>
              <w:ind w:left="0" w:right="0" w:hanging="0"/>
              <w:jc w:val="left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49</w:t>
            </w:r>
          </w:p>
        </w:tc>
        <w:tc>
          <w:tcPr>
            <w:tcW w:w="5470" w:type="dxa"/>
            <w:tcBorders/>
          </w:tcPr>
          <w:p>
            <w:pPr>
              <w:pStyle w:val="Normal18pt"/>
              <w:spacing w:lineRule="exact" w:line="480" w:before="0" w:after="0"/>
              <w:ind w:left="0" w:right="0" w:hanging="0"/>
              <w:jc w:val="both"/>
              <w:rPr/>
            </w:pPr>
            <w:r>
              <w:rPr>
                <w:rStyle w:val="Srch1"/>
                <w:rFonts w:cs="AL-Mohanad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Style w:val="Srch1"/>
                <w:rFonts w:cs="AL-Mohanad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Style w:val="Srch1"/>
                <w:rFonts w:cs="AL-Mohanad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Style w:val="Srch1"/>
                <w:rFonts w:eastAsia="Arial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rch1"/>
                <w:rFonts w:cs="AL-Mohanad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Style w:val="Srch1"/>
                <w:rFonts w:eastAsia="Arial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rch1"/>
                <w:rFonts w:cs="AL-Mohanad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شعث</w:t>
            </w:r>
            <w:r>
              <w:rPr>
                <w:rStyle w:val="Srch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شير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شداد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أزدي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جستاني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rch1"/>
                <w:rFonts w:cs="AL-Mohanad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Style w:val="Srch1"/>
                <w:rFonts w:eastAsia="Arial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rch1"/>
                <w:rFonts w:cs="AL-Mohanad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ود،</w:t>
            </w:r>
            <w:r>
              <w:rPr>
                <w:rStyle w:val="Srch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كبار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علماء،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حفظ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الحديث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وعلمه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وعلله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وكا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ف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الدرجة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العالية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م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النسك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والصلاح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وجمع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كتاب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السن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قديما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وعرضه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على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الإمام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أحمد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ب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حنبل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رض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ال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ل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ه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عنه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فاستجاده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واستحسنه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وعده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الشيخ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أبو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إسحاق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الشيراز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ف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طبقات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الفقهاء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م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جملة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أصحاب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الإمام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أحمد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ب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حنبل</w:t>
            </w:r>
            <w:r>
              <w:rPr>
                <w:rFonts w:cs="AL-Mohanad" w:ascii="Times New Roman" w:hAnsi="Times New Roman"/>
                <w:sz w:val="32"/>
                <w:szCs w:val="32"/>
                <w:rtl w:val="true"/>
                <w:lang w:val="en-GB" w:eastAsia="en-GB"/>
              </w:rPr>
              <w:t>.</w:t>
            </w:r>
            <w:r>
              <w:rPr>
                <w:rFonts w:cs="AL-Mohanad" w:ascii="Times New Roman" w:hAnsi="Times New Roman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وقال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إبراهيم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الحربي</w:t>
            </w:r>
            <w:r>
              <w:rPr>
                <w:rFonts w:cs="AL-Mohanad" w:ascii="Times New Roman" w:hAnsi="Times New Roman"/>
                <w:sz w:val="32"/>
                <w:szCs w:val="32"/>
                <w:rtl w:val="true"/>
                <w:lang w:val="en-GB" w:eastAsia="en-GB"/>
              </w:rPr>
              <w:t>:</w:t>
            </w:r>
            <w:r>
              <w:rPr>
                <w:rFonts w:cs="AL-Mohanad" w:ascii="Times New Roman" w:hAnsi="Times New Roman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لما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صنف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أبو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داود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كت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ا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ب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السن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ألي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لأب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داود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الحديث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كما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ألي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لداود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الحديد</w:t>
            </w:r>
            <w:r>
              <w:rPr>
                <w:rFonts w:ascii="Times New Roman" w:hAnsi="Times New Roman" w:cs="AL-Mohanad"/>
                <w:sz w:val="32"/>
                <w:sz w:val="32"/>
                <w:szCs w:val="32"/>
                <w:rtl w:val="true"/>
                <w:lang w:val="en-GB" w:eastAsia="en-GB"/>
              </w:rPr>
              <w:t>،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GB" w:eastAsia="en-GB"/>
              </w:rPr>
              <w:t xml:space="preserve"> </w:t>
            </w:r>
            <w:r>
              <w:rPr>
                <w:rStyle w:val="Style11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خمس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سبعين</w:t>
            </w:r>
            <w:r>
              <w:rPr>
                <w:rStyle w:val="Style11"/>
                <w:rFonts w:cs="AL-Mohanad"/>
                <w:b w:val="false"/>
                <w:bCs w:val="false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Style w:val="Style11"/>
                <w:rFonts w:cs="AL-Mohana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Style w:val="Style11"/>
                <w:rFonts w:cs="AL-Mohanad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ذكرة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حفاظ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Cs w:val="false"/>
                <w:sz w:val="28"/>
                <w:szCs w:val="28"/>
              </w:rPr>
              <w:t>2/591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فيات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أعيان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Cs w:val="false"/>
                <w:sz w:val="28"/>
                <w:szCs w:val="28"/>
              </w:rPr>
              <w:t>2/404</w:t>
            </w:r>
            <w:r>
              <w:rPr>
                <w:rStyle w:val="Style11"/>
                <w:rFonts w:cs="AL-Mohanad"/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ر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غفاري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164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561</w:t>
            </w:r>
          </w:p>
          <w:p>
            <w:pPr>
              <w:pStyle w:val="Normal18pt"/>
              <w:spacing w:lineRule="exact" w:line="480" w:before="0" w:after="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ند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ناد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لي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غفا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اب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إسلام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يقا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امس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س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مك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ج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لا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وم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د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ي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سيمًا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حي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ا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دينا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حنف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يس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ثنت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ثلاث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لرَّبذ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لاف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ص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18pt"/>
              <w:spacing w:lineRule="exact" w:line="480" w:before="0" w:after="0"/>
              <w:ind w:left="0" w:right="0" w:hanging="0"/>
              <w:jc w:val="both"/>
              <w:rPr>
                <w:rStyle w:val="Srch1"/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55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57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46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مال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3/29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29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735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إص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6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6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38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ذهبي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22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24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27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28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29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30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ثما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م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ذهب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ركمان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صل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افظ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حدث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ؤرخ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673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ـ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تلمذ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يخ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إسلام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يع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أليفا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صنفات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ي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علا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لاء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طبق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فاظ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إسلام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يز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اعتدا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748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زكي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-Mohanad"/>
                <w:color w:val="000000"/>
                <w:sz w:val="28"/>
                <w:szCs w:val="28"/>
              </w:rPr>
              <w:t>38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در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امن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204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شذر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6/153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دين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252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ليم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ق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ْخِرْباق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جاز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ه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آ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َهِمَ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لات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خاطب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شمال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اش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َ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تأخرو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تِّابع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للبغوي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31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color w:val="000000"/>
                <w:sz w:val="28"/>
                <w:szCs w:val="28"/>
              </w:rPr>
              <w:t>31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66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102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color w:val="000000"/>
                <w:sz w:val="28"/>
                <w:szCs w:val="28"/>
              </w:rPr>
              <w:t>103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89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5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color w:val="000000"/>
                <w:sz w:val="28"/>
                <w:szCs w:val="28"/>
              </w:rPr>
              <w:t>5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72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18pt"/>
              <w:spacing w:lineRule="exact" w:line="480" w:before="0" w:after="0"/>
              <w:ind w:left="0" w:right="0" w:hanging="0"/>
              <w:jc w:val="left"/>
              <w:rPr/>
            </w:pPr>
            <w:r>
              <w:rPr>
                <w:rStyle w:val="Srch1"/>
                <w:color w:val="000000"/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rStyle w:val="Srch1"/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rch1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Style w:val="Srch1"/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rch1"/>
                <w:color w:val="000000"/>
                <w:sz w:val="32"/>
                <w:sz w:val="32"/>
                <w:szCs w:val="32"/>
                <w:rtl w:val="true"/>
              </w:rPr>
              <w:t>سيف</w:t>
            </w:r>
            <w:r>
              <w:rPr>
                <w:rStyle w:val="Srch1"/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rch1"/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عافري</w:t>
            </w:r>
          </w:p>
          <w:p>
            <w:pPr>
              <w:pStyle w:val="Normal18pt"/>
              <w:spacing w:lineRule="exact" w:line="480" w:before="0" w:after="0"/>
              <w:ind w:left="0" w:right="0" w:hanging="0"/>
              <w:jc w:val="left"/>
              <w:rPr/>
            </w:pPr>
            <w:r>
              <w:rPr>
                <w:rStyle w:val="Srch1"/>
                <w:rFonts w:cs="AL-Mohanad"/>
                <w:b w:val="false"/>
                <w:bCs w:val="false"/>
                <w:color w:val="000000"/>
                <w:sz w:val="32"/>
                <w:szCs w:val="32"/>
              </w:rPr>
              <w:t>477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Style w:val="Srch1"/>
                <w:rFonts w:cs="AL-Mohanad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18pt"/>
              <w:spacing w:lineRule="exact" w:line="480" w:before="0" w:after="0"/>
              <w:ind w:left="0" w:right="0" w:hanging="0"/>
              <w:jc w:val="both"/>
              <w:rPr/>
            </w:pPr>
            <w:r>
              <w:rPr>
                <w:rStyle w:val="Srch1"/>
                <w:rFonts w:cs="AL-Mohanad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Style w:val="Srch1"/>
                <w:rFonts w:cs="AL-Mohanad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Style w:val="Srch1"/>
                <w:rFonts w:cs="AL-Mohanad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rStyle w:val="Srch1"/>
                <w:rFonts w:eastAsia="Arial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rch1"/>
                <w:rFonts w:cs="AL-Mohanad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Style w:val="Srch1"/>
                <w:rFonts w:eastAsia="Arial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rch1"/>
                <w:rFonts w:cs="AL-Mohanad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يف</w:t>
            </w:r>
            <w:r>
              <w:rPr>
                <w:rStyle w:val="Srch1"/>
                <w:rFonts w:eastAsia="Arial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rch1"/>
                <w:rFonts w:cs="AL-Mohanad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افري</w:t>
            </w:r>
            <w:r>
              <w:rPr>
                <w:rStyle w:val="Srch1"/>
                <w:rFonts w:eastAsia="Arial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سكندراني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يروي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ى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حبلي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هشام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مفضل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ضالة،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يخطى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ء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كثيرا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3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/>
                <w:sz w:val="28"/>
                <w:szCs w:val="28"/>
              </w:rPr>
              <w:t>290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التعديل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3/477</w:t>
            </w:r>
            <w:r>
              <w:rPr>
                <w:rFonts w:cs="AL-Mohanad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عب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92</w:t>
            </w:r>
          </w:p>
          <w:p>
            <w:pPr>
              <w:pStyle w:val="Normal18pt"/>
              <w:spacing w:lineRule="exact" w:line="480" w:before="0" w:after="0"/>
              <w:ind w:left="0" w:right="0" w:hanging="0"/>
              <w:jc w:val="left"/>
              <w:rPr>
                <w:rStyle w:val="Srch1"/>
                <w:rFonts w:cs="AL-Mohanad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18pt"/>
              <w:spacing w:lineRule="exact" w:line="480" w:before="0" w:after="0"/>
              <w:ind w:left="0" w:right="0" w:hanging="0"/>
              <w:jc w:val="both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ع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سلم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را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ن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صف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د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نز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ر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ين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أ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رافق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جن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: (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عنِّ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كث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سجود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)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َرَّ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ت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18pt"/>
              <w:spacing w:lineRule="exact" w:line="480" w:before="0" w:after="0"/>
              <w:ind w:left="0" w:right="0" w:hanging="0"/>
              <w:jc w:val="both"/>
              <w:rPr/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313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108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109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94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7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76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  <w:r>
              <w:rPr>
                <w:rStyle w:val="Srch1"/>
                <w:rFonts w:cs="AL-Mohanad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رشد</w:t>
            </w:r>
          </w:p>
          <w:p>
            <w:pPr>
              <w:pStyle w:val="Normal"/>
              <w:spacing w:lineRule="exact" w:line="480"/>
              <w:ind w:left="0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5</w:t>
            </w:r>
          </w:p>
          <w:p>
            <w:pPr>
              <w:pStyle w:val="Normal18pt"/>
              <w:spacing w:lineRule="exact" w:line="480" w:before="0" w:after="0"/>
              <w:ind w:left="0" w:right="0" w:hanging="0"/>
              <w:jc w:val="left"/>
              <w:rPr>
                <w:rStyle w:val="Srch1"/>
                <w:rFonts w:cs="AL-Mohanad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Footnot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رشد،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وليد،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شهير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لحفيد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مييزا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جده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فقه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أبيه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أبي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شكوال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مازري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دث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جهور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حوط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سهل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ناية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لطب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فلسفة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..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كتبه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جتهد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نهاية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قتصد،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ختصر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ستصفى،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كليات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طب،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هافت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هافت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فلاسفة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د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غزالي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قرطبة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(</w:t>
            </w:r>
            <w:r>
              <w:rPr>
                <w:rFonts w:cs="AL-Mohanad"/>
                <w:sz w:val="32"/>
                <w:szCs w:val="32"/>
              </w:rPr>
              <w:t>520</w:t>
            </w:r>
            <w:r>
              <w:rPr>
                <w:rFonts w:cs="AL-Mohanad"/>
                <w:sz w:val="32"/>
                <w:szCs w:val="32"/>
                <w:rtl w:val="true"/>
              </w:rPr>
              <w:t>)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توفي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مراكش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(</w:t>
            </w:r>
            <w:r>
              <w:rPr>
                <w:rFonts w:cs="AL-Mohanad"/>
                <w:sz w:val="32"/>
                <w:szCs w:val="32"/>
              </w:rPr>
              <w:t>595</w:t>
            </w:r>
            <w:r>
              <w:rPr>
                <w:rFonts w:cs="AL-Mohanad"/>
                <w:sz w:val="32"/>
                <w:szCs w:val="32"/>
                <w:rtl w:val="true"/>
              </w:rPr>
              <w:t>).</w:t>
            </w:r>
          </w:p>
          <w:p>
            <w:pPr>
              <w:pStyle w:val="Normal18pt"/>
              <w:spacing w:lineRule="exact" w:line="480" w:before="0" w:after="0"/>
              <w:ind w:left="0" w:right="0" w:hanging="0"/>
              <w:jc w:val="both"/>
              <w:rPr>
                <w:rStyle w:val="Srch1"/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تكملة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أبار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</w:rPr>
              <w:t>(</w:t>
            </w:r>
            <w:r>
              <w:rPr>
                <w:rFonts w:cs="AL-Mohanad"/>
                <w:sz w:val="28"/>
                <w:szCs w:val="28"/>
              </w:rPr>
              <w:t>2/269</w:t>
            </w:r>
            <w:r>
              <w:rPr>
                <w:rFonts w:cs="AL-Mohanad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قضاة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أندلس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-Mohanad"/>
                <w:sz w:val="28"/>
                <w:szCs w:val="28"/>
                <w:rtl w:val="true"/>
              </w:rPr>
              <w:t>(</w:t>
            </w:r>
            <w:r>
              <w:rPr>
                <w:rFonts w:cs="AL-Mohanad"/>
                <w:sz w:val="28"/>
                <w:szCs w:val="28"/>
              </w:rPr>
              <w:t>111</w:t>
            </w:r>
            <w:r>
              <w:rPr>
                <w:rFonts w:cs="AL-Mohanad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</w:rPr>
              <w:t>(</w:t>
            </w:r>
            <w:r>
              <w:rPr>
                <w:rFonts w:cs="AL-Mohanad"/>
                <w:sz w:val="28"/>
                <w:szCs w:val="28"/>
              </w:rPr>
              <w:t>13/70</w:t>
            </w:r>
            <w:r>
              <w:rPr>
                <w:rFonts w:cs="AL-Mohanad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شيق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eastAsia="Arial" w:cs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29</w:t>
            </w:r>
          </w:p>
          <w:p>
            <w:pPr>
              <w:pStyle w:val="Normal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شيق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غرب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قي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ع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ع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مصنف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يمي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ات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صنف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يخن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يمي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ص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خط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ز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ستخرج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749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Footnote"/>
              <w:spacing w:lineRule="exact" w:line="480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بداي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والنهاي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AL-Mohanad"/>
                <w:color w:val="000000"/>
                <w:sz w:val="28"/>
                <w:szCs w:val="28"/>
              </w:rPr>
              <w:t>14/24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أعلام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AL-Mohanad"/>
                <w:color w:val="000000"/>
                <w:sz w:val="28"/>
                <w:szCs w:val="28"/>
              </w:rPr>
              <w:t>4/8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ُهري</w:t>
            </w:r>
          </w:p>
          <w:p>
            <w:pPr>
              <w:pStyle w:val="Normal"/>
              <w:spacing w:lineRule="exact" w:line="480"/>
              <w:ind w:left="0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43</w:t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ها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قُرش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زُهريُ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ن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ك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شام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حد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خمس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ن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لك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ب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فا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إبراهي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وف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غيره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الح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إبراهي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زهر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يو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سختيان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غيرهم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زهر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ق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رواي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ع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قيه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امعًا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عشر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ائ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Footnote"/>
              <w:spacing w:lineRule="exact" w:line="480"/>
              <w:ind w:left="0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والتعديل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8/7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7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31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ث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/349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حلي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أولياء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360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قم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99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رق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و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يقا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ام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نصار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زرج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نزي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كوف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غز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ب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غزو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شه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ف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واص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صحاب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ت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واقد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غير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م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ت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قانع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22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5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10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84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غ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27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81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ابت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eastAsia="Arial" w:cs="Arial"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/>
                <w:color w:val="000000"/>
                <w:sz w:val="32"/>
                <w:szCs w:val="32"/>
              </w:rPr>
              <w:t>120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121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ضحاك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عيد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ارج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نصار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قرئ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فرض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ات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وح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حد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خمس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خمس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م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خمس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22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5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11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84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غ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27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82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هني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514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جهن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حم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يقا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طلح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ن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شاهي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صحاب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ه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ديبي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مانٍ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بع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م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ثمانو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لمدين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لكوف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344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للبغوي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48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color w:val="000000"/>
                <w:sz w:val="28"/>
                <w:szCs w:val="28"/>
              </w:rPr>
              <w:t>482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119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2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85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ئب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زيد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67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85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86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87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سائ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مام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كند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ن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سائب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جَّ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ن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ب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هجر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ر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زبي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نعم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شي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امل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عم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وق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ي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تب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سعود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فات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تسع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حد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تسع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تسع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15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15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28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137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137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26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علام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نبلاء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43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43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8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ُبادة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482</w:t>
            </w:r>
            <w:r>
              <w:rPr>
                <w:rFonts w:cs="AL-Mohanad"/>
                <w:color w:val="000000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color w:val="000000"/>
                <w:sz w:val="32"/>
                <w:szCs w:val="32"/>
              </w:rPr>
              <w:t>483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اد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دلي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ارث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نصار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زرج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زرج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كب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ابت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يقا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ن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خُتلف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هود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درًا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شه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قب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غير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شاهد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قباء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اثن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Footnote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bidi="ar-EG"/>
              </w:rPr>
              <w:t>انظر</w:t>
            </w:r>
            <w:r>
              <w:rPr>
                <w:rFonts w:cs="AL-Mohanad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2/161</w:t>
            </w:r>
            <w:r>
              <w:rPr>
                <w:rFonts w:cs="AL-Mohanad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sz w:val="28"/>
                <w:szCs w:val="28"/>
              </w:rPr>
              <w:t>164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sz w:val="28"/>
                <w:szCs w:val="28"/>
              </w:rPr>
              <w:t>949</w:t>
            </w:r>
            <w:r>
              <w:rPr>
                <w:rFonts w:cs="AL-Mohanad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غابة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2/356</w:t>
            </w:r>
            <w:r>
              <w:rPr>
                <w:rFonts w:cs="AL-Mohanad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sz w:val="28"/>
                <w:szCs w:val="28"/>
              </w:rPr>
              <w:t>358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sz w:val="28"/>
                <w:szCs w:val="28"/>
              </w:rPr>
              <w:t>2012</w:t>
            </w:r>
            <w:r>
              <w:rPr>
                <w:rFonts w:cs="AL-Mohanad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كمال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10/277</w:t>
            </w:r>
            <w:r>
              <w:rPr>
                <w:rFonts w:cs="AL-Mohanad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sz w:val="28"/>
                <w:szCs w:val="28"/>
              </w:rPr>
              <w:t>281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sz w:val="28"/>
                <w:szCs w:val="28"/>
              </w:rPr>
              <w:t>2214</w:t>
            </w:r>
            <w:r>
              <w:rPr>
                <w:rFonts w:cs="AL-Mohanad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دري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80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81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98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163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236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326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351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/>
                <w:color w:val="000000"/>
                <w:sz w:val="32"/>
                <w:szCs w:val="32"/>
              </w:rPr>
              <w:t>408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451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518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578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579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584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611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613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617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نصار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زرج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در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ضلاء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لمدين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ت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بع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بع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غ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36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03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/55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7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مال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0/29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22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يب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615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سي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ز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قُرش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خزوم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ن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تابع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سنت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ضت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لاف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طاب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أرب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عب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براء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ازب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جاب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غيره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دري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بيح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وديُ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سام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يث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إسماعي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مي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غيرهم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تسع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لاف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ول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379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والتعديل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5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6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6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مال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1/6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7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35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لما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ارسي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eastAsia="Arial" w:cs="Arial"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/>
                <w:color w:val="000000"/>
                <w:sz w:val="32"/>
                <w:szCs w:val="32"/>
              </w:rPr>
              <w:t>115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لم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فارس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يعرف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سلم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ي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ابق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فر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صبه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إسلام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سم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ب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ودخش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ورسلا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آ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س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قد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ين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س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مك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هجر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نع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ِّقُّ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د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حد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عتق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تاب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شه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ندق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عد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شاهد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د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كيد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ف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ندق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ع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لاف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13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13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23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132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133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20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مال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1/24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25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43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لمة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ؤمنين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eastAsia="Arial" w:cs="Arial"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/>
                <w:color w:val="000000"/>
                <w:sz w:val="32"/>
                <w:szCs w:val="32"/>
              </w:rPr>
              <w:t>416</w:t>
            </w:r>
            <w:r>
              <w:rPr>
                <w:rFonts w:cs="AL-Mohanad"/>
                <w:color w:val="000000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color w:val="000000"/>
                <w:sz w:val="32"/>
                <w:szCs w:val="32"/>
              </w:rPr>
              <w:t>504</w:t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ن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مي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زا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َّاك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غي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ب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سلا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لم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س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ولد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لم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د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زينب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هد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لم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غزو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يب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قالت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مع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سيف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سن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رحب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و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سعٍ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خمس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ص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رير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8/86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-Mohanad"/>
                <w:color w:val="000000"/>
                <w:sz w:val="28"/>
                <w:szCs w:val="28"/>
              </w:rPr>
              <w:t>334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-Mohanad"/>
                <w:color w:val="000000"/>
                <w:sz w:val="28"/>
                <w:szCs w:val="28"/>
              </w:rPr>
              <w:t>12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لمة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86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289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لم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وف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قُرَشِيّ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زُّهْريّ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نيُّ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سم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سم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كنيت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ذكر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طبق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ين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ق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قيهًا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ديث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م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ماض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َصبغ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درك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وَّ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َلْبي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نكح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ُرشيٌّ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لمدي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تسع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لاف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وليد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ثنت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بع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ئ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ثنت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بع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طب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/15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color w:val="000000"/>
                <w:sz w:val="28"/>
                <w:szCs w:val="28"/>
              </w:rPr>
              <w:t>157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ث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40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16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والتعديل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/93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9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42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مرة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ندب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177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179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349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AL-Mohanad"/>
                <w:color w:val="000000"/>
                <w:sz w:val="32"/>
                <w:szCs w:val="32"/>
              </w:rPr>
              <w:t>391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514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515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م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ند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ل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فزار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دم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م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ي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و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تزوج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نصا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جر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ار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غلام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حض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صرعه؛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أجاز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بعث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غز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غزو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نز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بص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نتق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كوف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.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كن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عد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ت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ت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اوي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سن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س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خمس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21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21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06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غ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45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45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24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علام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نبلاء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18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18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3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هل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ُنيف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eastAsia="Arial" w:cs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450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ه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نيف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ه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ُكي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نصار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وسيّ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ابت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يقا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ن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هدَ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دراً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مشاه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ل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ثب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حد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يع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ومئذٍ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وت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ثب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نكشف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جع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نضح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ومئذٍ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لنب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: (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نبلو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هلاً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ه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)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م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ثلاث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لكوف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47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9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09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-Mohanad"/>
                <w:color w:val="000000"/>
                <w:sz w:val="28"/>
                <w:szCs w:val="28"/>
              </w:rPr>
              <w:t>29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هلة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هيل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eastAsia="Arial" w:cs="Arial"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/>
                <w:color w:val="000000"/>
                <w:sz w:val="32"/>
                <w:szCs w:val="32"/>
              </w:rPr>
              <w:t>295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هل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هي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قرشي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امري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سلم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ديم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اجر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زوج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ذيف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تب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بش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ولد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ذيف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ائش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6/3346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34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389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42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342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غ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7/154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5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701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يد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اس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27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يعمر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تح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فتح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671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ـ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رياس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راب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يخ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ر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عربي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تب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فح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شذ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ا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ترمذ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734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در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امن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208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بد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طالع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249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أعلام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7/2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18pt"/>
              <w:spacing w:lineRule="exact" w:line="480" w:before="0" w:after="0"/>
              <w:ind w:left="0" w:right="0" w:hanging="0"/>
              <w:jc w:val="both"/>
              <w:rPr>
                <w:rFonts w:cs="AL-Mohanad"/>
              </w:rPr>
            </w:pPr>
            <w:r>
              <w:rPr>
                <w:rStyle w:val="Srch1"/>
                <w:color w:val="000000"/>
                <w:sz w:val="32"/>
                <w:sz w:val="32"/>
                <w:szCs w:val="32"/>
                <w:rtl w:val="true"/>
              </w:rPr>
              <w:t>شرحبيل</w:t>
            </w:r>
            <w:r>
              <w:rPr>
                <w:rStyle w:val="Srch1"/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rch1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Style w:val="Srch1"/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rch1"/>
                <w:color w:val="000000"/>
                <w:sz w:val="32"/>
                <w:sz w:val="32"/>
                <w:szCs w:val="32"/>
                <w:rtl w:val="true"/>
              </w:rPr>
              <w:t>السمط</w:t>
            </w:r>
            <w:r>
              <w:rPr>
                <w:rStyle w:val="Srch1"/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18pt"/>
              <w:spacing w:lineRule="exact" w:line="480" w:before="0" w:after="0"/>
              <w:ind w:left="0" w:right="0" w:hanging="0"/>
              <w:jc w:val="both"/>
              <w:rPr/>
            </w:pPr>
            <w:r>
              <w:rPr>
                <w:rStyle w:val="Srch1"/>
                <w:rFonts w:cs="AL-Mohanad"/>
                <w:b w:val="false"/>
                <w:bCs w:val="false"/>
                <w:color w:val="000000"/>
                <w:sz w:val="32"/>
                <w:szCs w:val="32"/>
              </w:rPr>
              <w:t>240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Style w:val="Srch1"/>
                <w:rFonts w:cs="AL-Mohanad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18pt"/>
              <w:spacing w:lineRule="exact" w:line="480" w:before="0" w:after="0"/>
              <w:ind w:left="0" w:right="0" w:hanging="0"/>
              <w:jc w:val="both"/>
              <w:rPr/>
            </w:pP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Style w:val="Style11"/>
                <w:rFonts w:cs="AL-Mohanad"/>
                <w:b w:val="false"/>
                <w:bCs w:val="false"/>
                <w:sz w:val="32"/>
                <w:szCs w:val="32"/>
                <w:rtl w:val="true"/>
              </w:rPr>
              <w:t xml:space="preserve">: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شرحبيل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سمط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أسود،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Style w:val="Style11"/>
                <w:rFonts w:cs="AL-Mohanad"/>
                <w:b w:val="false"/>
                <w:bCs w:val="false"/>
                <w:sz w:val="32"/>
                <w:szCs w:val="32"/>
                <w:rtl w:val="true"/>
              </w:rPr>
              <w:t xml:space="preserve">: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صحبة،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شهد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قادسية،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ر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شهد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صفي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عاوية،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نزل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حمص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املا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لمعاوية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نحوا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شري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،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مات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4/248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إصابة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3/329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تهذيب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4/283</w:t>
            </w:r>
            <w:r>
              <w:rPr>
                <w:rFonts w:cs="AL-Mohanad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80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ف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يمية</w:t>
            </w:r>
          </w:p>
          <w:p>
            <w:pPr>
              <w:pStyle w:val="Normal18pt"/>
              <w:spacing w:lineRule="exact" w:line="480" w:before="0" w:after="0"/>
              <w:ind w:left="0" w:right="0" w:hanging="0"/>
              <w:jc w:val="left"/>
              <w:rPr>
                <w:rStyle w:val="Srch1"/>
                <w:rFonts w:cs="AL-Mohanad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26</w:t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80"/>
              <w:ind w:left="0" w:right="0" w:hanging="0"/>
              <w:jc w:val="left"/>
              <w:rPr>
                <w:rStyle w:val="Srch1"/>
                <w:rFonts w:cs="AL-Mohanad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لي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ران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رف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خ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ق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د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ا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قدو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ر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أص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نح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فرائض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حسا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هيئ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حديث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728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Style w:val="Style11"/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قصد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أرشد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2/42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ذيل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طبقات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2/382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شذرات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6/76</w:t>
            </w:r>
            <w:r>
              <w:rPr>
                <w:rFonts w:cs="AL-Mohanad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18pt"/>
              <w:keepNext w:val="false"/>
              <w:tabs>
                <w:tab w:val="clear" w:pos="8306"/>
                <w:tab w:val="right" w:pos="2783" w:leader="none"/>
              </w:tabs>
              <w:spacing w:lineRule="exact" w:line="480" w:before="0" w:after="0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عبي</w:t>
            </w:r>
            <w:r>
              <w:rPr>
                <w:rFonts w:cs="AL-Mohanad"/>
                <w:b/>
                <w:bCs/>
                <w:color w:val="000000"/>
                <w:sz w:val="32"/>
                <w:szCs w:val="32"/>
                <w:rtl w:val="true"/>
              </w:rPr>
              <w:tab/>
            </w:r>
          </w:p>
          <w:p>
            <w:pPr>
              <w:pStyle w:val="Normal18pt"/>
              <w:spacing w:lineRule="exact" w:line="480" w:before="0" w:after="0"/>
              <w:ind w:left="0" w:right="0" w:hanging="0"/>
              <w:jc w:val="left"/>
              <w:rPr>
                <w:rStyle w:val="Srch1"/>
                <w:rFonts w:cs="AL-Mohanad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334</w:t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راحبي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شعب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كوف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س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ل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لاف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طاب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شهور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ثق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زرع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سام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ارث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أشع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كند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ن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لك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براء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از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غيره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هاج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أجلح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كند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سماء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ُبيد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إسماعي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غيره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م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ائ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Style w:val="Style11"/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6/246</w:t>
            </w:r>
            <w:r>
              <w:rPr>
                <w:rFonts w:cs="AL-Mohanad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sz w:val="28"/>
                <w:szCs w:val="28"/>
              </w:rPr>
              <w:t>256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6/450</w:t>
            </w:r>
            <w:r>
              <w:rPr>
                <w:rFonts w:cs="AL-Mohanad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sz w:val="28"/>
                <w:szCs w:val="28"/>
              </w:rPr>
              <w:t>451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sz w:val="28"/>
                <w:szCs w:val="28"/>
              </w:rPr>
              <w:t>2961</w:t>
            </w:r>
            <w:r>
              <w:rPr>
                <w:rFonts w:cs="AL-Mohanad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-Mohanad"/>
                <w:sz w:val="28"/>
                <w:szCs w:val="28"/>
              </w:rPr>
              <w:t>449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451</w:t>
            </w:r>
            <w:r>
              <w:rPr>
                <w:rFonts w:cs="AL-Mohanad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صفدي</w:t>
            </w:r>
          </w:p>
          <w:p>
            <w:pPr>
              <w:pStyle w:val="Footnote"/>
              <w:ind w:left="0" w:right="0" w:hanging="0"/>
              <w:jc w:val="left"/>
              <w:rPr/>
            </w:pPr>
            <w:r>
              <w:rPr/>
              <w:t>24</w:t>
            </w:r>
          </w:p>
          <w:p>
            <w:pPr>
              <w:pStyle w:val="Normal18pt"/>
              <w:spacing w:lineRule="exact" w:line="480" w:before="0" w:after="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لي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يبك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صفد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لاح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د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ديب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ؤرخ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تصانيف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شهرها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وا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لوفيات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764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أعلام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315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در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امن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87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شافعي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6/9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ارق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هاب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317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318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طارق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ها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م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بجل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حمس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أ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س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يئًا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بغو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نز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كوف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ثمان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قانع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45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48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155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53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308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0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بري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485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ري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ثي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طبر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تصانيف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بديع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آم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طبرستا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عشر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ائت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سُد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إسحاق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سرائيل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حم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م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از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غيره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دَّ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عي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رَّان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طبران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حم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ام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قاض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خلق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صنفات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: (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فسير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كبير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آثار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غيرها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ري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شي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ح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يوم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قي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و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ثلاثمائ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بغدا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16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color w:val="000000"/>
                <w:sz w:val="28"/>
                <w:szCs w:val="28"/>
              </w:rPr>
              <w:t>169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منتظم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6/17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color w:val="000000"/>
                <w:sz w:val="28"/>
                <w:szCs w:val="28"/>
              </w:rPr>
              <w:t>172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واللغ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78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لحة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وف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434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طلح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وف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قرش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زهر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يقا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ن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ضاء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ي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يز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اوي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ول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زبير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نفيل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زنا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ذكوا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ها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زهر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غيرهم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ثق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زرع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نسائ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عجل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لمدي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ب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تسع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ثنت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بع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/160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-Mohanad"/>
                <w:color w:val="000000"/>
                <w:sz w:val="28"/>
                <w:szCs w:val="28"/>
              </w:rPr>
              <w:t>242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49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34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307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لحة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49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356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359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6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طلح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قرش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تيم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ن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ش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شهو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لجن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ح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ثماني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بقو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إسلام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ح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مس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سلمو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د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صديق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ح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ست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شور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اض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ناقب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ثي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دًا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ه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حد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غير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شاه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مَّا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طلح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ي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طلح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جو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طلح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فياض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ت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ثن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ت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ت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6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9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10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غ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8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8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62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مال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3/42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97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ائشة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ؤمنين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79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82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85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86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87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94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97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98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99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09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58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73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97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09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11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16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32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47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52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72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52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62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07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21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60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72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74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88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89</w:t>
            </w:r>
            <w:r>
              <w:rPr>
                <w:rFonts w:cs="AL-Mohanad"/>
                <w:color w:val="000000"/>
                <w:sz w:val="28"/>
                <w:sz w:val="28"/>
                <w:szCs w:val="28"/>
              </w:rPr>
              <w:t>،</w:t>
            </w:r>
            <w:r>
              <w:rPr>
                <w:rFonts w:cs="AL-Mohanad"/>
                <w:color w:val="000000"/>
                <w:sz w:val="28"/>
                <w:szCs w:val="28"/>
              </w:rPr>
              <w:t>528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2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,  </w:t>
            </w:r>
            <w:r>
              <w:rPr>
                <w:rFonts w:cs="AL-Mohanad"/>
                <w:color w:val="000000"/>
                <w:sz w:val="28"/>
                <w:szCs w:val="28"/>
              </w:rPr>
              <w:t>538</w:t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6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ائش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صديق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تيمي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قيه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نساء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م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دخ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و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د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م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س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ظ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ف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فصاح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بلاغ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ناق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صحيح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ب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مس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لمدين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6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43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346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غ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7/18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708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244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6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ائم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26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6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دائ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نعم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قدس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ز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باس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حد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طيب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575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ـ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668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6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مقص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أرش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130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ذيل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حنابل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27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يلى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590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6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ي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سا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يقا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لال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يقا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ل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نصاريُّ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وسيُّ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كوف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ي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قاض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س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ق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لاف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ق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ِجْليّ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ابع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ق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6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  <w:lang w:bidi="ar-EG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طب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6/10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color w:val="000000"/>
                <w:sz w:val="28"/>
                <w:szCs w:val="28"/>
              </w:rPr>
              <w:t>113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/36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color w:val="000000"/>
                <w:sz w:val="28"/>
                <w:szCs w:val="28"/>
              </w:rPr>
              <w:t>36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16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والتعديل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/30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42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18pt"/>
              <w:spacing w:lineRule="exact" w:line="480" w:before="0" w:after="0"/>
              <w:ind w:left="0" w:right="0" w:hanging="0"/>
              <w:jc w:val="both"/>
              <w:rPr>
                <w:rStyle w:val="Srch1"/>
                <w:rFonts w:cs="AL-Mohanad"/>
                <w:color w:val="000000"/>
                <w:sz w:val="32"/>
                <w:szCs w:val="32"/>
              </w:rPr>
            </w:pPr>
            <w:r>
              <w:rPr>
                <w:rStyle w:val="Srch1"/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الرحمن</w:t>
            </w:r>
            <w:r>
              <w:rPr>
                <w:rStyle w:val="Srch1"/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rch1"/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Style w:val="Srch1"/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rch1"/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لاء</w:t>
            </w:r>
          </w:p>
          <w:p>
            <w:pPr>
              <w:pStyle w:val="Normal18pt"/>
              <w:spacing w:lineRule="exact" w:line="480" w:before="0" w:after="0"/>
              <w:ind w:left="0" w:right="0" w:hanging="0"/>
              <w:jc w:val="both"/>
              <w:rPr/>
            </w:pPr>
            <w:r>
              <w:rPr>
                <w:rStyle w:val="Srch1"/>
                <w:rFonts w:eastAsia="Arial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Style w:val="Srch1"/>
                <w:rFonts w:cs="AL-Mohanad"/>
                <w:b w:val="false"/>
                <w:bCs w:val="false"/>
                <w:color w:val="000000"/>
                <w:sz w:val="32"/>
                <w:szCs w:val="32"/>
              </w:rPr>
              <w:t>462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Style w:val="Srch1"/>
                <w:rFonts w:cs="AL-Mohanad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18pt"/>
              <w:spacing w:lineRule="exact" w:line="480" w:before="0" w:after="0"/>
              <w:ind w:left="0" w:right="0" w:hanging="0"/>
              <w:jc w:val="both"/>
              <w:rPr/>
            </w:pP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Style w:val="Style11"/>
                <w:rFonts w:cs="AL-Mohanad"/>
                <w:b w:val="false"/>
                <w:bCs w:val="false"/>
                <w:sz w:val="32"/>
                <w:szCs w:val="32"/>
                <w:rtl w:val="true"/>
              </w:rPr>
              <w:t xml:space="preserve">: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علاء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لجلاج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غطفاني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يقال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عامري</w:t>
            </w:r>
            <w:r>
              <w:rPr>
                <w:rStyle w:val="Style11"/>
                <w:rFonts w:cs="AL-Mohanad"/>
                <w:b w:val="false"/>
                <w:bCs w:val="false"/>
                <w:sz w:val="32"/>
                <w:szCs w:val="32"/>
                <w:rtl w:val="true"/>
              </w:rPr>
              <w:t xml:space="preserve">,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يسكن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حلب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بيه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عنه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بشر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ذكره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حبان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ثقات</w:t>
            </w:r>
            <w:r>
              <w:rPr>
                <w:rStyle w:val="Style11"/>
                <w:rFonts w:cs="AL-Mohanad"/>
                <w:b w:val="false"/>
                <w:bCs w:val="false"/>
                <w:sz w:val="32"/>
                <w:szCs w:val="32"/>
                <w:rtl w:val="true"/>
              </w:rPr>
              <w:t xml:space="preserve">,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رمذي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حديثا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احداً</w:t>
            </w:r>
            <w:r>
              <w:rPr>
                <w:rStyle w:val="Style11"/>
                <w:rFonts w:cs="AL-Mohanad"/>
                <w:b w:val="false"/>
                <w:bCs w:val="false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Style w:val="Style11"/>
                <w:rFonts w:cs="AL-Mohana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Cs w:val="false"/>
                <w:sz w:val="28"/>
                <w:szCs w:val="28"/>
              </w:rPr>
              <w:t>5/335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كمال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Cs w:val="false"/>
                <w:sz w:val="28"/>
                <w:szCs w:val="28"/>
              </w:rPr>
              <w:t>22/537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هذيب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Cs w:val="false"/>
                <w:sz w:val="28"/>
                <w:szCs w:val="28"/>
              </w:rPr>
              <w:t>6/223</w:t>
            </w:r>
            <w:r>
              <w:rPr>
                <w:rStyle w:val="Style11"/>
                <w:rFonts w:cs="AL-Mohanad"/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عب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324</w:t>
            </w:r>
          </w:p>
          <w:p>
            <w:pPr>
              <w:pStyle w:val="Normal18pt"/>
              <w:spacing w:lineRule="exact" w:line="480" w:before="0" w:after="0"/>
              <w:ind w:left="0" w:right="0" w:hanging="0"/>
              <w:jc w:val="left"/>
              <w:rPr>
                <w:rStyle w:val="Srch1"/>
                <w:rFonts w:cs="AL-Mohanad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ع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نصار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ن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خ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ع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اب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تاد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نصار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عائش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زوج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سا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مام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سع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ه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غيره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واقد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لاف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شام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هيث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د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لاف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18pt"/>
              <w:spacing w:lineRule="exact" w:line="480" w:before="0" w:after="0"/>
              <w:ind w:left="0" w:right="0" w:hanging="0"/>
              <w:jc w:val="both"/>
              <w:rPr>
                <w:rStyle w:val="Style11"/>
                <w:rFonts w:cs="AL-Mohana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/34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09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والتعديل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/28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33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ث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/8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زيد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248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َّخَعيّ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كُوفيُّ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اي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جاج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جَماجم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ُكَيْر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بع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يّ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جماج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ثمان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Footnote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طبقات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6/121</w:t>
            </w:r>
            <w:r>
              <w:rPr>
                <w:rFonts w:cs="AL-Mohanad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sz w:val="28"/>
                <w:szCs w:val="28"/>
              </w:rPr>
              <w:t>122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التعديل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5/299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sz w:val="28"/>
                <w:szCs w:val="28"/>
              </w:rPr>
              <w:t>1416</w:t>
            </w:r>
            <w:r>
              <w:rPr>
                <w:rFonts w:cs="AL-Mohanad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ثقات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5/86</w:t>
            </w:r>
            <w:r>
              <w:rPr>
                <w:rFonts w:cs="AL-Mohanad"/>
                <w:sz w:val="28"/>
                <w:sz w:val="28"/>
                <w:szCs w:val="28"/>
              </w:rPr>
              <w:t>،</w:t>
            </w:r>
            <w:r>
              <w:rPr>
                <w:rFonts w:cs="AL-Mohanad"/>
                <w:sz w:val="28"/>
                <w:szCs w:val="28"/>
              </w:rPr>
              <w:t>111</w:t>
            </w:r>
            <w:r>
              <w:rPr>
                <w:rFonts w:cs="AL-Mohanad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ُريدة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591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ُريد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صي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سلمُّى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ه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روز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ثلا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لو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لاف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ن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لك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بي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ُريد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صيب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بشي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ع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دو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غيرهم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جلح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كنديُ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بشي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هاج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بشي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كوسج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ثق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ات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عجل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ضاء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ر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م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ائ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7/221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ث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/16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س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علام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نبلاء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/5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5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وسية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322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درك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ديث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زهر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الت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درك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جمع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جب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ري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مام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ربع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آحا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والمثاني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6/17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18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6/353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412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غ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7/25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750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اس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67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73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85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26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54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60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09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11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19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32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36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38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66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67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69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71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72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73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84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85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90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91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92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93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94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95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98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99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39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52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63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74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81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84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88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90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95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color w:val="000000"/>
                <w:sz w:val="28"/>
                <w:szCs w:val="28"/>
              </w:rPr>
              <w:t>434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37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40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74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78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89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615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625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627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642</w:t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اشم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َبْ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بح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باس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ع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اش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هج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ثلا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ح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دع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لحكم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رت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مانٍ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تين،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نيف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بعو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قانع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6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50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6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60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غ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29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303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Cs w:val="32"/>
              </w:rPr>
              <w:t>51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5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6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60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77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79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09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21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25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27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29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39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65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66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73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00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04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28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35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38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48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57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58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59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60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62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64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71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85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04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10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19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32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42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44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45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46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47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50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51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62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32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33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62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66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82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85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86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13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19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29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51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66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70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600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612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613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622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626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627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635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قرش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دو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ك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ني،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س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ديم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غي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بلغ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لم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اج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دم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ق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ستصغ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حد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شه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ندق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عدها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بع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8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8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63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غ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34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308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),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إص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34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483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اص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465</w:t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اص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ئ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اشم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حمد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يقا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حم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قرش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سهم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نجباء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علمائهم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س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صغ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ثنت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إحد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س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لم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جتهد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بادة،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م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ت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مص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صحيح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قانع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8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52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8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63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غ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34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309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يعة</w:t>
            </w:r>
            <w:r>
              <w:rPr>
                <w:rFonts w:cs="AL-Mohanad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614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هيع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قب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ضرم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حم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صر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فقي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اض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اذ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عافر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عمر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عي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ليك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شه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زيز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في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ثور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شعب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جاج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دوق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لط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حتراق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تب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رواي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بارك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عد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غيره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قرو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بع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ائ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7/516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والتعديل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/14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14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68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علام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نبلاء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8/1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3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86" w:leader="none"/>
              </w:tabs>
              <w:snapToGrid w:val="false"/>
              <w:spacing w:lineRule="exact" w:line="480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6" w:leader="none"/>
              </w:tabs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عود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6" w:leader="none"/>
              </w:tabs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55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130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248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329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432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بي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مخ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هُذل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س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مك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ديمًا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اج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هجرت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شه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در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مشاه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ل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نع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لبس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يا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ام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إذ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ل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دخل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ذراع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ناقب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ثير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لمدي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نعي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لمدي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ثنت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ثلاث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ض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ت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342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150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6/13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105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1065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/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غفل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339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غف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غن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سع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زن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شجر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ك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ين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حوَّ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بصر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بتن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دار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ر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سج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لبص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ت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ص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برز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ماع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تابع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لكوف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بصر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178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color w:val="000000"/>
                <w:sz w:val="28"/>
                <w:szCs w:val="28"/>
              </w:rPr>
              <w:t>178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75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11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68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غ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39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color w:val="000000"/>
                <w:sz w:val="28"/>
                <w:szCs w:val="28"/>
              </w:rPr>
              <w:t>39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319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بيعة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67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86" w:leader="none"/>
              </w:tabs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قرش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هاشم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هُ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حب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ك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ين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نتق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شا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لاف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سك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م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اوي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نت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ت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5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والتعديل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6/68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6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35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مال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8/378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7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351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هادي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30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هاد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قدس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نبل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حد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فقي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حو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704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ـ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لاميذ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يمي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صنفات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حر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حكام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نقيح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تحقيق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قو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دري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كبرى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744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دمشق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ذيل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حنابل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436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در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امن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20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تبة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eastAsia="Arial" w:cs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369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370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371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تب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هُذل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ن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فقهاء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سبع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لاف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عد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قل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دَّ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ائش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ري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فاطم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َّا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ازم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طويلاً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غيرهم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دَّ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زُهر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زناد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صالح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يسا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غيرهم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زرع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ق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أمو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مام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س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تسع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/250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/385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8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23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ث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للعجلي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11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16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يبان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155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221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يب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ز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حي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د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نيف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ن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سحيم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يمام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ف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حب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كن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ك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يمام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6/25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26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34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),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19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87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,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مال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0/46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46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408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طاء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باح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248</w:t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طاء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باح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س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قرش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فهر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ك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و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يثم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ام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ك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يق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و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مح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لاف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فا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يقا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نَّ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ُولد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جند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نشأ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مك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ربع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ائ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م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ائ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386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/467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6/463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6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99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-Mohanad"/>
                <w:color w:val="000000"/>
                <w:sz w:val="28"/>
                <w:szCs w:val="28"/>
              </w:rPr>
              <w:t>44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طية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eastAsia="Arial" w:cs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358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/>
                <w:color w:val="000000"/>
                <w:sz w:val="32"/>
                <w:szCs w:val="32"/>
              </w:rPr>
              <w:t>479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480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نسيب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ارث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نسيب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ع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نصاري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با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نساء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ضو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جمع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كان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غزو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ثير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شهد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غس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حك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أتقن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حديث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غس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يت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حاديث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ن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لك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حم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ير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حفص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ير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ث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423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واللغ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36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77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501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0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362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eastAsia="Arial" w:cs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333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Footnot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عافري،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اب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فقه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أبيه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قاسم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شعبي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أبي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صباغ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أخذ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قاضي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ياض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شكوال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متوني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تصانيفه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كثيرة،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قرآن،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شروحه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وطأ،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عارضة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حوذي،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إنصاف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خلاف،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العواصم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قواصم،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غيرها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إشبيلية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شعبا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(</w:t>
            </w:r>
            <w:r>
              <w:rPr>
                <w:rFonts w:cs="AL-Mohanad"/>
                <w:sz w:val="32"/>
                <w:szCs w:val="32"/>
              </w:rPr>
              <w:t>468</w:t>
            </w:r>
            <w:r>
              <w:rPr>
                <w:rFonts w:cs="AL-Mohanad"/>
                <w:sz w:val="32"/>
                <w:szCs w:val="32"/>
                <w:rtl w:val="true"/>
              </w:rPr>
              <w:t>)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توفي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قريبا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اس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(</w:t>
            </w:r>
            <w:r>
              <w:rPr>
                <w:rFonts w:cs="AL-Mohanad"/>
                <w:sz w:val="32"/>
                <w:szCs w:val="32"/>
              </w:rPr>
              <w:t>542</w:t>
            </w:r>
            <w:r>
              <w:rPr>
                <w:rFonts w:cs="AL-Mohanad"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قضاة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أندلس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-Mohanad"/>
                <w:sz w:val="28"/>
                <w:szCs w:val="28"/>
                <w:rtl w:val="true"/>
              </w:rPr>
              <w:t>(</w:t>
            </w:r>
            <w:r>
              <w:rPr>
                <w:rFonts w:cs="AL-Mohanad"/>
                <w:sz w:val="28"/>
                <w:szCs w:val="28"/>
              </w:rPr>
              <w:t>106</w:t>
            </w:r>
            <w:r>
              <w:rPr>
                <w:rFonts w:cs="AL-Mohanad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</w:rPr>
              <w:t>(</w:t>
            </w:r>
            <w:r>
              <w:rPr>
                <w:rFonts w:cs="AL-Mohanad"/>
                <w:sz w:val="28"/>
                <w:szCs w:val="28"/>
              </w:rPr>
              <w:t>20/197</w:t>
            </w:r>
            <w:r>
              <w:rPr>
                <w:rFonts w:cs="AL-Mohanad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ديباج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</w:rPr>
              <w:t>(</w:t>
            </w:r>
            <w:r>
              <w:rPr>
                <w:rFonts w:cs="AL-Mohanad"/>
                <w:sz w:val="28"/>
                <w:szCs w:val="28"/>
              </w:rPr>
              <w:t>2/252</w:t>
            </w:r>
            <w:r>
              <w:rPr>
                <w:rFonts w:cs="AL-Mohanad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نفح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</w:rPr>
              <w:t>(</w:t>
            </w:r>
            <w:r>
              <w:rPr>
                <w:rFonts w:cs="AL-Mohanad"/>
                <w:sz w:val="28"/>
                <w:szCs w:val="28"/>
              </w:rPr>
              <w:t>2/25</w:t>
            </w:r>
            <w:r>
              <w:rPr>
                <w:rFonts w:cs="AL-Mohanad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قبة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امر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102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106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112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/>
                <w:color w:val="000000"/>
                <w:sz w:val="32"/>
                <w:szCs w:val="32"/>
              </w:rPr>
              <w:t>427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428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495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497</w:t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قب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جهن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ما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يقا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حادي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ثير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ك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ص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ي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يها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م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خمس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27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79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18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84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غ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5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370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لاء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ضرمي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eastAsia="Arial" w:cs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270</w:t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لاء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ضرم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ا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كب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ا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بحر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يها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أقر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لافت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لها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قر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لاف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شر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حد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عشر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ي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بحر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ستعم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عد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رير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والتعديل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6/35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97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19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color w:val="000000"/>
                <w:sz w:val="28"/>
                <w:szCs w:val="28"/>
              </w:rPr>
              <w:t>19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86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غ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7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color w:val="000000"/>
                <w:sz w:val="28"/>
                <w:szCs w:val="28"/>
              </w:rPr>
              <w:t>7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373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زيز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eastAsia="Arial" w:cs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309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524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رو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قُرش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مو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ن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دمشق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مي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ؤمن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لاف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ُليم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كان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ايت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سع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عشر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هر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اي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صديق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ت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حادي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ثير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قبهُ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صنفو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حقق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خام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لفاء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اشد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حد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ائ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ثنت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ائ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Footnote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bidi="ar-EG"/>
              </w:rPr>
              <w:t>انظر</w:t>
            </w:r>
            <w:r>
              <w:rPr>
                <w:rFonts w:cs="AL-Mohanad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5/330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6/174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175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sz w:val="28"/>
                <w:szCs w:val="28"/>
              </w:rPr>
              <w:t>2079</w:t>
            </w:r>
            <w:r>
              <w:rPr>
                <w:rFonts w:cs="AL-Mohanad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-Mohanad"/>
                <w:sz w:val="28"/>
                <w:szCs w:val="28"/>
              </w:rPr>
              <w:t>362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363</w:t>
            </w:r>
            <w:r>
              <w:rPr>
                <w:rFonts w:cs="AL-Mohanad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ة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489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زرار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نصاري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ني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د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ج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نصار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كان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ائش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زوج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اف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ديج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عائش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ؤمن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لم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زوج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ارث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جال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رزُيق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كيم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ع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نصار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ليم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سا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غيرهم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ثق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جل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ين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بَّا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ائ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ب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بع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ث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للعجلي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45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34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ث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/288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مال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5/24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color w:val="000000"/>
                <w:sz w:val="28"/>
                <w:szCs w:val="28"/>
              </w:rPr>
              <w:t>24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789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80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اص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52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476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اص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ئ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قرش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سهم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كن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د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سلم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م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فتح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أشه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وليد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س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ديبي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خيب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ختلف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فات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قي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ثنت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ربع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حد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خمس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أ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صح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198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04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26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95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غ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24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396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زم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581</w:t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ز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وز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نصار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ضحاك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حمد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زرجيُ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ه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ندق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بعث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ي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كتا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فرائض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سن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ديات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زيا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نُعي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ضرم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بنهُ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زم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نض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سلم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حد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خمس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ثنت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خمس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جري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256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5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92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غ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214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1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389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مال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1/58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58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434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ُعيب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586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AL-Mohanad"/>
                <w:color w:val="000000"/>
                <w:sz w:val="32"/>
                <w:szCs w:val="32"/>
              </w:rPr>
              <w:t>615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ُعي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قُرش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سهم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ا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و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د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و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ع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قبر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ع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سي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غيرهم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يس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طائف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إبراهي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ُوز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يو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سختيان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أي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نبل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عل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ين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إسحاق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اهوي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ب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يد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عام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صحابن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حتجو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حدي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عيب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د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ركهُ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حد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مان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ائ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والتعديل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6/238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3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32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مال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2/64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7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438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علام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نبلاء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/16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18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6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سة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103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106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113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س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سلم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نيت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نجيح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د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ك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أس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ا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وم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اب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ربع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ام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مس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إسلام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خ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ذ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أمه؛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مهم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وقيع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را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غفا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ست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علم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Footnote"/>
              <w:spacing w:lineRule="exact" w:line="480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اشف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8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419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إص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590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علام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نبلاء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45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8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ير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س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366</w:t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ي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ن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نصار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اك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سم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وم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نصا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ش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حشي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داود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نسائ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ج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مال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4/142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4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754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و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ُحيفة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eastAsia="Arial" w:cs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329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و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سُوائيُّ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كوف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ُمي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قم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ثقف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الك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ُحار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دري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ود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شع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واد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حجاج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رطأ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غيره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ثقهُ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اتم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نسائ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6/319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7/1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6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والتعديل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6/38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13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اطمة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477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اطم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ا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ُكن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نكح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ع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يد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نساء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الم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ابع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زينب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رقي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لثوم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ثماني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شه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ائن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ت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يل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ثلاثاء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ثلا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لو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ه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مض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حد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جري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س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عشر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6/340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396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44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color w:val="000000"/>
                <w:sz w:val="28"/>
                <w:szCs w:val="28"/>
              </w:rPr>
              <w:t>45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349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غ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7/22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color w:val="000000"/>
                <w:sz w:val="28"/>
                <w:szCs w:val="28"/>
              </w:rPr>
              <w:t>22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717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18pt"/>
              <w:spacing w:lineRule="exact" w:line="480" w:before="0" w:after="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قبيصة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مخارق</w:t>
            </w:r>
          </w:p>
          <w:p>
            <w:pPr>
              <w:pStyle w:val="Normal18pt"/>
              <w:spacing w:lineRule="exact" w:line="480" w:before="0" w:after="0"/>
              <w:ind w:left="0" w:right="0" w:hanging="0"/>
              <w:jc w:val="both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59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18pt"/>
              <w:spacing w:lineRule="exact" w:line="480" w:before="0" w:after="0"/>
              <w:ind w:left="0" w:right="0" w:hanging="0"/>
              <w:jc w:val="both"/>
              <w:rPr/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شداد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معاوية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نهيك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هلال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صعصعة،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فد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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فأسلم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روى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أحاديث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نزل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صرة،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ولى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سجستان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ترجمته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3/1273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إصابة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5/410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كمال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23/492</w:t>
            </w:r>
            <w:r>
              <w:rPr>
                <w:rFonts w:cs="AL-Mohanad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تادة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نصاري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107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114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بع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لدم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ُنا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ع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لم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سلم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ن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ه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حد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خندق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شاه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لمدي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خمس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بع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25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25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38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74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75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61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علام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نبلاء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44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45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8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هد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110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ه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علب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جا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زرج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نصار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حب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ازم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بن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لي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يس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ه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در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عد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لاف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14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63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231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231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42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35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17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80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يلة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خرمة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486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يل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خرم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نبري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اجر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رفيق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ري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س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بكر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ف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ئ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ديث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سَّ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نبر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دت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في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دحيب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ت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ُليب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كانت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بيبت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يل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كان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د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هما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نهم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خبرتهما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الت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دمن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قد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اح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عن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ُري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سَّ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ف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ئ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بايعهُ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د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ترمذ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6/342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399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45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350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غ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7/245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4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722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يلى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450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يلى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فت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كوف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اضيها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نصار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كوف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نيف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بع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ب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د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عب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في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يين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زائد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ثور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نظير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نيف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  <w:lang w:bidi="ar-EG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6/358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16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48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91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ويرث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71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150</w:t>
            </w:r>
          </w:p>
          <w:p>
            <w:pPr>
              <w:pStyle w:val="Normal18pt"/>
              <w:spacing w:lineRule="exact" w:line="480" w:before="0" w:after="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وير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شي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يث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ُكن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ليما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ك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بصر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تسع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لاب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طي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لم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جرم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بن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ويرث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للبغوي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5/209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sz w:val="28"/>
                <w:szCs w:val="28"/>
              </w:rPr>
              <w:t>211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sz w:val="28"/>
                <w:szCs w:val="28"/>
              </w:rPr>
              <w:t>2064</w:t>
            </w:r>
            <w:r>
              <w:rPr>
                <w:rFonts w:cs="AL-Mohanad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5/2460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sz w:val="28"/>
                <w:szCs w:val="28"/>
              </w:rPr>
              <w:t>2598</w:t>
            </w:r>
            <w:r>
              <w:rPr>
                <w:rFonts w:cs="AL-Mohanad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3/405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sz w:val="28"/>
                <w:szCs w:val="28"/>
              </w:rPr>
              <w:t>2289</w:t>
            </w:r>
            <w:r>
              <w:rPr>
                <w:rFonts w:cs="AL-Mohanad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بشر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سماعيل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462</w:t>
            </w:r>
          </w:p>
          <w:p>
            <w:pPr>
              <w:pStyle w:val="Footnot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6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بش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لب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كلبيُّ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ولاهم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رطأ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نذ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تما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نجيح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جعف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رقا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غيرهم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از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حم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نبل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إسحاق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خي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لبيُّ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غيرهم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سائ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أس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وثق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ب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قةً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أمونًا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حل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ئت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6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  <w:lang w:bidi="ar-EG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ث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9/193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مال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7/19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color w:val="000000"/>
                <w:sz w:val="28"/>
                <w:szCs w:val="28"/>
              </w:rPr>
              <w:t>19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576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علام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نبلاء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9/301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0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8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اهد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بر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590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643</w:t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6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جاه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ب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كيِّ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جَّاج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قُرش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خزوم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و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سائ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خع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إيا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رمل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جاب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نصار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غيرهم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الح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إبراهي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هاج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يو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سختيان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غيرهم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ثقهُ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زرع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ولد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حد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عشر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لاف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حد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ائ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ثمان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6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/466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7/411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1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80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242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4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زم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501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6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ز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وذ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نصار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ن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يا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ن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نَّا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جماع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عن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ماع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ين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ر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خمس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كان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ت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6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/69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18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57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والتعديل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8/2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3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ازا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لطان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25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6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سلط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غاز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آرغو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غ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لاكو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ل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نكيزخا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لط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تتا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زمان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سلم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نتش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سبب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تتا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فه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س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703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6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بد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طالع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AL-Mohanad"/>
                <w:color w:val="000000"/>
                <w:sz w:val="28"/>
                <w:szCs w:val="28"/>
              </w:rPr>
              <w:t>2/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حمية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72</w:t>
            </w:r>
          </w:p>
        </w:tc>
        <w:tc>
          <w:tcPr>
            <w:tcW w:w="5470" w:type="dxa"/>
            <w:tcBorders/>
          </w:tcPr>
          <w:p>
            <w:pPr>
              <w:pStyle w:val="Normal18pt"/>
              <w:spacing w:lineRule="exact" w:line="480" w:before="0" w:after="0"/>
              <w:ind w:left="0" w:right="0" w:hanging="0"/>
              <w:jc w:val="both"/>
              <w:rPr>
                <w:rStyle w:val="Srch1"/>
                <w:rFonts w:cs="AL-Mohanad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Style w:val="Style11"/>
                <w:rFonts w:cs="AL-Mohanad"/>
                <w:b w:val="false"/>
                <w:bCs w:val="false"/>
                <w:sz w:val="32"/>
                <w:szCs w:val="32"/>
                <w:rtl w:val="true"/>
              </w:rPr>
              <w:t xml:space="preserve">: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حمية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جزء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يغوث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زبيدي،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حليف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سهم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قريش</w:t>
            </w:r>
            <w:r>
              <w:rPr>
                <w:rStyle w:val="Style11"/>
                <w:rFonts w:cs="AL-Mohanad"/>
                <w:b w:val="false"/>
                <w:bCs w:val="false"/>
                <w:sz w:val="32"/>
                <w:szCs w:val="32"/>
                <w:rtl w:val="true"/>
              </w:rPr>
              <w:t xml:space="preserve">,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قديم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هاجر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حبشة،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تأخر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إيابه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نها،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شاهده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ريسيع</w:t>
            </w:r>
            <w:r>
              <w:rPr>
                <w:rStyle w:val="Style11"/>
                <w:rFonts w:cs="AL-Mohanad"/>
                <w:b w:val="false"/>
                <w:bCs w:val="false"/>
                <w:sz w:val="32"/>
                <w:szCs w:val="32"/>
                <w:rtl w:val="true"/>
              </w:rPr>
              <w:t xml:space="preserve">.  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امل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ascii="AGA Arabesque" w:hAnsi="AGA Arabesque" w:eastAsia="AGA Arabesque"/>
                <w:b w:val="false"/>
                <w:b w:val="false"/>
                <w:bCs w:val="false"/>
                <w:sz w:val="32"/>
                <w:sz w:val="32"/>
                <w:szCs w:val="32"/>
              </w:rPr>
              <w:t>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Style w:val="Style11"/>
                <w:rFonts w:eastAsia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rFonts w:cs="AL-Mohana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أخماس</w:t>
            </w:r>
            <w:r>
              <w:rPr>
                <w:rStyle w:val="Style11"/>
                <w:rFonts w:cs="AL-Mohanad"/>
                <w:b w:val="false"/>
                <w:bCs w:val="false"/>
                <w:sz w:val="32"/>
                <w:szCs w:val="32"/>
                <w:rtl w:val="true"/>
              </w:rPr>
              <w:t>.</w:t>
            </w:r>
          </w:p>
          <w:p>
            <w:pPr>
              <w:pStyle w:val="Normal18pt"/>
              <w:spacing w:lineRule="exact" w:line="480" w:before="0" w:after="0"/>
              <w:ind w:left="0" w:right="0" w:hanging="0"/>
              <w:jc w:val="both"/>
              <w:rPr>
                <w:rFonts w:cs="AL-Mohanad"/>
                <w:sz w:val="32"/>
                <w:szCs w:val="32"/>
              </w:rPr>
            </w:pPr>
            <w:r>
              <w:rPr>
                <w:rStyle w:val="Srch1"/>
                <w:rFonts w:cs="AL-Mohanad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Style w:val="Srch1"/>
                <w:rFonts w:cs="AL-Mohanad"/>
                <w:b w:val="false"/>
                <w:bCs w:val="false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Style w:val="Srch1"/>
                <w:rFonts w:cs="AL-Mohanad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Style w:val="Srch1"/>
                <w:rFonts w:cs="AL-Mohanad"/>
                <w:b w:val="false"/>
                <w:bCs w:val="false"/>
                <w:color w:val="000000"/>
                <w:sz w:val="28"/>
                <w:szCs w:val="28"/>
              </w:rPr>
              <w:t>4</w:t>
            </w:r>
            <w:r>
              <w:rPr>
                <w:rStyle w:val="Srch1"/>
                <w:rFonts w:cs="AL-Mohanad"/>
                <w:b w:val="false"/>
                <w:bCs w:val="false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Style w:val="Srch1"/>
                <w:rFonts w:cs="AL-Mohanad"/>
                <w:b w:val="false"/>
                <w:bCs w:val="false"/>
                <w:color w:val="000000"/>
                <w:sz w:val="28"/>
                <w:szCs w:val="28"/>
              </w:rPr>
              <w:t>1463</w:t>
            </w:r>
            <w:r>
              <w:rPr>
                <w:rStyle w:val="Srch1"/>
                <w:rFonts w:cs="AL-Mohanad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Srch1"/>
                <w:rFonts w:eastAsia="Arial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rch1"/>
                <w:rFonts w:cs="AL-Mohanad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الطبقات</w:t>
            </w:r>
            <w:r>
              <w:rPr>
                <w:rStyle w:val="Srch1"/>
                <w:rFonts w:eastAsia="Arial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rch1"/>
                <w:rFonts w:cs="AL-Mohanad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Style w:val="Srch1"/>
                <w:rFonts w:eastAsia="Arial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rch1"/>
                <w:rFonts w:cs="AL-Mohanad"/>
                <w:b w:val="false"/>
                <w:bCs w:val="false"/>
                <w:color w:val="000000"/>
                <w:sz w:val="28"/>
                <w:szCs w:val="28"/>
              </w:rPr>
              <w:t>7/497</w:t>
            </w:r>
            <w:r>
              <w:rPr>
                <w:rStyle w:val="Srch1"/>
                <w:rFonts w:cs="AL-Mohanad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Srch1"/>
                <w:rFonts w:eastAsia="Arial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rch1"/>
                <w:rFonts w:cs="AL-Mohanad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الإصابة</w:t>
            </w:r>
            <w:r>
              <w:rPr>
                <w:rStyle w:val="Srch1"/>
                <w:rFonts w:eastAsia="Arial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rch1"/>
                <w:rFonts w:cs="AL-Mohanad"/>
                <w:b w:val="false"/>
                <w:bCs w:val="false"/>
                <w:color w:val="000000"/>
                <w:sz w:val="28"/>
                <w:szCs w:val="28"/>
              </w:rPr>
              <w:t>6</w:t>
            </w:r>
            <w:r>
              <w:rPr>
                <w:rStyle w:val="Srch1"/>
                <w:rFonts w:cs="AL-Mohanad"/>
                <w:b w:val="false"/>
                <w:bCs w:val="false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Style w:val="Srch1"/>
                <w:rFonts w:cs="AL-Mohanad"/>
                <w:b w:val="false"/>
                <w:bCs w:val="false"/>
                <w:color w:val="000000"/>
                <w:sz w:val="28"/>
                <w:szCs w:val="28"/>
              </w:rPr>
              <w:t>44</w:t>
            </w:r>
            <w:r>
              <w:rPr>
                <w:rStyle w:val="Srch1"/>
                <w:rFonts w:cs="AL-Mohanad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6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وا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كم</w:t>
            </w:r>
          </w:p>
          <w:p>
            <w:pPr>
              <w:pStyle w:val="Normal"/>
              <w:widowControl w:val="false"/>
              <w:spacing w:lineRule="exact" w:line="46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395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422</w:t>
            </w:r>
          </w:p>
          <w:p>
            <w:pPr>
              <w:pStyle w:val="Normal"/>
              <w:widowControl w:val="false"/>
              <w:spacing w:lineRule="exact" w:line="46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6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رو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اص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مي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قرش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مو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ولد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مك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عثما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عل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زيد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عن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ه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ع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سيب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عل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س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م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بيع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اثن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صف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ذ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قعد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ت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باي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عد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ابن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لك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رو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دمشق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حدى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ت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46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/35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7/36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57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),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44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color w:val="000000"/>
                <w:sz w:val="28"/>
                <w:szCs w:val="28"/>
              </w:rPr>
              <w:t>44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39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ُزَنِيُّ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233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/>
                <w:color w:val="000000"/>
                <w:sz w:val="32"/>
                <w:szCs w:val="32"/>
              </w:rPr>
              <w:t>367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زن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صر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لميذ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شافع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م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بع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ِئ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فق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لشافع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ب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نتش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ذهب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آفاق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َنَّف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تب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ثيرةً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كبي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صغي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نثو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سائ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ُعْتَبَر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ترغي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لم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كتا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وثائق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مض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ت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ئت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س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ثمانو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والتعديل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/20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68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وفي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أعيا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21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color w:val="000000"/>
                <w:sz w:val="28"/>
                <w:szCs w:val="28"/>
              </w:rPr>
              <w:t>219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علام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نبلاء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2/49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color w:val="000000"/>
                <w:sz w:val="28"/>
                <w:szCs w:val="28"/>
              </w:rPr>
              <w:t>497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6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نصاري</w:t>
            </w:r>
          </w:p>
          <w:p>
            <w:pPr>
              <w:pStyle w:val="Normal"/>
              <w:widowControl w:val="false"/>
              <w:spacing w:lineRule="exact" w:line="46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192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468</w:t>
            </w:r>
          </w:p>
          <w:p>
            <w:pPr>
              <w:pStyle w:val="Normal"/>
              <w:widowControl w:val="false"/>
              <w:spacing w:lineRule="exact" w:line="46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6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قب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علب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سي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لبدري؛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ك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نز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ء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د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شه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قب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سبع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صغرهم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شه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دراً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مهو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لسِّيِرَ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شه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حد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عد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شاهد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ختلف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فات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ربع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حد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ثنت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ربع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لمدين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60"/>
              <w:ind w:left="0" w:right="0" w:hanging="0"/>
              <w:jc w:val="left"/>
              <w:rPr>
                <w:rStyle w:val="Srch1"/>
                <w:rFonts w:cs="AL-Mohanad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4/2147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sz w:val="28"/>
                <w:szCs w:val="28"/>
              </w:rPr>
              <w:t>2150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sz w:val="28"/>
                <w:szCs w:val="28"/>
              </w:rPr>
              <w:t>2240</w:t>
            </w:r>
            <w:r>
              <w:rPr>
                <w:rFonts w:cs="AL-Mohanad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اسيعاب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4/318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sz w:val="28"/>
                <w:szCs w:val="28"/>
              </w:rPr>
              <w:t>319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sz w:val="28"/>
                <w:szCs w:val="28"/>
              </w:rPr>
              <w:t>3206</w:t>
            </w:r>
            <w:r>
              <w:rPr>
                <w:rFonts w:cs="AL-Mohanad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كاشف</w:t>
            </w:r>
            <w:r>
              <w:rPr>
                <w:rFonts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2/30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sz w:val="28"/>
                <w:szCs w:val="28"/>
              </w:rPr>
              <w:t>3845</w:t>
            </w:r>
            <w:r>
              <w:rPr>
                <w:rFonts w:cs="AL-Mohanad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ور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خرمة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422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598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599</w:t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سو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خرم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نوف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قرش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زهر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أبي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حب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أم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شفاء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وف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خ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وف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م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ت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ص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زبير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-Mohanad"/>
                <w:color w:val="000000"/>
                <w:sz w:val="28"/>
                <w:szCs w:val="28"/>
              </w:rPr>
              <w:t>15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7/41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79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214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والتعديل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8/29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36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اذ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بل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205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206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207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503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542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549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550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553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561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572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633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635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656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اذ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ب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و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نصار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زرج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دن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ه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قب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بدرًا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س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مان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مان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شر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م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ثلاثو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بر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لغور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قانع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2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97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45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44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غ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/19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495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اوية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فيان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598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614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اوي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في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خ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ر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قرش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مو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سلم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قضي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خاف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خرج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كان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م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قو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رج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طعن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ك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قوت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مير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شر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خليف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شر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دمشق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مي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ثم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ق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ج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سعٍ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خمسي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7/406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7/32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32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40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-Mohanad"/>
                <w:color w:val="000000"/>
                <w:sz w:val="28"/>
                <w:szCs w:val="28"/>
              </w:rPr>
              <w:t>344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4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غيرة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عبة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94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غي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عب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ثقف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كن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يسى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س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ندق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د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هاجرًا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شاهد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ديبي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غي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جل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طوال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يب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عو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صيب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ين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يرموك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مس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هجر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حد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خمس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لكوف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مير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معاوي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51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غ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/24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24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506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إص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45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45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817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جاشي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441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443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صحم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لك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بش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دو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م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سلام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هاج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ؤي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ابعي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ج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ج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يا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صلَّ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الناس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غائب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ثب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غائ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وا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3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غ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119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2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8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علام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نبلاء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/42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color w:val="000000"/>
                <w:sz w:val="28"/>
                <w:szCs w:val="28"/>
              </w:rPr>
              <w:t>44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8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شام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امر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357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458</w:t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شا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مي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نصار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شام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لأبي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حب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سم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جاهلي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ِهابًا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سما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شامًا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ستشه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حد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ك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بصر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ما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7/26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8/19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66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والتعديل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9/6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4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ريرة</w:t>
            </w:r>
          </w:p>
          <w:p>
            <w:pPr>
              <w:pStyle w:val="Normal"/>
              <w:widowControl w:val="false"/>
              <w:spacing w:lineRule="exact" w:line="44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99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19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46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51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52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60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73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74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75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91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197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03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13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15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29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36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52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84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285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04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10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29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37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45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46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49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51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70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85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00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03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17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27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31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37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40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41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59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64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68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70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74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78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07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644</w:t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خ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دوس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يمان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حافظ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صحاب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ختلف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سم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س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ختلاف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ثير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ك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غلب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نيت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س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يبر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شهد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زم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واظ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غب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كانت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د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صُّف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ب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خمس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م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خمس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س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خمس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م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سبع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4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184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186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33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33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324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غ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6/31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32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631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بصة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بد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155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221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بص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تب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سد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بص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سدي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د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هط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وم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س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سع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أسلموا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رج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لا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وم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ك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كوف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حوّ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ق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أقا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ات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بر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ار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سج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ا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رَّق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كن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الم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داد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ارئًا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كاءً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ملك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دمع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/272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272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95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12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76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غ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/42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42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542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ود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109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147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158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163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</w:rPr>
              <w:t>166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سو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سُّوائ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يقا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زاع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يقال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عامر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ليف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ريش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حب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ل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جاب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سود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داد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كوفي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شه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ديث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/277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3026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131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78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مال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2/82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8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696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وائي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166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أسو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بي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واء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عصع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اج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سوائ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حبه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شه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نين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شركي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س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ذلك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8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/277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28"/>
                <w:szCs w:val="28"/>
              </w:rPr>
              <w:t>277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3027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4/13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281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غابة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/498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5569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widowControl w:val="false"/>
              <w:spacing w:lineRule="exact" w:line="460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لى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ية</w:t>
            </w:r>
          </w:p>
          <w:p>
            <w:pPr>
              <w:pStyle w:val="Normal"/>
              <w:widowControl w:val="false"/>
              <w:spacing w:lineRule="exact" w:line="46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</w:rPr>
              <w:t>249</w:t>
            </w:r>
          </w:p>
          <w:p>
            <w:pPr>
              <w:pStyle w:val="Normal"/>
              <w:widowControl w:val="false"/>
              <w:spacing w:lineRule="exact" w:line="460"/>
              <w:ind w:left="0" w:right="0" w:hanging="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widowControl w:val="false"/>
              <w:spacing w:lineRule="exact" w:line="460"/>
              <w:ind w:left="0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ع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مي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يد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تميم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لف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يقا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مكي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حليف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ريش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spacing w:lineRule="exact" w:line="460"/>
              <w:ind w:left="0" w:right="0" w:hanging="0"/>
              <w:jc w:val="left"/>
              <w:rPr/>
            </w:pP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س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تح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كة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شه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طائف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حنينًا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تبوك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طاب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عنبس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سفيا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عن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بن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فوا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خي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صفو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املاً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لعمر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نجران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قي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ريب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الستين،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ف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تحدد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وفات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معاوية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2"/>
                <w:sz w:val="32"/>
                <w:szCs w:val="32"/>
                <w:rtl w:val="true"/>
              </w:rPr>
              <w:t>بعده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L-Mohanad"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46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5/456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8/41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color w:val="000000"/>
                <w:sz w:val="28"/>
                <w:szCs w:val="28"/>
              </w:rPr>
              <w:t>3535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ستدرك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</w:rPr>
              <w:t>3/423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ind w:left="0" w:right="0" w:firstLine="720"/>
        <w:jc w:val="left"/>
        <w:rPr/>
      </w:pPr>
      <w:r>
        <w:rPr>
          <w:rtl w:val="true"/>
        </w:rPr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1423" w:top="1479" w:footer="0" w:bottom="1418"/>
      <w:pgNumType w:start="7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1268095</wp:posOffset>
              </wp:positionH>
              <wp:positionV relativeFrom="paragraph">
                <wp:posOffset>281305</wp:posOffset>
              </wp:positionV>
              <wp:extent cx="539496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85pt,22.15pt" to="524.6pt,22.15pt" stroked="t" o:allowincell="f" style="position:absolute;flip:x;mso-position-horizontal-relative:page">
              <v:stroke color="#333333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/>
        <w:bCs/>
        <w:color w:val="FFFF99"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ختيارات شيخ الإسلام ابن تيمية </w:t>
    </w:r>
    <w:r>
      <w:rPr>
        <w:rStyle w:val="PageNumber"/>
        <w:b/>
        <w:b/>
        <w:bCs/>
        <w:sz w:val="36"/>
        <w:sz w:val="36"/>
        <w:szCs w:val="36"/>
        <w:rtl w:val="true"/>
      </w:rPr>
      <w:t>الفقهية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</w:rPr>
      <w:t xml:space="preserve">                                    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  <w:lang w:val="en-GB"/>
      </w:rPr>
      <w:t xml:space="preserve">              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</w:rPr>
      <w:t xml:space="preserve">               </w:t>
    </w:r>
    <w:r>
      <w:rPr>
        <w:rStyle w:val="PageNumber"/>
        <w:b/>
        <w:b/>
        <w:bCs/>
        <w:color w:val="000000"/>
        <w:sz w:val="36"/>
        <w:sz w:val="36"/>
        <w:szCs w:val="36"/>
        <w:rtl w:val="true"/>
      </w:rPr>
      <w:t xml:space="preserve">فهرس تراجم الأعلام 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09880" cy="3251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8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sz w:val="44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t>759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pt;height:25.6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sz w:val="44"/>
                        <w:szCs w:val="44"/>
                      </w:rPr>
                    </w:pPr>
                    <w:r>
                      <w:rPr>
                        <w:rStyle w:val="PageNumber"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t>759</w: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1"/>
      <w:jc w:val="left"/>
    </w:pPr>
    <w:rPr>
      <w:rFonts w:ascii="Arial" w:hAnsi="Arial" w:eastAsia="Times New Roman" w:cs="Arial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9"/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9"/>
      <w:outlineLvl w:val="4"/>
    </w:pPr>
    <w:rPr>
      <w:b/>
      <w:bCs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  <w:sz w:val="36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Char">
    <w:name w:val=" Char"/>
    <w:basedOn w:val="Style9"/>
    <w:qFormat/>
    <w:rPr>
      <w:rFonts w:ascii="Arial" w:hAnsi="Arial" w:cs="Traditional Arabic"/>
      <w:b/>
      <w:bCs/>
      <w:kern w:val="2"/>
      <w:sz w:val="28"/>
      <w:szCs w:val="33"/>
      <w:lang w:val="en-US" w:bidi="ar-SA"/>
    </w:rPr>
  </w:style>
  <w:style w:type="character" w:styleId="Style10">
    <w:name w:val="مرجع تعليق"/>
    <w:basedOn w:val="Style9"/>
    <w:qFormat/>
    <w:rPr>
      <w:sz w:val="16"/>
      <w:szCs w:val="20"/>
    </w:rPr>
  </w:style>
  <w:style w:type="character" w:styleId="FootnoteCharacters">
    <w:name w:val="Footnote Characters"/>
    <w:basedOn w:val="Style10"/>
    <w:qFormat/>
    <w:rPr>
      <w:rFonts w:cs="Traditional Arabic"/>
      <w:szCs w:val="40"/>
      <w:vertAlign w:val="superscript"/>
    </w:rPr>
  </w:style>
  <w:style w:type="character" w:styleId="FooterCharCharChar">
    <w:name w:val="Footer Char Char Char"/>
    <w:basedOn w:val="Style9"/>
    <w:qFormat/>
    <w:rPr>
      <w:rFonts w:ascii="Arial" w:hAnsi="Arial" w:cs="Traditional Arabic"/>
      <w:sz w:val="24"/>
      <w:szCs w:val="28"/>
      <w:lang w:val="en-US" w:bidi="ar-SA"/>
    </w:rPr>
  </w:style>
  <w:style w:type="character" w:styleId="PageNumber">
    <w:name w:val="Page Number"/>
    <w:basedOn w:val="FootnoteCharacters"/>
    <w:rPr>
      <w:rFonts w:cs="Traditional Arabic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NormalWebCharCharChar">
    <w:name w:val="Normal (Web) Char Char Char"/>
    <w:basedOn w:val="Style9"/>
    <w:qFormat/>
    <w:rPr>
      <w:sz w:val="24"/>
      <w:szCs w:val="24"/>
      <w:lang w:val="en-US" w:bidi="ar-SA"/>
    </w:rPr>
  </w:style>
  <w:style w:type="character" w:styleId="Style3CharCharChar">
    <w:name w:val="Style3 Char Char Char"/>
    <w:basedOn w:val="Style9"/>
    <w:qFormat/>
    <w:rPr>
      <w:rFonts w:ascii="Arial" w:hAnsi="Arial" w:cs="Traditional Arabic"/>
      <w:sz w:val="36"/>
      <w:szCs w:val="36"/>
      <w:lang w:val="en-US" w:bidi="ar-SA"/>
    </w:rPr>
  </w:style>
  <w:style w:type="character" w:styleId="Style8CharCharChar">
    <w:name w:val="Style8 Char Char Char"/>
    <w:basedOn w:val="Style3CharCharChar"/>
    <w:qFormat/>
    <w:rPr>
      <w:sz w:val="32"/>
      <w:szCs w:val="32"/>
    </w:rPr>
  </w:style>
  <w:style w:type="character" w:styleId="BodyTextCharCharChar">
    <w:name w:val="Body Text Char Char Char"/>
    <w:basedOn w:val="Style9"/>
    <w:qFormat/>
    <w:rPr>
      <w:rFonts w:ascii="Arial" w:hAnsi="Arial" w:cs="Traditional Arabic"/>
      <w:sz w:val="24"/>
      <w:szCs w:val="36"/>
      <w:lang w:val="en-US" w:bidi="ar-SA"/>
    </w:rPr>
  </w:style>
  <w:style w:type="character" w:styleId="Style9CharCharChar">
    <w:name w:val="Style9 Char Char Char"/>
    <w:basedOn w:val="Style9"/>
    <w:qFormat/>
    <w:rPr>
      <w:rFonts w:ascii="Arial" w:hAnsi="Arial" w:cs="Traditional Arabic"/>
      <w:sz w:val="24"/>
      <w:szCs w:val="36"/>
      <w:vertAlign w:val="superscript"/>
      <w:lang w:val="en-US" w:bidi="ar-SA"/>
    </w:rPr>
  </w:style>
  <w:style w:type="character" w:styleId="Srch1">
    <w:name w:val="srch1"/>
    <w:basedOn w:val="Style9"/>
    <w:qFormat/>
    <w:rPr>
      <w:rFonts w:cs="Traditional Arabic"/>
      <w:b/>
      <w:bCs/>
      <w:color w:val="FF0000"/>
      <w:sz w:val="36"/>
      <w:szCs w:val="36"/>
    </w:rPr>
  </w:style>
  <w:style w:type="character" w:styleId="Style11">
    <w:name w:val="style11"/>
    <w:basedOn w:val="Style9"/>
    <w:qFormat/>
    <w:rPr>
      <w:rFonts w:cs="Traditional Arabic"/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2">
    <w:name w:val="نص تعلي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3">
    <w:name w:val="Style1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TextBodyIndent">
    <w:name w:val="Body Text Indent"/>
    <w:basedOn w:val="Normal"/>
    <w:pPr>
      <w:ind w:left="0" w:right="0" w:firstLine="509"/>
      <w:jc w:val="left"/>
    </w:pPr>
    <w:rPr/>
  </w:style>
  <w:style w:type="paragraph" w:styleId="Style14">
    <w:name w:val="نص معترض"/>
    <w:basedOn w:val="Normal"/>
    <w:qFormat/>
    <w:pPr>
      <w:ind w:left="706" w:right="0" w:hanging="706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Style21">
    <w:name w:val="Style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JustifyLow">
    <w:name w:val="Normal + Justify Low"/>
    <w:basedOn w:val="Normal"/>
    <w:qFormat/>
    <w:pPr>
      <w:tabs>
        <w:tab w:val="clear" w:pos="720"/>
        <w:tab w:val="right" w:pos="8493" w:leader="dot"/>
      </w:tabs>
      <w:ind w:left="139" w:right="0" w:firstLine="426"/>
      <w:jc w:val="left"/>
    </w:pPr>
    <w:rPr/>
  </w:style>
  <w:style w:type="paragraph" w:styleId="Style15">
    <w:name w:val="عادي (ويب)"/>
    <w:basedOn w:val="Normal"/>
    <w:qFormat/>
    <w:pPr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Style3CharChar">
    <w:name w:val="Style3 Char Char"/>
    <w:basedOn w:val="Normal"/>
    <w:qFormat/>
    <w:pPr>
      <w:ind w:left="0" w:right="0" w:hanging="0"/>
      <w:jc w:val="left"/>
    </w:pPr>
    <w:rPr>
      <w:sz w:val="36"/>
    </w:rPr>
  </w:style>
  <w:style w:type="paragraph" w:styleId="Style51">
    <w:name w:val="Style5"/>
    <w:basedOn w:val="Style3CharChar"/>
    <w:qFormat/>
    <w:pPr>
      <w:ind w:left="0" w:right="0" w:hanging="0"/>
      <w:jc w:val="left"/>
    </w:pPr>
    <w:rPr/>
  </w:style>
  <w:style w:type="paragraph" w:styleId="Style41">
    <w:name w:val="Style4"/>
    <w:basedOn w:val="Style51"/>
    <w:next w:val="Normal"/>
    <w:qFormat/>
    <w:pPr>
      <w:ind w:left="0" w:right="0" w:hanging="0"/>
      <w:jc w:val="left"/>
    </w:pPr>
    <w:rPr/>
  </w:style>
  <w:style w:type="paragraph" w:styleId="Style61">
    <w:name w:val="Style6"/>
    <w:basedOn w:val="Normal"/>
    <w:qFormat/>
    <w:pPr>
      <w:ind w:left="0" w:right="0" w:hanging="0"/>
      <w:jc w:val="left"/>
    </w:pPr>
    <w:rPr>
      <w:sz w:val="40"/>
    </w:rPr>
  </w:style>
  <w:style w:type="paragraph" w:styleId="Style71">
    <w:name w:val="Style7"/>
    <w:basedOn w:val="Footnote"/>
    <w:qFormat/>
    <w:pPr>
      <w:ind w:left="0" w:right="0" w:hanging="0"/>
      <w:jc w:val="left"/>
    </w:pPr>
    <w:rPr>
      <w:sz w:val="36"/>
    </w:rPr>
  </w:style>
  <w:style w:type="paragraph" w:styleId="Style8CharChar">
    <w:name w:val="Style8 Char Char"/>
    <w:basedOn w:val="Style3CharChar"/>
    <w:qFormat/>
    <w:pPr>
      <w:ind w:left="0" w:right="0" w:hanging="0"/>
      <w:jc w:val="left"/>
    </w:pPr>
    <w:rPr>
      <w:sz w:val="32"/>
      <w:szCs w:val="32"/>
    </w:rPr>
  </w:style>
  <w:style w:type="paragraph" w:styleId="Style16">
    <w:name w:val="موضوع تعليق"/>
    <w:basedOn w:val="Style12"/>
    <w:next w:val="Style12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Heading2JustifyLowBefore04cmFirstline075c">
    <w:name w:val="Style Heading 2 + Justify Low Before:  0.4 cm First line:  0.75 c..."/>
    <w:basedOn w:val="NormalJustifyLow"/>
    <w:qFormat/>
    <w:pPr>
      <w:ind w:left="226" w:right="142" w:firstLine="425"/>
      <w:jc w:val="left"/>
    </w:pPr>
    <w:rPr/>
  </w:style>
  <w:style w:type="paragraph" w:styleId="StyleJustifyLowBefore04cmFirstline075cmAfter0">
    <w:name w:val="Style Justify Low Before:  0.4 cm First line:  0.75 cm After:  0..."/>
    <w:basedOn w:val="Normal"/>
    <w:qFormat/>
    <w:pPr>
      <w:ind w:left="226" w:right="142" w:firstLine="425"/>
      <w:jc w:val="left"/>
    </w:pPr>
    <w:rPr/>
  </w:style>
  <w:style w:type="paragraph" w:styleId="Style9CharChar">
    <w:name w:val="Style9 Char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Heading320pt">
    <w:name w:val="Heading 3 + 20 pt"/>
    <w:basedOn w:val="Heading2"/>
    <w:qFormat/>
    <w:pPr>
      <w:numPr>
        <w:ilvl w:val="0"/>
        <w:numId w:val="0"/>
      </w:numPr>
      <w:ind w:left="226" w:right="142" w:firstLine="425"/>
      <w:jc w:val="left"/>
      <w:outlineLvl w:val="9"/>
    </w:pPr>
    <w:rPr>
      <w:sz w:val="36"/>
      <w:szCs w:val="36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ascii="Times New Roman" w:hAnsi="Times New Roman" w:cs="Times New Roman"/>
      <w:szCs w:val="24"/>
    </w:rPr>
  </w:style>
  <w:style w:type="paragraph" w:styleId="Style31">
    <w:name w:val="Style3"/>
    <w:basedOn w:val="Style8CharChar"/>
    <w:qFormat/>
    <w:pPr>
      <w:ind w:left="0" w:right="0" w:hanging="0"/>
      <w:jc w:val="both"/>
    </w:pPr>
    <w:rPr/>
  </w:style>
  <w:style w:type="paragraph" w:styleId="Style81">
    <w:name w:val="Style8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1">
    <w:name w:val="Style9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1">
    <w:name w:val="Style10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Normal18pt">
    <w:name w:val="Normal + 18 pt"/>
    <w:basedOn w:val="Heading4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/>
  </w:style>
  <w:style w:type="paragraph" w:styleId="ALMateen20">
    <w:name w:val="نمط (العربية وغيرها) AL-Mateen ‏20 نقطة أسود متوسط"/>
    <w:basedOn w:val="Heading2"/>
    <w:qFormat/>
    <w:pPr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rFonts w:cs="AL-Mateen"/>
      <w:b w:val="false"/>
      <w:bCs w:val="false"/>
      <w:iCs w:val="false"/>
      <w:color w:val="000000"/>
      <w:sz w:val="40"/>
      <w:szCs w:val="40"/>
    </w:rPr>
  </w:style>
  <w:style w:type="paragraph" w:styleId="Style811">
    <w:name w:val="Style81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18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8:48:00Z</dcterms:created>
  <dc:creator>User</dc:creator>
  <dc:description/>
  <dc:language>en-US</dc:language>
  <cp:lastModifiedBy>Jwan</cp:lastModifiedBy>
  <cp:lastPrinted>2005-08-29T20:58:00Z</cp:lastPrinted>
  <dcterms:modified xsi:type="dcterms:W3CDTF">2005-09-03T22:06:00Z</dcterms:modified>
  <cp:revision>367</cp:revision>
  <dc:subject/>
  <dc:title>المسألة الأولى : حكم صلاة الوتر </dc:title>
</cp:coreProperties>
</file>