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ateen2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20875</wp:posOffset>
                </wp:positionH>
                <wp:positionV relativeFrom="paragraph">
                  <wp:posOffset>-661670</wp:posOffset>
                </wp:positionV>
                <wp:extent cx="62865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1.25pt;margin-top:-52.1pt;width:494.95pt;height:80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36"/>
          <w:szCs w:val="40"/>
        </w:rPr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36"/>
          <w:sz w:val="36"/>
          <w:szCs w:val="40"/>
          <w:rtl w:val="true"/>
        </w:rPr>
        <w:t>فهـــرس</w:t>
      </w:r>
      <w:r>
        <w:rPr>
          <w:rFonts w:eastAsia="Arial" w:cs="AL-Mateen"/>
          <w:b w:val="false"/>
          <w:b w:val="false"/>
          <w:bCs w:val="false"/>
          <w:i w:val="false"/>
          <w:i w:val="false"/>
          <w:iCs w:val="false"/>
          <w:sz w:val="36"/>
          <w:sz w:val="36"/>
          <w:szCs w:val="40"/>
          <w:rtl w:val="true"/>
        </w:rPr>
        <w:t xml:space="preserve"> 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36"/>
          <w:sz w:val="36"/>
          <w:szCs w:val="40"/>
          <w:rtl w:val="true"/>
        </w:rPr>
        <w:t>الموضوعات</w:t>
      </w:r>
    </w:p>
    <w:tbl>
      <w:tblPr>
        <w:bidiVisual w:val="true"/>
        <w:tblW w:w="11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  <w:gridCol w:w="993"/>
      </w:tblGrid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cs="AL-Mohanad Bold"/>
                <w:sz w:val="20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موضو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 Bold"/>
                <w:sz w:val="20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9" w:leader="none"/>
                <w:tab w:val="left" w:pos="7146" w:leader="none"/>
                <w:tab w:val="left" w:pos="7241" w:leader="none"/>
              </w:tabs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sz w:val="20"/>
                <w:szCs w:val="32"/>
              </w:rPr>
              <w:t>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تمهيد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hyperlink w:anchor="__RefHeading___Toc112483835"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الب</w:t>
              </w:r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ــــ</w:t>
              </w:r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اب</w:t>
              </w:r>
              <w:r>
                <w:rPr>
                  <w:rStyle w:val="InternetLink"/>
                  <w:rFonts w:eastAsia="Arial"/>
                  <w:b/>
                  <w:b/>
                  <w:bCs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الأول</w:t>
              </w:r>
              <w:r>
                <w:rPr>
                  <w:rStyle w:val="InternetLink"/>
                  <w:rFonts w:eastAsia="Arial"/>
                  <w:b/>
                  <w:b/>
                  <w:bCs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Cs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كتاب</w:t>
              </w:r>
              <w:r>
                <w:rPr>
                  <w:rStyle w:val="InternetLink"/>
                  <w:rFonts w:eastAsia="Arial"/>
                  <w:b/>
                  <w:b/>
                  <w:bCs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الصلاة</w:t>
              </w:r>
            </w:hyperlink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ـــ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تطوع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تر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عاء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نو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ت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فرا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مي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عاء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نو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ح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ج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يدي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عاء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نو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شرع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نو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وازل</w:t>
            </w:r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نو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نواز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لو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ظه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بل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من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ضاء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ت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اسع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كع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اويح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شر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فاض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جو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ي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د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داوم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ح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ناز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ه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ذو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با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ه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طوع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ق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وا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جو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لاو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شتراط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طهار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سجو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لاو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ارج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كبي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سجو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لاو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ارج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من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سلي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جو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لاو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اسع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شتراط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طهار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سجو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ك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ش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و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كبي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سجو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ك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د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عشرون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سلي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جو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ك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ــــ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ثان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ج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عاد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بق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اؤه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لو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ش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و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د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حص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دراك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كو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اتح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قد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أموم</w:t>
            </w:r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كت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تنفس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من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الذ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قرأ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أمو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كتات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اسع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مع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مهم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فه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شر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ستفتاح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استعاذ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ا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ه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سكوته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Style1041"/>
              <w:keepNext w:val="false"/>
              <w:widowControl w:val="false"/>
              <w:spacing w:lineRule="exact" w:line="560" w:before="0" w:after="0"/>
              <w:ind w:left="84" w:right="0" w:hanging="86"/>
              <w:jc w:val="left"/>
              <w:rPr>
                <w:rFonts w:cs="AL-Mohanad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AL-Mohanad"/>
                <w:i w:val="false"/>
                <w:iCs w:val="false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eastAsia="Arial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الإمامة</w:t>
            </w:r>
            <w:r>
              <w:rPr>
                <w:rFonts w:eastAsia="Arial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والاقتداء</w:t>
            </w:r>
            <w:r>
              <w:rPr>
                <w:rFonts w:cs="AL-Mohanad"/>
                <w:i w:val="false"/>
                <w:iCs w:val="false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 w:val="false"/>
                <w:bCs w:val="false"/>
                <w:szCs w:val="24"/>
                <w:rtl w:val="true"/>
              </w:rPr>
              <w:t>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دي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دم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جر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شرف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قدي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تق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شرف</w:t>
              </w:r>
            </w:hyperlink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مام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اجز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رك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عل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ركا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صلا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وم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ه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ه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كارهون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ئتما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فترض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المتنف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مامة</w:t>
            </w:r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قتد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فترض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مفترض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يصل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رض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غي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رضه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 </w:t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5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من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دا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إمام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اس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نفر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خل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صف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ا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اقتد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إما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ينه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بينه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نهر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حاد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ذ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كا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سفين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إمامه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خرى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3879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اجز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إيم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رأسه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قصر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والجمع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ص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ف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صية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b/>
                <w:bCs/>
                <w:szCs w:val="24"/>
                <w:rtl w:val="true"/>
              </w:rPr>
              <w:t xml:space="preserve"> 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ساف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صر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القص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مك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عرف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مزدلف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منى</w:t>
              </w:r>
            </w:hyperlink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حك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ص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مسافر</w:t>
              </w:r>
            </w:hyperlink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شتراط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ن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ص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ن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كبير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إحرام</w:t>
              </w:r>
              <w:r>
                <w:rPr>
                  <w:rStyle w:val="InternetLink"/>
                  <w:rFonts w:eastAsia="Arial"/>
                  <w:b/>
                  <w:b/>
                  <w:bCs/>
                  <w:szCs w:val="24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 </w:t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شتراط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ي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مع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ن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وات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ف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 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5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من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نواف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طلق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فر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اس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د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إقام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</w:hyperlink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ا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ص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لاح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رفق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هله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</w:t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حاد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ص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الجم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ساف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رج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يومه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099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ذ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درك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اف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قي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ق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ركع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0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ظهر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أج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ط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</w:hyperlink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0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تحصي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اع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0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طو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صلات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جموعت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0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دس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حضو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اف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ذ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سم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ند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ها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مام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افر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مقيمي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مع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napToGrid w:val="false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ـ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جمعة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560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0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ضابط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استيطا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شترط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ة</w:t>
              </w:r>
            </w:hyperlink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0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نعقا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ج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يه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0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ق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د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نعق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ه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ة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09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نب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ascii="AGA Arabesque;Symbol" w:hAnsi="AGA Arabesque;Symbol" w:eastAsia="AGA Arabesque;Symbol" w:cs="AGA Arabesque;Symbol"/>
                  <w:sz w:val="30"/>
                  <w:sz w:val="30"/>
                  <w:szCs w:val="30"/>
                </w:rPr>
                <w:t>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خطب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ة</w:t>
              </w:r>
            </w:hyperlink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2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1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راء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آ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رآ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خطب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ة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1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د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ذك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شهادت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طبة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1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>: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طو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ال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ب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ة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1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من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سن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بعدية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1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اس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حك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غس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يو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معة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عيدين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1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حك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يدين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1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ـز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عتك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يو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يــد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1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ض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يدين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19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فتتاح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خطب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ي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الحمد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2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فاض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كبيرات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ط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الأضحى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2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د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عري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رف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الأمصار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2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كبي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قي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خارج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جد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كسوف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والاستسقاء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2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ك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آ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25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فتتاح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خطب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استسقاء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2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ف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رف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يد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دع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استسقاء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2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ه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القراء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كسو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شمس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12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ند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استسق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باب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جنائز</w:t>
            </w:r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hyperlink w:anchor="__RefHeading___Toc112484382"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الفصل</w:t>
              </w:r>
              <w:r>
                <w:rPr>
                  <w:rStyle w:val="InternetLink"/>
                  <w:rFonts w:eastAsia="Arial"/>
                  <w:b/>
                  <w:b/>
                  <w:bCs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الأول</w:t>
              </w:r>
              <w:r>
                <w:rPr>
                  <w:rStyle w:val="InternetLink"/>
                  <w:rFonts w:cs="AL-Mohanad"/>
                  <w:b/>
                  <w:bCs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أحكام</w:t>
              </w:r>
              <w:r>
                <w:rPr>
                  <w:rStyle w:val="InternetLink"/>
                  <w:rFonts w:eastAsia="Arial"/>
                  <w:b/>
                  <w:b/>
                  <w:bCs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الاحتضار</w:t>
              </w:r>
            </w:hyperlink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8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ياد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ريض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8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>: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ياد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بتدع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85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و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الرج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محتضر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8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ستخدا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ي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ذه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الفض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تداوي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8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داو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النجس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8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د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داو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ن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طبي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غي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سلم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72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غس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يت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وحمله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والصل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غسل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هيد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صل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9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راء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اتح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ناز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9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ا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عاد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ناز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ر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ثان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ها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9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غائب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9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اف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شترط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مشروع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غائب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95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د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يا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جناز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دفن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يت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وزيار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قبور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20" w:right="0" w:hanging="0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9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لق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يت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ع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دفنه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9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دف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كث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يت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ب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احد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5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399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راء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بر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هد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ر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نب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ascii="AGA Arabesque;Symbol" w:hAnsi="AGA Arabesque;Symbol" w:eastAsia="AGA Arabesque;Symbol" w:cs="AGA Arabesque;Symbol"/>
                  <w:sz w:val="30"/>
                  <w:sz w:val="30"/>
                  <w:szCs w:val="30"/>
                </w:rPr>
                <w:t>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يار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نس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قبور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د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بك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رحم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ميت</w:t>
              </w:r>
            </w:hyperlink>
            <w:r>
              <w:rPr>
                <w:rFonts w:eastAsia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أذ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يت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بك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هله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من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ذبح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ن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بر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5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اس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دف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قت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نهي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ا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قت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عزي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حاد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لفاظ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عزية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عز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كافر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09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جع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ام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مصا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يعزَّى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1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رك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إما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اسق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41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تبا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جناز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ذ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كا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عه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كر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باب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زك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وجوب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زك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4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دين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4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عتبا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حو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أموا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تفاد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75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4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تعلق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45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ث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ل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ا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سقوط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75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4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ث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د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ن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موا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ظاهرة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4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زك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بهيم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أنعام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4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خراج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يم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75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49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ختلا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ليط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قيم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5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خذ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ع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ح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ليط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كث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رض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ظلمًا</w:t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5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ق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وحش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زك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حبوب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والثمار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6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75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5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عتب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حبو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الثمار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75" w:leader="none"/>
                <w:tab w:val="left" w:pos="7146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5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ضا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الفواكه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6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55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شر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ذم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أرض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شر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5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>: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ض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حبو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عضه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كمي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نصاب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Style10151"/>
              <w:keepNext w:val="false"/>
              <w:widowControl w:val="false"/>
              <w:spacing w:lineRule="exact" w:line="560" w:before="0" w:after="0"/>
              <w:ind w:left="84" w:right="0" w:hanging="86"/>
              <w:jc w:val="left"/>
              <w:rPr>
                <w:rFonts w:cs="AL-Mohanad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eastAsia="Arial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i w:val="false"/>
                <w:iCs w:val="false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زكاة</w:t>
            </w:r>
            <w:r>
              <w:rPr>
                <w:rFonts w:eastAsia="Arial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النقدين</w:t>
            </w:r>
            <w:r>
              <w:rPr>
                <w:rFonts w:eastAsia="Arial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وعروض</w:t>
            </w:r>
            <w:r>
              <w:rPr>
                <w:rFonts w:eastAsia="Arial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التجارة</w:t>
            </w:r>
            <w:r>
              <w:rPr>
                <w:rFonts w:cs="AL-Mohanad"/>
                <w:b w:val="false"/>
                <w:bCs w:val="false"/>
                <w:szCs w:val="24"/>
                <w:rtl w:val="true"/>
              </w:rPr>
              <w:t>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5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عتب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حدي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نصا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ثمان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8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75" w:leader="none"/>
              </w:tabs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59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بس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ض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رجا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8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6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بس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يسي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اب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ذه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رجال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هب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اح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72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كاة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روض</w:t>
            </w:r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زك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طر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6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ذ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يس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عس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ط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يو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يد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6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قدا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يجزئ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ب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ط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6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خراج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ط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غي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نا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نصوصة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6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صر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طر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  </w:t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6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خراج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ط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ع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صل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يد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إخراج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زك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97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7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خراج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هر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غي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نية</w:t>
              </w:r>
              <w:r>
                <w:rPr>
                  <w:rStyle w:val="InternetLink"/>
                  <w:rFonts w:cs="AL-Mohanad"/>
                  <w:b/>
                  <w:bCs/>
                  <w:szCs w:val="24"/>
                  <w:rtl w:val="true"/>
                </w:rPr>
                <w:t>....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7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نق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بلد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آخ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لمصلح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32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7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حتسا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خذ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ا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فوق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واج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</w:hyperlink>
            <w:r>
              <w:rPr>
                <w:rFonts w:cs="AL-Mohanad"/>
                <w:b/>
                <w:bCs/>
                <w:szCs w:val="24"/>
                <w:rtl w:val="true"/>
              </w:rPr>
              <w:t>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3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زكا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t>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3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7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ولى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رق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ق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والمسكن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75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ني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خذ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قي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شر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كت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يحتاجها</w:t>
              </w:r>
            </w:hyperlink>
            <w:r>
              <w:rPr>
                <w:rFonts w:cs="AL-Mohanad"/>
                <w:szCs w:val="24"/>
                <w:rtl w:val="true"/>
              </w:rPr>
              <w:t>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76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لث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مليك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ُعْطَ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ا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77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ر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سم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أصناف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ماني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75" w:leader="none"/>
              </w:tabs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78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خامس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قدا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يعط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قير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5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firstLine="554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79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دس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بر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ر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ا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غريمه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د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ن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</w:hyperlink>
            <w:r>
              <w:rPr>
                <w:rFonts w:cs="AL-Mohanad"/>
                <w:szCs w:val="24"/>
                <w:rtl w:val="true"/>
              </w:rPr>
              <w:t>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80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ساب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دف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لى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فروع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ذ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ا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تجب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نفقتهم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64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81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ثامن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إعط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لعمود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نسب</w:t>
              </w:r>
            </w:hyperlink>
            <w:r>
              <w:rPr>
                <w:rFonts w:eastAsia="Arial"/>
                <w:szCs w:val="24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tabs>
                <w:tab w:val="clear" w:pos="720"/>
                <w:tab w:val="left" w:pos="7075" w:leader="none"/>
              </w:tabs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82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تاسع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خذ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بن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هاشم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Cs w:val="24"/>
                  <w:rtl w:val="true"/>
                </w:rPr>
                <w:t>.........................................................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ab/>
              </w:r>
            </w:hyperlink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83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عا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أخذ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هاشمي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زكا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هاشمي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554" w:right="0" w:hanging="0"/>
              <w:jc w:val="left"/>
              <w:rPr>
                <w:rFonts w:cs="AL-Mohanad"/>
                <w:sz w:val="30"/>
                <w:szCs w:val="30"/>
              </w:rPr>
            </w:pPr>
            <w:hyperlink w:anchor="__RefHeading___Toc112484684"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سأل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حادية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عشرة</w:t>
              </w:r>
              <w:r>
                <w:rPr>
                  <w:rStyle w:val="InternetLink"/>
                  <w:rFonts w:cs="AL-Mohanad"/>
                  <w:sz w:val="30"/>
                  <w:szCs w:val="30"/>
                  <w:rtl w:val="true"/>
                </w:rPr>
                <w:t xml:space="preserve">: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قضاء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دي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ميت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ن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مال</w:t>
              </w:r>
              <w:r>
                <w:rPr>
                  <w:rStyle w:val="InternetLink"/>
                  <w:rFonts w:eastAsia="Arial"/>
                  <w:sz w:val="30"/>
                  <w:sz w:val="30"/>
                  <w:szCs w:val="30"/>
                  <w:rtl w:val="true"/>
                </w:rPr>
                <w:t xml:space="preserve"> </w:t>
              </w:r>
              <w:r>
                <w:rPr>
                  <w:rStyle w:val="InternetLink"/>
                  <w:rFonts w:cs="AL-Mohanad"/>
                  <w:sz w:val="30"/>
                  <w:sz w:val="30"/>
                  <w:szCs w:val="30"/>
                  <w:rtl w:val="true"/>
                </w:rPr>
                <w:t>الزكاة</w:t>
              </w:r>
            </w:hyperlink>
            <w:r>
              <w:rPr>
                <w:rFonts w:eastAsia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خاتمة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78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........................................................................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آثار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أعلام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راجع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749</w:t>
            </w:r>
          </w:p>
        </w:tc>
      </w:tr>
      <w:tr>
        <w:trPr/>
        <w:tc>
          <w:tcPr>
            <w:tcW w:w="10685" w:type="dxa"/>
            <w:tcBorders/>
          </w:tcPr>
          <w:p>
            <w:pPr>
              <w:pStyle w:val="Normal"/>
              <w:spacing w:lineRule="exact" w:line="560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وضوعات</w:t>
            </w:r>
            <w:r>
              <w:rPr>
                <w:rFonts w:eastAsia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24"/>
                <w:rtl w:val="true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560"/>
              <w:ind w:left="0" w:right="0" w:firstLine="20"/>
              <w:jc w:val="center"/>
              <w:rPr/>
            </w:pPr>
            <w:r>
              <w:rPr/>
              <w:t>777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br/>
      </w:r>
    </w:p>
    <w:p>
      <w:pPr>
        <w:pStyle w:val="ALMateen20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1423" w:top="1479" w:footer="0" w:bottom="1418"/>
      <w:pgNumType w:start="7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  <w:lang w:val="en-GB"/>
      </w:rPr>
      <w:t xml:space="preserve">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فهرس الموضوعات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789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789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sz w:val="36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CharCharChar">
    <w:name w:val=" Char Char Char Char Char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Char">
    <w:name w:val="Footer Cha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ALMateen20">
    <w:name w:val="نمط (العربية وغيرها) AL-Mateen ‏20 نقطة أسود متوسط"/>
    <w:basedOn w:val="Heading1"/>
    <w:qFormat/>
    <w:pPr>
      <w:numPr>
        <w:ilvl w:val="0"/>
        <w:numId w:val="0"/>
      </w:numPr>
      <w:spacing w:lineRule="exact" w:line="560" w:before="0" w:after="0"/>
      <w:ind w:left="1418" w:right="0" w:hanging="1418"/>
      <w:jc w:val="center"/>
      <w:outlineLvl w:val="9"/>
    </w:pPr>
    <w:rPr>
      <w:rFonts w:cs="AL-Mateen"/>
      <w:b w:val="false"/>
      <w:bCs w:val="false"/>
      <w:color w:val="000000"/>
      <w:sz w:val="32"/>
      <w:szCs w:val="32"/>
    </w:rPr>
  </w:style>
  <w:style w:type="paragraph" w:styleId="Style811">
    <w:name w:val="Style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Style1031">
    <w:name w:val="Style103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41">
    <w:name w:val="Style104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51">
    <w:name w:val="Style105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61">
    <w:name w:val="Style106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61ALMateen36">
    <w:name w:val="Style1061 + (العربية وغيرها) AL-Mateen، ‏36 نقطة، دون أسود عريض، دون مائل، مت..."/>
    <w:basedOn w:val="Normal"/>
    <w:qFormat/>
    <w:pPr>
      <w:ind w:left="0" w:right="0" w:hanging="0"/>
      <w:jc w:val="left"/>
    </w:pPr>
    <w:rPr>
      <w:rFonts w:cs="AL-Mohanad Bold"/>
      <w:sz w:val="40"/>
      <w:szCs w:val="40"/>
    </w:rPr>
  </w:style>
  <w:style w:type="paragraph" w:styleId="Style107">
    <w:name w:val="Style107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81">
    <w:name w:val="Style108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02">
    <w:name w:val="Style10102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11">
    <w:name w:val="Style1011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21">
    <w:name w:val="Style1012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31">
    <w:name w:val="Style1013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4">
    <w:name w:val="Style1014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51">
    <w:name w:val="Style1015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61">
    <w:name w:val="Style1016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71">
    <w:name w:val="Style1017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9">
    <w:name w:val="Style1019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7:35:00Z</dcterms:created>
  <dc:creator>User</dc:creator>
  <dc:description/>
  <cp:keywords/>
  <dc:language>en-US</dc:language>
  <cp:lastModifiedBy>USER</cp:lastModifiedBy>
  <cp:lastPrinted>2005-09-04T01:29:00Z</cp:lastPrinted>
  <dcterms:modified xsi:type="dcterms:W3CDTF">2006-06-02T14:06:00Z</dcterms:modified>
  <cp:revision>199</cp:revision>
  <dc:subject/>
  <dc:title>المسألة الأولى : حكم صلاة الوتر </dc:title>
</cp:coreProperties>
</file>