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ateen2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692275</wp:posOffset>
                </wp:positionH>
                <wp:positionV relativeFrom="paragraph">
                  <wp:posOffset>-908685</wp:posOffset>
                </wp:positionV>
                <wp:extent cx="66294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3.25pt;margin-top:-71.55pt;width:521.95pt;height:98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center"/>
        <w:rPr/>
      </w:pP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هـــرس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راجع</w:t>
      </w:r>
    </w:p>
    <w:p>
      <w:pPr>
        <w:pStyle w:val="ALMateen20"/>
        <w:ind w:left="1418" w:right="0" w:hanging="698"/>
        <w:jc w:val="both"/>
        <w:rPr/>
      </w:pP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1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إتقا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الإحك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حف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حكام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يار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اس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عرفة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1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براه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نذ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نيسابور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فؤا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نع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عو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كندر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لث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2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1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آحا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المثاني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مرو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ضحاك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يب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اس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فيص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جوابر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ا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ياض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1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1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ختار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ضياء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واح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نب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قدس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لك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هيش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كتب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نهض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ديث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ك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كرم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0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1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إحك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مد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تح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ق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ي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مكتب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سنة</w:t>
      </w:r>
      <w:r>
        <w:rPr>
          <w:rFonts w:cs="AL-Mohanad" w:ascii="AL-M;Times New Roman" w:hAnsi="AL-M;Times New Roman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1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جنائز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شيء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بدعها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ناص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لب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مشق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1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صالح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غليق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رسال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اجستي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كل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ري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الرياض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1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از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جصاص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نف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صاد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قمحاو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حياء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تراث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رب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5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1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رب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اد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طا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طباع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بنان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ذم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مس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يو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ع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زرع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مشق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ق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جوز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وسف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كر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>,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ا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وف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ارور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زم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cs="AL-Mohanad" w:ascii="AL-M;Times New Roman" w:hAnsi="AL-M;Times New Roman"/>
          <w:sz w:val="32"/>
          <w:szCs w:val="32"/>
        </w:rPr>
        <w:t>1418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إحك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س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آمد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ي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جميل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ا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رب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4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اختيا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لتعلي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ودو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وصل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ف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عر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ثان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lang w:bidi="ar-EG"/>
        </w:rPr>
        <w:t>1423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هـ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اختيارات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تاو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اس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بعلي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ق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عرف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>(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و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كتا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هار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ل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نها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ك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جو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سهو</w:t>
      </w:r>
      <w:r>
        <w:rPr>
          <w:rFonts w:cs="AL-Mohanad" w:ascii="AL-M;Times New Roman" w:hAnsi="AL-M;Times New Roman"/>
          <w:sz w:val="32"/>
          <w:szCs w:val="32"/>
          <w:rtl w:val="true"/>
        </w:rPr>
        <w:t>)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عايض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ارث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رسال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كتورا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قدم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كل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ري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الرياض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23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>(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كتا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يع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ل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نها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ا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سبق</w:t>
      </w:r>
      <w:r>
        <w:rPr>
          <w:rFonts w:cs="AL-Mohanad" w:ascii="AL-M;Times New Roman" w:hAnsi="AL-M;Times New Roman"/>
          <w:sz w:val="32"/>
          <w:szCs w:val="32"/>
          <w:rtl w:val="true"/>
        </w:rPr>
        <w:t>)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بارك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وص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رسال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كتورا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قدم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كل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ري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الرياض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21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المن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رعي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فلح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قدس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عي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رن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ؤوط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وعم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ي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مؤسس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سال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ن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cs="AL-Mohanad" w:ascii="AL-M;Times New Roman" w:hAnsi="AL-M;Times New Roman"/>
          <w:sz w:val="32"/>
          <w:szCs w:val="32"/>
        </w:rPr>
        <w:t>1417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فرد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سماعي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خار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فؤا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باق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شائ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لث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9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نتخب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سي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بر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زكريا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حي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رف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نووي،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رب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4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إرشا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فق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بيه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إما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داء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سماعيل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مشقي،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بهج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سف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يب،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سس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الة،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،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بع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ى،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61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إرواء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غلي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نا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ناص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لب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مش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cs="AL-Mohanad" w:ascii="AL-M;Times New Roman" w:hAnsi="AL-M;Times New Roman"/>
          <w:sz w:val="32"/>
          <w:szCs w:val="32"/>
        </w:rPr>
        <w:t>1399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استذكا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لمذاه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قهاء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م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وسف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ب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نمر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رطب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ال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طا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و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عوض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لم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21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استقام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شيخ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حل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يم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رشا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الم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نشر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جام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عو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3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استيعا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صحاب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م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وسف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نمر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جاو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جيل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cs="AL-Mohanad" w:ascii="AL-M;Times New Roman" w:hAnsi="AL-M;Times New Roman"/>
          <w:sz w:val="32"/>
          <w:szCs w:val="32"/>
        </w:rPr>
        <w:t>1412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سرا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هماتها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ا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غزا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؛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وتعل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وس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396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غر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هي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ا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رش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الكي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طبوع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ضم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جامع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سير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يخ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يم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خلا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قرون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زيز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مس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مران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ال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وائ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420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سن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طال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روض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حي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زكريا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نصار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ا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اهرة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دارك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رشا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سالك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ئم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س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شناوي،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ا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لب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نية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  <w:lang w:bidi="ar-EG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صول،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شيخ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صالح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ثيمين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كتب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شد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ياض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ن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4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ضواء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إيضا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شيخ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م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خت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جكن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نقيط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حوث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والدراسا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طبا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والنش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5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إعلاء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تهانو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كراتش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382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عل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ناق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فص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م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بزا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صلاح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نجد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ا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جديد</w:t>
      </w:r>
      <w:r>
        <w:rPr>
          <w:rFonts w:cs="AL-Mohanad" w:ascii="AL-M;Times New Roman" w:hAnsi="AL-M;Times New Roman"/>
          <w:sz w:val="32"/>
          <w:szCs w:val="32"/>
          <w:rtl w:val="true"/>
        </w:rPr>
        <w:t>,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إعل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مس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يو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ع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زرع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مشق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ق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جوز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ط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ؤوف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عد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جيل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973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ل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بفوائ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مد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حكام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فص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م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نصار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عروف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لق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؛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عزيز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شيقح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؛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عاصم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رياض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7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عيا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أعوا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نصر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صلاح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خلي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يبك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صفد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طبوع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ضم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جامع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سير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يخ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يم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خلا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قرون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زيز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مس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مران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ال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وائ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</w:t>
      </w:r>
      <w:r>
        <w:rPr>
          <w:rFonts w:cs="AL-Mohanad" w:ascii="AL-M;Times New Roman" w:hAnsi="AL-M;Times New Roman"/>
          <w:sz w:val="32"/>
          <w:szCs w:val="32"/>
        </w:rPr>
        <w:t>420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إفصا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صحاح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وزي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ظف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حي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بير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مجمو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شركات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فج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للطباعة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قتضاء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صراط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جحيم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باس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يخ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ل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يم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ر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ا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ق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سن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حمد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اهر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ن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369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إقناع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ح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لفاظ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جاع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شمس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ربين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خطيب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ا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لب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اهر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359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دريس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افع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كتا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عب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صر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لأموا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(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كتا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موال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)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ي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اس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لام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خلي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راس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ك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8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  <w:lang w:bidi="ar-EG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انتصا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خطا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محفوظ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أرح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لكلوذ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مكتب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عبيكان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أولى</w:t>
      </w:r>
      <w:r>
        <w:rPr>
          <w:rFonts w:cs="AL-Mohanad" w:ascii="AL-M;Times New Roman" w:hAnsi="AL-M;Times New Roman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نصاف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علاء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س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ليما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رداو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هامش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رح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بي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محس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ترك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فتاح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لو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ج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ص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7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الإجماع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الاختلاف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براه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نذ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نيسابور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و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ما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صغي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نيف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طيب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ياض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5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رائق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كنز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دقائق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ز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نج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نف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لم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8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بدائع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صنائع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رتي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شرائع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علاء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اس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لم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ن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6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جته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نها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قتصد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ولي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رش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رط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ك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النهاي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داء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سماعي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م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كثي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لح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وزملائ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لمية</w:t>
      </w:r>
      <w:r>
        <w:rPr>
          <w:rFonts w:cs="AL-Mohanad" w:ascii="AL-M;Times New Roman" w:hAnsi="AL-M;Times New Roman"/>
          <w:sz w:val="32"/>
          <w:szCs w:val="32"/>
          <w:rtl w:val="true"/>
        </w:rPr>
        <w:t>,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لث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7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بلغ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سالك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لأقر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سالك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صاو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ا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لب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332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بلوغ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حافظ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ض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ج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سقلان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افع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ق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ؤسس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قاف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cs="AL-Mohanad" w:ascii="AL-M;Times New Roman" w:hAnsi="AL-M;Times New Roman"/>
          <w:sz w:val="32"/>
          <w:szCs w:val="32"/>
        </w:rPr>
        <w:t>1409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بنا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بد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و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يني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ك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1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التحصي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ولي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رشد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ج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رقاو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غر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ن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8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خي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حي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ال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يمن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عمر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نهاج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21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اج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عروس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جواه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قاموس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رتض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سين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زبيد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جمو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حققين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هداية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تاج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الإكلي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لمختص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خلي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وسف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اس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بدر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واق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لم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5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  <w:lang w:bidi="ar-EG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التاريخ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الكبير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إسماعي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إبراه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بخار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  <w:lang w:bidi="ar-EG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سي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هاش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ندو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فكر</w:t>
      </w:r>
      <w:r>
        <w:rPr>
          <w:rFonts w:cs="AL-Mohanad" w:ascii="AL-M;Times New Roman" w:hAnsi="AL-M;Times New Roman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  <w:lang w:bidi="ar-EG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تاريخ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بغداد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ب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خطي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بغداد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علمية،بيروت</w:t>
      </w:r>
      <w:r>
        <w:rPr>
          <w:rFonts w:cs="AL-Mohanad" w:ascii="AL-M;Times New Roman" w:hAnsi="AL-M;Times New Roman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  <w:lang w:bidi="ar-EG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بيي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كنز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دقائق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فخ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ثما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زيلع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ا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تم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ختص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بشر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ز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م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ظف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عروف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ورد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رفعت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عرف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389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حف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حوذ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ب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لا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حم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ح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باركفور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لم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–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حف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ليما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جيرم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كر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رج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حم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جوز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فارو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حديث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للطبا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والنش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 w:ascii="AL-M;Times New Roman" w:hAnsi="AL-M;Times New Roman"/>
          <w:sz w:val="32"/>
          <w:szCs w:val="32"/>
          <w:lang w:bidi="ar-EG"/>
        </w:rPr>
        <w:t>1422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هـ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ناق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و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زنجان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دي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صالح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ؤسس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سال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ن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cs="AL-Mohanad" w:ascii="AL-M;Times New Roman" w:hAnsi="AL-M;Times New Roman"/>
          <w:sz w:val="32"/>
          <w:szCs w:val="32"/>
        </w:rPr>
        <w:t>1398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الترهي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ظ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و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نذر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براه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مس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لم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cs="AL-Mohanad" w:ascii="AL-M;Times New Roman" w:hAnsi="AL-M;Times New Roman"/>
          <w:sz w:val="32"/>
          <w:szCs w:val="32"/>
        </w:rPr>
        <w:t>1417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صحي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علاء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س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ليما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رداوي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طبوع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حاش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روع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ال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ست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فراج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ابع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5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غليق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حافظ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ج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سقل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عي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حم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وس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زق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5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تفريع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جلا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سين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غر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8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بغوي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اس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زيز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غو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خال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حم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ك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عرف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قري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ساني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ترتي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سانيد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حافظ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ض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ز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ح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سين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راق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طبوع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ع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طرح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تثريب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قري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حافظ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ض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ج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سقلان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وام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شيد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وريا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6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قري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حري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رج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ز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رحم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رج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نبل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شهو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س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آ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لمان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9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تلخيص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حبي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رافع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حافظ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ض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ج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سقل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سي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اش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يمان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د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دين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نور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cs="AL-Mohanad" w:ascii="AL-M;Times New Roman" w:hAnsi="AL-M;Times New Roman"/>
          <w:sz w:val="32"/>
          <w:szCs w:val="32"/>
        </w:rPr>
        <w:t>1384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م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ن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ناص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لب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وطأ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الأسانيد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م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وسف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ب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نمر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كتب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فارو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حديث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ثان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AL-Mohanad" w:ascii="AL-M;Times New Roman" w:hAnsi="AL-M;Times New Roman"/>
          <w:sz w:val="32"/>
          <w:szCs w:val="32"/>
          <w:lang w:bidi="ar-EG"/>
        </w:rPr>
        <w:t>1421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سحا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براه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وسف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يروزأباد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يراز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ما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يد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ال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ب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cs="AL-Mohanad" w:ascii="AL-M;Times New Roman" w:hAnsi="AL-M;Times New Roman"/>
          <w:sz w:val="32"/>
          <w:szCs w:val="32"/>
        </w:rPr>
        <w:t>1403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نوي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قال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سال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براه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خلي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تتائ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الكي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د</w:t>
      </w:r>
      <w:r>
        <w:rPr>
          <w:rFonts w:cs="AL-Mohanad" w:ascii="AL-M;Times New Roman" w:hAnsi="AL-M;Times New Roman"/>
          <w:sz w:val="32"/>
          <w:szCs w:val="32"/>
          <w:rtl w:val="true"/>
          <w:lang w:bidi="ar-EG"/>
        </w:rPr>
        <w:t xml:space="preserve">/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عايش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شبير</w:t>
      </w:r>
      <w:r>
        <w:rPr>
          <w:rFonts w:cs="AL-Mohanad" w:ascii="AL-M;Times New Roman" w:hAnsi="AL-M;Times New Roman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هذي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حافظ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ج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سقلان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ا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اهرة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هذي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>(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اش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ن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ود</w:t>
      </w:r>
      <w:r>
        <w:rPr>
          <w:rFonts w:cs="AL-Mohanad" w:ascii="AL-M;Times New Roman" w:hAnsi="AL-M;Times New Roman"/>
          <w:sz w:val="32"/>
          <w:szCs w:val="32"/>
          <w:rtl w:val="true"/>
        </w:rPr>
        <w:t>)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مس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يو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ع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زرع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مشق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لم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ن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5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هذي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جاج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جما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وسف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رحم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ز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ش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وا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عروف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ؤسس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سال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0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هذي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نصو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زهر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وض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رعب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حياء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تراث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رب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cs="AL-Mohanad" w:ascii="AL-M;Times New Roman" w:hAnsi="AL-M;Times New Roman"/>
          <w:sz w:val="32"/>
          <w:szCs w:val="32"/>
        </w:rPr>
        <w:t>2001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تيسي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ب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افظ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ز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ؤوف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ناو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كتب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افع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ياض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لث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cs="AL-Mohanad" w:ascii="AL-M;Times New Roman" w:hAnsi="AL-M;Times New Roman"/>
          <w:sz w:val="32"/>
          <w:szCs w:val="32"/>
        </w:rPr>
        <w:t>1408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ثبت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قوائ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خطوطات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ب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وط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ياض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7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  <w:lang w:bidi="ar-EG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الثم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الدان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رسال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أب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زي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القيرواني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لصالح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عبدالسميع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أ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أزهر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مكتب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ثقاف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بيروت</w:t>
      </w:r>
      <w:r>
        <w:rPr>
          <w:rFonts w:cs="AL-Mohanad" w:ascii="AL-M;Times New Roman" w:hAnsi="AL-M;Times New Roman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مهات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مرو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ثما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اج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الكي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لمية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أوي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آ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جعف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جري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زي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خال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ر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5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فضله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م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وسف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نمر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لم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398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لأحك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نصار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رطب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عب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اهرة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ج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حم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ات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دريس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از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تميمي</w:t>
      </w:r>
      <w:r>
        <w:rPr>
          <w:rFonts w:cs="AL-Mohanad" w:ascii="AL-M;Times New Roman" w:hAnsi="AL-M;Times New Roman"/>
          <w:sz w:val="32"/>
          <w:szCs w:val="32"/>
          <w:rtl w:val="true"/>
        </w:rPr>
        <w:t>,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حياء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تراث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رب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cs="AL-Mohanad" w:ascii="AL-M;Times New Roman" w:hAnsi="AL-M;Times New Roman"/>
          <w:sz w:val="32"/>
          <w:szCs w:val="32"/>
        </w:rPr>
        <w:t>1371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جلاء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فه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نام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يو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زرع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ق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جوز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عي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رناؤوط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و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قاد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رناؤوط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روب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وي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ن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cs="AL-Mohanad" w:ascii="AL-M;Times New Roman" w:hAnsi="AL-M;Times New Roman"/>
          <w:sz w:val="32"/>
          <w:szCs w:val="32"/>
        </w:rPr>
        <w:t>1407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جمهر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شعا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زي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رش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رقم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م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فارو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اع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جواه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إكلي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خلي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لصالح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عبدالسميع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أ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أزهري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كتب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قاف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جوه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نق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تركمان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طبوع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حاش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سن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بر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شلب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بي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حم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لبي،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بوع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مش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بيي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ائق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زيلع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اب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>(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ر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حت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خت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نوي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بصار</w:t>
      </w:r>
      <w:r>
        <w:rPr>
          <w:rFonts w:cs="AL-Mohanad" w:ascii="AL-M;Times New Roman" w:hAnsi="AL-M;Times New Roman"/>
          <w:sz w:val="32"/>
          <w:szCs w:val="32"/>
          <w:rtl w:val="true"/>
        </w:rPr>
        <w:t>)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شيخ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م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هي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ابدين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طبا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والنش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21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قاس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روض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ربع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رحم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قاسم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ني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3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جم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زكريا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نصار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إحياء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تراث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عرب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  <w:lang w:bidi="ar-EG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خرش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>(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ختص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خليل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)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خرش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ك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دسوق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رف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سوق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كر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سند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س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نو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هاد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سند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فتاح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و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غد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طبوعات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لب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ن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cs="AL-Mohanad" w:ascii="AL-M;Times New Roman" w:hAnsi="AL-M;Times New Roman"/>
          <w:sz w:val="32"/>
          <w:szCs w:val="32"/>
        </w:rPr>
        <w:t>1406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شبراملس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للرملي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طباع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4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  <w:lang w:bidi="ar-EG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طحطاو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راق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فلاح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حطاو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مي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خان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عدو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كفا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رباني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صعيد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دو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كر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بدالمجي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شروان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حف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3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حاشيتا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قليوب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وعمير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جلا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حل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طالبين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أليف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ها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لام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ليوب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حياء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رب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صر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حاو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س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غداد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ماورد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عوض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لم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4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س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يب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هد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س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يلان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ادر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ال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ب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لث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cs="AL-Mohanad" w:ascii="AL-M;Times New Roman" w:hAnsi="AL-M;Times New Roman"/>
          <w:sz w:val="32"/>
          <w:szCs w:val="32"/>
        </w:rPr>
        <w:t>1403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حل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ذاه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سيف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اش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فال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اس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براه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رادك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ؤسس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سال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/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رقم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/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مان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980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علاء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سمرقند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لم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5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خلاص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حك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همات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قواع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زكريا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حي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رف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نوو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س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سماعي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جمل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ؤسس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سال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ولى،</w:t>
      </w:r>
      <w:r>
        <w:rPr>
          <w:rFonts w:cs="AL-Mohanad" w:ascii="AL-M;Times New Roman" w:hAnsi="AL-M;Times New Roman"/>
          <w:sz w:val="32"/>
          <w:szCs w:val="32"/>
        </w:rPr>
        <w:t>1418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دارس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عبدالقاد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نعيم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جعف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سن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؛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ومع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ستدراكات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صلاح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نجد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8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د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نوي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بصار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علاء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نف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طبوع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ع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اش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ابدين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كر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ن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386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درا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هداية،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حافظ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ج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سقلان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اش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يمان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عرف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384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در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غر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ملا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خسرو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حياء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رب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در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عيا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ائ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ثامن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ج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جيل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ديوا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راع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نميري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ديوا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طرف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ديوا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لبي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ربيع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عامري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ذخير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دريس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ها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قراف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ج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غر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994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ذي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حافظ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ذهب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طبوع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ضم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جامع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سير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يخ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يم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خلا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قرون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زيز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مس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مران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ال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وائ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20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  <w:lang w:bidi="ar-EG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ذي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ز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رحم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رج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نبلي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عرف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رؤوس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اس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جار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و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م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زمخشر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؛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نذي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مد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cs="AL-Mohanad" w:ascii="AL-M;Times New Roman" w:hAnsi="AL-M;Times New Roman"/>
          <w:sz w:val="32"/>
          <w:szCs w:val="32"/>
        </w:rPr>
        <w:t>1407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زنادق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الجهمي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نب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يب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س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راش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سلف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اهر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cs="AL-Mohanad" w:ascii="AL-M;Times New Roman" w:hAnsi="AL-M;Times New Roman"/>
          <w:sz w:val="32"/>
          <w:szCs w:val="32"/>
        </w:rPr>
        <w:t>1393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رسائ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قه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شيخ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صالح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ثيم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كتب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عارف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ياض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4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طالبي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عمد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فتين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زكريا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حي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رف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نوو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شراف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زهي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اويش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ن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5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رياض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سي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رسلين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زكريا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حي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رف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نوو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ك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لث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21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عا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هد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عباد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ق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جوز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عي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رناؤوط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اد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رناؤوط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ؤسس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سالة،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ا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شر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سب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بلوغ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سماعي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صنعان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مي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زيز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خول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حياء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تراث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رب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ابع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379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سلسل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ناص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لب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ابع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5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سلسل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الموضوع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ناص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لب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كتب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عارف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ياض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8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عمرو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اص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ضحاك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يب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ناص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لب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0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زي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خلال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ط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زهر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ا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ياض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0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زي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زوي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فؤا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باق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ك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ليما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شعث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سجست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ميد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س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يهق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قاد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طا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كتب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از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ك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كرم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1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يس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يس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ترمذ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ا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حياء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تراث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رب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م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ارقط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سي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اش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مان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دن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عرف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386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(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جتبى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)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رحم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عي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نسائ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فتاح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و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غد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كتب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طبوعات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لب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ن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6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افظ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ثما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قايماز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ذهب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عي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رناؤوط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,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نع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رقسوس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ؤسس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سال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تاس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3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ذرات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ما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نبل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حياء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تراث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رب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زرقان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خلي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باق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وسف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زرق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زركش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خرقي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أليف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مس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زركش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صر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نبل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د</w:t>
      </w:r>
      <w:r>
        <w:rPr>
          <w:rFonts w:cs="AL-Mohanad" w:ascii="AL-M;Times New Roman" w:hAnsi="AL-M;Times New Roman"/>
          <w:sz w:val="32"/>
          <w:szCs w:val="32"/>
          <w:rtl w:val="true"/>
          <w:lang w:bidi="ar-EG"/>
        </w:rPr>
        <w:t>/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ملك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دهيش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س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سعو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راء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غو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عي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رناؤوط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و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زهي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اويش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0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سالك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ركات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دردي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عارف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ه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ي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كم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و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بابرت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نف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ا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لب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389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هداية،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كم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و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بابرت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نفي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طبوع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هامش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فتح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دير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ركات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ردي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ش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ك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شمس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رج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رحم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قدام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قدسي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ومع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نصاف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مرداو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محس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ترك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فتاح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لو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ج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ص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7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متع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ستقنع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شيح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صالح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ثيمين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ليما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ا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خيل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خال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شيقح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ؤسس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آسام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ياض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7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رع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>(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سم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>: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فاتيح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جنا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و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صابيح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جنا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سي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زاده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)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يعقو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روسو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cs="AL-Mohanad" w:ascii="AL-M;Times New Roman" w:hAnsi="AL-M;Times New Roman"/>
          <w:sz w:val="32"/>
          <w:szCs w:val="32"/>
        </w:rPr>
        <w:t>1317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زكريا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حي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رف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ر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نوو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حياء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تراث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رب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ن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cs="AL-Mohanad" w:ascii="AL-M;Times New Roman" w:hAnsi="AL-M;Times New Roman"/>
          <w:sz w:val="32"/>
          <w:szCs w:val="32"/>
        </w:rPr>
        <w:t>1392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شك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جعف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لام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ملك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لم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حاو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عي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رن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ؤوط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ؤسس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سال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5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جعف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لام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ملك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لم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حاوي</w:t>
      </w:r>
      <w:r>
        <w:rPr>
          <w:rFonts w:cs="AL-Mohanad" w:ascii="AL-M;Times New Roman" w:hAnsi="AL-M;Times New Roman"/>
          <w:sz w:val="32"/>
          <w:szCs w:val="32"/>
          <w:rtl w:val="true"/>
        </w:rPr>
        <w:t>,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عال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كتب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أول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 w:ascii="AL-M;Times New Roman" w:hAnsi="AL-M;Times New Roman"/>
          <w:sz w:val="32"/>
          <w:szCs w:val="32"/>
          <w:lang w:bidi="ar-EG"/>
        </w:rPr>
        <w:t>1414</w:t>
      </w:r>
      <w:r>
        <w:rPr>
          <w:rFonts w:cs="AL-Mohanad" w:ascii="AL-M;Times New Roman" w:hAnsi="AL-M;Times New Roman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منته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الإرادات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  <w:lang w:bidi="ar-EG"/>
        </w:rPr>
        <w:t>(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مسم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دقائ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أو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نه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لشرح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منتهى</w:t>
      </w:r>
      <w:r>
        <w:rPr>
          <w:rFonts w:cs="AL-Mohanad" w:ascii="AL-M;Times New Roman" w:hAnsi="AL-M;Times New Roman"/>
          <w:sz w:val="32"/>
          <w:szCs w:val="32"/>
          <w:rtl w:val="true"/>
          <w:lang w:bidi="ar-EG"/>
        </w:rPr>
        <w:t>)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لمنصو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يونس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إدريس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بهوت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ف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بيروت</w:t>
      </w:r>
      <w:r>
        <w:rPr>
          <w:rFonts w:cs="AL-Mohanad" w:ascii="AL-M;Times New Roman" w:hAnsi="AL-M;Times New Roman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ع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س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يهق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سعي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سيون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زغلول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لم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0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بترتي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بلبان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ات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با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تميم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ست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عي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رن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ؤوط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ؤسس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سال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ن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4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خزيم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سحا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خزيم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نيسابور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صطف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عظم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390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ناص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لب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  <w:lang w:bidi="ar-EG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شيخ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ناص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لب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8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شيخ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ناص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لب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نش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ترب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ر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دو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خليج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وزيع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9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ناص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لب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ترب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دو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خليج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سل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جاج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شير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نا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فؤا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اق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نش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دار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حوث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لم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والإفتاء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ياض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ناص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لب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مشق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نية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  <w:lang w:bidi="ar-EG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ضعيف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سن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أب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ل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ناص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ألب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م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إسلام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دمشق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أولى</w:t>
      </w:r>
      <w:r>
        <w:rPr>
          <w:rFonts w:cs="AL-Mohanad" w:ascii="AL-M;Times New Roman" w:hAnsi="AL-M;Times New Roman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ناص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لب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تاج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اف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سبك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و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ناح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تاح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لو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ج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ص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ن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3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طبقات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ع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نيع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صر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زهر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صاد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-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حو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ل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جمح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و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اك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د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جدة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ط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تثري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ض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ز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ح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سين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راق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حياء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تراث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رب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ارض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حوذ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ب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ر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الكي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لم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صابري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ذخير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شاكرين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يو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زرع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ق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جوز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زكريا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وسف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لم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جواه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ثمين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اس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نز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الك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غر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23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در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ناق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هاد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نب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كتب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يمان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دني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ل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ات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حم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دريس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هرا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از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خطي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عرف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5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عل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تناه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واهي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حم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جوز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خلي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يس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لم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3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عل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س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م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هد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ارقطن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غداد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فوظ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حم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ز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سلف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طيب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ياض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5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مد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قار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بد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و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ي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حياء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تراث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رب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الليل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رحم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عي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نسائ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فارو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ماد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ؤسس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سال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ن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6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يو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س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غداد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هي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صا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حمي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ع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سعود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رسال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كتورا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كل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ري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الرياض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يو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جالس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قاض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وها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نص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غداد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الك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كتب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شد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غر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به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بهج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وردي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(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زكريا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نصار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ت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هج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ورد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فق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افع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)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زكريا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نصار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ك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صور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318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ليما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براه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خطا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ست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ر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براه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زباو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جام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ر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ك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كرم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2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سل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قتيب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ور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جبور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غداد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397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سعدي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شيخ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رحم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ناص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سعد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388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هيتم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ج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كر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شيخ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باس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ق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ل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يم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لمية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هند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(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تاو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تاتارخان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والعالمكير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عروف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الفتاو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هندية</w:t>
      </w:r>
      <w:r>
        <w:rPr>
          <w:rFonts w:cs="AL-Mohanad" w:ascii="AL-M;Times New Roman" w:hAnsi="AL-M;Times New Roman"/>
          <w:sz w:val="32"/>
          <w:szCs w:val="32"/>
          <w:rtl w:val="true"/>
        </w:rPr>
        <w:t>)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جما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ماء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هن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نف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إشراف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نظ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؛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أم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سلطا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ظف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ي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ورنك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زي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هاد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ال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كي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إدار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قرآ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والعلو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إسلام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هند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ثان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 w:ascii="AL-M;Times New Roman" w:hAnsi="AL-M;Times New Roman"/>
          <w:sz w:val="32"/>
          <w:szCs w:val="32"/>
          <w:lang w:bidi="ar-EG"/>
        </w:rPr>
        <w:t>1310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تاو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قاض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خان،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حس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نصو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قاض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خان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اهين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ص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282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حافظ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ج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خطيب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سلف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اهر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صحيح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خطيب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وجيز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color w:val="000000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AL-M;Times New Roman" w:hAnsi="AL-M;Times New Roman" w:eastAsia="AL-M;Times New Roman" w:cs="AL-M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color w:val="000000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AL-M;Times New Roman" w:hAnsi="AL-M;Times New Roman" w:eastAsia="AL-M;Times New Roman" w:cs="AL-M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color w:val="000000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color w:val="000000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color w:val="000000"/>
          <w:sz w:val="32"/>
          <w:sz w:val="32"/>
          <w:szCs w:val="32"/>
          <w:rtl w:val="true"/>
        </w:rPr>
        <w:t>القزويني</w:t>
      </w:r>
      <w:r>
        <w:rPr>
          <w:rFonts w:ascii="AL-M;Times New Roman" w:hAnsi="AL-M;Times New Roman" w:eastAsia="AL-M;Times New Roman" w:cs="AL-M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color w:val="000000"/>
          <w:sz w:val="32"/>
          <w:sz w:val="32"/>
          <w:szCs w:val="32"/>
          <w:rtl w:val="true"/>
        </w:rPr>
        <w:t>الرافعي</w:t>
      </w:r>
      <w:r>
        <w:rPr>
          <w:rFonts w:ascii="AL-M;Times New Roman" w:hAnsi="AL-M;Times New Roman" w:eastAsia="AL-M;Times New Roman" w:cs="AL-M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color w:val="000000"/>
          <w:sz w:val="32"/>
          <w:sz w:val="32"/>
          <w:szCs w:val="32"/>
          <w:rtl w:val="true"/>
        </w:rPr>
        <w:t>الشافع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علم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AL-Mohanad" w:ascii="AL-M;Times New Roman" w:hAnsi="AL-M;Times New Roman"/>
          <w:sz w:val="32"/>
          <w:szCs w:val="32"/>
          <w:lang w:bidi="ar-EG"/>
        </w:rPr>
        <w:t>1417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قدي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الدرا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وك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ك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قدير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كما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واح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سيواس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نف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ك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نية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ب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نهج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ح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زكريا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زكريا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نصار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لم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فردوس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بمأثو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جاع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يروي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هر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يروي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لم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همذان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لق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لكيا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سعي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سيون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زغلول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لم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cs="AL-Mohanad" w:ascii="AL-M;Times New Roman" w:hAnsi="AL-M;Times New Roman"/>
          <w:sz w:val="32"/>
          <w:szCs w:val="32"/>
        </w:rPr>
        <w:t>1406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  <w:lang w:bidi="ar-EG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فلح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قدس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ال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ست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فراج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ابع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5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ضائ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نب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يب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وص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اس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ؤسس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سال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cs="AL-Mohanad" w:ascii="AL-M;Times New Roman" w:hAnsi="AL-M;Times New Roman"/>
          <w:sz w:val="32"/>
          <w:szCs w:val="32"/>
        </w:rPr>
        <w:t>1403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شيخ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صالح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ثيمين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وطن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ياض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6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فواكه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دوان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قيرواني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غن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ال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نفراو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الك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ك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5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قاموس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عقو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يروز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اد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ؤسس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سال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قبس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وطأ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ر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الك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ول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كريم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غر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2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قلائ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جما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بقبائ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ر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قلقشند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براه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بيار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ديث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صر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صال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نام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ز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سل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سلم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لم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نوراني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يخ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حل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يم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ق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كتب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عارف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ياض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ن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4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رج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ز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رحم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رج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نبل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كتب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نز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صطف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از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ك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كرم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ن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9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جز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ل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غرناطي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عرف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بج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لموف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قدام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قدس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اسلام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م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وسف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ب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رط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الكي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كتب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ياض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ديث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ياض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398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ضعفاء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د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جرج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حي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خت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غزاو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ك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لث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9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تم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روايتي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الثلاث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الأربع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المختا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وجهي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عراني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راء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نبل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يا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عزيز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دالله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اصم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ياض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4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دعوات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س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يهق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د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د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نشورات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ركز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خطوطات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والتراث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والوثائق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وي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4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كشاف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قناع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ت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إقناع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منصو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ونس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دريس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هوت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لا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صيلح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صطف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لال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ك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2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  <w:lang w:bidi="ar-EG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كشف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الخفاء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ومزي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الإلباس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عما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اشته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الأحاديث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ألسن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الناس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لإسماعي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عجلون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  <w:lang w:bidi="ar-EG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قلاش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مؤسس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رسال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رابع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 w:ascii="AL-M;Times New Roman" w:hAnsi="AL-M;Times New Roman"/>
          <w:sz w:val="32"/>
          <w:szCs w:val="32"/>
          <w:lang w:bidi="ar-EG"/>
        </w:rPr>
        <w:t>1405</w:t>
      </w:r>
      <w:r>
        <w:rPr>
          <w:rFonts w:cs="AL-Mohanad" w:ascii="AL-M;Times New Roman" w:hAnsi="AL-M;Times New Roman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كفا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خيا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ح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ختصار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تق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سين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صن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مشق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افع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مي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لطج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و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وه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ليمان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خير،دمشق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994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لبا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عبدالغن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يد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كتب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لم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3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كر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نظو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فريق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صر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صاد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بدع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قنع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سحا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رها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براه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فلح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0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بسوط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مس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ئم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ه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سرخس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عرف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6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جروحي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الضعفاء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المتروكين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با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ات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تميم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ست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و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براه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زايد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وع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لب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396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جمع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نه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لتق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بحر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رحم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ليبو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هي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يخ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زاده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خلي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مرا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نصو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لم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9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جمع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منبع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هيثم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يا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تراث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اهر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7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تاو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شيخ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عاس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حل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يم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جمع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وترتي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حم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قاسم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398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تاو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سماح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داد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ي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و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عزيز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از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cs="AL-Mohanad" w:ascii="AL-M;Times New Roman" w:hAnsi="AL-M;Times New Roman"/>
          <w:sz w:val="32"/>
          <w:szCs w:val="32"/>
        </w:rPr>
        <w:t>1416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تاو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رسائ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سماح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جمع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وترتيب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قاسم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كوم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ك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كرم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399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هذب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حي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رف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نووي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طيع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حياء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تراث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ر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cs="AL-Mohanad" w:ascii="AL-M;Times New Roman" w:hAnsi="AL-M;Times New Roman"/>
          <w:sz w:val="32"/>
          <w:szCs w:val="32"/>
        </w:rPr>
        <w:t>1415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يب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كتب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سليمان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ستانبول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4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حر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هاد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نب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جماعي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قدس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وسف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حم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رعشل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ل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براه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مار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جما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مد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ذهب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عرف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لث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21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حر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ج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سل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اس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يم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ر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كتب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عارف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ياض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ن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cs="AL-Mohanad" w:ascii="AL-M;Times New Roman" w:hAnsi="AL-M;Times New Roman"/>
          <w:sz w:val="32"/>
          <w:szCs w:val="32"/>
        </w:rPr>
        <w:t>1404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حلى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عي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ز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ظاهر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جن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حياء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تراث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رب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آفا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جديد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مختص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اختلاف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العلماء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ب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راز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لجصَاص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بشائ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إسلام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ثان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 w:ascii="AL-M;Times New Roman" w:hAnsi="AL-M;Times New Roman"/>
          <w:sz w:val="32"/>
          <w:szCs w:val="32"/>
          <w:lang w:bidi="ar-EG"/>
        </w:rPr>
        <w:t>1417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د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نبل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ا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ق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يم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مام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ن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6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زني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براه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سماعي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حي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زن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صري،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طبوع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ع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شافعي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خلي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خلي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سحا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وس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الك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ركا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ك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5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cs="AL-Mohanad"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عب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ظي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قو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ذري،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اكر،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حم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م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ي،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بع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صا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نة،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67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هاد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نش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ؤسس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سال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ن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7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دخ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بدر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اس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الك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هي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اج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1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دون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سحنو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عي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تنوخ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اسم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صاد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رات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المعاملات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الاعتقادات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عي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ز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ظاهر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لم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راسي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و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ليما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شعث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سجست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عي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رناؤوط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ؤسس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سال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cs="AL-Mohanad" w:ascii="AL-M;Times New Roman" w:hAnsi="AL-M;Times New Roman"/>
          <w:sz w:val="32"/>
          <w:szCs w:val="32"/>
        </w:rPr>
        <w:t>1408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مراق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الفلا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نو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الإيضاح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،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لحس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عم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شرنبلال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نش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مي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خانة</w:t>
      </w:r>
      <w:r>
        <w:rPr>
          <w:rFonts w:cs="AL-Mohanad" w:ascii="AL-M;Times New Roman" w:hAnsi="AL-M;Times New Roman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رقا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شكا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صابيح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لطا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ار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جما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يت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لم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22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حم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سحاق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راهويه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روا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حا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نصو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وسج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صالح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ه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زيد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ن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22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ستدرك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اك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نيسابور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كما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طبوعات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ستوعب،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نصي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سامر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نبل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ملك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هيش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خض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20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جعد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س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جع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ي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جوهر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؛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جمع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والقاس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عزيز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غو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؛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و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راس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مهد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قاد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هاد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5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وان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وان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عقو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سحا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فرا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ي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عرف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عل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ثن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وص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تميم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س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ل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سد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أمو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تراث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مشق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4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راهويه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سحا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براه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خل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راهوي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نظل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غفو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لوش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كتب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يمان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دين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نور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cs="AL-Mohanad" w:ascii="AL-M;Times New Roman" w:hAnsi="AL-M;Times New Roman"/>
          <w:sz w:val="32"/>
          <w:szCs w:val="32"/>
        </w:rPr>
        <w:t>1412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نب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يب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وتعل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يخ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/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اك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عارف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مص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375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حم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نب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يب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شرف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ه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عي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رن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ؤوط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ؤسس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سال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6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  <w:lang w:bidi="ar-EG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مسن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الحارث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للحارث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أسام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  <w:lang w:bidi="ar-EG"/>
        </w:rPr>
        <w:t xml:space="preserve">(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زوائ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هيثم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للحافظ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نو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هيثمي</w:t>
      </w:r>
      <w:r>
        <w:rPr>
          <w:rFonts w:cs="AL-Mohanad" w:ascii="AL-M;Times New Roman" w:hAnsi="AL-M;Times New Roman"/>
          <w:sz w:val="32"/>
          <w:szCs w:val="32"/>
          <w:rtl w:val="true"/>
          <w:lang w:bidi="ar-EG"/>
        </w:rPr>
        <w:t xml:space="preserve">)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د</w:t>
      </w:r>
      <w:r>
        <w:rPr>
          <w:rFonts w:cs="AL-Mohanad" w:ascii="AL-M;Times New Roman" w:hAnsi="AL-M;Times New Roman"/>
          <w:sz w:val="32"/>
          <w:szCs w:val="32"/>
          <w:rtl w:val="true"/>
          <w:lang w:bidi="ar-EG"/>
        </w:rPr>
        <w:t xml:space="preserve">.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حس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باكر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مركز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خدم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سن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والسير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نبو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مدين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منور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 w:ascii="AL-M;Times New Roman" w:hAnsi="AL-M;Times New Roman"/>
          <w:sz w:val="32"/>
          <w:szCs w:val="32"/>
          <w:lang w:bidi="ar-EG"/>
        </w:rPr>
        <w:t>1421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ستخرج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نع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سحا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وس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هرا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هران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صبهان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س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سماعي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افع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لم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cs="AL-Mohanad" w:ascii="AL-M;Times New Roman" w:hAnsi="AL-M;Times New Roman"/>
          <w:sz w:val="32"/>
          <w:szCs w:val="32"/>
        </w:rPr>
        <w:t>1417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صبا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زجاج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زوائ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سماعي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نان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بوصير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وس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وزمي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ص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5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>(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ا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صنف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حاديث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والآثار</w:t>
      </w:r>
      <w:r>
        <w:rPr>
          <w:rFonts w:cs="AL-Mohanad" w:ascii="AL-M;Times New Roman" w:hAnsi="AL-M;Times New Roman"/>
          <w:sz w:val="32"/>
          <w:szCs w:val="32"/>
          <w:rtl w:val="true"/>
        </w:rPr>
        <w:t>)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يب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وف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كما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وسف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كتب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شد،الرياض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cs="AL-Mohanad" w:ascii="AL-M;Times New Roman" w:hAnsi="AL-M;Times New Roman"/>
          <w:sz w:val="32"/>
          <w:szCs w:val="32"/>
        </w:rPr>
        <w:t>1409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زا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صنع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بي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حم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عظم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ن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cs="AL-Mohanad" w:ascii="AL-M;Times New Roman" w:hAnsi="AL-M;Times New Roman"/>
          <w:sz w:val="32"/>
          <w:szCs w:val="32"/>
        </w:rPr>
        <w:t>1403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عال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براه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خطا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خطاب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سل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اف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لم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اس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ليما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ر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طار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وض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>,‏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حس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براه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سي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رمين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اهر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5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عج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ياقوت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مو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صادر</w:t>
      </w:r>
      <w:r>
        <w:rPr>
          <w:rFonts w:cs="AL-Mohanad" w:ascii="AL-M;Times New Roman" w:hAnsi="AL-M;Times New Roman"/>
          <w:sz w:val="32"/>
          <w:szCs w:val="32"/>
          <w:rtl w:val="true"/>
        </w:rPr>
        <w:t>,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اس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ليما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يو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ر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مد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مجي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سلف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كتب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زهراء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وصل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ن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4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عج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قاييس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س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فارس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زكريا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؛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وضبط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سل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ارون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</w:t>
      </w:r>
      <w:r>
        <w:rPr>
          <w:rFonts w:cs="AL-Mohanad" w:ascii="AL-M;Times New Roman" w:hAnsi="AL-M;Times New Roman"/>
          <w:sz w:val="32"/>
          <w:szCs w:val="32"/>
        </w:rPr>
        <w:t>1377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دريس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حافظ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س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وس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يهق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ي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كسرو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سن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لم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بنان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عون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نه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نته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تق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توح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لك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هيش،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خض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نش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والتوزيع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5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  <w:lang w:bidi="ar-EG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عون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قاض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وها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نص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غداد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الك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علم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 w:ascii="AL-M;Times New Roman" w:hAnsi="AL-M;Times New Roman"/>
          <w:sz w:val="32"/>
          <w:szCs w:val="32"/>
          <w:lang w:bidi="ar-EG"/>
        </w:rPr>
        <w:t>1418</w:t>
      </w:r>
      <w:r>
        <w:rPr>
          <w:rFonts w:cs="AL-Mohanad" w:ascii="AL-M;Times New Roman" w:hAnsi="AL-M;Times New Roman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غن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لفاظ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أليف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خطي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ربي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  <w:lang w:bidi="ar-EG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قدام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قدس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ترك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تاح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لو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ج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اهر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9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فردات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فه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شعل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رسال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كتورا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كل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ري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الرياض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قدرات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زمن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سلامي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صلح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هر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رسال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كتورا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كل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ري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الرياض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5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قص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رش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برها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فلح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كتب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شد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ياض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0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قنع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موف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قدام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قدس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طبوع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ع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رح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بي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والإنصاف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محس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ترك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فتاح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لو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ج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ص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7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  <w:lang w:bidi="ar-EG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الممتع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المقنع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ل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منجا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حنبل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خضر</w:t>
      </w:r>
      <w:r>
        <w:rPr>
          <w:rFonts w:cs="AL-Mohanad" w:ascii="AL-M;Times New Roman" w:hAnsi="AL-M;Times New Roman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نا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إبراه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ال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ضويان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زهي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اويش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مشق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لث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392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نتخب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ميد؛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صطف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دو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لبا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cs="AL-Mohanad" w:ascii="AL-M;Times New Roman" w:hAnsi="AL-M;Times New Roman"/>
          <w:sz w:val="32"/>
          <w:szCs w:val="32"/>
        </w:rPr>
        <w:t>1408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نتق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وطأ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ولي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ليما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خلف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اج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ندلس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ا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رب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3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نتق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سند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جارو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نيسابور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م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ارود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ؤسس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ا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قاف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cs="AL-Mohanad" w:ascii="AL-M;Times New Roman" w:hAnsi="AL-M;Times New Roman"/>
          <w:sz w:val="32"/>
          <w:szCs w:val="32"/>
        </w:rPr>
        <w:t>1408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ن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جلي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خلي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أليف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ش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ك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09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نح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رائق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م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هي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اب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ا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نية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نقض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قدري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باس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ل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يم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ر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رشا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الم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نش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جام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عو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ياض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نهج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سعو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طيشا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كتب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بيكان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20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نهج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تأليف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جي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حزم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20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ي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بوع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ني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مل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ني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صلي،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إبراهي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لبي،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ش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ك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افي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ثمانية،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07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هذ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سحا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براه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وسف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يراز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و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سحاق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ف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6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  <w:lang w:bidi="ar-EG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واه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جلي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ل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خلي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حم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طا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غرب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علم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 w:ascii="AL-M;Times New Roman" w:hAnsi="AL-M;Times New Roman"/>
          <w:sz w:val="32"/>
          <w:szCs w:val="32"/>
          <w:lang w:bidi="ar-EG"/>
        </w:rPr>
        <w:t>1995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م</w:t>
      </w:r>
      <w:r>
        <w:rPr>
          <w:rFonts w:cs="AL-Mohanad" w:ascii="AL-M;Times New Roman" w:hAnsi="AL-M;Times New Roman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0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وطأ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الك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نس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رواي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حي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حي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ليث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را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رموش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نفائس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تاسع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cs="AL-Mohanad" w:ascii="AL-M;Times New Roman" w:hAnsi="AL-M;Times New Roman"/>
          <w:sz w:val="32"/>
          <w:szCs w:val="32"/>
        </w:rPr>
        <w:t>1405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0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يزا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نق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مس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ذهب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عوض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وعاد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موجود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كت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لم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995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00"/>
        <w:ind w:left="1418" w:right="0" w:hanging="1418"/>
        <w:jc w:val="left"/>
        <w:rPr/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نص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را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لأحاديث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وسف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زيلع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وسف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بنور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ديث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ص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357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0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نكت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الفوائ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سن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شك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حر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لمج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أليف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سحاق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براهي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فلح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نبل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كتب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عارف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رياض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ثانية،</w:t>
      </w:r>
      <w:r>
        <w:rPr>
          <w:rFonts w:cs="AL-Mohanad" w:ascii="AL-M;Times New Roman" w:hAnsi="AL-M;Times New Roman"/>
          <w:sz w:val="32"/>
          <w:szCs w:val="32"/>
        </w:rPr>
        <w:t>1404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0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  <w:lang w:bidi="ar-EG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نها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المحتاج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  <w:lang w:bidi="ar-EG"/>
        </w:rPr>
        <w:t>المنهاج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تأليف</w:t>
      </w:r>
      <w:r>
        <w:rPr>
          <w:rFonts w:cs="AL-Mohanad" w:ascii="AL-M;Times New Roman" w:hAnsi="AL-M;Times New Roman"/>
          <w:sz w:val="32"/>
          <w:szCs w:val="32"/>
          <w:rtl w:val="true"/>
          <w:lang w:bidi="ar-EG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شمس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عباس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حمز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شها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دي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رم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شهي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بالشافع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صغير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ف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للطباع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بيروت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 w:ascii="AL-M;Times New Roman" w:hAnsi="AL-M;Times New Roman"/>
          <w:sz w:val="32"/>
          <w:szCs w:val="32"/>
          <w:lang w:bidi="ar-EG"/>
        </w:rPr>
        <w:t>1404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هـ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0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الأثر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سعادات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بارك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جزر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تحقيق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طاه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زاوى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و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ناح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مكتب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لمي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399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0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نواد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والزيادات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دون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مهات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بدالله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زي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قيرو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غر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إسلام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999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0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درب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: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فتاو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فضيل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يخ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صالح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ثيمين،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دا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فايز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وسى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و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شيخة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0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0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نيل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وطا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سيد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خيار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منتقى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لإما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محمد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شوك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كلم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طيب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AL-Mohanad" w:ascii="AL-M;Times New Roman" w:hAnsi="AL-M;Times New Roman"/>
          <w:sz w:val="32"/>
          <w:szCs w:val="32"/>
          <w:lang w:bidi="ar-EG"/>
        </w:rPr>
        <w:t>1419</w:t>
      </w:r>
      <w:r>
        <w:rPr>
          <w:rFonts w:ascii="AL-M;Times New Roman" w:hAnsi="AL-M;Times New Roman" w:cs="AL-Mohanad"/>
          <w:sz w:val="32"/>
          <w:sz w:val="32"/>
          <w:szCs w:val="32"/>
          <w:rtl w:val="true"/>
          <w:lang w:bidi="ar-EG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00"/>
        <w:ind w:left="1418" w:right="0" w:hanging="1418"/>
        <w:jc w:val="left"/>
        <w:rPr>
          <w:rFonts w:ascii="AL-M;Times New Roman" w:hAnsi="AL-M;Times New Roman" w:cs="AL-Mohanad"/>
          <w:sz w:val="32"/>
          <w:szCs w:val="32"/>
        </w:rPr>
      </w:pP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ascii="AL-M;Times New Roman" w:hAnsi="AL-M;Times New Roman" w:eastAsia="AL-M;Times New Roman" w:cs="AL-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b/>
          <w:b/>
          <w:bCs/>
          <w:sz w:val="32"/>
          <w:sz w:val="32"/>
          <w:szCs w:val="32"/>
          <w:rtl w:val="true"/>
        </w:rPr>
        <w:t>المبتدي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حس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ل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ن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أبي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ك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لمرغينان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عناية</w:t>
      </w:r>
      <w:r>
        <w:rPr>
          <w:rFonts w:cs="AL-Mohanad" w:ascii="AL-M;Times New Roman" w:hAnsi="AL-M;Times New Roman"/>
          <w:sz w:val="32"/>
          <w:szCs w:val="32"/>
          <w:rtl w:val="true"/>
        </w:rPr>
        <w:t>:</w:t>
      </w:r>
      <w:r>
        <w:rPr>
          <w:rFonts w:cs="AL-Mohanad" w:ascii="AL-M;Times New Roman" w:hAnsi="AL-M;Times New Roman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طلال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يوسف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دار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إحياء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تراث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عربي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بيروت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طبعة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 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الأولى،</w:t>
      </w:r>
      <w:r>
        <w:rPr>
          <w:rFonts w:ascii="AL-M;Times New Roman" w:hAnsi="AL-M;Times New Roman" w:eastAsia="AL-M;Times New Roman" w:cs="AL-M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L-M;Times New Roman" w:hAnsi="AL-M;Times New Roman"/>
          <w:sz w:val="32"/>
          <w:szCs w:val="32"/>
        </w:rPr>
        <w:t>1416</w:t>
      </w:r>
      <w:r>
        <w:rPr>
          <w:rFonts w:ascii="AL-M;Times New Roman" w:hAnsi="AL-M;Times New Roman" w:cs="AL-Mohanad"/>
          <w:sz w:val="32"/>
          <w:sz w:val="32"/>
          <w:szCs w:val="32"/>
          <w:rtl w:val="true"/>
        </w:rPr>
        <w:t>هـ</w:t>
      </w:r>
      <w:r>
        <w:rPr>
          <w:rFonts w:cs="AL-Mohanad" w:ascii="AL-M;Times New Roman" w:hAnsi="AL-M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00"/>
        <w:ind w:left="1418" w:right="0" w:hanging="1418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سيط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ب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م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زالي،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،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cs="AL-Mohanad"/>
          <w:sz w:val="32"/>
          <w:szCs w:val="32"/>
          <w:rtl w:val="true"/>
        </w:rPr>
        <w:t>.</w:t>
      </w:r>
    </w:p>
    <w:sectPr>
      <w:headerReference w:type="default" r:id="rId2"/>
      <w:type w:val="nextPage"/>
      <w:pgSz w:w="11906" w:h="16838"/>
      <w:pgMar w:left="1418" w:right="1985" w:gutter="0" w:header="1423" w:top="1479" w:footer="0" w:bottom="1418"/>
      <w:pgNumType w:start="74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-M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1268095</wp:posOffset>
              </wp:positionH>
              <wp:positionV relativeFrom="paragraph">
                <wp:posOffset>281305</wp:posOffset>
              </wp:positionV>
              <wp:extent cx="539496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85pt,22.15pt" to="524.6pt,22.15pt" stroked="t" o:allowincell="f" style="position:absolute;flip:x;mso-position-horizontal-relative:page">
              <v:stroke color="#333333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/>
        <w:bCs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ختيارات شيخ الإسلام ابن تيمية </w:t>
    </w:r>
    <w:r>
      <w:rPr>
        <w:rStyle w:val="PageNumber"/>
        <w:b/>
        <w:b/>
        <w:bCs/>
        <w:sz w:val="36"/>
        <w:sz w:val="36"/>
        <w:szCs w:val="36"/>
        <w:rtl w:val="true"/>
      </w:rPr>
      <w:t>الفقهية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</w:rPr>
      <w:t xml:space="preserve">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</w:rPr>
      <w:t xml:space="preserve">                                    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</w:rPr>
      <w:t xml:space="preserve">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  <w:lang w:val="en-GB"/>
      </w:rPr>
      <w:t xml:space="preserve">              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</w:rPr>
      <w:t xml:space="preserve">                </w:t>
    </w:r>
    <w:r>
      <w:rPr>
        <w:rStyle w:val="PageNumber"/>
        <w:b/>
        <w:b/>
        <w:bCs/>
        <w:color w:val="000000"/>
        <w:sz w:val="36"/>
        <w:sz w:val="36"/>
        <w:szCs w:val="36"/>
        <w:rtl w:val="true"/>
      </w:rPr>
      <w:t xml:space="preserve">فهرس المراجع 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09880" cy="3251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8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sz w:val="44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t>787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pt;height:25.6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sz w:val="44"/>
                        <w:szCs w:val="44"/>
                      </w:rPr>
                    </w:pPr>
                    <w:r>
                      <w:rPr>
                        <w:rStyle w:val="PageNumber"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t>787</w: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1"/>
      <w:jc w:val="left"/>
    </w:pPr>
    <w:rPr>
      <w:rFonts w:ascii="Arial" w:hAnsi="Arial" w:eastAsia="Times New Roman" w:cs="Arial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9"/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9"/>
      <w:outlineLvl w:val="4"/>
    </w:pPr>
    <w:rPr>
      <w:b/>
      <w:bCs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  <w:sz w:val="36"/>
    </w:rPr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Traditional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Char">
    <w:name w:val=" Char"/>
    <w:basedOn w:val="Style9"/>
    <w:qFormat/>
    <w:rPr>
      <w:rFonts w:ascii="Arial" w:hAnsi="Arial" w:cs="Traditional Arabic"/>
      <w:b/>
      <w:bCs/>
      <w:kern w:val="2"/>
      <w:sz w:val="28"/>
      <w:szCs w:val="33"/>
      <w:lang w:val="en-US" w:bidi="ar-SA"/>
    </w:rPr>
  </w:style>
  <w:style w:type="character" w:styleId="Style10">
    <w:name w:val="مرجع تعليق"/>
    <w:basedOn w:val="Style9"/>
    <w:qFormat/>
    <w:rPr>
      <w:sz w:val="16"/>
      <w:szCs w:val="20"/>
    </w:rPr>
  </w:style>
  <w:style w:type="character" w:styleId="FootnoteCharacters">
    <w:name w:val="Footnote Characters"/>
    <w:basedOn w:val="Style10"/>
    <w:qFormat/>
    <w:rPr>
      <w:rFonts w:cs="Traditional Arabic"/>
      <w:szCs w:val="40"/>
      <w:vertAlign w:val="superscript"/>
    </w:rPr>
  </w:style>
  <w:style w:type="character" w:styleId="FooterCharCharChar">
    <w:name w:val="Footer Char Char Char"/>
    <w:basedOn w:val="Style9"/>
    <w:qFormat/>
    <w:rPr>
      <w:rFonts w:ascii="Arial" w:hAnsi="Arial" w:cs="Traditional Arabic"/>
      <w:sz w:val="24"/>
      <w:szCs w:val="28"/>
      <w:lang w:val="en-US" w:bidi="ar-SA"/>
    </w:rPr>
  </w:style>
  <w:style w:type="character" w:styleId="PageNumber">
    <w:name w:val="Page Number"/>
    <w:basedOn w:val="FootnoteCharacters"/>
    <w:rPr>
      <w:rFonts w:cs="Traditional Arabic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NormalWebCharCharChar">
    <w:name w:val="Normal (Web) Char Char Char"/>
    <w:basedOn w:val="Style9"/>
    <w:qFormat/>
    <w:rPr>
      <w:sz w:val="24"/>
      <w:szCs w:val="24"/>
      <w:lang w:val="en-US" w:bidi="ar-SA"/>
    </w:rPr>
  </w:style>
  <w:style w:type="character" w:styleId="Style3CharCharChar">
    <w:name w:val="Style3 Char Char Char"/>
    <w:basedOn w:val="Style9"/>
    <w:qFormat/>
    <w:rPr>
      <w:rFonts w:ascii="Arial" w:hAnsi="Arial" w:cs="Traditional Arabic"/>
      <w:sz w:val="36"/>
      <w:szCs w:val="36"/>
      <w:lang w:val="en-US" w:bidi="ar-SA"/>
    </w:rPr>
  </w:style>
  <w:style w:type="character" w:styleId="Style8CharCharChar">
    <w:name w:val="Style8 Char Char Char"/>
    <w:basedOn w:val="Style3CharCharChar"/>
    <w:qFormat/>
    <w:rPr>
      <w:sz w:val="32"/>
      <w:szCs w:val="32"/>
    </w:rPr>
  </w:style>
  <w:style w:type="character" w:styleId="BodyTextCharCharChar">
    <w:name w:val="Body Text Char Char Char"/>
    <w:basedOn w:val="Style9"/>
    <w:qFormat/>
    <w:rPr>
      <w:rFonts w:ascii="Arial" w:hAnsi="Arial" w:cs="Traditional Arabic"/>
      <w:sz w:val="24"/>
      <w:szCs w:val="36"/>
      <w:lang w:val="en-US" w:bidi="ar-SA"/>
    </w:rPr>
  </w:style>
  <w:style w:type="character" w:styleId="Style9CharCharChar">
    <w:name w:val="Style9 Char Char Char"/>
    <w:basedOn w:val="Style9"/>
    <w:qFormat/>
    <w:rPr>
      <w:rFonts w:ascii="Arial" w:hAnsi="Arial" w:cs="Traditional Arabic"/>
      <w:sz w:val="24"/>
      <w:szCs w:val="36"/>
      <w:vertAlign w:val="superscript"/>
      <w:lang w:val="en-US" w:bidi="ar-SA"/>
    </w:rPr>
  </w:style>
  <w:style w:type="character" w:styleId="Srch1">
    <w:name w:val="srch1"/>
    <w:basedOn w:val="Style9"/>
    <w:qFormat/>
    <w:rPr>
      <w:rFonts w:cs="Traditional Arabic"/>
      <w:b/>
      <w:bCs/>
      <w:color w:val="FF0000"/>
      <w:sz w:val="36"/>
      <w:szCs w:val="36"/>
    </w:rPr>
  </w:style>
  <w:style w:type="character" w:styleId="Style11">
    <w:name w:val="style11"/>
    <w:basedOn w:val="Style9"/>
    <w:qFormat/>
    <w:rPr>
      <w:rFonts w:cs="Traditional Arabic"/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2">
    <w:name w:val="نص تعلي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3">
    <w:name w:val="Style1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TextBodyIndent">
    <w:name w:val="Body Text Indent"/>
    <w:basedOn w:val="Normal"/>
    <w:pPr>
      <w:ind w:left="0" w:right="0" w:firstLine="509"/>
      <w:jc w:val="left"/>
    </w:pPr>
    <w:rPr/>
  </w:style>
  <w:style w:type="paragraph" w:styleId="Style14">
    <w:name w:val="نص معترض"/>
    <w:basedOn w:val="Normal"/>
    <w:qFormat/>
    <w:pPr>
      <w:ind w:left="706" w:right="0" w:hanging="706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Style21">
    <w:name w:val="Style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JustifyLow">
    <w:name w:val="Normal + Justify Low"/>
    <w:basedOn w:val="Normal"/>
    <w:qFormat/>
    <w:pPr>
      <w:tabs>
        <w:tab w:val="clear" w:pos="720"/>
        <w:tab w:val="right" w:pos="8493" w:leader="dot"/>
      </w:tabs>
      <w:ind w:left="139" w:right="0" w:firstLine="426"/>
      <w:jc w:val="left"/>
    </w:pPr>
    <w:rPr/>
  </w:style>
  <w:style w:type="paragraph" w:styleId="Style15">
    <w:name w:val="عادي (ويب)"/>
    <w:basedOn w:val="Normal"/>
    <w:qFormat/>
    <w:pPr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Style3CharChar">
    <w:name w:val="Style3 Char Char"/>
    <w:basedOn w:val="Normal"/>
    <w:qFormat/>
    <w:pPr>
      <w:ind w:left="0" w:right="0" w:hanging="0"/>
      <w:jc w:val="left"/>
    </w:pPr>
    <w:rPr>
      <w:sz w:val="36"/>
    </w:rPr>
  </w:style>
  <w:style w:type="paragraph" w:styleId="Style51">
    <w:name w:val="Style5"/>
    <w:basedOn w:val="Style3CharChar"/>
    <w:qFormat/>
    <w:pPr>
      <w:ind w:left="0" w:right="0" w:hanging="0"/>
      <w:jc w:val="left"/>
    </w:pPr>
    <w:rPr/>
  </w:style>
  <w:style w:type="paragraph" w:styleId="Style41">
    <w:name w:val="Style4"/>
    <w:basedOn w:val="Style51"/>
    <w:next w:val="Normal"/>
    <w:qFormat/>
    <w:pPr>
      <w:ind w:left="0" w:right="0" w:hanging="0"/>
      <w:jc w:val="left"/>
    </w:pPr>
    <w:rPr/>
  </w:style>
  <w:style w:type="paragraph" w:styleId="Style61">
    <w:name w:val="Style6"/>
    <w:basedOn w:val="Normal"/>
    <w:qFormat/>
    <w:pPr>
      <w:ind w:left="0" w:right="0" w:hanging="0"/>
      <w:jc w:val="left"/>
    </w:pPr>
    <w:rPr>
      <w:sz w:val="40"/>
    </w:rPr>
  </w:style>
  <w:style w:type="paragraph" w:styleId="Style71">
    <w:name w:val="Style7"/>
    <w:basedOn w:val="Footnote"/>
    <w:qFormat/>
    <w:pPr>
      <w:ind w:left="0" w:right="0" w:hanging="0"/>
      <w:jc w:val="left"/>
    </w:pPr>
    <w:rPr>
      <w:sz w:val="36"/>
    </w:rPr>
  </w:style>
  <w:style w:type="paragraph" w:styleId="Style8CharChar">
    <w:name w:val="Style8 Char Char"/>
    <w:basedOn w:val="Style3CharChar"/>
    <w:qFormat/>
    <w:pPr>
      <w:ind w:left="0" w:right="0" w:hanging="0"/>
      <w:jc w:val="left"/>
    </w:pPr>
    <w:rPr>
      <w:sz w:val="32"/>
      <w:szCs w:val="32"/>
    </w:rPr>
  </w:style>
  <w:style w:type="paragraph" w:styleId="Style16">
    <w:name w:val="موضوع تعليق"/>
    <w:basedOn w:val="Style12"/>
    <w:next w:val="Style12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Heading2JustifyLowBefore04cmFirstline075c">
    <w:name w:val="Style Heading 2 + Justify Low Before:  0.4 cm First line:  0.75 c..."/>
    <w:basedOn w:val="NormalJustifyLow"/>
    <w:qFormat/>
    <w:pPr>
      <w:ind w:left="226" w:right="142" w:firstLine="425"/>
      <w:jc w:val="left"/>
    </w:pPr>
    <w:rPr/>
  </w:style>
  <w:style w:type="paragraph" w:styleId="StyleJustifyLowBefore04cmFirstline075cmAfter0">
    <w:name w:val="Style Justify Low Before:  0.4 cm First line:  0.75 cm After:  0..."/>
    <w:basedOn w:val="Normal"/>
    <w:qFormat/>
    <w:pPr>
      <w:ind w:left="226" w:right="142" w:firstLine="425"/>
      <w:jc w:val="left"/>
    </w:pPr>
    <w:rPr/>
  </w:style>
  <w:style w:type="paragraph" w:styleId="Style9CharChar">
    <w:name w:val="Style9 Char Char"/>
    <w:basedOn w:val="Normal"/>
    <w:qFormat/>
    <w:pPr>
      <w:ind w:left="226" w:right="142" w:firstLine="425"/>
      <w:jc w:val="left"/>
    </w:pPr>
    <w:rPr>
      <w:vertAlign w:val="superscript"/>
    </w:rPr>
  </w:style>
  <w:style w:type="paragraph" w:styleId="Heading320pt">
    <w:name w:val="Heading 3 + 20 pt"/>
    <w:basedOn w:val="Heading2"/>
    <w:qFormat/>
    <w:pPr>
      <w:numPr>
        <w:ilvl w:val="0"/>
        <w:numId w:val="0"/>
      </w:numPr>
      <w:ind w:left="226" w:right="142" w:firstLine="425"/>
      <w:jc w:val="left"/>
      <w:outlineLvl w:val="9"/>
    </w:pPr>
    <w:rPr>
      <w:sz w:val="36"/>
      <w:szCs w:val="36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ascii="Times New Roman" w:hAnsi="Times New Roman" w:cs="Times New Roman"/>
      <w:szCs w:val="24"/>
    </w:rPr>
  </w:style>
  <w:style w:type="paragraph" w:styleId="Style31">
    <w:name w:val="Style3"/>
    <w:basedOn w:val="Style8CharChar"/>
    <w:qFormat/>
    <w:pPr>
      <w:ind w:left="0" w:right="0" w:hanging="0"/>
      <w:jc w:val="both"/>
    </w:pPr>
    <w:rPr/>
  </w:style>
  <w:style w:type="paragraph" w:styleId="Style81">
    <w:name w:val="Style8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1">
    <w:name w:val="Style9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1">
    <w:name w:val="Style10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Normal18pt">
    <w:name w:val="Normal + 18 pt"/>
    <w:basedOn w:val="Heading4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/>
  </w:style>
  <w:style w:type="paragraph" w:styleId="ALMateen20">
    <w:name w:val="نمط (العربية وغيرها) AL-Mateen ‏20 نقطة أسود متوسط"/>
    <w:basedOn w:val="Heading1"/>
    <w:qFormat/>
    <w:pPr>
      <w:numPr>
        <w:ilvl w:val="0"/>
        <w:numId w:val="0"/>
      </w:numPr>
      <w:spacing w:lineRule="exact" w:line="560" w:before="0" w:after="0"/>
      <w:ind w:left="1418" w:right="0" w:hanging="1418"/>
      <w:jc w:val="left"/>
      <w:outlineLvl w:val="9"/>
    </w:pPr>
    <w:rPr>
      <w:rFonts w:cs="AL-Mohanad Bold"/>
      <w:b w:val="false"/>
      <w:bCs w:val="false"/>
      <w:color w:val="000000"/>
      <w:sz w:val="32"/>
      <w:szCs w:val="32"/>
    </w:rPr>
  </w:style>
  <w:style w:type="paragraph" w:styleId="Style811">
    <w:name w:val="Style81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18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21">
    <w:name w:val="قائمة 2"/>
    <w:basedOn w:val="Normal"/>
    <w:qFormat/>
    <w:pPr>
      <w:ind w:left="566" w:right="0" w:hanging="283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7:20:00Z</dcterms:created>
  <dc:creator>User</dc:creator>
  <dc:description/>
  <dc:language>en-US</dc:language>
  <cp:lastModifiedBy>Jwan</cp:lastModifiedBy>
  <cp:lastPrinted>2005-09-03T17:01:00Z</cp:lastPrinted>
  <dcterms:modified xsi:type="dcterms:W3CDTF">2005-09-03T22:26:00Z</dcterms:modified>
  <cp:revision>205</cp:revision>
  <dc:subject/>
  <dc:title>المسألة الأولى : حكم صلاة الوتر </dc:title>
</cp:coreProperties>
</file>