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center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65605</wp:posOffset>
                </wp:positionH>
                <wp:positionV relativeFrom="paragraph">
                  <wp:posOffset>-633095</wp:posOffset>
                </wp:positionV>
                <wp:extent cx="6286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49.85pt;width:494.95pt;height:71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31"/>
        <w:keepNext w:val="false"/>
        <w:widowControl w:val="false"/>
        <w:spacing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Cs w:val="72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فص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ثاني</w:t>
      </w:r>
    </w:p>
    <w:p>
      <w:pPr>
        <w:pStyle w:val="Style103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أحك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ص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ـ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جماعة</w:t>
      </w:r>
    </w:p>
    <w:p>
      <w:pPr>
        <w:pStyle w:val="Normal"/>
        <w:ind w:left="0" w:right="0" w:hanging="0"/>
        <w:jc w:val="left"/>
        <w:rPr>
          <w:sz w:val="40"/>
          <w:szCs w:val="40"/>
          <w:lang w:val="en-GB"/>
        </w:rPr>
      </w:pPr>
      <w:r>
        <w:rPr>
          <w:rFonts w:cs="AL-Mohanad Bold"/>
          <w:sz w:val="40"/>
          <w:sz w:val="40"/>
          <w:szCs w:val="40"/>
          <w:rtl w:val="true"/>
          <w:lang w:val="en-GB"/>
        </w:rPr>
        <w:t>وفيه</w:t>
      </w:r>
      <w:r>
        <w:rPr>
          <w:rFonts w:eastAsia="Arial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AL-Mohanad Bold"/>
          <w:sz w:val="40"/>
          <w:sz w:val="40"/>
          <w:szCs w:val="40"/>
          <w:rtl w:val="true"/>
          <w:lang w:val="en-GB"/>
        </w:rPr>
        <w:t>عشر</w:t>
      </w:r>
      <w:r>
        <w:rPr>
          <w:rFonts w:eastAsia="Arial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AL-Mohanad Bold"/>
          <w:sz w:val="40"/>
          <w:sz w:val="40"/>
          <w:szCs w:val="40"/>
          <w:rtl w:val="true"/>
          <w:lang w:val="en-GB"/>
        </w:rPr>
        <w:t>مسائل</w:t>
      </w:r>
      <w:r>
        <w:rPr>
          <w:rFonts w:cs="AL-Mohanad Bold"/>
          <w:sz w:val="40"/>
          <w:szCs w:val="40"/>
          <w:rtl w:val="true"/>
          <w:lang w:val="en-GB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ولى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ماع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ماع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سجد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لث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إعاد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ماع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م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بق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داؤها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اب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ترتيب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لو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ع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خشي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و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ماع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امس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قد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ذ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حصل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دراك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ماع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دس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سكو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ع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اتح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قد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قراء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أموم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ب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قراء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كت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لتنفس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من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االذ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قرأ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مأمو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كت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اس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قراء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مع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همهم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ل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فه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ا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قول</w:t>
      </w:r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ا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استفتاح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الاستعاذ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حال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جه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إما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سكوته</w:t>
      </w:r>
      <w:r>
        <w:rPr>
          <w:rFonts w:eastAsia="Arial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32"/>
        <w:jc w:val="center"/>
        <w:rPr>
          <w:rFonts w:cs="AL-Mohanad Bold"/>
          <w:sz w:val="36"/>
        </w:rPr>
      </w:pPr>
      <w:r>
        <w:rPr>
          <w:rFonts w:cs="AL-Mohanad Bold"/>
          <w:sz w:val="36"/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ق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ؤك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فض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سب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رج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ضع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وق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مسً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ضعفً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ا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يق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ئ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ض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ض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ض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ت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ض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اق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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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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قا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4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سو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قا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15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ت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س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فاضل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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9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ف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ي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ب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را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سق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ض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فاض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 w:val="36"/>
          <w:szCs w:val="32"/>
          <w:rtl w:val="true"/>
        </w:rPr>
        <w:t>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ض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 w:val="36"/>
          <w:szCs w:val="32"/>
          <w:rtl w:val="true"/>
        </w:rPr>
        <w:t>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 w:val="36"/>
          <w:szCs w:val="32"/>
          <w:rtl w:val="true"/>
        </w:rPr>
        <w:t>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تر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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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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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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6"/>
          <w:sz w:val="36"/>
          <w:szCs w:val="32"/>
        </w:rPr>
        <w:t>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ؤمنون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14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ؤيد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رج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ق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رج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دو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ضا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ز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د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ع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قوط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ل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َهِد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فَجْ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سْجِ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خَيْف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لَم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ض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ت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رَجُلَي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ِ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َوْ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صَلِّ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ِهِم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أُت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هِ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ُرْعَ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رَائِصُهُ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َع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ن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ا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ِحَالِن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فْع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ِحَالِ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ت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سْجِد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َمَاع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م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ذ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م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و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عتزل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عتز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جد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يق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قد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ضر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و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يح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أ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خ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بقو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ب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حاب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آ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كل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اج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ناجي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بص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متن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ي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ك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نع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ؤخ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فاي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ر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د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ستح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يطا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أ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ذئ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غن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اصي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يت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م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فا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يمو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حدي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فا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فترا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ظه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عائ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ع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ه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جد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خلف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حريق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ئز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ف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ترط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شتراط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حد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د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وير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ي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ح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بي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قاربو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قم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في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ظ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ق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ن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أ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خبرن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رجع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هلي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قيم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لمو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رو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ضر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ؤذ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ؤم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كبرك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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س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</w:rPr>
        <w:t>102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ر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ج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و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ستد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ثي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فار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ا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بط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ز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ظ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بط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ام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آ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ا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لاق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دو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ل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راستهم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َّ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غ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فس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ف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ثق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فق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لم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أتو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ب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ذ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م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حط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حطب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ناد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ؤ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خا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حر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وت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ذ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ظ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ي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ما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سن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شه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…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</w:t>
      </w:r>
      <w:r>
        <w:rPr>
          <w:rFonts w:cs="AL-Mohanad"/>
          <w:color w:val="000000"/>
          <w:sz w:val="36"/>
          <w:sz w:val="36"/>
          <w:szCs w:val="32"/>
          <w:rtl w:val="true"/>
        </w:rPr>
        <w:t>ّ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حر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خلف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</w:t>
      </w:r>
      <w:r>
        <w:rPr>
          <w:rFonts w:cs="AL-Mohanad"/>
          <w:color w:val="000000"/>
          <w:sz w:val="36"/>
          <w:sz w:val="36"/>
          <w:szCs w:val="32"/>
          <w:rtl w:val="true"/>
        </w:rPr>
        <w:t>ّ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هد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افق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خلف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اد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ش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ل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فق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واه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ط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فق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اق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ا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ر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قو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ب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ص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قوب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اق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ل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غ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لغ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ا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فق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اق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اني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رائ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عم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د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أ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خص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خص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عا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داء؟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عم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ج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خ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أع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ئ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خص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ع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ق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أ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خ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ف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خ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حق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ض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ر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رخ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ت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ت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وب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ضد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باد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خيص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ت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ذ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ك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ذو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خ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ت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ذ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خ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و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رخ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ي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ل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َمِع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مُنَادِ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مْنَعْ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تِّبَاعِه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ُذْر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قْبَل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ِنْ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َّت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ى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ُوا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عُذْر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َوْف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و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رَض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د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ضو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و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ك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جزئ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ف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ضلها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ا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ب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م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ي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ن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ق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ست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نفر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ف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ط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بطل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صاف</w:t>
      </w:r>
      <w:r>
        <w:rPr>
          <w:rFonts w:cs="AL-Mohanad"/>
          <w:color w:val="000000"/>
          <w:sz w:val="36"/>
          <w:sz w:val="36"/>
          <w:szCs w:val="32"/>
          <w:rtl w:val="true"/>
        </w:rPr>
        <w:t>ّ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شه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حص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ف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ا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تين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يني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</w:t>
      </w:r>
      <w:r>
        <w:rPr>
          <w:rFonts w:cs="AL-Mohanad"/>
          <w:color w:val="000000"/>
          <w:sz w:val="36"/>
          <w:sz w:val="36"/>
          <w:szCs w:val="32"/>
          <w:rtl w:val="true"/>
        </w:rPr>
        <w:t>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br w:type="page"/>
      </w:r>
    </w:p>
    <w:p>
      <w:pPr>
        <w:pStyle w:val="3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ئ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ئ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ئ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ء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عط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م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ط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ي</w:t>
      </w:r>
      <w:r>
        <w:rPr>
          <w:rFonts w:cs="AL-Mohanad"/>
          <w:color w:val="000000"/>
          <w:sz w:val="36"/>
          <w:szCs w:val="32"/>
          <w:rtl w:val="true"/>
        </w:rPr>
        <w:t xml:space="preserve">...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cs="AL-Mohanad"/>
          <w:color w:val="000000"/>
          <w:sz w:val="36"/>
          <w:szCs w:val="32"/>
          <w:rtl w:val="true"/>
        </w:rPr>
        <w:t>-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عل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ر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جد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طهور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ي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صل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جزئ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ء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ا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اء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ام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ش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جلسو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..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َهِد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فَجْ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سْجِ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خَيْف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لَم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ض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ت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رَجُلَي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ِ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َوْ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صَلِّ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ِهِم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أُت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هِ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ُرْعَ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رَائِصُهُ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َع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ن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ا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ِحَالِن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فْع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ِحَالِ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ت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سْجِد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َمَاع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lang w:val="en-GB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ر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عتب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  <w:lang w:val="en-GB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ا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ح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رش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محض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ف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ضع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يب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داء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</w:t>
      </w:r>
      <w:r>
        <w:rPr>
          <w:rFonts w:cs="AL-Mohanad"/>
          <w:color w:val="000000"/>
          <w:sz w:val="36"/>
          <w:sz w:val="36"/>
          <w:szCs w:val="32"/>
          <w:rtl w:val="true"/>
        </w:rPr>
        <w:t>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ج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سجد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و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رفوع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فض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ثق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فق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لم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أتو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ب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ذ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م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حط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حطب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ناد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ؤ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خال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حر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وت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ذ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ظ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ي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ما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سن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شه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س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…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ح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خلف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ف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و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يا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ئ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د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أ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خ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خ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داء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نع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ج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َمِع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مُنَادِى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مْنَعْ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تِّبَاعِه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ُذْر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ُوا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عُذْر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َوْف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و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رَض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قْبَل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ِنْ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َّت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ى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د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ذر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حق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8306" w:leader="dot"/>
          <w:tab w:val="right" w:pos="8493" w:leader="dot"/>
        </w:tabs>
        <w:spacing w:lineRule="exact" w:line="60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18pt31"/>
        <w:spacing w:lineRule="exact" w:line="600" w:before="60" w:after="60"/>
        <w:ind w:left="0" w:right="0" w:firstLine="397"/>
        <w:jc w:val="both"/>
        <w:rPr>
          <w:rFonts w:cs="AL-Mohanad"/>
          <w:b/>
          <w:b/>
          <w:bCs/>
          <w:color w:val="000000"/>
          <w:sz w:val="28"/>
          <w:szCs w:val="24"/>
        </w:rPr>
      </w:pPr>
      <w:r>
        <w:rPr>
          <w:rFonts w:cs="AL-Mohanad"/>
          <w:sz w:val="16"/>
          <w:sz w:val="16"/>
          <w:szCs w:val="32"/>
          <w:rtl w:val="true"/>
        </w:rPr>
        <w:t>الراجح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–</w:t>
      </w:r>
      <w:r>
        <w:rPr>
          <w:rFonts w:cs="AL-Mohanad"/>
          <w:sz w:val="16"/>
          <w:sz w:val="16"/>
          <w:szCs w:val="32"/>
          <w:rtl w:val="true"/>
        </w:rPr>
        <w:t>والله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تعالى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أعلم</w:t>
      </w:r>
      <w:r>
        <w:rPr>
          <w:rFonts w:cs="AL-Mohanad"/>
          <w:sz w:val="16"/>
          <w:szCs w:val="32"/>
          <w:rtl w:val="true"/>
        </w:rPr>
        <w:t xml:space="preserve">- </w:t>
      </w:r>
      <w:r>
        <w:rPr>
          <w:rFonts w:cs="AL-Mohanad"/>
          <w:sz w:val="16"/>
          <w:sz w:val="16"/>
          <w:szCs w:val="32"/>
          <w:rtl w:val="true"/>
        </w:rPr>
        <w:t>هو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قول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بوجوب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أداء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جماعة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في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مسجد،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ذلك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لظواهر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أدلة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في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أمر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بذلك،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الوعيد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على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تركه،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قد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جاءت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بصيغ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ألفاظ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لا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يقال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مثلها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إلا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في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واجبات،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لإمكان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جواب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على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أدلة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قائلين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بالاستحباب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حملها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على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وجه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لا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يتعارض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مع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أدلة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دالة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على</w:t>
      </w:r>
      <w:r>
        <w:rPr>
          <w:rFonts w:eastAsia="Arial"/>
          <w:sz w:val="16"/>
          <w:sz w:val="16"/>
          <w:szCs w:val="32"/>
          <w:rtl w:val="true"/>
        </w:rPr>
        <w:t xml:space="preserve"> </w:t>
      </w:r>
      <w:r>
        <w:rPr>
          <w:rFonts w:cs="AL-Mohanad"/>
          <w:sz w:val="16"/>
          <w:sz w:val="16"/>
          <w:szCs w:val="32"/>
          <w:rtl w:val="true"/>
        </w:rPr>
        <w:t>الوجوب</w:t>
      </w:r>
      <w:r>
        <w:rPr>
          <w:rFonts w:cs="AL-Mohanad"/>
          <w:sz w:val="16"/>
          <w:szCs w:val="32"/>
          <w:rtl w:val="true"/>
        </w:rPr>
        <w:t xml:space="preserve">. </w:t>
      </w:r>
    </w:p>
    <w:p>
      <w:pPr>
        <w:pStyle w:val="Normal18pt31"/>
        <w:spacing w:lineRule="exact" w:line="560" w:before="60" w:after="60"/>
        <w:ind w:left="0" w:right="0" w:firstLine="397"/>
        <w:jc w:val="both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  <w:r>
        <w:br w:type="page"/>
      </w:r>
    </w:p>
    <w:p>
      <w:pPr>
        <w:pStyle w:val="32"/>
        <w:jc w:val="center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</w:p>
    <w:p>
      <w:pPr>
        <w:pStyle w:val="32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ؤها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م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ه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ا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ك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18pt31"/>
        <w:keepNext w:val="false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ه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َهِد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فَجْ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سْجِ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خَيْف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لَم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ض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ت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رَجُلَي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ِ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َوْ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صَلِّ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ِهِم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أُت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هِ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ُرْعَ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رَائِصُهُ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َع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ن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ا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ِحَالِن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فْع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ِحَالِ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ت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سْجِد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َمَاع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در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تصد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ش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د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م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ئم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ب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ص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ب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َيْف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ت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َانَت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يْك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ُمَرَاء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ُؤَخِّرُون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قْتِ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و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ُمِيتُون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قْتِهَا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ُلْتُ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َأْمُرُنِ</w:t>
      </w:r>
      <w:r>
        <w:rPr>
          <w:rFonts w:cs="AL-Mohanad"/>
          <w:color w:val="000000"/>
          <w:sz w:val="36"/>
          <w:sz w:val="36"/>
          <w:szCs w:val="32"/>
          <w:rtl w:val="true"/>
        </w:rPr>
        <w:t>ي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ِوَقْتِ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دْرَكْت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ٌ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خ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ف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بق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ن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</w:t>
      </w:r>
      <w:r>
        <w:rPr>
          <w:rFonts w:cs="AL-Mohanad"/>
          <w:color w:val="000000"/>
          <w:sz w:val="36"/>
          <w:sz w:val="36"/>
          <w:szCs w:val="32"/>
          <w:rtl w:val="true"/>
        </w:rPr>
        <w:t>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خ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ي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يمو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ـ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أت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لاط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م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ت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م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ح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ت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ف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ف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وقت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جعل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فل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عض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وفه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ب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ما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(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ِئ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النَّب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َّلاَة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جَلَس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لَ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دْخُل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َّلاَة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انْصَرَف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يْ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رَأ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زِيد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َالِس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سْلِ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َزِيدُ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َل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سْلَمْتُ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َعَك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دْخُل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َّاس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اَتِهِمْ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نّ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ُن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نْزِل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أَ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حْسِب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تُمْ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ِئْت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َ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َّلاَة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وَجَدْت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َّاس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إِ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ُنْت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يْت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كُ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ً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هَذِه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كْتُوبَةً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ث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غلا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ا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حال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تيت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فل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ه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غلا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ه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خال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إعادته</w:t>
      </w:r>
      <w:r>
        <w:rPr>
          <w:rFonts w:cs="AL-Mohanad"/>
          <w:color w:val="000000"/>
          <w:sz w:val="36"/>
          <w:sz w:val="36"/>
          <w:szCs w:val="32"/>
          <w:rtl w:val="true"/>
        </w:rPr>
        <w:t>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ال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ا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ض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ف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ش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ش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ذ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مله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cs="AL-Mohanad"/>
          <w:color w:val="000000"/>
          <w:sz w:val="36"/>
          <w:sz w:val="36"/>
          <w:szCs w:val="32"/>
          <w:rtl w:val="true"/>
        </w:rPr>
        <w:t>ها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br w:type="page"/>
      </w:r>
    </w:p>
    <w:p>
      <w:pPr>
        <w:pStyle w:val="Style9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مس</w:t>
      </w:r>
      <w:r>
        <w:rPr>
          <w:rtl w:val="true"/>
        </w:rPr>
        <w:t>ــ</w:t>
      </w:r>
      <w:r>
        <w:rPr>
          <w:rtl w:val="true"/>
        </w:rPr>
        <w:t>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ئت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س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؟</w:t>
      </w:r>
    </w:p>
    <w:p>
      <w:pPr>
        <w:pStyle w:val="Footnote"/>
        <w:widowControl w:val="false"/>
        <w:spacing w:lineRule="exact" w:line="60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ام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قط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ض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cs="AL-Mohanad"/>
          <w:color w:val="000000"/>
          <w:sz w:val="36"/>
          <w:sz w:val="36"/>
          <w:szCs w:val="32"/>
          <w:rtl w:val="true"/>
        </w:rPr>
        <w:t>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ائت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60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ئ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ك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ك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قو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قط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ض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ائت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و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ي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خي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خي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اوي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ت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و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صي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نو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بو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ض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اض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عظ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آ</w:t>
      </w:r>
      <w:r>
        <w:rPr>
          <w:rFonts w:cs="AL-Mohanad"/>
          <w:color w:val="000000"/>
          <w:sz w:val="36"/>
          <w:sz w:val="36"/>
          <w:szCs w:val="32"/>
          <w:rtl w:val="true"/>
        </w:rPr>
        <w:t>خره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آخ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ض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بو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سائ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از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خا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ت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صل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2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حر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زا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ل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عتد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اء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ؤوس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ع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اني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مع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خ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وافق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الث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ابع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عض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8833" w:leader="none"/>
          <w:tab w:val="left" w:pos="8975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color w:val="000000"/>
          <w:sz w:val="36"/>
          <w:szCs w:val="32"/>
          <w:vertAlign w:val="superscript"/>
          <w:rtl w:val="true"/>
        </w:rPr>
        <w:footnoteReference w:id="10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color w:val="000000"/>
          <w:sz w:val="36"/>
          <w:szCs w:val="32"/>
          <w:vertAlign w:val="superscript"/>
          <w:rtl w:val="true"/>
        </w:rPr>
        <w:footnoteReference w:id="1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color w:val="000000"/>
          <w:sz w:val="36"/>
          <w:szCs w:val="32"/>
          <w:vertAlign w:val="superscript"/>
          <w:rtl w:val="true"/>
        </w:rPr>
        <w:footnoteReference w:id="1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color w:val="000000"/>
          <w:sz w:val="36"/>
          <w:szCs w:val="32"/>
          <w:vertAlign w:val="superscript"/>
          <w:rtl w:val="true"/>
        </w:rPr>
        <w:footnoteReference w:id="1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م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…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غرب…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جرد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 w:val="36"/>
          <w:szCs w:val="32"/>
          <w:rtl w:val="true"/>
        </w:rPr>
        <w:t>ذ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ل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قهاء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ي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ل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ط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ر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سجود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ا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ئ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ح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سجد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عد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ئ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يم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أت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ن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عو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ت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ن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مش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كين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و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ت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تمو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خ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ا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ر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خ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ر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جما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س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</w:t>
      </w:r>
      <w:r>
        <w:rPr>
          <w:rFonts w:cs="AL-Mohanad"/>
          <w:color w:val="000000"/>
          <w:sz w:val="36"/>
          <w:sz w:val="36"/>
          <w:szCs w:val="32"/>
          <w:rtl w:val="true"/>
        </w:rPr>
        <w:t>نب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ز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ر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درك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cs="AL-Mohanad"/>
          <w:color w:val="000000"/>
          <w:sz w:val="36"/>
          <w:sz w:val="36"/>
          <w:szCs w:val="32"/>
          <w:rtl w:val="true"/>
        </w:rPr>
        <w:t>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لغ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غ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س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رك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ست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ا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ض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ظ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ض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د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را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Comment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ينبغ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ب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د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ر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ب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عي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قضت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2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سك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؟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اغ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اغ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د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فظ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كتت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كت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ب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كت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غ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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</w:t>
      </w:r>
      <w:r>
        <w:rPr>
          <w:rFonts w:ascii="HQPB3" w:hAnsi="HQPB3" w:eastAsia="HQPB3" w:cs="HQPB3"/>
          <w:b/>
          <w:b/>
          <w:bCs/>
          <w:color w:val="000000"/>
          <w:sz w:val="32"/>
          <w:sz w:val="32"/>
          <w:szCs w:val="28"/>
        </w:rPr>
        <w:t>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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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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32"/>
          <w:sz w:val="32"/>
          <w:szCs w:val="28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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32"/>
          <w:sz w:val="32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2"/>
          <w:sz w:val="32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2"/>
          <w:sz w:val="32"/>
          <w:szCs w:val="28"/>
        </w:rPr>
        <w:t></w:t>
      </w:r>
      <w:r>
        <w:rPr>
          <w:rFonts w:eastAsia="Arial"/>
          <w:b/>
          <w:b/>
          <w:bCs/>
          <w:color w:val="000000"/>
          <w:sz w:val="32"/>
          <w:sz w:val="32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6"/>
          <w:sz w:val="36"/>
          <w:szCs w:val="32"/>
        </w:rPr>
        <w:t>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7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ت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ط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قد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اغ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واف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هم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دوا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كر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ث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ر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اي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ؤ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يؤيد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د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كتت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كت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فتت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كت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غ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كع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راءت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ق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د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Heading4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ت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وقيف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نفس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بي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ث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ث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تات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</w:t>
      </w:r>
      <w:r>
        <w:rPr>
          <w:rFonts w:cs="AL-Mohanad"/>
          <w:color w:val="000000"/>
          <w:sz w:val="36"/>
          <w:sz w:val="36"/>
          <w:szCs w:val="32"/>
          <w:rtl w:val="true"/>
        </w:rPr>
        <w:t>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ت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رئ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رآء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ُ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لتنف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ؤو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راء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َّ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سا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ترج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م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ج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ت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نفس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مت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2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أ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كت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ات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جوب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روج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س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تض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صو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م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اعها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راء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ر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خرو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جماه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ف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فس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نصات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ي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رئ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ستم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ما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ما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صد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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ف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204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ه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ق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ا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نص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ا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حق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ما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عي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لاو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2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است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كوته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د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عاذ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ة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م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</w:t>
      </w:r>
      <w:r>
        <w:rPr>
          <w:rFonts w:cs="AL-Mohanad"/>
          <w:color w:val="000000"/>
          <w:sz w:val="36"/>
          <w:sz w:val="36"/>
          <w:szCs w:val="32"/>
          <w:rtl w:val="true"/>
        </w:rPr>
        <w:t>ذ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عاذ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هر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صود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ما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صود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ماع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عاذ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ا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عو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ا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عو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راه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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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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ف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04</w:t>
      </w:r>
      <w:r>
        <w:rPr>
          <w:rFonts w:cs="AL-Mohanad"/>
          <w:color w:val="000000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شتغ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شغ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نص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قط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ت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نشغ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نص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قو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فت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عا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كو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ت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نص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hanging="0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</w:t>
      </w:r>
      <w:r>
        <w:rPr>
          <w:rFonts w:cs="AL-Mohanad"/>
          <w:color w:val="000000"/>
          <w:sz w:val="28"/>
          <w:szCs w:val="28"/>
        </w:rPr>
        <w:t>32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22</w:t>
      </w:r>
    </w:p>
  </w:footnote>
  <w:footnote w:id="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/615</w:t>
      </w:r>
    </w:p>
  </w:footnote>
  <w:footnote w:id="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</w:p>
  </w:footnote>
  <w:footnote w:id="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8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3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6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60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9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عو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رش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7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سو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1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لغ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4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6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5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8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نتص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8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2/23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35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عتص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ُعر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دلائل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ك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ن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لا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تفسيرها؟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6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ك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وم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صل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راث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حوه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ق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2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كرخي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8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حط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5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34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33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3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سو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1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2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واك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و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لغ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9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8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4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6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</w:t>
      </w:r>
      <w:r>
        <w:rPr>
          <w:rFonts w:cs="AL-Mohanad"/>
          <w:color w:val="000000"/>
          <w:sz w:val="28"/>
          <w:szCs w:val="28"/>
        </w:rPr>
        <w:t>2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4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6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0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19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71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486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غلي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1</w:t>
      </w:r>
      <w:r>
        <w:rPr>
          <w:rFonts w:cs="AL-Mohanad"/>
          <w:color w:val="000000"/>
          <w:sz w:val="28"/>
          <w:sz w:val="28"/>
          <w:szCs w:val="28"/>
          <w:rtl w:val="true"/>
        </w:rPr>
        <w:t>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54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فاي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غ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346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47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793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ك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وافق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هب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لاص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7</w:t>
      </w:r>
      <w:r>
        <w:rPr>
          <w:rFonts w:cs="AL-Mohanad"/>
          <w:color w:val="000000"/>
          <w:sz w:val="28"/>
          <w:szCs w:val="28"/>
          <w:rtl w:val="true"/>
        </w:rPr>
        <w:t>: "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cs="AL-Mohanad"/>
          <w:color w:val="000000"/>
          <w:sz w:val="28"/>
          <w:szCs w:val="28"/>
          <w:rtl w:val="true"/>
        </w:rPr>
        <w:t xml:space="preserve">" </w:t>
      </w:r>
      <w:r>
        <w:rPr>
          <w:rFonts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6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56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34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08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دب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ح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هائ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7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قُّ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لي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لقائل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فائ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ظه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لا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ديث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</w:t>
      </w:r>
      <w:r>
        <w:rPr>
          <w:rFonts w:cs="AL-Mohanad"/>
          <w:color w:val="000000"/>
          <w:sz w:val="28"/>
          <w:szCs w:val="28"/>
        </w:rPr>
        <w:t>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9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ل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3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ط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ثر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9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9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01</w:t>
      </w:r>
      <w:r>
        <w:rPr>
          <w:rFonts w:cs="AL-Mohanad"/>
          <w:color w:val="000000"/>
          <w:sz w:val="28"/>
          <w:szCs w:val="28"/>
          <w:rtl w:val="true"/>
        </w:rPr>
        <w:t>..</w:t>
      </w:r>
    </w:p>
  </w:footnote>
  <w:footnote w:id="3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1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و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5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34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4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3/22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5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يج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ت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َمِ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داء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افظ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وات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ُناد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عم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داء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6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7</w:t>
      </w:r>
    </w:p>
  </w:footnote>
  <w:footnote w:id="4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6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بع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ك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فوائ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امش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ر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9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5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9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2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43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خو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2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196</w:t>
      </w:r>
      <w:r>
        <w:rPr>
          <w:rFonts w:cs="AL-Mohanad"/>
          <w:color w:val="000000"/>
          <w:sz w:val="28"/>
          <w:szCs w:val="28"/>
          <w:rtl w:val="true"/>
        </w:rPr>
        <w:t xml:space="preserve"> : "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cs="AL-Mohanad"/>
          <w:color w:val="000000"/>
          <w:sz w:val="28"/>
          <w:szCs w:val="28"/>
          <w:rtl w:val="true"/>
        </w:rPr>
        <w:t>".</w:t>
      </w:r>
    </w:p>
  </w:footnote>
  <w:footnote w:id="4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9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غلي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ب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415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206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أعذ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ه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5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0</w:t>
      </w:r>
      <w:r>
        <w:rPr>
          <w:rFonts w:cs="AL-Mohanad"/>
          <w:color w:val="000000"/>
          <w:sz w:val="28"/>
          <w:szCs w:val="28"/>
          <w:rtl w:val="true"/>
        </w:rPr>
        <w:t xml:space="preserve"> "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cs="AL-Mohanad"/>
          <w:color w:val="000000"/>
          <w:sz w:val="28"/>
          <w:szCs w:val="28"/>
          <w:rtl w:val="true"/>
        </w:rPr>
        <w:t xml:space="preserve">."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4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4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8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3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ُ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ص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ٌ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00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ِّ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ب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57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19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تاب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8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غيرهما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الهاد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ر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51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91</w:t>
      </w:r>
      <w:r>
        <w:rPr>
          <w:rFonts w:cs="AL-Mohanad"/>
          <w:color w:val="000000"/>
          <w:sz w:val="28"/>
          <w:szCs w:val="28"/>
          <w:rtl w:val="true"/>
        </w:rPr>
        <w:t xml:space="preserve">)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ض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23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4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00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بق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55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ص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آح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مث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297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98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678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01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595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سخ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طبي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كو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آث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9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ب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217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89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ف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0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كراه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قو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وصي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وائده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5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59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يب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قات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22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4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2</w:t>
      </w:r>
    </w:p>
  </w:footnote>
  <w:footnote w:id="5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ذ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ناب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رب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قو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كتفين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ل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شهور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ذهب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قول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اق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ما</w:t>
      </w:r>
      <w:r>
        <w:rPr>
          <w:rFonts w:cs="AL-Mohanad"/>
          <w:color w:val="000000"/>
          <w:sz w:val="28"/>
          <w:szCs w:val="28"/>
          <w:rtl w:val="true"/>
        </w:rPr>
        <w:t>:</w:t>
      </w:r>
    </w:p>
    <w:p>
      <w:pPr>
        <w:pStyle w:val="Footnote"/>
        <w:ind w:left="284" w:right="0" w:hanging="284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فاية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ر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9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7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7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ط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78</w:t>
      </w:r>
      <w:r>
        <w:rPr>
          <w:rFonts w:cs="AL-Mohanad"/>
          <w:color w:val="000000"/>
          <w:sz w:val="28"/>
          <w:szCs w:val="28"/>
          <w:rtl w:val="true"/>
        </w:rPr>
        <w:t>..</w:t>
      </w:r>
    </w:p>
  </w:footnote>
  <w:footnote w:id="5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3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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جعلت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سجدًا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طهورًا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2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8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ذا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ن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ُعِ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يُؤتَمّ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1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ئت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أم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إمام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توع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9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7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7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2</w:t>
      </w:r>
    </w:p>
  </w:footnote>
  <w:footnote w:id="6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قوف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72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فوع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ر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اب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9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أم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ج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ذ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1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را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ر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سان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99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ر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: " </w:t>
      </w:r>
      <w:r>
        <w:rPr>
          <w:rFonts w:cs="AL-Mohanad"/>
          <w:color w:val="000000"/>
          <w:sz w:val="28"/>
          <w:sz w:val="28"/>
          <w:szCs w:val="28"/>
          <w:rtl w:val="true"/>
        </w:rPr>
        <w:t>طرق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ل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ة</w:t>
      </w:r>
      <w:r>
        <w:rPr>
          <w:rFonts w:cs="AL-Mohanad"/>
          <w:color w:val="000000"/>
          <w:sz w:val="28"/>
          <w:szCs w:val="28"/>
          <w:rtl w:val="true"/>
        </w:rPr>
        <w:t xml:space="preserve">."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cs="AL-Mohanad"/>
          <w:color w:val="000000"/>
          <w:sz w:val="28"/>
          <w:szCs w:val="28"/>
          <w:rtl w:val="true"/>
        </w:rPr>
        <w:t xml:space="preserve">: "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ج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شهو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ي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ابت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رير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</w:p>
  </w:footnote>
  <w:footnote w:id="6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color w:val="000000"/>
          <w:sz w:val="28"/>
          <w:sz w:val="28"/>
          <w:szCs w:val="28"/>
          <w:rtl w:val="true"/>
        </w:rPr>
        <w:t>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color w:val="000000"/>
          <w:sz w:val="28"/>
          <w:sz w:val="28"/>
          <w:szCs w:val="28"/>
          <w:rtl w:val="true"/>
        </w:rPr>
        <w:t>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6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و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ع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عاد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7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5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3</w:t>
      </w:r>
    </w:p>
  </w:footnote>
  <w:footnote w:id="7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ت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َلَّ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82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ض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89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7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3</w:t>
      </w:r>
    </w:p>
  </w:footnote>
  <w:footnote w:id="7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4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كراه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أخ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ت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ختا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فع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أم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ر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3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َّ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قت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7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عج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َّر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7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ئ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و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25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خرو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ته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7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س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نيف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ستذك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مه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4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ت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ق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ذ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ر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أل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0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عو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2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ت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تق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3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ستثن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ثلاث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1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5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121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8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ي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قوله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بب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8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ختيار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قه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0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لاط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ر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ج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ر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رض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ار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لاط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رش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غير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ي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2</w:t>
      </w:r>
      <w:r>
        <w:rPr>
          <w:rFonts w:cs="AL-Mohanad"/>
          <w:color w:val="000000"/>
          <w:sz w:val="28"/>
          <w:szCs w:val="28"/>
          <w:rtl w:val="true"/>
        </w:rPr>
        <w:t xml:space="preserve">: (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لا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ر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جا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فرش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رض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م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لاط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غتساع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ض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رو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AL-Mohanad"/>
          <w:color w:val="000000"/>
          <w:sz w:val="28"/>
          <w:szCs w:val="28"/>
          <w:rtl w:val="true"/>
        </w:rPr>
        <w:t>)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 </w:t>
      </w:r>
    </w:p>
  </w:footnote>
  <w:footnote w:id="8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</w:t>
      </w:r>
      <w:r>
        <w:rPr>
          <w:rFonts w:cs="AL-Mohanad"/>
          <w:color w:val="000000"/>
          <w:sz w:val="28"/>
          <w:sz w:val="28"/>
          <w:szCs w:val="28"/>
          <w:rtl w:val="true"/>
        </w:rPr>
        <w:t>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7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عيد؟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1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سقو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َّ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69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64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ض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2/333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2370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1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كتوب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ت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ع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ل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/3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0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عادت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مه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44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4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ز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5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59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ح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اف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6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ك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لاص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68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ٍ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92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8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تقد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ديث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77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َّ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ز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ا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ه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22/23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6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ما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02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يض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ظر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ab/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لاص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67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8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1</w:t>
      </w:r>
    </w:p>
  </w:footnote>
  <w:footnote w:id="8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ستذك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0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4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</w:t>
      </w:r>
      <w:r>
        <w:rPr>
          <w:rFonts w:cs="AL-Mohanad"/>
          <w:color w:val="000000"/>
          <w:sz w:val="28"/>
          <w:szCs w:val="28"/>
        </w:rPr>
        <w:t>2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1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18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2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ا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30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خ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8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8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نو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قا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0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4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6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ايت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وجه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3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5</w:t>
      </w:r>
    </w:p>
  </w:footnote>
  <w:footnote w:id="96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ارك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4</w:t>
      </w:r>
    </w:p>
  </w:footnote>
  <w:footnote w:id="97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18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م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4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ايت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وجه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3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9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8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10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7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9">
    <w:p>
      <w:pPr>
        <w:pStyle w:val="Style831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90</w:t>
      </w:r>
    </w:p>
  </w:footnote>
  <w:footnote w:id="10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44</w:t>
      </w:r>
    </w:p>
  </w:footnote>
  <w:footnote w:id="10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414</w:t>
      </w:r>
    </w:p>
  </w:footnote>
  <w:footnote w:id="102">
    <w:p>
      <w:pPr>
        <w:pStyle w:val="Style831"/>
        <w:widowControl w:val="false"/>
        <w:spacing w:lineRule="auto" w:line="228"/>
        <w:ind w:left="284" w:right="0" w:hanging="284"/>
        <w:jc w:val="left"/>
        <w:rPr>
          <w:rStyle w:val="FootnoteCharacters"/>
          <w:rFonts w:cs="AL-Mohanad"/>
          <w:color w:val="00000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ج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فتي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عود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براه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براهي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ج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ع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تي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حتيا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س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براهي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] 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-: (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خ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ش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ئم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خو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ر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ما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فعل؟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>
          <w:rStyle w:val="FootnoteCharacters"/>
          <w:rFonts w:cs="AL-Mohanad"/>
          <w:color w:val="000000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أج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خل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ش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قام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ذكر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ر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دخ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ر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ب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جل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الث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نتظ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ل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ض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و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ر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دك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خل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در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ش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لام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جمو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فا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ات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ذكر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م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ص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أج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ؤ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ض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ن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لك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وج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تي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ق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ت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[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ا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جم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</w:t>
      </w:r>
    </w:p>
  </w:footnote>
  <w:footnote w:id="10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24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4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3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دير</w:t>
      </w:r>
      <w:r>
        <w:rPr>
          <w:rFonts w:cs="AL-Mohanad"/>
          <w:color w:val="000000"/>
          <w:sz w:val="28"/>
          <w:szCs w:val="28"/>
        </w:rPr>
        <w:t>1/47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ي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9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3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لغ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6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9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واه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ك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ق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رف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ن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شد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0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5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قي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ص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ب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غروب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17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ط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كتوب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2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تب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ب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ائ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عده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دده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8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9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اجدً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ن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57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58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622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درا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أم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اجدً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أم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لاقتد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جو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مز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م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/8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89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2116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74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يخ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خرحا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وافق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هب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زيلع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ص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32</w:t>
      </w:r>
      <w:r>
        <w:rPr>
          <w:rFonts w:cs="AL-Mohanad"/>
          <w:color w:val="000000"/>
          <w:sz w:val="28"/>
          <w:szCs w:val="28"/>
          <w:rtl w:val="true"/>
        </w:rPr>
        <w:t xml:space="preserve">)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90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ش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ستح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ت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وق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سكين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ه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تيان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يً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نو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قا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1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1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ه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9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8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8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و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ظ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5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ض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ال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4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ف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خي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9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3/33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3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7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242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4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</w:t>
      </w:r>
      <w:r>
        <w:rPr>
          <w:rFonts w:cs="AL-Mohanad"/>
          <w:color w:val="000000"/>
          <w:sz w:val="28"/>
          <w:szCs w:val="28"/>
        </w:rPr>
        <w:t>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د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7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قي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8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8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اقي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07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اجد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ك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ر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3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2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3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0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3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7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779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كت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افتتاح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51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كتت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م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84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قا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كت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2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3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36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ض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كت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قراء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أمو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يخ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خرجا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وافق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ذهب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95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96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سكت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مه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1/41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42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ضعف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5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امش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زي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35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عنعن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س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صري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</w:t>
      </w:r>
      <w:r>
        <w:rPr>
          <w:rFonts w:cs="AL-Mohanad"/>
          <w:color w:val="000000"/>
          <w:sz w:val="28"/>
          <w:szCs w:val="28"/>
        </w:rPr>
        <w:t>1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7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رو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3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رو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4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3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31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كت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فت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صر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مشروعيت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ر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"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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ني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قل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أ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وت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قراء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؟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و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عد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ر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غر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ق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ن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بي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ن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غسل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ثل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ر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"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ذ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ب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قراء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7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3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لق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اقط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مَّ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ج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ي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ت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ؤ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ر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َّ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و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ؤ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مع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Fonts w:cs="AL-Mohanad"/>
          <w:color w:val="000000"/>
          <w:sz w:val="28"/>
          <w:szCs w:val="28"/>
        </w:rPr>
        <w:t>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1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3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طف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ك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تنف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عد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3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6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ذ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لق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ث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1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24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و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ؤ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3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6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2/339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4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علي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"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قتض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ع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".</w:t>
      </w:r>
    </w:p>
  </w:footnote>
  <w:footnote w:id="15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</w:t>
      </w:r>
      <w:r>
        <w:rPr>
          <w:rFonts w:cs="AL-Mohanad"/>
          <w:color w:val="000000"/>
          <w:sz w:val="28"/>
          <w:szCs w:val="28"/>
        </w:rPr>
        <w:t>6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ذ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لق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ث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اع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مه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10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1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color w:val="000000"/>
          <w:sz w:val="28"/>
          <w:szCs w:val="28"/>
        </w:rPr>
        <w:t>/2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ج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ي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تمك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اءت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ك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أ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و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ؤ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وت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فهم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2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0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98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9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31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غ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68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طال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2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ش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6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طال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و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2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ب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فت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ث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صيغ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لف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ر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ت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28"/>
          <w:sz w:val="28"/>
          <w:szCs w:val="28"/>
        </w:rPr>
        <w:t>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نيهة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ت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ارسول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ب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م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أيت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كوتك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قرآءة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قول؟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قال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28"/>
          <w:sz w:val="28"/>
          <w:szCs w:val="28"/>
        </w:rPr>
        <w:t>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ول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عد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ي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عدت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رق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غرب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غسلن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ماء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ثلج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رد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ن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طايا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نقى</w:t>
      </w:r>
      <w:r>
        <w:rPr>
          <w:rFonts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وب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بيض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ن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ذ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ب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قراء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3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و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ب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28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5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را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فت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عو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ي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لق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</w:t>
      </w:r>
      <w:r>
        <w:rPr>
          <w:rFonts w:cs="AL-Mohanad"/>
          <w:color w:val="000000"/>
          <w:sz w:val="28"/>
          <w:szCs w:val="28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مه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,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</w:t>
      </w:r>
      <w:r>
        <w:rPr>
          <w:rFonts w:cs="AL-Mohanad"/>
          <w:color w:val="000000"/>
          <w:sz w:val="28"/>
          <w:szCs w:val="28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6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7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7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8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دل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حنابل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ت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color w:val="000000"/>
          <w:sz w:val="28"/>
          <w:szCs w:val="28"/>
        </w:rPr>
        <w:t>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س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تعو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عو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ثنا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اج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بق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0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2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3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3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4">
    <w:p>
      <w:pPr>
        <w:pStyle w:val="Style831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3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                                                                   أحكام صلاة الجماعة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194435</wp:posOffset>
              </wp:positionH>
              <wp:positionV relativeFrom="paragraph">
                <wp:posOffset>11430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9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196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Char1">
    <w:name w:val=" Char Char Char Char1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Char">
    <w:name w:val="Footer Cha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Char">
    <w:name w:val="Normal (Web) Char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CharChar">
    <w:name w:val="Body Text Char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Before5pt13CharChar">
    <w:name w:val="Before:  5 pt13 Char Char"/>
    <w:basedOn w:val="CharChar"/>
    <w:qFormat/>
    <w:rPr>
      <w:sz w:val="24"/>
      <w:szCs w:val="40"/>
    </w:rPr>
  </w:style>
  <w:style w:type="character" w:styleId="NormalJustifyLow9">
    <w:name w:val="Normal + Justify Low9"/>
    <w:basedOn w:val="DefaultParagraphFont"/>
    <w:qFormat/>
    <w:rPr>
      <w:rFonts w:ascii="Arial" w:hAnsi="Arial" w:cs="Traditional Arabic"/>
      <w:color w:val="000000"/>
      <w:sz w:val="24"/>
      <w:szCs w:val="36"/>
      <w:lang w:val="en-US" w:bidi="ar-SA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">
    <w:name w:val="نمط2 Char"/>
    <w:qFormat/>
    <w:rPr>
      <w:rFonts w:ascii="Arial" w:hAnsi="Arial" w:cs="AdvertisingBold"/>
      <w:b/>
      <w:i/>
      <w:color w:val="000000"/>
      <w:sz w:val="32"/>
      <w:szCs w:val="32"/>
      <w:lang w:val="en-US" w:bidi="ar-EG"/>
    </w:rPr>
  </w:style>
  <w:style w:type="character" w:styleId="2CharCharChar">
    <w:name w:val="نمط2 Char Char Char"/>
    <w:qFormat/>
    <w:rPr>
      <w:rFonts w:ascii="Arial" w:hAnsi="Arial" w:cs="AdvertisingBold"/>
      <w:b/>
      <w:i/>
      <w:sz w:val="32"/>
      <w:szCs w:val="32"/>
      <w:lang w:val="en-US" w:bidi="ar-EG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">
    <w:name w:val="Style9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93">
    <w:name w:val="Style93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3">
    <w:name w:val="Style103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3">
    <w:name w:val="Normal + 18 pt3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NormalJustifyLow91">
    <w:name w:val="Normal + Justify Low9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>
      <w:color w:val="000000"/>
    </w:rPr>
  </w:style>
  <w:style w:type="paragraph" w:styleId="Style83">
    <w:name w:val="Style83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3">
    <w:name w:val="نمط3"/>
    <w:basedOn w:val="Style93"/>
    <w:qFormat/>
    <w:pPr>
      <w:keepNext w:val="false"/>
      <w:widowControl w:val="false"/>
      <w:spacing w:lineRule="exact" w:line="560" w:before="60" w:after="60"/>
      <w:ind w:left="84" w:right="0" w:hanging="86"/>
      <w:jc w:val="center"/>
    </w:pPr>
    <w:rPr>
      <w:rFonts w:cs="AdvertisingBold"/>
      <w:b w:val="false"/>
      <w:bCs w:val="false"/>
      <w:color w:val="000000"/>
      <w:sz w:val="36"/>
      <w:szCs w:val="32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931">
    <w:name w:val="Style93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31">
    <w:name w:val="Style103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31">
    <w:name w:val="Normal + 18 pt31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32">
    <w:name w:val="نمط32"/>
    <w:basedOn w:val="Style93"/>
    <w:qFormat/>
    <w:pPr>
      <w:keepNext w:val="false"/>
      <w:widowControl w:val="false"/>
      <w:spacing w:lineRule="exact" w:line="560" w:before="60" w:after="60"/>
      <w:ind w:left="84" w:right="0" w:hanging="86"/>
      <w:jc w:val="center"/>
    </w:pPr>
    <w:rPr>
      <w:rFonts w:cs="AdvertisingBold"/>
      <w:b w:val="false"/>
      <w:bCs w:val="false"/>
      <w:color w:val="000000"/>
      <w:sz w:val="36"/>
      <w:szCs w:val="32"/>
    </w:rPr>
  </w:style>
  <w:style w:type="paragraph" w:styleId="Style831">
    <w:name w:val="Style83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color w:val="000000"/>
      <w:sz w:val="32"/>
      <w:szCs w:val="32"/>
      <w:lang w:bidi="ar-EG"/>
    </w:rPr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2">
    <w:name w:val="Style82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2CharChar">
    <w:name w:val="نمط2 Char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52:00Z</dcterms:created>
  <dc:creator>User</dc:creator>
  <dc:description/>
  <cp:keywords/>
  <dc:language>en-US</dc:language>
  <cp:lastModifiedBy>USER</cp:lastModifiedBy>
  <cp:lastPrinted>2005-09-03T21:28:00Z</cp:lastPrinted>
  <dcterms:modified xsi:type="dcterms:W3CDTF">2006-06-01T20:44:00Z</dcterms:modified>
  <cp:revision>151</cp:revision>
  <dc:subject/>
  <dc:title>المسألة الأولى : حكم صلاة الوتر </dc:title>
</cp:coreProperties>
</file>