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ateen20"/>
        <w:tabs>
          <w:tab w:val="clear" w:pos="720"/>
          <w:tab w:val="left" w:pos="4959" w:leader="none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20875</wp:posOffset>
                </wp:positionH>
                <wp:positionV relativeFrom="paragraph">
                  <wp:posOffset>-979805</wp:posOffset>
                </wp:positionV>
                <wp:extent cx="64008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25pt;margin-top:-77.15pt;width:503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LMateen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فهـــ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آثار</w:t>
      </w:r>
    </w:p>
    <w:p>
      <w:pPr>
        <w:pStyle w:val="ALMateen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tbl>
      <w:tblPr>
        <w:bidiVisual w:val="true"/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1985"/>
        <w:gridCol w:w="1134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center"/>
              <w:rPr/>
            </w:pPr>
            <w:r>
              <w:rPr>
                <w:rtl w:val="true"/>
              </w:rPr>
              <w:t>القائل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ئتو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خم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ذ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ا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بل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ئتون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يباب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ا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بل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جب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صري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خذنا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أخذ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ر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صين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جمع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ثنت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وط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فس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قا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أ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عت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ؤ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حد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عزيز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عزيز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ع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مي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ر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و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إحد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ائ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8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د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ر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افع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ج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افع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يفطر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د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طاء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ض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ائش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2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7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ج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شاء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اب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ئ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مقي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صلاته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س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يسابو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ك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س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ت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م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م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ق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بع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لا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ر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يز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مر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ثمان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خلف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ط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ل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عب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صري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6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ب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و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ح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بي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بوسل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رحمن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تلاو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ضوء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يل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طي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ي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رو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شا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رو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ذ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يف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ل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rtl w:val="true"/>
              </w:rPr>
              <w:t>فقال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ن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فع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أي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فعل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ب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في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ستسقاء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دين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فتت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ب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تس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كبير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ترى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بي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تب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ف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ن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ا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قي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ل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عو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سترجع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بدالرح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س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واج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ك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ط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خي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غتسل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ض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ض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سف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ائش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7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5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ض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س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بي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ض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نح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ف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س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صر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د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ممنا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ل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أ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رف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طاء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شرط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ب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نيف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ج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قام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م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رح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ظهر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ربعاً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و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قومو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ه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ا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شر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ة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ائ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ف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سج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ج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هر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عث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بي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خذ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زي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ك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يض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يئ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بله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ها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ه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ب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لين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ي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زين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وبنا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عود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دتك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رتك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ائش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اف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كعت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نفر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ربع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ت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قيم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تت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ط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تادة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اتك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ي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ليؤده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فان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ت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حتم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لب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لو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ن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بحاً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تممت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9</w:t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Cs w:val="false"/>
              </w:rPr>
              <w:t>26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زك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ا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ضى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ين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لب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ي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أميال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قصر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يرة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ALMateen20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</w:p>
        </w:tc>
        <w:tc>
          <w:tcPr>
            <w:tcW w:w="1134" w:type="dxa"/>
            <w:tcBorders/>
          </w:tcPr>
          <w:p>
            <w:pPr>
              <w:pStyle w:val="ALMateen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9</w:t>
            </w:r>
          </w:p>
        </w:tc>
      </w:tr>
    </w:tbl>
    <w:p>
      <w:pPr>
        <w:pStyle w:val="ALMateen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7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  <w:lang w:val="en-GB"/>
      </w:rPr>
      <w:t xml:space="preserve">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فهرس الآثار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713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713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36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3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5">
    <w:name w:val="موضوع تعليق"/>
    <w:basedOn w:val="Style11"/>
    <w:next w:val="Style11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cs="AL-Mohanad"/>
      <w:color w:val="000000"/>
      <w:szCs w:val="28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04:00Z</dcterms:created>
  <dc:creator>User</dc:creator>
  <dc:description/>
  <dc:language>en-US</dc:language>
  <cp:lastModifiedBy>Jwan</cp:lastModifiedBy>
  <cp:lastPrinted>2005-09-03T09:14:00Z</cp:lastPrinted>
  <dcterms:modified xsi:type="dcterms:W3CDTF">2005-09-03T22:08:00Z</dcterms:modified>
  <cp:revision>45</cp:revision>
  <dc:subject/>
  <dc:title>المسألة الأولى : حكم صلاة الوتر </dc:title>
</cp:coreProperties>
</file>