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>بسم 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lineRule="exact" w:line="560"/>
        <w:ind w:left="51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كام الشرعية لها علل وغايات شرعت من أجلها ، ولكن منها ما أطلعنا على حكمته وعلته ويطلق عليها الأحكام المعللة أو معقولة المعنى ، ومنها ما لم نعرف علته وحكمته ويطلق عليها الأحكام التعبدية أو غير معقولة المعن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هي موضوع هذا البحث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before="120" w:after="0"/>
        <w:ind w:left="785" w:right="0" w:hanging="0"/>
        <w:contextualSpacing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Style15"/>
        <w:spacing w:before="120" w:after="0"/>
        <w:ind w:left="785" w:right="0" w:hanging="0"/>
        <w:contextualSpacing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دا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Style15"/>
        <w:spacing w:before="120" w:after="0"/>
        <w:ind w:left="785" w:right="0" w:hanging="0"/>
        <w:contextualSpacing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ائص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ا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Style15"/>
        <w:spacing w:before="120" w:after="0"/>
        <w:ind w:left="785" w:right="0" w:hanging="0"/>
        <w:contextualSpacing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Style15"/>
        <w:spacing w:before="120" w:after="0"/>
        <w:ind w:left="785" w:right="0" w:hanging="0"/>
        <w:contextualSpacing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before="120" w:after="0"/>
        <w:ind w:left="785" w:right="0" w:hanging="0"/>
        <w:contextualSpacing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ائ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83" w:leader="none"/>
        </w:tabs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م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before="120" w:after="0"/>
        <w:ind w:left="43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ضا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ائص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ر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و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وا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before="120" w:after="0"/>
        <w:ind w:left="43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ظ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أص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ئ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أص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ائص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تر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ئ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ت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راج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before="120" w:after="0"/>
        <w:ind w:left="43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برز نتائج البحث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د تبين لي من خلال هذا البحث نتائج متعددة كان من أبرزها 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التعبدية تمتاز عن الأحكام المعللة بأنه يظهر بها 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اعة والإذعا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 بها كمال العبودية حيث يفعل العبد الحكم لمجرد امتثال الأمر دون معرفة م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حكمته ، فالعبودية فيها أظهر منها في الأحكام معقولة ال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فت الأحكام التعبدية بتعريفات متعددة ، ومن أقربها أنها 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60"/>
        <w:ind w:left="51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الشرعية التي لا نعقل معناها على الخصوص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نحن لم نطلع على الحكمة الخاصة المقصودة بتشريع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 في الأحكام الشرعية الواردة في العبادات هو التعبد وعدم معقولية المعنى ، والأحكام التعبدية كثيرة فيها ، والأصل في الأحكام الشرعية الواردة في غير العبادات هو التعليل ومعقولية المعنى ، والأحكام التعبدية فيها قل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تص الأحكام التعبدية بخصائص من أبرزها ما 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حكم التعبدي لا يقاس عليه ، ولا يجوز تعدية الحكم الوارد فيه إلى غيره بطريق القيا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 الاقتصار على المنصوص عليه في الحكم التعبدي واتباع الأمر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شتراط النية فيما كان من الأحكام التعبدية من العباد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اء الحكم التعبدي تعبدياً حتى لو فهمت الحكمة العامة والمجملة من تش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يق إلى معرفة الحكم التعبدي هو تتبع الطرق والمسالك المعتبرة التي تدل على علة الحكم وحكمته ، وعند العجز عن العثور على ذلك يكون الحكم تعبدي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التعبدية تقسم إلى تقسيمات متعددة باعتبارات مختلفة ومنها ما 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سم الأحكام الت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اعتبار فهم الحكمة العامة من تشريعها إ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فهمت له حكمة عامة من تشريعه وإن لم تفهم له حكمة خاصة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م تفهم له علة عامة من تشر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6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سم باعتبار وجودها في حقوق الله وحقوق العباد إلى قسمين ، 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قعة في 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قعة في حقوق 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سم باعتبار استثنائها من القواعد العامة وعدم ذلك إلى قسمين ،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ة مستث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قواعد عامة في الشري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ة لم ت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قواعد 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سم باعتبار كونها من المقدرات العددية وعدم ذلك إلى قسمين ،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كام تعبدية واقعة في المقدرات العدد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ة لا تشمل تقديرات عد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ت في الباب الثاني من البحث المسائل الواردة في العبادات والتي قيل إن الحكم فيها تعبدي ، وأشرت إلى الأثر المترتب على القول بالتعبد ، وقد ترجح في بعض هذه المسائل أن الحكم فيها تعبدي ، وفي بعضها ت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الحكم معلل لا تعبد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ا المسائل الواردة في العبادات والتي ترجح أن الحكم فيها تعبدي فهي 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راهة وضوء الرج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ضل طهور المرأ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ين استعمال الماء في طها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سل من بول الجارية والنضح من بول الغ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سل الذكر كله من المذ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ضوء واختصاصه بالأعضاء الم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سل القائم من نوم الليل يديه ثلاثاً قبل إدخالها في الإ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ضوء بالخارج من السبي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ضوء بأكل لحم الجز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ضوء بمس الذ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سل من الجن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سل ال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سل من تغسيل ال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سل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غتسال الكافر عند إس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هارة التيم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واز المسح على الخف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ريم الصوم على الحائض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صاص الصلوات الخمس بالأوقات المحددة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ديد ألفاظ الأذان والإق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فة التي تؤ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ها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فتتاح الصلاة بالتك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اءة الفاتحة في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 اليدين عند التكبير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فظ التسليم في آخر 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ع الصلاة بمرور المرأة والحم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كام الواردة بتحديد نصب الزكاة ومقادي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بران في زكاة الإ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الصوم الواجب بشهر وتخصيصه بشهر رمض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الواردة بتحديد محظورات الإحر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 الإضطباع في طواف القدوم للحج أو العم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بيل الحجر الأسود في الطو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 الرمل في الطو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 السعي الشديد في بطن الوادي بين الصفا والمر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سراع المشي في وادي محس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مي الحجار في ال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لق الرأس أو 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حج أو العم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المسائل الواردة في العبادات والتي ترجح أن الحكم فيها معلل لا تعبدي فهي 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سل الإناء من ولوغ الكلب واستعمال التراب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زالة النجاسة بالماء من بين سائر المائ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هي عن اغتسال الجنب في الماء الدائ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 الحائض للصوم دون 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هي عن الصلاة في المقبرة والحمام ومعاطن الإب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الصلاة في أو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خصو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 بين الصلوات بعرفة ومزدل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هي عن المشي بالنعلين بين القب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صوم بالنهار دون 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60"/>
        <w:ind w:left="87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طر بالحجامة بالنسبة للحاج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60"/>
        <w:ind w:left="87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 بعذر من أكل أو شرب ناسياً في نهار رمض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60"/>
        <w:ind w:left="87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صوم يومي الفطر والأضح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60"/>
        <w:ind w:left="87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صوم أيام التش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60"/>
        <w:ind w:left="63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ت في الباب الثالث من البحث المسائل الواردة في غير العبادات والتي قيل إن الحكم فيها تعبدي ، وأشرت إلى الأثر المترتب على القول بالتعبد ، وقد ت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بعض هذه المسائل أن الحكم فيها تعبدي ، وفي بعضه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الحكم معلل لا ت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60"/>
        <w:ind w:left="63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ما المسائل الواردة في غير العبادات والتي ترجح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 فيها تعبدي ف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ض الصاع من التمر في المصراة المردو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 أنواع العدة وأحكامها في الطلاق والوف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صيص سالم رضي الله عنه باعتبار رضاعة محرماً عند بعض 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 الأحكام والتقديرات الواردة في الموار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مقادير الديات ، وأجناس ما تجب فيه ال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ب الغرة في الجناية على الج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عتبار عدد الخمسين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ان القس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مقادير الح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مقادير الكف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لحوم الحمر الأ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لحم الخنز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بعض أنواع المي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ريع 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عدد الشه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المسائل الواردة في غير العبادات والتي ت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الحكم فيها معلل لا تعبدي فهي ما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بيع الطعام قبل قب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الربا في الأصناف الس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 النكاح بلفظ الإنك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تزوي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 الصداق في النك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قاط نصف المهر بالطلاق قبل ال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نكاح الشغ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 النكاح ببعض العيوب التي في الزوج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ريم الربيبة التي في الح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785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طلاق الحائ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شريع المت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ط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شريع الاستبراء للإم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وت الحرمة بالظه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 تشريع اللعان بين الزوج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ب الدية على العا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ب الكفارة في القتل الخط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اط إيمان الرقبة المعتقة في كفارة الق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الذكاة بالسن أو الظ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لبس الحر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560"/>
        <w:ind w:left="998" w:right="0" w:hanging="63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ب البينة على المدعي واليمين على الم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85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فظ بلفظ الشهادة دون غيرها 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اض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ind w:left="785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6"/>
        <w:rFonts w:ascii="Traditional Arabic" w:hAnsi="Traditional Arabic" w:cs="Traditional Arabic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lang w:bidi="ar-SA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raditional Arabic" w:hAnsi="Traditional Arabic" w:cs="Traditional Arabic"/>
      <w:sz w:val="36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15:00Z</dcterms:created>
  <dc:creator>scs</dc:creator>
  <dc:description/>
  <dc:language>en-US</dc:language>
  <cp:lastModifiedBy>***</cp:lastModifiedBy>
  <cp:lastPrinted>2011-04-13T14:37:00Z</cp:lastPrinted>
  <dcterms:modified xsi:type="dcterms:W3CDTF">2011-04-13T13:15:00Z</dcterms:modified>
  <cp:revision>2</cp:revision>
  <dc:subject/>
  <dc:title/>
</cp:coreProperties>
</file>