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معين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غ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ز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ﰈ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ﰉ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ﰊ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ﰋ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ﰌ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ﰍ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ﰎ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ﰏ</w:t>
      </w:r>
      <w:r>
        <w:rPr>
          <w:rFonts w:ascii="QCF_P543" w:hAnsi="QCF_P543" w:cs="QCF_P543"/>
          <w:b/>
          <w:b/>
          <w:bCs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43" w:hAnsi="QCF_P543" w:cs="QCF_P543"/>
          <w:b/>
          <w:b/>
          <w:bCs/>
          <w:color w:val="000000"/>
          <w:sz w:val="32"/>
          <w:sz w:val="32"/>
          <w:szCs w:val="32"/>
          <w:rtl w:val="true"/>
        </w:rPr>
        <w:t>ﰐ</w:t>
      </w:r>
      <w:r>
        <w:rPr>
          <w:rFonts w:ascii="Arial" w:hAnsi="Arial" w:cs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Lotus Linotype" w:hAnsi="Lotus Linotype" w:eastAsia="Lotus Linotype" w:cs="Lotus Linotyp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شتغ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ر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ب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فق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ع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ق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نو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)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ائ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م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43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ضا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ائ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ر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و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وا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43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ص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ئ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ص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ائ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ر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ئ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before="120" w:after="0"/>
        <w:ind w:left="43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دخ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جته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ا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ي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ر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م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حت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ص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إضا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أ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ا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با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ث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دا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ائ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ا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م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وا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ر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و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ائ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قسا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ض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ش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تا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تص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سو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ويت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سو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س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ا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ص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أس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و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ث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وي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قيق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ت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ف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لي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ث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ف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ظ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ت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" w:leader="none"/>
          <w:tab w:val="left" w:pos="763" w:leader="none"/>
        </w:tabs>
        <w:spacing w:before="120" w:after="0"/>
        <w:ind w:left="223" w:right="0" w:firstLine="18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ض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" w:leader="none"/>
          <w:tab w:val="left" w:pos="763" w:leader="none"/>
        </w:tabs>
        <w:spacing w:before="120" w:after="0"/>
        <w:ind w:left="223" w:right="0" w:firstLine="18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جاه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  <w:tab w:val="left" w:pos="763" w:leader="none"/>
        </w:tabs>
        <w:spacing w:before="120" w:after="0"/>
        <w:ind w:left="223" w:right="0" w:firstLine="18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ا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ت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ن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ي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  <w:tab w:val="left" w:pos="763" w:leader="none"/>
        </w:tabs>
        <w:spacing w:before="120" w:after="0"/>
        <w:ind w:left="223" w:right="0" w:firstLine="180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ث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  <w:tab w:val="left" w:pos="763" w:leader="none"/>
        </w:tabs>
        <w:spacing w:before="120" w:after="0"/>
        <w:ind w:left="223" w:right="0" w:firstLine="18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ص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قش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  <w:tab w:val="left" w:pos="763" w:leader="none"/>
        </w:tabs>
        <w:spacing w:before="120" w:after="0"/>
        <w:ind w:left="223" w:right="0" w:firstLine="18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ج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عتم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ه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ي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ر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وث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خري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5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ك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ج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ط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6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ن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ق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7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ذ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ن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ضاي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9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ق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0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ري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آث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ج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ت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خريج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صطلح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شر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ن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ا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ر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م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ا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ق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ت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رس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ط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ّ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ضمن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ر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تائ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ج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ع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ف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ش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ر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ئ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ر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ا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شهر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5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فها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عا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آ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آث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صاد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6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ف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و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اش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كتف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ن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ث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ام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مه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ثلاث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ات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ا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ي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هد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دراس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ط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ا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رو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فاض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ن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باب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حقيقة الأحكام التعبد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علاقت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الألفاظ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لفا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ص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عد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طري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عرفت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ائ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مقد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ف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ا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باب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أحكام التعبدية في العبادات وآثارها في الفقه الإسلام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،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آ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ز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ص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ست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ز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ئ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واقض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ص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ع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صو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دخ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خا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ي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هق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غتس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س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غتس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م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س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ثارها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م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ختصاص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ر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ئ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ئ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ثن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اط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ص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فا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ذ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ق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ؤ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فتت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كب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اء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ات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ط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رور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زدل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ع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ك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قاد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بر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ك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صي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ج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اج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ذ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س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ضح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ش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ثمان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ظو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حر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ضط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د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و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و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ف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ر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أ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ص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باب الثال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حكام التعبدية في غير العبادات وآثارها في</w:t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قه الإسلامي ،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ستة فص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ع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ض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ر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د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ن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و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أحو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زوي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د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ق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خ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غ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ي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بي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ئ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طل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ف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ب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ر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ظ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ر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حدو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ق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طر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ق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مس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د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كفار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د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ت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ف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ذبائ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لبا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ظ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ه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نز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ضح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شهاد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ي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ع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ه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ه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ائ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آث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طلح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ت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خ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س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ز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ي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تا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كت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ل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لا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اد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لحوظ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سأ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عد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تمام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م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center"/>
        <w:rPr>
          <w:rFonts w:ascii="Lotus Linotype" w:hAnsi="Lotus Linotype" w:cs="Traditional Arabic"/>
          <w:b/>
          <w:b/>
          <w:bCs/>
          <w:sz w:val="96"/>
          <w:szCs w:val="96"/>
        </w:rPr>
      </w:pPr>
      <w:r>
        <w:rPr>
          <w:rFonts w:cs="Traditional Arabic" w:ascii="Lotus Linotype" w:hAnsi="Lotus Linotype"/>
          <w:b/>
          <w:bCs/>
          <w:sz w:val="96"/>
          <w:szCs w:val="96"/>
          <w:rtl w:val="true"/>
        </w:rPr>
      </w:r>
    </w:p>
    <w:p>
      <w:pPr>
        <w:pStyle w:val="Normal"/>
        <w:spacing w:before="120" w:after="0"/>
        <w:ind w:left="0" w:right="0" w:firstLine="567"/>
        <w:jc w:val="center"/>
        <w:rPr>
          <w:rFonts w:ascii="Lotus Linotype" w:hAnsi="Lotus Linotype" w:cs="Traditional Arabic"/>
          <w:b/>
          <w:b/>
          <w:bCs/>
          <w:sz w:val="96"/>
          <w:szCs w:val="96"/>
        </w:rPr>
      </w:pPr>
      <w:r>
        <w:rPr>
          <w:rFonts w:cs="Traditional Arabic" w:ascii="Lotus Linotype" w:hAnsi="Lotus Linotype"/>
          <w:b/>
          <w:bCs/>
          <w:sz w:val="96"/>
          <w:szCs w:val="9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9510</wp:posOffset>
                </wp:positionH>
                <wp:positionV relativeFrom="paragraph">
                  <wp:posOffset>934085</wp:posOffset>
                </wp:positionV>
                <wp:extent cx="5325745" cy="4754880"/>
                <wp:effectExtent l="19685" t="95250" r="952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5840" cy="475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1.3pt;margin-top:73.55pt;width:419.3pt;height:374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rPr>
          <w:rFonts w:eastAsia="Lotus Linotype" w:cs="Lotus Linotype" w:ascii="Lotus Linotype" w:hAnsi="Lotus Linotype"/>
          <w:b/>
          <w:bCs/>
          <w:sz w:val="96"/>
          <w:szCs w:val="96"/>
          <w:rtl w:val="true"/>
        </w:rPr>
        <w:t xml:space="preserve">         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b/>
          <w:bCs/>
          <w:sz w:val="56"/>
          <w:szCs w:val="56"/>
          <w:rtl w:val="true"/>
        </w:rPr>
        <w:t xml:space="preserve">                   </w:t>
      </w:r>
      <w:r>
        <w:rPr>
          <w:rFonts w:ascii="Lotus Linotype" w:hAnsi="Lotus Linotype" w:cs="Traditional Arabic"/>
          <w:b/>
          <w:b/>
          <w:bCs/>
          <w:sz w:val="56"/>
          <w:sz w:val="56"/>
          <w:szCs w:val="56"/>
          <w:rtl w:val="true"/>
        </w:rPr>
        <w:t>التَّمْهيد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                   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تعلي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حكمة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لي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الحكم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ب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تعلي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بد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4"/>
          <w:sz w:val="44"/>
          <w:szCs w:val="44"/>
          <w:rtl w:val="true"/>
        </w:rPr>
        <w:t>والتعليل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spacing w:before="120" w:after="0"/>
        <w:jc w:val="left"/>
        <w:rPr>
          <w:rFonts w:ascii="Lotus Linotype" w:hAnsi="Lotus Linotype" w:cs="Traditional Arabic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بدية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مفاضل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ينها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عقول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  <w:lang w:val="en-US" w:eastAsia="en-US"/>
        </w:rPr>
      </w:pPr>
      <w:r>
        <w:rPr>
          <w:rFonts w:cs="Traditional Arabic" w:ascii="Lotus Linotype" w:hAnsi="Lotus Linotyp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704975</wp:posOffset>
                </wp:positionH>
                <wp:positionV relativeFrom="paragraph">
                  <wp:posOffset>358775</wp:posOffset>
                </wp:positionV>
                <wp:extent cx="4234815" cy="1796415"/>
                <wp:effectExtent l="19685" t="95885" r="952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680" cy="179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تعليل الأحكام الشر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25pt;margin-top:28.25pt;width:333.4pt;height:141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تعليل الأحكام الشر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ِ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اي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ح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ي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را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شري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عتق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ي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ته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ط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رو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ي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ل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أمو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صو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فع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م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تز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الف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ثب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ر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ل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لو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فص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ل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أمو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اعٍ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ع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ح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ي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ر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يس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ع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اع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فق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ظاه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ثبت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DecoType Naskh Special"/>
          <w:b/>
          <w:b/>
          <w:bCs/>
          <w:sz w:val="36"/>
          <w:szCs w:val="36"/>
          <w:highlight w:val="yellow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ر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ث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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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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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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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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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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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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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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</w:t>
      </w:r>
      <w:r>
        <w:rPr>
          <w:rFonts w:cs="Msh Quraan1" w:ascii="Msh Quraan1" w:hAnsi="Msh Quraan1"/>
          <w:b/>
          <w:bCs/>
          <w:sz w:val="26"/>
          <w:szCs w:val="26"/>
        </w:rPr>
        <w:t>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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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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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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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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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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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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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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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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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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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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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ا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فا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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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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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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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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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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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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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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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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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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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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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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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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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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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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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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ص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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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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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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ض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ي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ح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ط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ا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ثن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ش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ع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ص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ر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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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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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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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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ص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م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ف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ش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ك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اط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دا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ي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lineRule="exact" w:line="640"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ذ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ذ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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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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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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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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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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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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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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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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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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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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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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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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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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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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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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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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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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ك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ري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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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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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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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P113" w:hAnsi="QCF_P113" w:cs="QCF_P113"/>
          <w:b/>
          <w:b/>
          <w:bCs/>
          <w:color w:val="000000"/>
          <w:sz w:val="28"/>
          <w:sz w:val="28"/>
          <w:szCs w:val="28"/>
          <w:rtl w:val="true"/>
        </w:rPr>
        <w:t>ﭑ  ﭒ  ﭓ  ﭔ  ﭕ  ﭖ  ﭗ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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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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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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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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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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lineRule="exact" w:line="640"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ك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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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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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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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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4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ط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ا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اص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جز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را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شيئ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ح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يص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ح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ح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ح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َ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س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ا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س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راد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ص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ح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ن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ستلزا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افا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ط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قائ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ك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فط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اقض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ضاي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4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ج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lineRule="exact" w:line="64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ا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ف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ق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كم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ح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ثبت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ق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تع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د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د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دع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ط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د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جو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نا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تم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ف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نتفا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و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ق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ع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ط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م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ز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ف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ف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و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ظ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ز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يا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ع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متن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ن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ئ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ي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ف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اي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بعث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را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عٍ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ع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ث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ك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يا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ح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م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ع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ض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ِ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ئ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د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عج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ضمن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واق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د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ه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ز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ك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رح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ح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ج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فاؤ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  <w:lang w:val="en-US" w:eastAsia="en-US"/>
        </w:rPr>
      </w:pPr>
      <w:r>
        <w:rPr>
          <w:rFonts w:cs="Traditional Arabic" w:ascii="Lotus Linotype" w:hAnsi="Lotus Linotyp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111250</wp:posOffset>
                </wp:positionH>
                <wp:positionV relativeFrom="paragraph">
                  <wp:posOffset>220345</wp:posOffset>
                </wp:positionV>
                <wp:extent cx="5502275" cy="4267200"/>
                <wp:effectExtent l="19685" t="95250" r="958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240" cy="42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1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1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رق بين العلة والحكمة وحكم التعليل بالحك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.5pt;margin-top:17.35pt;width:433.2pt;height:3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1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1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فرق بين العلة والحكمة وحكم التعليل بالحك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8"/>
          <w:szCs w:val="48"/>
        </w:rPr>
      </w:pP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    </w:t>
      </w: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>وفيه مطلبان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الفرق بين العلة والحكمة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حكم التعليل بالحكمة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صطلاح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ع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أخوذ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ي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ق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ص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ق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انت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غزالي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ن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exact" w:line="600" w:before="120" w:after="0"/>
        <w:ind w:left="720" w:right="0" w:hanging="36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ع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ت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ص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م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ب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ع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ع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تر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ب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م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نع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ذ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تق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يجا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قا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س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خر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م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ل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مو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ه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اص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ل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ا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ل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ر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ميل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ل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ضبط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ط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شخ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ضباط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ِكَ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خ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سفي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ائ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ح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ب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دا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ط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ي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حر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ب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ق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فرا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دث</w:t>
      </w:r>
      <w:r>
        <w:rPr>
          <w:rFonts w:cs="Traditional Arabic" w:ascii="Lotus Linotype" w:hAnsi="Lotus Linotype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ج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ز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ا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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</w:t>
      </w:r>
      <w:r>
        <w:rPr>
          <w:rFonts w:cs="Msh Quraan1" w:ascii="Msh Quraan1" w:hAnsi="Msh Quraan1"/>
          <w:b/>
          <w:bCs/>
          <w:sz w:val="26"/>
          <w:szCs w:val="26"/>
        </w:rPr>
        <w:t>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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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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ا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ا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ط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ن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ي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اف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شخ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ي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ت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لي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الحكم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ئل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ظ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ختلف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ن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م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ق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فس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ي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م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فا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ط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دير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ي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ات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ت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وق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و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شت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تف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شتم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ضر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ج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قش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عت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ظ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ل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ت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ت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ظ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ظ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رض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ئ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ا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ت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ط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ض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ائ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حما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ئ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جت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اس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ط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د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ة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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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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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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ق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ن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صو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ل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ين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ق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ز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ط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د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متي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ات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ت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فس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مع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قتر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ف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ا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ضب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تل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شخ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ز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رج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ظ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خ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ع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ص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و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ب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ي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ضوا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ابط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غ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ق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ُسَلّ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ج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اس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ز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نقص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36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د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ح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ع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وا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ل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ظ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ف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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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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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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36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ن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ل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ِك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اقش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طل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ع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ط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ا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خ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و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ب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ف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از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قش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ا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طل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ق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طل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ض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ف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801495</wp:posOffset>
                </wp:positionH>
                <wp:positionV relativeFrom="paragraph">
                  <wp:posOffset>229870</wp:posOffset>
                </wp:positionV>
                <wp:extent cx="4218940" cy="4441190"/>
                <wp:effectExtent l="19050" t="95250" r="958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4441320"/>
                        </a:xfrm>
                        <a:custGeom>
                          <a:avLst/>
                          <a:gdLst>
                            <a:gd name="textAreaLeft" fmla="*/ 116640 w 2391840"/>
                            <a:gd name="textAreaRight" fmla="*/ 2275200 w 2391840"/>
                            <a:gd name="textAreaTop" fmla="*/ 116640 h 2517840"/>
                            <a:gd name="textAreaBottom" fmla="*/ 2401200 h 2517840"/>
                          </a:gdLst>
                          <a:ahLst/>
                          <a:rect l="textAreaLeft" t="textAreaTop" r="textAreaRight" b="textAreaBottom"/>
                          <a:pathLst>
                            <a:path w="21600" h="227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38"/>
                              </a:lnTo>
                              <a:arcTo wR="3600" hR="3600" stAng="10800000" swAng="-5400000"/>
                              <a:lnTo>
                                <a:pt x="18000" y="227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طرق ثبوت علل الأحك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1.85pt;margin-top:18.1pt;width:332.15pt;height:34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طرق ثبوت علل الأحكام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خمسة مطالب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نص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إيماء إلى العل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سبر والتقسيم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ناسب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ت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ج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نب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شتر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شتر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سا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رز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  <w:tab w:val="left" w:pos="943" w:leader="none"/>
        </w:tabs>
        <w:spacing w:before="120" w:after="0"/>
        <w:ind w:left="403" w:right="0" w:hanging="0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  <w:tab w:val="left" w:pos="943" w:leader="none"/>
        </w:tabs>
        <w:spacing w:before="120" w:after="0"/>
        <w:ind w:left="403" w:right="0" w:hanging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  <w:tab w:val="left" w:pos="943" w:leader="none"/>
        </w:tabs>
        <w:spacing w:before="120" w:after="0"/>
        <w:ind w:left="403" w:right="0" w:hanging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  <w:tab w:val="left" w:pos="943" w:leader="none"/>
        </w:tabs>
        <w:spacing w:before="120" w:after="0"/>
        <w:ind w:left="403" w:right="0" w:hanging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  <w:tab w:val="left" w:pos="943" w:leader="none"/>
        </w:tabs>
        <w:spacing w:before="120" w:after="0"/>
        <w:ind w:left="403" w:right="0" w:hanging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ا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ي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.      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ا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ط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ري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ت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ر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ط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ري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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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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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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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استئذ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تم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تم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جو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َّ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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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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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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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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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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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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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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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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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ر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ص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ح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لبي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                                               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  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.    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ع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غ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ثب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غ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اق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را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ز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ي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إيماء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.     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إي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صطلا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قتر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ر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ي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ل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ض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ي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د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ف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ق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سب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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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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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زن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عز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رج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سج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دث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راب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ك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هلك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عت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...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ت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ر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ُدِّ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رج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ف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بيه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ن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ؤ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ر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شتر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ت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خ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ج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طواف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طواف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اف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ث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س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ضح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تداء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ُ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ض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بي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طيبة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م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ط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 w:ascii="Lotus Linotype" w:hAnsi="Lotus Linotype"/>
          <w:sz w:val="36"/>
          <w:szCs w:val="36"/>
          <w:rtl w:val="true"/>
        </w:rPr>
        <w:br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أ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ئ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ط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ينقص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ط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ؤ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ن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ل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أ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ص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مضمض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جج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ضمض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br/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  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ك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ر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كو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ر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ك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ر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كو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ز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 ....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صنا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بع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فاض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س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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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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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ستثن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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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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</w:t>
      </w:r>
      <w:r>
        <w:rPr>
          <w:rFonts w:cs="Msh Quraan1" w:ascii="Msh Quraan1" w:hAnsi="Msh Quraan1"/>
          <w:b/>
          <w:bCs/>
          <w:sz w:val="26"/>
          <w:szCs w:val="26"/>
        </w:rPr>
        <w:t>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دراك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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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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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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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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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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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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س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تقسي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بط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با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و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تب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لغ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م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صغ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ك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ط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ثبت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غ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ي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فس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ك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ط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و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ذ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لغ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ت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بط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ذ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لغ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بق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ذ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ط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تب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و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ط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ذ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ُلِ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ط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و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ذ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غا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غا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رك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بدٍ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ريكه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ر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ت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ه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نث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ت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غ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ر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ذ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نتف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.     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د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ب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م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ك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ز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دني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بقا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فوي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ت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صو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عل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رو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لز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دع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و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رو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ظنو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ظ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ا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ل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ظ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صغ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ئل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ن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ئ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ه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خف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كر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بو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بو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ُرِ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 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ثر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ل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ر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ي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تهاد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ترط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لث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ائ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ر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و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ك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ك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ن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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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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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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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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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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جته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ظا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و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ت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لائ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ج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ر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ه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ط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بطل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بغ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477010</wp:posOffset>
                </wp:positionH>
                <wp:positionV relativeFrom="paragraph">
                  <wp:posOffset>246380</wp:posOffset>
                </wp:positionV>
                <wp:extent cx="4686300" cy="2298065"/>
                <wp:effectExtent l="19050" t="95885" r="958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9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قسام الأحكام الشر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حيث التعبد والتعل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3pt;margin-top:19.4pt;width:368.95pt;height:180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أقسام الأحكام الشر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ن حيث التعبد والتعل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ئل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ز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كو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ش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عل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ا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ذ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شر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.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ؤ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مع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د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ته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ق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 w:ascii="Lotus Linotype" w:hAnsi="Lotus Linotype"/>
          <w:sz w:val="36"/>
          <w:szCs w:val="36"/>
          <w:rtl w:val="true"/>
        </w:rPr>
        <w:t>...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ي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تف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(.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ح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ضع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ر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Lotus Linotype" w:hAnsi="Lotus Linotype"/>
          <w:sz w:val="36"/>
          <w:szCs w:val="36"/>
          <w:rtl w:val="true"/>
        </w:rPr>
        <w:t>...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ق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وع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و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و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ر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فس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ل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ع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ل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فس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ع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608455</wp:posOffset>
                </wp:positionH>
                <wp:positionV relativeFrom="paragraph">
                  <wp:posOffset>278130</wp:posOffset>
                </wp:positionV>
                <wp:extent cx="4422775" cy="2053590"/>
                <wp:effectExtent l="19685" t="95250" r="95250" b="165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600" cy="205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أصل في الأحكام الشر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حيث التعبد والتعل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6.65pt;margin-top:21.9pt;width:348.2pt;height:161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أصل في الأحكام الشر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ن حيث التعبد والتعل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و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ل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ذ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ن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ُ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خت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نا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فاق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lineRule="exact" w:line="520"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ضا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يز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خر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ن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نج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ئ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ل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ز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ر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ر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ج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غ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با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ج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غ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ق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ماع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أ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َّ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ي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ب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ضا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ئ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ص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متن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ر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غا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ما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ي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حت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خال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يز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ٍ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اق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ختلا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ع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م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تي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مي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ا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خر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لاً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ح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وق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خر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ع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ل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ج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ترط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ر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ف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جن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خر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عتب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ث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ت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د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ستُ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يغ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لو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ت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نز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وق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ثا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ق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و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يغ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ث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ور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طه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ه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هو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ا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ه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ه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ل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ئ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د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و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وا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فرا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خ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ط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ؤ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ظ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ُ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حِ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س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ص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و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 w:ascii="Lotus Linotype" w:hAnsi="Lotus Linotype"/>
          <w:sz w:val="36"/>
          <w:szCs w:val="36"/>
          <w:rtl w:val="true"/>
        </w:rPr>
        <w:t>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ا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ستق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زم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ت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هت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تداء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ج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غ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ش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فتق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ذ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ت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تدائ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 xml:space="preserve"> {</w:t>
      </w:r>
      <w:r>
        <w:rPr>
          <w:rFonts w:ascii="QCF_P283" w:hAnsi="QCF_P283" w:cs="QCF_P283"/>
          <w:b/>
          <w:b/>
          <w:bCs/>
          <w:color w:val="000000"/>
          <w:sz w:val="28"/>
          <w:sz w:val="28"/>
          <w:szCs w:val="28"/>
          <w:rtl w:val="true"/>
        </w:rPr>
        <w:t>ﯨ  ﯩ</w:t>
      </w:r>
      <w:r>
        <w:rPr>
          <w:rFonts w:ascii="QCF_P283" w:hAnsi="QCF_P283" w:cs="QCF_P283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83" w:hAnsi="QCF_P283" w:cs="QCF_P283"/>
          <w:b/>
          <w:b/>
          <w:bCs/>
          <w:color w:val="000000"/>
          <w:sz w:val="28"/>
          <w:sz w:val="28"/>
          <w:szCs w:val="28"/>
          <w:rtl w:val="true"/>
        </w:rPr>
        <w:t xml:space="preserve"> ﯪ  ﯫ  ﯬ     ﯭ</w:t>
      </w:r>
      <w:r>
        <w:rPr>
          <w:rFonts w:ascii="QCF_P283" w:hAnsi="QCF_P283" w:cs="QCF_P283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ن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ص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در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در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ا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ط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ياب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ج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ضبان</w:t>
      </w:r>
      <w:r>
        <w:rPr>
          <w:rFonts w:cs="Traditional Arabic" w:ascii="Lotus Linotype" w:hAnsi="Lotus Linotype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ه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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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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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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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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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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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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ص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ثي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ق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ب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ه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وص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تر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عت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الح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ر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ا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تم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ار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و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م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جر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ا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و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هو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ه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سا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جت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ر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وع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ذك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شب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ر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ق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ع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س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 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كح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ن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ضمان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ت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د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د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تحك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ل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دع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ستد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فق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ستد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دع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ع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ستد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عٍ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ستد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153160</wp:posOffset>
                </wp:positionH>
                <wp:positionV relativeFrom="paragraph">
                  <wp:posOffset>228600</wp:posOffset>
                </wp:positionV>
                <wp:extent cx="5581015" cy="4048760"/>
                <wp:effectExtent l="19685" t="95250" r="952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40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حكمة من مشروعية الأحكام التعبدية والمفاضلة بينها وبين الأحكام معقولة المع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.8pt;margin-top:18pt;width:439.4pt;height:31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ساد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حكمة من مشروعية الأحكام التعبدية والمفاضلة بينها وبين الأحكام معقولة المع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مطلبان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حكمة من مشروعية الأحكام التعبد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فاضلة بين الأحكام التعبدية ،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الأحكام معقولة المعنى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اي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ت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درك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ُ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ِكَ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ا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ت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عان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ذ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نق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لت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نقيا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عر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ش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ائ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رك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عث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بو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ذ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>(( 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ظ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ت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ر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ح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ر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ف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كر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بودية</w:t>
      </w:r>
      <w:r>
        <w:rPr>
          <w:rFonts w:cs="Traditional Arabic" w:ascii="Lotus Linotype" w:hAnsi="Lotus Linotype"/>
          <w:sz w:val="36"/>
          <w:szCs w:val="36"/>
          <w:rtl w:val="true"/>
        </w:rPr>
        <w:t>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د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نف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ط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ت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قد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ع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مت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ط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عث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فاضل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بد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عقول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قوا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ب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ي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بو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قتض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ا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اع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ما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رد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ا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ت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هت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ل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ك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رف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ت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خ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ت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رق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صود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ُ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ص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ركش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ج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 </w:t>
      </w:r>
    </w:p>
    <w:p>
      <w:pPr>
        <w:pStyle w:val="Normal"/>
        <w:spacing w:before="120" w:after="0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ح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اب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حص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ل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نقيا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ع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بو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ذ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و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عبو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مت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ت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ا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فع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متث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ق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قا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43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Msh Quraan1">
    <w:charset w:val="02"/>
    <w:family w:val="auto"/>
    <w:pitch w:val="variable"/>
  </w:font>
  <w:font w:name="QCF_P113">
    <w:charset w:val="00"/>
    <w:family w:val="auto"/>
    <w:pitch w:val="variable"/>
  </w:font>
  <w:font w:name="QCF_P283">
    <w:charset w:val="00"/>
    <w:family w:val="auto"/>
    <w:pitch w:val="variable"/>
  </w:font>
  <w:font w:name="Mcs City 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lineRule="exact" w:line="5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ٍ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20"/>
        <w:ind w:left="284" w:right="0" w:hanging="61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exact" w:line="5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exact" w:line="5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exact" w:line="5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 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284" w:right="0" w:hanging="61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0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31"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4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63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10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9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spacing w:lineRule="exact" w:line="400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81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5/3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3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400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1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8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ب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  <w:p>
      <w:pPr>
        <w:pStyle w:val="Footnote"/>
        <w:spacing w:lineRule="exact" w:line="400"/>
        <w:ind w:left="284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9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0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7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5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284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spacing w:lineRule="exact" w:line="400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exact" w:line="400"/>
        <w:ind w:left="284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82">
    <w:p>
      <w:pPr>
        <w:pStyle w:val="Footnot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1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7-26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4</w:t>
      </w:r>
      <w:r>
        <w:rPr>
          <w:rFonts w:cs="Traditional Arabic"/>
          <w:sz w:val="28"/>
          <w:szCs w:val="28"/>
          <w:rtl w:val="true"/>
        </w:rPr>
        <w:t xml:space="preserve">)  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6"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رق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284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ا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</w:p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فرائ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فرائ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46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04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05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06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spacing w:lineRule="exact" w:line="400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2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و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01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و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400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9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400"/>
        <w:ind w:left="284" w:right="0" w:hanging="284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</w:footnote>
  <w:footnote w:id="108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قولي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ش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سرا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ر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نار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نس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/218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صو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زدوي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ع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زدو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53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تلوي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ر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وضيح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تفتازا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/64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توضي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ح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غوامض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نقيح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صد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ريع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بيدال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سعو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/64</w:t>
      </w:r>
      <w:r>
        <w:rPr>
          <w:rFonts w:cs="Traditional Arabic"/>
          <w:spacing w:val="-6"/>
          <w:sz w:val="28"/>
          <w:szCs w:val="28"/>
          <w:rtl w:val="true"/>
        </w:rPr>
        <w:t xml:space="preserve">) . </w:t>
      </w:r>
    </w:p>
  </w:footnote>
  <w:footnote w:id="109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راج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سابق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راج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سابقة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يضاً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ر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وك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نير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نجا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توح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4/152</w:t>
      </w:r>
      <w:r>
        <w:rPr>
          <w:rFonts w:cs="Traditional Arabic"/>
          <w:spacing w:val="-6"/>
          <w:sz w:val="28"/>
          <w:szCs w:val="28"/>
          <w:rtl w:val="true"/>
        </w:rPr>
        <w:t xml:space="preserve">) . </w:t>
      </w:r>
    </w:p>
  </w:footnote>
  <w:footnote w:id="111">
    <w:p>
      <w:pPr>
        <w:pStyle w:val="Footnote"/>
        <w:spacing w:lineRule="exact" w:line="360"/>
        <w:ind w:left="284" w:right="0" w:hanging="284"/>
        <w:jc w:val="left"/>
        <w:rPr>
          <w:rFonts w:cs="Traditional Arabic"/>
          <w:spacing w:val="-6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خريج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رو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صول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محمو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زنجا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41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ق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ذك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فتازا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لوي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وضي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/64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ن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شته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ي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صح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افع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ص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حك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عب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دو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علي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.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لك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ذ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ظه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–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علم</w:t>
      </w:r>
      <w:r>
        <w:rPr>
          <w:rFonts w:cs="Traditional Arabic"/>
          <w:spacing w:val="-6"/>
          <w:sz w:val="28"/>
          <w:szCs w:val="28"/>
          <w:rtl w:val="true"/>
        </w:rPr>
        <w:t xml:space="preserve">-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لامه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خاص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مذهب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بادات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الغزا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نس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شافع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ن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ر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ياس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باد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ذ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ظه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عن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ظهوراً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بق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ع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يب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ف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غليل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غزا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03</w:t>
      </w:r>
      <w:r>
        <w:rPr>
          <w:rFonts w:cs="Traditional Arabic"/>
          <w:spacing w:val="-6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360"/>
        <w:ind w:left="284" w:right="0" w:hanging="284"/>
        <w:jc w:val="left"/>
        <w:rPr/>
      </w:pPr>
      <w:r>
        <w:rPr>
          <w:rFonts w:cs="Times New Roman"/>
          <w:b/>
          <w:bCs/>
          <w:spacing w:val="-6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pacing w:val="-6"/>
          <w:sz w:val="28"/>
          <w:sz w:val="28"/>
          <w:szCs w:val="28"/>
          <w:rtl w:val="true"/>
        </w:rPr>
        <w:t>وأما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8"/>
          <w:sz w:val="28"/>
          <w:szCs w:val="28"/>
          <w:rtl w:val="true"/>
        </w:rPr>
        <w:t>الزنجا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ه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ق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ناق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حمو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حمو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زنجا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يخ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افع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فق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بر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ذه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أصو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خلا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بع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صيت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درس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لنظام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ث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ز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درس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لمستنصر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ق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ض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ضا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ث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زل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صنفات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ختص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صحا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لغ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تفسي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رآ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تخريج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رو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صو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ستشه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ائ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غدا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656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ـ</w:t>
      </w:r>
      <w:r>
        <w:rPr>
          <w:rFonts w:cs="Traditional Arabic"/>
          <w:spacing w:val="-6"/>
          <w:sz w:val="28"/>
          <w:szCs w:val="28"/>
          <w:rtl w:val="true"/>
        </w:rPr>
        <w:t>) .</w:t>
      </w:r>
    </w:p>
    <w:p>
      <w:pPr>
        <w:pStyle w:val="Footnote"/>
        <w:spacing w:lineRule="exact" w:line="360"/>
        <w:ind w:left="284" w:right="0" w:hanging="284"/>
        <w:jc w:val="left"/>
        <w:rPr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طبق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افع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بر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سبك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8/368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طبق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افع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اض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هب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3/126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ي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عل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نبل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ذه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3/345</w:t>
      </w:r>
      <w:r>
        <w:rPr>
          <w:rFonts w:cs="Traditional Arabic"/>
          <w:spacing w:val="-6"/>
          <w:sz w:val="28"/>
          <w:szCs w:val="28"/>
          <w:rtl w:val="true"/>
        </w:rPr>
        <w:t xml:space="preserve">) . </w:t>
      </w:r>
    </w:p>
  </w:footnote>
  <w:footnote w:id="112">
    <w:p>
      <w:pPr>
        <w:pStyle w:val="Footnote"/>
        <w:spacing w:lineRule="exact" w:line="360"/>
        <w:ind w:left="284" w:right="0" w:hanging="284"/>
        <w:jc w:val="left"/>
        <w:rPr>
          <w:rFonts w:cs="Traditional Arabic"/>
          <w:spacing w:val="-6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وافق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صو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حك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أ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سحا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اط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/211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213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8"/>
          <w:sz w:val="28"/>
          <w:szCs w:val="28"/>
          <w:rtl w:val="true"/>
        </w:rPr>
        <w:t>وأما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8"/>
          <w:sz w:val="28"/>
          <w:szCs w:val="28"/>
          <w:rtl w:val="true"/>
        </w:rPr>
        <w:t>الشاط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ه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سحا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براهي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وس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غرناط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هي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لشاط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ؤل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حق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ق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صو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فس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عل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الك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ر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تكل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ئم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شكل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م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خذ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نه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خا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ير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بدال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لنس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بدال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ري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لمسا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م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تلمذ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بك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اص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خو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ح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غيره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ك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أخذ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ق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ت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تقدمي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صنفات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جليل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وافق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صو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حك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ه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نظي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حقيق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اعتص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كل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دع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و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790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ـ</w:t>
      </w:r>
      <w:r>
        <w:rPr>
          <w:rFonts w:cs="Traditional Arabic"/>
          <w:spacing w:val="-6"/>
          <w:sz w:val="28"/>
          <w:szCs w:val="28"/>
          <w:rtl w:val="true"/>
        </w:rPr>
        <w:t xml:space="preserve">)        =                    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ind w:left="284" w:right="0" w:hanging="284"/>
        <w:jc w:val="left"/>
        <w:rPr>
          <w:rFonts w:cs="Traditional Arabic"/>
          <w:spacing w:val="-4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سماع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لا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م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كحلا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ث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صنعا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ل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099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كحل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ث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تق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نع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أخذ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مائ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ث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ح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ك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مدي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قرأ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يث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كاب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مائ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بر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و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ختلف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تفر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لرئاس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لم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نع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أظه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اجتها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وقو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دل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نف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قلي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لاق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كث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سب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ذلك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لا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م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نصو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ئ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ي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خطاب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جام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نع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ستم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نش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إفت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صنفات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ب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بلوغ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ر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ج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ح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غف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اش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ضو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نه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جل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عد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اش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مد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دقي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ي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و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107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rFonts w:cs="Traditional Arabic"/>
          <w:spacing w:val="-4"/>
          <w:sz w:val="28"/>
          <w:szCs w:val="28"/>
          <w:rtl w:val="true"/>
        </w:rPr>
        <w:t>)</w:t>
      </w:r>
    </w:p>
    <w:p>
      <w:pPr>
        <w:pStyle w:val="Footnote"/>
        <w:ind w:left="284" w:right="0" w:hanging="284"/>
        <w:jc w:val="left"/>
        <w:rPr/>
      </w:pPr>
      <w:r>
        <w:rPr>
          <w:rFonts w:cs="Times New Roman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د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طال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محاس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ر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اب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شوكا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127</w:t>
      </w:r>
      <w:r>
        <w:rPr>
          <w:rFonts w:cs="Traditional Arabic"/>
          <w:spacing w:val="-4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اع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زركل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6/38</w:t>
      </w:r>
      <w:r>
        <w:rPr>
          <w:rFonts w:cs="Traditional Arabic"/>
          <w:spacing w:val="-4"/>
          <w:sz w:val="28"/>
          <w:szCs w:val="28"/>
          <w:rtl w:val="true"/>
        </w:rPr>
        <w:t xml:space="preserve">) . 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8"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ز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5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ب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144"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ط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spacing w:lineRule="exact" w:line="4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Lotus Linotype" w:ascii="Lotus Linotype" w:hAnsi="Lotus Linotyp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4931410</wp:posOffset>
              </wp:positionH>
              <wp:positionV relativeFrom="paragraph">
                <wp:posOffset>221615</wp:posOffset>
              </wp:positionV>
              <wp:extent cx="2057400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17.45pt" to="550.25pt,17.4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أحكام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ت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عب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ُ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دي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ة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وآث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ر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ُ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ها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في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ف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ِ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ق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ْ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ه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إس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ْ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لامي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6006465</wp:posOffset>
              </wp:positionH>
              <wp:positionV relativeFrom="paragraph">
                <wp:posOffset>-1905</wp:posOffset>
              </wp:positionV>
              <wp:extent cx="767080" cy="2660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pt;height:20.95pt;mso-wrap-distance-left:0pt;mso-wrap-distance-right:0pt;mso-wrap-distance-top:0pt;mso-wrap-distance-bottom:0pt;margin-top:-0.15pt;mso-position-vertical-relative:text;margin-left:47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otus Linotype" w:hAnsi="Lotus Linotype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Style14"/>
    <w:qFormat/>
    <w:rPr>
      <w:sz w:val="24"/>
      <w:szCs w:val="24"/>
      <w:vertAlign w:val="superscript"/>
      <w:lang w:val="en-US" w:bidi="ar-SA"/>
    </w:rPr>
  </w:style>
  <w:style w:type="character" w:styleId="Char1">
    <w:name w:val="نص حاشية سفلية Char"/>
    <w:basedOn w:val="Style14"/>
    <w:qFormat/>
    <w:rPr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2:00Z</dcterms:created>
  <dc:creator>start</dc:creator>
  <dc:description/>
  <cp:keywords/>
  <dc:language>en-US</dc:language>
  <cp:lastModifiedBy>***</cp:lastModifiedBy>
  <dcterms:modified xsi:type="dcterms:W3CDTF">2011-04-13T13:22:00Z</dcterms:modified>
  <cp:revision>2</cp:revision>
  <dc:subject/>
  <dc:title>الفصل الأول : معنى الأحكام التعبدية، وعلاقتها بالألفاظ ذات العلة بها</dc:title>
</cp:coreProperties>
</file>