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191260</wp:posOffset>
                </wp:positionH>
                <wp:positionV relativeFrom="paragraph">
                  <wp:posOffset>370840</wp:posOffset>
                </wp:positionV>
                <wp:extent cx="5385435" cy="4113530"/>
                <wp:effectExtent l="19685" t="95250" r="952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0" cy="411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حقيقة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3.8pt;margin-top:29.2pt;width:424pt;height:323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با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حقيقة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أربعة فص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أحكام التعبدية وعلاقتها بالألفاظ ذات الصلة به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صائص الأحكام التعبد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، وطريق معرفته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فصل الثالث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ل الأحكام التعبد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، ومقدارها في الأحكام 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رع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فصل الرابع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سام الأحكام التعبد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  <w:lang w:val="en-US" w:eastAsia="en-US"/>
        </w:rPr>
      </w:pPr>
      <w:r>
        <w:rPr>
          <w:rFonts w:cs="Traditional Arabic" w:ascii="Lotus Linotype" w:hAnsi="Lotus Linotyp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266825</wp:posOffset>
                </wp:positionH>
                <wp:positionV relativeFrom="paragraph">
                  <wp:posOffset>157480</wp:posOffset>
                </wp:positionV>
                <wp:extent cx="5057775" cy="3924300"/>
                <wp:effectExtent l="19685" t="95250" r="952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39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فصل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عنى الأحكام التعبدية وعلاقتها بالألفاظ ذات الصلة ب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.75pt;margin-top:12.4pt;width:398.2pt;height:30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فصل الأ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عنى الأحكام التعبدية وعلاقتها بالألفاظ ذات الصلة ب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فيه مبحث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أحكام التعبد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لاقة بين الأحكام التعبدية والألفاظ ذات الصلة بها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.</w:t>
      </w:r>
      <w:r>
        <w:rPr>
          <w:rFonts w:cs="AL-Mohanad Bold" w:ascii="Lotus Linotype" w:hAnsi="Lotus Linotype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384300</wp:posOffset>
                </wp:positionH>
                <wp:positionV relativeFrom="paragraph">
                  <wp:posOffset>102235</wp:posOffset>
                </wp:positionV>
                <wp:extent cx="4686300" cy="3833495"/>
                <wp:effectExtent l="19050" t="95885" r="958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8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عنى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pt;margin-top:8.05pt;width:368.95pt;height:30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عنى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ثلاثة مطالب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أحكام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تعبد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أحكام التعبد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516380</wp:posOffset>
                </wp:positionH>
                <wp:positionV relativeFrom="paragraph">
                  <wp:posOffset>346710</wp:posOffset>
                </wp:positionV>
                <wp:extent cx="4686300" cy="3054350"/>
                <wp:effectExtent l="19050" t="95885" r="965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0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عنى الأحك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27.3pt;width:368.95pt;height:24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عنى الأحك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فرعان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فرع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أحكام في اللغ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فرع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أحكام في الاصطلاح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ُكْ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ُكْ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م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َكَمَ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ن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َكَمَتُ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ذ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ك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ن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ظا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ِكْ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عري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نع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P449" w:hAnsi="QCF_P449" w:cs="QCF_P449"/>
          <w:color w:val="000000"/>
          <w:sz w:val="27"/>
          <w:sz w:val="27"/>
          <w:szCs w:val="27"/>
          <w:rtl w:val="true"/>
        </w:rPr>
        <w:t xml:space="preserve">ﯕ  ﯖ  ﯗ  ﯘ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P141" w:hAnsi="QCF_P141" w:cs="QCF_P141"/>
          <w:color w:val="000000"/>
          <w:sz w:val="27"/>
          <w:sz w:val="27"/>
          <w:szCs w:val="27"/>
          <w:rtl w:val="true"/>
        </w:rPr>
        <w:t xml:space="preserve">ﭚ  ﭛ  ﭜ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تف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قت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خي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عت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قت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نا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قت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ت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د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كرا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خي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باح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م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كلي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عل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ط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ن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ي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س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تف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عت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تق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م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را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ق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ضا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فظ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ق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ج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خي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و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ه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و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ذ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تف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با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أقر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ض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م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را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ع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و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ج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ل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                         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قت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خي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313180</wp:posOffset>
                </wp:positionH>
                <wp:positionV relativeFrom="paragraph">
                  <wp:posOffset>201295</wp:posOffset>
                </wp:positionV>
                <wp:extent cx="4686300" cy="329311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29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عنى التعب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4pt;margin-top:15.85pt;width:368.95pt;height:25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عنى التعب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فرعان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فرع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تعبد في اللغ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فرع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عنى التعبد في الاصطلاح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عب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غ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أخوذ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خ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نس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س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بد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عو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ب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ذ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ذل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ث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صطلا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ست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نٍ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خ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لف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قو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ن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كل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كل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ؤ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مع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د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ته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ش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س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ب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لف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شري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عما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س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ذل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..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ف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ا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صطلاح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ر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ي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رض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ط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ي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562735</wp:posOffset>
                </wp:positionH>
                <wp:positionV relativeFrom="paragraph">
                  <wp:posOffset>352425</wp:posOffset>
                </wp:positionV>
                <wp:extent cx="4427220" cy="1802765"/>
                <wp:effectExtent l="19050" t="95885" r="958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7280" cy="180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عنى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05pt;margin-top:27.75pt;width:348.55pt;height:14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عنى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عري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صلح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ؤ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ش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مه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ل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حتكا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ع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حت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ط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ت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قد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كعت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غ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ثلا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ر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ط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ل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ح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ل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طل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ؤ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ف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ش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قت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ا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ر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ا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اء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ذ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ر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وا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وا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س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وا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وا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ر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ا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ق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ر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ُ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وا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ش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ش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نه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اع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نقيا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ذ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طلو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راه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ب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راد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ل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ب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اح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ال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ت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متن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ما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اع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فق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بت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ا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ابت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متح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ت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ص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بت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متح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ظ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بت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متح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ط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ي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ا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ل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ل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طب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ق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م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ط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وا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فرا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ذ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خص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ظ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م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ي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صائ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ي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سير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تلاء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متحا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تم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ص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ت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ل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ص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فس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شؤ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ط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س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فص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ُطل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ف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ط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م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ر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سو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لك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2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 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ل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كلي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ص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ك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نعق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خصوص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لي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صلح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طل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صلح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م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جما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صائ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348740</wp:posOffset>
                </wp:positionH>
                <wp:positionV relativeFrom="paragraph">
                  <wp:posOffset>228600</wp:posOffset>
                </wp:positionV>
                <wp:extent cx="5158740" cy="5451475"/>
                <wp:effectExtent l="19050" t="95885" r="958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800" cy="5451480"/>
                        </a:xfrm>
                        <a:custGeom>
                          <a:avLst/>
                          <a:gdLst>
                            <a:gd name="textAreaLeft" fmla="*/ 142560 w 2924640"/>
                            <a:gd name="textAreaRight" fmla="*/ 2782080 w 2924640"/>
                            <a:gd name="textAreaTop" fmla="*/ 142560 h 3090600"/>
                            <a:gd name="textAreaBottom" fmla="*/ 2948040 h 3090600"/>
                          </a:gdLst>
                          <a:ahLst/>
                          <a:rect l="textAreaLeft" t="textAreaTop" r="textAreaRight" b="textAreaBottom"/>
                          <a:pathLst>
                            <a:path w="21600" h="228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26"/>
                              </a:lnTo>
                              <a:arcTo wR="3600" hR="3600" stAng="10800000" swAng="-5400000"/>
                              <a:lnTo>
                                <a:pt x="18000" y="228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علاقة بين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الألفاظ ذات الصلة ب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6.2pt;margin-top:18pt;width:406.15pt;height:4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علاقة بين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والألفاظ ذات الصلة ب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أربعة مطالب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علاقة الأحكام التعبدية بالعبادات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علاقة الأحكام التعبدية بحقوق الله تعالى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  <w:r>
        <w:rPr>
          <w:rFonts w:cs="AL-Mohanad Bold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علاقة الأحكام التعبدية بالمعلل بالعلة القاصر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علاقة الأحكام التعبدية بالمعدول به عن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سنن القياس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600835</wp:posOffset>
                </wp:positionH>
                <wp:positionV relativeFrom="paragraph">
                  <wp:posOffset>150495</wp:posOffset>
                </wp:positionV>
                <wp:extent cx="4540885" cy="1884680"/>
                <wp:effectExtent l="19685" t="95250" r="952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040" cy="188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لاقة الأحكام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Lotus Linotype" w:hAnsi="Lotus Linotype" w:cs="Diwani Lette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Traditional Arabic" w:hAnsi="Traditional Arabic" w:cs="Traditional Arabic"/>
                                <w:color w:val="auto"/>
                                <w:lang w:val="en-US" w:eastAsia="en-US" w:bidi="ar-SA"/>
                              </w:rPr>
                              <w:t>التعبدية بالعبا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6.05pt;margin-top:11.85pt;width:357.5pt;height:148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علاقة الأحكام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Lotus Linotype" w:hAnsi="Lotus Linotype" w:cs="Diwani Lette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Traditional Arabic" w:hAnsi="Traditional Arabic" w:cs="Traditional Arabic"/>
                          <w:color w:val="auto"/>
                          <w:lang w:val="en-US" w:eastAsia="en-US" w:bidi="ar-SA"/>
                        </w:rPr>
                        <w:t>التعبدية بالعباد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اب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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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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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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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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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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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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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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  <w:sz w:val="26"/>
          <w:szCs w:val="26"/>
        </w:rPr>
        <w:t>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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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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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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خي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سا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فط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ط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صط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و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و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3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تم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فترق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516380</wp:posOffset>
                </wp:positionH>
                <wp:positionV relativeFrom="paragraph">
                  <wp:posOffset>210185</wp:posOffset>
                </wp:positionV>
                <wp:extent cx="4686300" cy="2211705"/>
                <wp:effectExtent l="19050" t="95885" r="9652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1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لاقة الأحكام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Lotus Linotype" w:hAnsi="Lotus Linotype" w:cs="Diwani Lette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Traditional Arabic" w:hAnsi="Traditional Arabic" w:cs="Traditional Arabic"/>
                                <w:color w:val="auto"/>
                                <w:lang w:val="en-US" w:eastAsia="en-US" w:bidi="ar-SA"/>
                              </w:rPr>
                              <w:t>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بحقوق الله تعا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16.55pt;width:368.95pt;height:174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علاقة الأحكام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Lotus Linotype" w:hAnsi="Lotus Linotype" w:cs="Diwani Lette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Traditional Arabic" w:hAnsi="Traditional Arabic" w:cs="Traditional Arabic"/>
                          <w:color w:val="auto"/>
                          <w:lang w:val="en-US" w:eastAsia="en-US" w:bidi="ar-SA"/>
                        </w:rPr>
                        <w:t>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بحقوق الله تعا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س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ج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مه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ض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ط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صط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و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و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يا،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تم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فترق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516380</wp:posOffset>
                </wp:positionH>
                <wp:positionV relativeFrom="paragraph">
                  <wp:posOffset>246380</wp:posOffset>
                </wp:positionV>
                <wp:extent cx="4686300" cy="2374265"/>
                <wp:effectExtent l="19050" t="95885" r="965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3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لاقة الأحكام التعبدية بالمعلل بالعلة القاص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19.4pt;width:368.95pt;height:186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علاقة الأحكام التعبدية بالمعلل بالعلة القاص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ط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ص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ب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ق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م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ت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ف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516380</wp:posOffset>
                </wp:positionH>
                <wp:positionV relativeFrom="paragraph">
                  <wp:posOffset>195580</wp:posOffset>
                </wp:positionV>
                <wp:extent cx="4686300" cy="2193290"/>
                <wp:effectExtent l="19050" t="95885" r="958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1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علاقة الأحكام التعبدية بالمعدول به ع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سنن القيا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15.4pt;width:368.95pt;height:172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 xml:space="preserve">علاقة الأحكام التعبدية بالمعدول به ع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سنن القيا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دو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عد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ريق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و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عد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ق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آم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د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ث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خصي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صي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ز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ب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هاد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ث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ب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ثنا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راي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سخ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ا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ب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ث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ا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ُط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ق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فت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س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رج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وز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قاس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ث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رج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رج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و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ن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ل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خص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ك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ص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ك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قاد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كفا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ا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تد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ظ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ظ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ر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س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ي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ط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صط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د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معد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د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516380</wp:posOffset>
                </wp:positionH>
                <wp:positionV relativeFrom="paragraph">
                  <wp:posOffset>383540</wp:posOffset>
                </wp:positionV>
                <wp:extent cx="4686300" cy="4084955"/>
                <wp:effectExtent l="19050" t="95885" r="9652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08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خصائص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طريق معرف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30.2pt;width:368.95pt;height:321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خصائص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وطريق معرف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مبحثان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خصائص الأحكام التعبد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طريق معرفة الأحكام التعبد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981710</wp:posOffset>
                </wp:positionH>
                <wp:positionV relativeFrom="paragraph">
                  <wp:posOffset>69215</wp:posOffset>
                </wp:positionV>
                <wp:extent cx="5744845" cy="5967730"/>
                <wp:effectExtent l="19685" t="95250" r="952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5967720"/>
                        </a:xfrm>
                        <a:custGeom>
                          <a:avLst/>
                          <a:gdLst>
                            <a:gd name="textAreaLeft" fmla="*/ 158760 w 3256920"/>
                            <a:gd name="textAreaRight" fmla="*/ 3098160 w 3256920"/>
                            <a:gd name="textAreaTop" fmla="*/ 158760 h 3383280"/>
                            <a:gd name="textAreaBottom" fmla="*/ 3224520 h 3383280"/>
                          </a:gdLst>
                          <a:ahLst/>
                          <a:rect l="textAreaLeft" t="textAreaTop" r="textAreaRight" b="textAreaBottom"/>
                          <a:pathLst>
                            <a:path w="21600" h="224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38"/>
                              </a:lnTo>
                              <a:arcTo wR="3600" hR="3600" stAng="10800000" swAng="-5400000"/>
                              <a:lnTo>
                                <a:pt x="18000" y="224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خصائص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3pt;margin-top:5.45pt;width:452.3pt;height:469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خصائص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وفيه أربعة مطالب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كم التعبدي لا يقاس عليه، ولا يجوز تعدية الحكم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ارد فيه إلى غيره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وب الاقتصار على المنصوص عليه في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كم التعبدي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تباع الأمر فيه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شتراط النية فيما كان من الأحكام التعبدية من العبادات </w:t>
      </w:r>
    </w:p>
    <w:p>
      <w:pPr>
        <w:pStyle w:val="Normal"/>
        <w:spacing w:before="12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اء الحكم التعبدي تعبدياً حتى لو فهمت الحكمة العامة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ن تشريعه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516380</wp:posOffset>
                </wp:positionH>
                <wp:positionV relativeFrom="paragraph">
                  <wp:posOffset>198755</wp:posOffset>
                </wp:positionV>
                <wp:extent cx="4686300" cy="2359025"/>
                <wp:effectExtent l="19050" t="95885" r="9652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35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حكم التعبدي لا يقاس ع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لا يجوز تعدية الحكم الوارد فيه إلى غي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15.65pt;width:368.95pt;height:18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حكم التعبدي لا يقاس ع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ولا يجوز تعدية الحكم الوارد فيه إلى غي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ر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صائ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د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قص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ر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صو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ت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تعذ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ست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م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ُ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ج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ج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ُ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قر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اف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س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ف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ُ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د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ته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ق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ناؤ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)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ل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أ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4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م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مس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ينا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ين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يت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يت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غ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ت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ف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ي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غيب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ِمَ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فاز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ف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ر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ي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.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و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ر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سل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ح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ح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كو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ت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ي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ج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ظ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َعُ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يم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ح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ح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را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س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ك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ختصاص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ن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 w:ascii="Lotus Linotype" w:hAnsi="Lotus Linotype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و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ّ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دو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دخ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عد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ر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شتر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ص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نب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ي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أ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ك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ح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ت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بع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ع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مغ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غ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ت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و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ب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قد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ق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ط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ل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د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ذ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و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ك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فرو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ر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لاق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ف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الح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زئ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ك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زوي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لفا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ع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فظ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ه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ت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لفا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أتيق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ط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5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ي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ت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ف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ظ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ي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جز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فار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اف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د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و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ز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قب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قب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ح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ضط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د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عت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ط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و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ط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ع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زو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{</w:t>
      </w:r>
      <w:r>
        <w:rPr>
          <w:rFonts w:cs="Msh Quraan1" w:ascii="Msh Quraan1" w:hAnsi="Msh Quraan1"/>
          <w:b/>
          <w:bCs/>
        </w:rPr>
        <w:t>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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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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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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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</w:t>
      </w:r>
      <w:r>
        <w:rPr>
          <w:rFonts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</w:t>
      </w:r>
      <w:r>
        <w:rPr>
          <w:rFonts w:cs="Traditional Arabic" w:ascii="Lotus Linotype" w:hAnsi="Lotus Linotype"/>
          <w:sz w:val="36"/>
          <w:szCs w:val="36"/>
          <w:rtl w:val="true"/>
        </w:rPr>
        <w:t>..</w:t>
      </w:r>
      <w:r>
        <w:rPr>
          <w:rFonts w:cs="DecoType Naskh Special" w:ascii="Lotus Linotype" w:hAnsi="Lotus Linotype"/>
          <w:b/>
          <w:bCs/>
          <w:sz w:val="36"/>
          <w:szCs w:val="36"/>
          <w:rtl w:val="true"/>
        </w:rPr>
        <w:t>}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ت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زو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ر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ر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د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ش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لح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ل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د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 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قد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ب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ر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ل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لح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رٍ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ي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 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ري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 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رت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س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يث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6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ز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يتوض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ج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ق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لح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اّ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ي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س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ر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م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ت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وقف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م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 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لح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ن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ط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رأ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ب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ل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ؤ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را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وج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ق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أ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497330</wp:posOffset>
                </wp:positionH>
                <wp:positionV relativeFrom="paragraph">
                  <wp:posOffset>321310</wp:posOffset>
                </wp:positionV>
                <wp:extent cx="4686300" cy="2247265"/>
                <wp:effectExtent l="19050" t="95885" r="9652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جوب الاقتصار على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Lotus Linotype" w:hAnsi="Lotus Linotype" w:cs="Diwani Lette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Traditional Arabic" w:hAnsi="Traditional Arabic" w:cs="Traditional Arabic"/>
                                <w:color w:val="auto"/>
                                <w:lang w:val="en-US" w:eastAsia="en-US" w:bidi="ar-SA"/>
                              </w:rPr>
                              <w:t>المنصو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عليه في الحكم التعبدي واتباع الأمر ف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.9pt;margin-top:25.3pt;width:368.95pt;height:176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وجوب الاقتصار على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Lotus Linotype" w:hAnsi="Lotus Linotype" w:cs="Diwani Lette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Traditional Arabic" w:hAnsi="Traditional Arabic" w:cs="Traditional Arabic"/>
                          <w:color w:val="auto"/>
                          <w:lang w:val="en-US" w:eastAsia="en-US" w:bidi="ar-SA"/>
                        </w:rPr>
                        <w:t>المنصوص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 xml:space="preserve"> عليه في الحكم التعبدي واتباع الأمر ف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جا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ء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صوص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ُ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ع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با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ط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ر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ر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ل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د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ا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ذ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و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ك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فرو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ر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لاق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ف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ج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قي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صا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ج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ا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ال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ط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ب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ط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ض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راء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راء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رو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ه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ا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ظ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با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اوز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د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ط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ن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خي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خ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ائ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خي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ط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ُ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سداً</w:t>
      </w:r>
      <w:r>
        <w:rPr>
          <w:rFonts w:cs="Traditional Arabic" w:ascii="Lotus Linotype" w:hAnsi="Lotus Linotype"/>
          <w:sz w:val="36"/>
          <w:szCs w:val="36"/>
          <w:rtl w:val="true"/>
        </w:rPr>
        <w:t>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با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ق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د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سقا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ر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م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زم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ا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صالح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ام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خ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ا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كلي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ك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ذك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طي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ح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ز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ا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ضح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ص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ج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7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ط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مع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ر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ُ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ر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حداه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ر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ن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اب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ناب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ز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ر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تيم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ن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يقا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مس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مس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و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حتم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ز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و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راق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و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ب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ق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ر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ت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ط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وري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قت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ت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ط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ه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ج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ت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فظ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مق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اط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(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ق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نا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د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ديث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ل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تربت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قلب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نا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ر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ناو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برة</w:t>
      </w:r>
      <w:r>
        <w:rPr>
          <w:rFonts w:cs="Traditional Arabic" w:ascii="Lotus Linotype" w:hAnsi="Lotus Linotype"/>
          <w:sz w:val="36"/>
          <w:szCs w:val="36"/>
          <w:rtl w:val="true"/>
        </w:rPr>
        <w:t>...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ز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ي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نا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ط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ا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ق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5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ف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م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عتب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ح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ت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راع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ف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ت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6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نبغ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م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قت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من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ت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ف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7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أ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نقي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زي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قد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8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ئ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ق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بق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طلا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83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9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غ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وب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سد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اع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س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ض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زء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زا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516380</wp:posOffset>
                </wp:positionH>
                <wp:positionV relativeFrom="paragraph">
                  <wp:posOffset>969010</wp:posOffset>
                </wp:positionV>
                <wp:extent cx="4686300" cy="2278380"/>
                <wp:effectExtent l="19050" t="95250" r="9652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7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شتراط النية فيما كان من الأحكام التعبدية من العبا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76.3pt;width:368.95pt;height:17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شتراط النية فيما كان من الأحكام التعبدية من العباد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8" w:hAnsi="QCF_P598" w:cs="QCF_P598"/>
          <w:b/>
          <w:b/>
          <w:bCs/>
          <w:color w:val="000000"/>
          <w:sz w:val="32"/>
          <w:sz w:val="32"/>
          <w:szCs w:val="32"/>
          <w:rtl w:val="true"/>
        </w:rPr>
        <w:t>ﮘ</w:t>
      </w:r>
      <w:r>
        <w:rPr>
          <w:rFonts w:ascii="QCF_P598" w:hAnsi="QCF_P598" w:cs="QCF_P59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8" w:hAnsi="QCF_P598" w:cs="QCF_P598"/>
          <w:b/>
          <w:b/>
          <w:bCs/>
          <w:color w:val="000000"/>
          <w:sz w:val="32"/>
          <w:sz w:val="32"/>
          <w:szCs w:val="32"/>
          <w:rtl w:val="true"/>
        </w:rPr>
        <w:t>ﮙ</w:t>
      </w:r>
      <w:r>
        <w:rPr>
          <w:rFonts w:ascii="QCF_P598" w:hAnsi="QCF_P598" w:cs="QCF_P59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8" w:hAnsi="QCF_P598" w:cs="QCF_P598"/>
          <w:b/>
          <w:b/>
          <w:bCs/>
          <w:color w:val="000000"/>
          <w:sz w:val="32"/>
          <w:sz w:val="32"/>
          <w:szCs w:val="32"/>
          <w:rtl w:val="true"/>
        </w:rPr>
        <w:t>ﮚ</w:t>
      </w:r>
      <w:r>
        <w:rPr>
          <w:rFonts w:ascii="QCF_P598" w:hAnsi="QCF_P598" w:cs="QCF_P59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8" w:hAnsi="QCF_P598" w:cs="QCF_P598"/>
          <w:b/>
          <w:b/>
          <w:bCs/>
          <w:color w:val="000000"/>
          <w:sz w:val="32"/>
          <w:sz w:val="32"/>
          <w:szCs w:val="32"/>
          <w:rtl w:val="true"/>
        </w:rPr>
        <w:t>ﮛ</w:t>
      </w:r>
      <w:r>
        <w:rPr>
          <w:rFonts w:ascii="QCF_P598" w:hAnsi="QCF_P598" w:cs="QCF_P59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8" w:hAnsi="QCF_P598" w:cs="QCF_P598"/>
          <w:b/>
          <w:b/>
          <w:bCs/>
          <w:color w:val="000000"/>
          <w:sz w:val="32"/>
          <w:sz w:val="32"/>
          <w:szCs w:val="32"/>
          <w:rtl w:val="true"/>
        </w:rPr>
        <w:t>ﮜ</w:t>
      </w:r>
      <w:r>
        <w:rPr>
          <w:rFonts w:ascii="QCF_P598" w:hAnsi="QCF_P598" w:cs="QCF_P59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8" w:hAnsi="QCF_P598" w:cs="QCF_P598"/>
          <w:b/>
          <w:b/>
          <w:bCs/>
          <w:color w:val="000000"/>
          <w:sz w:val="32"/>
          <w:sz w:val="32"/>
          <w:szCs w:val="32"/>
          <w:rtl w:val="true"/>
        </w:rPr>
        <w:t>ﮝ</w:t>
      </w:r>
      <w:r>
        <w:rPr>
          <w:rFonts w:ascii="QCF_P598" w:hAnsi="QCF_P598" w:cs="QCF_P598"/>
          <w:b/>
          <w:b/>
          <w:bCs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98" w:hAnsi="QCF_P598" w:cs="QCF_P598"/>
          <w:b/>
          <w:b/>
          <w:bCs/>
          <w:color w:val="000000"/>
          <w:sz w:val="32"/>
          <w:sz w:val="32"/>
          <w:szCs w:val="32"/>
          <w:rtl w:val="true"/>
        </w:rPr>
        <w:t>ﮞ</w:t>
      </w:r>
      <w:r>
        <w:rPr>
          <w:rFonts w:ascii="QCF_P598" w:hAnsi="QCF_P598" w:cs="QCF_P598"/>
          <w:b/>
          <w:b/>
          <w:bCs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8" w:hAnsi="QCF_P598" w:cs="QCF_P598"/>
          <w:b/>
          <w:b/>
          <w:bCs/>
          <w:color w:val="000000"/>
          <w:sz w:val="32"/>
          <w:sz w:val="32"/>
          <w:szCs w:val="32"/>
          <w:rtl w:val="true"/>
        </w:rPr>
        <w:t>ﮟ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صوب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.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...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9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..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ُ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497330</wp:posOffset>
                </wp:positionH>
                <wp:positionV relativeFrom="paragraph">
                  <wp:posOffset>1100455</wp:posOffset>
                </wp:positionV>
                <wp:extent cx="4686300" cy="2212975"/>
                <wp:effectExtent l="19050" t="96520" r="9652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طلب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بقاء الحكم التعبدي تعبديا حتى لو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Lotus Linotype" w:hAnsi="Lotus Linotype" w:cs="Diwani Lette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Traditional Arabic" w:hAnsi="Traditional Arabic" w:cs="Traditional Arabic"/>
                                <w:color w:val="auto"/>
                                <w:lang w:val="en-US" w:eastAsia="en-US" w:bidi="ar-SA"/>
                              </w:rPr>
                              <w:t>فهمت الحكمة العامة من تشري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.9pt;margin-top:86.65pt;width:368.95pt;height:174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طلب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بقاء الحكم التعبدي تعبديا حتى لو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Lotus Linotype" w:hAnsi="Lotus Linotype" w:cs="Diwani Lette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Traditional Arabic" w:hAnsi="Traditional Arabic" w:cs="Traditional Arabic"/>
                          <w:color w:val="auto"/>
                          <w:lang w:val="en-US" w:eastAsia="en-US" w:bidi="ar-SA"/>
                        </w:rPr>
                        <w:t>فهمت الحكمة العامة من تشريع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...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(( 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ِ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0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before="0" w:after="120"/>
        <w:jc w:val="left"/>
        <w:rPr>
          <w:rFonts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ب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بق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ئ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بدياً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720850</wp:posOffset>
                </wp:positionH>
                <wp:positionV relativeFrom="paragraph">
                  <wp:posOffset>1100455</wp:posOffset>
                </wp:positionV>
                <wp:extent cx="4299585" cy="1964690"/>
                <wp:effectExtent l="19685" t="95250" r="952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9480" cy="19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طريق معرفة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.5pt;margin-top:86.65pt;width:338.5pt;height:154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طريق معرفة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.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َكّ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1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516380</wp:posOffset>
                </wp:positionH>
                <wp:positionV relativeFrom="paragraph">
                  <wp:posOffset>228600</wp:posOffset>
                </wp:positionV>
                <wp:extent cx="4686300" cy="3707765"/>
                <wp:effectExtent l="19050" t="95885" r="9652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70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ل الأحكام التعبدية ومقدارها في الأحكام الشر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18pt;width:368.95pt;height:29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حل الأحكام التعبدية ومقدارها في الأحكام الشر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فيه مبحث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حل الأحكام التعبدية في الأحكام الشرع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قدار الأحكام التعبدية في الأحكام الشرع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516380</wp:posOffset>
                </wp:positionH>
                <wp:positionV relativeFrom="paragraph">
                  <wp:posOffset>945515</wp:posOffset>
                </wp:positionV>
                <wp:extent cx="4686300" cy="1793240"/>
                <wp:effectExtent l="19050" t="95250" r="9652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9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ل الأحكام التعبدية في الأحكام الشر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74.45pt;width:368.95pt;height:141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حل الأحكام التعبدية في الأحكام الشر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497330</wp:posOffset>
                </wp:positionH>
                <wp:positionV relativeFrom="paragraph">
                  <wp:posOffset>1403985</wp:posOffset>
                </wp:positionV>
                <wp:extent cx="4686300" cy="1913890"/>
                <wp:effectExtent l="19050" t="95250" r="958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قدار الأحكام التعبدية في الأحكام الشر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.9pt;margin-top:110.55pt;width:368.95pt;height:15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قدار الأحكام التعبدية في الأحكام الشر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...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م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((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...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س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2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064895</wp:posOffset>
                </wp:positionH>
                <wp:positionV relativeFrom="paragraph">
                  <wp:posOffset>353060</wp:posOffset>
                </wp:positionV>
                <wp:extent cx="5776595" cy="6718935"/>
                <wp:effectExtent l="19685" t="95885" r="952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6719040"/>
                        </a:xfrm>
                        <a:custGeom>
                          <a:avLst/>
                          <a:gdLst>
                            <a:gd name="textAreaLeft" fmla="*/ 159840 w 3274920"/>
                            <a:gd name="textAreaRight" fmla="*/ 3115080 w 3274920"/>
                            <a:gd name="textAreaTop" fmla="*/ 159840 h 3809160"/>
                            <a:gd name="textAreaBottom" fmla="*/ 3649320 h 3809160"/>
                          </a:gdLst>
                          <a:ahLst/>
                          <a:rect l="textAreaLeft" t="textAreaTop" r="textAreaRight" b="textAreaBottom"/>
                          <a:pathLst>
                            <a:path w="21600" h="251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23"/>
                              </a:lnTo>
                              <a:arcTo wR="3600" hR="3600" stAng="10800000" swAng="-5400000"/>
                              <a:lnTo>
                                <a:pt x="18000" y="251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قسام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3.85pt;margin-top:27.8pt;width:454.8pt;height:52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فصل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أقسام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فيه خمسة مباحث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سام الأحكام التعبدية من حيث فهم الحكمة العامة منها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قسام الأحكام التعبدية من حيث وجودها في حقوق الله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و في حقوق العباد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قسام الأحكام التعبدية من حيث الاتفاق عليها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 الاختلاف فيها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مبحث الرابع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سام الأحكام التعبدية من حيث الاستثناء من القواعد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مة أو عدم ذلك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بحث الخامس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سام الأحكام التعبدية من حيث كونها من المقدرات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          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عددية أو عدم ذلك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384300</wp:posOffset>
                </wp:positionH>
                <wp:positionV relativeFrom="paragraph">
                  <wp:posOffset>1100455</wp:posOffset>
                </wp:positionV>
                <wp:extent cx="4799330" cy="2105660"/>
                <wp:effectExtent l="19050" t="95250" r="958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160" cy="210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قسام الأحكام التعبدية من حيث الحكمة العامة من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pt;margin-top:86.65pt;width:377.85pt;height:165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أقسام الأحكام التعبدية من حيث الحكمة العامة من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ج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1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497330</wp:posOffset>
                </wp:positionH>
                <wp:positionV relativeFrom="paragraph">
                  <wp:posOffset>1061085</wp:posOffset>
                </wp:positionV>
                <wp:extent cx="4686300" cy="2735580"/>
                <wp:effectExtent l="19050" t="95250" r="9652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73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قسام الأحكام التعب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حيث وجودها في حقوق الله أو في حقوق العب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.9pt;margin-top:83.55pt;width:368.95pt;height:215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أقسام الأحكام التعب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من حيث وجودها في حقوق الله أو في حقوق العب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2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3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4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... </w:t>
      </w:r>
      <w:r>
        <w:rPr>
          <w:rFonts w:cs="Traditional Arabic"/>
          <w:sz w:val="36"/>
          <w:sz w:val="36"/>
          <w:szCs w:val="36"/>
          <w:rtl w:val="true"/>
        </w:rPr>
        <w:t>و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5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6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516380</wp:posOffset>
                </wp:positionH>
                <wp:positionV relativeFrom="paragraph">
                  <wp:posOffset>624205</wp:posOffset>
                </wp:positionV>
                <wp:extent cx="4686300" cy="2228215"/>
                <wp:effectExtent l="19050" t="96520" r="9652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قسام الأحكام التعبدية من حيث الاتفاق عليهاوالاختلاف في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49.15pt;width:368.95pt;height:17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أقسام الأحكام التعبدية من حيث الاتفاق عليهاوالاختلاف في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7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497330</wp:posOffset>
                </wp:positionH>
                <wp:positionV relativeFrom="paragraph">
                  <wp:posOffset>1322070</wp:posOffset>
                </wp:positionV>
                <wp:extent cx="4686300" cy="2348865"/>
                <wp:effectExtent l="19050" t="95885" r="9652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34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قسام الأحكام التعبدية من حيث الاستثناء من القواعد العامة أو عدم ذ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.9pt;margin-top:104.1pt;width:368.95pt;height:184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أقسام الأحكام التعبدية من حيث الاستثناء من القواعد العامة أو عدم ذل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39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516380</wp:posOffset>
                </wp:positionH>
                <wp:positionV relativeFrom="paragraph">
                  <wp:posOffset>1068070</wp:posOffset>
                </wp:positionV>
                <wp:extent cx="4686300" cy="2216150"/>
                <wp:effectExtent l="19050" t="95250" r="9652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1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بحث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قسام الأحكام التعبدية من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Lotus Linotype" w:hAnsi="Lotus Linotype" w:cs="Diwani Lette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eastAsia="Times New Roman" w:ascii="Traditional Arabic" w:hAnsi="Traditional Arabic" w:cs="Traditional Arabic"/>
                                <w:color w:val="auto"/>
                                <w:lang w:val="en-US" w:eastAsia="en-US" w:bidi="ar-SA"/>
                              </w:rPr>
                              <w:t>حيث كونها من المقدرات العددية أو عدم ذ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4pt;margin-top:84.1pt;width:368.95pt;height:17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المبحث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eastAsia="en-US" w:bidi="ar-SA"/>
                        </w:rPr>
                        <w:t>أقسام الأحكام التعبدية من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Lotus Linotype" w:hAnsi="Lotus Linotype" w:cs="Diwani Lette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eastAsia="Times New Roman" w:ascii="Traditional Arabic" w:hAnsi="Traditional Arabic" w:cs="Traditional Arabic"/>
                          <w:color w:val="auto"/>
                          <w:lang w:val="en-US" w:eastAsia="en-US" w:bidi="ar-SA"/>
                        </w:rPr>
                        <w:t>حيث كونها من المقدرات العددية أو عدم ذل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whit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140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449">
    <w:charset w:val="00"/>
    <w:family w:val="auto"/>
    <w:pitch w:val="variable"/>
  </w:font>
  <w:font w:name="QCF_P141">
    <w:charset w:val="00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QCF_P598">
    <w:charset w:val="00"/>
    <w:family w:val="auto"/>
    <w:pitch w:val="variable"/>
  </w:font>
  <w:font w:name="Mcs City 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2/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3/2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2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    = </w:t>
      </w:r>
      <w:r>
        <w:rPr>
          <w:rFonts w:cs="Traditional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8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4/2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9/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53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ق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س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9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6/3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ص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خ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3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ه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ك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خ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4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4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ind w:left="284" w:right="0" w:hanging="284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ر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ر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0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ا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ُ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ن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3/10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ر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ق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6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1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6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0">
    <w:p>
      <w:pPr>
        <w:pStyle w:val="Footnote"/>
        <w:spacing w:lineRule="exact" w:line="4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spacing w:lineRule="exact" w:line="4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ن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2">
    <w:p>
      <w:pPr>
        <w:pStyle w:val="Footnote"/>
        <w:spacing w:lineRule="exact" w:line="4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ِ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480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33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2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3"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17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Footnote"/>
        <w:ind w:left="284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َهْرَزُ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و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7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1">
    <w:p>
      <w:pPr>
        <w:pStyle w:val="Footnote"/>
        <w:ind w:left="284" w:right="0" w:hanging="28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</w:t>
      </w:r>
    </w:p>
    <w:p>
      <w:pPr>
        <w:pStyle w:val="Footnote"/>
        <w:ind w:left="284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 (</w:t>
      </w:r>
      <w:r>
        <w:rPr>
          <w:rFonts w:cs="Traditional Arabic"/>
          <w:sz w:val="28"/>
          <w:szCs w:val="28"/>
        </w:rPr>
        <w:t>4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31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و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84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ط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ب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إنص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خ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و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9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7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5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ينة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د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وح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3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خط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2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بد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جته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8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أشب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نظائ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يوط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3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عد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29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left"/>
        <w:rPr>
          <w:rFonts w:ascii="Lotus Linotype" w:hAnsi="Lotus Linotype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الول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ر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عرو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في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رطب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اض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جما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ها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ول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ب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ي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لك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ش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شر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خمسمائ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ذ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ستظ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طأ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در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ق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ا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شكو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رو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جاز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ز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ان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ر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غل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= </w:t>
      </w:r>
    </w:p>
    <w:p>
      <w:pPr>
        <w:pStyle w:val="Footnote"/>
        <w:ind w:left="284" w:right="0" w:hanging="284"/>
        <w:jc w:val="left"/>
        <w:rPr>
          <w:rFonts w:ascii="Lotus Linotype" w:hAnsi="Lotus Linotype" w:cs="Traditional Arabic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</w:rPr>
        <w:t xml:space="preserve">=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روا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ر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ق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عل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ل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فز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ط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فز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تو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متح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لن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إحرا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خ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ي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عقو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ص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شو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نسبو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موراً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ث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ع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ذلك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ل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ع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ع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ف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صنفاته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د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جت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نه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قتص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ق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مختص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ستصف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صو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ط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فلسف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كل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و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خم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سع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خمسمائة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>: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ب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ذه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رح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78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ج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زك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خلو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46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ع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بل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ذهبي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1/307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د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جته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ر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8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خرش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خل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32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د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جت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45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67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Lotus Linotype" w:hAnsi="Lotus Linotype"/>
          <w:sz w:val="28"/>
          <w:szCs w:val="28"/>
        </w:rPr>
        <w:t>120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Lotus Linotype" w:hAnsi="Lotus Linotype"/>
          <w:sz w:val="28"/>
          <w:szCs w:val="28"/>
        </w:rPr>
        <w:t>292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left"/>
        <w:rPr>
          <w:rFonts w:ascii="Lotus Linotype" w:hAnsi="Lotus Linotype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عبد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رش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لمس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شه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ق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فت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تشد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ا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فتوحة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كا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جته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قق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ذه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لك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اض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جما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فاس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ق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علام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خذ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عبد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لو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أب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قاض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ري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ست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غير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خذ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ما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: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خلد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عب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ز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غير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واع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شتم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ل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اع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مائت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اع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سب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اشي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ختص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اج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رع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و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خمس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سبعمائ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فاس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rFonts w:ascii="Lotus Linotype" w:hAnsi="Lotus Linotype"/>
          <w:sz w:val="28"/>
          <w:szCs w:val="28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ج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زك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خلو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32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ف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ت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نبك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26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واع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د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ق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265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اع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غ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دا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قدس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43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/228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/381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4/333</w:t>
      </w:r>
      <w:r>
        <w:rPr>
          <w:rFonts w:cs="Traditional Arabic" w:ascii="Lotus Linotype" w:hAnsi="Lotus Linotype"/>
          <w:sz w:val="28"/>
          <w:szCs w:val="28"/>
          <w:rtl w:val="true"/>
        </w:rPr>
        <w:t>).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يض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ش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سر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زدو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عبدالعزي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4/212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تلو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وضيح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سع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فتاز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97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ن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وط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وك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64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11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215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ره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جوي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622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ره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جوي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622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واط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دل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ظف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م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14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واط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دل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م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15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284" w:right="0" w:hanging="284"/>
        <w:jc w:val="left"/>
        <w:rPr>
          <w:rFonts w:ascii="Lotus Linotype" w:hAnsi="Lotus Linotype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الفت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ه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طي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شي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ص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عرو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تق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ي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ل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خم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عشر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ستمائ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ساح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نب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ذه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حج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نشأ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قو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شتغ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مذه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لك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درّ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ث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مذه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مذه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افع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ي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دالس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فت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ذهب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بر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عرب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سائ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ن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ي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ديث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ثير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رح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طل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دي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ج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ش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دمشق</w:t>
      </w:r>
      <w:r>
        <w:rPr>
          <w:rFonts w:cs="Traditional Arabic" w:ascii="Lotus Linotype" w:hAnsi="Lotus Linotype"/>
          <w:sz w:val="28"/>
          <w:szCs w:val="28"/>
          <w:rtl w:val="true"/>
        </w:rPr>
        <w:t>=</w:t>
      </w:r>
    </w:p>
    <w:p>
      <w:pPr>
        <w:pStyle w:val="Footnote"/>
        <w:ind w:left="284" w:right="0" w:hanging="284"/>
        <w:jc w:val="left"/>
        <w:rPr>
          <w:rFonts w:ascii="Lotus Linotype" w:hAnsi="Lotus Linotype" w:cs="Traditional Arabic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</w:rPr>
        <w:t xml:space="preserve">=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ته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ياس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ل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زمان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صنفاته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ل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ادي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م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اقترا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ي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اصطلاح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و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ثنت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سبعمائ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دف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لقرافة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ب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ذه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رح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411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ج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زك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خلو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89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ذه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لق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7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د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نها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ث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4/28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370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حي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219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ش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يض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ري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عن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جوي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ره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599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يض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اش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صن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48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اش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اب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ت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خت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3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يض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واش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رو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حف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ت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هاج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عب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م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رو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6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ي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((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تعب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ص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ج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بد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ن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اس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شب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نظائ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يوط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504</w:t>
      </w:r>
      <w:r>
        <w:rPr>
          <w:rFonts w:cs="Traditional Arabic" w:ascii="Lotus Linotype" w:hAnsi="Lotus Linotype"/>
          <w:sz w:val="28"/>
          <w:szCs w:val="28"/>
          <w:rtl w:val="true"/>
        </w:rPr>
        <w:t>)..</w:t>
      </w:r>
    </w:p>
  </w:footnote>
  <w:footnote w:id="112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لي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99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يض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خ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8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دا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جته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84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رو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قرا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امش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89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لي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653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4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ره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ق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جوي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84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ر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اب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582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واط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دل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ظف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م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14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12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ر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اب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76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284" w:right="0" w:hanging="284"/>
        <w:jc w:val="left"/>
        <w:rPr>
          <w:rFonts w:ascii="Lotus Linotype" w:hAnsi="Lotus Linotype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اش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صن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4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46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ش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ري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rFonts w:ascii="Lotus Linotype" w:hAnsi="Lotus Linotype"/>
          <w:sz w:val="28"/>
          <w:szCs w:val="28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مث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ظ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تخم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رف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ك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ذكر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ج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هيت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تاو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قه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بر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2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ك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عد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صلو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يض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ذكر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عض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نف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بعض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افع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ك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ج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ثن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رك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ح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غ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حتا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ربي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71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بح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رائ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نج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511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0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لي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302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14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2">
    <w:p>
      <w:pPr>
        <w:pStyle w:val="Footnote"/>
        <w:spacing w:lineRule="exact" w:line="400"/>
        <w:ind w:left="284" w:right="0" w:hanging="284"/>
        <w:jc w:val="left"/>
        <w:rPr>
          <w:rFonts w:ascii="Lotus Linotype" w:hAnsi="Lotus Linotype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ل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الفض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دالرح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ك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اب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خضي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يوط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ل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س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ربع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ثمانمائ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سيوط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نشأ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لقاه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تيماً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تلمذ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ث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لم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أخذ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م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ه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وصي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سر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لقي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جل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غيره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رح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ل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ثي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طل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اح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ن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ثي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ري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تاب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اض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ديه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ل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كث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نو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ل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ل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ربع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ذ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ج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عبا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تحر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ؤلفات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ث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فسي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شب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نظائ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ر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حو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دري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راو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قري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او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إتق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رآ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و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حد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ش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تسعمائ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مصر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spacing w:lineRule="exact" w:line="400"/>
        <w:ind w:left="284" w:right="0" w:hanging="284"/>
        <w:jc w:val="left"/>
        <w:rPr>
          <w:rFonts w:ascii="Lotus Linotype" w:hAnsi="Lotus Linotype"/>
          <w:sz w:val="28"/>
          <w:szCs w:val="28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ذ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ه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م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نب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8/50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اض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ب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ص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قاه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يوط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10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ضو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لا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خاو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4/6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عل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زرك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4/71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شب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نظائ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يوطي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502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واط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دل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ظف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م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15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فرو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قرا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/218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359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صو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فخ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راز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5/114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حك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م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/264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ح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يط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ق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ب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ها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زركش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5/207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قاض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4/1367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يض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وك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ي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ج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توح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4/152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إ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45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ل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01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اش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صن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145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ل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03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11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213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ره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جوي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603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واط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دل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ظف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م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14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11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21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إ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ق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370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46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/221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ر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اب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21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واط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دل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ظف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مع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15</w:t>
      </w:r>
      <w:r>
        <w:rPr>
          <w:rFonts w:cs="Traditional Arabic" w:ascii="Lotus Linotype" w:hAnsi="Lotus Linotype"/>
          <w:sz w:val="28"/>
          <w:szCs w:val="28"/>
          <w:rtl w:val="true"/>
        </w:rPr>
        <w:t>).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ر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14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ستصف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328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ل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04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653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آم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/196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به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بك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/160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رخس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11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left"/>
        <w:rPr>
          <w:rFonts w:ascii="Lotus Linotype" w:hAnsi="Lotus Linotype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ي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ك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ح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/325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912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ر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از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برد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ني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بر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لو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ضاع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صا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ل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وس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أش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س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انئ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خ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ر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از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ق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بدر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مشا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بو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حديث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ت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د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ر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از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جا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د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غيرهما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رما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صوف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و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ول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او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ع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ه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طال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رو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لها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ثنت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ربعين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rFonts w:ascii="Lotus Linotype" w:hAnsi="Lotus Linotype"/>
          <w:sz w:val="28"/>
          <w:szCs w:val="28"/>
        </w:rPr>
      </w:pP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استيعا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دال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4/172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صا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ميي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صحاب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ج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7/31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6/410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ع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بل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ذه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3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حك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آم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/196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مستصف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327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بي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ختص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ختص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اج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أصفه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3/19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بح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يط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زركش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5/98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ف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لي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653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ه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بح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يض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ستصف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328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موافق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شا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214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بدائ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صنائع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كاسان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5/279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حاش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اب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ت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خت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35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رخس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2/111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931410</wp:posOffset>
              </wp:positionH>
              <wp:positionV relativeFrom="paragraph">
                <wp:posOffset>221615</wp:posOffset>
              </wp:positionV>
              <wp:extent cx="2057400" cy="0"/>
              <wp:effectExtent l="635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17.45pt" to="550.25pt,17.4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أحكام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ت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عب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ُ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دي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ة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وآث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َ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ر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ُ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ها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في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ف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ِ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ق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ْ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ه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الإس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ْ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لامي</w:t>
    </w:r>
    <w:r>
      <w:rPr>
        <w:rFonts w:ascii="Mcs City 1;Times New Roman" w:hAnsi="Mcs City 1;Times New Roman" w:cs="AL-Mohanad Bold"/>
        <w:b/>
        <w:b/>
        <w:bCs/>
        <w:sz w:val="32"/>
        <w:sz w:val="32"/>
        <w:szCs w:val="32"/>
        <w:rtl w:val="true"/>
      </w:rPr>
      <w:t>ّ</w:t>
    </w:r>
    <w:r>
      <w:rPr>
        <w:rFonts w:ascii="Mcs City 1;Times New Roman" w:hAnsi="Mcs City 1;Times New Roman" w:eastAsia="Mcs City 1;Times New Roman" w:cs="Mcs City 1;Times New Roman"/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6006465</wp:posOffset>
              </wp:positionH>
              <wp:positionV relativeFrom="paragraph">
                <wp:posOffset>-1905</wp:posOffset>
              </wp:positionV>
              <wp:extent cx="767080" cy="2660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14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pt;height:20.95pt;mso-wrap-distance-left:0pt;mso-wrap-distance-right:0pt;mso-wrap-distance-top:0pt;mso-wrap-distance-bottom:0pt;margin-top:-0.15pt;mso-position-vertical-relative:text;margin-left:47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14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otus Linotype" w:hAnsi="Lotus Linotype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Style14"/>
    <w:qFormat/>
    <w:rPr>
      <w:sz w:val="24"/>
      <w:szCs w:val="24"/>
      <w:vertAlign w:val="superscript"/>
      <w:lang w:val="en-US" w:bidi="ar-SA"/>
    </w:rPr>
  </w:style>
  <w:style w:type="character" w:styleId="Char1">
    <w:name w:val="نص حاشية سفلية Char"/>
    <w:basedOn w:val="Style14"/>
    <w:qFormat/>
    <w:rPr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32:00Z</dcterms:created>
  <dc:creator>start</dc:creator>
  <dc:description/>
  <cp:keywords/>
  <dc:language>en-US</dc:language>
  <cp:lastModifiedBy>***</cp:lastModifiedBy>
  <dcterms:modified xsi:type="dcterms:W3CDTF">2011-04-13T13:27:00Z</dcterms:modified>
  <cp:revision>395</cp:revision>
  <dc:subject/>
  <dc:title>الفصل الأول : معنى الأحكام التعبدية، وعلاقتها بالألفاظ ذات العلة بها</dc:title>
</cp:coreProperties>
</file>