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rPr>
          <w:b/>
          <w:b/>
          <w:bCs/>
          <w:szCs w:val="56"/>
          <w:lang w:eastAsia="en-US"/>
        </w:rPr>
      </w:pPr>
      <w:r>
        <w:rPr>
          <w:b/>
          <w:bCs/>
          <w:szCs w:val="56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85190</wp:posOffset>
                </wp:positionH>
                <wp:positionV relativeFrom="paragraph">
                  <wp:posOffset>448310</wp:posOffset>
                </wp:positionV>
                <wp:extent cx="6126480" cy="35661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56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35.3pt;width:482.35pt;height:280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right="709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الـفـهـارس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rPr>
          <w:szCs w:val="48"/>
        </w:rPr>
      </w:pPr>
      <w:r>
        <w:rPr>
          <w:rFonts w:cs="Times New Roman"/>
          <w:szCs w:val="48"/>
          <w:rtl w:val="true"/>
        </w:rPr>
        <w:t xml:space="preserve">           </w:t>
      </w:r>
      <w:r>
        <w:rPr>
          <w:szCs w:val="48"/>
          <w:rtl w:val="true"/>
        </w:rPr>
        <w:t>فهر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آي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قرآنية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rPr>
          <w:szCs w:val="48"/>
        </w:rPr>
      </w:pPr>
      <w:r>
        <w:rPr>
          <w:rFonts w:cs="Times New Roman"/>
          <w:szCs w:val="48"/>
          <w:rtl w:val="true"/>
        </w:rPr>
        <w:t xml:space="preserve">           </w:t>
      </w:r>
      <w:r>
        <w:rPr>
          <w:szCs w:val="48"/>
          <w:rtl w:val="true"/>
        </w:rPr>
        <w:t>فهر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راج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مصادر</w:t>
      </w:r>
    </w:p>
    <w:p>
      <w:pPr>
        <w:pStyle w:val="Normal"/>
        <w:rPr>
          <w:b/>
          <w:b/>
          <w:bCs/>
          <w:szCs w:val="36"/>
        </w:rPr>
      </w:pPr>
      <w:r>
        <w:rPr>
          <w:rFonts w:cs="Times New Roman"/>
          <w:szCs w:val="48"/>
          <w:rtl w:val="true"/>
        </w:rPr>
        <w:t xml:space="preserve">           </w:t>
      </w:r>
      <w:r>
        <w:rPr>
          <w:szCs w:val="48"/>
          <w:rtl w:val="true"/>
        </w:rPr>
        <w:t>فهر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وضوعات</w:t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Heading6"/>
        <w:rPr>
          <w:szCs w:val="16"/>
        </w:rPr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ية</w:t>
      </w:r>
    </w:p>
    <w:p>
      <w:pPr>
        <w:pStyle w:val="Heading6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61"/>
        <w:gridCol w:w="1134"/>
        <w:gridCol w:w="851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40"/>
              </w:rPr>
            </w:pPr>
            <w:r>
              <w:rPr>
                <w:szCs w:val="40"/>
                <w:rtl w:val="tru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52"/>
              </w:rPr>
            </w:pPr>
            <w:r>
              <w:rPr>
                <w:b/>
                <w:b/>
                <w:bCs/>
                <w:szCs w:val="52"/>
                <w:rtl w:val="true"/>
              </w:rPr>
              <w:t>الآيــــــــ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Cs w:val="32"/>
                <w:lang w:eastAsia="en-US"/>
              </w:rPr>
            </w:pPr>
            <w:r>
              <w:rPr>
                <w:szCs w:val="32"/>
                <w:lang w:eastAsia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ُلْقُ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أَيْدِيكُ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َّهْلُكَة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21</w:t>
            </w:r>
            <w:r>
              <w:rPr>
                <w:szCs w:val="32"/>
                <w:rtl w:val="true"/>
              </w:rPr>
              <w:t xml:space="preserve">   </w:t>
            </w:r>
            <w:r>
              <w:rPr>
                <w:szCs w:val="32"/>
              </w:rPr>
              <w:t>156</w:t>
            </w:r>
            <w:r>
              <w:rPr>
                <w:szCs w:val="32"/>
                <w:rtl w:val="true"/>
              </w:rPr>
              <w:t>_</w:t>
            </w:r>
            <w:r>
              <w:rPr>
                <w:szCs w:val="32"/>
              </w:rPr>
              <w:t>166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szCs w:val="32"/>
              </w:rPr>
              <w:t>174</w:t>
            </w:r>
            <w:r>
              <w:rPr>
                <w:szCs w:val="32"/>
                <w:rtl w:val="true"/>
              </w:rPr>
              <w:t>_</w:t>
            </w:r>
            <w:r>
              <w:rPr>
                <w:szCs w:val="32"/>
              </w:rPr>
              <w:t>1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ِنَّم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رَّ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يْكُ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مَيْتَ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الدَّ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لَحْم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خِنْزِير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ي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يُّه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َّذِ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آمَنُ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ُتِب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يْكُم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ِّيَام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مَ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ا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نْ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رِيض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و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فَر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رِي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كُ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يُسْر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رِي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كُ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عُسْ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أَحْسِن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حِب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مُحْسِنِ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الْوَالِدَا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رْضِعْ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وْلادَهُ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وْلَيْن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امِلَيْن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َافِظ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َلَوَات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الصَّلاة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وُسْطَ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قُوم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لَّ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َانِتِين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يُّه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َّذِي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مَن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نْفِق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م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َزَقْنَا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َثَل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َّذِي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نْفِقُو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مْوَالَه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بِيل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مَثَل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بَّة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كَلِّف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َّ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َفْ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لّ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ُسْعَهَ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ب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لِلَّ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اس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ِج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بَيْت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ن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ْتَطَا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َيْ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بِي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9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02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ُرِي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خَفِّف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نْ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خُلِق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إِنْسَان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َعِيف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َقْتُل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نْفُسَ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ا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َحِيم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2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57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6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52"/>
                <w:rtl w:val="true"/>
              </w:rPr>
              <w:t>الآيـــــــــ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ِنّ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َّلاة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َانَت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مُؤْمِنِي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</w:tr>
      <w:tr>
        <w:trPr>
          <w:trHeight w:val="72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لَآمُرَنَّه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لَيُغَيِّرُ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َلْق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س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7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6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تَعَاوَنُ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بِرّ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التَّقْوَ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3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27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ُرِّمَت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يْكُ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مَيْتَة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الدَّ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لَحْ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خِنْزِير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43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ُرِيد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َّ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ِيَجْعَ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يْكُ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رَج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لَك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رِي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يُطَهِّرَكُم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جْل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َلِك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تَبْن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ن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سْرائيل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مَ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حْيَاه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كَأَنّ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حْي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اس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َمِيعا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ائ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3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8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رَّطْن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كِتَاب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َيْء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ن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َكُل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م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ُكِر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ْ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يْ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ُنْت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آياتِ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ُؤْمِنِين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ن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ُل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جِ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ُوحِي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َي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ُحَرَّ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ن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43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ِنّ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َدَقَا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لْفُقَرَاء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الْمَسَاكِين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َرِيضَة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َّه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اللَّه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ِيم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كِيم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تو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َمَّ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َمْلِكُ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َّمْع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الْأَبْصَار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يون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1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أَوْح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َبُّك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حْل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ن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تَّخِذ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ح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لَقَد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رَّمْن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ن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دَم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حَمَلْنَاه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بَرّ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الْبَحْر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إسر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1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57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هُز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َيْك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جِذْع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خْلَة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سَاقِط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لَيْك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ُطَب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َنِيّ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ري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52"/>
              </w:rPr>
            </w:pPr>
            <w:r>
              <w:rPr>
                <w:b/>
                <w:b/>
                <w:bCs/>
                <w:szCs w:val="52"/>
                <w:rtl w:val="true"/>
              </w:rPr>
              <w:t>الآيـــــــــ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سو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آ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َمَ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َعَل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يْكُ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ِ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ِّين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ِن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رَجٍ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4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َيْس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أَعْم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رَج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ْأَعْرَجِ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َرَج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5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أَحْس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حْسَ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َيْك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قص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َنْزِيل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كِيم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مِيد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فصل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ِنّ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ْمُؤْمِنُو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خْوَ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7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83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أَ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َيْس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لْإِنْسَان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لّ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عَ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ج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06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يُؤْثِرُو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َلَ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َنْفُسِهِ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َلَو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َانَ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ِهِمْ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َصَاصَة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ش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64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  <w:rtl w:val="true"/>
              </w:rPr>
              <w:t>يَ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َيُّهَ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َّذِين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مَنُ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ِذَ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ُودِي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ِلصَّلاة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ِنْ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َوْم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ْجُمُعَ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جمع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َاتَّق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ْتَطَعْتُم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تغاب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57</w:t>
            </w:r>
            <w:r>
              <w:rPr>
                <w:szCs w:val="32"/>
                <w:rtl w:val="true"/>
              </w:rPr>
              <w:t xml:space="preserve">      </w:t>
            </w:r>
            <w:r>
              <w:rPr>
                <w:szCs w:val="32"/>
              </w:rPr>
              <w:t>59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فَإ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رْضَعْ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َ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آتُوهُ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ُجُورَهُنّ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طلا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قَدِّمُ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أَنْفُسِكُم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ِ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َيْر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َجِدُوه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ِنْد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َه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ز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6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ـ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ـار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tbl>
      <w:tblPr>
        <w:bidiVisual w:val="true"/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3"/>
        <w:gridCol w:w="1843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حـــديث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أثــــ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ر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ن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ج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شه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قب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يض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د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لا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رأ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قضي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جزي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ص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ل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اه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اتخذ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ف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رف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عط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ج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ج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ج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رق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ججت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م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ر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_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_ </w:t>
            </w:r>
            <w:r>
              <w:rPr>
                <w:szCs w:val="36"/>
                <w:rtl w:val="true"/>
              </w:rPr>
              <w:t>ع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ت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داوي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قس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ح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د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دق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زي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6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يار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سن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ض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3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ح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szCs w:val="22"/>
                <w:rtl w:val="true"/>
              </w:rPr>
              <w:t>_</w:t>
            </w:r>
            <w:r>
              <w:rPr>
                <w:szCs w:val="22"/>
                <w:rtl w:val="true"/>
              </w:rPr>
              <w:t>ص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ل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ي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سلم</w:t>
            </w:r>
            <w:r>
              <w:rPr>
                <w:szCs w:val="22"/>
                <w:rtl w:val="true"/>
              </w:rPr>
              <w:t>_</w:t>
            </w:r>
            <w:r>
              <w:rPr>
                <w:szCs w:val="32"/>
                <w:rtl w:val="true"/>
              </w:rPr>
              <w:t>حرس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لم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ه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حيف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ستحيض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ت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ئ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ب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ئت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طيت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غ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ق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كتس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ب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رح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ج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ـــــ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ت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حـــديث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أثــــ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ر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إن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ؤ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حت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خ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دفن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سفين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حت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عط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جر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4"/>
                <w:rtl w:val="true"/>
              </w:rPr>
              <w:t>احتج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س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ص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توض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احت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عط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غز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تل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ل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ري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صي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ع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عا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ح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رص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نضح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ص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داو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ض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ض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س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ي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  <w:r>
              <w:rPr>
                <w:szCs w:val="36"/>
                <w:rtl w:val="true"/>
              </w:rPr>
              <w:t xml:space="preserve">_ </w:t>
            </w:r>
            <w:r>
              <w:rPr>
                <w:szCs w:val="36"/>
              </w:rPr>
              <w:t>177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زوج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د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ا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ع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ج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عص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جم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ع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طا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هادك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ح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عتم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ز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ي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  <w:rtl w:val="true"/>
              </w:rPr>
              <w:t>خطب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وم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ت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رب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م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قي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ر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tl w:val="true"/>
              </w:rPr>
              <w:t>_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2"/>
                <w:rtl w:val="true"/>
              </w:rPr>
              <w:t>ل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زب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ئ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ست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قاعد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ص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ضع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لا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ت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ق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صم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جاء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مرأ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حـــديث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أثــــ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ر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ك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ظ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كس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خم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ح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غ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ر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ر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ق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ئ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أمو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ق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ص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ستوص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4"/>
              </w:rPr>
            </w:pPr>
            <w:r>
              <w:rPr>
                <w:szCs w:val="34"/>
                <w:rtl w:val="true"/>
              </w:rPr>
              <w:t>لع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ه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رم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ح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جملو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باعو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إذ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يد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غ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لينته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قو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دع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ع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خت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لوب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و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لبن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ض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س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شع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ل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راحات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ب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نز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قص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هيت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جتنب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رت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فعل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من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واد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راحم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عاطفه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نع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ي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ب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ن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ظل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لم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ت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ن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يفع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قتن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ب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ش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حـــديث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أثــــ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را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جم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لات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ق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ح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فق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ت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ب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كبائ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ع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نص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ليتوض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نع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تباع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ذ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نع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ظ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ا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ف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ر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ني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نه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ملك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نس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د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نه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نه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tl w:val="true"/>
              </w:rPr>
              <w:t>_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فت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وضو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ا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ي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در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ق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ع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خرج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ن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ق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خامت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ني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دخ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ف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6"/>
                <w:rtl w:val="true"/>
              </w:rPr>
              <w:t>ي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  <w:r>
              <w:rPr>
                <w:szCs w:val="36"/>
                <w:rtl w:val="true"/>
              </w:rPr>
              <w:t xml:space="preserve"> : </w:t>
            </w:r>
            <w:r>
              <w:rPr>
                <w:szCs w:val="36"/>
                <w:rtl w:val="true"/>
              </w:rPr>
              <w:t>الص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ج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97</w:t>
            </w:r>
          </w:p>
        </w:tc>
      </w:tr>
    </w:tbl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983" w:gutter="0" w:header="720" w:top="2268" w:footer="720" w:bottom="1418"/>
          <w:pgNumType w:start="19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6"/>
        <w:rPr>
          <w:szCs w:val="36"/>
        </w:rPr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ـلام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411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عــــــــل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</w:rPr>
              <w:t>الصفــ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ب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مام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داء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يف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ز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يل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0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در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ري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قل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ر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ير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8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6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97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1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2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2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نبل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3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6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8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3</w:t>
            </w:r>
            <w:r>
              <w:rPr>
                <w:szCs w:val="36"/>
                <w:rtl w:val="true"/>
              </w:rPr>
              <w:t xml:space="preserve"> _  </w:t>
            </w:r>
            <w:r>
              <w:rPr>
                <w:szCs w:val="36"/>
              </w:rPr>
              <w:t>17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ي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84</w:t>
            </w:r>
            <w:r>
              <w:rPr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س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ش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س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م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عــــــــل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</w:rPr>
              <w:t>الصفــ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قل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ل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بري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صي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تم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ر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28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57</w:t>
            </w:r>
            <w:r>
              <w:rPr>
                <w:szCs w:val="36"/>
                <w:rtl w:val="true"/>
              </w:rPr>
              <w:t xml:space="preserve">        </w:t>
            </w:r>
            <w:r>
              <w:rPr>
                <w:szCs w:val="36"/>
              </w:rPr>
              <w:t>16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صر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و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دا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اهر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ز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وا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زي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ائ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في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سل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يد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سه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يل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طا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ا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طاو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يسا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طف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وس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5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دي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8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7</w:t>
            </w:r>
            <w:r>
              <w:rPr>
                <w:szCs w:val="36"/>
                <w:rtl w:val="true"/>
              </w:rPr>
              <w:t xml:space="preserve">    </w:t>
            </w:r>
            <w:r>
              <w:rPr>
                <w:szCs w:val="36"/>
              </w:rPr>
              <w:t>63</w:t>
            </w:r>
            <w:r>
              <w:rPr>
                <w:szCs w:val="36"/>
                <w:rtl w:val="true"/>
              </w:rPr>
              <w:t xml:space="preserve">_ </w:t>
            </w:r>
            <w:r>
              <w:rPr>
                <w:szCs w:val="36"/>
              </w:rPr>
              <w:t>159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نو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عــــــــل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</w:rPr>
              <w:t>الصفــ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ه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4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6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93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</w:rPr>
              <w:t>101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1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2</w:t>
            </w:r>
            <w:r>
              <w:rPr>
                <w:szCs w:val="36"/>
                <w:rtl w:val="true"/>
              </w:rPr>
              <w:t xml:space="preserve">    </w:t>
            </w:r>
            <w:r>
              <w:rPr>
                <w:szCs w:val="36"/>
              </w:rPr>
              <w:t>13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8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قي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58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6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64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65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66</w:t>
            </w:r>
            <w:r>
              <w:rPr>
                <w:szCs w:val="32"/>
                <w:rtl w:val="true"/>
              </w:rPr>
              <w:t>_</w:t>
            </w:r>
            <w:r>
              <w:rPr>
                <w:szCs w:val="32"/>
              </w:rPr>
              <w:t>67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7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03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18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59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1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ا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فا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رف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6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ع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ط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با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131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8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0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1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رقطن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44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اس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46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14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31</w:t>
            </w:r>
            <w:r>
              <w:rPr>
                <w:szCs w:val="32"/>
                <w:rtl w:val="true"/>
              </w:rPr>
              <w:t xml:space="preserve">_ </w:t>
            </w:r>
            <w:r>
              <w:rPr>
                <w:szCs w:val="32"/>
              </w:rPr>
              <w:t>134</w:t>
            </w:r>
            <w:r>
              <w:rPr>
                <w:szCs w:val="32"/>
                <w:rtl w:val="true"/>
              </w:rPr>
              <w:t xml:space="preserve"> _ </w:t>
            </w:r>
            <w:r>
              <w:rPr>
                <w:szCs w:val="32"/>
              </w:rPr>
              <w:t>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صي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عــــــــل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</w:rPr>
              <w:t>الصفــحة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حيف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حصب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ثيمي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7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7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طب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خس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در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2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39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6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0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ين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76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00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01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4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مذ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ظ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سرو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جد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ع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سا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مغ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عبة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هوت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31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136</w:t>
            </w:r>
            <w:r>
              <w:rPr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النع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ير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وك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راح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وي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7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3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5</w:t>
            </w:r>
            <w:r>
              <w:rPr>
                <w:szCs w:val="36"/>
                <w:rtl w:val="true"/>
              </w:rPr>
              <w:t xml:space="preserve"> _ </w:t>
            </w:r>
            <w:r>
              <w:rPr>
                <w:szCs w:val="36"/>
              </w:rPr>
              <w:t>58</w:t>
            </w:r>
            <w:r>
              <w:rPr>
                <w:szCs w:val="36"/>
                <w:rtl w:val="true"/>
              </w:rPr>
              <w:t xml:space="preserve">_ </w:t>
            </w:r>
            <w:r>
              <w:rPr>
                <w:szCs w:val="36"/>
              </w:rPr>
              <w:t>11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983" w:gutter="0" w:header="720" w:top="2268" w:footer="720" w:bottom="1418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206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209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27990</wp:posOffset>
              </wp:positionH>
              <wp:positionV relativeFrom="paragraph">
                <wp:posOffset>189865</wp:posOffset>
              </wp:positionV>
              <wp:extent cx="731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7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55447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1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</w:t>
    </w:r>
    <w:r>
      <w:rPr>
        <w:b/>
        <w:b/>
        <w:bCs/>
        <w:szCs w:val="40"/>
        <w:rtl w:val="true"/>
      </w:rPr>
      <w:t>الفهــار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27990</wp:posOffset>
              </wp:positionH>
              <wp:positionV relativeFrom="paragraph">
                <wp:posOffset>189865</wp:posOffset>
              </wp:positionV>
              <wp:extent cx="7315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7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55447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1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</w:t>
    </w:r>
    <w:r>
      <w:rPr>
        <w:b/>
        <w:b/>
        <w:bCs/>
        <w:szCs w:val="40"/>
        <w:rtl w:val="true"/>
      </w:rPr>
      <w:t>الفهــ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9" w:hanging="0"/>
      <w:outlineLvl w:val="0"/>
    </w:pPr>
    <w:rPr>
      <w:szCs w:val="36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44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48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4:00Z</dcterms:created>
  <dc:creator>إبراهيم</dc:creator>
  <dc:description/>
  <dc:language>en-US</dc:language>
  <cp:lastModifiedBy>إبراهيم</cp:lastModifiedBy>
  <cp:lastPrinted>2003-12-18T00:44:00Z</cp:lastPrinted>
  <dcterms:modified xsi:type="dcterms:W3CDTF">2003-12-17T21:44:00Z</dcterms:modified>
  <cp:revision>87</cp:revision>
  <dc:subject/>
  <dc:title/>
</cp:coreProperties>
</file>