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قدمة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في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س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د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ض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ميت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رب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ر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ر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ختياره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ر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هر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فائ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ر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ل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هرب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keepNext w:val="true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د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ز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keepNext w:val="true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1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تق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ر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ر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ر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تب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د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خ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1843" w:right="0" w:hanging="1389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هرب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ر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هرب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58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pacing w:before="120" w:after="0"/>
        <w:ind w:left="58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2923" w:right="0" w:hanging="14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14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ِ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14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14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14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؟</w:t>
      </w:r>
    </w:p>
    <w:p>
      <w:pPr>
        <w:pStyle w:val="Normal"/>
        <w:spacing w:before="120" w:after="0"/>
        <w:ind w:left="112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112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112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112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spacing w:before="120" w:after="0"/>
        <w:ind w:left="112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4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عا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2206" w:right="0" w:hanging="162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4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اي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رب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ه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5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2203" w:right="0" w:hanging="16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0" w:right="0" w:firstLine="58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ح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ind w:left="814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ind w:left="814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ind w:left="814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ind w:left="814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د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ind w:left="814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0" w:right="0" w:firstLine="5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5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مقـدمـة</w:t>
          </w:r>
          <w:r>
            <w:rPr>
              <w:sz w:val="26"/>
              <w:szCs w:val="26"/>
              <w:rtl w:val="true"/>
            </w:rPr>
            <w:t>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03"/>
        </w:tabs>
        <w:ind w:left="1003" w:hanging="42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1573"/>
        </w:tabs>
        <w:ind w:left="1573" w:hanging="99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84"/>
        </w:tabs>
        <w:ind w:left="1384" w:hanging="93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38:00Z</dcterms:created>
  <dc:creator>zezo</dc:creator>
  <dc:description/>
  <cp:keywords/>
  <dc:language>en-US</dc:language>
  <cp:lastModifiedBy>mac</cp:lastModifiedBy>
  <dcterms:modified xsi:type="dcterms:W3CDTF">2010-09-11T06:18:00Z</dcterms:modified>
  <cp:revision>95</cp:revision>
  <dc:subject/>
  <dc:title>مقدمة البحث</dc:title>
</cp:coreProperties>
</file>