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rFonts w:cs="AL-Mateen"/>
          <w:b/>
          <w:b/>
          <w:bCs/>
          <w:sz w:val="46"/>
          <w:sz w:val="46"/>
          <w:szCs w:val="46"/>
          <w:rtl w:val="true"/>
        </w:rPr>
        <w:t>ملخص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بحث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AL-Mateen"/>
          <w:b/>
          <w:b/>
          <w:bCs/>
          <w:sz w:val="50"/>
          <w:sz w:val="50"/>
          <w:szCs w:val="50"/>
          <w:rtl w:val="true"/>
        </w:rPr>
        <w:t>الأحك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50"/>
          <w:rtl w:val="true"/>
        </w:rPr>
        <w:t>الفقه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50"/>
          <w:rtl w:val="true"/>
        </w:rPr>
        <w:t>المتعل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50"/>
          <w:rtl w:val="true"/>
        </w:rPr>
        <w:t>بالكهرباء</w:t>
      </w:r>
    </w:p>
    <w:p>
      <w:pPr>
        <w:pStyle w:val="Normal"/>
        <w:ind w:left="0" w:right="0" w:firstLine="583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spacing w:before="60" w:after="0"/>
        <w:ind w:left="0" w:right="0" w:firstLine="5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عـد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60" w:after="0"/>
        <w:ind w:left="-1" w:right="14" w:firstLine="584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هذا ملخ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بح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أحكام الفقهية المتعلقة بالكهرباء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و بحث تكميلي مقدم لنيل درجة الماجستير في قسم الفقه المقار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معهد العالي للقضاء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على النحو التالي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حث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583" w:right="0" w:firstLine="54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هرب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83" w:right="0" w:firstLine="54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ي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هرب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هرب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اد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583" w:right="0" w:firstLine="54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83" w:right="0" w:firstLine="54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83" w:right="0" w:firstLine="540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4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هرب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عان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و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2206" w:right="0" w:hanging="1622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س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ع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ع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4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هرب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ناي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583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ع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ف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حا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ز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هرب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ه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ه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ا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هرب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د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هر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2203" w:right="0" w:hanging="16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ج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هر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ت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ها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حث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20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ش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هرب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ج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ر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كل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Electricity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electron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ل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ربية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ل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رس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ه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رف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ذ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بن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م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ُ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ذ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حو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و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ب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شغ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-60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سو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ض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خ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ب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ك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س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ز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يك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سا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م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ك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ر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ز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ب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ع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ي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رب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3" w:leader="none"/>
        </w:tabs>
        <w:ind w:left="463" w:right="0" w:hanging="4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از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و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Heading2"/>
        <w:keepNext w:val="false"/>
        <w:widowControl w:val="false"/>
        <w:spacing w:lineRule="auto" w:line="240"/>
        <w:ind w:left="-868" w:right="-720" w:firstLine="6248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طالب</w:t>
      </w:r>
    </w:p>
    <w:p>
      <w:pPr>
        <w:pStyle w:val="Heading2"/>
        <w:keepNext w:val="false"/>
        <w:widowControl w:val="false"/>
        <w:spacing w:lineRule="auto" w:line="240"/>
        <w:ind w:left="-868" w:right="-720" w:firstLine="6248"/>
        <w:jc w:val="center"/>
        <w:rPr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28"/>
          <w:sz w:val="28"/>
          <w:szCs w:val="28"/>
          <w:rtl w:val="true"/>
        </w:rPr>
        <w:t>في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طويلعي</w:t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46"/>
        </w:tabs>
        <w:ind w:left="13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9" w:right="0" w:hanging="853"/>
      <w:jc w:val="center"/>
      <w:outlineLvl w:val="1"/>
    </w:pPr>
    <w:rPr>
      <w:rFonts w:cs="Arabic Transparent"/>
      <w:sz w:val="20"/>
      <w:szCs w:val="36"/>
      <w:lang w:val="en-US" w:eastAsia="en-US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مط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4:00Z</dcterms:created>
  <dc:creator>mac</dc:creator>
  <dc:description/>
  <cp:keywords/>
  <dc:language>en-US</dc:language>
  <cp:lastModifiedBy>mac</cp:lastModifiedBy>
  <cp:lastPrinted>2010-11-11T12:12:00Z</cp:lastPrinted>
  <dcterms:modified xsi:type="dcterms:W3CDTF">2010-11-11T09:13:00Z</dcterms:modified>
  <cp:revision>11</cp:revision>
  <dc:subject/>
  <dc:title>ملخص بحث</dc:title>
</cp:coreProperties>
</file>