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رابع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imes New Roman"/>
          <w:b/>
          <w:bCs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إخبار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ع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علامات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خاتم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لأه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بدع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985" w:gutter="0" w:header="709" w:top="1418" w:footer="709" w:bottom="1418"/>
          <w:pgNumType w:start="155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شت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لبين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مطلب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أول</w:t>
      </w:r>
      <w:r>
        <w:rPr>
          <w:rFonts w:cs="Traditional Arabic"/>
          <w:b/>
          <w:bCs/>
          <w:i/>
          <w:iCs/>
          <w:sz w:val="48"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إخبار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عن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علامات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خاتمة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سيئة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لأهل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بدع</w:t>
      </w:r>
      <w:r>
        <w:rPr>
          <w:rFonts w:cs="Traditional Arabic"/>
          <w:b/>
          <w:bCs/>
          <w:i/>
          <w:iCs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ت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ّ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س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وا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فظ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س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C_DUBAI" w:ascii="ae_AlBattar;Times New Roman" w:hAnsi="ae_AlBattar;Times New Roman"/>
          <w:sz w:val="28"/>
          <w:szCs w:val="28"/>
          <w:rtl w:val="true"/>
        </w:rPr>
        <w:t>&lt;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r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س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يت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د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انة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ن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د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ه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لِ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رب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ظ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نة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r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من غسل </w:t>
      </w:r>
      <w:r>
        <w:rPr>
          <w:rFonts w:ascii="Traditional Arabic" w:hAnsi="Traditional Arabic" w:cs="Traditional Arabic"/>
          <w:b/>
          <w:b/>
          <w:bCs/>
          <w:sz w:val="38"/>
          <w:sz w:val="38"/>
          <w:szCs w:val="38"/>
          <w:rtl w:val="true"/>
        </w:rPr>
        <w:t>ميتا فكـتم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عليه غفر لـه أربعين مرة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ُ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r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غس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تا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أمونون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اء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ح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ت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ها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r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ت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ت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مة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نص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و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ت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ا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ث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د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خب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ت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ن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ذ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قبت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بدين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غاس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ض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ر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ح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ب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ب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دث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سو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هو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دع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كر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ذي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ته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 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ُزي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الغيب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..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تحذ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ر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ان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ضلّ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و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ت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ّت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ا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SC_DUBAI" w:ascii="ae_AlBattar;Times New Roman" w:hAnsi="ae_AlBattar;Times New Roman"/>
          <w:rtl w:val="true"/>
        </w:rPr>
        <w:t xml:space="preserve"> </w:t>
      </w:r>
      <w:r>
        <w:rPr>
          <w:rFonts w:cs="SC_DUBAI" w:ascii="ae_AlBattar;Times New Roman" w:hAnsi="ae_AlBattar;Times New Roman"/>
          <w:sz w:val="28"/>
          <w:szCs w:val="28"/>
          <w:rtl w:val="true"/>
        </w:rPr>
        <w:t>~</w:t>
      </w:r>
      <w:r>
        <w:rPr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ّ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تدع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ظه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دعت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أ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ض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ز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ت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عيّن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هوتي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يست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غا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ظه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آ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ّ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ً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ترح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ققو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شت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بد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ضلة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كذ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ست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ظه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ت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ه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رت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يره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مطلب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ثاني</w:t>
      </w:r>
      <w:r>
        <w:rPr>
          <w:rFonts w:cs="Traditional Arabic"/>
          <w:b/>
          <w:bCs/>
          <w:i/>
          <w:iCs/>
          <w:sz w:val="48"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إخبار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عن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علامات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خاتمة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حسنة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لأهل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بدع</w:t>
      </w:r>
      <w:r>
        <w:rPr>
          <w:rFonts w:cs="Traditional Arabic"/>
          <w:b/>
          <w:bCs/>
          <w:i/>
          <w:iCs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و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ظه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ت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حذ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لبِّ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ش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ن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بش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ت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ل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مّ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ائ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ر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د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رجِّ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ز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U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ُش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ل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خات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غا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اس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ع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يان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دثا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لح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بش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ت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ر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د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ّ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ن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حذ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بتدا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تبا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و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ع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ص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ر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اسد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لحت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ت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ناهم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ع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ظه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راد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تمته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.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sectPr>
      <w:footnotePr>
        <w:numFmt w:val="decimal"/>
        <w:numRestart w:val="eachPage"/>
      </w:footnotePr>
      <w:type w:val="continuous"/>
      <w:pgSz w:w="11906" w:h="16838"/>
      <w:pgMar w:left="1418" w:right="1985" w:gutter="0" w:header="709" w:top="1418" w:footer="709" w:bottom="1418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e_AlBattar">
    <w:altName w:val="Times New Roman"/>
    <w:charset w:val="00"/>
    <w:family w:val="roman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52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طيً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ستيع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9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30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505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</w:rPr>
        <w:t>هذا حديث صحيح على شرط مسلم و لم يخرجاه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230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 w:val="30"/>
          <w:szCs w:val="30"/>
          <w:rtl w:val="true"/>
        </w:rPr>
        <w:t>إسن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ي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ه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يل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ضع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78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غ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ره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1261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53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ظا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َ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ل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442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58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112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159</w:t>
      </w:r>
      <w:r>
        <w:rPr>
          <w:rFonts w:cs="Traditional Arabic"/>
          <w:sz w:val="30"/>
          <w:szCs w:val="30"/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قوا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1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ت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ت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ئ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د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ح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،وس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م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8</w:t>
      </w:r>
      <w:r>
        <w:rPr>
          <w:rFonts w:cs="Traditional Arabic"/>
          <w:sz w:val="30"/>
          <w:szCs w:val="30"/>
          <w:rtl w:val="true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45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65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51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1">
    <w:p>
      <w:pPr>
        <w:pStyle w:val="Footnote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99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ح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29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13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خات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ك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63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عت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5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</w:rPr>
        <w:t>البدعة على ضربين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بدعة صغرى كغلو التشيع، أو كالتشيع بلا غلو ولا تحرف، فهذا كثير في التابعين وتابعيهم مع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الدين والورع والصدق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</w:rPr>
        <w:t xml:space="preserve">فبعض المبتدعة قد يكون عنده صدق ودين وورع، ولكنه زلّ فوقع في بدعة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</w:rPr>
        <w:t xml:space="preserve">وينظر مجموع الفتاوى لابن تيمية </w:t>
      </w:r>
      <w:r>
        <w:rPr>
          <w:rFonts w:cs="Traditional Arabic" w:ascii="Traditional Arabic" w:hAnsi="Traditional Arabic"/>
          <w:color w:val="000000"/>
          <w:sz w:val="30"/>
          <w:szCs w:val="30"/>
        </w:rPr>
        <w:t>3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30"/>
          <w:szCs w:val="30"/>
        </w:rPr>
        <w:t>353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tl w:val="true"/>
      </w:rPr>
      <w:t>الأحكام الفقهية المتعلقة بأهل البدع في الجنائز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1">
    <w:name w:val="Char Char1"/>
    <w:basedOn w:val="Style14"/>
    <w:qFormat/>
    <w:rPr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11">
    <w:name w:val=" Char Char1"/>
    <w:basedOn w:val="Style14"/>
    <w:qFormat/>
    <w:rPr>
      <w:rFonts w:cs="Traditional Arabic"/>
      <w:sz w:val="36"/>
      <w:szCs w:val="3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ParaChar">
    <w:name w:val="خط الفقرة الافتراضي Para Char"/>
    <w:basedOn w:val="Normal"/>
    <w:qFormat/>
    <w:pPr>
      <w:bidi w:val="0"/>
      <w:jc w:val="left"/>
    </w:pPr>
    <w:rPr>
      <w:rFonts w:cs="Traditional Arabic"/>
      <w:sz w:val="36"/>
      <w:szCs w:val="36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ParaCharCharCharCharChar">
    <w:name w:val="خط الفقرة الافتراضي Para Char Char Char Char Char"/>
    <w:basedOn w:val="Normal"/>
    <w:qFormat/>
    <w:pPr>
      <w:bidi w:val="0"/>
      <w:jc w:val="left"/>
    </w:pPr>
    <w:rPr>
      <w:rFonts w:cs="Traditional Arabic"/>
      <w:sz w:val="36"/>
      <w:szCs w:val="36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21:00Z</dcterms:created>
  <dc:creator>Dell</dc:creator>
  <dc:description/>
  <cp:keywords/>
  <dc:language>en-US</dc:language>
  <cp:lastModifiedBy>Dell</cp:lastModifiedBy>
  <cp:lastPrinted>2013-02-22T09:04:00Z</cp:lastPrinted>
  <dcterms:modified xsi:type="dcterms:W3CDTF">2013-02-22T17:04:00Z</dcterms:modified>
  <cp:revision>15</cp:revision>
  <dc:subject/>
  <dc:title>المبحث السادس :</dc:title>
</cp:coreProperties>
</file>