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الآثار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أ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بتاع زيد جارية إلى العط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بتعت من امرأتي زينب الثقفي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5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بن الملاعنة يدعى لأم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7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تت الجدتان إلى أبي بكر الصديق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4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تغضب على أن أوتر بركعة وأنت تورث ثلاث جدا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4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جاز عثمان وصية ابن إحدى عشرة سن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41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جاز عمر الخيار إلى شهر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8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حسن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2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ديا المال وربح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ارتد المرتد ورثه ولد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ارتد المرتد ورثه ولد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أسلفت رجلا سلفا، فلا تقبل منه هدي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اشترط عليه رب المال أن لا ينزل بط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9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أفلس وسلعته قائمة بعين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5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طلقها مريضا ورثته ما كانت في العد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8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علمت الصدقة فهي جائز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كان الرهن أكثر مما رهن به فهلك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9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كان الرهن أكثر مما رهن به فهو أم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9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كان لأحدكم دراهم لا تنفَق عن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2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كنتم ثلاثة فأمروا أحدكم يعني في السف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مات المكاتب وله مال فهو لموال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8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مررت ببستان فكل ولا تتخذ خبن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7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مررت ببستان فناد صاحب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7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مررت بنخل، أو نحوه وقد أحيط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7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ذا وقعت الحدود، وعرف الناس حدوده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8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ذهب فبعها واشترط رضان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9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رسلني ابن عباس إلى زيد أسأله عن زوج وأبو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1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ستسلف ابن عمر من رجل دراه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شترى أرضاً على شاطئ الفرا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شترى بريدين من أرض الخراج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شترى قطعة من أرض خراج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5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شترى من صفوان بن أمية دار السج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عطه عمال ال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3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لا تجعل شجرة نبتت فانشعب منها غص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لا تجعل شجرة نبتت فانشعب منها غص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ما مالي فالله أعلم ما كنت أفعل ف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1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مر معمر غلامه بشراء صاع من شعير بصا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9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مرأة أوصت بثلاثين درهما في سبيل ال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35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أبا بكر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كان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ضمن الوديع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12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أبا مو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بن مسعود ك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3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بن الزبير يستلف من التجار أموال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بن عباس كان لا يجتني الثمرة إذا لم يكن لها حائط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77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بن عباس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لم ير بأساً أن يعج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4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بن عمر اشترى بعيراً وعربن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7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أبن عمر باع بعيرا بأربعة أبعر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2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بن عمر جعل في جعل الآبق دينار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بن عمر كان إذا باع بنقد أشهد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4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بن عمر كان لا يرى بأساً بالقبيل والره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5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بن عمر كان يعطي أرضه بالثل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19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بن عمر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كان يشتري إلى العط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بن مسعود كان يورث الجدات، وإن كن عشر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4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ابن مسعود كره السلم في الحيو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3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أبي بن كعب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تسلف من عمر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شرة آلاف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الأخوين لا يردان الأم عن الثل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3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الله عز وجل نظر في قلوب العباد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أمهات المؤمنين كن يشترين إلى العط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جزورا، على عهد أبي بكر قسم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3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حذيفة كان يكري الأرض على الثل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1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حكيم بن حزام باع دار الندو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حكيم بن حزام كان يشتري الأرزاق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3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رجلاً التقط لقيطاً، فأتى به علياً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3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زيدا كان يورث الأحياء من الأموا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8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سرك أن تكون مسلما حقا فلا تصيبن من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7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سفيان بن عبد الله الثقفي وجد عيبة فيها ما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1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بد الرحمن بن عوف كان يكره الوقف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4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بد الله بن عمر باع غلاما له بثمانمائة دره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66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عبد الله بن مسعود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اشترى من رجل جاري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1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ثمان رد على زوج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8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ثمان نهى عن الحكر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ليا سئل عن الرجل يقرض الرجل القرض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ليا وزيدا كانا يورثان ثلاث جدا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4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ليا وزيدا لم يكونا يجعلان للجدة مع ابن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3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ليا وزيدا لم يكونا يجعلان للجدة مع ابن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38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عليّاً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قضى في مولى قتل خطأ ليس له وار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8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عليّاً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قضى في مولى قتل خطأ ليس له وار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مر  أطعم أربع جدات السدس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4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مر قسم المال بين عمة وخال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99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مر كتب إلى شر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حتكروا الطعام بمك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مر ورث قوما غرقوا بعضهم من بعض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80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مر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بلغه أن غلاما من غسان يمو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41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مر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قضى أنه من أسلم على ميرا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03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عمر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قضى أنه من أسلم على ميرا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0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قوما غرقوا في سفين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8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كان ترك وفاء لمكاتبته يُدعى موال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8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كان خطأ ورث، وإن كان عمدا لم ير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كان يهدي له قبل ذلك فلا بأس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5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معاوي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كتب إلى ابن عباس وزيد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7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أن معاوية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كتب إلى ابن عباس وزيد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0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معاوية باع سقاية من ذهب أو ورق بأكثر من وزن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0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معاوية قضى في المكاتب يموت وله ولد أحرا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8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ك تأتي أرضا فاشيا بها الرب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ما النظر لي إنما ابتعت مغيب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9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ما لك من ماله ما يكفيك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8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ي كنت نحلتك جادَّ عشرين وسق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4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هل الشرك لا نرثهم، ولا يرثون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وصى ابن الزبير بالثل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33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ب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باع علي جملا له يقال له العصيفير بعشرين جمل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2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باع عمر ثمرة يتيم عنده ثلاث سن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10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بعثني أبو بكر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ند رجوعه إلى أهل الرد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7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بعثني أبو بكر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عند رجوعه إلى أهل الرد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9</w:t>
      </w:r>
      <w:r>
        <w:rPr>
          <w:rFonts w:cs="DecoType Naskh Swashes"/>
          <w:sz w:val="40"/>
          <w:szCs w:val="40"/>
          <w:rtl w:val="true"/>
        </w:rPr>
        <w:t xml:space="preserve"> 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ت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ترث الجدة وابنها ح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3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ترثه ما دامت في العد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8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تعرفه، فإن وجدت صاحبه رددته عليه، وإلا استمتعت ب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28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توفي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، وأبو بكر، وعمر، وما تدعى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6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ث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ثلاثة لا يستجاب لهم دعو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4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ثلث وسط، لا بخس فيه ولا شطط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30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ج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جاءنا معاذ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ونحن نعطي أرضن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1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جار الدار أحق بالدا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8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جد بمنزلة الأ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6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جعل ابن مسعود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في الآبق أربعين درهم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جعل أبو بكر الجد أب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جعل عمر الخالة بمنزلة الأ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05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ح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حبس الرجل في السجن بعد ما يعرف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5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حبس عمر عصبة صبي على نفقت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5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حرم كله مسجد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حكرة خطيئ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7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خ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خالف ابن عباس أهل الصلاة في زوج وأبو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خذ رأس مالك، ولا تردد عليه عين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خذ من حنطة أهلك، فابتع بها شعير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96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د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درهم بدرهم، وبينهما حرير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1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دينار بالدينار، والدرهم بالدرهم لا فض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10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ذ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ذلك المعروف، وله أجر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6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ذي يوصي بالخمس أفضل من الذي يوصي بالرب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2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ذين يأكلون أجور بيوت مك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12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ر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رجل أحق بمال ولده إذا كان صغير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84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س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سأل ابن عمر 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عجل لي وأضع ع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بأس ب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5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سهم لذوي القربى منه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47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ع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ارية بمنزلة الوديع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ارية بمنزلة الوديعة، ولا ضمان في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0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عارية تغر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0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عرفها سنة، فإن جاء صاحبها، فادفعها إل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1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عرفها على الحجر سن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1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عصبة ابن الملاعنة أمه ترث ما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7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العمة بمنزلة الأب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والخالة بمنزلة الأ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99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ف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في الرجل أوصى بشيء في سبيل الله، قا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: «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في المجاهد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3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في الرجل يشتري من الرجل الشيء فيستغل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55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في امرأة وأبوين 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ا كان الله ليراني أن أفضل أما على أ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في رجل اشترى بعيراً، فأراد أن يرده، ويرد معه درهماً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5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في رجل مات وترك أباه مملوك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في رجل مات وترك أباه مملوك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8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في قوله تعالى وأشهدوا إذا تبايعت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51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ق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ال ابن عمر لا بأس بالإقالة ببعض المسلم ف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6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ال ابن عمر لا بأس بالسلم في الحيو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2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ال علي في المملو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حجبون ولا يرثو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9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ال عمر في اللقط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3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د بعثت إليكم عمار بن ياس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ضى أبو بكر في أهل اليمام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81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ضى أبو بكر و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لم يحز الصدقة فلا شيء 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2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قضى عثمان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أن من اقتضى من حق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5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ضى عثمان بولائهم للزبي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2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ضى علي وزيد بكذ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94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قضى عمر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أن ميراث الأخوة من الأ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3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ضى عمر في الأنحال أن ما قبض منه فهو جائز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4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ضى عمر في جعل الآبق أربعين درهم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قضى عمر للزبير بالميرا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27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ك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ابن عباس لا يرى بأسا بالسلف في الحيو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ابن عمر لا يرى بأساً فيما يكال يداً بيد، واحداً باثن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9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ابن عمر وزيد لا يريان بأسا بشراء الرَّزق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ابن عمر يقول في بيع المصحف بئست التجار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16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ابن عمر 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ل ما ترك المكاتب لسيد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85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ابن عمر 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ل ما ترك المكاتب لسيد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8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ابن مسعود يطبق يديه في الركو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ابن مسعود يكره إذا أقرض الدراهم أن يأخذ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9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كان أصحاب رسول الله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كرهون بيع المصحف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1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الحسن بن علي يأخذ المال بالحجاز ويعط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الزبير وطلحة يشددان في الوصية على الرجا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2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حكيم بن حزام يشترط على الرجل إذا أعطا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9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زيد يرى البراءة من كل عيب جائز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6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سعد وابن مسعود يزارعان بالثلث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1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علي يحبس في الدي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5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علي يكره الرهن والقبيل في السل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6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عمر إذا سلك طريقا فتبعناه ف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كان عمر وابن مسعود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>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ورثان ذوي الأرحا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71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عمر ينهى أن تغلق دور مكة في زمن الحج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0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 يكتب المصاحف في زمن عثمان ويبيع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1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انت عند أنس وديعة، فهلكت من بين ما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13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ره ابن عباس أن يشتري الرجل من الرجل الثوب ف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إن رضيت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7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ره ابن عباس بيع المائة في العطاء إلا بعرض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ره جابر كراء الأرض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2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ل من أدركت من الناس ينهون عن بيع الحيو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3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لاكما قد أذن بحرب من الله ورسو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4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نا نتبايع الثياب بين يدي عبد الله بن عم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7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نت مع ابن عمر فرأيت ديناراً، فذهب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كيف أحجر على رجل في بيع شريكه الزبير؟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70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ل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أرضى من مالي إلا بما رضي الله ب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2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آمر بها، ولا أنهى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4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آمرك أن تأكلها، ولو شئت لَم تأخذ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بأس أن يباع، اللحم بالشا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3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بأس أن يعطي المال بالمدينة ويأخذ بإفريقي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3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أخذ بعض مالنا، وبعض طعامن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6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بع الذهب بالذهب إلا وزنا بوز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0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بع الفضة بشرط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9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بيعوا إلى العط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7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جوز الصدقة حتى تقبض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6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جوز وصية الغلام حتى يحتل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4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حتكروا الطعام بمك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رفعها، لست منها في شي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07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لا تسبوا أصحاب محمد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شتروا من عقار أهل الذم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تعمد إلى ما ولى الله هذا الكاف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شفعة في بئر، ولا فح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8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ميراث ل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0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ميراث ل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06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لا نترك كتاب الله وسنة نبينا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نرى أن نجعله متجر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1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رث الرجل غير أهل ملت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رث الرجل غير أهل ملت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رث القاتل عمدا، ولا خطأ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رث الكافر المسل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رث الكافر المسل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ا يرث قاتل شيئ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9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أن أوصي بالخمس أحب إل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2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لمرأة الربع، وللأم ثلث ما بقي وسائر ذلك للأب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م ير علي بأسا بالمزارعة على النصف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1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م يورث الجدة إن كان ابنها حي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3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و أن الناس غضوا من الثلث إلى الرب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2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وددت أن الأيدي قطعت في بيع المصاحف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1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يس بين العبد وبين سيده رب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5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يس على المؤتمن ضم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ليس على صاحب العارية ضما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06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م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ا في هذا فضل عن ولد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2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ا كنا نبعد أن السكينة تنطق على لسان عمر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4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ا مرت علي ليلة منذ سمعت رسول 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2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ا هي ل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84</w:t>
      </w:r>
    </w:p>
    <w:p>
      <w:pPr>
        <w:pStyle w:val="Index2"/>
        <w:tabs>
          <w:tab w:val="clear" w:pos="720"/>
          <w:tab w:val="right" w:pos="7927" w:leader="dot"/>
        </w:tabs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ا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عارية المتاع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7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اعون منع الفأس والقدر والدلو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7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اعون هي الزكاة المفروض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7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المسلمون يرد بعضهم على بعض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احتكر طعاما ثم تصدق برأس ما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زافت عليه ورقه، فلا يحالف الناس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2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قاسم الربح فلا ضمان عل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0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كان له شيء فليأتنا حتى نقسم ماله بينه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5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كان متأسياً فليتأسَّ بأصحاب رسول الل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من كانت له تجارة في الطعام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67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Extensions"/>
          <w:sz w:val="40"/>
          <w:sz w:val="40"/>
          <w:szCs w:val="40"/>
          <w:rtl w:val="true"/>
        </w:rPr>
        <w:t>ن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رثهم، ولا يرثونن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75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ى عن بيع نُفاية بيت الما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2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نهى مروان عن بيع الصكاك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39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هـ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هل تعلم له عينا فآخذه به؟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4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هل لكم أن تقبضوا كل عام ألف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11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هو المال الذي لا يؤدى حق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79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هو حر، وولاؤه لك، ونفقته من بيت الما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34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هو ضامن، فإن ربح فالربح لرب المال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هو ما تعاون الناس بينهم الفأس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78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هو مضمون حتى تدفعه إلي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9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هي للموهوب له حتى يقبض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4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هي من مال المشتري، ويرد البائع ما بين الصح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299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 w:val="40"/>
          <w:szCs w:val="40"/>
          <w:rtl w:val="true"/>
        </w:rPr>
        <w:t>و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والله لتنتهين عائشة أو لأحجرن علي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70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والله ليمرن به، ولو على بطنك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44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وجدت خاتما في طريق مكة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20</w:t>
      </w:r>
    </w:p>
    <w:p>
      <w:pPr>
        <w:pStyle w:val="Index2"/>
        <w:tabs>
          <w:tab w:val="clear" w:pos="720"/>
          <w:tab w:val="right" w:pos="7927" w:leader="dot"/>
        </w:tabs>
        <w:jc w:val="center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Extensions"/>
          <w:sz w:val="40"/>
          <w:sz w:val="40"/>
          <w:szCs w:val="40"/>
          <w:rtl w:val="true"/>
        </w:rPr>
        <w:t>ي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ؤدي ما بقي من مكاتبته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587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أكل الرجل من مال ولده ما شاء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82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ترادان الفضل في الرهن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91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رث ثلاث جدات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43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يرثني ابن ابني دون إخوتي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656</w:t>
      </w:r>
    </w:p>
    <w:p>
      <w:pPr>
        <w:pStyle w:val="Index2"/>
        <w:tabs>
          <w:tab w:val="clear" w:pos="720"/>
          <w:tab w:val="right" w:pos="7927" w:leader="dot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 xml:space="preserve">يعرفها سنة 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US" w:eastAsia="en-US"/>
        </w:rPr>
        <w:t>فإن جاء صاحبها</w:t>
      </w: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 w:ascii="Traditional Arabic" w:hAnsi="Traditional Arabic"/>
          <w:sz w:val="36"/>
          <w:szCs w:val="36"/>
          <w:lang w:val="en-US" w:eastAsia="en-US"/>
        </w:rPr>
        <w:t>312</w:t>
      </w:r>
    </w:p>
    <w:p>
      <w:pPr>
        <w:pStyle w:val="Normal"/>
        <w:jc w:val="center"/>
        <w:rPr>
          <w:rFonts w:ascii="Traditional Arabic" w:hAnsi="Traditional Arabic" w:cs="DecoType Naskh Swashes"/>
          <w:sz w:val="40"/>
          <w:szCs w:val="40"/>
          <w:lang w:val="en-US" w:eastAsia="en-US"/>
        </w:rPr>
      </w:pPr>
      <w:r>
        <w:rPr>
          <w:rFonts w:cs="DecoType Naskh Swashes" w:ascii="Traditional Arabic" w:hAnsi="Traditional Arabic"/>
          <w:sz w:val="40"/>
          <w:szCs w:val="40"/>
          <w:rtl w:val="true"/>
          <w:lang w:val="en-US" w:eastAsia="en-US"/>
        </w:rPr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start="8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righ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28600</wp:posOffset>
              </wp:positionH>
              <wp:positionV relativeFrom="paragraph">
                <wp:posOffset>178435</wp:posOffset>
              </wp:positionV>
              <wp:extent cx="685800" cy="250190"/>
              <wp:effectExtent l="5080" t="5080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502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raditional Arabic"/>
                              <w:color w:val="000000"/>
                              <w:lang w:bidi="ar-SA"/>
                            </w:rPr>
                            <w:t>82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8pt;margin-top:14.05pt;width:53.95pt;height:19.65pt;mso-wrap-style:square;v-text-anchor:top;mso-position-horizontal-relative:page" type="_x0000_t10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0"/>
                        <w:rFonts w:ascii="Times New Roman" w:hAnsi="Times New Roman" w:eastAsia="Times New Roman" w:cs="Traditional Arabic"/>
                        <w:color w:val="000000"/>
                        <w:lang w:bidi="ar-SA"/>
                      </w:rPr>
                      <w:t>82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فهرس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آثا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5:08:00Z</dcterms:created>
  <dc:creator>ahmed</dc:creator>
  <dc:description/>
  <dc:language>en-US</dc:language>
  <cp:lastModifiedBy>ahhhhh</cp:lastModifiedBy>
  <cp:lastPrinted>2014-03-05T12:54:00Z</cp:lastPrinted>
  <dcterms:modified xsi:type="dcterms:W3CDTF">2014-03-05T20:54:00Z</dcterms:modified>
  <cp:revision>5</cp:revision>
  <dc:subject/>
  <dc:title>فهرس الآثار</dc:title>
</cp:coreProperties>
</file>