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washe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أحاديث</w:t>
      </w:r>
    </w:p>
    <w:p>
      <w:pPr>
        <w:pStyle w:val="Normal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أ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بن أخت القوم منهم أو من أنفس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9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تيت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المسجد فقضاني وزادن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جعلها في قرابت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3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احتجم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، وأعطى الحجام أجر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حتكار الطعام بمكة إلحا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حتكار الطعام في الحرم إلحاد 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حسنت وأصب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أتى أحدكم على راع فليناد يا ر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أتى أحدكم على ماش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اجتهد الحاكم فاجتهد ثم أصا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اشتريت بيعا، فلا تبعه حتى تقبض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أقرض أحدكم قرضا فأهدى إ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أقرض أحدكم قرضا فأهدى إ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بعت فقل لا خلا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بعت فكِل، وإذا ابتعت فاكت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تبايعتم بالعينة وأخذتم أذناب البق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سمعتم به بأرض فلا تقدموا ع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مات الإنسان انقطع ع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رأيت الرجل يبيع الفرس بالأفرا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رموا بني إسماعيل، فإن أبا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استأذن محيصة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إجارة الحج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ستسلف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من رجل بكر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ستقرض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سن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إسلام يزيد ولا ينقص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إسلام يعلو ولا يعلى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طرحوا ما حولها إن كان جامد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طعم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ثلاث جد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عطاه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دينارا يشتري به أضح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كل تمر خيبر هكذ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كلت ربا يا مقداد، وأطعم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كلت ربا يا مقداد، وأطعم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كلت ربا يا مقداد، وأطعم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كلت ربا يا مقداد، وأطعم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ولا يحل لامرئ من مال أخ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ولا يحل لامرئ من مال أخ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ولا يحل لامرئ من مال أخ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ولا يحل لامرئ من مال أخ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ولا يحل لامرئ من مال أخ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حقوا الفرائض بأهل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قوها وما حولها فاطرحوه، وكلوا سمن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ما الذي نهى عنه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هو الطعام أن يباع حتى يقب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7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ما ما كان لي ولبني عبد المطلب فهو ل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مرت بيوم الأضحى عيد جعله الله لهذه الأ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مره أن يجهز جيشا ففرت الإب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بن ابني مات، فما لي من ميراثه؟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أطيب ما أكل الرجل من كس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إذا حرم على قوم أكل شي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تبارك وتعالى اختارن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تصدق عليكم، عند وفات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تصدق عليكم، عند وفات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قد أعطى كل ذي حق حق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0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كره لكم ثلاث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6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ليزيد الكافر عذابا ببكاء أهله عليه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ورسوله حرم بيع الخم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3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وضع عن أمتي الخطأ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اشترى طعاما من يهودي إلى أج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اشترى طعاما من يهودي إلى أج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اشترى طعاما من يهود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جعل ميراث ابن الملاعنة لأم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حبس رجلا في ته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نهى عن بيع الحيوان ب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نهى عن بيع وشر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5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ابتاع فرسا من أعراب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حل العربان في البي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حل العربان في البي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بعث إلى يهودي أن ابع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سأله رجل عن اللقط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نهى عن المخاب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أورث امرأة أشيم الضباب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دماءكم، وأموال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دماءكم، وأموال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دماءكم، وأموال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دماءكم، وأموال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رجلاً اشترى بعيرا واشترط الخيار أربعة أي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رجلا أعتق عبدا 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6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تي بشراب وعن يمي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استسلف من رجل بكر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نهى عن ثمن الك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وسلم استعار منه ادراع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وسلم استعار منه ادراع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 أمر السعدين أن يبيع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نهى عن المزارع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نهى عن ثمن الد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كان لإحداكن مكات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ا النبي لا كذب، أنا ابن عبد المط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ا النبي لا كذب، أنا ابن عبد المط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ا النبي لا كذب، أنا ابن عبد المط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ت ومالك لوالد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ك أن تذر ورثتك أغنياء، خي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ما الربا في النسيئ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ما الربا في النسيئ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ما الولاء لمن أعت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0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ما يكفيك هكذا، وضرب بيديه الأر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إنها أول جدة أطعمها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ها ليست بنجس، إنها من الطوافين علي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يما رجل باع متاعا فأفلس، الذي ابتاع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64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ب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ئس والله ما اشتريت، وبئس والله ما اشتر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بايعت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لى إقام الصلا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ع وقل لا خلا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عنيه بأوق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5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عنيه بأوق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عنيه فاشتراه بعبد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ت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تصدقوا ع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توفي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، وأبو بكر، وعمر، وما تدعى رب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ث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ثمن الكلب خبيث،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ج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جاء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يعودني، وأنا مري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ار أحق بسق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ار أحق بشفعة جار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عل عليه الصلاة والسلام سبع حيطان له بالمدينة صدق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ح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حملنا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لى إبلٍ من إبل الصدق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حيوان اثنان بواحد لا يصلح نساء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خ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ال وارث من لا وارث 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9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راج بالض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راج بالض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يار ثلاثة أي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خيار ثلاثة أي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خير أمتي قرن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د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دخلت امرأة النار من جراء ه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دعا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غلاما لنا حجام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دعوه، فإن لصاحب الحق مقال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دينار بالدينار لا فضل بينهم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8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ذ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ذهب بالذهب تبره وعي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ذهب بالذهب ربا إلا هاء وه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ذهب بالذهب، والفضة بالفض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8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ذهب بالذهب، والفضة بالفض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ذهب حق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ر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رخص في المتعة عام أوطا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رخص لنا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السوط والعص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رفع القلم عن ثلاثة عن النائم حتى يستيقظ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ركب إلى قباء يستخير في ميراث الع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0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رهن بما 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ز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زجر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ذل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س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سئل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الرجل يدخل الحائ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سام أبو العرب، وحام أبو الحبش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سفتجات حر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ض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ضالة المسلم حرق الن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ضعوا وتعجلو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ضعوا وتعجلو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1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ط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طعام بالطعام مثلا بمث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95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ع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ائد في هبته كالك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ارية مؤداة والزعيم غار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ارية مؤداة والزعيم غار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عامل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هل خيبر بشط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رفها حول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رفها سنة، ثم احفظ عفاصها ووكاء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لى اليد ما أخذت حتى تؤد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لى اليد ما أخذت حتى تؤد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ليكم بسنتي وسنة الخلفاء الراشد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مة بمنزلة الأب إذا لم يكن بينهما أ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05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ف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center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هلا خرجت عليه، فإن الحج في سبيل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6</w:t>
      </w:r>
      <w:r>
        <w:rPr>
          <w:rFonts w:cs="DecoType Naskh Swashes"/>
          <w:sz w:val="40"/>
          <w:szCs w:val="40"/>
          <w:rtl w:val="true"/>
        </w:rPr>
        <w:t xml:space="preserve"> 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ق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قاتل لا ير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بالشفعة في كل ما لم يقس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ن أعيان بني الأ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بالشفعة في كل شرك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العبد الآب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العبد الآب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بالشفعة للجو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م فاقض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1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ك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ان العباس بن عبد المطل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إذا دفع مالا مضارب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لناس يتبايعون الثمار، قبل أن يبدو صلاح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ان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يقبل الهدية ويثيب علي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لي على 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د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يدركه الفجر وهو جن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سب الحجام خبي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 أحق بماله من ولده ووالد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 قرض جر منفعة فهو رب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 قسم، قسم في الجاهل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اكما محس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نا مع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قال له نا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نا مع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سفر، وكنت على بك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نا نحاقل الأرض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نا نعد الماعون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ارية الدلو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ل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بأس أن تأخذها بسعر يومها مالم تفترقا وبينكما شي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بأس أن تأخذها بسعر يوم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بأس ببيع الذهب، بالفضة والفض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اشر المرأة المرأة لتنعتها لزوج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اع حتى تفص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ع ما ليس عند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يعوا الدينار بالدينار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8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يعوا الذهب بالذهب إلا مثلا بمث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8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حل الصدقة لغني إلا لخمس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حل اللقطة، من التقط شيئا فليعرف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سبوا أصحابي فإن أحدك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حبس عن فرائض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ضمان على مؤتم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أوي الضالة إلا ض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توارث أهل ملتين شتى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حل ثمن الكلب، ولا حلوان الكاه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حل سلف وبي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حل لامرئ مسلم يبيع سلع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حلبن أحد ماشية امرئ بغير إذ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المسلم الكاف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صلينَّ أحدٌ العصر إلا في بني قريظ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غلق الرهن من صاحبه الذي ره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غلق الرهن من صاحبه الذي ره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غلق الرهن من صاحبه الذي ره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منع جار جاره أن يغرز خش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منع فضل الماء ليمنع به الكلأ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يحل بيع ما ليس عندك ، ولا ربح ما لم يضم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لقد رأيت الناس في عهد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يتبايعون جزاف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لابنة النصف، ولابنة الابن السد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5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لما تزوج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م سلمة قال لها إني قد أهدي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5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لما خرجنا مع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من مكة إلى المدين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له الله في أصحابي لا تتخذو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لهم لا عيش إلا عيش الآخ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و دعيت إلى ذراع أو كر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ي الواجد ظلم يحل عرضه وعقوب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يس على المستعير غير المغل ض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يس للقاتل شي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3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م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أحرز الولد أو الوالد، فهو لعصبته من ك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2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بال رجال يشترطون شروط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ما ترك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إلا بغلته البيضاء وسلاح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ما ترك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دينارا، ولا درهم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حق امرئ مسلم له شيء يوصي فيه، يبيت ليلت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كان يدا بيد فلا بأس 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8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من أحد من أصحابي يموت بأر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مات مولاي وترك ابنة فقسم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ما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0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ثل أصحابي مثل النجوم يهتدى ب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ثل الذي يرجع في صدقته، كمثل الك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رأة تحرز ثلاثة مواري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رأة ترث من دية زوجها وما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سلمون شركاء في ثلا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سلمون على شروط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5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كاتب عبد ما بقي ع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كاتب يعتق بقدر ما أدى،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مكة حرام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حرام بيع رباع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كة حر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حرام بيع رباع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كة مناخ، لا يباع رباع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بتاع شاة مصراة فهو في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بتاع طعاماً فلا يبعه حتى يستو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97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حتكر على المسلمين طعام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حتكر فهو خاطئ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حتكر فهو خاطئ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درك ماله بعينه عند رج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سلف في شيء، ففي كيل معلو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سلم على شيء فهو 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سلم في شيء فلا يصرفه إلى غير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سلم في شيء فلا يصرفه إلى غير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شترى طعاما بكيل أو وزن، فلا يبيعه حتى يقبض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فلس أو مات فوجد رج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6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أقال مسلماً أقال الله عثر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لتقط لقطة يسيرة حبلاً أو درهم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َنْ أَمْسَكَ كَلْبًا فإِنَّهُ يَنْقُصُ مِنْ عَمَلِهِ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ترك مالا فلورث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8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دخل دار أبي سفيان فهو آم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غشنا فليس م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2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قتل قتيلاً فإنه لا يرث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كانت له أرض فأراد بيع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كانت له أرض، فليزرعها أو ليمنح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منع فضل مائه أو فضل كلئ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وجد لقطة فليشهد ذا عد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يشتري بئر رو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ى مناخ من سب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ى مناخ من سب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5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ولى أخ في الد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2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يراثه لابن المرأ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2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 w:bidi="ar-IQ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ن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نجوم أمنة للسم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عم تصدق عن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أن تباع السلع حيث تبت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نه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بيع الطعام حتى يجري 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0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نه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بيع العرب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نه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بيع فضل الم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نه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ثمن الكل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نهى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 كسب الحج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السلف في 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آجل بعاج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آجل بعاج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ذهب بالورق دي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سن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شاة باللح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شاة باللح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غر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لحم ب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اللحم ب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َهَى عَنْ ثمَنِ السِّنَّوْرِ وَالْكَلْبِ، إلَّا كَلْبَ صَيْدٍ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0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يت ابن الزبير عن بيع النخل معاو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3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هـ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هذا ما اشترى العداء بن خالد بن هوذة من محمد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ل ترك عقيل من رباع أو دو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و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وجدت صرة على عهد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لاء لحمة كلحمة النس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1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ولاء لحمة كلحمة النس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من تولى قوما بغير إذن موا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3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هل ترك عقيل من رباع أو دو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8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ي</w:t>
      </w:r>
      <w:r>
        <w:rPr>
          <w:rFonts w:cs="DecoType Naskh Extension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ا علي أدِّ الدين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ا معشر التجار، إن هذا البيع يحضره الحلف والكذ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ا نبي الله، ما الشيء الذي لا يحل منع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أتي على الناس ز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ارسول الله ما يحل للرجل من مال أخ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قول ابن آدم مالي مالي، وهل لك من مال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2</w:t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1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1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أحادي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04:00Z</dcterms:created>
  <dc:creator>ahmed</dc:creator>
  <dc:description/>
  <dc:language>en-US</dc:language>
  <cp:lastModifiedBy>ahhhhh</cp:lastModifiedBy>
  <cp:lastPrinted>2014-03-05T12:53:00Z</cp:lastPrinted>
  <dcterms:modified xsi:type="dcterms:W3CDTF">2014-03-05T20:53:00Z</dcterms:modified>
  <cp:revision>5</cp:revision>
  <dc:subject/>
  <dc:title>فهرس الأحاديث</dc:title>
</cp:coreProperties>
</file>