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Naskh Swashes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غريبة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أ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آب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أر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أسيف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شفي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أصها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أعي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2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إقال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66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5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أقبا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أند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أواق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5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ب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خ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بكر 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نو العلا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2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ت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0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تخل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2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ترمر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8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تطبيق في الصلا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تمرغ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تول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5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ج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ائح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دا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5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داو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جذ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جر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8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جرير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2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م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ن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8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ح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حب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حص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6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ح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5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حلوان الكاه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7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خ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خر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0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خلاب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خيا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8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د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دم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ديا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ر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ر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9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رمل عالج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7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ز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زيو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24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س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سج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سق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سمسا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3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سوائ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ش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شطط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ص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صر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صكا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ط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طاعو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ع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س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فاص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ق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8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يب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ين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غ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غضو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ف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فئ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فراه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فَلا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5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ق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قبي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قر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ش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صب السب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قص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قُطُوط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قفو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قلاد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0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لاص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ك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كب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كت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كثب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كرا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3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ل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لحم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1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عس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1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لقيط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3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م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رابح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5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ُرا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صرا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غ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1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هر البغ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يلغ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Extensions"/>
          <w:sz w:val="40"/>
          <w:sz w:val="40"/>
          <w:szCs w:val="40"/>
          <w:rtl w:val="true"/>
        </w:rPr>
        <w:t>ن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ناضح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نجي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نسخ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نواجذ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هـ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اء وه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>"</w:t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9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و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وزي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وك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>"</w:t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3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Extensions"/>
          <w:sz w:val="40"/>
          <w:sz w:val="40"/>
          <w:szCs w:val="40"/>
          <w:rtl w:val="true"/>
        </w:rPr>
        <w:t>ي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تكففو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6</w:t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start="8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8600</wp:posOffset>
              </wp:positionH>
              <wp:positionV relativeFrom="paragraph">
                <wp:posOffset>178435</wp:posOffset>
              </wp:positionV>
              <wp:extent cx="685800" cy="250190"/>
              <wp:effectExtent l="5080" t="5080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84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8pt;margin-top:14.05pt;width:53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0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84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فهر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كلم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غريب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1:06:00Z</dcterms:created>
  <dc:creator>ahmed</dc:creator>
  <dc:description/>
  <dc:language>en-US</dc:language>
  <cp:lastModifiedBy>ahhhhh</cp:lastModifiedBy>
  <cp:lastPrinted>2014-03-05T12:57:00Z</cp:lastPrinted>
  <dcterms:modified xsi:type="dcterms:W3CDTF">2014-03-05T21:06:00Z</dcterms:modified>
  <cp:revision>2</cp:revision>
  <dc:subject/>
  <dc:title>فهرس الكلمات الغريبة</dc:title>
</cp:coreProperties>
</file>