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sz w:val="36"/>
          <w:szCs w:val="36"/>
        </w:rPr>
      </w:pPr>
      <w:r>
        <w:rPr>
          <w:rFonts w:cs="Times New Roman"/>
          <w:sz w:val="36"/>
          <w:szCs w:val="36"/>
          <w:rtl w:val="true"/>
        </w:rPr>
      </w:r>
    </w:p>
    <w:p>
      <w:pPr>
        <w:pStyle w:val="Normal"/>
        <w:jc w:val="both"/>
        <w:rPr>
          <w:rFonts w:ascii="Lotus Linotype" w:hAnsi="Lotus Linotype" w:cs="Lotus Linotype"/>
          <w:sz w:val="36"/>
          <w:szCs w:val="36"/>
        </w:rPr>
      </w:pPr>
      <w:r>
        <w:rPr>
          <w:rFonts w:cs="Lotus Linotype" w:ascii="Lotus Linotype" w:hAnsi="Lotus Linotype"/>
          <w:sz w:val="36"/>
          <w:szCs w:val="36"/>
          <w:rtl w:val="true"/>
        </w:rPr>
      </w:r>
    </w:p>
    <w:p>
      <w:pPr>
        <w:pStyle w:val="Normal"/>
        <w:jc w:val="both"/>
        <w:rPr>
          <w:rFonts w:ascii="Lotus Linotype" w:hAnsi="Lotus Linotype" w:cs="Lotus Linotype"/>
          <w:sz w:val="36"/>
          <w:szCs w:val="36"/>
        </w:rPr>
      </w:pPr>
      <w:r>
        <w:rPr>
          <w:rFonts w:cs="Lotus Linotype" w:ascii="Lotus Linotype" w:hAnsi="Lotus Linotype"/>
          <w:sz w:val="36"/>
          <w:szCs w:val="36"/>
          <w:rtl w:val="true"/>
        </w:rPr>
      </w:r>
    </w:p>
    <w:p>
      <w:pPr>
        <w:pStyle w:val="Normal"/>
        <w:jc w:val="both"/>
        <w:rPr>
          <w:rFonts w:ascii="Lotus Linotype" w:hAnsi="Lotus Linotype" w:cs="Lotus Linotype"/>
          <w:sz w:val="36"/>
          <w:szCs w:val="36"/>
          <w:lang w:val="en-US" w:eastAsia="en-US"/>
        </w:rPr>
      </w:pPr>
      <w:r>
        <w:rPr>
          <w:rFonts w:cs="Lotus Linotype" w:ascii="Lotus Linotype" w:hAnsi="Lotus Linotype"/>
          <w:sz w:val="36"/>
          <w:szCs w:val="36"/>
          <w:rtl w:val="true"/>
          <w:lang w:val="en-US" w:eastAsia="en-US"/>
        </w:rPr>
      </w:r>
      <w:r>
        <mc:AlternateContent>
          <mc:Choice Requires="wps">
            <w:drawing>
              <wp:anchor behindDoc="0" distT="0" distB="0" distL="114935" distR="114935" simplePos="0" locked="0" layoutInCell="0" allowOverlap="1" relativeHeight="20">
                <wp:simplePos x="0" y="0"/>
                <wp:positionH relativeFrom="page">
                  <wp:posOffset>2537460</wp:posOffset>
                </wp:positionH>
                <wp:positionV relativeFrom="paragraph">
                  <wp:posOffset>320675</wp:posOffset>
                </wp:positionV>
                <wp:extent cx="4372610" cy="4192905"/>
                <wp:effectExtent l="0" t="0" r="0" b="0"/>
                <wp:wrapNone/>
                <wp:docPr id="1" name="Frame1"/>
                <a:graphic xmlns:a="http://schemas.openxmlformats.org/drawingml/2006/main">
                  <a:graphicData uri="http://schemas.microsoft.com/office/word/2010/wordprocessingShape">
                    <wps:wsp>
                      <wps:cNvSpPr txBox="1"/>
                      <wps:spPr>
                        <a:xfrm>
                          <a:off x="0" y="0"/>
                          <a:ext cx="4372610" cy="4192905"/>
                        </a:xfrm>
                        <a:prstGeom prst="rect"/>
                        <a:blipFill rotWithShape="0">
                          <a:blip r:embed="rId2"/>
                          <a:stretch>
                            <a:fillRect/>
                          </a:stretch>
                        </a:blipFill>
                        <a:ln w="9525">
                          <a:solidFill>
                            <a:srgbClr val="000000"/>
                          </a:solidFill>
                        </a:ln>
                      </wps:spPr>
                      <wps:txbx>
                        <w:txbxContent>
                          <w:p>
                            <w:pPr>
                              <w:pStyle w:val="Normal"/>
                              <w:spacing w:lineRule="auto" w:line="288"/>
                              <w:jc w:val="center"/>
                              <w:rPr>
                                <w:rFonts w:cs="MCS ALMAALIM HIGH"/>
                                <w:sz w:val="44"/>
                                <w:szCs w:val="44"/>
                              </w:rPr>
                            </w:pPr>
                            <w:r>
                              <w:rPr>
                                <w:rFonts w:cs="MCS ALMAALIM HIGH"/>
                                <w:sz w:val="44"/>
                                <w:szCs w:val="44"/>
                                <w:rtl w:val="true"/>
                              </w:rPr>
                            </w:r>
                          </w:p>
                          <w:p>
                            <w:pPr>
                              <w:pStyle w:val="Normal"/>
                              <w:spacing w:lineRule="auto" w:line="288"/>
                              <w:jc w:val="center"/>
                              <w:rPr>
                                <w:rFonts w:cs="MCS ALMAALIM HIGH"/>
                                <w:sz w:val="96"/>
                                <w:szCs w:val="96"/>
                              </w:rPr>
                            </w:pPr>
                            <w:r>
                              <w:rPr>
                                <w:rFonts w:cs="MCS ALMAALIM HIGH"/>
                                <w:sz w:val="96"/>
                                <w:szCs w:val="96"/>
                                <w:rtl w:val="true"/>
                              </w:rPr>
                            </w:r>
                          </w:p>
                          <w:p>
                            <w:pPr>
                              <w:pStyle w:val="Normal"/>
                              <w:spacing w:lineRule="auto" w:line="288"/>
                              <w:jc w:val="center"/>
                              <w:rPr>
                                <w:rFonts w:cs="MCS ALMAALIM HIGH"/>
                                <w:sz w:val="144"/>
                                <w:szCs w:val="144"/>
                              </w:rPr>
                            </w:pPr>
                            <w:r>
                              <w:rPr>
                                <w:rFonts w:cs="MCS ALMAALIM HIGH"/>
                                <w:sz w:val="144"/>
                                <w:sz w:val="144"/>
                                <w:szCs w:val="144"/>
                                <w:rtl w:val="true"/>
                              </w:rPr>
                              <w:t>الخاتمــة</w:t>
                            </w:r>
                          </w:p>
                          <w:p>
                            <w:pPr>
                              <w:pStyle w:val="Normal"/>
                              <w:spacing w:lineRule="auto" w:line="288"/>
                              <w:ind w:left="728" w:right="0" w:hanging="0"/>
                              <w:jc w:val="both"/>
                              <w:rPr>
                                <w:rFonts w:cs="MCS ALMAALIM HIGH"/>
                                <w:sz w:val="44"/>
                                <w:szCs w:val="44"/>
                              </w:rPr>
                            </w:pPr>
                            <w:r>
                              <w:rPr>
                                <w:rFonts w:cs="MCS ALMAALIM HIGH"/>
                                <w:sz w:val="44"/>
                                <w:szCs w:val="44"/>
                                <w:rtl w:val="true"/>
                              </w:rPr>
                            </w:r>
                          </w:p>
                          <w:p>
                            <w:pPr>
                              <w:pStyle w:val="Normal"/>
                              <w:jc w:val="both"/>
                              <w:rPr>
                                <w:rFonts w:cs="MCS ALMAALIM HIGH"/>
                                <w:sz w:val="44"/>
                                <w:szCs w:val="40"/>
                              </w:rPr>
                            </w:pPr>
                            <w:r>
                              <w:rPr>
                                <w:rFonts w:cs="MCS ALMAALIM HIGH"/>
                                <w:sz w:val="44"/>
                                <w:szCs w:val="40"/>
                                <w:rtl w:val="true"/>
                              </w:rPr>
                            </w:r>
                          </w:p>
                        </w:txbxContent>
                      </wps:txbx>
                      <wps:bodyPr anchor="t" lIns="91440" tIns="45720" rIns="91440" bIns="45720">
                        <a:noAutofit/>
                      </wps:bodyPr>
                    </wps:wsp>
                  </a:graphicData>
                </a:graphic>
              </wp:anchor>
            </w:drawing>
          </mc:Choice>
          <mc:Fallback>
            <w:pict>
              <v:rect strokecolor="#000000" strokeweight="0pt" style="position:absolute;rotation:-0;width:344.3pt;height:330.15pt;mso-wrap-distance-left:9.05pt;mso-wrap-distance-right:9.05pt;mso-wrap-distance-top:0pt;mso-wrap-distance-bottom:0pt;margin-top:25.25pt;mso-position-vertical-relative:text;margin-left:199.8pt;mso-position-horizontal-relative:page">
                <v:textbox>
                  <w:txbxContent>
                    <w:p>
                      <w:pPr>
                        <w:pStyle w:val="Normal"/>
                        <w:spacing w:lineRule="auto" w:line="288"/>
                        <w:jc w:val="center"/>
                        <w:rPr>
                          <w:rFonts w:cs="MCS ALMAALIM HIGH"/>
                          <w:sz w:val="44"/>
                          <w:szCs w:val="44"/>
                        </w:rPr>
                      </w:pPr>
                      <w:r>
                        <w:rPr>
                          <w:rFonts w:cs="MCS ALMAALIM HIGH"/>
                          <w:sz w:val="44"/>
                          <w:szCs w:val="44"/>
                          <w:rtl w:val="true"/>
                        </w:rPr>
                      </w:r>
                    </w:p>
                    <w:p>
                      <w:pPr>
                        <w:pStyle w:val="Normal"/>
                        <w:spacing w:lineRule="auto" w:line="288"/>
                        <w:jc w:val="center"/>
                        <w:rPr>
                          <w:rFonts w:cs="MCS ALMAALIM HIGH"/>
                          <w:sz w:val="96"/>
                          <w:szCs w:val="96"/>
                        </w:rPr>
                      </w:pPr>
                      <w:r>
                        <w:rPr>
                          <w:rFonts w:cs="MCS ALMAALIM HIGH"/>
                          <w:sz w:val="96"/>
                          <w:szCs w:val="96"/>
                          <w:rtl w:val="true"/>
                        </w:rPr>
                      </w:r>
                    </w:p>
                    <w:p>
                      <w:pPr>
                        <w:pStyle w:val="Normal"/>
                        <w:spacing w:lineRule="auto" w:line="288"/>
                        <w:jc w:val="center"/>
                        <w:rPr>
                          <w:rFonts w:cs="MCS ALMAALIM HIGH"/>
                          <w:sz w:val="144"/>
                          <w:szCs w:val="144"/>
                        </w:rPr>
                      </w:pPr>
                      <w:r>
                        <w:rPr>
                          <w:rFonts w:cs="MCS ALMAALIM HIGH"/>
                          <w:sz w:val="144"/>
                          <w:sz w:val="144"/>
                          <w:szCs w:val="144"/>
                          <w:rtl w:val="true"/>
                        </w:rPr>
                        <w:t>الخاتمــة</w:t>
                      </w:r>
                    </w:p>
                    <w:p>
                      <w:pPr>
                        <w:pStyle w:val="Normal"/>
                        <w:spacing w:lineRule="auto" w:line="288"/>
                        <w:ind w:left="728" w:right="0" w:hanging="0"/>
                        <w:jc w:val="both"/>
                        <w:rPr>
                          <w:rFonts w:cs="MCS ALMAALIM HIGH"/>
                          <w:sz w:val="44"/>
                          <w:szCs w:val="44"/>
                        </w:rPr>
                      </w:pPr>
                      <w:r>
                        <w:rPr>
                          <w:rFonts w:cs="MCS ALMAALIM HIGH"/>
                          <w:sz w:val="44"/>
                          <w:szCs w:val="44"/>
                          <w:rtl w:val="true"/>
                        </w:rPr>
                      </w:r>
                    </w:p>
                    <w:p>
                      <w:pPr>
                        <w:pStyle w:val="Normal"/>
                        <w:jc w:val="both"/>
                        <w:rPr>
                          <w:rFonts w:cs="MCS ALMAALIM HIGH"/>
                          <w:sz w:val="44"/>
                          <w:szCs w:val="40"/>
                        </w:rPr>
                      </w:pPr>
                      <w:r>
                        <w:rPr>
                          <w:rFonts w:cs="MCS ALMAALIM HIGH"/>
                          <w:sz w:val="44"/>
                          <w:szCs w:val="40"/>
                          <w:rtl w:val="true"/>
                        </w:rPr>
                      </w:r>
                    </w:p>
                  </w:txbxContent>
                </v:textbox>
                <w10:wrap type="none"/>
              </v:rect>
            </w:pict>
          </mc:Fallback>
        </mc:AlternateContent>
      </w:r>
    </w:p>
    <w:p>
      <w:pPr>
        <w:pStyle w:val="Normal"/>
        <w:jc w:val="both"/>
        <w:rPr>
          <w:rFonts w:ascii="Lotus Linotype" w:hAnsi="Lotus Linotype" w:cs="Lotus Linotype"/>
          <w:sz w:val="36"/>
          <w:szCs w:val="36"/>
        </w:rPr>
      </w:pPr>
      <w:r>
        <w:rPr>
          <w:rFonts w:cs="Lotus Linotype" w:ascii="Lotus Linotype" w:hAnsi="Lotus Linotype"/>
          <w:sz w:val="36"/>
          <w:szCs w:val="36"/>
          <w:rtl w:val="true"/>
        </w:rPr>
      </w:r>
    </w:p>
    <w:p>
      <w:pPr>
        <w:pStyle w:val="Normal"/>
        <w:jc w:val="both"/>
        <w:rPr>
          <w:rFonts w:ascii="Lotus Linotype" w:hAnsi="Lotus Linotype" w:cs="Lotus Linotype"/>
          <w:sz w:val="36"/>
          <w:szCs w:val="36"/>
        </w:rPr>
      </w:pPr>
      <w:r>
        <w:rPr>
          <w:rFonts w:cs="Lotus Linotype" w:ascii="Lotus Linotype" w:hAnsi="Lotus Linotype"/>
          <w:sz w:val="36"/>
          <w:szCs w:val="36"/>
          <w:rtl w:val="true"/>
        </w:rPr>
      </w:r>
    </w:p>
    <w:p>
      <w:pPr>
        <w:pStyle w:val="Normal"/>
        <w:jc w:val="both"/>
        <w:rPr>
          <w:rFonts w:ascii="Lotus Linotype" w:hAnsi="Lotus Linotype" w:cs="Lotus Linotype"/>
          <w:sz w:val="36"/>
          <w:szCs w:val="36"/>
        </w:rPr>
      </w:pPr>
      <w:r>
        <w:rPr>
          <w:rFonts w:cs="Lotus Linotype" w:ascii="Lotus Linotype" w:hAnsi="Lotus Linotype"/>
          <w:sz w:val="36"/>
          <w:szCs w:val="36"/>
          <w:rtl w:val="true"/>
        </w:rPr>
      </w:r>
      <w:r>
        <w:br w:type="page"/>
      </w:r>
    </w:p>
    <w:p>
      <w:pPr>
        <w:pStyle w:val="Normal"/>
        <w:spacing w:lineRule="exact" w:line="560"/>
        <w:jc w:val="center"/>
        <w:rPr>
          <w:rFonts w:cs="MCS ALMAALIM HIGH"/>
          <w:sz w:val="48"/>
          <w:szCs w:val="48"/>
        </w:rPr>
      </w:pPr>
      <w:r>
        <w:rPr>
          <w:rFonts w:cs="MCS ALMAALIM HIGH"/>
          <w:sz w:val="48"/>
          <w:sz w:val="48"/>
          <w:szCs w:val="48"/>
          <w:rtl w:val="true"/>
        </w:rPr>
        <w:t>الخاتمة</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حمد الله </w:t>
      </w:r>
      <w:r>
        <w:rPr>
          <w:rFonts w:cs="Lotus Linotype" w:ascii="Lotus Linotype" w:hAnsi="Lotus Linotype"/>
          <w:sz w:val="36"/>
          <w:szCs w:val="36"/>
          <w:rtl w:val="true"/>
        </w:rPr>
        <w:t>-</w:t>
      </w:r>
      <w:r>
        <w:rPr>
          <w:rFonts w:ascii="Lotus Linotype" w:hAnsi="Lotus Linotype" w:cs="Lotus Linotype"/>
          <w:sz w:val="36"/>
          <w:sz w:val="36"/>
          <w:szCs w:val="36"/>
          <w:rtl w:val="true"/>
        </w:rPr>
        <w:t>جل وعل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سر لي إتمام هذه العمل بمنه وكرمه، وختامًا أذكر أهم ما استخلصته من نتائج هذا البحث</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1</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للأخلاق أهمية ومكانة عظيمة في الشرع؛ فبحسنها ينال المرء الحسنات التي تبلغ به الجنة، وبسوئها ينزل في دركات قد تؤدي به إلى النار</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2</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علماء أجمعوا على أن العدل بين الزوجات واجب في جميع الأمور، ويستثنى من ذلك المحبة والوطء؛ لأنهما أمران قلبيان لا يملكهما المرء، لكن عليه أن يتحرى في ذلك العدل ما استطاع</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3</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فقهاء اتفقوا على أن العدل بين الأولاد في النفقة واجب، ويكون ذلك بإعطاء كل واحد منهم قدر حاجته وكفايته من ذكر وأنثى، ولا يشترط تساويهم في ذلك</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4</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صحيح أن العدل بين الأولاد في الهبة واجب، ويكون بإعطاء الذكر مثل حظ الأنثيين</w:t>
      </w:r>
      <w:r>
        <w:rPr>
          <w:rFonts w:cs="Lotus Linotype" w:ascii="Lotus Linotype" w:hAnsi="Lotus Linotype"/>
          <w:sz w:val="36"/>
          <w:szCs w:val="36"/>
          <w:rtl w:val="true"/>
        </w:rPr>
        <w:t>.</w:t>
      </w:r>
    </w:p>
    <w:p>
      <w:pPr>
        <w:pStyle w:val="Normal"/>
        <w:ind w:left="706" w:right="0" w:hanging="706"/>
        <w:jc w:val="both"/>
        <w:rPr/>
      </w:pPr>
      <w:r>
        <w:rPr>
          <w:rFonts w:cs="Lotus Linotype" w:ascii="Lotus Linotype" w:hAnsi="Lotus Linotype"/>
          <w:sz w:val="36"/>
          <w:szCs w:val="36"/>
        </w:rPr>
        <w:t>5</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 xml:space="preserve">أن الأمانة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وهي القيام بحفظ الشيء ورعايته على الوجه المطلوب واجبة </w:t>
      </w:r>
      <w:r>
        <w:rPr>
          <w:rFonts w:cs="Lotus Linotype" w:ascii="Lotus Linotype" w:hAnsi="Lotus Linotype"/>
          <w:sz w:val="36"/>
          <w:szCs w:val="36"/>
          <w:rtl w:val="true"/>
        </w:rPr>
        <w:t>-</w:t>
      </w:r>
      <w:r>
        <w:rPr>
          <w:rFonts w:ascii="Lotus Linotype" w:hAnsi="Lotus Linotype" w:cs="Lotus Linotype"/>
          <w:sz w:val="36"/>
          <w:sz w:val="36"/>
          <w:szCs w:val="36"/>
          <w:rtl w:val="true"/>
        </w:rPr>
        <w:t>على الصحيح</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كل مَنْ ولي المرأة، بحيث يحفظها قبل زواجها، ويحفظها بعد ذلك بأن يحرص على تزويجها من كفء</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واجبة في الزوج الذي تسلم إليه المرأة ليقوم برعايتها كما كانت عند أهلها</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واجبة في آخذ اللقيط وواجده، بأن يربيه التربية الإسلامية، أو يسلمه لمن يقوم بذلك</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واجبة في الوصي، وذلك بحفظ الوصية وتنفيذها كما هي إن كانت لا تشتمل عل جور، وإلا فيرفع أمرها إلى من ينظر فيها من ولي الأمر</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6</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 xml:space="preserve">أن العفة </w:t>
      </w:r>
      <w:r>
        <w:rPr>
          <w:rFonts w:cs="Lotus Linotype" w:ascii="Lotus Linotype" w:hAnsi="Lotus Linotype"/>
          <w:sz w:val="36"/>
          <w:szCs w:val="36"/>
          <w:rtl w:val="true"/>
        </w:rPr>
        <w:t>-</w:t>
      </w:r>
      <w:r>
        <w:rPr>
          <w:rFonts w:ascii="Lotus Linotype" w:hAnsi="Lotus Linotype" w:cs="Lotus Linotype"/>
          <w:sz w:val="36"/>
          <w:sz w:val="36"/>
          <w:szCs w:val="36"/>
          <w:rtl w:val="true"/>
        </w:rPr>
        <w:t>وهي كف النفس عن المحارم وعما لا يجمل بالإنسان فع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خلق محمود ينبغي التحلي به، وبناء عليه، فإنه يحرم </w:t>
      </w:r>
      <w:r>
        <w:rPr>
          <w:rFonts w:cs="Lotus Linotype" w:ascii="Lotus Linotype" w:hAnsi="Lotus Linotype"/>
          <w:sz w:val="36"/>
          <w:szCs w:val="36"/>
          <w:rtl w:val="true"/>
        </w:rPr>
        <w:t>-</w:t>
      </w:r>
      <w:r>
        <w:rPr>
          <w:rFonts w:ascii="Lotus Linotype" w:hAnsi="Lotus Linotype" w:cs="Lotus Linotype"/>
          <w:sz w:val="36"/>
          <w:sz w:val="36"/>
          <w:szCs w:val="36"/>
          <w:rtl w:val="true"/>
        </w:rPr>
        <w:t>على الصحيح</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نكاح العفيف بالزاني حتى يتوبا، وحتى تستبرأ المرأة بحيضة واحدة</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7</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صحيح أنه يجب على الأب إعفاف ابنه المحتاج للنكاح، ويجب على الابن إعفاف أبيه المحتاج للنكاح</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8</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صحيح هو عدم اشتراط عفة الزوجة لصحة اللعان، إذا كان اللعان لنفي الولد خاصة</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9</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صحيح أنه يشترط في الحاضن عفته عن المحارم؛ وذلك لكي يربي المحضون على الأخلاق السليمة؛ لأن الحضانة ولاية تترتب على أخلاق المربي</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10</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للزوج العفو عن حقوقه مطلقًا</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11</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فقهاء اتفقوا على أن للزوجة العفو عن مهرها الذي لها على زوجها أو عن بعضه أو أن تهبه له قبل القبض وبعد القبض، إذا كانت عاقلة جائزة التصرف في مالها</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12</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فقهاء اتفقوا على أنه يجوز للزوجة أن تسقط حقها في المبيت بغير عوض، بشرط رضا الزوج بذلك</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13</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صحيح أنه يجوز للمرأة أن تهب ليلتها بعوض من الزوج أو من الضرة</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pacing w:val="-8"/>
          <w:sz w:val="36"/>
          <w:szCs w:val="36"/>
        </w:rPr>
        <w:t>14</w:t>
      </w:r>
      <w:r>
        <w:rPr>
          <w:rFonts w:cs="Lotus Linotype" w:ascii="Lotus Linotype" w:hAnsi="Lotus Linotype"/>
          <w:spacing w:val="-8"/>
          <w:sz w:val="36"/>
          <w:szCs w:val="36"/>
          <w:rtl w:val="true"/>
        </w:rPr>
        <w:t xml:space="preserve">- </w:t>
        <w:tab/>
      </w:r>
      <w:r>
        <w:rPr>
          <w:rFonts w:ascii="Lotus Linotype" w:hAnsi="Lotus Linotype" w:cs="Lotus Linotype"/>
          <w:spacing w:val="-8"/>
          <w:sz w:val="36"/>
          <w:sz w:val="36"/>
          <w:szCs w:val="36"/>
          <w:rtl w:val="true"/>
        </w:rPr>
        <w:t>أن العلماء أجمعوا على أنه يجوز للمرأة أن تعفو عن نفقتها الواجبة على زوجها</w:t>
      </w:r>
      <w:r>
        <w:rPr>
          <w:rFonts w:cs="Lotus Linotype" w:ascii="Lotus Linotype" w:hAnsi="Lotus Linotype"/>
          <w:spacing w:val="-8"/>
          <w:sz w:val="36"/>
          <w:szCs w:val="36"/>
          <w:rtl w:val="true"/>
        </w:rPr>
        <w:t>.</w:t>
      </w:r>
    </w:p>
    <w:p>
      <w:pPr>
        <w:pStyle w:val="Normal"/>
        <w:spacing w:lineRule="exact" w:line="560"/>
        <w:ind w:left="706" w:right="0" w:hanging="706"/>
        <w:jc w:val="both"/>
        <w:rPr/>
      </w:pPr>
      <w:r>
        <w:rPr>
          <w:rFonts w:cs="Lotus Linotype" w:ascii="Lotus Linotype" w:hAnsi="Lotus Linotype"/>
          <w:sz w:val="36"/>
          <w:szCs w:val="36"/>
        </w:rPr>
        <w:t>15</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صحيح أنه لا يجوز للولي العفو عن صداق موليته مطلقًا سواء كان قبل الدخول أو بعده</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16</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صحيح أن عفو المرأة عن زوجها فيما إذا قذفها بالزنى لا يسقط عن زوجها حقه في لعانها</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pacing w:val="-6"/>
          <w:sz w:val="36"/>
          <w:szCs w:val="36"/>
        </w:rPr>
      </w:pPr>
      <w:r>
        <w:rPr>
          <w:rFonts w:cs="Lotus Linotype" w:ascii="Lotus Linotype" w:hAnsi="Lotus Linotype"/>
          <w:spacing w:val="-6"/>
          <w:sz w:val="36"/>
          <w:szCs w:val="36"/>
        </w:rPr>
        <w:t>17</w:t>
      </w:r>
      <w:r>
        <w:rPr>
          <w:rFonts w:cs="Lotus Linotype" w:ascii="Lotus Linotype" w:hAnsi="Lotus Linotype"/>
          <w:spacing w:val="-6"/>
          <w:sz w:val="36"/>
          <w:szCs w:val="36"/>
          <w:rtl w:val="true"/>
        </w:rPr>
        <w:t xml:space="preserve">- </w:t>
        <w:tab/>
      </w:r>
      <w:r>
        <w:rPr>
          <w:rFonts w:ascii="Lotus Linotype" w:hAnsi="Lotus Linotype" w:cs="Lotus Linotype"/>
          <w:spacing w:val="-6"/>
          <w:sz w:val="36"/>
          <w:sz w:val="36"/>
          <w:szCs w:val="36"/>
          <w:rtl w:val="true"/>
        </w:rPr>
        <w:t>أنه يسن لمن كان لديه خادم أو رقيق أن يعفو عنه إذا حصل منه تقصير أو خطأ</w:t>
      </w:r>
      <w:r>
        <w:rPr>
          <w:rFonts w:cs="Lotus Linotype" w:ascii="Lotus Linotype" w:hAnsi="Lotus Linotype"/>
          <w:spacing w:val="-6"/>
          <w:sz w:val="36"/>
          <w:szCs w:val="36"/>
          <w:rtl w:val="true"/>
        </w:rPr>
        <w:t>.</w:t>
      </w:r>
    </w:p>
    <w:p>
      <w:pPr>
        <w:pStyle w:val="Normal"/>
        <w:spacing w:lineRule="exact" w:line="560"/>
        <w:ind w:left="706" w:right="0" w:hanging="706"/>
        <w:jc w:val="both"/>
        <w:rPr/>
      </w:pPr>
      <w:r>
        <w:rPr>
          <w:rFonts w:cs="Lotus Linotype" w:ascii="Lotus Linotype" w:hAnsi="Lotus Linotype"/>
          <w:sz w:val="36"/>
          <w:szCs w:val="36"/>
        </w:rPr>
        <w:t>18</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ه يسن لكل من الزوجين أن يتعاملا بينهما بالإحسان، فيحسن الزوج إلى زوجه، والزوجة إلى زوجها</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19</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ه يسن لمن كان لديه خادم أو رقيق أن يتعامل معه بالإحسان، فيعاملهم بما يحب أن يعامل به لو كان مكانهم</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20</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 xml:space="preserve">أنه يسن للزوج أن يصبر على زوجته إذا حصل منها نشوز، وأن يؤدبها بما ذكره الله </w:t>
      </w:r>
      <w:r>
        <w:rPr>
          <w:rFonts w:cs="Lotus Linotype" w:ascii="Lotus Linotype" w:hAnsi="Lotus Linotype"/>
          <w:sz w:val="36"/>
          <w:szCs w:val="36"/>
          <w:rtl w:val="true"/>
        </w:rPr>
        <w:t>-</w:t>
      </w:r>
      <w:r>
        <w:rPr>
          <w:rFonts w:ascii="Lotus Linotype" w:hAnsi="Lotus Linotype" w:cs="Lotus Linotype"/>
          <w:sz w:val="36"/>
          <w:sz w:val="36"/>
          <w:szCs w:val="36"/>
          <w:rtl w:val="true"/>
        </w:rPr>
        <w:t>تعال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كتابه عند خوف نشوز المرأة، من وعظها أولاً، ثم إن لم ينفع بها ذلك فإنه يهجرها في المضجع، فإن لم ينفع فإنه يضربها ضربًا غير مبرح</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21</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ه يسن للزوج أن يصبر على زوجته إذا كان مبغضًا لها بغضًا قلبيًّا لا سبب وراءه، وأن يتذكر الأجر في الصبر على من يكره، لعل الله أن يجعل من وراء صبره عليها فرجًا ومخرجًا</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22</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زوجة إذا رأت من زوجها نشوزًا وترفعًا عنها، فإنه يسن لها أن تصبر عليه ولا تطلب الطلاق منه، ولها أن تضع عنه بعض حقوقها من المبيت أو النفقة</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23</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ه يسن للمرأة أن تصبر على بغضها لزوجها إذا كان بلا سبب، لعل الله أن يجعل من وراء صبرها عليه فرجًا ومخرجًا</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24</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صحيح أن للمرأة حق الفسخ إذا أعسر زوجها بالمهر مطلقًا، سواء أكان ذلك قبل الدخول أو بعده</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25</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صحيح أن الزوج إذا غر المرأة بأنه ذو مال فظهر معدومًا، أو كان ذا مال وترك الإنفاق عليها، ولم تقدر على أخذ كفايتها من ماله أن لها الفسخ</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ن تزوجته عالمة بعسره، أو كان موسرًا فافتقر، أنه لا فسخ لها</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26</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علماء أجمعوا على أن للأب أن يزوج ابنته البكر الصغيرة إذا كان الزوج كفأ، كما أجمعوا على أنه لا يجوز أن تزوج الثيب البالغة إلا بإذنها بالنطق فيه</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27</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صحيح أن البكر البالغة لا تزوج إلا بإذنها، وأن الثيب الصغيرة تزوج بلا إذنها إذا كان الزوج كفأ</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28</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فقهاء اتفقوا على أن السكوت والضحك يعد إذنًا من المرأة في تزويجها، وأما إذا بكت فإنه يستفسر عن سبب بكائها على الصحيح، ولا يعد إذنًا مطلقًا</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29</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ه يحق للمرأة أو وليها عرضها على الرجل الصالح، وذلك لا ينافي الحياء</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30</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شروط في النكاح على ثلاثة أنوا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شروط توافق مقتضى العقد، كاشتراط المهر والإنفاق، وشروط تنافي مقتضى العقد، كاشتراط ألا يطأها، أو ألا ينفق عليها، وهذه قد اتفق الفقهاء على وجوب الوفاء بالأولى، وتحريم الوفاء بالثانية</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31</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نوع الثالث من الشروط هي التي لا تنافي مقتضى عقد النكاح ولا توافقه، وهذه قد اختلف الفقهاء فيها، والصحيح جواز اشتراطها؛ لعدم وجود منافٍ لها في الشرع</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32</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صحيح وجوب قضاء حق المبيت إذا فوته الزوج على إحدى زوجاته؛ وذلك لأنه حق لها لا يسقط إلا بإسقاطها</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33</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صحيح وجوب قضاء الزوج حق النفقة إذا فوته على زوجته إذا تركها وهو موسر دون المعسر وذلك لأنها ثبتت في ذمته فيلزم بقضائها</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34</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عضل وهو منع الولي المرأة من التزوج بكفئها محرم وهو من الظلم</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35</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صحيح أن الولي الأقرب إذا عضل فإن الولاية تنتقل إلى الولي الأبعد؛ وذلك لأنه بعضله قد تخلى عن الولاية، فتنتقل إلى من هو أهل لها</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pacing w:val="-6"/>
          <w:sz w:val="36"/>
          <w:szCs w:val="36"/>
        </w:rPr>
        <w:t>36</w:t>
      </w:r>
      <w:r>
        <w:rPr>
          <w:rFonts w:cs="Lotus Linotype" w:ascii="Lotus Linotype" w:hAnsi="Lotus Linotype"/>
          <w:spacing w:val="-6"/>
          <w:sz w:val="36"/>
          <w:szCs w:val="36"/>
          <w:rtl w:val="true"/>
        </w:rPr>
        <w:t xml:space="preserve">- </w:t>
        <w:tab/>
      </w:r>
      <w:r>
        <w:rPr>
          <w:rFonts w:ascii="Lotus Linotype" w:hAnsi="Lotus Linotype" w:cs="Lotus Linotype"/>
          <w:spacing w:val="-6"/>
          <w:sz w:val="36"/>
          <w:sz w:val="36"/>
          <w:szCs w:val="36"/>
          <w:rtl w:val="true"/>
        </w:rPr>
        <w:t>أن الصحيح أن الولي إذا رد كفأً قد عينته المرأة فإنه لا يعد عاضلاً بمجرد الرد، بل يسأل عن سببه، فإن كان ثمة مبرر سائغ فإنه يقبل منه، وإلا كان</w:t>
      </w:r>
      <w:r>
        <w:rPr>
          <w:rFonts w:ascii="Lotus Linotype" w:hAnsi="Lotus Linotype" w:cs="Lotus Linotype"/>
          <w:sz w:val="36"/>
          <w:sz w:val="36"/>
          <w:szCs w:val="36"/>
          <w:rtl w:val="true"/>
        </w:rPr>
        <w:t xml:space="preserve"> عاضلاً</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37</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صحيح أن للمرأة أن تتزوج بأقل من مهر مثلها إذا كان الخاطب كفأً، ورضيت بذلك؛ لأنه حق خالص لها من حقها أن تفعل فيه ما تشاء</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38</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صحيح أن للأب خاصة أن يشترط شيئًا من صداق ابنته له؛ لأن للأب أن يتملك من مال ابنه ما يشاء، ما لم يكن مجحفًا</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39</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علماء قد أجمعوا على تحريم خطبة المسلم على خطبة أخيه؛ لما فيه من الظلم والتعدي على حقوق الغير</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40</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علماء قد أجمعوا على تحريم التصريح بخطبة المعتدة مطلقًا، سواء أكانت العدة من طلاق أو وفاة أو فسخ، والتعريض لخطبة المعتدة من طلاق رجعي، وأن عقد النكاح خلال تلك المدة باطل إلا من الزوج المطلق وحده</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41</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صحيح جواز التعريض بخطبة المعتدة التي لا يحل لزوجها أن يراجعها؛ وذلك لأنها لا تحل للزوج الذي تعتد منه فيحل التعريض من غيره</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42</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صحيح جواز التعريض بخطبة البائن التي يحل لزوجها نكاحها؛ لأنها قد بانت من زوجها</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43</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علماء قد أجمعوا على تحريم مضارة الرجل لامرأته بإمساكه لها مع رغبته عنها وعدم أداء حقوقها والتضييق عليها لتفتدي بنفسها</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44</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صحيح هو عدم وقوع الخلع أو الطلاق وعدم استحقاق الزوج العوض فيما إذا أكره زوجته عليه</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45</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علماء قد أجمعوا على تحريم إيقاع الطلاق على المرأة الحائض أو النفساء أو من كانت تحيض في طهر قد جامعها فيه زوجها، وأنه طلاق بدعي</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46</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صحيح عدم وقوع طلاق الحائض، أو من كانت في طهر قد جامعها فيه زوجها وهي ممن تحيض</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47</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صحيح أن إيقاع الطلاق ثلاثًا مجموعة طلاق بدعي وتقع به واحدة؛ لأن الله سبحانه إنما شرع الطلاق رحمة بعباده، فإذا قلنا بوقوع الطلاق ثلاثًا فقد خالفنا المقصود من النكاح، وقطعنا على المطلق حق الرجعة</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48</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علماء اتفقوا على أن للمطلقة الرجعية حق النفقة والسكنى ما دامت في العدة، فلا يجوز لزوجها إخراجها من بيته بغير حق، أو منعها من نفقتها، فإن فعل كان ظالمًا</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49</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علماء قد أجمعوا على أن النفقة والسكنى واجبة للمطلقة البائن إذا كانت حاملاً</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50</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صحيح عدم النفقة والسكنى للمطلقة البائن إذا لم تكن حاملاً؛ وذلك لانقطاع علاقة الزوجية بينها وبين مطلقها</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51</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ه يحرم على الزوج مضارة زوجته بالرجعة، وذلك بأن يطلقها حتى إذا قاربت انقضاء عدتها راجعها، وهكذا يفعل ذلك مرارًا لأجل المضارة بها وتطويل العدة عليها</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52</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علماء قد أجمعوا على تحريم الظهار؛ لما فيه من مضارة المرأة بتحريمها على نفسه بلا سبب</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53</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صحيح أنه لا يشترط في الإيلاء قصد الإضرار بالمرأة؛ وذلك لعدم ورود دليل على تخصيص الإيلاء بقصد دون آخر</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54</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ه يحرم على الزوجة طلب الطلاق من زوجها من غير بأس بينهما، فإذا طلبت ذلك وبذلت فيه الخلع، فإن الصحيح تحريم الخلع والعوض عليه وعدم وقوعه؛ لأن في إباحة الخلع للمرأة مطلقًا منافاة للمقصود من جعل الطلاق بيد الرجل</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55</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علماء قد اتفقوا على تحريم طلب المرأة طلاق ضرتها ما لم يكن هناك سبب كريبة في المرأة لا ينبغي معها أن تستمر مع زوجها، وذلك على سبيل النصيحة المحضة</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56</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صحيح عدم صحة جعل المهر طلاق الضرة لورود النهي بذلك، ولما فيه من الظلم للمسلمين</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57</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صحيح عدم صحة اشتراط طلاق الضرة، مع صحة العقد، لورود النهي عن ذلك</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58</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ه يحرم على الزوجين المضارة في الرضاع، وذلك بأن تمتنع الأم من أن ترضع ولدها بلا سببٍ مضارةً بالأب، أو يمنع الأب الأم من رضاع ابنها منه بلا سبب مضارة بالأم</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59</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ه يحرم على كل من الزوجين ظلمه لأقارب الآخر، وذلك بتعديه عليهم من غير سبب، ومنع الطرف الآخر من صلتهم بلا مبرر</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60</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ولي إذا لم يقم بما ولي عليه من الحرص على تزويج المرأة من الكفء، كأن يزوجها من غير الأكفاء مع تمكنه من الأكفاء، أو يقدم غيرهم عليها، فإن الولاية تنزع منه لثبوت خيانته في ذلك</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61</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صحيح أن النكاح لا ينفسخ بزنى أحد الزوجين؛ لكون الزنى معصية لا تخرج عن دائرة الإسلام، فلا ينفسخ بها النكاح</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62</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ه يحرم على كل من الزوجين إفشاء سر الآخر، بذكر ما يجري بينهما من أمور الاستمتاع</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6</w:t>
      </w:r>
      <w:r>
        <w:rPr>
          <w:rFonts w:cs="Lotus Linotype" w:ascii="Lotus Linotype" w:hAnsi="Lotus Linotype"/>
          <w:sz w:val="36"/>
          <w:szCs w:val="36"/>
        </w:rPr>
        <w:t>3</w:t>
      </w:r>
      <w:r>
        <w:rPr>
          <w:rFonts w:cs="Lotus Linotype" w:ascii="Lotus Linotype" w:hAnsi="Lotus Linotype"/>
          <w:sz w:val="36"/>
          <w:szCs w:val="36"/>
          <w:rtl w:val="true"/>
        </w:rPr>
        <w:t xml:space="preserve">- </w:t>
      </w:r>
      <w:r>
        <w:rPr>
          <w:rFonts w:cs="Lotus Linotype" w:ascii="Lotus Linotype" w:hAnsi="Lotus Linotype"/>
          <w:sz w:val="36"/>
          <w:szCs w:val="36"/>
          <w:rtl w:val="true"/>
        </w:rPr>
        <w:tab/>
      </w:r>
      <w:r>
        <w:rPr>
          <w:rFonts w:ascii="Lotus Linotype" w:hAnsi="Lotus Linotype" w:cs="Lotus Linotype"/>
          <w:sz w:val="36"/>
          <w:sz w:val="36"/>
          <w:szCs w:val="36"/>
          <w:rtl w:val="true"/>
        </w:rPr>
        <w:t>أن الحا</w:t>
      </w:r>
      <w:r>
        <w:rPr>
          <w:rFonts w:ascii="Lotus Linotype" w:hAnsi="Lotus Linotype" w:cs="Lotus Linotype"/>
          <w:sz w:val="36"/>
          <w:sz w:val="36"/>
          <w:szCs w:val="36"/>
          <w:rtl w:val="true"/>
        </w:rPr>
        <w:t>ضن إذا ثبتت خيانته للمحضون، وذلك بعدم قيامه بما يجب عليه تجاهه من الرعاية فإن الولاية تنزع منه</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64</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صحيح أن خيانة الوصي توجب نزع الوصاية عنه؛ لأنه لا يؤمن من عدم القيام بالوصية كما طلب منه</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65</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ملتقط إذا ثبت خيانته للقيط، وذلك بإهمال تربيته وعدم القيام بحقه فإن الولاية تنزع منه لعدم أهليته في ذلك</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66</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كذب محرم في الشريعة، ويستثنى من تحريمه ما ورد فيه نص، وهو في ثلاثة مواض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حرب، والإصلاح بين الناس، وحديث الرجل امرأته، وحديث المرأة زوجها</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67</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صحيح أن المرء يبدأ في المواضع التي أبيح الكذب فيها باستعمال المعاريض أولاً ليستغني بها عن صريح الكذب ما استطاع إلى ذلك سبيلا، فإن احتاج إلى صريح الكذب فإنه يلجأ إليه بعد جعله خيارًا ثانيًا</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68</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فقهاء قد اتفقوا على أن المرأة إذا ادعت انقضاء عدتها في مدة يمكن انقضاؤها فيها، فإنه يقبل قولها</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69</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زوج إذا أكذب نفسه بعد لعانه فإنه يترتب على كذبه ما يل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زوم الحد عليه على الصحيح</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لحوق النسب الذي لاعن لأجله مطلقًا حيًا كان أو ميتًا على الصحيح</w:t>
      </w:r>
      <w:r>
        <w:rPr>
          <w:rFonts w:cs="Lotus Linotype" w:ascii="Lotus Linotype" w:hAnsi="Lotus Linotype"/>
          <w:sz w:val="36"/>
          <w:szCs w:val="36"/>
          <w:rtl w:val="true"/>
        </w:rPr>
        <w:t>.</w:t>
      </w:r>
    </w:p>
    <w:p>
      <w:pPr>
        <w:pStyle w:val="Normal"/>
        <w:spacing w:lineRule="exact" w:line="560"/>
        <w:ind w:left="706" w:right="0" w:hanging="0"/>
        <w:jc w:val="both"/>
        <w:rPr>
          <w:rFonts w:ascii="Lotus Linotype" w:hAnsi="Lotus Linotype" w:cs="Lotus Linotype"/>
          <w:sz w:val="36"/>
          <w:szCs w:val="36"/>
        </w:rPr>
      </w:pPr>
      <w:r>
        <w:rPr>
          <w:rFonts w:ascii="Lotus Linotype" w:hAnsi="Lotus Linotype" w:cs="Lotus Linotype"/>
          <w:sz w:val="36"/>
          <w:sz w:val="36"/>
          <w:szCs w:val="36"/>
          <w:rtl w:val="true"/>
        </w:rPr>
        <w:t>تحريم الزوجة على الملاعن تحريمًا مؤبدًا على الصحيح</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70</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فقهاء قد اتفقوا على أنه يحرم على الأب أن ينفي عنه ولده مع علمه بأنه ولده، أو يقر بنسب ولد مع علمه بأنه ليس ابنه، أو ينتسب الابن إلى غير أبيه وهو عالم بذلك</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71</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ه يحرم الكذب في الوصية، سواء من قبل الموصي أو الموصى لهم، وأنه يجب إبقاؤها والعمل بها كما هي</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72</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صحيح ثبوت الخيار للزوج إذا وجد بزوجته عيبًا من العيوب التي يرد بها النكاح؛ وذلك لأنه هو الموافق لمقاصد الشريعة وما تشتمل عليه من مصالح وتنهى من مفاسد</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pacing w:val="-6"/>
          <w:sz w:val="36"/>
          <w:szCs w:val="36"/>
        </w:rPr>
        <w:t>73</w:t>
      </w:r>
      <w:r>
        <w:rPr>
          <w:rFonts w:cs="Lotus Linotype" w:ascii="Lotus Linotype" w:hAnsi="Lotus Linotype"/>
          <w:spacing w:val="-6"/>
          <w:sz w:val="36"/>
          <w:szCs w:val="36"/>
          <w:rtl w:val="true"/>
        </w:rPr>
        <w:t xml:space="preserve">- </w:t>
        <w:tab/>
      </w:r>
      <w:r>
        <w:rPr>
          <w:rFonts w:ascii="Lotus Linotype" w:hAnsi="Lotus Linotype" w:cs="Lotus Linotype"/>
          <w:spacing w:val="-6"/>
          <w:sz w:val="36"/>
          <w:sz w:val="36"/>
          <w:szCs w:val="36"/>
          <w:rtl w:val="true"/>
        </w:rPr>
        <w:t>أن العلماء القائلين بثبوت خيار الفسخ للزوج إذا وجد بزوجته عيبًا قد اتفقوا على ثبوته في خمسة من العيوب وهي</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الجنون والبرص والجذام والقرن</w:t>
      </w:r>
      <w:r>
        <w:rPr>
          <w:rFonts w:ascii="Lotus Linotype" w:hAnsi="Lotus Linotype" w:cs="Lotus Linotype"/>
          <w:sz w:val="36"/>
          <w:sz w:val="36"/>
          <w:szCs w:val="36"/>
          <w:rtl w:val="true"/>
        </w:rPr>
        <w:t xml:space="preserve"> والرتق</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74</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صحيح وجوب المهر المسمى لمن ثبت أنه قد غر بالمرأة فوجد بها عيبًا لم يعلم به إلا بعد النكاح، ويرجع به على من غره من الولي أو المرأة</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75</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علماء قد اتفقوا على أن الزوج إذا كان عنينًا أو مجبوبًا، فإن الزوجة يثبت لها خيار الفسخ، واختلفوا فيما عداها من العيوب</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76</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صحيح ثبوت الخيار للزوج إذا اشترط بزوجته شروطًا فبانت بخلافها؛ لأنها قد صارت امرأة غير التي أراد أن يتزوج بها</w:t>
      </w:r>
      <w:r>
        <w:rPr>
          <w:rFonts w:cs="Lotus Linotype" w:ascii="Lotus Linotype" w:hAnsi="Lotus Linotype"/>
          <w:sz w:val="36"/>
          <w:szCs w:val="36"/>
          <w:rtl w:val="true"/>
        </w:rPr>
        <w:t>.</w:t>
      </w:r>
    </w:p>
    <w:p>
      <w:pPr>
        <w:pStyle w:val="Normal"/>
        <w:spacing w:lineRule="exact" w:line="560"/>
        <w:ind w:left="706" w:right="0" w:hanging="706"/>
        <w:jc w:val="both"/>
        <w:rPr>
          <w:rFonts w:cs="Times New Roman"/>
          <w:sz w:val="36"/>
          <w:szCs w:val="36"/>
        </w:rPr>
      </w:pPr>
      <w:r>
        <w:rPr>
          <w:rFonts w:cs="Lotus Linotype" w:ascii="Lotus Linotype" w:hAnsi="Lotus Linotype"/>
          <w:sz w:val="36"/>
          <w:szCs w:val="36"/>
        </w:rPr>
        <w:t>77</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صحيح أنه لا حصر للعيوب التي يثبت للزوجين فيها حق الفسخ، بل كل عيب يسبب نفورًا عند الناس من الشخص المعيب فإنه يثبت لأحدهما الخيار في الطرف الآخر، إذا لم يعلم بهذا العيب إلا بعد النكاح</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78</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صحيح أن الحر إذا كان ممن لا يحل له نكاح الإماء وغر بأمة فتزوجها على أنها حرة أن نكاحه باطل</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79</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صحيح أن الحر الذي يحل له نكاح الإماء، أو العبد إذا تزوج أمة على أنها حرة  فأن نكاحه صحيح ويثبت له حق الفسخ</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80</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علماء قد اتفقوا على أن أولاد الحر المغرور في الأمة أحرار، وأن الصحيح أن على الزوج فداء أولاده، ويرجع بالقيمة على من غره</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81</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صحيح أن أولاد العبد المغرور بالأمة أحرار؛ لأنه يتضرر برقهم، وعليه فداء أولاده</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82</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زوجة إذا اشترطت على زوجها شروطًا لا تنافي مقتضى العقد ولا توافقه، فإن الصحيح أنه يثبت لها خيار الفسخ إذا غشها الزوج فلم يوف لها</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83</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 xml:space="preserve">أن الصحيح أن الكفاءة ليست شرطًا في صحة النكاح؛ لأ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قد زوج غير متكافئين غير مرة</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84</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علماء قد اتفقوا على اعتبار الدين من خصال الكفاءة، واختلفوا فيما عداه</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85</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حرة إذا تزوجت رجلاً على أنه حر فبان عبدًا فالنكاح صحيح ويثبت لها حق الفسخ</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86</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أمة إذا تزوجت رجلاً على أنه حر فبان عبدًا فالنكاح صحيح ويثبت لها حق الفسخ؛ لحصول الغرور بنكاحها</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87</w:t>
      </w:r>
      <w:r>
        <w:rPr>
          <w:rFonts w:cs="Lotus Linotype" w:ascii="Lotus Linotype" w:hAnsi="Lotus Linotype"/>
          <w:sz w:val="36"/>
          <w:szCs w:val="36"/>
          <w:rtl w:val="true"/>
        </w:rPr>
        <w:t xml:space="preserve">- </w:t>
      </w:r>
      <w:r>
        <w:rPr>
          <w:rFonts w:cs="Lotus Linotype" w:ascii="Lotus Linotype" w:hAnsi="Lotus Linotype"/>
          <w:sz w:val="36"/>
          <w:szCs w:val="36"/>
          <w:rtl w:val="true"/>
        </w:rPr>
        <w:tab/>
      </w:r>
      <w:r>
        <w:rPr>
          <w:rFonts w:ascii="Lotus Linotype" w:hAnsi="Lotus Linotype" w:cs="Lotus Linotype"/>
          <w:sz w:val="36"/>
          <w:sz w:val="36"/>
          <w:szCs w:val="36"/>
          <w:rtl w:val="true"/>
        </w:rPr>
        <w:t>أن النفقة</w:t>
      </w:r>
      <w:r>
        <w:rPr>
          <w:rFonts w:ascii="Lotus Linotype" w:hAnsi="Lotus Linotype" w:cs="Lotus Linotype"/>
          <w:sz w:val="36"/>
          <w:sz w:val="36"/>
          <w:szCs w:val="36"/>
          <w:rtl w:val="true"/>
        </w:rPr>
        <w:t xml:space="preserve"> واجبة لكل من الزوجة على زوجها، والعبد والبهيمة على مالكهما مطلقًا، وتجب على الأبناء للآباء، وعلى الآباء للأبناء، وللقرابة ذوي الرحم المحرمة على قريبهم إذا كانوا محتاجين</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88</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بخيل إذا امتنع من نفقة من يعول، فإن للمنفق عليه أن يأخذ من ماله بغير علمه ولا إذنه، فإن لم يكن له مال أو لم يقدر له على أخذه فإنه يرفع أمره إلى الحاكم فيأمره بالإنفاق، فإن أبى حبسه، فإن صبر على الحبس أخذ الحاكم النفقة من ماله، وله أن يبيع عروضه وعقاره إن لم يجد إلا هي على الصحيح، فإن لم يتمكن من شيء من ذلك، فإن للزوجة الفسخ من زوجها على الصحيح</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89</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إذا امتنع السيد من النفقة على مملوكه فإنه يجبر على ذلك، فإن أبى باع الحاكم ماله في نفقته، وإلا فإنه يؤمر أن يؤجره أو يبيعه أو يعتقه، فإن لم يفعل فإن الحاكم يتولى ذلك على الصحيح</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90</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إذا امتنع مالك البهيمة من الإنفاق عليها فإنه يجبر على ذلك، فإن أبى فإن الحاكم يجبره على بيعها أو ذبحها أو إجارتها، فإن لم يفعل فإن الحاكم يتولى ذلك على الصحيح</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91</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واجب على المسلم أن يتجنب الإسراف في المهر وألا يغالي فيه، وأن يراعي ظروف الزوج وأحواله</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92</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على المسلم أن يتجنب الإسراف في الوليمة بأن يجعل الطعام على قدر المدعوين، كما ينبغي ألا يسرف في تناوله للطعام فيأكل فوق طاقته</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93</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على المرء أن يتجنب الإسراف في اللباس، وذلك بألا يلبس ما نهى الله عنه من لباس الشهرة والخيلاء وجلود السباع، أو كل ما يبرز عورته ومفاتنه، كما يجب عليه أن يتجنب المغالاة في اللباس والتكثير منه مع عدم الحاجة إليه</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94</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ه يجب تجنب الإسراف في الوصية، وذلك بمخالفة شرط الله فيها وهو</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تكون لغير وارث، وأن تكون أقل من الثلث، فإذا أوصى لوارث، أو أوصى لغير وارث بأكثر من الثلث، فإنه يكون مسرفًا آثمًا بفعله</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95</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تجسس على الناس محرم ما دام ظاهرهم الاستقامة أو كانوا مستوري الحال، ما لم يكن هناك داع من ريبة أو ظن غالب، فإن لولي الأمر أن يتجسس إذا كان هناك مصلحة في ذلك، ولا يجوز له ذلك ابتداءً</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96</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غيبة محرمة في الأصل؛ لما فيها من هتك أعراض المسلمين والوقيعة بينهم، ولا تباح إلا لغرض شرعي صحيح لا يمكن الوصول إليه إلا بها، وقد حددها العلماء بستة مواضع، وه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تظلم، والاستفتاء، والنصيحة، والاستعانة على تغيير المنكر، ومجاهرة الشخص بفسقه أو بدعته، والتعريف بالشخص من غير تنقص</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97</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صحيح وجوب بذل النصيحة للتحذير من عيب في الخاطب أو المخطوبة قد يؤثر في الحياة الزوجية ابتداء لمن علم به ولو اشتمل على غيبة؛ لأنه من باب النصيحة للمسلمين</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98</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ه ينبغي لمن احتاج إلى الغيبة في المواضع المباحة فيها، أن يدفعها بالأهون، ولا يلجأ إلى التفاصيل إلا عند الحاجة</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99</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أن الزوجين إذا وقعت بينهما العداوة وخيف الشقاق وعجزا عن الصلح بينهما، فإنهما يرفعان أمرهما إلى الحاكم فينظر في سبب العداوة بينهما، فإن كان نشوزًا من المرأة فإنه يأمر الزوج أن يتبع الأسلوب القرآني من الوعظ والهجر والتأديب</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وإذا كان من الرجل أو كان بسبب تعد من كل منهما على الآخر، أسكنهما إلى جانب ثقة يمنعه من الإضرار بها</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فإن لم يتهيأ ذلك وتمادى الشر بين الزوجين، فإن الحاكم يبعث حكمًا من أهله وحكمًا من أهلها فينظران بينهما ويفعلان ما فيه المصلحة</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100</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صحيح أن الحكمين وكيلان ليس لهما أن يفعلا شيئًا إلا بإذن من الزوجين؛ ذلك لأنهما إنما جاءا للإصلاح، ولا يكون بدون رضا الزوجين في الغالب</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10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ه يشترط لمن عمل بالقيافة في تتبع الأثر والشبه، ألا يكون بينه وبين من ينفي عنه الحق أو يثبت عليه الدعوى، أية عداوة</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10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وصي إذا حصل بينه وبين الموصى له عداوة لسبب ما، فإن الوصي يعزل؛ لأنه لا يؤمن عدو على عدوه في شيء</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10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غضب ينقسم إلى ثلاثة أقسام ينبني عليها حكم طلاق الغضبان، فمنه ما يكون في مبادئه وأوائله بحيث لا يتغير على الإنسان عقله، وهذا قد أجمع العلماء على وقوع من طلق وهو في هذه الحال</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منه ما يزيل شعور الإنسان بحيث لا يعلم ما يقول، فهذا قد أجمع العلماء على عدم وقوع طلاقه</w:t>
      </w:r>
      <w:r>
        <w:rPr>
          <w:rFonts w:cs="Lotus Linotype" w:ascii="Lotus Linotype" w:hAnsi="Lotus Linotype"/>
          <w:sz w:val="36"/>
          <w:szCs w:val="36"/>
          <w:rtl w:val="true"/>
        </w:rPr>
        <w:t>.</w:t>
      </w:r>
    </w:p>
    <w:p>
      <w:pPr>
        <w:pStyle w:val="Normal"/>
        <w:spacing w:lineRule="exact" w:line="560"/>
        <w:ind w:left="706" w:right="0" w:hanging="0"/>
        <w:jc w:val="both"/>
        <w:rPr>
          <w:rFonts w:ascii="Lotus Linotype" w:hAnsi="Lotus Linotype" w:cs="Lotus Linotype"/>
          <w:sz w:val="36"/>
          <w:szCs w:val="36"/>
        </w:rPr>
      </w:pPr>
      <w:r>
        <w:rPr>
          <w:rFonts w:ascii="Lotus Linotype" w:hAnsi="Lotus Linotype" w:cs="Lotus Linotype"/>
          <w:sz w:val="36"/>
          <w:sz w:val="36"/>
          <w:szCs w:val="36"/>
          <w:rtl w:val="true"/>
        </w:rPr>
        <w:t>أما القسم الثالث فهو ما توسط بين المرتبتين، فتعدى مبادئه وأوائله لكنه لم يزل عقل الإنسان بالكلية وحال بينه وبين نيته، فالصحيح أن طلاقه يقع؛ لأننا إذا لم نقل بوقوعه لأدى إلى تساهل الناس في الطلاق واتخاذهم الغضب ذريعة إلى منعه</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104</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صحيح أن تصرفات الفضولي فيما يقبل الإنابة من نكاح أو طلاق أو مراجعة أو ظهار صحيحة، بشرط إذن المالك في ذلك؛ لأنه لم يتصرف من نفسه، بل وقف على إجازة صاحب الحق فأشبه الوكالة</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Pr>
        <w:t>105</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زوج إذا أبغض زوجته بسبب معصيتها لله، فإن كان سبب ذلك هو تهاونها بالصلاة والعبادات، أو كانت غير عفيفة، فحينئذ يندب له أن يطلقها، ويجوز أن يضارها لتفتدي منه بنفسها</w:t>
      </w:r>
      <w:r>
        <w:rPr>
          <w:rFonts w:cs="Lotus Linotype" w:ascii="Lotus Linotype" w:hAnsi="Lotus Linotype"/>
          <w:sz w:val="36"/>
          <w:szCs w:val="36"/>
          <w:rtl w:val="true"/>
        </w:rPr>
        <w:t>.</w:t>
      </w:r>
    </w:p>
    <w:p>
      <w:pPr>
        <w:pStyle w:val="Normal"/>
        <w:spacing w:lineRule="exact" w:line="560"/>
        <w:ind w:left="706" w:right="0" w:hanging="706"/>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أما إن تركت الصلاة بالكلية أو جحدت أركان الإسلام، واجتهد في أمرها بها ولكنها تصر على تركها، فإنه يجب عليه طلاقها؛ لأن ترك الصلاة كفر وردة عن الإسلام</w:t>
      </w:r>
      <w:r>
        <w:rPr>
          <w:rFonts w:cs="Lotus Linotype" w:ascii="Lotus Linotype" w:hAnsi="Lotus Linotype"/>
          <w:sz w:val="36"/>
          <w:szCs w:val="36"/>
          <w:rtl w:val="true"/>
        </w:rPr>
        <w:t>.</w:t>
      </w:r>
    </w:p>
    <w:p>
      <w:pPr>
        <w:pStyle w:val="Normal"/>
        <w:spacing w:lineRule="exact" w:line="560"/>
        <w:ind w:left="706" w:right="0" w:hanging="706"/>
        <w:jc w:val="both"/>
        <w:rPr/>
      </w:pPr>
      <w:r>
        <w:rPr>
          <w:rFonts w:cs="Lotus Linotype" w:ascii="Lotus Linotype" w:hAnsi="Lotus Linotype"/>
          <w:sz w:val="36"/>
          <w:szCs w:val="36"/>
        </w:rPr>
        <w:t>106</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زوجة إذا أبغضت زوجها بسبب معصيته لله، فإن كان متهاونًا بشعائر الدين، فإنه يسن لها القيام بنصحه وتوجيهه، ما لم تخش الهلاك على نفسها معه</w:t>
      </w:r>
      <w:r>
        <w:rPr>
          <w:rFonts w:cs="Lotus Linotype" w:ascii="Lotus Linotype" w:hAnsi="Lotus Linotype"/>
          <w:sz w:val="36"/>
          <w:szCs w:val="36"/>
          <w:rtl w:val="true"/>
        </w:rPr>
        <w:t>.</w:t>
      </w:r>
    </w:p>
    <w:p>
      <w:pPr>
        <w:pStyle w:val="Normal"/>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أما إن كان تاركًا للصلاة أو الصيام ونحوها بالكلية أو جاحدًا لوجوبها فإنه يجب عليها فراقه؛ لأنه يصير كافرًا بذلك</w:t>
      </w:r>
      <w:r>
        <w:rPr>
          <w:rFonts w:cs="Lotus Linotype" w:ascii="Lotus Linotype" w:hAnsi="Lotus Linotype"/>
          <w:sz w:val="36"/>
          <w:szCs w:val="36"/>
          <w:rtl w:val="true"/>
        </w:rPr>
        <w:t>.</w:t>
      </w:r>
    </w:p>
    <w:sectPr>
      <w:footerReference w:type="default" r:id="rId3"/>
      <w:type w:val="nextPage"/>
      <w:pgSz w:w="11906" w:h="16838"/>
      <w:pgMar w:left="1418" w:right="1985" w:gutter="0" w:header="0" w:top="1701" w:footer="1134" w:bottom="1701"/>
      <w:pgNumType w:start="600"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 Arabesque" w:hAnsi="AGA Arabesque" w:eastAsia="AGA Arabesque" w:cs="AGA Arabesque"/>
        <w:sz w:val="86"/>
        <w:szCs w:val="90"/>
      </w:rPr>
    </w:pPr>
    <w:r>
      <w:rPr>
        <w:rFonts w:eastAsia="AGA Arabesque" w:cs="AGA Arabesque" w:ascii="AGA Arabesque" w:hAnsi="AGA Arabesque"/>
        <w:sz w:val="86"/>
        <w:szCs w:val="90"/>
      </w:rPr>
      <w:t></w:t>
    </w:r>
    <w:r>
      <mc:AlternateContent>
        <mc:Choice Requires="wps">
          <w:drawing>
            <wp:anchor behindDoc="0" distT="0" distB="0" distL="0" distR="0" simplePos="0" locked="0" layoutInCell="0" allowOverlap="1" relativeHeight="19">
              <wp:simplePos x="0" y="0"/>
              <wp:positionH relativeFrom="page">
                <wp:posOffset>3757930</wp:posOffset>
              </wp:positionH>
              <wp:positionV relativeFrom="paragraph">
                <wp:posOffset>154305</wp:posOffset>
              </wp:positionV>
              <wp:extent cx="430530" cy="236855"/>
              <wp:effectExtent l="0" t="0" r="0" b="0"/>
              <wp:wrapSquare wrapText="largest"/>
              <wp:docPr id="2" name="Frame2"/>
              <a:graphic xmlns:a="http://schemas.openxmlformats.org/drawingml/2006/main">
                <a:graphicData uri="http://schemas.microsoft.com/office/word/2010/wordprocessingShape">
                  <wps:wsp>
                    <wps:cNvSpPr txBox="1"/>
                    <wps:spPr>
                      <a:xfrm>
                        <a:off x="0" y="0"/>
                        <a:ext cx="430530" cy="236855"/>
                      </a:xfrm>
                      <a:prstGeom prst="rect"/>
                      <a:solidFill>
                        <a:srgbClr val="FFFFFF">
                          <a:alpha val="0"/>
                        </a:srgbClr>
                      </a:solidFill>
                    </wps:spPr>
                    <wps:txbx>
                      <w:txbxContent>
                        <w:p>
                          <w:pPr>
                            <w:pStyle w:val="Footer"/>
                            <w:jc w:val="center"/>
                            <w:rPr>
                              <w:rStyle w:val="PageNumber"/>
                              <w:rFonts w:ascii="Lotus Linotype" w:hAnsi="Lotus Linotype" w:cs="Lotus Linotype"/>
                              <w:sz w:val="32"/>
                            </w:rPr>
                          </w:pPr>
                          <w:r>
                            <w:rPr>
                              <w:rStyle w:val="PageNumber"/>
                              <w:rFonts w:cs="Lotus Linotype" w:ascii="Lotus Linotype" w:hAnsi="Lotus Linotype"/>
                              <w:sz w:val="32"/>
                              <w:rtl w:val="true"/>
                            </w:rPr>
                            <w:fldChar w:fldCharType="begin"/>
                          </w:r>
                          <w:r>
                            <w:rPr>
                              <w:rtl w:val="true"/>
                              <w:rStyle w:val="PageNumber"/>
                              <w:sz w:val="32"/>
                              <w:rFonts w:cs="Lotus Linotype" w:ascii="Lotus Linotype" w:hAnsi="Lotus Linotype"/>
                            </w:rPr>
                            <w:instrText xml:space="preserve"> PAGE </w:instrText>
                          </w:r>
                          <w:r>
                            <w:rPr>
                              <w:rtl w:val="true"/>
                              <w:rStyle w:val="PageNumber"/>
                              <w:sz w:val="32"/>
                              <w:rFonts w:cs="Lotus Linotype" w:ascii="Lotus Linotype" w:hAnsi="Lotus Linotype"/>
                            </w:rPr>
                            <w:fldChar w:fldCharType="separate"/>
                          </w:r>
                          <w:r>
                            <w:rPr>
                              <w:rtl w:val="true"/>
                              <w:rStyle w:val="PageNumber"/>
                              <w:sz w:val="32"/>
                              <w:rFonts w:cs="Lotus Linotype" w:ascii="Lotus Linotype" w:hAnsi="Lotus Linotype"/>
                            </w:rPr>
                            <w:t>617</w:t>
                          </w:r>
                          <w:r>
                            <w:rPr>
                              <w:rtl w:val="true"/>
                              <w:rStyle w:val="PageNumber"/>
                              <w:sz w:val="32"/>
                              <w:rFonts w:cs="Lotus Linotype" w:ascii="Lotus Linotype" w:hAnsi="Lotus Linotype"/>
                            </w:rPr>
                            <w:fldChar w:fldCharType="end"/>
                          </w:r>
                        </w:p>
                      </w:txbxContent>
                    </wps:txbx>
                    <wps:bodyPr anchor="t" lIns="0" tIns="0" rIns="0" bIns="0">
                      <a:noAutofit/>
                    </wps:bodyPr>
                  </wps:wsp>
                </a:graphicData>
              </a:graphic>
            </wp:anchor>
          </w:drawing>
        </mc:Choice>
        <mc:Fallback>
          <w:pict>
            <v:rect fillcolor="#FFFFFF" style="position:absolute;rotation:-0;width:33.9pt;height:18.65pt;mso-wrap-distance-left:0pt;mso-wrap-distance-right:0pt;mso-wrap-distance-top:0pt;mso-wrap-distance-bottom:0pt;margin-top:12.15pt;mso-position-vertical-relative:text;margin-left:295.9pt;mso-position-horizontal-relative:page">
              <v:fill opacity="0f"/>
              <v:textbox inset="0in,0in,0in,0in">
                <w:txbxContent>
                  <w:p>
                    <w:pPr>
                      <w:pStyle w:val="Footer"/>
                      <w:jc w:val="center"/>
                      <w:rPr>
                        <w:rStyle w:val="PageNumber"/>
                        <w:rFonts w:ascii="Lotus Linotype" w:hAnsi="Lotus Linotype" w:cs="Lotus Linotype"/>
                        <w:sz w:val="32"/>
                      </w:rPr>
                    </w:pPr>
                    <w:r>
                      <w:rPr>
                        <w:rStyle w:val="PageNumber"/>
                        <w:rFonts w:cs="Lotus Linotype" w:ascii="Lotus Linotype" w:hAnsi="Lotus Linotype"/>
                        <w:sz w:val="32"/>
                        <w:rtl w:val="true"/>
                      </w:rPr>
                      <w:fldChar w:fldCharType="begin"/>
                    </w:r>
                    <w:r>
                      <w:rPr>
                        <w:rtl w:val="true"/>
                        <w:rStyle w:val="PageNumber"/>
                        <w:sz w:val="32"/>
                        <w:rFonts w:cs="Lotus Linotype" w:ascii="Lotus Linotype" w:hAnsi="Lotus Linotype"/>
                      </w:rPr>
                      <w:instrText xml:space="preserve"> PAGE </w:instrText>
                    </w:r>
                    <w:r>
                      <w:rPr>
                        <w:rtl w:val="true"/>
                        <w:rStyle w:val="PageNumber"/>
                        <w:sz w:val="32"/>
                        <w:rFonts w:cs="Lotus Linotype" w:ascii="Lotus Linotype" w:hAnsi="Lotus Linotype"/>
                      </w:rPr>
                      <w:fldChar w:fldCharType="separate"/>
                    </w:r>
                    <w:r>
                      <w:rPr>
                        <w:rtl w:val="true"/>
                        <w:rStyle w:val="PageNumber"/>
                        <w:sz w:val="32"/>
                        <w:rFonts w:cs="Lotus Linotype" w:ascii="Lotus Linotype" w:hAnsi="Lotus Linotype"/>
                      </w:rPr>
                      <w:t>617</w:t>
                    </w:r>
                    <w:r>
                      <w:rPr>
                        <w:rtl w:val="true"/>
                        <w:rStyle w:val="PageNumber"/>
                        <w:sz w:val="32"/>
                        <w:rFonts w:cs="Lotus Linotype" w:ascii="Lotus Linotype" w:hAnsi="Lotus Linotype"/>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1"/>
      <w:ind w:left="0" w:right="0" w:hanging="0"/>
      <w:jc w:val="left"/>
      <w:textAlignment w:val="baseline"/>
    </w:pPr>
    <w:rPr>
      <w:rFonts w:ascii="Times New Roman" w:hAnsi="Times New Roman" w:eastAsia="Times New Roman" w:cs="AL-Hotham"/>
      <w:color w:val="auto"/>
      <w:sz w:val="40"/>
      <w:szCs w:val="32"/>
      <w:lang w:val="en-US" w:bidi="ar-SA" w:eastAsia="zh-CN"/>
    </w:rPr>
  </w:style>
  <w:style w:type="character" w:styleId="Style14">
    <w:name w:val="خط الفقرة الافتراضي"/>
    <w:qFormat/>
    <w:rPr/>
  </w:style>
  <w:style w:type="character" w:styleId="18">
    <w:name w:val="نمط ‏18 نقطة"/>
    <w:basedOn w:val="Style14"/>
    <w:qFormat/>
    <w:rPr>
      <w:rFonts w:cs="Lotus Linotype"/>
      <w:sz w:val="36"/>
      <w:szCs w:val="3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500"/>
      <w:ind w:left="340" w:right="0" w:hanging="340"/>
      <w:jc w:val="both"/>
    </w:pPr>
    <w:rPr>
      <w:rFonts w:cs="Lotus Linotype"/>
      <w:sz w:val="32"/>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13:37:00Z</dcterms:created>
  <dc:creator>zezo</dc:creator>
  <dc:description/>
  <cp:keywords/>
  <dc:language>en-US</dc:language>
  <cp:lastModifiedBy>user</cp:lastModifiedBy>
  <cp:lastPrinted>2005-08-22T22:00:00Z</cp:lastPrinted>
  <dcterms:modified xsi:type="dcterms:W3CDTF">2005-10-13T16:29:00Z</dcterms:modified>
  <cp:revision>15</cp:revision>
  <dc:subject/>
  <dc:title>الخاتمة</dc:title>
</cp:coreProperties>
</file>