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خامس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 xml:space="preserve">: </w:t>
      </w:r>
    </w:p>
    <w:p>
      <w:pPr>
        <w:pStyle w:val="Normal"/>
        <w:ind w:firstLine="608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إذا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حمل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سيل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بذر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رجل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أرضه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أرض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غيره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 w:val="42"/>
          <w:sz w:val="42"/>
          <w:szCs w:val="40"/>
          <w:rtl w:val="true"/>
        </w:rPr>
        <w:t>أو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حمو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ذ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ز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 w:val="42"/>
          <w:szCs w:val="40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ق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اد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غ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خا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ب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خل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ز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نو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غ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ؤ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عرا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را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ر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نو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jc w:val="center"/>
        <w:rPr>
          <w:szCs w:val="36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زي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ب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غ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ز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ان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و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غر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سك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غر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3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4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مته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Normal"/>
        <w:ind w:firstLine="565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 w:val="48"/>
          <w:szCs w:val="40"/>
        </w:rPr>
      </w:pPr>
      <w:r>
        <w:rPr>
          <w:b/>
          <w:b/>
          <w:bCs/>
          <w:sz w:val="48"/>
          <w:sz w:val="48"/>
          <w:szCs w:val="40"/>
          <w:rtl w:val="true"/>
        </w:rPr>
        <w:t>ثالثاً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 w:val="48"/>
          <w:szCs w:val="40"/>
          <w:rtl w:val="true"/>
        </w:rPr>
        <w:t xml:space="preserve">: </w:t>
      </w:r>
      <w:r>
        <w:rPr>
          <w:b/>
          <w:b/>
          <w:bCs/>
          <w:sz w:val="48"/>
          <w:sz w:val="48"/>
          <w:szCs w:val="40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حمل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سيل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تراب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أرض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وسمادها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أرض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غير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 w:val="48"/>
          <w:szCs w:val="40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 w:val="44"/>
          <w:sz w:val="44"/>
          <w:szCs w:val="36"/>
          <w:rtl w:val="true"/>
        </w:rPr>
        <w:t>إ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م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ي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ر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رض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ماد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رض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خر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ترك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احب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صاح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رض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نتق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لز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شي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نق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أجر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ق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غي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ب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زر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غر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غي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لا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ص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غي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فريط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عد</w:t>
      </w:r>
      <w:r>
        <w:rPr>
          <w:sz w:val="44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ا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ا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Normal"/>
        <w:ind w:firstLine="565"/>
        <w:rPr>
          <w:rStyle w:val="FootnoteCharacters"/>
          <w:position w:val="0"/>
          <w:sz w:val="44"/>
          <w:sz w:val="44"/>
          <w:szCs w:val="36"/>
          <w:vertAlign w:val="baseline"/>
        </w:rPr>
      </w:pPr>
      <w:r>
        <w:rPr>
          <w:b/>
          <w:bCs/>
          <w:sz w:val="70"/>
          <w:szCs w:val="5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418"/>
      <w:pgNumType w:start="2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علي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ش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ند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2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2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ر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2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لث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9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9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565"/>
    </w:pPr>
    <w:rPr/>
  </w:style>
  <w:style w:type="paragraph" w:styleId="BodyTextIndent2">
    <w:name w:val="Body Text Indent 2"/>
    <w:basedOn w:val="Normal"/>
    <w:qFormat/>
    <w:pPr>
      <w:ind w:firstLine="565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5:47:00Z</dcterms:created>
  <dc:creator>NKA</dc:creator>
  <dc:description/>
  <dc:language>en-US</dc:language>
  <cp:lastModifiedBy>أبو عبدالرحمن</cp:lastModifiedBy>
  <cp:lastPrinted>2003-04-29T00:48:00Z</cp:lastPrinted>
  <dcterms:modified xsi:type="dcterms:W3CDTF">2003-05-02T18:22:00Z</dcterms:modified>
  <cp:revision>74</cp:revision>
  <dc:subject/>
  <dc:title>المبحث الخامس : </dc:title>
</cp:coreProperties>
</file>