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5" w:hanging="565"/>
        <w:rPr>
          <w:rFonts w:cs="Andalus"/>
          <w:sz w:val="78"/>
          <w:szCs w:val="44"/>
        </w:rPr>
      </w:pPr>
      <w:r>
        <w:rPr>
          <w:rFonts w:cs="Andalus"/>
          <w:sz w:val="78"/>
          <w:sz w:val="78"/>
          <w:szCs w:val="44"/>
          <w:rtl w:val="true"/>
        </w:rPr>
        <w:t xml:space="preserve">رابعاً </w:t>
      </w:r>
      <w:r>
        <w:rPr>
          <w:rFonts w:cs="Andalus"/>
          <w:sz w:val="78"/>
          <w:szCs w:val="44"/>
          <w:rtl w:val="true"/>
        </w:rPr>
        <w:t xml:space="preserve">: </w:t>
      </w:r>
      <w:r>
        <w:rPr>
          <w:rFonts w:cs="Andalus"/>
          <w:sz w:val="78"/>
          <w:sz w:val="78"/>
          <w:szCs w:val="44"/>
          <w:rtl w:val="true"/>
        </w:rPr>
        <w:t>فهرس المصادر والمراجع</w:t>
      </w:r>
    </w:p>
    <w:tbl>
      <w:tblPr>
        <w:bidiVisual w:val="true"/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/>
        <w:tc>
          <w:tcPr>
            <w:tcW w:w="8506" w:type="dxa"/>
            <w:tcBorders/>
          </w:tcPr>
          <w:p>
            <w:pPr>
              <w:pStyle w:val="Heading2"/>
              <w:ind w:left="565" w:hanging="282"/>
              <w:jc w:val="both"/>
              <w:rPr>
                <w:rStyle w:val="FootnoteCharacters"/>
                <w:rFonts w:cs="Andalus"/>
                <w:position w:val="0"/>
                <w:sz w:val="70"/>
                <w:sz w:val="70"/>
                <w:szCs w:val="36"/>
                <w:vertAlign w:val="baseline"/>
              </w:rPr>
            </w:pPr>
            <w:r>
              <w:rPr>
                <w:rFonts w:cs="Andalus"/>
                <w:sz w:val="74"/>
                <w:sz w:val="74"/>
                <w:szCs w:val="40"/>
                <w:rtl w:val="true"/>
              </w:rPr>
              <w:t>أولاً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Cs w:val="40"/>
                <w:rtl w:val="true"/>
              </w:rPr>
              <w:t xml:space="preserve">: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كتب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التفسير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،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وعلوم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القرآن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282"/>
              <w:jc w:val="both"/>
              <w:rPr/>
            </w:pPr>
            <w:r>
              <w:rPr>
                <w:rtl w:val="true"/>
              </w:rPr>
              <w:t>أض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ض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خت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نقيط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9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0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اي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عف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ر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ز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1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tl w:val="true"/>
              </w:rPr>
              <w:t xml:space="preserve">) 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د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ث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7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حك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ورة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ع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7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200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نص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ط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7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ر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وك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5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يصل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كر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ؤ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8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ind w:left="283" w:hanging="0"/>
              <w:jc w:val="both"/>
              <w:rPr>
                <w:rFonts w:cs="Andalus"/>
              </w:rPr>
            </w:pPr>
            <w:r>
              <w:rPr>
                <w:rFonts w:cs="Andalus"/>
                <w:sz w:val="74"/>
                <w:sz w:val="74"/>
                <w:szCs w:val="40"/>
                <w:rtl w:val="true"/>
              </w:rPr>
              <w:t>ثانياً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Cs w:val="40"/>
                <w:rtl w:val="true"/>
              </w:rPr>
              <w:t xml:space="preserve">: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كتب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الحديث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،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وشروحه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،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74"/>
                <w:sz w:val="74"/>
                <w:szCs w:val="40"/>
                <w:rtl w:val="true"/>
              </w:rPr>
              <w:t>وعلومه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أ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ح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ب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اكه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7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المل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هي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ض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خ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25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خري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عل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ب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د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ب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200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و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7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ا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اسين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زي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2001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إر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ب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ه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وي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سقل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5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وام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ش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ور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لخ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ف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سقل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5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اش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م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8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64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الب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6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صط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ب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ك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وزا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ؤ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أوق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غر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8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ه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سقل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5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4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خ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5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مذ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7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دي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غدا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ه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ب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9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شع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نؤو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ج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1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ت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دري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از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مي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32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ح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ا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7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52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در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سقل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85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اش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م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س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نع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8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حح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ل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فو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مر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ل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ا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وائ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بان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ا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بان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ا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200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قط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ارقط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8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اش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م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8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6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شع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جست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ز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7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ل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ز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ع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ز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ع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ص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ع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رس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22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دكت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م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صي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يه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45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طا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كر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4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ز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زوي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7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ب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م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ا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توزي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ع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رس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سائ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30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بشر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ل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يوط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حاش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ن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عت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ار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ق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رق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2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و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7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يح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مش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يه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5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ع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سيو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غل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اد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tl w:val="true"/>
              </w:rPr>
              <w:t>) 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بان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ش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بع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زه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وي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ب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ت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مي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ست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5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شع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نؤو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جا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شي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يسابو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26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ؤ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وزي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عف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قي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2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ط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لعج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اد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tl w:val="true"/>
              </w:rPr>
              <w:t xml:space="preserve">) : </w:t>
            </w:r>
            <w:r>
              <w:rPr>
                <w:b w:val="false"/>
                <w:b w:val="false"/>
                <w:bCs w:val="false"/>
                <w:rtl w:val="true"/>
              </w:rPr>
              <w:t>ل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بان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ش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بع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زه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وي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ع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سائ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0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</w:t>
            </w:r>
            <w:r>
              <w:rPr>
                <w:b w:val="false"/>
                <w:bCs w:val="false"/>
                <w:rtl w:val="true"/>
              </w:rPr>
              <w:t>.</w:t>
            </w:r>
            <w:r>
              <w:rPr>
                <w:b w:val="false"/>
                <w:b w:val="false"/>
                <w:bCs w:val="false"/>
                <w:rtl w:val="true"/>
              </w:rPr>
              <w:t>فار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ماد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ب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ظ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با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 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ت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س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ر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2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سقل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5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ص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ت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بوا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حاديث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ؤ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200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ف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ؤ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جار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بر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5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رج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36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خت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زاو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جلو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را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6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لا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ا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حا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سقل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5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ئ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ظا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هن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عل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مطبوع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جرو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ت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ب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ست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5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ا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ا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لب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ور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يث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0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ترا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0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را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ت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دري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2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ش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ع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وج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9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ست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ك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0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صط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ط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ب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4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رط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ب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مي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حب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عظ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ن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b w:val="false"/>
                <w:bCs w:val="false"/>
                <w:rtl w:val="true"/>
              </w:rPr>
              <w:t>.</w:t>
            </w:r>
            <w:r>
              <w:rPr>
                <w:rtl w:val="true"/>
              </w:rPr>
              <w:t xml:space="preserve">  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س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دري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ف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0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ص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ج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ن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4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تق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شن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ز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ز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نع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1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حب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عظ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ص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3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كم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ش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طا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8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ا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ل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ز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ع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ا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ز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س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ر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6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طار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و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ي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ر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1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رت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نظم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ف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تشرق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ريل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دي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يد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93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ن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قاض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ل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ج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49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ط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و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ل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ب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7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ؤ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ح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ا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ه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74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و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ا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وج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99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يل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6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نو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دي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5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عاد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بار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ث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اديث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ل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ويض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نو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ك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مذ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ير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992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ن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وك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5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ص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بابط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دي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ind w:left="283" w:hanging="0"/>
              <w:jc w:val="both"/>
              <w:rPr>
                <w:szCs w:val="40"/>
              </w:rPr>
            </w:pPr>
            <w:r>
              <w:rPr>
                <w:rFonts w:cs="Andalus"/>
                <w:szCs w:val="40"/>
                <w:rtl w:val="true"/>
              </w:rPr>
              <w:t>ثالث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 xml:space="preserve">: </w:t>
            </w:r>
            <w:r>
              <w:rPr>
                <w:rFonts w:cs="Andalus"/>
                <w:szCs w:val="40"/>
                <w:rtl w:val="true"/>
              </w:rPr>
              <w:t>كت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أص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الفق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والقوا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الفقه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إ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م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3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ل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ز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في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إرش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وك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125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ز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ط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كر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أش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اب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ج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7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0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أش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ل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يوط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1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خ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ه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رخ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49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rtl w:val="true"/>
              </w:rPr>
              <w:t>رف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ج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ثب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أستاذ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كت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ر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م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ش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ظ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ب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ف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د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62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ع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ح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زه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اط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اط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أستاذ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ط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در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مش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ا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ق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ب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دري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8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ط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ؤ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لي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زهر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ت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ق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تو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م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نج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بي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ر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و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غ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م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109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حا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ب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79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خت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نقيط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9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ي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س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م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63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صحي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ح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بي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واف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ح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ط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9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عت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ر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ind w:left="283" w:hanging="0"/>
              <w:jc w:val="both"/>
              <w:rPr>
                <w:szCs w:val="40"/>
              </w:rPr>
            </w:pPr>
            <w:r>
              <w:rPr>
                <w:rFonts w:cs="Andalus"/>
                <w:szCs w:val="40"/>
                <w:rtl w:val="true"/>
              </w:rPr>
              <w:t>رابع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 xml:space="preserve">: </w:t>
            </w:r>
            <w:r>
              <w:rPr>
                <w:rFonts w:cs="Andalus"/>
                <w:szCs w:val="40"/>
                <w:rtl w:val="true"/>
              </w:rPr>
              <w:t>كت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الفقه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ind w:left="283" w:hanging="0"/>
              <w:jc w:val="both"/>
              <w:rPr/>
            </w:pPr>
            <w:r>
              <w:rPr>
                <w:rFonts w:cs="Times New Roman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 w:val="74"/>
                <w:szCs w:val="40"/>
                <w:rtl w:val="true"/>
              </w:rPr>
              <w:t>أ</w:t>
            </w:r>
            <w:r>
              <w:rPr>
                <w:sz w:val="74"/>
                <w:szCs w:val="40"/>
                <w:rtl w:val="true"/>
              </w:rPr>
              <w:t xml:space="preserve">) </w:t>
            </w:r>
            <w:r>
              <w:rPr>
                <w:sz w:val="74"/>
                <w:sz w:val="74"/>
                <w:szCs w:val="40"/>
                <w:rtl w:val="true"/>
              </w:rPr>
              <w:t>الفقه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 w:val="74"/>
                <w:szCs w:val="40"/>
                <w:rtl w:val="true"/>
              </w:rPr>
              <w:t>الحنفي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ع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د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وص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8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زه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ع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عل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ج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7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ع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اس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8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ب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فخ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يل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4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200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ح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مرقن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3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حط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حط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3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يب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8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ه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يل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د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ا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د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موز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ح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د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صك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8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8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ب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عل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اب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مش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5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ب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ل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ا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ح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ا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اح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يوا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6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سل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ست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ح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ا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ع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برت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8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ن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ج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م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ن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ئا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ظ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لخ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ني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يد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9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ج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عم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ل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بس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رخ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9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ت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بره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غين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9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جار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كر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ind w:left="283" w:hanging="0"/>
              <w:jc w:val="both"/>
              <w:rPr/>
            </w:pPr>
            <w:r>
              <w:rPr>
                <w:sz w:val="74"/>
                <w:sz w:val="74"/>
                <w:szCs w:val="40"/>
                <w:rtl w:val="true"/>
              </w:rPr>
              <w:t>ب</w:t>
            </w:r>
            <w:r>
              <w:rPr>
                <w:sz w:val="74"/>
                <w:szCs w:val="40"/>
                <w:rtl w:val="true"/>
              </w:rPr>
              <w:t xml:space="preserve">) </w:t>
            </w:r>
            <w:r>
              <w:rPr>
                <w:sz w:val="74"/>
                <w:sz w:val="74"/>
                <w:szCs w:val="40"/>
                <w:rtl w:val="true"/>
              </w:rPr>
              <w:t>الفقه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 w:val="74"/>
                <w:szCs w:val="40"/>
                <w:rtl w:val="true"/>
              </w:rPr>
              <w:t>المالكي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ت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ل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ش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ط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ندل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9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و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ا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وجود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ب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4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   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به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سو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5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ه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ك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و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9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ام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اه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ج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ير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 </w:t>
            </w:r>
            <w:r>
              <w:rPr>
                <w:b w:val="false"/>
                <w:bCs w:val="false"/>
              </w:rPr>
              <w:t>199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عل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سو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ق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لي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129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ام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ش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سو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ج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ك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صال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مي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آ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زه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ال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سو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سو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ل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123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يات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حاديث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ه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كر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عي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د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8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ه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سي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رد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رك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رش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0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9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فوا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ر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ن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هن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فر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زه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ل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2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ار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ط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6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ر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م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و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ل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ذ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3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ش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د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ه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خ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ح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ل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ركا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د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ل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ب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وا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حن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ع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نوخ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س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و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غ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حط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5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ير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 </w:t>
            </w:r>
            <w:r>
              <w:rPr>
                <w:b w:val="false"/>
                <w:bCs w:val="false"/>
              </w:rPr>
              <w:t>199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ind w:left="283" w:hanging="0"/>
              <w:jc w:val="both"/>
              <w:rPr/>
            </w:pPr>
            <w:r>
              <w:rPr>
                <w:sz w:val="74"/>
                <w:sz w:val="74"/>
                <w:szCs w:val="40"/>
                <w:rtl w:val="true"/>
              </w:rPr>
              <w:t>ج</w:t>
            </w:r>
            <w:r>
              <w:rPr>
                <w:sz w:val="74"/>
                <w:szCs w:val="40"/>
                <w:rtl w:val="true"/>
              </w:rPr>
              <w:t xml:space="preserve">) </w:t>
            </w:r>
            <w:r>
              <w:rPr>
                <w:sz w:val="74"/>
                <w:sz w:val="74"/>
                <w:szCs w:val="40"/>
                <w:rtl w:val="true"/>
              </w:rPr>
              <w:t>الفقه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 w:val="74"/>
                <w:szCs w:val="40"/>
                <w:rtl w:val="true"/>
              </w:rPr>
              <w:t>الشافعي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أس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نص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ف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2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جر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وب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دري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ف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0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اديث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ل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رج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ح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يت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7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ح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ا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تك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ت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بك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رج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ج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طي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رج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حاشي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غ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ش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ام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ليو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6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رل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ق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مي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5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ضبط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صحح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خ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اديث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ط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ب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م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نص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ام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س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طال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و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نص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ف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92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جر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وب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و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7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ا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وج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و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م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نص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0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كن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غ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جل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6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شيت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ليو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مي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ضبط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صحح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خ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اديثه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ط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و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7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رج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ط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بي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7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صد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ط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و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7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غ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تا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شر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صد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ط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ه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يروزآبا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يراز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7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جموع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رج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م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0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0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84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ind w:left="283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74"/>
                <w:sz w:val="74"/>
                <w:szCs w:val="40"/>
                <w:rtl w:val="true"/>
              </w:rPr>
              <w:t>د</w:t>
            </w:r>
            <w:r>
              <w:rPr>
                <w:sz w:val="74"/>
                <w:szCs w:val="40"/>
                <w:rtl w:val="true"/>
              </w:rPr>
              <w:t xml:space="preserve">) </w:t>
            </w:r>
            <w:r>
              <w:rPr>
                <w:sz w:val="74"/>
                <w:sz w:val="74"/>
                <w:szCs w:val="40"/>
                <w:rtl w:val="true"/>
              </w:rPr>
              <w:t>الفقه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 w:val="74"/>
                <w:szCs w:val="40"/>
                <w:rtl w:val="true"/>
              </w:rPr>
              <w:t>الحنبلي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اخت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تاو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ي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2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فل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د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6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شع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نؤو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ي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ق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وز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5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ت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ضبط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خ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يات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ار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إفص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وز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بي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6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فؤ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ع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ط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إنص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ج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د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8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ن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شر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ب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ت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د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8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حاش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ر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ه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ز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ض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س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9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ا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ح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ث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ع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جد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ه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ئ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109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ام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ته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راد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ك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نص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ن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هوت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5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اديث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دو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ذ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ؤ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ت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ي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ر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2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سع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طيش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بيك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ر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د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8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ن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ت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ق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ل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ي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عت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ال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شيق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س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فل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د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6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ه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ز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ض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وف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د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62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تعا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حو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دراس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إسلا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ك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نص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ن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هوت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5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هل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لح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0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ب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ح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فل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ب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8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0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ت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ي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ر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2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رت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س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ساعد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ج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ه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طبا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صح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1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ت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ي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ر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2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0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8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وف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د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62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ت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و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2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ق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وف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قد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62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ت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لو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ضو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135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اريا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مي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ق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ي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ت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تو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ب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ه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ج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7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ك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74"/>
                <w:sz w:val="74"/>
                <w:szCs w:val="40"/>
                <w:rtl w:val="true"/>
              </w:rPr>
              <w:t>هـ</w:t>
            </w:r>
            <w:r>
              <w:rPr>
                <w:sz w:val="74"/>
                <w:szCs w:val="40"/>
                <w:rtl w:val="true"/>
              </w:rPr>
              <w:t xml:space="preserve">) </w:t>
            </w:r>
            <w:r>
              <w:rPr>
                <w:sz w:val="74"/>
                <w:sz w:val="74"/>
                <w:szCs w:val="40"/>
                <w:rtl w:val="true"/>
              </w:rPr>
              <w:t>الفقه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 w:val="74"/>
                <w:szCs w:val="40"/>
                <w:rtl w:val="true"/>
              </w:rPr>
              <w:t>الظاهري</w:t>
            </w:r>
            <w:r>
              <w:rPr>
                <w:rFonts w:cs="Times New Roman"/>
                <w:sz w:val="74"/>
                <w:sz w:val="74"/>
                <w:szCs w:val="40"/>
                <w:rtl w:val="true"/>
              </w:rPr>
              <w:t xml:space="preserve"> </w:t>
            </w:r>
            <w:r>
              <w:rPr>
                <w:sz w:val="74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ع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ز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ندل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5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ف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ند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jc w:val="both"/>
              <w:rPr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و</w:t>
            </w:r>
            <w:r>
              <w:rPr>
                <w:rFonts w:cs="Andalus"/>
                <w:szCs w:val="40"/>
                <w:rtl w:val="true"/>
              </w:rPr>
              <w:t xml:space="preserve">) </w:t>
            </w:r>
            <w:r>
              <w:rPr>
                <w:rFonts w:cs="Andalus"/>
                <w:szCs w:val="40"/>
                <w:rtl w:val="true"/>
              </w:rPr>
              <w:t>الفق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الع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ذ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رود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8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ي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ندل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ض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د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كان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ود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مش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و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8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طاب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وستاتسوم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د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م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ل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ص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شق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اج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خ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ب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شق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فائ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د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ي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اغ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شائ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2001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ك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ائ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اش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ث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يس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عتص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غر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عت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وك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و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تعو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شبيل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ك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ن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ا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2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ب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خ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رف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ن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ص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مش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تر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عت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اص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وز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5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شع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نؤو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نؤو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ام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شر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1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حقي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م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م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ن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لتاج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ل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زي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6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ل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مض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ق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حم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نجو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5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شا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ل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ص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بحو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دراس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ج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ر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ص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ئا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إدار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حو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إفت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دعو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إرش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د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0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40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دو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د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ز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0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ص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ق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جد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اب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رابط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ا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قد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ي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ط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شراف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ويع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رئا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إدار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حو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إفت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دعو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إرش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ممل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عو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ب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ا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2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ر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يد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اد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ش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رن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ا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ف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هض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99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لباني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ا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ا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8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وس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ي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إشر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زا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ق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شؤ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وي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صط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رق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jc w:val="both"/>
              <w:rPr>
                <w:szCs w:val="40"/>
              </w:rPr>
            </w:pPr>
            <w:r>
              <w:rPr>
                <w:rFonts w:cs="Andalus"/>
                <w:szCs w:val="40"/>
                <w:rtl w:val="true"/>
              </w:rPr>
              <w:t>خامس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 xml:space="preserve">: </w:t>
            </w:r>
            <w:r>
              <w:rPr>
                <w:rFonts w:cs="Andalus"/>
                <w:szCs w:val="40"/>
                <w:rtl w:val="true"/>
              </w:rPr>
              <w:t>التراج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والس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استي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6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ج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2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ز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ث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63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ن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اش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ا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ع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إ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سقل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5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دي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2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خ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رك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ملاي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م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98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إيض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ش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ل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اب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غدا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د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ث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7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تي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دي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ط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غدا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6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ه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4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ث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ب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ت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ست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5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9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7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ح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ف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ع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فه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3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د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ش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ه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سقل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5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ديب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ح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ال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9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س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ا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م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ج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9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عل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ثي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ث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ه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4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شع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نؤو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ع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قسوس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ؤس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سا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اس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ش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م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ب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ض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يوط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1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ا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ع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2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ز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ه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ز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ج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ض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ه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5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عت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حا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دو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ديد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0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8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تا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ه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ا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بك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7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صط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ط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سح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يراز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ف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9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إحس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ائ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ي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ص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3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 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طب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او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4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8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كن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0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ر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ره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فل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8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ثيم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ش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و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ش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لك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8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إحس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jc w:val="both"/>
              <w:rPr>
                <w:szCs w:val="40"/>
              </w:rPr>
            </w:pPr>
            <w:r>
              <w:rPr>
                <w:rFonts w:cs="Andalus"/>
                <w:szCs w:val="40"/>
                <w:rtl w:val="true"/>
              </w:rPr>
              <w:t>سادس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 xml:space="preserve">: </w:t>
            </w:r>
            <w:r>
              <w:rPr>
                <w:rFonts w:cs="Andalus"/>
                <w:szCs w:val="40"/>
                <w:rtl w:val="true"/>
              </w:rPr>
              <w:t>كت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اللغ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والمصطلح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 xml:space="preserve">: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م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رتض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بي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0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يا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تعري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رج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بيا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ا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صح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ح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إسماع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م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وه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9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ق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9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ف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ط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ملاي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99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7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طل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نج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ف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س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3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ل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ف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قام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ج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يروزآبا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17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ديث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ك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طل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هان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ن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115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ض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واش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ب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ت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8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جم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كر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ظ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فريق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ص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1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دي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فه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Cs w:val="false"/>
              </w:rPr>
              <w:t>5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ر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زب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ح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ل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إح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ا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ل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ي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دراس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جام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ر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م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كرمة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8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از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6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عت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اط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وضع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و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لعج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آخر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      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فائ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وض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غ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نا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ني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آخرون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رك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jc w:val="both"/>
              <w:rPr>
                <w:szCs w:val="40"/>
              </w:rPr>
            </w:pPr>
            <w:r>
              <w:rPr>
                <w:rFonts w:cs="Andalus"/>
                <w:szCs w:val="40"/>
                <w:rtl w:val="true"/>
              </w:rPr>
              <w:t>سابع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 xml:space="preserve">: </w:t>
            </w:r>
            <w:r>
              <w:rPr>
                <w:rFonts w:cs="Andalus"/>
                <w:szCs w:val="40"/>
                <w:rtl w:val="true"/>
              </w:rPr>
              <w:t>مراج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متنو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ndalus"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مي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أرص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ح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ه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هر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ترج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أساس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مش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وريا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4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استم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مش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3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سلي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راو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رق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د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2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00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أن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و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مجل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</w:rPr>
              <w:t>شؤ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راضي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ص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زا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ؤ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ل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قرو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ممل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عو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41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89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rtl w:val="true"/>
              </w:rPr>
              <w:t>لحن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ارف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ح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ج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سكر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ص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ر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طن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عو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د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ا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أربع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Cs w:val="false"/>
              </w:rPr>
              <w:t>140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8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ب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عل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س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مش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مش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98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آ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اج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واش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عل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1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كر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ه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الكائ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م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2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صط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المجل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ج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ص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د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ر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Cs w:val="false"/>
              </w:rPr>
              <w:t>138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60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    </w:t>
            </w:r>
            <w:r>
              <w:rPr>
                <w:b w:val="false"/>
                <w:b w:val="false"/>
                <w:bCs w:val="false"/>
                <w:rtl w:val="true"/>
              </w:rPr>
              <w:t>والعدد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5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و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Cs w:val="false"/>
              </w:rPr>
              <w:t>1380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61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عد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19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ج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Cs w:val="false"/>
              </w:rPr>
              <w:t>1414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1993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دد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Cs w:val="false"/>
              </w:rPr>
              <w:t>211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عب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Cs w:val="false"/>
              </w:rPr>
              <w:t>1415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5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ك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ن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ت</w:t>
            </w:r>
            <w:r>
              <w:rPr>
                <w:b w:val="false"/>
                <w:bCs w:val="false"/>
              </w:rPr>
              <w:t>281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ق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طار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مود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وز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عود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8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7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. 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ق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إبراه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لم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ور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روت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بن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ح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ين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مكت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بيك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ب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16</w:t>
            </w:r>
            <w:r>
              <w:rPr>
                <w:b w:val="false"/>
                <w:b w:val="false"/>
                <w:bCs w:val="false"/>
                <w:rtl w:val="true"/>
              </w:rPr>
              <w:t>هـ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996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ind w:left="0" w:hanging="282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م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لم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هاو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ش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هيئ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صر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ا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كتاب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992</w:t>
            </w:r>
            <w:r>
              <w:rPr>
                <w:b w:val="false"/>
                <w:b w:val="false"/>
                <w:bCs w:val="false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8"/>
                <w:szCs w:val="54"/>
              </w:rPr>
            </w:pPr>
            <w:r>
              <w:rPr>
                <w:b/>
                <w:bCs/>
                <w:sz w:val="88"/>
                <w:szCs w:val="5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88"/>
                <w:szCs w:val="54"/>
                <w:rtl w:val="true"/>
              </w:rPr>
              <w:t>*  *  *</w:t>
            </w:r>
          </w:p>
        </w:tc>
      </w:tr>
    </w:tbl>
    <w:p>
      <w:pPr>
        <w:pStyle w:val="Heading2"/>
        <w:ind w:left="565" w:hanging="2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565" w:hanging="282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565" w:hanging="282"/>
        <w:jc w:val="center"/>
        <w:rPr>
          <w:b/>
          <w:b/>
          <w:bCs/>
          <w:sz w:val="70"/>
          <w:szCs w:val="46"/>
        </w:rPr>
      </w:pPr>
      <w:r>
        <w:rPr>
          <w:b/>
          <w:bCs/>
          <w:sz w:val="70"/>
          <w:szCs w:val="46"/>
          <w:rtl w:val="true"/>
        </w:rPr>
      </w:r>
    </w:p>
    <w:p>
      <w:pPr>
        <w:pStyle w:val="Normal"/>
        <w:ind w:left="565" w:hanging="565"/>
        <w:jc w:val="center"/>
        <w:rPr>
          <w:rStyle w:val="FootnoteCharacters"/>
          <w:b/>
          <w:b/>
          <w:bCs/>
          <w:position w:val="0"/>
          <w:sz w:val="70"/>
          <w:sz w:val="70"/>
          <w:szCs w:val="46"/>
          <w:vertAlign w:val="baseline"/>
        </w:rPr>
      </w:pPr>
      <w:r>
        <w:rPr>
          <w:b/>
          <w:bCs/>
          <w:sz w:val="70"/>
          <w:szCs w:val="46"/>
          <w:rtl w:val="true"/>
        </w:rPr>
      </w:r>
    </w:p>
    <w:sectPr>
      <w:headerReference w:type="default" r:id="rId2"/>
      <w:type w:val="nextPage"/>
      <w:pgSz w:w="11906" w:h="16838"/>
      <w:pgMar w:left="1560" w:right="2125" w:gutter="0" w:header="720" w:top="1418" w:footer="0" w:bottom="1418"/>
      <w:pgNumType w:start="4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فهرس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راجع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4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4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20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0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25:00Z</dcterms:created>
  <dc:creator>NKA</dc:creator>
  <dc:description/>
  <dc:language>en-US</dc:language>
  <cp:lastModifiedBy>أبو عبدالرحمن</cp:lastModifiedBy>
  <cp:lastPrinted>2003-04-30T14:25:00Z</cp:lastPrinted>
  <dcterms:modified xsi:type="dcterms:W3CDTF">2003-05-02T18:18:00Z</dcterms:modified>
  <cp:revision>86</cp:revision>
  <dc:subject/>
  <dc:title>ثبت المصادر والمراجع</dc:title>
</cp:coreProperties>
</file>