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5"/>
        <w:jc w:val="center"/>
        <w:rPr>
          <w:b/>
          <w:b/>
          <w:bCs/>
          <w:sz w:val="74"/>
          <w:szCs w:val="50"/>
        </w:rPr>
      </w:pPr>
      <w:r>
        <w:rPr>
          <w:b/>
          <w:b/>
          <w:bCs/>
          <w:sz w:val="74"/>
          <w:sz w:val="74"/>
          <w:szCs w:val="50"/>
          <w:rtl w:val="true"/>
        </w:rPr>
        <w:t>الخاتمة</w:t>
      </w:r>
    </w:p>
    <w:p>
      <w:pPr>
        <w:pStyle w:val="TextBody"/>
        <w:ind w:firstLine="565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الحم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ر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الم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سلا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نبين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حم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رسو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م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آ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أصحاب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جمع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بع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:</w:t>
      </w:r>
    </w:p>
    <w:p>
      <w:pPr>
        <w:pStyle w:val="TextBody"/>
        <w:ind w:firstLine="565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فهذ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نتائ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وصل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ي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خلا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ه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حث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سأ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نفعن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ها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طل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ي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سلم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آم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عجا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قرآ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كري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ان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لم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يث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صف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ن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ملي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كو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صفا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دقيقا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توص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حديث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عرفت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سنوا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تأخر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امتن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ع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باد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إنزا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ي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ينتفعو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ؤو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يات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ختلف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الفرح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سرو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رؤي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سحا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خلاف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هد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نب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"/>
        </w:rPr>
        <w:t></w:t>
      </w:r>
      <w:r>
        <w:rPr>
          <w:rFonts w:cs="Times New Roman"/>
          <w:sz w:val="36"/>
          <w:sz w:val="36"/>
          <w:szCs w:val="4"/>
          <w:rtl w:val="true"/>
        </w:rPr>
        <w:t xml:space="preserve"> </w:t>
      </w:r>
      <w:r>
        <w:rPr>
          <w:rFonts w:cs="Times New Roman"/>
          <w:sz w:val="36"/>
          <w:sz w:val="36"/>
          <w:szCs w:val="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ن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36"/>
          <w:sz w:val="36"/>
          <w:szCs w:val="36"/>
          <w:rtl w:val="true"/>
        </w:rPr>
        <w:t>التب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ر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يب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ج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صا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ر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تنجس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ثيا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ير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أزا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نجاس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ها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أثر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طهر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قص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طه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جوا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طه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م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سي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تغيرا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ط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نحو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حم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سي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رق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الب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م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جتم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ر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م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عذبة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ديار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ق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طهوريت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جو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ستعماله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ا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تغ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نجاسة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ط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شوار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ميا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ستنقع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نتحقق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نجاست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ه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طاهر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ض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صا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د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ثيا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ي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ث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حققن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نجاس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ط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شوار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ميا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ستنقع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أصا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د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ثيا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ي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نجاس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وجود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د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ثو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ذ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صابه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عف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وج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س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نجاس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وجود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صا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ثو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د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سيرا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شروط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ذاه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ثيرا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عف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جوا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يم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ط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د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را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ه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ق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مكن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عرف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دلائ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عرف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وق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سب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غي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صل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ت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تيق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دخو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وق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غل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ظن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جوا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م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أذ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ؤذ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دل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ارف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وق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و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غي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بس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قبل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سب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غي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ج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ستد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ي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حر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ص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ه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غل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ظن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ن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ه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قبل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تصح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صلات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لزم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إعاد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باح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خلف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مع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جماع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سب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تأذ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ه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يلحق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شق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مشروعي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ند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رحا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ق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حض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سفر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ث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خش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أذ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خرو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جوا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فريض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راحل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وح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كثير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ضر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نزول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ر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ام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باح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م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ظهر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عشائ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ذ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وح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لحق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كلف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ه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ذى</w:t>
      </w:r>
      <w:r>
        <w:rPr>
          <w:rFonts w:cs="Times New Roman"/>
          <w:sz w:val="74"/>
          <w:sz w:val="74"/>
          <w:szCs w:val="36"/>
          <w:rtl w:val="true"/>
        </w:rPr>
        <w:t xml:space="preserve">  </w:t>
      </w:r>
      <w:r>
        <w:rPr>
          <w:sz w:val="74"/>
          <w:sz w:val="74"/>
          <w:szCs w:val="36"/>
          <w:rtl w:val="true"/>
        </w:rPr>
        <w:t>جم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قدي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م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أخ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جو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م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ص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مع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ذ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ير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لحق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شق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نحو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لوح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صل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ماع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إن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جم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ع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بعا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صل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فردا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سج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يت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جو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م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ذ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عذ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خرو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ص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ي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سب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وح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صلو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سج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سقط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سق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زر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ثم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نصف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د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م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ؤن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نصف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خ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مؤن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ف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ثلاث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ربا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ش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سق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كث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د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أحده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علمنا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العبر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أكثرهما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ه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يه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كث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خر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ش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جتيح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ثمر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زر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ر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جو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زك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قب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ذاذ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زك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أك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ر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رمض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نهارا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ظ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ق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لي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خرو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نهار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ج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تما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صيا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يو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قض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و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كان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دخ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وف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صائ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ص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عم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ت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صوم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ي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يحر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صيا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و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ثلاث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عب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غي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ني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احتياط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رمض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عد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ثبو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ض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خاص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طواف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بي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خ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رم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و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ت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رب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شمس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سب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إن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رمي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ق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ي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نها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آخ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يا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شريق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ي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ستط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رم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يو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كث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سب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ت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رب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مس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آخ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يا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شريق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ات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رم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فع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داء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ضاء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ستق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فد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واج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ر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رم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ر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بي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مزدلف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يل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م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سب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ت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ج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ي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ر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بي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من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يال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شريق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ض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سب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حج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صحيح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ي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يجو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أخ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ها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عق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هدن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كفا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هنا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دي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ثلو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نحو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ؤث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و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سلم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يضعفهم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ت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زو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هذ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سبا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شتر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ثمر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دو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ص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تلف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ر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ثل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ب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ذاذ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د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د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ذاذ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عتاد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ه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ضم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ائ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خ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شتر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ذاذ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كث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د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ذاذ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عتاد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غ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ذ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ضمان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عذ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ضم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ائ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ستأج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رضا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يزرع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ثلا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غرق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م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تعذ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انتفا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ستؤجر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نفسخ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ق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مك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انتفا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ستؤجر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صور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نقص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نفعة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نفسخ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قد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لمستأج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خيا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فسخ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م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خزانا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ر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سدو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نحو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لكه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يس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أح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خذ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إذن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جو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حوي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سواق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ميا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سيو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رض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دار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ر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ير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دار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غ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ن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سو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رت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ضرا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ول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سو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صلح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لمحو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ك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يجو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صالح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ا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جر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سطح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رض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و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الكا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رقب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قار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شروط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ج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وافر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يجو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صالح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ا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خرا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يزا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لك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و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غ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و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نتف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جهال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غر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يجو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خرا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يزا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طريق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ا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ترت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ضر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يس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أح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ع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شترط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م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يحر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أم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جار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نفس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ممتلكا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ض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خطا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سيول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بدي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شرع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ه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أم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عاون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م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سي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ذ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زر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شخص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رض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ر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ير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نب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ها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الزر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صاح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ذ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جب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لعه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ق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ر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صاد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أجر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ثل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را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صاحب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لع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ب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عل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سوي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حف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نقص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ر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حمو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ج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ذ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ج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نب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ر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ه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صاح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ذ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يجب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لع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تسوي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ر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متن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صاح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ر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خيا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لع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يغر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رش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نقص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ملك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قيمت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نزلق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سيار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نحو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سب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ثل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نحوه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قتل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تلفت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غ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فريط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سائق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ضم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طلقا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تفريط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ه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ضم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تلف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موا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ا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دي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تل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نفس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اقلته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قدم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دول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عانا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لمتضرر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مطا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سيو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ق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شرو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هؤل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تضرر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ي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ا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ه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كاف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تعاو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ذ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ث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إسلام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م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فتي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خطا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تخفيف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آثار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الاستسق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شرو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تس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ركعت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ماعة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ي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صلى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استسق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يس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ق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ع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تص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ق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قا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نهي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ص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أفض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عل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ق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عي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شر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استسق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ذ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قام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يستح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ند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امعة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نحو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يستح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صدق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ب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خرو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لاستسق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صيا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يو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ذ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خرجو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/>
      </w:pPr>
      <w:r>
        <w:rPr>
          <w:sz w:val="74"/>
          <w:sz w:val="74"/>
          <w:szCs w:val="36"/>
          <w:rtl w:val="true"/>
        </w:rPr>
        <w:t>يس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خط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خطب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حد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لاستسق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ب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ش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ده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ك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ر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نب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"/>
        </w:rPr>
        <w:t>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أفض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كو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قب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صلا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يس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لإما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مأمو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حوي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رد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استسق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يكر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خرا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هائ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ص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استسق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يس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استسق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دع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صالح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طل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دع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الدع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شرك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قحط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سن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م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شروع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استسق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دع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غيث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م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شرو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رج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رجوع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اط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جو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نف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لمسلم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يكر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م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ه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ذم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نحو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شرك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خرو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لاستسق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سلم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رادو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خرو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بتداءً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ؤمرو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منعو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أمرو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كونو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فرد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سلم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خالط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طريق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ص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مكنو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انفرا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وق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ق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خرو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سلم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يستحب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كرا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استسق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سقو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سقو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دو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كفاي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دو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قي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د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عين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إ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ث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خروج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باح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مليات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استمطا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صناع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حصل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عض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لد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شرط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تكو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وا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ستعمل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ف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واد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آمن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غي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مضر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الإنسا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و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يئ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إ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كث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ط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خش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تضرر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؛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س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رف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يدي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دع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بأن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صرف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ضرر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يحو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عن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حيث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نف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ل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يشرع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لذلك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جماعة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Cs w:val="36"/>
          <w:rtl w:val="true"/>
        </w:rPr>
        <w:t>.</w:t>
      </w:r>
    </w:p>
    <w:p>
      <w:pPr>
        <w:pStyle w:val="TextBody"/>
        <w:ind w:left="566" w:hanging="278"/>
        <w:jc w:val="both"/>
        <w:rPr>
          <w:sz w:val="74"/>
          <w:szCs w:val="36"/>
        </w:rPr>
      </w:pPr>
      <w:r>
        <w:rPr>
          <w:sz w:val="74"/>
          <w:sz w:val="74"/>
          <w:szCs w:val="36"/>
          <w:rtl w:val="true"/>
        </w:rPr>
        <w:t>هذ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أهم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نتائج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هذا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بحث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له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موفق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،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والهادي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إلى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سواء</w:t>
      </w:r>
      <w:r>
        <w:rPr>
          <w:rFonts w:cs="Times New Roman"/>
          <w:sz w:val="74"/>
          <w:sz w:val="74"/>
          <w:szCs w:val="36"/>
          <w:rtl w:val="true"/>
        </w:rPr>
        <w:t xml:space="preserve"> </w:t>
      </w:r>
      <w:r>
        <w:rPr>
          <w:sz w:val="74"/>
          <w:sz w:val="74"/>
          <w:szCs w:val="36"/>
          <w:rtl w:val="true"/>
        </w:rPr>
        <w:t>السبيل</w:t>
      </w:r>
      <w:r>
        <w:rPr>
          <w:sz w:val="74"/>
          <w:szCs w:val="36"/>
          <w:rtl w:val="true"/>
        </w:rPr>
        <w:t>.</w:t>
      </w:r>
    </w:p>
    <w:p>
      <w:pPr>
        <w:pStyle w:val="TextBody"/>
        <w:ind w:left="566" w:hanging="278"/>
        <w:jc w:val="both"/>
        <w:rPr>
          <w:sz w:val="74"/>
          <w:szCs w:val="36"/>
        </w:rPr>
      </w:pPr>
      <w:r>
        <w:rPr>
          <w:sz w:val="74"/>
          <w:szCs w:val="36"/>
          <w:rtl w:val="true"/>
        </w:rPr>
      </w:r>
    </w:p>
    <w:p>
      <w:pPr>
        <w:pStyle w:val="TextBody"/>
        <w:ind w:left="566" w:hanging="278"/>
        <w:jc w:val="center"/>
        <w:rPr>
          <w:sz w:val="92"/>
          <w:szCs w:val="54"/>
        </w:rPr>
      </w:pPr>
      <w:r>
        <w:rPr>
          <w:sz w:val="92"/>
          <w:szCs w:val="54"/>
          <w:rtl w:val="true"/>
        </w:rPr>
        <w:t>*  *  *</w:t>
      </w:r>
    </w:p>
    <w:sectPr>
      <w:headerReference w:type="default" r:id="rId2"/>
      <w:type w:val="nextPage"/>
      <w:pgSz w:w="11906" w:h="16838"/>
      <w:pgMar w:left="1560" w:right="2125" w:gutter="0" w:header="720" w:top="1560" w:footer="0" w:bottom="1702"/>
      <w:pgNumType w:start="3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خاتمة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9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9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25"/>
      <w:jc w:val="center"/>
      <w:outlineLvl w:val="1"/>
    </w:pPr>
    <w:rPr>
      <w:b/>
      <w:bCs/>
      <w:sz w:val="50"/>
      <w:szCs w:val="50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5"/>
      <w:outlineLvl w:val="2"/>
    </w:pPr>
    <w:rPr>
      <w:b/>
      <w:bCs/>
      <w:sz w:val="50"/>
      <w:szCs w:val="50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 w:val="28"/>
      <w:szCs w:val="42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sz w:val="40"/>
      <w:szCs w:val="40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0347" w:leader="none"/>
      </w:tabs>
      <w:jc w:val="left"/>
      <w:outlineLvl w:val="7"/>
    </w:pPr>
    <w:rPr>
      <w:rFonts w:cs="Monotype Koufi"/>
      <w:sz w:val="56"/>
      <w:szCs w:val="44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347" w:leader="none"/>
      </w:tabs>
      <w:jc w:val="center"/>
      <w:outlineLvl w:val="8"/>
    </w:pPr>
    <w:rPr>
      <w:rFonts w:cs="Monotype Koufi"/>
      <w:bCs/>
      <w:sz w:val="56"/>
      <w:szCs w:val="44"/>
      <w:lang w:eastAsia="ar-SA"/>
    </w:rPr>
  </w:style>
  <w:style w:type="character" w:styleId="WW8Num1z0">
    <w:name w:val="WW8Num1z0"/>
    <w:qFormat/>
    <w:rPr>
      <w:sz w:val="40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raditional Arabic"/>
      <w:sz w:val="40"/>
    </w:rPr>
  </w:style>
  <w:style w:type="character" w:styleId="WW8Num7z0">
    <w:name w:val="WW8Num7z0"/>
    <w:qFormat/>
    <w:rPr>
      <w:rFonts w:cs="Traditional Arabic"/>
      <w:sz w:val="4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b w:val="false"/>
      <w:sz w:val="3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/>
      <w:jc w:val="left"/>
    </w:pPr>
    <w:rPr>
      <w:sz w:val="52"/>
      <w:szCs w:val="4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BodyTextIndent2">
    <w:name w:val="Body Text Indent 2"/>
    <w:basedOn w:val="Normal"/>
    <w:qFormat/>
    <w:pPr>
      <w:ind w:firstLine="565"/>
    </w:pPr>
    <w:rPr>
      <w:sz w:val="42"/>
      <w:szCs w:val="36"/>
    </w:rPr>
  </w:style>
  <w:style w:type="paragraph" w:styleId="Subtitle">
    <w:name w:val="Subtitle"/>
    <w:basedOn w:val="Normal"/>
    <w:next w:val="TextBody"/>
    <w:qFormat/>
    <w:pPr>
      <w:ind w:firstLine="325"/>
      <w:jc w:val="center"/>
    </w:pPr>
    <w:rPr>
      <w:b/>
      <w:bCs/>
      <w:sz w:val="50"/>
      <w:szCs w:val="4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54:00Z</dcterms:created>
  <dc:creator>NKA</dc:creator>
  <dc:description/>
  <dc:language>en-US</dc:language>
  <cp:lastModifiedBy>876</cp:lastModifiedBy>
  <cp:lastPrinted>2003-04-29T16:54:00Z</cp:lastPrinted>
  <dcterms:modified xsi:type="dcterms:W3CDTF">2003-05-02T18:16:00Z</dcterms:modified>
  <cp:revision>90</cp:revision>
  <dc:subject/>
  <dc:title>الخاتمة </dc:title>
</cp:coreProperties>
</file>