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8"/>
        <w:jc w:val="center"/>
        <w:rPr>
          <w:b/>
          <w:b/>
          <w:bCs/>
          <w:sz w:val="52"/>
          <w:szCs w:val="44"/>
        </w:rPr>
      </w:pPr>
      <w:r>
        <w:rPr>
          <w:b/>
          <w:b/>
          <w:bCs/>
          <w:sz w:val="52"/>
          <w:sz w:val="52"/>
          <w:szCs w:val="44"/>
          <w:rtl w:val="true"/>
        </w:rPr>
        <w:t>المبحث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الرابع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Cs/>
          <w:sz w:val="52"/>
          <w:szCs w:val="44"/>
          <w:rtl w:val="true"/>
        </w:rPr>
        <w:t>:</w:t>
      </w:r>
    </w:p>
    <w:p>
      <w:pPr>
        <w:pStyle w:val="Normal"/>
        <w:ind w:firstLine="608"/>
        <w:jc w:val="center"/>
        <w:rPr>
          <w:b/>
          <w:b/>
          <w:bCs/>
          <w:sz w:val="52"/>
          <w:szCs w:val="44"/>
        </w:rPr>
      </w:pPr>
      <w:r>
        <w:rPr>
          <w:b/>
          <w:b/>
          <w:bCs/>
          <w:sz w:val="52"/>
          <w:sz w:val="52"/>
          <w:szCs w:val="44"/>
          <w:rtl w:val="true"/>
        </w:rPr>
        <w:t>التأمين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ضد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أخطار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الأمطار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والسيول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وأضرارها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تم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/>
      </w:pPr>
      <w:r>
        <w:rPr>
          <w:szCs w:val="36"/>
          <w:rtl w:val="true"/>
        </w:rPr>
        <w:t>التأمي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بدي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ل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ش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كر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ه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ص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خ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تب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ا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ا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و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س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ؤ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و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ل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ح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تلك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ا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ز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ت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ض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خت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ا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قو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م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ر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بدي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يعي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هر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ي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ع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مل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/4/1397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عق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0/8/1398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0/4/1406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جم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يئ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تأ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ار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أ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و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س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و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و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و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م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4"/>
          <w:szCs w:val="32"/>
          <w:rtl w:val="true"/>
        </w:rPr>
        <w:t>:</w:t>
      </w:r>
      <w:r>
        <w:rPr>
          <w:rFonts w:cs="Msh Quraan1" w:ascii="Msh Quraan1" w:hAnsi="Msh Quraan1"/>
          <w:sz w:val="28"/>
          <w:szCs w:val="32"/>
          <w:rtl w:val="true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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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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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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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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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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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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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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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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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</w:t>
      </w:r>
      <w:r>
        <w:rPr>
          <w:rFonts w:cs="Msh Quraan1" w:ascii="Msh Quraan1" w:hAnsi="Msh Quraan1"/>
          <w:b/>
          <w:bCs/>
          <w:sz w:val="28"/>
          <w:szCs w:val="32"/>
          <w:rtl w:val="true"/>
        </w:rPr>
        <w:t xml:space="preserve"> 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6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وب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أ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لغ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أ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م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"/>
      </w:r>
      <w:r>
        <w:rPr>
          <w:rStyle w:val="FootnoteCharacters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اه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       </w:t>
      </w:r>
      <w:r>
        <w:rPr>
          <w:rFonts w:cs="Msh Quraan1" w:ascii="Msh Quraan1" w:hAnsi="Msh Quraan1"/>
          <w:sz w:val="28"/>
          <w:szCs w:val="32"/>
        </w:rPr>
        <w:t>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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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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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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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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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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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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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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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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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</w:t>
      </w:r>
      <w:r>
        <w:rPr>
          <w:rFonts w:cs="Msh Quraan1" w:ascii="Msh Quraan1" w:hAnsi="Msh Quraan1"/>
          <w:b/>
          <w:bCs/>
          <w:sz w:val="32"/>
          <w:szCs w:val="36"/>
          <w:rtl w:val="true"/>
        </w:rPr>
        <w:t xml:space="preserve"> 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8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ش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ع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ر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د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نه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ر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"/>
      </w:r>
      <w:r>
        <w:rPr>
          <w:rStyle w:val="FootnoteCharacters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ط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ب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جوا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/>
      </w:pPr>
      <w:r>
        <w:rPr>
          <w:szCs w:val="36"/>
          <w:rtl w:val="true"/>
        </w:rPr>
        <w:t>و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فيف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و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ح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سى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صط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قاء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قيس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نا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با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ن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ظ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ائ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ت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ن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آ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/>
      </w:pPr>
      <w:r>
        <w:rPr>
          <w:b/>
          <w:bCs/>
          <w:szCs w:val="36"/>
          <w:rtl w:val="true"/>
        </w:rPr>
        <w:t>-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/>
      </w:pPr>
      <w:r>
        <w:rPr>
          <w:b/>
          <w:bCs/>
          <w:szCs w:val="36"/>
          <w:rtl w:val="true"/>
        </w:rPr>
        <w:t>-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ت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ؤم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>
          <w:szCs w:val="36"/>
        </w:rPr>
      </w:pPr>
      <w:r>
        <w:rPr>
          <w:b/>
          <w:bCs/>
          <w:szCs w:val="36"/>
          <w:rtl w:val="true"/>
        </w:rPr>
        <w:t>-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تك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وخل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س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ط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szCs w:val="36"/>
          <w:rtl w:val="true"/>
        </w:rPr>
        <w:t>فقيا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لتز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س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ظ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ئ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ق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لغ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ور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حق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ه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ونظ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ن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طمئ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تأ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صا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سي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ز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أ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خ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ث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نع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ص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ف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ارس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ك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وا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ر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و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و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ظ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ال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نوقش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ن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ا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ا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م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ك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ض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ا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ث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ز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اق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ط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ا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ا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م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5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م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6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ا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ب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ما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داع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ب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7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م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ح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آخ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ا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خ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8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س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ر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9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س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ت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ت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ر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ش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0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نوق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ستد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ظ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1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ا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ا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2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تب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ؤ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ع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ظ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ظ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وض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ظ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وض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غ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تأ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ؤ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ع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ر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رو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و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3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س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س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د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Msh Quraan1" w:ascii="Msh Quraan1" w:hAnsi="Msh Quraan1"/>
          <w:sz w:val="28"/>
          <w:szCs w:val="32"/>
        </w:rPr>
        <w:t></w:t>
      </w:r>
      <w:r>
        <w:rPr>
          <w:rFonts w:cs="Msh Quraan1" w:ascii="Msh Quraan1" w:hAnsi="Msh Quraan1"/>
          <w:sz w:val="28"/>
          <w:szCs w:val="32"/>
        </w:rPr>
        <w:t xml:space="preserve">  </w:t>
      </w:r>
      <w:r>
        <w:rPr>
          <w:rFonts w:cs="Msh Quraan1" w:ascii="Msh Quraan1" w:hAnsi="Msh Quraan1"/>
          <w:sz w:val="28"/>
          <w:szCs w:val="32"/>
        </w:rPr>
        <w:t>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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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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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</w:t>
      </w:r>
      <w:r>
        <w:rPr>
          <w:rFonts w:cs="Msh Quraan1" w:ascii="Msh Quraan1" w:hAnsi="Msh Quraan1"/>
          <w:sz w:val="28"/>
          <w:szCs w:val="32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5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تب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لغ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س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ته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لغ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وع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لغ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س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6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ر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ظ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ضر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ظ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عا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اع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ج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7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/>
      </w:pPr>
      <w:r>
        <w:rPr>
          <w:szCs w:val="36"/>
          <w:rtl w:val="true"/>
        </w:rPr>
        <w:t>ف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يز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ه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ر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و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ن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از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يز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9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و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ض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ز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طمئ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اد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0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ج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وع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1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المناقشة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ف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ل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ا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ترج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قش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والب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وني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مل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عق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/4/1397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ر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ت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0/4/1406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جاب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3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608"/>
        <w:jc w:val="center"/>
        <w:rPr>
          <w:b/>
          <w:b/>
          <w:bCs/>
          <w:sz w:val="56"/>
          <w:szCs w:val="54"/>
        </w:rPr>
      </w:pPr>
      <w:r>
        <w:rPr>
          <w:b/>
          <w:bCs/>
          <w:sz w:val="56"/>
          <w:szCs w:val="54"/>
          <w:rtl w:val="true"/>
        </w:rPr>
        <w:t>*  *  *</w:t>
      </w:r>
    </w:p>
    <w:p>
      <w:pPr>
        <w:pStyle w:val="Normal"/>
        <w:ind w:firstLine="608"/>
        <w:rPr>
          <w:b/>
          <w:b/>
          <w:bCs/>
          <w:sz w:val="56"/>
          <w:szCs w:val="36"/>
        </w:rPr>
      </w:pPr>
      <w:r>
        <w:rPr>
          <w:b/>
          <w:bCs/>
          <w:sz w:val="56"/>
          <w:szCs w:val="36"/>
          <w:rtl w:val="true"/>
        </w:rPr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center"/>
        <w:rPr>
          <w:rStyle w:val="FootnoteCharacters"/>
          <w:b/>
          <w:b/>
          <w:bCs/>
          <w:position w:val="0"/>
          <w:sz w:val="44"/>
          <w:sz w:val="44"/>
          <w:szCs w:val="36"/>
          <w:vertAlign w:val="baseline"/>
        </w:rPr>
      </w:pPr>
      <w:r>
        <w:rPr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560" w:right="2125" w:gutter="0" w:header="720" w:top="1560" w:footer="0" w:bottom="1560"/>
      <w:pgNumType w:start="27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أم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غ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أخوذ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د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"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أ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من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ث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ك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ل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م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أمين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ع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ص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طمأني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ف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زو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خو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س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ر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3/2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خت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حا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صطلا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ختلف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ار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ه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باحث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ض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أم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عريف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لع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د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عاري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ر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أم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مل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حص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مقتضا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رف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ؤمَّ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عه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صال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صال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غير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أ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دف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خ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ؤمِّ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وض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لي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حق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خط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ذل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ظ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قاب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ل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سط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نب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مل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حم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ؤمِّ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بع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وع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خاط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إجر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اص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ينه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فق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قانو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حص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أم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حري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و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د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بحو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قه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عامل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ال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عاص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عل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ر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داغ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6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عج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غ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هاء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9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م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م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زي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مش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ه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ق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ي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ام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إم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نف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صر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ل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19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دمش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25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حم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ؤلف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ثي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ت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عروف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(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ختار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نسم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سح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ن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ص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غير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رجمت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ع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زركل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4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إيضا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كنو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ش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ظنو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55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وكرة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فظ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حد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نجليز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ق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ض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تعاق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تل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ل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آخ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قاب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بلغ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دفع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ج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غ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ه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2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20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أم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حري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0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عامل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صرف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مترك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40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أم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يع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قانو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شوك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ي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أم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حري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أم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يع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قانون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3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و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دد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20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دد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</w:t>
      </w:r>
      <w:r>
        <w:rPr>
          <w:rFonts w:cs="Traditional Arabic"/>
          <w:position w:val="0"/>
          <w:sz w:val="44"/>
          <w:szCs w:val="28"/>
          <w:vertAlign w:val="baseline"/>
        </w:rPr>
        <w:t>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8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و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ية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د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6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و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دد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6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ن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164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دد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8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أم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حري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0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دد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8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قو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أم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م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لتاج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4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دد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64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3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و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دد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0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رب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عامل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صرفية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42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س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و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ية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دد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11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رب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عامل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صرفية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</w:t>
      </w:r>
      <w:r>
        <w:rPr>
          <w:rFonts w:cs="Traditional Arabic"/>
          <w:position w:val="0"/>
          <w:sz w:val="44"/>
          <w:szCs w:val="28"/>
          <w:vertAlign w:val="baseline"/>
        </w:rPr>
        <w:t>42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ائد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9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ب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عامل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صرف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42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و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دد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9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.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ي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طل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ي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ص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بي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ذ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غر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15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51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ب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عامل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صرف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42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أم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يع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قانو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6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و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دد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7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8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دد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8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قو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أم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4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و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دد</w:t>
      </w:r>
      <w:r>
        <w:rPr>
          <w:rFonts w:cs="Traditional Arabic"/>
          <w:position w:val="0"/>
          <w:sz w:val="44"/>
          <w:szCs w:val="28"/>
          <w:vertAlign w:val="baseline"/>
        </w:rPr>
        <w:t>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1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قو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أم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4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د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ث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/ </w:t>
      </w:r>
      <w:r>
        <w:rPr>
          <w:rFonts w:cs="Traditional Arabic"/>
          <w:position w:val="0"/>
          <w:sz w:val="44"/>
          <w:szCs w:val="28"/>
          <w:vertAlign w:val="baseline"/>
        </w:rPr>
        <w:t>58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و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د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1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11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ظ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أم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رأ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ع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زر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3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دد</w:t>
      </w:r>
      <w:r>
        <w:rPr>
          <w:rFonts w:cs="Traditional Arabic"/>
          <w:position w:val="0"/>
          <w:sz w:val="44"/>
          <w:szCs w:val="28"/>
          <w:vertAlign w:val="baseline"/>
        </w:rPr>
        <w:t>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61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ظ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أم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زر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3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رب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عامل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صرف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40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و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دد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6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و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دد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8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أم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يع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قانو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(</w:t>
      </w:r>
      <w:r>
        <w:rPr>
          <w:rFonts w:cs="Traditional Arabic"/>
          <w:position w:val="0"/>
          <w:sz w:val="44"/>
          <w:szCs w:val="28"/>
          <w:vertAlign w:val="baseline"/>
        </w:rPr>
        <w:t>14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. 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و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دد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1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نظ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أم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زر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5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ل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ال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ت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ذ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م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ل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5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ظ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أم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زر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5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و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د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. 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و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د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4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نظ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أم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زر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Fonts w:cs="Traditional Arabic"/>
          <w:position w:val="0"/>
          <w:sz w:val="44"/>
          <w:szCs w:val="28"/>
          <w:vertAlign w:val="baseline"/>
        </w:rPr>
        <w:t>6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رب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عامل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صرف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4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نا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قيس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ثي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ستد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صح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القيا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ضم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خط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ري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قيا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اق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ضار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غير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ركت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خ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طا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لأن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قيس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غ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ض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طل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ي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و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دد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1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13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دد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5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أم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يع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قانو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4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15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ته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ص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آمد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5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وافق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شاط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و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د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6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رب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عامل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صرف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41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أم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يع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قانو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3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شبا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نظائ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جي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40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أشبا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نظائ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سيوط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8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و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د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8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أم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يع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3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ب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عامل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صرف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40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40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و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د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4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. 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و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دد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4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د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ث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64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و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دد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3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د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ث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64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و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دد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2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د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ث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64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ب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عامل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صرف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41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و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دد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2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. 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د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ث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64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و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د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2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رب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عامل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صرف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41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و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د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3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ج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اب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ي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د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ث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64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و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دد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3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13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رب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عامل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صرف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4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ائد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و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دد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4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رب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عامل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صرف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  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41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و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دد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4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د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ث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64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و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دد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3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د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ث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64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و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دد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4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د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ث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8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58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رب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عامل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صرف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40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27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7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ب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عامل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صرف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42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ج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اب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أم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عاو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يسم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أم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لاكت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و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جت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د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شخاص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رض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أخط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تشابه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يدف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شتراك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ين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خصص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شتراك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أد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عويض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تح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صيب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ضر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إ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زاد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شتراك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ر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عويض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أعض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سترداد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إ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قص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طول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عض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شترا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ض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تغط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ج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قص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عويض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تحق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س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ج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د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ك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واسط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عضائ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ك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ح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كو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ؤمن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ؤمن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هد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عاو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حم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صي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ح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بعض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خفي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خسائ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لح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عض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عض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قص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ائ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حقي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كاس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د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/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دي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ضر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سب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44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ب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عامل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صرفية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40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د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ث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64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3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لمز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يضا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قيق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أم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عاو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خصائص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ضوابط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قو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أم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م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لتاج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8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بحو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قه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اص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بحو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عامل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ال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عص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8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أم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ج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بد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غري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م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5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159510</wp:posOffset>
              </wp:positionH>
              <wp:positionV relativeFrom="paragraph">
                <wp:posOffset>281305</wp:posOffset>
              </wp:positionV>
              <wp:extent cx="566928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2.15pt" to="537.65pt,22.1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rtl w:val="true"/>
      </w:rPr>
      <w:t>الفصل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ثالث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1150620</wp:posOffset>
              </wp:positionH>
              <wp:positionV relativeFrom="paragraph">
                <wp:posOffset>-81280</wp:posOffset>
              </wp:positionV>
              <wp:extent cx="336550" cy="264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285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0.85pt;mso-wrap-distance-left:0pt;mso-wrap-distance-right:0pt;mso-wrap-distance-top:0pt;mso-wrap-distance-bottom:0pt;margin-top:-6.4pt;mso-position-vertical-relative:text;margin-left:9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285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8"/>
      <w:szCs w:val="38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 w:val="38"/>
      <w:szCs w:val="38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466" w:hanging="466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Arabic Transparent"/>
      <w:sz w:val="44"/>
      <w:szCs w:val="4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5"/>
    </w:rPr>
  </w:style>
  <w:style w:type="paragraph" w:styleId="BlockText">
    <w:name w:val="Block Text"/>
    <w:basedOn w:val="Normal"/>
    <w:qFormat/>
    <w:pPr>
      <w:ind w:left="41" w:firstLine="425"/>
    </w:pPr>
    <w:rPr/>
  </w:style>
  <w:style w:type="paragraph" w:styleId="TextBodyIndent">
    <w:name w:val="Body Text Indent"/>
    <w:basedOn w:val="Normal"/>
    <w:pPr>
      <w:ind w:firstLine="608"/>
    </w:pPr>
    <w:rPr>
      <w:b/>
      <w:bCs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18:52:00Z</dcterms:created>
  <dc:creator>NKA</dc:creator>
  <dc:description/>
  <dc:language>en-US</dc:language>
  <cp:lastModifiedBy>أبو عبدالرحمن</cp:lastModifiedBy>
  <cp:lastPrinted>2003-04-29T00:09:00Z</cp:lastPrinted>
  <dcterms:modified xsi:type="dcterms:W3CDTF">2003-05-02T18:31:00Z</dcterms:modified>
  <cp:revision>90</cp:revision>
  <dc:subject/>
  <dc:title>المبحث الرابع :</dc:title>
</cp:coreProperties>
</file>