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فريج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يد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سجو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فور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ك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د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28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نة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ِّح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ى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ضح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يه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28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رَّ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خوَّى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2" w:before="0" w:after="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spacing w:lineRule="auto" w:line="232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َ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د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يه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32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uto" w:line="232" w:before="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1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قي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32" w:before="0" w:after="0"/>
        <w:jc w:val="left"/>
        <w:rPr>
          <w:rFonts w:cs="Traditional Arabic"/>
          <w:sz w:val="36"/>
          <w:szCs w:val="36"/>
        </w:rPr>
      </w:pPr>
      <w:r>
        <w:rPr>
          <w:rFonts w:cs="Calibri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م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1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اعتد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س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جه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ال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شك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ج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ستعين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كب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س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ان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2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ق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2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51" w:footer="709" w:bottom="1701"/>
      <w:pgNumType w:start="9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5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0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رع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ت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10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spacing w:lineRule="auto" w:line="220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دي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99</w:t>
      </w:r>
      <w:r>
        <w:rPr>
          <w:rFonts w:cs="Traditional Arabic"/>
          <w:sz w:val="32"/>
          <w:szCs w:val="32"/>
          <w:rtl w:val="true"/>
        </w:rPr>
        <w:t>) ,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سو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4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8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0</w:t>
      </w:r>
      <w:r>
        <w:rPr>
          <w:rFonts w:cs="Traditional Arabic"/>
          <w:sz w:val="32"/>
          <w:szCs w:val="32"/>
          <w:rtl w:val="true"/>
        </w:rPr>
        <w:t xml:space="preserve">) , 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0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كش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35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spacing w:lineRule="auto" w:line="220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ح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ح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طل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اف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زدي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س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ش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زد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ز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نوء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نس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ح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ك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 ، الأزد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ا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روف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صابة في تمييز الصح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تقريب التهذيب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مغا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خيار للعي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3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5">
    <w:p>
      <w:pPr>
        <w:pStyle w:val="Footnote"/>
        <w:spacing w:lineRule="auto" w:line="220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 w:val="32"/>
          <w:szCs w:val="32"/>
          <w:rtl w:val="true"/>
        </w:rPr>
        <w:t>يُجنِّ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ن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د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و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1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ن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ط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82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spacing w:lineRule="auto" w:line="220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ن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مو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ا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و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1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ن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ط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82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7">
    <w:p>
      <w:pPr>
        <w:pStyle w:val="Footnote"/>
        <w:spacing w:lineRule="auto" w:line="220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ط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ط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82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8">
    <w:p>
      <w:pPr>
        <w:pStyle w:val="Footnote"/>
        <w:spacing w:lineRule="auto" w:line="220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بع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ا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9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95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spacing w:lineRule="auto" w:line="220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بع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ا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9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برقم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0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</w:rPr>
        <w:t>1/35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9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">
    <w:p>
      <w:pPr>
        <w:pStyle w:val="Footnote"/>
        <w:spacing w:lineRule="auto" w:line="220"/>
        <w:ind w:left="423" w:right="0" w:hanging="425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 xml:space="preserve">...( </w:t>
      </w:r>
      <w:r>
        <w:rPr>
          <w:rFonts w:cs="Traditional Arabic"/>
          <w:sz w:val="32"/>
          <w:szCs w:val="32"/>
        </w:rPr>
        <w:t>1/357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Footnote"/>
        <w:spacing w:lineRule="auto" w:line="220"/>
        <w:ind w:left="423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9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و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ط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</w:rPr>
        <w:t>282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ه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ذ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لاق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ا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اير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94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0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8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86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11</w:t>
      </w:r>
      <w:r>
        <w:rPr>
          <w:rFonts w:cs="Traditional Arabic"/>
          <w:sz w:val="32"/>
          <w:szCs w:val="32"/>
          <w:rtl w:val="true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425"/>
        <w:jc w:val="left"/>
        <w:rPr/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53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>...(</w:t>
      </w:r>
      <w:r>
        <w:rPr>
          <w:rFonts w:cs="Traditional Arabic"/>
          <w:sz w:val="32"/>
          <w:szCs w:val="32"/>
        </w:rPr>
        <w:t>1/35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98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ر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ر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ز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د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ش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ارث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صا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ك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و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ا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ستصغر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د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ر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ا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صع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ز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را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ثنت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بع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قر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2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>...(</w:t>
      </w:r>
      <w:r>
        <w:rPr>
          <w:rFonts w:cs="Traditional Arabic"/>
          <w:sz w:val="32"/>
          <w:szCs w:val="32"/>
        </w:rPr>
        <w:t>1/35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94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7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س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َّضْ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ضمض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ر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ند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ن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د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ج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عل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زر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ارث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صا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زرج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جا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ا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مز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اح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َّ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َّ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خاد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كثر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وا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ل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مد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خ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بص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استيع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ر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صح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0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غ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سم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لغ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423" w:right="0" w:hanging="0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ر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ع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2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(</w:t>
      </w:r>
      <w:r>
        <w:rPr>
          <w:rFonts w:cs="Traditional Arabic"/>
          <w:sz w:val="32"/>
          <w:szCs w:val="32"/>
        </w:rPr>
        <w:t>1/35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93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ا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شع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ش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دَّ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زد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ا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جِستا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س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ِجست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قل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هو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جستا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ر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بص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202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م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دي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اح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ن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تصاني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هو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صح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م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ح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275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6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قه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شيراز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7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فا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سيوط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8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ي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عي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0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18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47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خ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ضر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0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م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8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ميّ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ك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فق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بت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6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72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3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وا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2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ناؤ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182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ا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ind w:left="423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ضع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47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بن عجل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جل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نى القرش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ط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ت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بي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لم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املين ، 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ربع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ئ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م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24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قر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9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2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8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0"/>
      <w:jc w:val="center"/>
      <w:rPr>
        <w:rFonts w:ascii="Cambria" w:hAnsi="Cambria"/>
        <w:sz w:val="24"/>
        <w:szCs w:val="24"/>
      </w:rPr>
    </w:pPr>
    <w:r>
      <w:rPr>
        <w:rFonts w:ascii="Cambria" w:hAnsi="Cambria" w:eastAsia="Times New Roman" w:cs="mohammad bold art 1"/>
        <w:sz w:val="24"/>
        <w:sz w:val="24"/>
        <w:szCs w:val="24"/>
        <w:rtl w:val="true"/>
      </w:rPr>
      <w:t>المطلب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الثالث</w:t>
    </w:r>
    <w:r>
      <w:rPr>
        <w:rFonts w:eastAsia="Times New Roman" w:cs="mohammad bold art 1" w:ascii="Cambria" w:hAnsi="Cambria"/>
        <w:sz w:val="24"/>
        <w:szCs w:val="24"/>
        <w:rtl w:val="true"/>
      </w:rPr>
      <w:t xml:space="preserve">: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حكم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تفريج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اليدين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في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السجود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44:00Z</dcterms:created>
  <dc:creator>xp</dc:creator>
  <dc:description/>
  <cp:keywords/>
  <dc:language>en-US</dc:language>
  <cp:lastModifiedBy>xp</cp:lastModifiedBy>
  <dcterms:modified xsi:type="dcterms:W3CDTF">2012-09-17T20:01:00Z</dcterms:modified>
  <cp:revision>26</cp:revision>
  <dc:subject/>
  <dc:title>المطلب الثالث: حكم تفريج اليدين في السجود</dc:title>
</cp:coreProperties>
</file>