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أن السكوت في حال الخطبة واج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كلام حر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ا فيمن يدنو من الإمام ويسمع ا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 العلماء في حكم الكلام للحاضر أثناء الخطبة إذا كان يسمعها على قول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حرم الكلام ويجب الإنص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باح مخاطبة الإمام لحاج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في القدي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د الحنابلة هي الصحيحة في المذه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حرم الك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كن يستحب الإنص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 الشافعي في الجد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صحيح والمشهور عند أصحا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 الإمام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6" w:hAnsi="QCF_P176" w:eastAsia="Times New Roman" w:cs="QCF_P176"/>
          <w:color w:val="000000"/>
          <w:sz w:val="32"/>
          <w:sz w:val="32"/>
          <w:szCs w:val="32"/>
          <w:rtl w:val="true"/>
        </w:rPr>
        <w:t>ﯙ</w:t>
      </w:r>
      <w:r>
        <w:rPr>
          <w:rFonts w:ascii="QCF_P176" w:hAnsi="QCF_P176" w:eastAsia="Times New Roman" w:cs="QCF_P17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6" w:hAnsi="QCF_P176" w:eastAsia="Times New Roman" w:cs="QCF_P176"/>
          <w:color w:val="000000"/>
          <w:sz w:val="32"/>
          <w:sz w:val="32"/>
          <w:szCs w:val="32"/>
          <w:rtl w:val="true"/>
        </w:rPr>
        <w:t>ﯚ</w:t>
      </w:r>
      <w:r>
        <w:rPr>
          <w:rFonts w:ascii="QCF_P176" w:hAnsi="QCF_P176" w:eastAsia="Times New Roman" w:cs="QCF_P17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6" w:hAnsi="QCF_P176" w:eastAsia="Times New Roman" w:cs="QCF_P176"/>
          <w:color w:val="000000"/>
          <w:sz w:val="32"/>
          <w:sz w:val="32"/>
          <w:szCs w:val="32"/>
          <w:rtl w:val="true"/>
        </w:rPr>
        <w:t>ﯛ</w:t>
      </w:r>
      <w:r>
        <w:rPr>
          <w:rFonts w:ascii="QCF_P176" w:hAnsi="QCF_P176" w:eastAsia="Times New Roman" w:cs="QCF_P176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176" w:hAnsi="QCF_P176" w:eastAsia="Times New Roman" w:cs="QCF_P176"/>
          <w:color w:val="000000"/>
          <w:sz w:val="32"/>
          <w:sz w:val="32"/>
          <w:szCs w:val="32"/>
          <w:rtl w:val="true"/>
        </w:rPr>
        <w:t>ﯜ</w:t>
      </w:r>
      <w:r>
        <w:rPr>
          <w:rFonts w:ascii="QCF_P176" w:hAnsi="QCF_P176" w:eastAsia="Times New Roman" w:cs="QCF_P17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6" w:hAnsi="QCF_P176" w:eastAsia="Times New Roman" w:cs="QCF_P176"/>
          <w:color w:val="000000"/>
          <w:sz w:val="32"/>
          <w:sz w:val="32"/>
          <w:szCs w:val="32"/>
          <w:rtl w:val="true"/>
        </w:rPr>
        <w:t>ﯝ</w:t>
      </w:r>
      <w:r>
        <w:rPr>
          <w:rFonts w:ascii="QCF_P176" w:hAnsi="QCF_P176" w:eastAsia="Times New Roman" w:cs="QCF_P17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6" w:hAnsi="QCF_P176" w:eastAsia="Times New Roman" w:cs="QCF_P176"/>
          <w:color w:val="000000"/>
          <w:sz w:val="32"/>
          <w:sz w:val="32"/>
          <w:szCs w:val="32"/>
          <w:rtl w:val="true"/>
        </w:rPr>
        <w:t>ﯞ</w:t>
      </w:r>
      <w:r>
        <w:rPr>
          <w:rFonts w:ascii="QCF_P176" w:hAnsi="QCF_P176" w:eastAsia="Times New Roman" w:cs="QCF_P17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د عن بعض التابعين أنها نزلت في الخطب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أمر الله سبحانه وتعالى بالاستماع والإنص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يقتضي تحريم الك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أن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قلت لصاحب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ص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وم الجمعة والإمام يخطب فقد لغوت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نوو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في الحديث النهي عن جميع أنواع الكلام حال ا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نبَّه بهذا على ما سواه ؛ لأنه إذا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ص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في الأصل أمر معرو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مَّاه لغو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غيره من الكلام 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َيِّ بن كعب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رأ رسول الله صلى الله عليه وسلم يوم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بار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قائ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ذكَّرنا بأيام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و الدرداء أو أبو ذر يغمز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تى أُنزلت هذه السورة ؟ فإني لم أسمعها إلا الآ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شار إليه أن اسك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انصرفوا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ألتُك متى أُنزلت هذه السورة فلم تخبر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ه ليس لك من صلاتك اليوم إلا ما لغ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ذهب إلى رسول الله صلى الله عليه وسلم فذكر له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خبره بالذي قال له أبيّ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دق أُبيُّ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س لك من صلاتك اليوم إلا ما لغ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على أنّ الكلام أثناء الخطبة يعتبر لغواً منهيٌ ع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عمرو ـ رضي الله عنه ـ عن  النبي صلى الله عليه وسلم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حضر الجمعة ثلاثة نفر ٍ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جل حضرها يلغو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حظه م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جل حضرها يدعو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هو رجل دعا الله ـ عز وجل ـ إن شاء أعطا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شاء من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جل حضرها بإنصات وسك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تخط رقبة م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ؤذ أحداً فهي كفارة إلى الجمعة التي تليها وزيادة ثلاثة أي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بأن الله ـ عز وجل ـ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Times New Roman" w:cs="QCF_P150"/>
          <w:color w:val="000000"/>
          <w:sz w:val="32"/>
          <w:sz w:val="32"/>
          <w:szCs w:val="32"/>
          <w:rtl w:val="true"/>
        </w:rPr>
        <w:t>ﮎ</w:t>
      </w:r>
      <w:r>
        <w:rPr>
          <w:rFonts w:ascii="QCF_P150" w:hAnsi="QCF_P150" w:eastAsia="Times New Roman" w:cs="QCF_P15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Times New Roman" w:cs="QCF_P150"/>
          <w:color w:val="000000"/>
          <w:sz w:val="32"/>
          <w:sz w:val="32"/>
          <w:szCs w:val="32"/>
          <w:rtl w:val="true"/>
        </w:rPr>
        <w:t>ﮏ</w:t>
      </w:r>
      <w:r>
        <w:rPr>
          <w:rFonts w:ascii="QCF_P150" w:hAnsi="QCF_P150" w:eastAsia="Times New Roman" w:cs="QCF_P15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Times New Roman" w:cs="QCF_P150"/>
          <w:color w:val="000000"/>
          <w:sz w:val="32"/>
          <w:sz w:val="32"/>
          <w:szCs w:val="32"/>
          <w:rtl w:val="true"/>
        </w:rPr>
        <w:t>ﮐ</w:t>
      </w:r>
      <w:r>
        <w:rPr>
          <w:rFonts w:ascii="QCF_P150" w:hAnsi="QCF_P150" w:eastAsia="Times New Roman" w:cs="QCF_P15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Times New Roman" w:cs="QCF_P150"/>
          <w:color w:val="000000"/>
          <w:sz w:val="32"/>
          <w:sz w:val="32"/>
          <w:szCs w:val="32"/>
          <w:rtl w:val="true"/>
        </w:rPr>
        <w:t>ﮑ</w:t>
      </w:r>
      <w:r>
        <w:rPr>
          <w:rFonts w:ascii="QCF_P150" w:hAnsi="QCF_P150" w:eastAsia="Times New Roman" w:cs="QCF_P15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Times New Roman" w:cs="QCF_P150"/>
          <w:color w:val="000000"/>
          <w:sz w:val="32"/>
          <w:sz w:val="32"/>
          <w:szCs w:val="32"/>
          <w:rtl w:val="true"/>
        </w:rPr>
        <w:t>ﮒ</w:t>
      </w:r>
      <w:r>
        <w:rPr>
          <w:rFonts w:ascii="QCF_P150" w:hAnsi="QCF_P150" w:eastAsia="Times New Roman" w:cs="QCF_P15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Times New Roman" w:cs="QCF_P150"/>
          <w:color w:val="000000"/>
          <w:sz w:val="32"/>
          <w:sz w:val="32"/>
          <w:szCs w:val="32"/>
          <w:rtl w:val="true"/>
        </w:rPr>
        <w:t>ﮓ</w:t>
      </w:r>
      <w:r>
        <w:rPr>
          <w:rFonts w:ascii="Arial" w:hAnsi="Arial" w:eastAsia="Times New Roman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جعل المنصت لخطبة الجمعة هو الحاصل على تكفير الذن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تكلم فيها لاغ ٍ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يدل على وجوب الإنصات وتحريم الكلام ؛ لأن الإنسان مأمور بتحصيل فائدة العبادة والبعد عما يفسد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عباس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تكلم يوم الجمعة والإمام يخطب فهو كمثل الحمار يحمل أسفا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ذي يقول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ص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س له 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َّ الحديث على وجوب الإنصات وتحريم الكلام من وجه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الوجه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شبه المتكلم بالحم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علوم أن ذلك صفة ذم ونقص لا يوصف بها تارك الندب وال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الوجه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فى أن تكون له 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علمنا أنها 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استعار له لفظ نفي الإجزاء وعدم الصحة دلَّ على تأكيد منعه وشدة تحريم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ساد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مسعود ـ رضي الله عنه ـ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فى لغواً إذا صعد الإمام المنبر أن تقول لصاحب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ص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س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أنه قال للذي سأله عن كلامه مع صاح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ا أنت فلا جمعة 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صاحبك فحم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أثري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ه الدلالة واضح وبين في تحريم الكلام أثناء الخطبة كما سبق بيانه في الأحاديث السابق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استدلوا على إباحة مخاطبة الإمام لحاجة بما يل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بن مالك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صابت الناس سَنَةُ على عهد رسول الله صلى الله عليه وسلم فبينما رسول الله صلى الله عليه وسلم يخطب في يوم الجمعة قام أعرابي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لك الم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اع العي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دع الله ل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رفع يد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 نرى في السماء قَزَعَ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والذي نفسي بيده  ما وضعها حتى ثار السحاب أمثال الجب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لم ينزل عن منبره حتى رأيت المطر يتحادر على لحيت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طرنا يومنا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الغ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د الغ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ذي يليه حتى الجمعة الأخر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م ذلك الأعرا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ي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هدَّم البن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غرق المال فادع الله ل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رفع يده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حوالينا ولا علي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ا يشير بيده إلى ناحية من السحاب إلا انفرج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ارت المدينة مثل الجَوْب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ال الوادي قناةُ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 يجيء أحد من ناحية إلا حَدَّث بالج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بن عبد الله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اء أعرابي والنبي صلى الله عليه وسلم يخطب الناس يوم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يت يا فلان ؟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م فارك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ديثان بينان في الدلالة على جواز مخاطبة الإمام لحاج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إمام النوو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هذه الأحاديث أيضاً جواز الكلام في الخطبة لحاج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ا جوازه للخطيب وغي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في قصة الأعرابي مع النبي صلى الله عليه وسلم واستسقائه في خطبة الجمع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قدم معنا في أدلة أصحاب القول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أعرابي تكَّلم أثناء الخطبة ولم ينكر عليه النبي صلى الله عليه وسلم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حرم عليه لأنك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بن مالك ـ رضي الله عنه ـ أن رجلاً قام والنبي صلى الله عليه وسلم يخطب يوم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تى الساعة ؟ فأعرض النبي صلى الله عليه وسلم وأومأ الناس إليه بالسك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 يقب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عاد الك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كان في الثالثة قال له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ح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أعددت لها ؟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ب الله ورس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ك مع من أحبب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ثل الحديث الذي قبله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 كان الإنصات للخطبة واجباً لكان إبلاغها برفع الصوت واجب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لم يجب على الإمام إبلاغها لم يجب على المأمومين الإنصات ل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خطبة عبادة لا يفسدها الك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وجب أن لا يحرم فيها الكلام كالطواف والصيا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الجمهور من تحريم الكلام أثناء الخطبة لمن يسمعها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ة ما استدلوا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إباحة الكلام وترك الإنصات ل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خفاف بالخطي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بطال لمعنى ا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زالة لفائدت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الخطبتين بدل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حرم الكلام بين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لصلا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5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176">
    <w:charset w:val="00"/>
    <w:family w:val="auto"/>
    <w:pitch w:val="variable"/>
  </w:font>
  <w:font w:name="QCF_P150">
    <w:charset w:val="00"/>
    <w:family w:val="auto"/>
    <w:pitch w:val="variable"/>
  </w:font>
  <w:font w:name="QCF_P36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6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46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تاوى الهند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شر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لابن عبد ال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وانين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1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5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75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لأبي الخط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أعراف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0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هم مجاهد وعطاء كما ذكر الطبري في تفس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9/16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غوت من اللغ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حجر في الفت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أخفش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غو الكلام الذي لا أصل له من الباطل وشبه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يل عن الصو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غ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ثم لقوله 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eastAsia="Times New Roman"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366" w:hAnsi="QCF_P366" w:eastAsia="Times New Roman" w:cs="QCF_P36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eastAsia="Times New Roman" w:cs="QCF_P366"/>
          <w:color w:val="000000"/>
          <w:sz w:val="27"/>
          <w:sz w:val="27"/>
          <w:szCs w:val="27"/>
          <w:rtl w:val="true"/>
        </w:rPr>
        <w:t>ﮒ</w:t>
      </w:r>
      <w:r>
        <w:rPr>
          <w:rFonts w:ascii="QCF_P366" w:hAnsi="QCF_P366" w:eastAsia="Times New Roman" w:cs="QCF_P36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eastAsia="Times New Roman" w:cs="QCF_P366"/>
          <w:color w:val="000000"/>
          <w:sz w:val="27"/>
          <w:sz w:val="27"/>
          <w:szCs w:val="27"/>
          <w:rtl w:val="true"/>
        </w:rPr>
        <w:t>ﮓ</w:t>
      </w:r>
      <w:r>
        <w:rPr>
          <w:rFonts w:ascii="QCF_P366" w:hAnsi="QCF_P366" w:eastAsia="Times New Roman" w:cs="QCF_P36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eastAsia="Times New Roman" w:cs="QCF_P366"/>
          <w:color w:val="000000"/>
          <w:sz w:val="27"/>
          <w:sz w:val="27"/>
          <w:szCs w:val="27"/>
          <w:rtl w:val="true"/>
        </w:rPr>
        <w:t>ﮔ</w:t>
      </w:r>
      <w:r>
        <w:rPr>
          <w:rFonts w:ascii="QCF_P366" w:hAnsi="QCF_P366" w:eastAsia="Times New Roman" w:cs="QCF_P366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366" w:hAnsi="QCF_P366" w:eastAsia="Times New Roman" w:cs="QCF_P366"/>
          <w:color w:val="000000"/>
          <w:sz w:val="27"/>
          <w:sz w:val="27"/>
          <w:szCs w:val="27"/>
          <w:rtl w:val="true"/>
        </w:rPr>
        <w:t>ﮕ</w:t>
      </w:r>
      <w:r>
        <w:rPr>
          <w:rFonts w:ascii="QCF_P366" w:hAnsi="QCF_P366" w:eastAsia="Times New Roman" w:cs="QCF_P36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66" w:hAnsi="QCF_P366" w:eastAsia="Times New Roman" w:cs="QCF_P366"/>
          <w:color w:val="000000"/>
          <w:sz w:val="27"/>
          <w:sz w:val="27"/>
          <w:szCs w:val="27"/>
          <w:rtl w:val="true"/>
        </w:rPr>
        <w:t>ﮖ</w:t>
      </w:r>
      <w:r>
        <w:rPr>
          <w:rFonts w:ascii="QCF_P366" w:hAnsi="QCF_P366" w:eastAsia="Times New Roman" w:cs="QCF_P36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اطل من الك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قاموس الفقه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غ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لا يعتد به من كلام وغ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حصل منه على فائ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نف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اموس الفقه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رب في ترتيب الم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إنصات يوم الجمعة والإمام يخط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إنصات يوم الجمعة في الخط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صحي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مسن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/2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1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استماع للخط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إنصات للخط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8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يس في الباب أصح من الحديث الذي ذكرنا إسنا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بوصيري في مصباح الزجاج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إسناد صحيح رجاله 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صله في الصحيحين وغيرهما من حديث أبي هر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عنه الأرناؤوط في تحقيق المس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/209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إسناد ق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نعام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مسن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/5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0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كلام والإمام يخط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إنصات للخط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83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بإسناد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صححه ابن الملقن في البدر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7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مسن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0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هيثمي في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4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حمد والبزار والطبراني ف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ه مجالد بن س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ضعفه الناس ووثقه النسائي في رو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عبد الهاد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الحديث لم يخرجه أصحاب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جالد ليس بالق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شر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طبراني في المعجم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3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5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ابن أبي شيبة في مصن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كلام إذا صعد المنبر وخط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2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طبراني في الكبير ورجاله رجال ال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شعب الإي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ضل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بن أبي شيبة في مصنف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كلام إذا صعد المنبر وخط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30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شر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92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ي بفتح القاف والزا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 القطعة من السحاب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شر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ي بفتح الجيم وإسكان الواو وبالباء الموح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الفجو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عناه تقطَّع السحاب عن المدينة وصار مستديراً حولها وهي خالية م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ناة بفتح القاف اسم لواد من أودية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ليه زروع ل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در الساب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استسقاء في الخطبة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استسق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دعاء في الاستسق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9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ذا رأى الإمام رجلاً جاء وهو يخطب أمره أن يصلي ركع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حية والإمام يخط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7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صحي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6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مع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فضائل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اقب عمر بن الخطاب رضي الله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بر والص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مرء مع من أح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0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63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صدر السابق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شر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3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7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اش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كلا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أثناء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طب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55:00Z</dcterms:created>
  <dc:creator>xp</dc:creator>
  <dc:description/>
  <cp:keywords/>
  <dc:language>en-US</dc:language>
  <cp:lastModifiedBy>xp</cp:lastModifiedBy>
  <dcterms:modified xsi:type="dcterms:W3CDTF">2012-09-24T03:12:00Z</dcterms:modified>
  <cp:revision>20</cp:revision>
  <dc:subject/>
  <dc:title>المطلب العاشر : حكم الكلام أثناء الخطبة  </dc:title>
</cp:coreProperties>
</file>