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0" w:hanging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الإمام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04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ل الراجح المعول عليه هو تقديم الأقرأ على ال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4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لم – رحمهم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أولى بالإم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و الأفقه أم الأقرأ ؟</w:t>
      </w:r>
    </w:p>
    <w:p>
      <w:pPr>
        <w:pStyle w:val="Normal"/>
        <w:spacing w:lineRule="auto" w:line="20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الجمه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حنف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َّ الأفقه مقدم على الأقرأ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بو يوسف من الحنفية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المنذر من الشافعية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ذهب عند الحنابلة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أقرأ مقدم على الأ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هم في مفهوم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م القوم أقرؤهم لكتاب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كانوا في القراءة س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علمهم ب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كانوا في السنة س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قدمهم هج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كانوا في الهجرة س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قدمهم سل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ؤمن الرجل الرجل في سلط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قعد في </w:t>
      </w:r>
    </w:p>
    <w:p>
      <w:pPr>
        <w:pStyle w:val="Normal"/>
        <w:spacing w:lineRule="auto" w:line="204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ه على تكرمته إلا بإذ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228"/>
        <w:ind w:left="-2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widowControl w:val="false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قبة بن عمرو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ؤم الناس أقدمهم هجرة وإن كانوا في الهجرة سواء فأفقههم في الدين وإن كانوا في الدين سواء فأقرؤهم ل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دم الأفقه في الدين على الأقرأ فدل ذلك على تقديم الأفقه مطل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ضي الله عنه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مرض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رسل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لى أبي بكر بأن يصلي بالناس فأتاه الرسول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أمرك أن تصلي بالناس فقال أبو بك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رجلاً رقي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عمر صل بالناس فقال له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ت أحق بذلك فصلى أبو بكر تلك ال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استد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مر أبا بكر أن يصلي بالناس ، وفيه من هو أقرأ منه كأبي 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 كع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قال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رؤكم أ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فدل ذلك على تقديم الأ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28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الق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حتاج إليها في ركن واحد، والعلم يحتاج إليه في جميع الصلاة، والخطأ المفسد للصلاة في القراءة لا يعرف إلا بالعلم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28"/>
        <w:ind w:left="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spacing w:lineRule="auto" w:line="228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مسعود الأنصار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م القوم أقرؤهم لكتاب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كانوا في القراءة س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علمهم ب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كانوا في السنة س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قدمهم هج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كانوا في الهجرة س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قدمهم سل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ؤمن الرجل الرجل في سلط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قعد في بيته على تكرمته إلا بإذ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دم الأقرأ لكتاب الله تعالى على الأعلم بالسنة والفقه لا يكون إلا من السنة، فدل ذلك على تقديم الأقرأ مطلق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28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كانوا ثلاثة فليؤمهم أحدهم، وأحقهم بالإمامة أقرؤ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  <w:r>
        <w:rPr>
          <w:rStyle w:val="Char"/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Style15"/>
        <w:spacing w:lineRule="auto" w:line="228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بن ع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ضي الله عنه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ه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قدم المهاجرون الأولون، نزلوا العصبة قبل مقدم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كان يؤمهم سا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لى أبي حذ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 أكثرهم قرآ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اد الهيثم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م عمر بن الخطاب وأبوسلمه بن عبد الأس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في إمامة سالم مع وجود عمر بن الخطاب دلالة قوية على تقديم الأقرأ على الأ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ما ذهب إليه الجمهور ؛ وذلك ل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أدلتهم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إمام لا بد له من معرفة جميع الحكام المتعلقة ب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 لا يعرض صلاته وصلاة من خلفه للبطل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3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مع الأمه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ج القو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بن راه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مع تصحيح 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كتاب المساجد ومواضع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ن أحق بالإمام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قطن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صلاة باب من أحق بالإ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ضع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لحافظ ابن حجر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،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 الأذ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ب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ما جُعل الإمام ليؤتم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1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</w:rPr>
        <w:t>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، باب استخلاف الإمام إذا عرض له عذر،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 بن كع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ُبيُّ بن كعب بن قيس الخزرجيّ أبو المنذر ، الأنصاريّ ، يكنى أيضاً أبا الطفيل ، الصحابي الشهير ، توفي بالمدينة سنة </w:t>
      </w:r>
      <w:r>
        <w:rPr>
          <w:rFonts w:cs="Traditional Arabic" w:ascii="Traditional Arabic" w:hAnsi="Traditional Arabic"/>
          <w:sz w:val="32"/>
          <w:szCs w:val="32"/>
        </w:rPr>
        <w:t>2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د الغ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7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بقات ابن س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رفة القراء الكبار ل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أحمد في المس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/4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991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ترم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و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مناقب، </w:t>
      </w:r>
    </w:p>
    <w:p>
      <w:pPr>
        <w:pStyle w:val="Footnote"/>
        <w:spacing w:lineRule="auto" w:line="220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ناقب معاذ بن جبل وزيد بن ثابت وأبي بن 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ابن ما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مقد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ضائل زيد بن ثاي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0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ّنه الترمذي كما مر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حق ب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لم بن معقل، أبو عبد الله، مولى أبي حذيفة بن عتبة بن ربيعة بن عبد ش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ابي، من كبارهم وكبار قرائ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رس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عتقته ثبيتة زوج أبي حذيفة صغيرا، وتبناه أبو حذيفة وزوجه ابنة أخ 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ن السابقين إل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سلام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يؤم المهاجري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بل الهجرة، في مسجد قباء وفيهم أبو بكر و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د بدرا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وم اليما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20"/>
        <w:ind w:left="425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حذي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حذيفة بن عتبة بن ربيعة بن عبد شمس بن عبد مناف القرشي العبشمي </w:t>
      </w:r>
    </w:p>
    <w:p>
      <w:pPr>
        <w:pStyle w:val="Footnote"/>
        <w:spacing w:lineRule="auto" w:line="220"/>
        <w:ind w:left="425" w:right="0" w:hanging="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مه مهشك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ش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ش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ن السابقين إلى 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هاجر إلى أرض الحبشة وإلى المدين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كان إسلامه قبل دخول رسول الله صلى الله عليه وسلم دار ال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جر إلى الحبش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شهد المشاهد كلها مع رسول الله صلى الله عليه وسلم وقتل يوم اليمامة شهيدا وهو ابن ثلا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أ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مسين 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عبد والمو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2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يثم بن خالد الجهني أبو الحسن الكو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قة كتبت عنه سنة خمس وثلاث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في  شهر ذي القعدة سنة تسعة وثلاثين ومائ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9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سلمة بن عبد الأس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 سلمة بن عبد الأسد هلال بن عبد الله بن عمر بن مخزوم القرشي المخزوم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 الله بن عبد الأس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زة بنت عبد المطلب بن هاشم بن عبد من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هو ابن عمة النبي صلى الله عليه و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ان قديم 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اجر إلى أرض الحبشة معه امرأته أم سلمة ثم عاد وهاجر إلى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 بدرا وجرح بأحد جرح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ندمل ثم انتقض فمات منه في جمادى الآخرة سنة ثلاث من الهج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 الهيثم 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حق ب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مو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/>
      </w:rPr>
    </w:pPr>
    <w:r>
      <w:rPr>
        <w:rFonts w:ascii="Traditional Arabic" w:hAnsi="Traditional Arabic" w:cs="mohammad bold art 1"/>
        <w:rtl w:val="true"/>
      </w:rPr>
      <w:t>المطلب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أول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cs="mohammad bold art 1" w:ascii="Traditional Arabic" w:hAnsi="Traditional Arabic"/>
        <w:rtl w:val="true"/>
      </w:rPr>
      <w:t xml:space="preserve">: </w:t>
    </w:r>
    <w:r>
      <w:rPr>
        <w:rFonts w:ascii="Traditional Arabic" w:hAnsi="Traditional Arabic" w:cs="mohammad bold art 1"/>
        <w:rtl w:val="true"/>
      </w:rPr>
      <w:t>أحق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ناس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بالإما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1:00Z</dcterms:created>
  <dc:creator>Tarig</dc:creator>
  <dc:description/>
  <cp:keywords/>
  <dc:language>en-US</dc:language>
  <cp:lastModifiedBy>xp</cp:lastModifiedBy>
  <dcterms:modified xsi:type="dcterms:W3CDTF">2012-09-18T04:11:00Z</dcterms:modified>
  <cp:revision>21</cp:revision>
  <dc:subject/>
  <dc:title>المطلب الأول : أحق الناس بالإمامة</dc:title>
</cp:coreProperties>
</file>