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داود الظاه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حز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ن البص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جويني إلى أن خطبة الجمعة ليست فرض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هي مندو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ظا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لم ينتهض دليل على إيجابها لا من كتاب ولا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وجوب خطبة الجمع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في قول هو الصحيح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وجوب خطب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هي شرط من شرائط صح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هب طائفة من العلماء منهم الحسن البص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الإمام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لك قال بها بعض 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حز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أن خطبة الجمعة سنة وليست ب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ختلافهم هو هل الأصل المتقدم من احتمال كل ما اقترن بهذه الصلاة أن يكون من شروط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لا يكون ؟ فمن رأى أن الخطبة حال من الأحوال المختصة بهذه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خاصة إذا توهم أنها عوض من الركعتين اللتين نقصتا من هذه الصلاة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ها ركن من أركان هذه الصلاة وشرط في صح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أى أن المقصود منها هو الموعظة المقصودة من سائر الخط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أى أنها ليست شرطاً من شروط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ﭑ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ﭒ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ﭓ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ﭔ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 </w:t>
      </w:r>
      <w:r>
        <w:rPr>
          <w:rFonts w:ascii="QCF_P554" w:hAnsi="QCF_P554" w:cs="QCF_P554"/>
          <w:sz w:val="32"/>
          <w:sz w:val="32"/>
          <w:szCs w:val="32"/>
          <w:rtl w:val="true"/>
        </w:rPr>
        <w:t>ﭕ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ﭖ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ﭗ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ﭘ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ﭙ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   </w:t>
      </w:r>
      <w:r>
        <w:rPr>
          <w:rFonts w:ascii="QCF_P554" w:hAnsi="QCF_P554" w:cs="QCF_P554"/>
          <w:sz w:val="32"/>
          <w:sz w:val="32"/>
          <w:szCs w:val="32"/>
          <w:rtl w:val="true"/>
        </w:rPr>
        <w:t>ﭚ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ﭛ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ﭜ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ﭝ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ﭞ</w:t>
      </w:r>
      <w:r>
        <w:rPr>
          <w:rFonts w:ascii="QCF_P554" w:hAnsi="QCF_P554" w:cs="QCF_P554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cs="QCF_P554"/>
          <w:sz w:val="32"/>
          <w:sz w:val="32"/>
          <w:szCs w:val="32"/>
          <w:rtl w:val="true"/>
        </w:rPr>
        <w:t>ﭟ</w:t>
      </w:r>
      <w:r>
        <w:rPr>
          <w:rFonts w:ascii="Arial" w:hAnsi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سلف في المراد بذكر الله في الآي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هم من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هم من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القول بأنَّ المراد الخطبة دل على وجوبها من وجه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وجه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أمر بالسعي إ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صل في الأمر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سعي الواجب لا يكون إلا إلى 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وجه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عز وجل لأمر بترك البيع عند النداء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أن البيع يحرم في ذلك الوق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ريمها للبيع دليل على وجوبها ؛ لأنَّ المستحب لا يحرم المباح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ى القول بأن المراد الصلاة فإن الخطبة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بد يكون ذاكراً لله بفعله كما يكون مسبحاً لله بفع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ﭸ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ﭹ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ﭺ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ﭻ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ﭼ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ﭽ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ﭾ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ﭿ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54" w:hAnsi="QCF_P554" w:eastAsia="Times New Roman" w:cs="QCF_P554"/>
          <w:color w:val="000000"/>
          <w:sz w:val="32"/>
          <w:sz w:val="32"/>
          <w:szCs w:val="32"/>
          <w:rtl w:val="true"/>
        </w:rPr>
        <w:t>ﮀ</w:t>
      </w:r>
      <w:r>
        <w:rPr>
          <w:rFonts w:ascii="QCF_P554" w:hAnsi="QCF_P554" w:eastAsia="Times New Roman" w:cs="QCF_P55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تعالى ذمهم على الانفضاض وترك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اجب هو الذي يذم تاركه شرع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خطب قائ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قع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ق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تفعلون ال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سم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خطب قائ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ج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قوم فيخطب قائ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نبأك أنه كان يخطب جالساً فقد كذ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صليت معه أكثر من ألفي 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ان بصريح العبارة بأن الخطبة واجبة بل هي شرط من شرائط الجمعة ؛ لأنه لم يُؤثر عن النبي صلى الله عليه وسلم أنه صلى الجمعة بدون 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 بن الخطاب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خطبة موضع ال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فاتته الخطبة صلى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جعلت الخطبة مكان الركعتين فإن لم يدرك الخطبة فليصل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هذا الأثر على أن الخطبتين بدل عن ركعتين من صلاة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ما واجبتان ؛ لأنهما جزء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ذلك حكم بدل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جمعة تصح ممن لم يحضر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ت شرطاً يجب الإتيان به لم يصح إدراك الجمعة إلا ب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ا صلاة عيد 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تُشترط لها الخط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صلاة الأضح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ـ والعلم عند الله تعالى ـ ما ذهب إليه جمهور العلماء من وجوب خطبة الجمع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استدلوا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 كما رأيتموني أص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ُؤثر عنه صلى الله عليه وسلم ترك الخطبة في صلا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 ذلك على وجوب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5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5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بة في اللغ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بضم الخاء وهي ما يقال على المنب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ب على المنبر خُطبة بضم الخاء وهي مشتقة من المخاطبة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خَطْ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أمر العظيم لأنهم كانوا لا يجعلونها إلا عنده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اصطل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الكلام المؤلف المُتضمِّن وعظاً وإبلاغ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يس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طلع على ألفاظ المقن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رير ألفاظ التن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هن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1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ج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لأبي الخ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ن نقل عن الحسن البصري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اوردي في 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لقرط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/1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فسير الطب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/65/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حكام القرآن للقرط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/1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 ابن العربي أنها تشمل الجم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ابن ال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8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ابن ال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8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در السا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جم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لقرط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حكام القرآن لابن ال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8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خطبة قائ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خطبتين قبل الصلاة وما فيهما من الجلس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فاتته ا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تفوته الخط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2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اس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خطب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1:00Z</dcterms:created>
  <dc:creator>xp</dc:creator>
  <dc:description/>
  <cp:keywords/>
  <dc:language>en-US</dc:language>
  <cp:lastModifiedBy>xp</cp:lastModifiedBy>
  <dcterms:modified xsi:type="dcterms:W3CDTF">2012-09-17T14:40:00Z</dcterms:modified>
  <cp:revision>15</cp:revision>
  <dc:subject/>
  <dc:title>المطلب التاسع : حكم خطبة الجمعة  </dc:title>
</cp:coreProperties>
</file>