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كثر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أفعا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كثير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ظاهر أنَّ أمثال هذه الأفعال في صلاة التطوع عند الحاجة لا تبطل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 كانت متوال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....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ذا هو الراجح  المعول عليه عندي لظاهر الحديث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تفق الفقهاء على عدم بطلان الصلاة بالعمل الكثير إذا كان لحاج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لضرو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كان متفرق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ى اختلاف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ينهم في تفصيل العمل الكثير المبطل للصلاة وتقييد الحاجة والضرور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ا ثبت أنَّ النبي صلى الله عليه وسلم أم الناس في المسج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كان إذا قام حمل أمامة بنت زين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ذا سجد وضع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في حمل أمامة ووضعها عمل كثير في الصلاة من غير جنسها ومع ذلك فالصلاة صحيح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كن حمل العلماء الحديث على أن ذلك كان للضرور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 ثبت عن النبي صلى الله عليه وسلم أنَّه صلى على المنبر وتكرر صعوده ونزوله عن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في صعوده ونزوله من المنبر عمل كثير ومع ذلك فالصلاة صحيح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 العمل كان للحاجة والضرورة من أجل تعليم الناس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حمله بعض العلماء على أن ذلك من باب العمل اليسير للحاج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مره صلى الله عليه وسلم بقتل الحية والعقرب في الصلاة كما بينا في المسألة السابقة فيه دلالة على جواز العمل الكثير في الصلاة إذا كان للضرو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ائشة رضي الله عنها قا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رسول الله صلى الله عليه وسلم يصلي في البي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باب عليه مغلق فجئت فمشى حتى فتح لي ثم رجع إلى مُقَامِه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مشي قد يكون فيه عمل كثير ومع ذلك لم تبطل الصلاة لأن المشي كان للضرو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كن حمل بعض العلماء هذا الحديث على صلاة التطوع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بأنَّ العمل الكثير من غير جنس الصلاة إذا كان للضرورة أو للحاج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كان متفرقاً لا يبطل الصلاة 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دلالة الأحاديث السابقة على جواز العمل الكثير في الصلاة إذا كان للحاجة أو للضرورة أو كان متفرقاً وهذا محل اتفاق بين الفقهاء كما بينا والله تعالى أعلى وأع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50" w:footer="709" w:bottom="1701"/>
      <w:pgNumType w:start="19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02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- </w:t>
      </w:r>
      <w:r>
        <w:rPr>
          <w:rFonts w:cs="Traditional Arabic" w:ascii="Traditional Arabic" w:hAnsi="Traditional Arabic"/>
          <w:sz w:val="32"/>
          <w:szCs w:val="32"/>
        </w:rPr>
        <w:t>38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3">
    <w:p>
      <w:pPr>
        <w:pStyle w:val="Footnote"/>
        <w:ind w:left="423" w:right="0" w:hanging="423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ذهب الحنف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لى أنَّ العمل الكثير الذي تبطل الصلاة به هو ما لا يشك الناظر في فاعله أنه ليس من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و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إن شك أنه فيها أم لا فق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هو الأصح عند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هو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 يستكثره المص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دوا العمل الكثير ألا يكون لإصلاحها ليخرج به الوضوء والمشي لسبق الحدث فإنهما لا يفسدانهم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جامع الصغير مع شرحه النافع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0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4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ع الأنهر في شرح ملتقى الأبح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ناية شرح الهد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بن عاب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1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ال ابن عابد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نبغي أن يزا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فعل لعذر احترازا عن قتل الحية والعقرب بعمل كثير على ق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لا أن ي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نه لإصلاح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أن تركه قد يؤدي إلى إفساد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بن عاب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1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ومذهب المالكية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ريب من مذهب الحنف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العمل الكثير عندهم هو ما يخيل للناظر أنه ليس في 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سهو في ذلك كالعم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في فقه أهل المدي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لصاوي على الشرح الصغ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ذهب الشافعية والحنابل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إلى أن المرجع في معرفة القلة والكثرة هو العر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ما يعده الناس قليلاً فهو ق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 يعدونه كثيراً فكثي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ال الشافع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الخطوتان المتوسطت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ضربتان و ونحوهما ق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ثلاث من ذلك أو غيره كثير إن توال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اء أكانت من جنس الخطو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م أجنا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خطو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ضر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خلع نع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واء أكانت الخطوات الثلاث بقدر خطوة واحدة أم ل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صرحوا ببطلان الصلاة بالفعلة الفاحش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لوثبة الفاحشة لمنافاتها للصلا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لى ذلك فالأفعال العمدية عندهم تبطل الصلاة ولو كانت قليل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واء أكانت من جنس أفعال الصلاة أم من غير جنس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ا السهو فإن كانت الأفعال من غير جنس الصلاة فتبطل بكثيرها؛ لأن الحاجة لا تدعو إلي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ا إذا دعت الحاجة إليها كصلاة شدة الخوف فلا تضر ولو كثر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ا إذا كانت الأفعال من جنسها ـ كزيادة ركوع أو سجود سهوا ـ فلا تبط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1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وسي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قناع في حل ألفاظ أبي شج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غني المحتا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9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.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قال الحنابل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 يتقدر اليسير بثلاث ولا لغيرها من العد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ل اليسير ما عده العرف يسيراً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أنه لا توقيف فيرجع فيه للعرف كالقبض والحرز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إن طال عرفاً ما فعل في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ان ذلك الفعل من غير جنسها غير متفرق أبطلها عمداً كان أو سهواً أو جهلاً ما لم تكن ضرو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حالة خو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رب من عدو ونحوه كسيل لم تبط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ما العمل المتفرق فلا يبطل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0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7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9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طالب أولى النه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3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    </w:t>
      </w:r>
    </w:p>
  </w:footnote>
  <w:footnote w:id="4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جامع الصغير مع شرحه النافع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0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41</w:t>
      </w:r>
      <w:r>
        <w:rPr>
          <w:rFonts w:cs="Traditional Arabic" w:ascii="Traditional Arabic" w:hAnsi="Traditional Arabic"/>
          <w:sz w:val="32"/>
          <w:szCs w:val="32"/>
          <w:rtl w:val="true"/>
        </w:rPr>
        <w:t>) 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بن عاب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1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لغة السا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1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1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غني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19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40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37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طالب أولي النه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3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5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6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76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7">
    <w:p>
      <w:pPr>
        <w:pStyle w:val="Footnote"/>
        <w:ind w:left="423" w:right="0" w:hanging="423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صلاة في السطوح والمنبر والخشب </w:t>
      </w:r>
    </w:p>
    <w:p>
      <w:pPr>
        <w:pStyle w:val="Footnote"/>
        <w:ind w:left="423" w:right="0" w:hanging="423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8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حديث سهل بن سعد 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7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</w:t>
      </w:r>
      <w:r>
        <w:rPr>
          <w:rFonts w:cs="Traditional Arabic" w:ascii="Traditional Arabic" w:hAnsi="Traditional Arabic"/>
          <w:sz w:val="32"/>
          <w:szCs w:val="32"/>
        </w:rPr>
        <w:t>63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0/2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40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ترمذ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أبواب السف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يجوز من المشي والعمل في صلاة التط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49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6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ديث حسن غر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0/2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حسن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10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للشوك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</w:t>
      </w:r>
      <w:r>
        <w:rPr>
          <w:rFonts w:cs="Traditional Arabic" w:ascii="Traditional Arabic" w:hAnsi="Traditional Arabic"/>
          <w:sz w:val="32"/>
          <w:szCs w:val="32"/>
        </w:rPr>
        <w:t>52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التاسع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b/>
        <w:bCs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الصلاة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إذا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كثرت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فيها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الأفعال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الكثيرة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00:00Z</dcterms:created>
  <dc:creator>xp</dc:creator>
  <dc:description/>
  <cp:keywords/>
  <dc:language>en-US</dc:language>
  <cp:lastModifiedBy>xp</cp:lastModifiedBy>
  <dcterms:modified xsi:type="dcterms:W3CDTF">2012-09-16T23:54:00Z</dcterms:modified>
  <cp:revision>14</cp:revision>
  <dc:subject/>
  <dc:title>المطلب التاسع : حكم الصلاة إذا كثرت فيها الأفعال الكثيرة</dc:title>
</cp:coreProperties>
</file>