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بكي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أول التبكير من ارتفاع النه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أول ال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أول الهاج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القول هو الراجح عن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تجتمع الأحا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ابتداء ساعة التبكير يوم الجمعة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بتداء التبكير من أول النهار أي من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جمهور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حبيب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شهور عند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تبكير أجزاء لطيفة من الساعة السادسة المتصلة بالز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بتداء ساعة التبكير من 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في وجه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هم في تأويل الرواح الوارد في حديث أبي هريرة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غتسل يوم الجمعة غسل الجنابة ثم راح فكأنما قرّب بد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اح في الساعة الثانية فكأنما قرّب بق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اح في الساعة الثالثة فكأنما قرّب كبشاً أقر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اح في الساعة الرابعة فكأنما قرّب دج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اح في الساع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خامسة فكأنما قرّب ب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 خرج الإمام حضرت الملائكة يستمعون الذكر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غتسل يوم الجمعة غسل الجنابة ثم راح فكأنما قرّب بد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راح في الساعة الثانية فكأنما قرّب بق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..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رواح في الساعة الأولى من يوم الجمعة يبدأ من أول النه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طلوع الشمس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كان يوم الجمعة كان على كل باب من أبواب المسجد ملائكة يكتبون الأول ف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جلس الإمام طووا الصح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ءوا يستمعون الذ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ثل المهجِّ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ثل الذي يهدي البد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كالذي يهدي الكبش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كالذي يهدي الدج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كالذي يهدي البيض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بدأ الكتابة من يوم الجمعة من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تبكير إلى الجمعة من أول يومها قبل الزوال مسن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رّغب فيه شر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حز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 هذين الحديثين فضل التبكير في أول النهار إلى المسجد لانتظار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وس بن أوس الثقف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غتسل يوم الجمعة وغسّ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كر وابت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دنا واستمع وأنص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له بكل خطوة أجر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يامها وقيام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قد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كّ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خرج في بكرة النهار وهي أ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ت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لغ في التبك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جاء في أول البك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ما قال امرؤ القيس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روح من الحي أم تبت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يل معن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بتكر العبادة مع بكو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بتكر الخطبة أي حضر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أخوذة من باكورة الثم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أو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غير هذا أجود ؛ لأن من جاء في بكرة النهار لزم أن يحضر أول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ق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رجت مع عبد الله ـ رضي الله عنه ـ إلى الجمعة فوجدت ثلاثة قد سبقو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ابع أر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رابع أربعة بب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ي 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 الناس يجلسون من الله عز وجل يوم القيامة على قدر رواحهم إلى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عن أبي هريرة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غتسل يوم الجمعة غسل الجنابة ثم راح فكأنما قرّب بد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راح في الساعة الثانية فكأنما قرّب بق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..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ا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على أنه بعد الزوال إلى الغر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أنّ الغدو هو الذهاب من أول النهار إلى الزوا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عن أبي هريرة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غتسل يوم الجمعة غسل الجنابة ثم راح فكأنما قرّب بد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راح في الساعة الثانية فكأنما قرّب بق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..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ملوا بداية الرواح الوارد في الحديث من بعد 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ـ والعلم عند الله تعالى ـ ما ذهب إليه الجمهور من أن ابتداء ساع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بكير من طلوع الشمس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اديث التي استدل بها الجمهور فيها الحث على التهجير إلى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خبر النبي صلى الله عليه وسلم أنَّ الملائكة يكتبون من جاء في السا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ام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خرج الإمام طووا الصح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كتبون بعد ذلك أح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لوم أن النبي صلى الله عليه وسلم كان يخرج إلى الجمعة متصلاً بالز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جميع الأئمة في جميع الأمص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بعد انقضاء الساعة الخام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أنه لاشيء من الهدي والفضيلة لمن جاء بعد الزوال ولا يُكتب له شيء أص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جاء بعد طي الصح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أن أول الوقت هو أول النهار ألا وهو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9" w:footer="709" w:bottom="1701"/>
      <w:pgNumType w:start="5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4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ان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واكه الدو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8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ان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طيب والسواك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ي ذهب في الهاج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هاجرة لها معنيان ؛ أحد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ف النهار عند اشتداد الح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لق التبك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المراد هن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رب في ترتيب الم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استماع إلى ا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تهجير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س بن أوس الثق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س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ئف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ج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لي ، مات بدمش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ش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ت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/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فضل الغسل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غسل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هيئة للجمعة والتبكير 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ّنه الترمذي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أوس بن أوس 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/94</w:t>
      </w:r>
      <w:r>
        <w:rPr>
          <w:rFonts w:cs="Traditional Arabic" w:ascii="Traditional Arabic" w:hAnsi="Traditional Arabic"/>
          <w:sz w:val="32"/>
          <w:szCs w:val="32"/>
          <w:rtl w:val="true"/>
        </w:rPr>
        <w:t>) 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مرؤ القي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ؤ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ع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طلا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ج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شت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ق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خت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ند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ُلَي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ع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ضل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و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غ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9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ع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ع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5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زا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د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6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هجير إلى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9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بوصيري في مصباح الزج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م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حميد هذا هو ابن عبد الع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أخرج له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ما أخرج له مقروناً ب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كان شديد الإرجاء داعية إ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وثقه الجمه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ينه أبو حا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ضعّفه ابن حب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بتد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ساع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بكي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و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5:00Z</dcterms:created>
  <dc:creator>xp</dc:creator>
  <dc:description/>
  <cp:keywords/>
  <dc:language>en-US</dc:language>
  <cp:lastModifiedBy>xp</cp:lastModifiedBy>
  <cp:lastPrinted>2012-09-24T06:15:00Z</cp:lastPrinted>
  <dcterms:modified xsi:type="dcterms:W3CDTF">2012-09-24T03:15:00Z</dcterms:modified>
  <cp:revision>13</cp:revision>
  <dc:subject/>
  <dc:title>المطلب السادس : ابتداء ساعة التبكير يوم الجمعة</dc:title>
</cp:coreProperties>
</file>