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احتب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أولى أن يحترز عنها يوم الجمعة حال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ما عندي والله أعلم بالصو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احتباء يوم الجمعة والإمام يخطب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بأس بالاحتباء يوم الجمع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الاحتباء يوم الجمع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طائفة من العلماء منهم مكح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في رواية ع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ادة بن نس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عض الشافع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يعلى بن شداد بن أوس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دت مع معاوية بيت المقد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مَّع ب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ظر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جلُّ من في المسجد أصحاب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أيتهم مُحتبين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ضح وبيَّن في جواز الاحتباء يوم الجمع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ه ابن عم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ُعرف لهم مخالف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ار إجماع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ذلك معونةٌ له على ما يريده من أمره فليفعل من ذلك ما هو أرفق 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سهل بن معاذ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نهى عن الحبوة يوم الجمع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كراهة الاحتباء يوم الجمع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نهيه صلى الله عليه وسلم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علم عند الله تعالى ـ القول بالاحتراز عن الاحتباء يوم الجمعة والإمام يخطب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يكون متهيئاً للن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ق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تقاض الوضو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تركه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هذه الهيئة تمنع من الاستماع ل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8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حت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حتبى يحتبي احت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اسم الحبوة بالضم والكسر م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جمع حُبى وحِبي بالضم والكس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أن يقيم الجالس ركبتيه ويقيم رجليه إلى بطنه بثوب يجمعهما بع مع ظهره ويشدّ عليهما ويكون أليتاه على الأرض وقد يكون الاحتباء باليدين عوض الث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ل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هم أنهم مع الجم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م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ذلك عن مكح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قول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وزا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ثو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ي ث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صحاب الر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رجو أن لا يكون به بأ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قال إسح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قول عوام أهل ال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نعلم أحداً قال غير ذلك إلا ما اختلف فيه عن مكح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ي عنهم أنهم كرهوا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نا عنهم أنهم كانوا لا يرون به بأ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9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ادة بن ن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د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رية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يفاً ، ين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د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 ، 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اب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9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ه عن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اب الاحتباء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بلغني أنَّ </w:t>
      </w:r>
    </w:p>
    <w:p>
      <w:pPr>
        <w:pStyle w:val="Footnote"/>
        <w:spacing w:lineRule="auto" w:line="216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داً كرهها إلا عبادة بن ن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لى بن شد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ي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بت المد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 ، مات ب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حتباء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ألباني في ضعيف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زبرقان لين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رقي صدوق يخطئ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نافع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ثيراً ما كان ابن عمر يحتبي يوم الجمعة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ه ابن قدامة عن أنس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6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حتباء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كراهية الاحتباء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حديثٌ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ّفه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ضعيفان فلا نسلم حس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من أجل أبي مرحوم عبد الرحيم بن ميمون وهو المعاف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ه ثقات رجال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احتب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و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5:00Z</dcterms:created>
  <dc:creator>xp</dc:creator>
  <dc:description/>
  <cp:keywords/>
  <dc:language>en-US</dc:language>
  <cp:lastModifiedBy>xp</cp:lastModifiedBy>
  <dcterms:modified xsi:type="dcterms:W3CDTF">2012-09-24T03:08:00Z</dcterms:modified>
  <cp:revision>19</cp:revision>
  <dc:subject/>
  <dc:title>المطلب الرابع عشر : حكم الاحتباء  يوم الجمعة</dc:title>
</cp:coreProperties>
</file>