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بن عباس رضي الله عنهما رجلاً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س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نته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مال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 المدينة ، وابن المنذ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وهو الصح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هذه المسألة على قولين مشهور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سمية مستحبة في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مروي عن عمر بن الخط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ه عبد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 بن أبي طالب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 يقول أيوب السختي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ي بن سع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شا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سمية غير مستحبة في التشهد وبه قال الجمهور من الأحنا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يعلمنا التشهد كما يعلمنا السورة من 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سم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حيات 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 )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مر ـ رضي الله عنه ـ من طريق عبد الرحمن بن عبد الق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يت عمر بن الخطاب إذا تشهد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سم الله خير الأسم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حيات المباركات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ـ رضي الله عنه ـ كان يقول في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سم الله التحيات 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موسى الأشع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 رضي الله عنه ـ الذي جاء من طريق حطان بن عبد الله الرقاش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بنا الأشعري 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رسول الله صلى الله عليه وسلم خطبنا فعلمنا سنتنا وبين لنا صلاتنا 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كان عند القعدة فليكن من أول قول أحد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حيات الطيبات والصلوات 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يك أيها النبي ورحمة الله وبرك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ينا وعلى عباد الله الصالح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هد أن لا إله إلا الله وأنَّ محمداً عبده ورس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حديث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ذا الحديث يدل على أنَّ الذي يبدأ به الجالس في التشهد التحيات بدون التس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يجلس في الركعتين الأولي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أنه على الرضف حتى يق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هذا الحديث على أنَّه لم يط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زد على التشهد شيئ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صلينا خلف النبي صلى الله عليه وسلم فقلن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ى الله دون عبا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ى جبريل وميكائ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ى فلان وفل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تفت إلينا رسول الله صلى الله عليه وسلم 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له هو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صلى أحدكم فليق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حيات لله والصلوات والطيب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بدأ بالتحيات فدل على أنَّ الابتداء بالتشهد يكون بالتحيات دون زيادة البسم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 ـ والعلم عند الله تعالى ـ أنَّ زيادة البسملة في التشهد غير مستحبة ؛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أنَّ الصحيح من التشهدات ليس فيه تس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قتصر علي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تصح التسمية عند أصحاب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ؤيد ما رجحنا ما قاله أبو بكر بن المنذر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س في شيء من الأخبار الثابتة عن رسول الله صلى الله عليه وسلم ذكر التسمية قبل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 أعلم ذكر ذلك إلا في حديث أيم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الزب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جابر وي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أيمن غلط 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وافق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و غير ثابت من جهة النق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3" w:footer="709" w:bottom="1701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اد يالتسمية في التشهد أي 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سم الله أو قول بسم الله خير الأسماء في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 المنذ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يسابو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ته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شيخ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ر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مكة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صاحب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كتب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ت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ل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يصنف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ثلها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.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نها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: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مبسوط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الأوسط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الإجماع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والإشراف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لى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ذاهب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هل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عل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وف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مك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ن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319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هـ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ذكر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فاظ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للذهب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3/5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ي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علا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نبلاء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14/490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طبقات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شافعي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لاب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قاضى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شهب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1/98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.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رعا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مفاتيح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3/244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 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نف عبد الرز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ثر 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0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صنف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كان يقول في التشهد بسم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ثر 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 xml:space="preserve">(?)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يوب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سختيان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هو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يوب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ب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ميم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كيسا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سختيان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بصر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بو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ك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ي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فقهاء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صره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ابعي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نساك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زها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حفاظ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ديث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رو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نه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نحو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800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حديث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ح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أئم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أعلا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رأى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نساً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كا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ثق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حج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ثبتاً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حديث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جامعاً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كثي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عل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ل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ن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ت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ستي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مات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لاث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 للسيوط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0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0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5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حيى بن س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ط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ميم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حول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ديث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ة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عب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صرة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س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6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هذيب 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ش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ه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د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ي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زي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زي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19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0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لا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2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4"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ي التطبيق والسهو  باب نوع آخر من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استحب أو أباح التسمية قبل التح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عيسى سألت البخاري عن هذا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خطأ 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حمزة الكناني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جابر خطأ ولا أعلم أحداً قال في التشهد بسم الله وبالله إلا أي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بالقوي خالف الناس ولو لم يكن إلا حديث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يعقوب بن شيبة فيه ضع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ش ، والق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زي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نان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ب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لمائهم ، 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وف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مدين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ن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إحدى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ثماني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وف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سن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ثماني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.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إصاب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تمييز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صحابة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5/43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تاريخ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كبي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5/318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ثقات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لاب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حبا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</w:rPr>
        <w:t>5/79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أخرجه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ب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رزاق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معمر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عن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هشام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به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,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استحب أو أباح التسمية قبل التح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3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وضعف</w:t>
      </w:r>
      <w:r>
        <w:rPr>
          <w:rStyle w:val="FootnoteCharacters"/>
          <w:rFonts w:cs="Calibri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 w:val="32"/>
          <w:szCs w:val="32"/>
          <w:vertAlign w:val="baseline"/>
          <w:rtl w:val="true"/>
        </w:rPr>
        <w:t>الزي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واردة في الحديث بانقطاع إسنادها مع المخالفة أيضا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أخرجه أبو بكر بن المنذر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 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بن أبي شيبة 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كان يقول في التشهد بسم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وسى الأشع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بد الله بن قَيْس بن سُلَيم الأشعري ، يلقب بأبي موسى ، صحابي من الشجعان ، والولاة الفاتحين ، قدم مكة عند ظهور الإسلام فأسلم وهاجر ، استعمله النبي صلَّى الله عليه وسلَّم على زبيد وعدن ، وولّاه عمر البصرة ، توفي بالكوفة سنة </w:t>
      </w:r>
      <w:r>
        <w:rPr>
          <w:rFonts w:cs="Traditional Arabic" w:ascii="Traditional Arabic" w:hAnsi="Traditional Arabic"/>
          <w:sz w:val="32"/>
          <w:szCs w:val="32"/>
        </w:rPr>
        <w:t>4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د الغابة في معرفة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ط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قاش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حطان بن عبد الله الرقاشي ، بصرى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ه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ميناً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شهد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Footnote"/>
        <w:ind w:left="423" w:right="0" w:hanging="42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2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اهما من طريق الأعمش عن شفيق ب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2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يمن بن نابل ب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و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ي ، 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ب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سقلان ، الضري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ويل ، 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غ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4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الز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رس 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ثن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ض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بي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ز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ى ، المك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ت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دث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ثيقه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2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،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ة 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ي التطبيق والسهو  باب نوع آخر من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7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ن استحب أو أباح التسمية قبل التح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بيه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أبو عيسى سألت البخاري عن هذا ال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خطأ 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حجر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حمزة الكناني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جابر خطأ ولا أعلم أحداً قال في التشهد بسم الله وبالله إلا أي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بالقوي خالف الناس ولو لم يكن إلا حديث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يعقوب بن شيبة فيه ضعف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Footnote"/>
        <w:ind w:left="423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رابع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سمي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شه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8:00Z</dcterms:created>
  <dc:creator>xp</dc:creator>
  <dc:description/>
  <cp:keywords/>
  <dc:language>en-US</dc:language>
  <cp:lastModifiedBy>xp</cp:lastModifiedBy>
  <dcterms:modified xsi:type="dcterms:W3CDTF">2012-09-16T20:52:00Z</dcterms:modified>
  <cp:revision>30</cp:revision>
  <dc:subject/>
  <dc:title>المطلب الرابع : حكم التسمية في التشهد </dc:title>
</cp:coreProperties>
</file>