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تطوي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ليدرك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وص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28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عدل الأقوال عندنا هو ما ذهب إليه أحمد وإسحاق وأبو ثور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أهل الع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_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حمهم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_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 إذا أحس الإمام وهو راكع بدخول إنسان، هل ينتظره أم لا ؟ على قول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أ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كره للإمام انتظار من أحس بدخوله في الركوع، وهو قول أبي حنيفة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ومالك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والشافعي الجديد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ورواية عن أحمد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ث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ُستحب للإمام انتظار الداخل في الركو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 قول للشافعي وهو الأصح في المذهب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ورواية عن أحمد وهي المذهب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spacing w:lineRule="auto" w:line="228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دلة أصحاب القول الأ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Style15"/>
        <w:widowControl w:val="false"/>
        <w:spacing w:lineRule="auto" w:line="228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هريرة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أنَّ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 صلى أحدكم للناس فليخفف؛ فإن منهم الضعيف والسقيم والكبير، وإذا صلى أحدكم لنفسه فليطول ما شاء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ث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نس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أنَّ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ي لأدخل في صلاة أريد إطالتها فأسمع بكاء الصبي فأخفف من شدة وجد أمه به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قتادة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عن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ي لأقوم في الصلاة أريد أن أطول فيها، فأسمع بكاء الصبي فأتجوز في صلاتي كراهية أن أشق على أمه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أحاديث السابق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 عموم هذه الأحاديث الصحيحة في الأمر بالتخفيف تدل على أن في انتظار الداخل تطويلاً على من خلفه وتثقيلاً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ابن بط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.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ال ما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ينتظرهم ؛ لأنه يضر بمن خلفه لو فعل ذلك، ولعله يسمع آخر بعد ذلك فينتظره، فيضر بمن معه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widowControl w:val="false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رابع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 في الانتظار تشريكا بين الله عز وجل وبين خلقه في العبادة، فلا يشرع؛ كالرياء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وقد قال الله تعالى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 ﭽ </w:t>
      </w:r>
      <w:r>
        <w:rPr>
          <w:rFonts w:ascii="QCF_P304" w:hAnsi="QCF_P304" w:cs="QCF_P304"/>
          <w:color w:val="000000"/>
          <w:sz w:val="34"/>
          <w:sz w:val="34"/>
          <w:szCs w:val="34"/>
          <w:rtl w:val="true"/>
        </w:rPr>
        <w:t xml:space="preserve">ﰘ  ﰙ  ﰚ    ﰛ  ﰜ 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ﭼ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لإمام الطحاو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.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كر المعلى بن منصو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أبو يوس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ألت أبا حنيفة عن ذلك قال لا ينتظره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أكره أن يدخل في صلاته ما ليس من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خشى أن يكون انتظاره القوم عظيماً؛ لأنه يشرك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 صلاته غير 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دلة أصحاب القول الث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 الله 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ﭽ </w:t>
      </w:r>
      <w:r>
        <w:rPr>
          <w:rFonts w:ascii="QCF_P106" w:hAnsi="QCF_P106" w:cs="QCF_P106"/>
          <w:color w:val="000000"/>
          <w:sz w:val="34"/>
          <w:sz w:val="34"/>
          <w:szCs w:val="34"/>
          <w:rtl w:val="true"/>
        </w:rPr>
        <w:t>ﯭ  ﯮ  ﯯ  ﯰ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ﭼ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</w:p>
    <w:p>
      <w:pPr>
        <w:pStyle w:val="Style15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قال الشوك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نتظار الل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يدرك إمام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 باب قوله 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ﭽ </w:t>
      </w:r>
      <w:r>
        <w:rPr>
          <w:rFonts w:ascii="QCF_P106" w:hAnsi="QCF_P106" w:cs="QCF_P106"/>
          <w:color w:val="000000"/>
          <w:sz w:val="34"/>
          <w:sz w:val="34"/>
          <w:szCs w:val="34"/>
          <w:rtl w:val="true"/>
        </w:rPr>
        <w:t>ﯭ  ﯮ  ﯯ  ﯰ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ﭼ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 يحتاج إلى الاستدلال عليه بدليل يخص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 يكفي هذا العموم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قتادة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ي لأقوم في الصلاة أريد أن أطول في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سمع بكاء الصبي فأتجوز في صلاتي؛ كراهية أن أشق على أمه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غير هيئة الصلاة من أجل مصلحة شخص؛ كراهية أن يشق على أم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نشغل قلبها بابنها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ما جاء من إطالة النبي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الركعة الأولى في الصلاة حتى يدركها الناس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قد جاء ذلك في عدة أحاديث؛ منه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2"/>
        </w:numPr>
        <w:spacing w:lineRule="auto" w:line="22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حديث أبي قتادة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َّ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ان يقرأ في الظهر في الأوليين بأم الكتاب وسورت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 الركعتين الأخريين بأم الكتا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سمعنا الآ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طول في الركعة الأولى ما لا يطول في الركعة الثان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كذا في العصر وهكذا في الصبح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spacing w:lineRule="auto" w:line="22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روا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ظننا أنه يريد بذلك أن يدرك الناس الركعة 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2"/>
        </w:numPr>
        <w:spacing w:lineRule="auto" w:line="22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حديث أبي سعيد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د كانت صلاة الظهر تقا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ذهب الذاهب إلى البقي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قضي حاجته ثم يتوضأ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يأتي و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الركعة الأولى مما يطولها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 من الحديثي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 كان المقصود بهذا أن يدرك الناس الركعة 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كون في الحديثين دليل على جواز التطويل لانتظار الداخل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spacing w:lineRule="auto" w:line="220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عبد الله بن أبي أوف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ان يقوم في الركعة الأولى من صلاة الظهر حتى لا يسمع وقع قدم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9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 لا يسمع وقع قدم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 أي صوت وقع قدم الجائي إلى الصلا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 المقصود بهذا أن يدرك الناس الركعة الأولى من صلاة الظهر 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0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لإمام النوو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.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حتج أصحابنا بأنه ثبت عن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انتظار في صلاة الخوف لحاج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اجة موجودة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1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 يظهر لي رجحانه ـ والعلم عند الله تعالى ـ  هو القول باستحباب انتظار الداخل في الركو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شرط أن لا يشق الانتظار على المأموم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 لا يقصد بالانتظار شخصاً بعينه؛ بحيث لو كان غيرة لم ينتظر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لك لما يل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Style15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وم الأدلة الدالة على الأمر بتخفيف الصلاة لمصلحة المأمو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وم الأدلة على إطالة الركعة الأولى ليدركها الناس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طالة الركعة الثانية في صلاة الخوف من أجل أدارك الطائفة الثانية الصلا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8" w:footer="709" w:bottom="1701"/>
      <w:pgNumType w:start="33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304">
    <w:charset w:val="00"/>
    <w:family w:val="auto"/>
    <w:pitch w:val="variable"/>
  </w:font>
  <w:font w:name="QCF_P106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40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ي استحباب تطويل الإمام في الركوع ليدرك من وصل المسج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7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3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ختيار لتعليل المخت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ختصر اختلاف العلم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4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مدة الق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43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4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شر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1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ع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5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7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لق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رشاد السالك 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وانين الفقهية 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ختصر المزني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0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لية العلم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9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6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7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7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وجيز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لية العلم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9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هذ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1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3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8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7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9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9">
    <w:p>
      <w:pPr>
        <w:pStyle w:val="Footnote"/>
        <w:spacing w:lineRule="auto" w:line="228"/>
        <w:ind w:left="425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Fonts w:cs="Traditional Arabic" w:ascii="Traditional Arabic" w:hAnsi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تفق 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صحيحه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كت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أذا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ذا صلى لنفسه فليطول ما </w:t>
      </w:r>
    </w:p>
    <w:p>
      <w:pPr>
        <w:pStyle w:val="Footnote"/>
        <w:spacing w:lineRule="auto" w:line="228"/>
        <w:ind w:left="425" w:right="0" w:hanging="2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(</w:t>
      </w:r>
      <w:r>
        <w:rPr>
          <w:rFonts w:cs="Traditional Arabic" w:ascii="Traditional Arabic" w:hAnsi="Traditional Arabic"/>
          <w:sz w:val="32"/>
          <w:szCs w:val="32"/>
        </w:rPr>
        <w:t>1/14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0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صحيح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 أمر الأمة بتخفيف الصلاة في تمام</w:t>
      </w:r>
      <w:r>
        <w:rPr>
          <w:rFonts w:cs="Traditional Arabic" w:ascii="Traditional Arabic" w:hAnsi="Traditional Arabic"/>
          <w:sz w:val="32"/>
          <w:szCs w:val="32"/>
          <w:rtl w:val="true"/>
        </w:rPr>
        <w:t>, (</w:t>
      </w:r>
      <w:r>
        <w:rPr>
          <w:rFonts w:cs="Traditional Arabic" w:ascii="Traditional Arabic" w:hAnsi="Traditional Arabic"/>
          <w:sz w:val="32"/>
          <w:szCs w:val="32"/>
        </w:rPr>
        <w:t>1/34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ق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6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ج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طلق على الحز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طلق على الحب أيض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جد فلان يجد وجد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ذا حز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جد ب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إنه ليجد بفلانة وجداً شديداً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ذا كان يهواها ويحبها حبا شديد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سان الع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4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معجم الوسي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05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 الإمام النووي</w:t>
      </w:r>
      <w:r>
        <w:rPr>
          <w:rFonts w:cs="Traditional Arabic" w:ascii="Traditional Arabic" w:hAnsi="Traditional Arabic"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جد يطلق على الحز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لى الحب أيض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لاهما سائغ هن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حزن أظه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ي من حزنها واشتغال قلبها ب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نووي على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43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تفق 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 البخا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كت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أذا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 من أخف الصلاة عند بكاء الصبي</w:t>
      </w:r>
      <w:r>
        <w:rPr>
          <w:rFonts w:cs="Traditional Arabic" w:ascii="Traditional Arabic" w:hAnsi="Traditional Arabic"/>
          <w:sz w:val="32"/>
          <w:szCs w:val="32"/>
          <w:rtl w:val="true"/>
        </w:rPr>
        <w:t>, (</w:t>
      </w:r>
      <w:r>
        <w:rPr>
          <w:rFonts w:cs="Traditional Arabic" w:ascii="Traditional Arabic" w:hAnsi="Traditional Arabic"/>
          <w:sz w:val="32"/>
          <w:szCs w:val="32"/>
        </w:rPr>
        <w:t>1/</w:t>
      </w:r>
      <w:r>
        <w:rPr>
          <w:rFonts w:cs="Traditional Arabic" w:ascii="Traditional Arabic" w:hAnsi="Traditional Arabic"/>
          <w:sz w:val="32"/>
          <w:szCs w:val="32"/>
        </w:rPr>
        <w:t>14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ق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كت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صلا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 أمر الأئمة بتخفيف الصلاة في تمام</w:t>
      </w:r>
      <w:r>
        <w:rPr>
          <w:rFonts w:cs="Traditional Arabic" w:ascii="Traditional Arabic" w:hAnsi="Traditional Arabic"/>
          <w:sz w:val="32"/>
          <w:szCs w:val="32"/>
          <w:rtl w:val="true"/>
        </w:rPr>
        <w:t>, (</w:t>
      </w:r>
      <w:r>
        <w:rPr>
          <w:rFonts w:cs="Traditional Arabic" w:ascii="Traditional Arabic" w:hAnsi="Traditional Arabic"/>
          <w:sz w:val="32"/>
          <w:szCs w:val="32"/>
        </w:rPr>
        <w:t>1/34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ق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بخا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صحيح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ذا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 من أخف الصلاة عند بكاء الصبي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(</w:t>
      </w:r>
      <w:r>
        <w:rPr>
          <w:rFonts w:cs="Traditional Arabic" w:ascii="Traditional Arabic" w:hAnsi="Traditional Arabic"/>
          <w:sz w:val="32"/>
          <w:szCs w:val="32"/>
        </w:rPr>
        <w:t>1/1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ق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0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0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صحيح البخاري لابن بط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3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0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7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مهذ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1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ه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على بن منصو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على بن منصور الرازي، أبو ي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من رجال الحديث، المصنفين ف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قة نبيل، من أصحاب أبى يوسف ومحمد بن الحسن، صاحبي أبى حني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صله من ال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كن بغد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واد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كلاهما في الفق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توفي سنة إحدى عشرة ومائت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طبقات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34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صفوة الصفو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أع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27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نبيه حول المراد بالشرك هن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 الماورد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م يرد به الإشراك الذي هو الكف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ما وهو بعض أصحابنا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عني من الشافع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فتى بشركه وإباحة دم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أخرجه عن الملة بوهم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م يفهم معنى قو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يف يكون مشركا بالانتظار وقد استحبه له كثير من الفقهاء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0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ختصر اختلاف العلم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48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24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مائدة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مائدة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سيل الجر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6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قد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تخريج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3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ممت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7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كتاب الأذ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 يقرأ في الأخريين بفاتحة الكتاب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قم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7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</w:footnote>
  <w:footnote w:id="26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بو داود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سنن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 ما جاء في القراءة في الظهر</w:t>
      </w:r>
      <w:r>
        <w:rPr>
          <w:rFonts w:cs="Traditional Arabic" w:ascii="Traditional Arabic" w:hAnsi="Traditional Arabic"/>
          <w:sz w:val="32"/>
          <w:szCs w:val="32"/>
          <w:rtl w:val="true"/>
        </w:rPr>
        <w:t>, (</w:t>
      </w:r>
      <w:r>
        <w:rPr>
          <w:rFonts w:cs="Traditional Arabic" w:ascii="Traditional Arabic" w:hAnsi="Traditional Arabic"/>
          <w:sz w:val="32"/>
          <w:szCs w:val="32"/>
        </w:rPr>
        <w:t>1/</w:t>
      </w:r>
      <w:r>
        <w:rPr>
          <w:rFonts w:cs="Traditional Arabic" w:ascii="Traditional Arabic" w:hAnsi="Traditional Arabic"/>
          <w:sz w:val="32"/>
          <w:szCs w:val="32"/>
        </w:rPr>
        <w:t>21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ق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0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بد الرزاق في المصن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 القراءة في الظه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0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67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حجر في التلخ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8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أبو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صله في الصحيحين أتمَّ م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حح إسناده الألباني في صفة الصلاة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 مسلم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 القراءة في الظهر والعصر</w:t>
      </w:r>
      <w:r>
        <w:rPr>
          <w:rFonts w:cs="Traditional Arabic" w:ascii="Traditional Arabic" w:hAnsi="Traditional Arabic"/>
          <w:sz w:val="32"/>
          <w:szCs w:val="32"/>
          <w:rtl w:val="true"/>
        </w:rPr>
        <w:t>, (</w:t>
      </w:r>
      <w:r>
        <w:rPr>
          <w:rFonts w:cs="Traditional Arabic" w:ascii="Traditional Arabic" w:hAnsi="Traditional Arabic"/>
          <w:sz w:val="32"/>
          <w:szCs w:val="32"/>
        </w:rPr>
        <w:t>1/33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ق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5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بد الله بن أبي أوف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عبد الله بن أبي أوفى واسم أبي أوفى علقمة بن خالد بن الحارث بن أبي أسيد بن رفاعة بن ثعلبة بن هوازن بن أسلم الأسلمي أبو معاوية وقيل أبو إبراهيم ، ولأبيه صحبة وكان آخر من مات بالكوفة من الصحابة ويقال مات سنة ثمان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ثقات لابن حب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2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إصابة في تمييز الصح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9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1/4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91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 أبو داو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 ما جاء في القراءة في الظهر</w:t>
      </w:r>
      <w:r>
        <w:rPr>
          <w:rFonts w:cs="Traditional Arabic" w:ascii="Traditional Arabic" w:hAnsi="Traditional Arabic"/>
          <w:sz w:val="32"/>
          <w:szCs w:val="32"/>
          <w:rtl w:val="true"/>
        </w:rPr>
        <w:t>, (</w:t>
      </w:r>
      <w:r>
        <w:rPr>
          <w:rFonts w:cs="Traditional Arabic" w:ascii="Traditional Arabic" w:hAnsi="Traditional Arabic"/>
          <w:sz w:val="32"/>
          <w:szCs w:val="32"/>
        </w:rPr>
        <w:t>1/2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0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35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نووي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ما الحديث المروي عن ابن أبي أوفى </w:t>
      </w:r>
      <w:r>
        <w:rPr>
          <w:rFonts w:cs="Traditional Arabic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النبي صلى الله عليه و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ديث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لإمام أحم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رجل لم يس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ابن أبي أوف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بن الملقن في البدر المن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4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حديث 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1/4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425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ضعفه الألباني في ضعيف أبي داو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3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ذل المجه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3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3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Traditional Arabic" w:hAnsi="Traditional Arabic"/>
      </w:rPr>
    </w:pPr>
    <w:r>
      <w:rPr>
        <w:rFonts w:ascii="Traditional Arabic" w:hAnsi="Traditional Arabic" w:cs="mohammad bold art 1"/>
        <w:rtl w:val="true"/>
      </w:rPr>
      <w:t>المطلب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ascii="Traditional Arabic" w:hAnsi="Traditional Arabic" w:cs="mohammad bold art 1"/>
        <w:rtl w:val="true"/>
      </w:rPr>
      <w:t>السادس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cs="mohammad bold art 1" w:ascii="Traditional Arabic" w:hAnsi="Traditional Arabic"/>
        <w:rtl w:val="true"/>
      </w:rPr>
      <w:t>:</w:t>
    </w:r>
    <w:r>
      <w:rPr>
        <w:rFonts w:ascii="Traditional Arabic" w:hAnsi="Traditional Arabic" w:cs="mohammad bold art 1"/>
        <w:rtl w:val="true"/>
      </w:rPr>
      <w:t>حكم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ascii="Traditional Arabic" w:hAnsi="Traditional Arabic" w:cs="mohammad bold art 1"/>
        <w:rtl w:val="true"/>
      </w:rPr>
      <w:t>تطويل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ascii="Traditional Arabic" w:hAnsi="Traditional Arabic" w:cs="mohammad bold art 1"/>
        <w:rtl w:val="true"/>
      </w:rPr>
      <w:t>الإمام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ascii="Traditional Arabic" w:hAnsi="Traditional Arabic" w:cs="mohammad bold art 1"/>
        <w:rtl w:val="true"/>
      </w:rPr>
      <w:t>الصلاة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ascii="Traditional Arabic" w:hAnsi="Traditional Arabic" w:cs="mohammad bold art 1"/>
        <w:rtl w:val="true"/>
      </w:rPr>
      <w:t>ليدرك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ascii="Traditional Arabic" w:hAnsi="Traditional Arabic" w:cs="mohammad bold art 1"/>
        <w:rtl w:val="true"/>
      </w:rPr>
      <w:t>من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ascii="Traditional Arabic" w:hAnsi="Traditional Arabic" w:cs="mohammad bold art 1"/>
        <w:rtl w:val="true"/>
      </w:rPr>
      <w:t>وصل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ascii="Traditional Arabic" w:hAnsi="Traditional Arabic" w:cs="mohammad bold art 1"/>
        <w:rtl w:val="true"/>
      </w:rPr>
      <w:t>المسج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4"/>
      <w:szCs w:val="24"/>
    </w:rPr>
  </w:style>
  <w:style w:type="character" w:styleId="Char2">
    <w:name w:val="تذييل صفحة Char"/>
    <w:basedOn w:val="Style14"/>
    <w:qFormat/>
    <w:rPr>
      <w:sz w:val="24"/>
      <w:szCs w:val="24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23:00Z</dcterms:created>
  <dc:creator>Tarig</dc:creator>
  <dc:description/>
  <cp:keywords/>
  <dc:language>en-US</dc:language>
  <cp:lastModifiedBy>xp</cp:lastModifiedBy>
  <dcterms:modified xsi:type="dcterms:W3CDTF">2012-09-24T03:57:00Z</dcterms:modified>
  <cp:revision>19</cp:revision>
  <dc:subject/>
  <dc:title>المطلب السادس :حكم تطويل الإمام الصلاة ليدرك من وصل المسجد</dc:title>
</cp:coreProperties>
</file>