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زائ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زو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جح عندنا هو قول من قال أن المزور إذا أذن للزائر فلا بأس أن يصلي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زور أحق بالإمامة من غي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من الإمام الأعظ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يأذن المزور للزائر بالإم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علماء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ز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 كان صاحب البيت أو غيره أحق بالإمامة من الزائر حتى وإن أذن له المزور فلا يقدم الزائر على المز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إسحا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مسعود البدري ـ رضي الله عنه ـ وفيه أنَّ النبي صلى الله عليه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ؤمن الرجل الرجل في سلطا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قعد على تكرمته إلا بإذ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نهى أنَّ يؤم الرجل الرجل في سلطا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احب البيت سلطاناً في بي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صاحب المس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هو مسؤول عنه فدل على أن المزور أحق بالإمامة من غيره إلا بإذ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مالك بن الحويرث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ت رسول الله صلى الله عليه وسلم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زار قوماً قلا يؤم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ؤمهم رجل من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 الإنسان إذا زار قوماً لا يؤمهم وليؤمهم رجلاً من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هذا على أن المزور أولى بالإمامة من الزائ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لى أبي أس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زوجت وأنا عبد ، فدعوت ناساً من أصحاب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م أبو ذر وابن مسعود وحذيفة ـ رضي الله عنهم ـ فحضرت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قدم أبو ذ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وا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اء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تفت إلى أصحابه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ك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عم فقدمو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نبيه ابن مسعود وحذيفة ـ رضي الله عنهما ـ على أبي ذر ـ رضي الله عنه ـ في تقدمه على صاحب البيت ثم رجوع أبي ذر ، وتقدم أبو سعيد بهم دليل على أن المزور أحق الإمامة من الزائر وإن كان فيهم من هو أفضل م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وعللوا بتعليلين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تع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في التقدم على المزور ازدراء به بين عشيرته وأقار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ا يليق بحسن الخل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تع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أدرى بقبلت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32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مسك إسحاق بحديث مالك بن الحويرث ـ رضي الله عنه ـ  الساب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كان يشدد في أن يصلي أحدٌ بصاحب المنز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أذن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في المسجد لا يصلي بهم إذا زار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يصلي بهم رجل من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المزور أحق بالإمامة من الزائر إلا إذا أذن المزور للزائر بالإم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صار بمنزلة من أذن له في استحقاق التقد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بإذ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أنَّ الإمامة حق للمزور فله نقلها إلى من شاء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3" w:footer="709" w:bottom="1701"/>
      <w:pgNumType w:start="3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1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في فقه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رشي على مختصر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وانين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2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براوية ابنه أبي الفض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3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تهى الإرادات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سنة للبغ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5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مامة الزائ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من زار قوماً فلا يصل ب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إمام الراتب أولى من الزائ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3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ترمذي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"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حسن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ثلاث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س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بو سعيد مولى أبي أسيد بالتصغير الساعدي ، ذكره ابن منده في الصحابة ولم يذكر ما يدل على صحبته لكن ثبت أنه أدرك أبا بكر الصديق رضي الله عنه ، فيكون من أهل هذا القس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19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أس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د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ر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ع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عد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ي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صيغ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صغير ، 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ع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تح ، 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دري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ت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5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72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رجل يؤتى في ربع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8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تطوع والإ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إمامة العب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10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طالب أولي الن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5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رشي على مختصر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مع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سنة للبغ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مع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ن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إمام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زائ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ن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مزو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1:00Z</dcterms:created>
  <dc:creator>xp</dc:creator>
  <dc:description/>
  <cp:keywords/>
  <dc:language>en-US</dc:language>
  <cp:lastModifiedBy>xp</cp:lastModifiedBy>
  <dcterms:modified xsi:type="dcterms:W3CDTF">2012-09-23T02:04:00Z</dcterms:modified>
  <cp:revision>17</cp:revision>
  <dc:subject/>
  <dc:title>المطلب الثاني : حكم إمامة الزائر عند المزور</dc:title>
</cp:coreProperties>
</file>