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إعاد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بالجماع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عيد وهو الح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صلى المصلي فرضه ث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د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جماعة تصلي ذلك الفرض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هل تشرع 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ع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صلاة معهم؟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يخلو حال هذا المصلي 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كون صلى فرضه منفرد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في هذا الحالة يشرع 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عيد الصلاة مع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باتفاق فقهاء المذاه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ب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الجمل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حكاه بعضه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جماعا 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ان قد صلى فرضه في جماع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حض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حضرت جماع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تصلي الصلاة نفسها في الوق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هل يشرع له حينئذ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ع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جماعة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لف العلماء –رحمهم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حك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ع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جماعة لمن سبق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داها جما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 قول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حبا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ع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جماعة لمن صلا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 قول الشافعية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ُ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إعـــ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 صلى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 في ج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ـــ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 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ا ا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 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حنفية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مذهب المالكية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 لبعض الشافعية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زيد ب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سو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هدت مع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صلاة الفجر في مسجد الخيف فلما قضى صلات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هو برجلين 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قوم لم يصليا معه 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 بهم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هما ترعد فرائصها ف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منعك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تصليا معن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رسول ال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د صلينا في رحالن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ا تفعل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صليتما في رحالكما ث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تيت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سجد جماعة فصليا معه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ن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كما نافلة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ظاه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رجلين صليا جماعة في رحالهم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ع ذلك فق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إع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جماع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دل على مشروعي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ع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جماع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س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 الخد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رج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جاء وقد صلى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رجل يتصدق على هذا فيصلي معه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رش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حا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— الصدقة على المنفر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م احد الصحابة فصلى مع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ع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ه قد صلى 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فض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جماعات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إم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فض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ئم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دل ذلك على مشروعي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ع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جماعة حتى في حق من صلاها قبل في جماع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ذر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يف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انت عليك 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مراء يؤخرون الصلاة عن وقته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ميتون الصلاة عن وقتها؟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ا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ني؟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 الصلاة لوقتها فا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دركت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عهم فص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ك نافلة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ذ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إع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جماعة مع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خب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ه نافل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دل ذلك على مشروعي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ع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جماعة لمن صلا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سليمان بن يسار مولى ميمونة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 الله عن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ت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بن عمر رضي الله عنهما على البلاط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م يصلون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لت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تصلي معهم؟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 صلي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ني سمعت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تصلوا صلاة في يوم مرت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دلالة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نه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تعاد الصلاة مر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 محمول على من صلى جماع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ه لا يشرع 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عادت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جمع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ي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د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واردة 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إع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بين هذا الحديث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زيد بن عا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ئت و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الصلاة فجلست ول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خل معهم في ا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نصرف علينا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أ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زيد جالس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 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 تسلم يا يزيد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لى يا رسول الله ق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لم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ما منعك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تدخل مع الناس في صلاتهم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نت قد صليت في منزل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س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د صليت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جئت — الصلاة فوجدت الناس فصل معهم وان كنت قد صليت تكن لك نافلة وهذه مكتوبة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ثله حديث يزيد ب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س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قصة الغلامين اللذين صليا في رحالهما فقال لهما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صليتما في رحالكما ث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تيت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سجد جماعة فصليا مع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ن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كما نافلة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استدلال من الحديثين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ن صلى في رحله منفرد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إع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صلاة مع الجماع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ظاهر من الحديثي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انوا قد صلوا الفريضة منفرد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دل بمفهومه عل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ن صلى في جماعة فانه لا يشرع 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ع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جماعة مر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علة ف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ع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منفرد صلاته مع الجماع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در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ا فاته من فضل 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صلي في جماعة ق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د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هذه الفضيل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 وجه لإعادت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و جاز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عيد 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جماع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جاز في جماعة ثانية وثالثة والى مالا نها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 لا يقول به احد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حا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لم عند ال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و القول بعدم مشروعي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ع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جماعة من غير ع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ما في هذا القول من العمل بجميع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د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حملها على المحمل الذي لا تتعارض فيه مع غير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8" w:footer="709" w:bottom="1701"/>
      <w:pgNumType w:start="36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6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1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1</w:t>
      </w:r>
      <w:r>
        <w:rPr>
          <w:rFonts w:cs="Traditional Arabic" w:ascii="Traditional Arabic" w:hAnsi="Traditional Arabic"/>
          <w:sz w:val="32"/>
          <w:szCs w:val="32"/>
          <w:rtl w:val="true"/>
        </w:rPr>
        <w:t>)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لابن عبد الب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خر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نوير المقا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نى المطال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غني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نص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  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 خلاف بينهم في الصلوات التي تعاد في الجماعة والتي لا تعا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غني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7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هذ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عزيز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هاية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49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15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1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نص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8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سب القول به لأبي حنيفة ف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ستذك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مه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ق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كتب المذهب على قول صري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لأبي حني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المسأل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ع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نتق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خر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واهب الج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ستثنى المالكي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عا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صلاة في المساجد الثلاث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وسي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هذ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عزيز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2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د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تخريج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6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5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2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لاط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ضرب من الحجارة تفرش به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ض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 ابن فارس</w:t>
      </w:r>
      <w:r>
        <w:rPr>
          <w:rFonts w:cs="Traditional Arabic" w:ascii="Traditional Arabic" w:hAnsi="Traditional Arabic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لاط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 شيء فرشت به الدار من حجر وغيره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قايي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في النه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2</w:t>
      </w:r>
      <w:r>
        <w:rPr>
          <w:rFonts w:cs="Traditional Arabic" w:ascii="Traditional Arabic" w:hAnsi="Traditional Arabic"/>
          <w:sz w:val="32"/>
          <w:szCs w:val="32"/>
          <w:rtl w:val="true"/>
        </w:rPr>
        <w:t>)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لاط ضرب من الحجارة تفرش به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ض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 سمي المكان بلاط غتس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 موضع معروف بالمدين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14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3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6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دا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سن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صلى في جماعة ث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در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جماع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يعيد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؟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سائ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مام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قوط الصلاة عمن صلى مع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م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المسجد جما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خزيم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ت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هي ع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عا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صلاة على نية الفر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6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6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حبان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إعادة الصلاة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46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دارقط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ا يصلي مكتوبة 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رت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</w:rPr>
        <w:t>/</w:t>
      </w:r>
      <w:r>
        <w:rPr>
          <w:rFonts w:cs="Traditional Arabic" w:ascii="Traditional Arabic" w:hAnsi="Traditional Arabic"/>
          <w:sz w:val="32"/>
          <w:szCs w:val="32"/>
        </w:rPr>
        <w:t>28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54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بيهق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لم ير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عادت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ان قد صلاها جما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</w:t>
      </w:r>
      <w:r>
        <w:rPr>
          <w:rFonts w:cs="Traditional Arabic" w:ascii="Traditional Arabic" w:hAnsi="Traditional Arabic"/>
          <w:sz w:val="32"/>
          <w:szCs w:val="32"/>
        </w:rPr>
        <w:t>43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65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حزم في 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8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2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ذا خبر صحيح لا يحل خلاف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حافظ بن حجر في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بن السكن 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داود والنسائ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إسن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صحيح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3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لبا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صحيح سن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داود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9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زيد بن عام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يزيد بن عامر بن الأسود بن حبيب بن سواءة بن عامر بن صعصعة السوائي بضم المهم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حجاز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يكنى أبا حاجر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هد حنينا مع المشرك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 أسلم 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ثق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4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إصابة في تمييز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6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ريب التهذ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2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داود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ت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من صلى في منزله ث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در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جماعة يصلي مع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دارقط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عا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صلاة في جما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8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قال الثانية فريض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يه 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</w:t>
      </w:r>
      <w:r>
        <w:rPr>
          <w:rFonts w:cs="Traditional Arabic" w:ascii="Traditional Arabic" w:hAnsi="Traditional Arabic"/>
          <w:sz w:val="32"/>
          <w:szCs w:val="32"/>
        </w:rPr>
        <w:t>42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6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: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داود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إسن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ضعي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دم تخريج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6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مه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ستذك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مه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لابن عبد الب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</w:rPr>
        <w:t>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تاوى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Traditional Arabic" w:hAnsi="Traditional Arabic"/>
      </w:rPr>
    </w:pPr>
    <w:r>
      <w:rPr>
        <w:rFonts w:ascii="Traditional Arabic" w:hAnsi="Traditional Arabic" w:cs="mohammad bold art 1"/>
        <w:rtl w:val="true"/>
      </w:rPr>
      <w:t>المطلب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الرابع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cs="mohammad bold art 1" w:ascii="Traditional Arabic" w:hAnsi="Traditional Arabic"/>
        <w:rtl w:val="true"/>
      </w:rPr>
      <w:t xml:space="preserve">: </w:t>
    </w:r>
    <w:r>
      <w:rPr>
        <w:rFonts w:ascii="Traditional Arabic" w:hAnsi="Traditional Arabic" w:cs="mohammad bold art 1"/>
        <w:rtl w:val="true"/>
      </w:rPr>
      <w:t>حكم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إعادة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الصلاة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بالجماعة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لمن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صلى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جماع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تذييل صفحة Char"/>
    <w:basedOn w:val="Style14"/>
    <w:qFormat/>
    <w:rPr>
      <w:sz w:val="24"/>
      <w:szCs w:val="24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26:00Z</dcterms:created>
  <dc:creator>Tarig</dc:creator>
  <dc:description/>
  <cp:keywords/>
  <dc:language>en-US</dc:language>
  <cp:lastModifiedBy>xp</cp:lastModifiedBy>
  <dcterms:modified xsi:type="dcterms:W3CDTF">2012-09-17T03:43:00Z</dcterms:modified>
  <cp:revision>15</cp:revision>
  <dc:subject/>
  <dc:title>المطلب الرابع : حكم إعادة الصلاة بالجماعة لمن صلى جماعة</dc:title>
</cp:coreProperties>
</file>