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ا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علم أن أولى الأقوال وأرجحها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أن يجمع بين القصتين بأن الأمر بالجلوس كان للند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ريره صلى الله عليه وسلم قيام الصحابة خلفه لو ثبت كان لبيان الجوا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أنَّه ليس للصحيح أن يصلي فرضاً قاعداً إذا كان منفر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إمام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9" w:hAnsi="QCF_P039" w:eastAsia="Times New Roman" w:cs="QCF_P039"/>
          <w:color w:val="000000"/>
          <w:sz w:val="32"/>
          <w:sz w:val="32"/>
          <w:szCs w:val="32"/>
          <w:rtl w:val="true"/>
        </w:rPr>
        <w:t>ﭖ</w:t>
      </w:r>
      <w:r>
        <w:rPr>
          <w:rFonts w:ascii="QCF_P039" w:hAnsi="QCF_P039" w:eastAsia="Times New Roman" w:cs="QCF_P0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9" w:hAnsi="QCF_P039" w:eastAsia="Times New Roman" w:cs="QCF_P039"/>
          <w:color w:val="000000"/>
          <w:sz w:val="32"/>
          <w:sz w:val="32"/>
          <w:szCs w:val="32"/>
          <w:rtl w:val="true"/>
        </w:rPr>
        <w:t>ﭗ</w:t>
      </w:r>
      <w:r>
        <w:rPr>
          <w:rFonts w:ascii="QCF_P039" w:hAnsi="QCF_P039" w:eastAsia="Times New Roman" w:cs="QCF_P03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39" w:hAnsi="QCF_P039" w:eastAsia="Times New Roman" w:cs="QCF_P039"/>
          <w:color w:val="000000"/>
          <w:sz w:val="32"/>
          <w:sz w:val="32"/>
          <w:szCs w:val="32"/>
          <w:rtl w:val="true"/>
        </w:rPr>
        <w:t>ﭘ</w:t>
      </w:r>
      <w:r>
        <w:rPr>
          <w:rFonts w:ascii="QCF_P039" w:hAnsi="QCF_P039" w:eastAsia="Times New Roman" w:cs="QCF_P03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إذا كان المأموم صحيحاً فصلى خلف إمام مريض هل يصلي قاعداً أم قائماً على أربع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إمامة العاجز عن القيام بمث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القادر على الق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صلي كل على حسب حا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صلي الإمام قاع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صلي المأموم قائ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بن المبارك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في رواية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حدى الروايتين عن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كثر الفقهاء والمحدث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جوز للقاعد أن يؤم القادر على الق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شهور من مذهب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محمد بن 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في رواية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جوز للقادر على القيام الجلوس إذا صلى خلف الجا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بو هر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سيد بن الحضي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س بن قه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شرط أن يكون إمام الحي الرات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يُرجى زوال علته وإلا لم تص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تحب للقادر على القيام إذا صلى خلف العاجز أن يصلي قائ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وجه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اره ابن حجر من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ارض الآثار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ارضة العمل ل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ع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ل أهل المدينة عند 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 في ذلك حديثين متعارض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صلى قاعداً فصلوا قعود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عائشة ـ رضي الله عنها ـ في معن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صلّى وهو شَاكٍ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ل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ى وراءه قوم قي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يهم أن اجلس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انصرف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جعل الإمام ليؤتم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ركع فارك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رفع فارف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صلى جالساً فصلوا جلو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ديث 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خرج في مرضه الذي توفي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تى المسجد فوجد أبا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ائم يصلي ب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تأخر أبو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يه رسول الله صلى الله عليه وسلم أن كما أن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لس رسول الله صلى الله عليه وسلم إلى جنب أبي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أبو بكر يصلي بصلاة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الناس يصلون بصلاة أبي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hanging="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هب الناس في هذين الحديثين مذهب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ذهب النسخ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ذهب الترج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فأما من ذهب مذهب النسخ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ظاهر حديث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أنَّ النبي صلى الله عليه وسلم كان يؤم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أبا بكر كان مستم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لا يجوز أن يكون إمامان في صلاة 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الناس كانوا قي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النبي صلى الله عليه وسلم كان جال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كون هذا من فع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كان آخر فعله ناسخاً ل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عله المت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وأما من ذهب مذهب الترج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م رجحوا حديث أنس ـ رضي الله عنه ـ بأن قالوا إن هذا الحديث قد اضطربت الرواية عن عائشة فيه فيمن كا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هو رسول الله صلى الله عليه وسلم أو أبو بك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رضي الله عنها السابق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عل أبو بكر يصلي وهو يأتم بصلاة النبي صلى الله عليه وسلم والناس بصلاة أبي بكر والنبي صلى الله عليه وسلم ق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هذا آخر فعل من النبي صلى الله عليه وسلم وهو ناسخ لما قب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كلاً يؤدي فرضه على قدر استطاع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صلي القادر قائماً ويصلي العاجز قاع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لو صلى المريض خلف الصحيح صلى قاع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مام قائم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قيام ركن قدر عليه فلم يجز له تركه كسائر الأرك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أصل المجمع عليه أن دخول المأموم في صلاة الإمام قد يوجب عليه فرضاً لم يكن واجباً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سقط عنه فرضاً كان واجباً عليه قبل الدخول فالمسافر يدخل في صلاة المقيم فيجب عليه أن يصلي أربعاً ولم يكن ذلك واجباً عليه قبل دخوله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قيم لو دخل في صلاة المسافر صلى بصلاته حتى إذا فرغ أتى بتمام صلاة المق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سقط في المقيم فرض بدخوله مع المسافر فكذلك حال الصحيح القادر على القيام إذا دخل مع المريض الذي سقط عنه فرض الق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سقط عنه فرض القيام الذي كان واجباً عليه قبل الدخول في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وي عن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ؤمن أحدٌ بعدي جالس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جعل هذا الفعل خاصاً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عدم جواز إمامة القا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ناسخ لما قب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قيام رك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صح إئتمام القادر عليه بالعاجز عنه كسائر الأرك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قص صلاة القاعد عن القائم لا يتصور في حق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تصور في حق غير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ذلك حال النبي صلى الله عليه وسلم والتبرك به ـ وقت حياته ـ وعدم العوض عنه تقتضي الصلاة معه على أي حال كان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 غير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 الخلفاء الراشدين ـ رضي الله عنهم ـ فلم يؤم أحد منهم قاع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 النسخ لا يثبت بعد النبي صلى الله عليه وسلم فمثابرتهم على ذلك يشهد بصحة نهيه عن إمامة القاعد ويقوي لين الحديث الوارد ف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حال القائم أولى ؛ لأنَّه كامل فلا يجوز اقتداؤه بالناقص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 صلى جالساً فصلوا جلوس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أنس ـ رضي الله عنه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صلى جالساً فصلوا جلوساً أجمع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هذا أمر صريح من النبي صلى الله عليه وسلم في وجوب الصلاة جالساً إذا صلى خلف إمام يصلي جالس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صلى الله عليه وسلم علل الأمر بالقعود خلف الإمام القاعد ؛ بأن الإمام إنما جعل ليؤتم به ويقتدى بأفعا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ركع فاركع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صلى جالساً فصلوا جلوساً أجمع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شتكى رسول الله صلى الله عليه وسلم فصلينا وراء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اعد وأبو بكر يُسمع الناس تكب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تفت إلينا فرآنا قي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ينا فقع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ينا بصلاته قعو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كدتم آنف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فعلون فعل فارس والروم يقومون على ملوكهم وهم ق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فع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ئتموا بأئمت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صلى قائماً فصلوا قيا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صلى قاعداً فصلوا قعو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جعل القيام خلف الإمام الجالس من جنس فعل فارس والروم بعظمائها حيث يقومون وملوكهم جلو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ريعتنا جاءت بخلاف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ر النبي صلى الله عليه وسلم بالجلوس إذا صُلي خلف الإمام الجا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النبي صلى الله عليه وسلم كان في نفر من أصحا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ستم تعلمون أني رسول الله إليكم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شهد أنك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ستم تعلمون أنه من أطاعني فقد أطاع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طاعة الله طاعتي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نشهد أنه من أطاعك فقد أطاع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طاعة الله طاعتُ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من طاعة الله أن تطيعو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طاعتي أن تطيعوا أمراء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قعوداً فصلوا قعود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جعل القعود خلف الإمام إذا صلى قاعداً من طاعة الأمر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طاعة الأمراء من طاع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طاعته من طاعة ال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ه عمل أربعة من كبار الصحابة وهم أبو هر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سيد بن حض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بر بن عب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س بن قهد ـ رضي الله عنهم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حفظ عن أحد من الصحابة غيرهم القول بخلاف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ها حالة قعود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على المأمومين متابعته كحال التشه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أما دليل الإمام أحمد ـ رحمه الله تعالى ـ على اشتراط أن يكون إمام الح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أنَّه لا حاجة بهم إلى تقدير عاجز عن القيام إذا لم يكن الإمام الرات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حتمل إسقاط ركن في الصلاة لغير 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بي صلى الله عليه وسلم حيث فعل ذلك كان هو الإمام الراتب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دليله على اشتراط أنَّ المرض يُرجى زو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تخاذ من لا يُرجى قدرته على القيام إماماً راتباً يُفضي إلى تركهم القيام على الدو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حاجة إليه ؛ ولأن الأصل في هذا فعل النبي صلى الله عليه وسلم وكان يُرجى برؤه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2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جاء عن عطاء مرسلاً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شتكى النبي صلى الله عليه وسلم فأمر أبا بكر أن يصلي ب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ى النبي صلى الله عليه وسلم للناس قاعداً وجعل أبا بكر وراءه بينه وبين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وصلى الناس وراءه قي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استقبلت من أمري ما استدبرت ما صليتم إلا قعوداً بصلاة إمام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كان يصلي قائماً فصلوا قيا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صلى قاعداً فصلوا    قعود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استقبلت من أمري ما استدبر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عر أن هذه القصة كانت في مرض موت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ُستفاد منها نسخ الأمر بوجوب صلاة المأمومين قعوداً إذا صلى إمامهم قاعداً ؛ لأنه صلى الله عليه وسلم لم يأمرهم في هذه المرة الأخيرة بالإعادة لكن إذا نُسخ الوجوب يبقى الجوا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واز لا ينافي الاستحباب فيحمل أمره صلى الله عليه وسلم الأخير بأن يصلوا قعوداً على الاستحباب ؛ لأنَّ الوجوب قد رفع بتقريره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ك أمرهم بالإعا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قتضى الجمع بين الأدلة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بأنهم يصلون خلفه قياماً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الصلاة ركن من أهم أركان الإسلام فلا يُخل بشيء من شعائرها لأمر يمكن التحرز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نسبة للمريض فالإجماع قد انعقد على استحباب الاستخلاف من الأئمة من يصلي ب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فعل رسول الله صلى الله عليه وسلم حين مرض والله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3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المبار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ض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ظ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صرف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ز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فس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دا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لابن نج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</w:footnote>
  <w:footnote w:id="8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كمال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16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للماور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</w:p>
    <w:p>
      <w:pPr>
        <w:pStyle w:val="Footnote"/>
        <w:spacing w:lineRule="auto" w:line="216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16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كمال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زاه النووي في شرح صحيح مسلم لجمهور </w:t>
      </w:r>
    </w:p>
    <w:p>
      <w:pPr>
        <w:pStyle w:val="Footnote"/>
        <w:spacing w:lineRule="auto" w:line="216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ق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البخاري ل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البخاري ل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يد بن الحض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سيد بن الحضير بن سماك بن عتيك بن امرء القيس بن زيد بن عبد الأشهل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يح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سابقين إلى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حد النقباء ليلة العق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لم على يد مصعب بن عم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ج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اح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كش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ن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س بن ق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قيس بن قهد ـ بالقاف ـ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ج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، له صح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 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قل عنه القول الأول ابن رجب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ـــاف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قل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لا يجوز ذلك إلا خلف الإمام الأعظم خاصة إذا كان مرضه يرجى برؤ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يدل على جواز الائتمام بالجالس مطلق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إذا كان إمام الحي ويرجى زوال علته صلوا رواءه جلوساً وإن كان غير ذلك صلوا رواءه قيا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ناك قول خامس لابن رجب رحمه الله تعالى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صلاة إذا كانت بإمامين أحدهما جا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آخر قائم صلى المأمومون خلفهم قياماً اتباعاً للإمام الق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حتج رحمه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ا اجتمع في هذه الصلاة إما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دهما جالس والآخر قائم صلى المأمومون خلفهما قياماً اتباعاً لإمامهم الق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الأصل ا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اجتمع موجب للقيام علي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وجب للقعود أو مبيح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غلب جانب القيام ؛ لأنه الأصل كما إذا اجتمع في حل الصيد أو الأكل مبيح وحاظر ؛ فإنه يغلب جانب الح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أبو بكر فإنه إنما صلى قائماً ؛ لأنه وإن ائتم بقاعد إلا أنه أم قادرين على ا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قادر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جتمع في حقه سب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جب ل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قط له فغلب إيجاب ا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 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ما جعل الإمام ليؤتم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ئتمام المأموم ب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 شاكٍ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وهو مري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شك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نقيح ل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نما جعل الإمام ليؤتم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ن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ئتمام المأموم ب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م إلى جنب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خلاف الإمام إذا عرض له ع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عتبار في الناسخ والمنسوخ للحاز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روي في النهي عن الإمامة جالس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لي 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روه غير جابر الجع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شعبي وهو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مرسل لا تقوم به ح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ريض جالساً بالمأمو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روه غير جابر الجع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شعبي وهو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ديث مرسل لا تقوم به حج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كمال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رضة الأحو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كمال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لشيخي زا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، باب ائتمام المأموم ب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رض متابعة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حاوي في 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صحيح خلف المريض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رده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و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جاله ثق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شيخ شعيب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4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ثقات رجال الشيخين غير عقبة بن أبي الصهب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رجال التعج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ثقه ابن معين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له الصد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كره ابن حبان في الثق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4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4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5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5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هل يؤم الرجل جال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خلف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إم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اع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5:00Z</dcterms:created>
  <dc:creator>xp</dc:creator>
  <dc:description/>
  <cp:keywords/>
  <dc:language>en-US</dc:language>
  <cp:lastModifiedBy>xp</cp:lastModifiedBy>
  <dcterms:modified xsi:type="dcterms:W3CDTF">2012-09-17T03:24:00Z</dcterms:modified>
  <cp:revision>19</cp:revision>
  <dc:subject/>
  <dc:title>المطلب الثاني : حكم الصلاة خلف الإمام القاعد</dc:title>
</cp:coreProperties>
</file>