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ستجا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هذا حديث أبي هري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يكون موافقاً للأحاديث المصرحة بأنها آخر ساعة بعد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ظاهر عن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تعيين ساعة الإجابة يوم الجمعة على أكثر من أربعين ق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ربها للصواب قول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جمهور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ها من جلوس الإمام على المنبر إلى أنْ تُقض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ابلة في المشهور عن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ها من بعد صلاة العصر إلى غروب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جى بعد الز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رد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أبي موسى الأشعري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لي عبد الله بن عمر ـ رضي الله عنهما ـ أسمعت أباك يحدث عن رسول الله صلى الله عليه وسلم في شأن ساعة الجمعة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نع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ه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ه صلى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ي ما بين أن يجلس الإمام إلى أن تقض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ي ما بين أن يجلس الإمام إلى أن تقض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واضحة على أن ساعة الإجابة ما بين جلوس الإمام إلى انقضاء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بن أبي طالب ـ رضي الله عنه ـ عن النبي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زالت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اءت الأفي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احت الأروا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طلبوا إلى الله حوائجكم ؛ فإنها ساعة الأواب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ت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84" w:hAnsi="QCF_P284" w:cs="QCF_P28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>ﯩ</w:t>
      </w:r>
      <w:r>
        <w:rPr>
          <w:rFonts w:ascii="QCF_P284" w:hAnsi="QCF_P284" w:cs="QCF_P28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>ﯪ</w:t>
      </w:r>
      <w:r>
        <w:rPr>
          <w:rFonts w:ascii="QCF_P284" w:hAnsi="QCF_P284" w:cs="QCF_P28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>ﯫ</w:t>
      </w:r>
      <w:r>
        <w:rPr>
          <w:rFonts w:ascii="QCF_P284" w:hAnsi="QCF_P284" w:cs="QCF_P28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284" w:hAnsi="QCF_P284" w:cs="QCF_P284"/>
          <w:color w:val="000000"/>
          <w:sz w:val="32"/>
          <w:sz w:val="32"/>
          <w:szCs w:val="32"/>
          <w:rtl w:val="true"/>
        </w:rPr>
        <w:t>ﯬ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2"/>
          <w:sz w:val="2"/>
          <w:szCs w:val="2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الحديث على أن ساعة الإجابة من حين خروج الإمام ؛ ل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زالت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جمعة بدل عن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قام إلا بعد الز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َّ رسول الله صلى الله عليه وسلم ذكر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ساعة لا يوافقها عبد مسلم وهو قائم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أل الله تعالى شيئاً إلا أعطاه إي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قائم يص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يعارض الرواية الأخرى التي فيها أنها من بعد صلاة العصر إلى غروب الشمس ؛ لأن الصلاة في ذلك الوقت منهي عن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بن مالك ـ رضي الله عنه ـ عن النبي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سوا الساعة التي ترجى في يوم الجمعة بعد العصر إلى غيبوبة الشمس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ديث واضح الدلالة في تعيين الساعة التي تُرجى فيها الإج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ا من بعد العصر إلى غروب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سلا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ـ ورسول الله صلى الله عليه وسلم ـ جالس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ا لنجد في كتاب الله في يوم الجمعة ساعة لا يوافقها عبد مؤمن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أل الله فيها شيئاً إلا قضى الله له حاج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عب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ار إلىّ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بعض س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>: 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دق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بعض س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ساعة هي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ي آخر ساعات النه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ها ليست ساعة 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ى إن العبد المؤمن إذا صلى ثم جلس لا يحبسه إلا الصلاة فهو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ي آخر ساعات النه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واضحة على أن ساعة الإجابة يوم الجمعة تُرجى من بعد العصر إلى غروب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ساعة التي تُرجى فيها الإجابة من بعد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غروب الشمس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أحاديث التي جاءت في تحديد ساعة الإجابة يوم الجمعة من بعد العصر إلى غروب الشمس أرجح كما قال الشوكاني ـ رحمه الله ـ لكثر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تصالها بالسم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نه لم يختلف في رفعها والاعتضاد بكونه قول أكثر الصحا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منع أن يجتهد الإنسان بالدعاء في الوق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من حين خروج الإمام إلى أن تُقض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بعد صلاة العصر إلى غروب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المنير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عُلم أن فائدة الإبهام لهذه الساعة ولليلة القدر بعث الدواعي على الإكثار من الصلاة والد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وقع البيان لها لاتكل الناس على ذلك وتركوا ما عدا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عجب بعد ذلك ممن يتكل في طلب تحدي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في موضع آ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حسن جمع الأقوال فتكون ساعة الإجابة واحدة منها لا بعي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صادفها من اجتهد في الدعاء في جمع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8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9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قد خص الله تعالى الأمة المحمدية بخصائص ج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اقب شت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ما تفضل الله به على هذه الأمة من الأجر الجز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ضل العميم يوم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ّ فيها ساعة لا يوافقها عبدٌ مسلم داعياً الله سبحتنه وتعالى إلا استجاب الله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ورد في فضل هذه الساعة أحاديث كث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عن أبي هريرة ـ رضي الله عنه ـ أنّ رسول الله صلى الله عليه وسلم ذكر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ه ساعة لا يوافقها عبد مسلم وهو قائم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سأل الله تعالى شيئاً إلا أعطاه إي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اعة التي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ساعة التي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وعن أبي هريرة ـ رضي الله عنه ـ عن النبي صلى الله عليه وسلم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ّ في الجمعة لساعة لا يوافقها مسلم يسأل الله فيها خيراً إلا أعطاه إي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ساعة خف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ساعة التي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صود بحديث أبي هريرة ـ رضي الله عنه ـ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ل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ي شيء سمى يوم الجمعة ؟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 فيها طبعت طينة أبيك آد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ا الصعقة والبعثة وفيها البط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آخر ثلاث ساعات منها ساعة من دعا الله فيها استجيب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في مذهب الإمام 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بر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ي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امِ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ُنيَ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َيْ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ض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ج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ز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خ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0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6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عرفة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ج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ساعة التي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في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في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رجوع الظل الحاصل من حاجز بينك وبين الشمس عن المغرب إلى المشر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كون إلا بعد الزو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معنى إذا رجعت ظلال الشواخص من جانب المغرب إلى المشر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ض القدير للمن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و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ريح ؛ لأن أصلها الوا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جمع على أرياح قلي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ى رياح كثي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ض القدير للمن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إسر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ز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قالوا في البكاء من خشية الله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5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طوع قبل الصلاة وبعدها من طريق أبي سف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ّفه الألباني في سلسلة الأحاديث الضعيفة والموضو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اعة التي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ساعة التي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ساعة التي ترجى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غريب من هذا الو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رُوى هذا الحديث عن أنس عن النبي صلى الله عليه وسلم من غير هذا الو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حمد بن أبي حميد يُضعَّف ؛ ضعَّفه بعض أهل العلم من قبل حفظ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ماد بن أبي حم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بو إبراهيم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نكر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فه كذلك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5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رائيل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سف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د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اب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4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ساعة التي ترجى ف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وصيري في مصباح الزج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ثقات على شرط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كن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لك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س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تو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3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إسكند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جوز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و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زرك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ع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2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ع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ستجاب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و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5:00Z</dcterms:created>
  <dc:creator>xp</dc:creator>
  <dc:description/>
  <cp:keywords/>
  <dc:language>en-US</dc:language>
  <cp:lastModifiedBy>xp</cp:lastModifiedBy>
  <dcterms:modified xsi:type="dcterms:W3CDTF">2012-09-24T03:07:00Z</dcterms:modified>
  <cp:revision>20</cp:revision>
  <dc:subject/>
  <dc:title>المطلب السادس عشر : الساعة المستجابة يوم الجمعة</dc:title>
</cp:coreProperties>
</file>