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القنوت في الوتر قبل الركوع و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لى عندي أن يكون قبل الركوع لكثرة الأحاديث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ضها جيد الإسن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ُ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علماء على أن القنوت يكون في الركعة الأخيرة من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 اختلفوا هل يكون قبل الركوع أم بعده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قنوت في الوتر في آخر ركعة بعد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قنوت في الوتر في آخر ركعة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ارض الآث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جاءت آثار تدل على وقوع القنوت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ت آثار أخرى تدل على وقوعه بعد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العمل بدلالة الآثار هو سبب الخلاف بين العلم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0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قرِّبن صلاة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أبو هريرة ـ رضي الله عنه ـ يقنت في الركعة الأخرى من صلاة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ة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ة الصبح بعد ما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دعو للمؤم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لعن الكف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نوت أبي هريرة ـ رضي الله عنه ـ بعد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يحكي صلاة النبي صلى الله عليه وسلم دل على أن القنوت بعد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أنه سُئ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نت الرسول الله صلى الله عليه وسلم في صلاة الصبح ؟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ع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َوَقَنَتَ قبل الركوع ؟ قال بعد الركوع يسي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أيضاً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نت رسول الله صلى الله عليه وسلم شهراً بعد الركوع في صلاة الصبح يدعو على رعل وذكو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قول حين يفرغ من صلاة الفجر ويكبر ويرفع رأس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نا و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قول وهو قائ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أنج ِ الوليد بن الول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..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آثار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آثار على أن موضع القنوت بعد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ص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ألت أنس بن مالك عن القن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د كان القن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قبل الركوع أو بعده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ب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فلان أخبرني عنك أنك 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د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ذ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قنت رسول الله صلى الله عليه وسلم بعد الركوع شه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بن مالك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ئل عن القنوت في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قنت قبل الركوع و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ن كعب  ـ رضي الله عنه ـ أنَّ رسول الله صلى الله عليه وسلم كان يوتر فيقنت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آثار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آثار على أن القنوت يكون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ـ والعلم عند الله تعالى ـ أنَّ الأمر في موضع القنوت واسع سواء قبل الركوع أو بعده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أدلة الفري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مكن دفع بعضها ببعض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مع بينهما 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قاعدة الفقهية ت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عمال أولى من الإه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عمالاً للأدلة وجمعاً بينها فالقنوت قبل الركوع أو بعده كلا الأمرين جائز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بأس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يؤيد ما رجح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ه ابن حجر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جموع ما جاء عن أنس من ذلك أن القنوت للحاجة بعد الركوع لا خلاف عنه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لغير الحاجة فالصحيح عنه أنه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اختلف عمل الصحابة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ظاهر أنه من الاختلاف المبا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قال شيخ الإسلام ابن تيمية ـ رحمه الله تعالى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هم من يرى القنوت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هم من لا يراه إلا بع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فقهاء الحديث كأحمد وغيره فيجيزون كلا الأمرين لمجيء السنة الصحيحة ب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اختاروا القنوت بعده لأنه أكثر وأقي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سماع الدعاء مناسب لقول العبد 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يشرع الثناء على الله قبل دعائه كما بُنيت فاتحة الكتاب على ذلك أولها ثن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آخرها د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701"/>
      <w:pgNumType w:start="4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6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قليوبي وعم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حت باب فضل اللهم ربنا لك ال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قبل الركوع وبع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ليد بن الول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ول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ز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ض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س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فتد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الد ،</w:t>
      </w: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فت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 ، و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ا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6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spacing w:lineRule="auto" w:line="228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استسق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دعاء النبي صلى الله عليه </w:t>
      </w:r>
    </w:p>
    <w:p>
      <w:pPr>
        <w:pStyle w:val="Footnote"/>
        <w:spacing w:lineRule="auto" w:line="228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جعلها عليهم سنين كسني يوسف</w:t>
      </w:r>
      <w:r>
        <w:rPr>
          <w:rFonts w:cs="Traditional Arabic" w:ascii="Traditional Arabic" w:hAnsi="Traditional Arabic"/>
          <w:sz w:val="32"/>
          <w:szCs w:val="32"/>
          <w:rtl w:val="true"/>
        </w:rPr>
        <w:t>)) (</w:t>
      </w:r>
      <w:r>
        <w:rPr>
          <w:rFonts w:cs="Traditional Arabic" w:ascii="Traditional Arabic" w:hAnsi="Traditional Arabic"/>
          <w:sz w:val="32"/>
          <w:szCs w:val="32"/>
        </w:rPr>
        <w:t>2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7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ص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اص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 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ا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سنة </w:t>
      </w:r>
      <w:r>
        <w:rPr>
          <w:rFonts w:cs="Traditional Arabic" w:ascii="Traditional Arabic" w:hAnsi="Traditional Arabic"/>
          <w:sz w:val="32"/>
          <w:szCs w:val="32"/>
        </w:rPr>
        <w:t>14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هذيب الكمال للم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4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قبل الركوع وبع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القنوت في جميع الصلاة إذا نزلت بالمسلمين ناز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6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قنوت قبل الرك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بوصيري في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صحح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/1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وض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ن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4:00Z</dcterms:created>
  <dc:creator>xp</dc:creator>
  <dc:description/>
  <cp:keywords/>
  <dc:language>en-US</dc:language>
  <cp:lastModifiedBy>xp</cp:lastModifiedBy>
  <dcterms:modified xsi:type="dcterms:W3CDTF">2012-09-18T04:42:00Z</dcterms:modified>
  <cp:revision>23</cp:revision>
  <dc:subject/>
  <dc:title>المطلب الثاني : موضع القنوت من الوتر</dc:title>
</cp:coreProperties>
</file>