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يُشر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قنو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وت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تعالى ـ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تعالى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راجح عندي ما ذهب إليه أبو حنيف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حمد أنه لا يسن القنوت في غير الوتر من غير سبب لا في صلاة الصبح و لا في غيرها من الصلوا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نه مختص بالنواز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تفق الفقهاء على أن القنوت للنوازل مشرو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تفقوا على ترك القنوت في أربع صلوات من غير سبب وهي الظه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عص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مغر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عش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ختلفوا في القنوت في صلاة الصبح في غير النوازل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لى قولين مشهور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الإمام سفيان الثوري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نف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نابلة 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عدم القنوت في صلاة الصبح في غير النواز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مروي عن جمع من الصحابة منهم ابن مسعو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بن عم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بن عبا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بي الدرداء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رضي الله عنهم أجمعين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إسحاق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المالك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افع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بن أبي ليلى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سن بن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لح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استحباب القنوت في صلاة الصبح في جميع أيام الع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ذا القول مروي عن أبي بكر الصديق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مر بن الخطا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ثم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بن عبا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براء بن عازب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رضي الله عنهم أجمعين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سبب الخلاف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سبب في اختلاف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اف الآثار المنقولة في ذلك عن النبي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ياس بعض الصلوات في ذل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ي التي قنت فيها على التي لم يقنت فيها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دليل الأ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نس ـ رضي الله عنه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نبي صلى الله عليه وسلم قنت شهراً بعد الركوع يدعو على أحياء من العرب ثم ترك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هريرة ـ رضي الله عنه ـ أنَّ النبي صلى الله عليه وسلم قنت بعد الركعة في صلاةٍ شهراً إذا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مع الله لمن حمد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قول في قنوته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لهم أنج الوليد بن الولي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م نجِّ سلمة بن هشا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لهم نجِّ عياش بن أبي ربيعة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لهم نجِّ المستضعفين من المؤمن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لهم اشدد وطأتك على مُض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م اجعلها عليهم سنين كسني يوسف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أبو هريرة ـ رضي الله عنه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رأيت رسول الله صلى الله عليه وسلم ترك الدعاء بعدُ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من الحديثين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 الحديثان على أن النبي صلى الله عليه وسلم اقتصر في القنوت على النازلة فقط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ما انقضت النازلة ترك النبي صلى الله عليه وسلم القنوت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 أبي مالك الأشجع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لت لأب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ا أبتِ إنك قد صليت خلف رسول الله صلى الله عليه وسلم وأبي بكر وعمر وعثمان وعلي هاهنا بالكوفة قريباً من خمس سنين أكانوا يقنتون ؟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ي بني مُحدثٌ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ونه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دث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 على أن القنوت كان لا يُعرف إلا في النوازل وإلا لم يق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ي بني محدث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م سلمة ـ رضي الله عنها ـ قال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هى رسول الله صلى الله عليه وسلم عن القنوت في الفج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خامس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مسعود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 قنت رسول الله صلى الله عليه وسلم في شيءٍ من صلات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من الأثرين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 الأثران على عدم استحباب القنوت لا في صلاة الصبح ولا في غير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نس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زال رسول الله صلى الله عليه وسلم يقنت في الفجر حتى فارق الدني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لبراء ـ رضي الله عنه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رسول الله صلى الله عليه وسلم كان يقنت في الصبح والمغر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 الحديثان على أن القنوت في صلاة الصبح مشروع في جميع أيام الع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 عبد الله بن معق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نت علي ـ رضي الله عنه ـ في الفج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وي مثله عن عمر ـ رضي الله عن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خامس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علم عند الله تعالى ـ أنَّ القنوت في غير النوازل غير مشروع لا في صلاة الصبح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 في غيرها من الصلوات عدا صلاة الوتر ؛ وذلك لما يلي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صحة الخبر عن النبي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ديث أبي هريرة ـ رضي الله عنه ـ فيه دلالة واضحة على أنَّ النبي صلى الله عليه وسلم إنما اقتصر في قنوته في صلاة الصبح على النوازل فقط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ندما انقضت النازلة ترك النبي صلى الله عليه وسلم القنو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يؤكد هذا القول أنَّ أبا هريرة ـ رضي الله عنه ـ  قال في نفس الحديث الذي مر معن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ل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ُرى رسول الله صلى الله عليه وسلم قد ترك الدعاء ل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ي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ا تُراهم قد قدم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>"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ُحمل حديث أنس ـ رضي الله عنه ـ على أنه أراد طول القي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ه يُسمى قنوتاً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أحاديث التي استدل بها المالكية والشافعية مطلق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أحاديث التي استدل بها الحنفية والحنابلة مقيدة فيُحمل المطلق على المقيد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42" w:footer="709" w:bottom="1701"/>
      <w:pgNumType w:start="47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76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ق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30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52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</w:t>
      </w:r>
      <w:r>
        <w:rPr>
          <w:rFonts w:cs="Traditional Arabic" w:ascii="Traditional Arabic" w:hAnsi="Traditional Arabic"/>
          <w:sz w:val="32"/>
          <w:szCs w:val="32"/>
        </w:rPr>
        <w:t>53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3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58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جة على أهل المدي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9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للسرخس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6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قد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9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ناية شرح الهد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96</w:t>
      </w:r>
      <w:r>
        <w:rPr>
          <w:rFonts w:cs="Traditional Arabic" w:ascii="Traditional Arabic" w:hAnsi="Traditional Arabic"/>
          <w:sz w:val="32"/>
          <w:szCs w:val="32"/>
          <w:rtl w:val="true"/>
        </w:rPr>
        <w:t>) 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بن عاب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1</w:t>
      </w:r>
      <w:r>
        <w:rPr>
          <w:rFonts w:cs="Traditional Arabic" w:ascii="Traditional Arabic" w:hAnsi="Traditional Arabic"/>
          <w:sz w:val="32"/>
          <w:szCs w:val="32"/>
          <w:rtl w:val="true"/>
        </w:rPr>
        <w:t>) 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حر الر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8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7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</w:t>
      </w:r>
      <w:r>
        <w:rPr>
          <w:rFonts w:cs="Traditional Arabic" w:ascii="Traditional Arabic" w:hAnsi="Traditional Arabic"/>
          <w:sz w:val="32"/>
          <w:szCs w:val="32"/>
        </w:rPr>
        <w:t>17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د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</w:t>
      </w:r>
      <w:r>
        <w:rPr>
          <w:rFonts w:cs="Traditional Arabic" w:ascii="Traditional Arabic" w:hAnsi="Traditional Arabic"/>
          <w:sz w:val="32"/>
          <w:szCs w:val="32"/>
        </w:rPr>
        <w:t>13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/33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58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/33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/52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دونة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9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والتحص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7/29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خ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3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كافي لابن عبد الب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0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نتق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/28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/31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وانين الفقهية ص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0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26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5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5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/33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غني 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حتاج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/16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طرح التثري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28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سنى المطال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1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1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58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سن بن صال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الحس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ال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همدا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ثو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وفي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قيها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جتهد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تكلم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ص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غو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مد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ت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تخفي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و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168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ت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وحي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إما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اطم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جامع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قر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في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ثوري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س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تي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يز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اعتد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ق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ج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4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تقر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20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أع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93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58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/33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/52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/31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مغاز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غزوة الرجيع ورعل وذكو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10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08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مساجد ومواضع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ستحباب القنوت في جميع الصلاة إذا نزلت بالمسلمين نازل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/46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7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لمة بن هش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سل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ش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غي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خزومي، 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اشم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حابي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ابقين ، و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هل ، حبس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ف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ري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هج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آذوه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هر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هم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ش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عض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قائع ، ث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ر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ش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فا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استش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مر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صفر سنة </w:t>
      </w:r>
      <w:r>
        <w:rPr>
          <w:rFonts w:cs="Traditional Arabic" w:ascii="Traditional Arabic" w:hAnsi="Traditional Arabic"/>
          <w:sz w:val="32"/>
          <w:szCs w:val="32"/>
        </w:rPr>
        <w:t>14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يي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15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6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طب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ر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3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ياش بن أبي ربي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عيا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بي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غي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ال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اج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دي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ند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ش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ؤت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ز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مدي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خر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ش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جاهد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ع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جيو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شام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قت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مر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ف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14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لا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ت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أجناد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فا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ديق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4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يي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75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0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مساجد ومواضع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ستحباب القنوت في جميع الصلاة إذا نزلت بالمسلمين نازل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6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7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بو مالك الأشجع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س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ار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شيم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شجع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وفي ، عداد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وفة، و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صح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 ، 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دو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ربعي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5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ثقات لابن حب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9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تقر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4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في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5/21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587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ترمذ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أبو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في ترك القنوت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5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0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ذا حديث حسن 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ماجه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إقامة الصلاة والسنة في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في القنوت في صلاة الفج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9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24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ديث 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ححه الترمذ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عبد الهادي في تنقيح التحقي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2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عنه الأرناؤوط في تحقيق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5/21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سناده صحيح على شرط م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</w:p>
  </w:footnote>
  <w:footnote w:id="22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بن ماجه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إقامة الصلاة والسنة في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في القنوت في صلاة الفج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9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24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ن لم ير القنوت في صلاة الصب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0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16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دار قطن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صفة القنوت وبيان موضع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6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68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عن إسناد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حمد بن يع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عنبس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عبد الله بن نافع كلهم ضعف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ا يصح لنافع سماع من أم سل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بوصيري في  مصباح الزجاجة 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4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ذا إسناد ضعيف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</w:footnote>
  <w:footnote w:id="23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ن لم ير القنوت في صلاة الصبح 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0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15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ذا رواه محمد بن جابر السحيم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و مترو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خرجه الطبراني في الأوس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27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48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زا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لا في 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إنه كان إذا حارب يقنت في الصلوات كلهن يدعو على المشرك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ا قنت أبو بك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ا عم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ا عثمان حتى ماتو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ا قنت عليٌ حتى حارب أهل الش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ان يقنت في الصلوات كله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"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م يرو هذا الحديث عن حماد عن إبراهيم عن علقمة و الأسود عن عبد الله إلا محمد بن جاب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حمد بن جابر متروك كما قال البيهق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</w:p>
  </w:footnote>
  <w:footnote w:id="2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في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0/9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265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دليل على أنه لم يترك أصل القنوت في صلاة الصبح </w:t>
      </w:r>
      <w:r>
        <w:rPr>
          <w:rFonts w:cs="Traditional Arabic" w:ascii="Traditional Arabic" w:hAnsi="Traditional Arabic"/>
          <w:sz w:val="32"/>
          <w:szCs w:val="32"/>
          <w:rtl w:val="true"/>
        </w:rPr>
        <w:t>... (</w:t>
      </w:r>
      <w:r>
        <w:rPr>
          <w:rFonts w:cs="Traditional Arabic" w:ascii="Traditional Arabic" w:hAnsi="Traditional Arabic"/>
          <w:sz w:val="32"/>
          <w:szCs w:val="32"/>
        </w:rPr>
        <w:t>2/28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10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دار قطن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وتر  باب صفة القنوت وبيان موضع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7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693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ديث 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ححه النووي في 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3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ديث صحيح رواه جماعة من الحفاظ وصححوه </w:t>
      </w:r>
      <w:r>
        <w:rPr>
          <w:rFonts w:cs="Traditional Arabic" w:ascii="Traditional Arabic" w:hAnsi="Traditional Arabic"/>
          <w:sz w:val="32"/>
          <w:szCs w:val="32"/>
          <w:rtl w:val="true"/>
        </w:rPr>
        <w:t>"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ذلك صححه في خلاصة الأحك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5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مساجد ومواضع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ستحباب القنوت في جميع الصلاة إذا نزلت بالمسلمين نازل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7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7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بد الله بن معق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ق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قر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زني تابع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ق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ي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بعين ،كني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يد ، مات بأنق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ض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ثمان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رخ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خا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ما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19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3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يي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21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7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دليل على أنه لم يترك أصل القنوت في صلاة الصبح </w:t>
      </w:r>
      <w:r>
        <w:rPr>
          <w:rFonts w:cs="Traditional Arabic" w:ascii="Traditional Arabic" w:hAnsi="Traditional Arabic"/>
          <w:sz w:val="32"/>
          <w:szCs w:val="32"/>
          <w:rtl w:val="true"/>
        </w:rPr>
        <w:t>...(</w:t>
      </w:r>
      <w:r>
        <w:rPr>
          <w:rFonts w:cs="Traditional Arabic" w:ascii="Traditional Arabic" w:hAnsi="Traditional Arabic"/>
          <w:sz w:val="32"/>
          <w:szCs w:val="32"/>
        </w:rPr>
        <w:t>2/29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11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نووي في الخلاص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5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بيهق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ذا عن علي صحيح مشهو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</w:p>
  </w:footnote>
  <w:footnote w:id="2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دليل على أنه لم يترك أصل القنوت في صلاة الصبح </w:t>
      </w:r>
      <w:r>
        <w:rPr>
          <w:rFonts w:cs="Traditional Arabic" w:ascii="Traditional Arabic" w:hAnsi="Traditional Arabic"/>
          <w:sz w:val="32"/>
          <w:szCs w:val="32"/>
          <w:rtl w:val="true"/>
        </w:rPr>
        <w:t>...(</w:t>
      </w:r>
      <w:r>
        <w:rPr>
          <w:rFonts w:cs="Traditional Arabic" w:ascii="Traditional Arabic" w:hAnsi="Traditional Arabic"/>
          <w:sz w:val="32"/>
          <w:szCs w:val="32"/>
        </w:rPr>
        <w:t>2/28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11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8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رابع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هل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يُشرع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قنوت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بسب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في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غير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وتر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من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غير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سب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44:00Z</dcterms:created>
  <dc:creator>xp</dc:creator>
  <dc:description/>
  <cp:keywords/>
  <dc:language>en-US</dc:language>
  <cp:lastModifiedBy>xp</cp:lastModifiedBy>
  <dcterms:modified xsi:type="dcterms:W3CDTF">2012-09-16T10:34:00Z</dcterms:modified>
  <cp:revision>14</cp:revision>
  <dc:subject/>
  <dc:title>المطلب الرابع : هل يُشرع القنوت بسبب في غير الوتر من غير سبب</dc:title>
</cp:coreProperties>
</file>