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تكبيرا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عيد</w:t>
      </w:r>
    </w:p>
    <w:p>
      <w:pPr>
        <w:pStyle w:val="Normal"/>
        <w:spacing w:lineRule="auto" w:line="216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16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ولى للعمل عندنا والأفضل هو أن يكبر في الأولى سبعاً وفي الثانية خمساً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ا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16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عدد التكبيرات الزوائد على عدة أقوال أهمها وأشهرها قول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16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جمهور الفقهاء من 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أن التكبيرات الزائدة في صلاة العيدين سبع في الرك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خمس في الثان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غير أنّ المالكية والحنابلة يجعلون تكبيرة الإحرام داخلة ضمن التكبيرات السبع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أن التكبيرات الزائدة في صلاة العيدين ثلاث في الركعة الأولى سوى تكبيرة الإحر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ثلاث في الركعة الثانية سوى تكبيرة الانت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سبب الخلاف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16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اف الآثار المنقولة في ذلك عن الصحاب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16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16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مرو بن شعيب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ه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جده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رسول الله صلى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له عليه وسلم كبّر في العيدين الأضحى والفط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نتي عشرة تكبيرة في الأولى سبع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 الأخيرة خمساً سوى تكبيرة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ائشة ـ رضي الله عنها ـ قال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 رسول الله صلى الله عليه وسلم يكبر في العيدين اثني عشر تكبيرة سوى تكبيرة الاستفتاح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قرأ ب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BSML" w:hAnsi="QCF_BSML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18" w:hAnsi="QCF_P518" w:cs="QCF_P518"/>
          <w:color w:val="000000"/>
          <w:sz w:val="32"/>
          <w:sz w:val="32"/>
          <w:szCs w:val="32"/>
          <w:rtl w:val="true"/>
        </w:rPr>
        <w:t>ﭑ</w:t>
      </w:r>
      <w:r>
        <w:rPr>
          <w:rFonts w:ascii="QCF_P518" w:hAnsi="QCF_P518" w:cs="QCF_P518"/>
          <w:color w:val="0000A5"/>
          <w:sz w:val="32"/>
          <w:sz w:val="32"/>
          <w:szCs w:val="32"/>
          <w:rtl w:val="true"/>
        </w:rPr>
        <w:t>ﭒ</w:t>
      </w:r>
      <w:r>
        <w:rPr>
          <w:rFonts w:ascii="QCF_P518" w:hAnsi="QCF_P518" w:cs="QCF_P51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18" w:hAnsi="QCF_P518" w:cs="QCF_P518"/>
          <w:color w:val="000000"/>
          <w:sz w:val="32"/>
          <w:sz w:val="32"/>
          <w:szCs w:val="32"/>
          <w:rtl w:val="true"/>
        </w:rPr>
        <w:t>ﭓ</w:t>
      </w:r>
      <w:r>
        <w:rPr>
          <w:rFonts w:ascii="QCF_P518" w:hAnsi="QCF_P518" w:cs="QCF_P51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18" w:hAnsi="QCF_P518" w:cs="QCF_P518"/>
          <w:color w:val="000000"/>
          <w:sz w:val="32"/>
          <w:sz w:val="32"/>
          <w:szCs w:val="32"/>
          <w:rtl w:val="true"/>
        </w:rPr>
        <w:t>ﭔ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000000"/>
          <w:sz w:val="2"/>
          <w:sz w:val="2"/>
          <w:szCs w:val="2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528" w:hAnsi="QCF_P528" w:cs="QCF_P528"/>
          <w:color w:val="000000"/>
          <w:sz w:val="32"/>
          <w:sz w:val="32"/>
          <w:szCs w:val="32"/>
          <w:rtl w:val="true"/>
        </w:rPr>
        <w:t>ﮬ</w:t>
      </w:r>
      <w:r>
        <w:rPr>
          <w:rFonts w:ascii="QCF_P528" w:hAnsi="QCF_P528" w:cs="QCF_P52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28" w:hAnsi="QCF_P528" w:cs="QCF_P528"/>
          <w:color w:val="000000"/>
          <w:sz w:val="32"/>
          <w:sz w:val="32"/>
          <w:szCs w:val="32"/>
          <w:rtl w:val="true"/>
        </w:rPr>
        <w:t>ﮭ</w:t>
      </w:r>
      <w:r>
        <w:rPr>
          <w:rFonts w:ascii="QCF_P528" w:hAnsi="QCF_P528" w:cs="QCF_P52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28" w:hAnsi="QCF_P528" w:cs="QCF_P528"/>
          <w:color w:val="000000"/>
          <w:sz w:val="32"/>
          <w:sz w:val="32"/>
          <w:szCs w:val="32"/>
          <w:rtl w:val="true"/>
        </w:rPr>
        <w:t>ﮮ</w:t>
      </w:r>
      <w:r>
        <w:rPr>
          <w:rFonts w:ascii="QCF_P528" w:hAnsi="QCF_P528" w:cs="QCF_P52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28" w:hAnsi="QCF_P528" w:cs="QCF_P528"/>
          <w:color w:val="000000"/>
          <w:sz w:val="32"/>
          <w:sz w:val="32"/>
          <w:szCs w:val="32"/>
          <w:rtl w:val="true"/>
        </w:rPr>
        <w:t>ﮯ</w:t>
      </w:r>
      <w:r>
        <w:rPr>
          <w:rFonts w:ascii="QCF_P528" w:hAnsi="QCF_P528" w:cs="QCF_P52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مرو بن عوف المزني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النبي صلى الله عليه وسلم كبّر في العيد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 الأولى سبعاً قبل القراء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 الآخرة خمساً قبل القراء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 رواه نافع مولى ابن عمر ـ رضي الله عنهما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هدت الأضحى والفطر مع أبي هري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كبّر في الأولى سبع تكبيرا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بل القراء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آخرة خمساً قبل القراءة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 من الأحاديث السابق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 الحديثان على أن عدد التكبيرات الزوائد في صلاة العيدين سبع في الرك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خمس في الركعة الثان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عن سعيد بن العاص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ه سأل أبا موسى الأشعر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حذيفة بن اليمان ـ رضي الله عنهما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يف كان رسول الله صلى الله عليه وسلم يكبر في الأضحى والفطر ؟ فقال أبو موسى ـ رضي الله عنه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 يكبر أربعاً تكبيره عن الجنائز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حذيفة ـ رضي الله عنه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دق ، فقال أبو موس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ذلك كنت أكبر في البصرة حيث كنت علي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 الأثر على أنّ عدد التكبيرات الزوائد ثلاث في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ثلاث في الثان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 يكبر أربع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ي مع تكبيرة الإحرام في الرك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تكبيرة الانتقال في الركعة الثان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خامس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ـ والعلم عند الله تعالى أنّ هذا من باب اختلاف التنو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نَّ كلا الأمرين جائز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ؤيد الرأي الراجح ما ذكره ابن رشد في بداية المجتهد حيث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ما صار الجميع إلى الأخذ بأقاويل الصحابة في هذه المسأ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ه لم يثبت فيها عن النبي صلى الله عليه وسلم شي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علوم أنّ فعل الصحابة في ذلك هو توقيف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 لا مدخل للقياس في ذل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51" w:footer="709" w:bottom="1701"/>
      <w:pgNumType w:start="61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518">
    <w:charset w:val="00"/>
    <w:family w:val="auto"/>
    <w:pitch w:val="variable"/>
  </w:font>
  <w:font w:name="QCF_P528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13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5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5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وطأ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5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داية المجتهد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خر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00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4">
    <w:p>
      <w:pPr>
        <w:pStyle w:val="Footnot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3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لية العلم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0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سائل الإمام أحمد وإسحا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7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0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منتهى الإراد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4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6">
    <w:p>
      <w:pPr>
        <w:pStyle w:val="Footnot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7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cs="Traditional Arabic" w:ascii="Traditional Arabic" w:hAnsi="Traditional Arabic"/>
          <w:sz w:val="32"/>
          <w:szCs w:val="32"/>
        </w:rPr>
        <w:t>37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بيين الحق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2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بن عاب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7">
    <w:p>
      <w:pPr>
        <w:pStyle w:val="Footnot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9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8">
    <w:p>
      <w:pPr>
        <w:pStyle w:val="Footnot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و بن شعي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ع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اص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cs="Traditional Arabic" w:ascii="Traditional Arabic" w:hAnsi="Traditional Arabic"/>
          <w:sz w:val="32"/>
          <w:szCs w:val="32"/>
        </w:rPr>
        <w:t>118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طب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يا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8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قر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73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دوق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9">
    <w:p>
      <w:pPr>
        <w:pStyle w:val="Footnot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شع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ا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جاز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هم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دوق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د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غي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كفّ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د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و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ذ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ثير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31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جا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حص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علائي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</w:footnote>
  <w:footnote w:id="10">
    <w:p>
      <w:pPr>
        <w:pStyle w:val="Footnot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جد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اص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قدمت ترجمته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1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عي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تكبير في صلاة العي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0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17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دار قطن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عي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72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ديث ضعي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ضعفه الذهبي في تنقيح التحقي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8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زيلعي في نصب الر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1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بن القطان في كتاب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طائفي هذا ضعفه جماعة منهم ابن مع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  <w:r>
        <w:rPr>
          <w:rtl w:val="true"/>
        </w:rPr>
        <w:t xml:space="preserve">  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ق ،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قمر ،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رجه</w:t>
      </w:r>
      <w:r>
        <w:rPr>
          <w:rFonts w:cs="Calibri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دار قطن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عي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8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7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 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مرو بن عو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عمر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و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ليح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زني الأنصاري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ي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لح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فر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ابخ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يا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ضر، وي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لي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ؤ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در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 ،سك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دي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خ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لا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او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هما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يكن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30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إصابة في تمييز الصحا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66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ثقات لابن حب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71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ترمذ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أبواب العي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في التكبير في العي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1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3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ديثٌ حس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أحسن شيء روي في هذا الب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نووي في خلاصة الأحك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83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الترمذي 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ديث حس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أحسن شيء في هذا الب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</w:p>
  </w:footnote>
  <w:footnote w:id="17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الك في الموطأ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عي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الت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قراءة في صلاة العي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5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1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 كتاب صلاة العيد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تكبير في صلاة العي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0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17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ديث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ححه الزيلعي في نصب الر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1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ألباني في إرواء الغ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عنه الأرناؤوط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/30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ضعي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</w:p>
  </w:footnote>
  <w:footnote w:id="1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عيد بن العاص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سع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ا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ا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ش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موي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 ، 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س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ين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ت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در ، وو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و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غز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برست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و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دي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معاوية ، مات 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58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طبقات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3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0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7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9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تكبير في العي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9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نووي في خلاصة الأحك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833</w:t>
      </w:r>
      <w:r>
        <w:rPr>
          <w:rFonts w:cs="Traditional Arabic" w:ascii="Traditional Arabic" w:hAnsi="Traditional Arabic"/>
          <w:sz w:val="32"/>
          <w:szCs w:val="32"/>
          <w:rtl w:val="true"/>
        </w:rPr>
        <w:t>) 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أبو دا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و عائشة لا نعلم حا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>"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صححه الألباني في صحيح أبي دا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31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 سلسلة الأحاديث الصحيح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126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9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سادس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عدد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تكبيرات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عي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0:59:00Z</dcterms:created>
  <dc:creator>xp</dc:creator>
  <dc:description/>
  <cp:keywords/>
  <dc:language>en-US</dc:language>
  <cp:lastModifiedBy>xp</cp:lastModifiedBy>
  <dcterms:modified xsi:type="dcterms:W3CDTF">2012-09-16T16:23:00Z</dcterms:modified>
  <cp:revision>6</cp:revision>
  <dc:subject/>
  <dc:title>المطلب السادس : عدد تكبيرات العيد</dc:title>
</cp:coreProperties>
</file>