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ت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لى عندي أن يصلي الرجل بعد الجمعة أربعاً مطلقا 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فق العلماء على إثبات السنة الراتبة بعد الجم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لفوا في عدد ركعاتها على ثلاث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جمعة البعدية أربع ركعات منفص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ن مسعود و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سحاق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صحاب الرأ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جمعة البعدية ركع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 في رواية حكاها عنهما الترمذ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عله عمران بن الحص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جمعة البعدية ست ركعات منفص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علي وأبو موسى ـ رضي الله عنهما ـ و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ميد بن عبد الرحم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ُ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استدلوا بحديث أبي هريرة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ى أحدكم الجمعة فليصل بعدها أربع 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 صلى الله عليه وسلم بالصلاة أربع ركعات بعد الجمعة دل على سنة الجمعة البعدية تصلى أربع ركع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استدلوا بحديث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صلي بعد الجمعة ركعتين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بيّن في أنَّ السنة البعدية للجمعة ركع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استدلوا بأثر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إذا كان بمكة فصلى الجمعة تقدم ف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تقدم فصلى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بالمدينة صلى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رجع إلى بيته ف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صلِّ في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ه في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فعل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رسول الله صلى الله عليه وسلم يفعل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أن السنة البعدية للجمعة هي ست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أمر فيه س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قلها ركعتان وأكثرها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صحت عن النبي صلى الله عليه وسلم بأنه تارة يصلي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ارة يصلي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ذا من قبيل اختلاف التنوع لا التض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قتصاره صلى الله عليه وسلم على ركعتين كما في حديث ابن عمر ـ رضي الله عنهما ـ لا ينافي مشروعية الأربع لما تقرر في علم الأصو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عدم المعارضة بين قوله الخاص بالأمة وفعله الذي لم يقترن بدليل خاص يدل على التأسي به فيه ؛ وذلك لأن تخصيصه للأمة بالأمر يكون مخصصاً لأدلة التأس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فرق بين أن يصليها في البيت أو في المسجد ؛ لأنَّ القول مقدم على ال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ه يحتمل أن يكون فعله للتخف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أن هذا قبل أن يأمر بالأر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هذا جمع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ما رجحناه ما قاله ابن الق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شيخنا أبو العباس ابن تي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صلى في المسجد صلى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صلى في بيته 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ت وعلى هذا تدل الأحا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ذكر أبو داود عن ابن عمر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كان إذا صلى في المسجد صلى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صلى في بيته صلى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نسبة لمن قال بأنها ست ركعات ، واستدل بحديث ابن عمر ـ رضي الله عنهما ـ السابق نجيب عليه بما قاله العراق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ون ابن عمر ـ رضي الله عنهما ـ كان يصلي بمكة بعد الجمعة ركعتين ثم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بالمدينة صلى بعدها ركعتين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ي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فعل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يس في ذلك علم ولا ظن أنه صلى الله عليه وسلم كان يفعل بمكة ذ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ما أراد رفع فعله بالمدينة فحسب ؛ لأنه لم يصح أنه صلى الجمعة بمك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 تقدير وقوعه بمكة منه فليس في أكثر الأوقات بل نادراً ا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6" w:footer="709" w:bottom="1701"/>
      <w:pgNumType w:start="3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 ابن مسعود وإبراهيم النخعي ذكره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ذلك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)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كاه ابن المنذر في الأوسط ع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أوط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َوْرَ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ُلَ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م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دِّ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ن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م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7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رمذ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3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228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ما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</w:t>
      </w:r>
    </w:p>
    <w:p>
      <w:pPr>
        <w:pStyle w:val="Footnote"/>
        <w:spacing w:lineRule="auto" w:line="228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28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كان لا يصلي بعد الجمعة ركعتين </w:t>
      </w:r>
    </w:p>
    <w:p>
      <w:pPr>
        <w:pStyle w:val="Footnote"/>
        <w:spacing w:lineRule="auto" w:line="228"/>
        <w:ind w:left="0" w:right="0" w:firstLine="423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ميد بن 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ح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ي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وقب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مأموم يركع في المسجد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3/3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9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نووي في خلاصة الأحكام في مهمات السنن وقواعد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لهذه المسألة الأصولية في إرشاد الفحول للشوكان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كوكب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20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بن عمر يطيل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صلي بعدها ركعتين في ب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ُحدث أنَّ رسول الله صلى الله عليه وسلم كان يفعل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اد المع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تب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جم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2:00Z</dcterms:created>
  <dc:creator>xp</dc:creator>
  <dc:description/>
  <cp:keywords/>
  <dc:language>en-US</dc:language>
  <cp:lastModifiedBy>xp</cp:lastModifiedBy>
  <dcterms:modified xsi:type="dcterms:W3CDTF">2012-09-18T04:27:00Z</dcterms:modified>
  <cp:revision>20</cp:revision>
  <dc:subject/>
  <dc:title>المطلب الرابع : عدد الراتبة بعد الجمعة</dc:title>
</cp:coreProperties>
</file>