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ركعت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 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اجح عندنا هو قول الشافع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ا تقضى وإن فاتت وحد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جوز قضاؤها بعد صلاة الصبح قبل طلوع ال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حكم قضاء ركعتي الفجر بعد صلاة الفجر على ثلاث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فاتت وحدها لا تُقض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إذا فاتت مع صلاة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ها تُقضي مع الفر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أبوحنيف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بو يوس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ُقضى بعد صلاة الصب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عطاء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ن جريج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حمد في روا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ُقضى بعد طلوع ال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ه قال الثوري وابن المبار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سحاق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حمد بن الحس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ا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حمد في رواية ، وهي التي عليها المذهب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أنَّ السنن شُرعن توابع للفرائ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و قضيت في وقتٍ لا أداء فيه للفرائض لصارت السنن أصل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طلت التبعية فلم تب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ننٌ مؤك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ها كانت سنة بوصف التبع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يلة التعريس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تتا مع الفرض فقُضيتا تبعاً للفر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كلام 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ما الخلاف إذا فاتتا وحد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وجه إلى قضائهما وحدهما لما بي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هذا لا يُقضى غيرهما من السنن ولا هما يُقضيان بعد الزوال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 </w:t>
      </w:r>
    </w:p>
    <w:p>
      <w:pPr>
        <w:pStyle w:val="Style15"/>
        <w:spacing w:lineRule="auto" w:line="240" w:before="0" w:after="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قيس بن عمرو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أى النبي صلى الله عليه وسلم رجلاً يصلي بعد صلاة الصبح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صلاة الصبح مر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؟ فقال الرج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ي لم أكن صليت الركعتين اللتين قبل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صليتهما الآ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سكت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كوت النبي صلى الله عليه وسلم يدل على الجواز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215" w:leader="none"/>
        </w:tabs>
        <w:spacing w:lineRule="auto" w:line="196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النبي صلى الله عليه وسلم قضى سنة الظهر بعد الع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ه في معناه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215" w:leader="none"/>
        </w:tabs>
        <w:spacing w:lineRule="auto" w:line="19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ها صلاة ذات سب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شبهت ركعتي الطواف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Style15"/>
        <w:tabs>
          <w:tab w:val="clear" w:pos="720"/>
          <w:tab w:val="left" w:pos="2215" w:leader="none"/>
        </w:tabs>
        <w:spacing w:lineRule="auto" w:line="196" w:before="0" w:after="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215" w:leader="none"/>
        </w:tabs>
        <w:spacing w:lineRule="auto" w:line="19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أنَّ النبي صلى الله عليه 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215" w:leader="none"/>
        </w:tabs>
        <w:spacing w:lineRule="auto" w:line="19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نسي ركعتي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يصلهما إذا طلعت عليه ال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215" w:leader="none"/>
        </w:tabs>
        <w:spacing w:lineRule="auto" w:line="19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الحديث الأمر بقضاء ركعتي الفجر بعد طلوع ال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ان ابن عمر ـ  رضي الله عنهما ـ يقضيهما من الضحى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215" w:leader="none"/>
        </w:tabs>
        <w:spacing w:lineRule="auto" w:line="19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وم نهيه صلى الله عليه وسلم عن الصلاة بعد الصبح حتى تطلع الشمس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15" w:leader="none"/>
        </w:tabs>
        <w:spacing w:lineRule="auto" w:line="19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صحاب هذا القول اختلفوا هل وقتها موسع أم مضيق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215" w:leader="none"/>
        </w:tabs>
        <w:spacing w:lineRule="auto" w:line="19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هم من قال قضاؤهما من أول الضحى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215" w:leader="none"/>
        </w:tabs>
        <w:spacing w:lineRule="auto" w:line="19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هم من جهل لها متسعاً من الوق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قضيها من لدن طلوع الشمس إلى وقت الز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يقضيها بعد الزوال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أخير القضاء إلى وقت الضحى 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من لدن طلوع الشمس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خروجاً من الخلا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نخالف عموم الحدي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قضى المصلي ركعتي الفجر بعد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جائز ؛ لأنَّ خبر قيس لا يقصر عن الدلالة على الجواز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106" w:footer="709" w:bottom="1701"/>
      <w:pgNumType w:start="2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55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يوس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1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اح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ني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اف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ض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ثلاث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ف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ه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ها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رش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ؤلفا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ا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ر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ختل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صار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بغد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82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535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53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ب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ت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راج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15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31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فة الفقه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جري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ريج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يد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لد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ر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كي ، 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م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جا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صره ، 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ن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صان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كة ، رو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صل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ا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ريش ، مك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وفاة ، 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ربع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42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9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49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09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مع 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 </w:t>
      </w:r>
    </w:p>
  </w:footnote>
  <w:footnote w:id="10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المبا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ا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ض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نظ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مي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ا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روز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ئ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صرف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ز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حد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ثما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ئ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33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21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م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لغات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حمد بن ال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َرْقَ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ي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واس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3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ؤلفا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سو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جا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غ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جا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غ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زيادا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رو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نف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ت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ظا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و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8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م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لغ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0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8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ب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راج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وائ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ه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نن 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وانين الفقه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صغ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40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شارة إلى حديث أبي قتادة ـ رضي الله عنه ـ في الصحيح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مواقيت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آذان بعد ذهاب الوقت حديث 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المسا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قضاء الصلاة الفائتة حديث 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ديث أبي هريرة ـ رضي الله عنه ـ عند مسلم 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ين ناموا عن صلاة الصب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صلى الركعتين قبل الفريض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2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8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يس بن عمر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قي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عل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عل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ن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ج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بع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ه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ك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ع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كأ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س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ه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49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14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9/1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7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</w:p>
    <w:p>
      <w:pPr>
        <w:pStyle w:val="Footnote"/>
        <w:spacing w:lineRule="auto" w:line="228"/>
        <w:ind w:left="375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فاتته متى يقض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من تفوته الركعتان قبل الف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2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من فاتته الركعتان قبل صلاة الفجر متى يقضيهم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كم في المستد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قضاء الصلاة بعد وقت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(</w:t>
      </w:r>
      <w:r>
        <w:rPr>
          <w:rFonts w:cs="Traditional Arabic" w:ascii="Traditional Arabic" w:hAnsi="Traditional Arabic"/>
          <w:sz w:val="32"/>
          <w:szCs w:val="32"/>
        </w:rPr>
        <w:t>2/2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ذكر البيان أنَّ هذا النهي مخصوص ببعض الصلو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39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spacing w:lineRule="auto" w:line="228"/>
        <w:ind w:left="423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ترمذي في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سناد هذا الحديث ليس بمتصل محمد بن إبراهيم التيمي لم يسمع من قي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  <w:p>
      <w:pPr>
        <w:pStyle w:val="Footnote"/>
        <w:spacing w:lineRule="auto" w:line="228"/>
        <w:ind w:left="423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حجر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عيينة سمعه عطاء بن أبي رباح من سعد قال وليس إسناده بمتصل لم يسمع محمد بن إبراهيم من قي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 </w:t>
      </w:r>
    </w:p>
    <w:p>
      <w:pPr>
        <w:pStyle w:val="Footnote"/>
        <w:spacing w:lineRule="auto" w:line="228"/>
        <w:ind w:left="423" w:right="0" w:hanging="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شيخ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عيب الأرناؤوط في تحقيقه ل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9/1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7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حسن لولا انقطاعه ؛ فإن محمد بن إبراهيم التيمي لم يسمع من قيس بن عمرو فيما قاله الترمذي والط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ألباني في صحيح أبي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يث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بن حبان والحاك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وافقه الذهبي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</w:footnote>
  <w:footnote w:id="20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21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22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23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يهقي في السنن الصغير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ضل الركعتين بعد الفراغ من الفريض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خزيمة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قضاء ركعتي الفجر بعد طلوع الشمس إذا نسيهما المر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كم في المستد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صحيح على شرط الشيخ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يخرج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خرج مالك في الموطأ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عبد الله بن عم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قاسم بن محمد كانا يقضيان ركعتي الفجر بعد طلوع الشمس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4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25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ما في حديث أبي هر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عباس ـ رضي الله عنهما ، حديث أبي هريرة عند الطبراني في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غي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ديث ابن عباس ـ رضي الله عنهما ـ عند ا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حديث صحيح كما قال الأرناؤوط في تحقيقه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6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ه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مع 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</w:p>
  </w:footnote>
  <w:footnote w:id="27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ه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28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9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أو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قضاء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ركعت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فج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بعد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فج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13:00Z</dcterms:created>
  <dc:creator>xp</dc:creator>
  <dc:description/>
  <cp:keywords/>
  <dc:language>en-US</dc:language>
  <cp:lastModifiedBy>xp</cp:lastModifiedBy>
  <dcterms:modified xsi:type="dcterms:W3CDTF">2013-02-05T00:56:00Z</dcterms:modified>
  <cp:revision>20</cp:revision>
  <dc:subject/>
  <dc:title>المطلب الأول : حكم قضاء ركعتي الفجر بعد الفجر</dc:title>
</cp:coreProperties>
</file>