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أحمد أنه إذا أزمع على أكثر من أربعة أيام أ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تحديد المدة التي يعتبر المسافر فيها مقيماُ على أقوال كثيرة  أوصلها بعضهم إلى ثمانية عشر قو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أشهرها أربع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جمهور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ر إذا نوى الإقامة في البلد المسافر ثلاثة أيام قص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نوى الإقامة أربعة أيام فأكثر فلا يجوز له ال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ابلة في المشهور من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ر إذا نوى الإقامة مدة أربعة أيام قص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نوى الإقامة أكثر من أربعة لزمه الإت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ضابطه أن من نوى الإقامة أكثر من عشرين صلاة لزمه الإت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ر إذا نوى الإقامة مدة خمسة عشر يوماً فأكثر أتم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نوى دون ذلك 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سن البص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ابن حز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يخ الإسلام ابن تيم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ر يقصر ما لم يرجع إلى بل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ينوي الإقامة الدائمة في البلد المسافر إليه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 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ب الخلاف أنه أمر مسكوت عنه في الشر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ياس على التحديد ضعيف عند الجمي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لك رام هؤلاء كلهم أن يستدلوا لمذهبهم من الأحوال التي نقلت عنه عليه الصلاة والسلام أنه أقام فيها مقص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أنه جعل لها حكم المساف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سبحانه وتعالى أباح القصر بشرط الضرب في الأ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ازم على إقامة أربعة أيام غير ضارب في الأ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قتضى أن لا يستبيح القص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بر ـ رضي الله عنهم ـ في صفة حج النبي صلى الله عليه وسلم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دخل مكة يوم الرابع من ذي الح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قام بها الرا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ا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اد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ا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ى الصبح في اليوم الثامن  وخرج إلى م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يقصر في هذه ال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أجمع على إقامت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دة التي مكثها صلى الله عليه وسلم في مكة جازماً الإقام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لاث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حتسب اليوم الذي دخل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يوم الذي خرج فيه لانشغاله بالسف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استعداد له في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قد أقام ثلاثة أيام صحاح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علاء بن الحضرم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يم المهاجر بعد قضاء نسكه ثلا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أبقى للمهاجر حكم المسافر في الثلاث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عه من مقام الرا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م له فيه بمقام الحاضر القاط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بر ـ رضي الله عنهما ـ الساب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أقصى مدة نعلم أنَّ النبي صلى الله عليه وسلم كان يجزم إقامتها تلك الأربعة أي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علمه صلى الله عليه وسلم أنه يخرج إلى منى يوم الثا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أجمع الإقامة فوق هذه المدة لزمه الإتمام عملاً بالأصل في حق المقيم وهو الإتم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نا مع رسول الله صلى الله عليه وسلم إلى مك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يصلي ركعتين ركعتين حتى رجعنا إلى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متم بمكة شيئا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منا بها عش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َّ العشرة ليست 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هي 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ذلك قصر النبي صلى الله عليه وسلم طيلة مدة إقامته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 ـ أنهما قا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دمت بل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ت 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نفسك أن تقيم خمسة عشر يوماً فأكمل الصلاة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نت لا تدري متى تظعن فأقص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هذا بابُ لا يوصل إليه بالاجتهاد ؛ لأنه من جملة المقاد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ُظن بهما التكلم  جزاف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ظاهر أنهما قالاه سماعاً من النبي صلى الله عليه وسل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رسول الله صلى الله عليه وسلم أقام بمكة عام الفتح خمس عشرة ليلة يقص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مدة الإقامة التي يقصر فيها المسافر الصلاة خمسة عشر يوم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مدة الإقامة أو السفر لا سبيل إلى إثباتها عن طريق القي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سبيلها النص والإجم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يث لا نص في التحد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حصل الاتفاق على أن خمسة عشر يوماً تعد 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دونها مختلف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ؤخذ بما هو محل اتف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صلاة أول ما فرضت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قرت صلاة السفر وأتمت صلاة الح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ض الله الصلاة على لسان نبيكم في الحصر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سفر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لم يشرع للمسافر أن يصلي إلا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حد السفر بزمان أو بمكان ولا حد الإقامة أيضاً بزمان محد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قصر كل مسافر وإن طالت مدة إقام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ام النبي صلى الله عليه وسلم تسعة عشر ي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نحن إذا سافرنا تسعة عشر فصر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زدنا أتمم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ان بن الحصين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زوت مع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هدت معه الفت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قام بمكة ثماني عشرة ليلة لا يصلي إلا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هل البلد صلوا أربعاً فإنا 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ام رسول الله صلى الله عليه وسلم بتبوك عشرين يوماً يقص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أحاديث تدل على أنّ حقيقة السفر لا تتعلق بمدة مع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قصر رسول الله صلى الله عليه وسلم في تسعة ع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ثمانية ع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شرين ؛ لأنه كان مسافراً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بأنَّ المسافر إذا نوى الإقامة أربعة أيام قص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نوى أكثر أتم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الأصل في المقيم أن يتم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ثني ما دل الدليل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كثر مدة يجزم المرء بأنَّ النبي صلى الله عليه وسلم أقامها يقصر الصلاة وهو جازم على الإقامة هي إقامته بمكة قبل حجته أربع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بقى ما زاد عليه على الأصل في حكم 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قال بأكثر من ذلك عليه بالد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ذهب إليه الحسن البص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ز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يخ الإسلام ابن تيمية من الأدلة محمولة على من لم يعزم الإق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نتظر حا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حل اتفاق بين العلم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6" w:footer="709" w:bottom="1701"/>
      <w:pgNumType w:start="5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8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تصر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ل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ل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للماور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م أقام النبي صلى الله عليه وسلم في حج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لاء بن الحضر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ع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ضر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، 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ضرموت ، 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 ، ول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ح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ق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ح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5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مناقب الأنص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قامة المهاجر بمكة بعد قضاء نسك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إقامة بمكة للمهاجر منه بعد فراغ الحج والعمرة ثلاثة أيام بلا زي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1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ف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الكوس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قصير وكم يقيم حتى يق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لطحاوي في حاشيته على مراقي الف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كت عنه 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بن عمر ـ رضي الله عنهما ـ كان إذا أجمع على إقامة خمسة عشر يوماً أتم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م يقصر الصلاة المسافر إذا أقام ببل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رواية خمسة عش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ضعفها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يس بجيد ؛ لأن رواتها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نفرد بها ابن إسح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أخرجه النسائي من رواية عراك ب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عبيد الله ك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ذا ثبت أنها صحيحة فليحمل على أنّ الراوي ظنّ أن الأصل رواية سبعة عشر أرجح الروا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ذا أخذ إسحاق بن راه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رجحها أيضاً أنها أكثر ما وردت به الروايات ال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قص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قصير وكم يقيم حتى يق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3/1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8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تى يتم المسافر ؟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قصير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ٌ حسنٌ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مام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مامة المسافر المقي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تمام المقي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مسافر يصلي بالمسافرين والمقي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حجر في 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ي ـ أحد رواته ـ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حسن الترمذي حديثه لشواه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عتبر الاختلاف في الم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عرف من عادة المحدثين من اعتبارهم الاتفاق على الأسانيد دون السي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3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ذا أقام بأرض العدو يق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 في صلاة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إباحة للمسافر إذا أقام في منزل أو 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يقصر أبداً ما لم يجمع مُكث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ديث صحيح الإسناد على شرط البخاري و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قدح فيه تفرد معمر فإنه ثقة حا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زيادته مقبو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3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ص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7:00Z</dcterms:created>
  <dc:creator>xp</dc:creator>
  <dc:description/>
  <cp:keywords/>
  <dc:language>en-US</dc:language>
  <cp:lastModifiedBy>xp</cp:lastModifiedBy>
  <dcterms:modified xsi:type="dcterms:W3CDTF">2012-09-23T10:25:00Z</dcterms:modified>
  <cp:revision>21</cp:revision>
  <dc:subject/>
  <dc:title>المطلب الخامس : مدة القصر</dc:title>
</cp:coreProperties>
</file>