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تص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 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الشافعي في الجد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أولى هي الفر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ذهب الحنف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حق لحديث يزيد بن الأس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أكثر العلماء منهم أبو حنيفة و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في الجدي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إمام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صلاته الأولى هي الفر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الثانية 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نخعي والثوري وإسحا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سعيد بن المسيب في رواية ع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طائفة من أصحاب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أولى 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 صلّى مع الإمام فرض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إمام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 في القديم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ذلك إلى الله تعالى يجعل المكتوبة أيهما 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يزيد بن الأسود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دت مع النبي صلى الله عليه وسلم حج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يت معه صلاة الصبح في مسجد الخي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قضى صلاته انحر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هو برجلين في أُخْرى القوم لم يصلي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َّ ب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جيء بهما ترع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ائصهم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منعكما أن تصليا معنا 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إنا كنا قد صلينا في رحال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تفع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صليتما في رحالكما ثم أتيتما مسجد جماعة فصليا معهم فإنها لكم ناف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لفظ لأبي دا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صلى أحدكم في رحله ثم أدرك الصلاة مع الإمام فليصلها م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ا له 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ا لكما 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تصريح بأن الثانية في الصلاة المعادة 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ظاهره عدم الفرق بين أن تكون الأولى جماعة أو فرادى ؛ لأن ترك الاستفصال في مقام الاحتمال ينزل منزلة العموم في المقا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عبادة بن الصامت ـ رضي الله تعالى عنه ـ عن النبي صلى الله عليه وسلم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تكون عليكم أمراء بعدي تشغلهم أشياء عن الصلاة لوقت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 يذهب وقتها فصلوا الصلاة لوق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رج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أصلي معهم ؟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 إن شئ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لفظ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علوا صلاتكم معهم تطوع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دليل لمن رأى المعادة ناف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صلوا صلاة في يوم مر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الحديث على أن الفريضة لا تُصلى مرتين مما يدل على أن الصلاة الأولى هي الفر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انية المعادة هي ال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ن المعق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صلاة الأولى قد وقعت فر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سقطت الفر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دليل أنها لا تجب ثاني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برئت الذمة بالأولى استحال كون الثانية فر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عل الأولى ناف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2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يزيد بن عامر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ئت والنبي صلى الله 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ه وسلم في الصلاة فجلست ولن أدخل معهم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نصرف علينا رسول الله صلى الله عليه وسلم فرآه جالس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لم تُسْلِم يا يزيد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ى يا رسول الله قد أسلم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ا منعك أن تدخل مع الناس في صلاتهم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ي كنت قد صليت في منزلي وأنا أحسب أنْ قد صليت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جئت إلى الصلاة فوجدت الناس فصلِّ مع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كنت قد صليت تكن لك نافلة وهذه مكتو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ن لك نافلة وهذه مكتو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دلالة على أن الصلاة التي صلاها جماعة مع الناس هي الفر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ما صلاه في بيته نافلة من النواف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2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 أن رجلاً سأ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ي أصلي في بيت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أُدرك الصلاة مع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تهما أجعل صلاتي ؟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َ ذلك لك ؟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ذلك إلى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جعل أيتهما 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أثر على أن ذلك عائد إلى الله تعالى المتفضل على عباده فيقبل أيتهما شاء من الصلا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أول طائفة من أصحاب مالك 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ا لك 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فضي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حتجوا ب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27" w:hAnsi="QCF_P327" w:eastAsia="Times New Roman" w:cs="QCF_P327"/>
          <w:color w:val="000000"/>
          <w:sz w:val="32"/>
          <w:sz w:val="32"/>
          <w:szCs w:val="32"/>
          <w:rtl w:val="true"/>
        </w:rPr>
        <w:t>ﯮ</w:t>
      </w:r>
      <w:r>
        <w:rPr>
          <w:rFonts w:ascii="QCF_P327" w:hAnsi="QCF_P327" w:eastAsia="Times New Roman" w:cs="QCF_P327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327" w:hAnsi="QCF_P327" w:eastAsia="Times New Roman" w:cs="QCF_P327"/>
          <w:color w:val="000000"/>
          <w:sz w:val="32"/>
          <w:sz w:val="32"/>
          <w:szCs w:val="32"/>
          <w:rtl w:val="true"/>
        </w:rPr>
        <w:t>ﯯ</w:t>
      </w:r>
      <w:r>
        <w:rPr>
          <w:rFonts w:ascii="QCF_P327" w:hAnsi="QCF_P327" w:eastAsia="Times New Roman" w:cs="QCF_P32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27" w:hAnsi="QCF_P327" w:eastAsia="Times New Roman" w:cs="QCF_P327"/>
          <w:color w:val="000000"/>
          <w:sz w:val="32"/>
          <w:sz w:val="32"/>
          <w:szCs w:val="32"/>
          <w:rtl w:val="true"/>
        </w:rPr>
        <w:t>ﯰ</w:t>
      </w:r>
      <w:r>
        <w:rPr>
          <w:rFonts w:ascii="QCF_P327" w:hAnsi="QCF_P327" w:eastAsia="Times New Roman" w:cs="QCF_P327"/>
          <w:color w:val="000000"/>
          <w:sz w:val="2"/>
          <w:sz w:val="2"/>
          <w:szCs w:val="2"/>
          <w:rtl w:val="true"/>
        </w:rPr>
        <w:t xml:space="preserve">    </w:t>
      </w:r>
      <w:r>
        <w:rPr>
          <w:rFonts w:ascii="QCF_P327" w:hAnsi="QCF_P327" w:eastAsia="Times New Roman" w:cs="QCF_P327"/>
          <w:color w:val="000000"/>
          <w:sz w:val="32"/>
          <w:sz w:val="32"/>
          <w:szCs w:val="32"/>
          <w:rtl w:val="true"/>
        </w:rPr>
        <w:t>ﯱ</w:t>
      </w:r>
      <w:r>
        <w:rPr>
          <w:rFonts w:ascii="QCF_P327" w:hAnsi="QCF_P327" w:eastAsia="Times New Roman" w:cs="QCF_P32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27" w:hAnsi="QCF_P327" w:eastAsia="Times New Roman" w:cs="QCF_P327"/>
          <w:color w:val="000000"/>
          <w:sz w:val="32"/>
          <w:sz w:val="32"/>
          <w:szCs w:val="32"/>
          <w:rtl w:val="true"/>
        </w:rPr>
        <w:t>ﯲ</w:t>
      </w:r>
      <w:r>
        <w:rPr>
          <w:rFonts w:ascii="QCF_P327" w:hAnsi="QCF_P327" w:eastAsia="Times New Roman" w:cs="QCF_P32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ضي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تأوَّلوا 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90" w:hAnsi="QCF_P290" w:eastAsia="Times New Roman" w:cs="QCF_P290"/>
          <w:color w:val="000000"/>
          <w:sz w:val="32"/>
          <w:sz w:val="32"/>
          <w:szCs w:val="32"/>
          <w:rtl w:val="true"/>
        </w:rPr>
        <w:t>ﭽ</w:t>
      </w:r>
      <w:r>
        <w:rPr>
          <w:rFonts w:ascii="QCF_P290" w:hAnsi="QCF_P290" w:eastAsia="Times New Roman" w:cs="QCF_P29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90" w:hAnsi="QCF_P290" w:eastAsia="Times New Roman" w:cs="QCF_P290"/>
          <w:color w:val="000000"/>
          <w:sz w:val="32"/>
          <w:sz w:val="32"/>
          <w:szCs w:val="32"/>
          <w:rtl w:val="true"/>
        </w:rPr>
        <w:t>ﭾ</w:t>
      </w:r>
      <w:r>
        <w:rPr>
          <w:rFonts w:ascii="QCF_P290" w:hAnsi="QCF_P290" w:eastAsia="Times New Roman" w:cs="QCF_P29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90" w:hAnsi="QCF_P290" w:eastAsia="Times New Roman" w:cs="QCF_P290"/>
          <w:color w:val="000000"/>
          <w:sz w:val="32"/>
          <w:sz w:val="32"/>
          <w:szCs w:val="32"/>
          <w:rtl w:val="true"/>
        </w:rPr>
        <w:t>ﭿ</w:t>
      </w:r>
      <w:r>
        <w:rPr>
          <w:rFonts w:ascii="QCF_P290" w:hAnsi="QCF_P290" w:eastAsia="Times New Roman" w:cs="QCF_P29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90" w:hAnsi="QCF_P290" w:eastAsia="Times New Roman" w:cs="QCF_P290"/>
          <w:color w:val="000000"/>
          <w:sz w:val="32"/>
          <w:sz w:val="32"/>
          <w:szCs w:val="32"/>
          <w:rtl w:val="true"/>
        </w:rPr>
        <w:t>ﮀ</w:t>
      </w:r>
      <w:r>
        <w:rPr>
          <w:rFonts w:ascii="QCF_P290" w:hAnsi="QCF_P290" w:eastAsia="Times New Roman" w:cs="QCF_P290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290" w:hAnsi="QCF_P290" w:eastAsia="Times New Roman" w:cs="QCF_P290"/>
          <w:color w:val="000000"/>
          <w:sz w:val="32"/>
          <w:sz w:val="32"/>
          <w:szCs w:val="32"/>
          <w:rtl w:val="true"/>
        </w:rPr>
        <w:t>ﮁ</w:t>
      </w:r>
      <w:r>
        <w:rPr>
          <w:rFonts w:ascii="QCF_P290" w:hAnsi="QCF_P290" w:eastAsia="Times New Roman" w:cs="QCF_P29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290" w:hAnsi="QCF_P290" w:eastAsia="Times New Roman" w:cs="QCF_P290"/>
          <w:color w:val="000000"/>
          <w:sz w:val="32"/>
          <w:sz w:val="32"/>
          <w:szCs w:val="32"/>
          <w:rtl w:val="true"/>
        </w:rPr>
        <w:t>ﮂ</w:t>
      </w:r>
      <w:r>
        <w:rPr>
          <w:rFonts w:ascii="QCF_P290" w:hAnsi="QCF_P290" w:eastAsia="Times New Roman" w:cs="QCF_P290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ضي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لي رجحانه ـ والعلم عند الله تعالى ـ أن</w:t>
      </w:r>
      <w:r>
        <w:rPr>
          <w:rFonts w:cs="Traditional Arabic" w:ascii="Traditional Arabic" w:hAnsi="Traditional Arabic"/>
          <w:sz w:val="36"/>
          <w:szCs w:val="36"/>
          <w:rtl w:val="true"/>
        </w:rPr>
        <w:tab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َ الأولى هي الفريضة والثانية هي النافل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ا لكما 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ذا الحديث صريح الدلالة على أنَّ الأولى هي الفريضة والثانية 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3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327">
    <w:charset w:val="00"/>
    <w:family w:val="auto"/>
    <w:pitch w:val="variable"/>
  </w:font>
  <w:font w:name="QCF_P29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70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مع 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1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صادر السابقة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صغير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قول الثاني وهو القديم أن فرضه إحداهما لا بعي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حتسب على الله بما شاء منهما وعبر بعض أصحابنا عن هذا القول عن هذا القول بأن الفرض أكمل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حد الوجهين كلاهما ف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اه الخراسانيون وهو مذهب الأوزا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ر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ضم أوله وفتح ثالث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تتح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ذا قاله ابن رسل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للشوك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0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ائص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ع فريصة بالصاد المهم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اللحمة من الجنب والكتف التي لا تزال تر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تتحرك من الد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ستعير للإنسان ؛ لأن له فريصة وهي ترجف عند الخو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لابن الأث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ن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من صلى في منزله ثم أدرك الجماعة </w:t>
      </w:r>
    </w:p>
    <w:p>
      <w:pPr>
        <w:pStyle w:val="Footnote"/>
        <w:ind w:left="423" w:right="0" w:hanging="42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7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شاف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رك الاستفصال في حكاية الحال مع قيام الاحتمال يُنزل منزلة العموم في الم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رازي في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حص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8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3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ثا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بن غيلان أسلم عن عشرة نسوة فقال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سك أربعاً منهن وفارق سائره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سأل عن كيفية ورود عقده عليهن في الجمع والترتيب فكان إطلاقه القول دالاًّ على أنه لا فرق بين أن تتفق تلك العقود معاً أو على الترت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فيه نظر ٌ لاحتمال أنه صلى الله عليه وسلم عرف خصوص الحال فأجاب بناء على معرفته ولم يستفص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26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من صلى في منزله ثم أدرك الجم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وصححه الألباني في صحيح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ه شاهد في صحي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طريق الأسود وعلق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تينا عبد الله بن مسعود في داره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تكون عليكم أمراء يؤخرون الصلاة عن ميقا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خنقونها إلى شرق الموت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ذا رأيتموهم قد فعلوا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صلوا الصلاة لميقا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جعلوا صلاتكم معهم سبح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7/3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لغيره دون قوله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 شئ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" .  </w:t>
      </w:r>
    </w:p>
  </w:footnote>
  <w:footnote w:id="1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 هذه الرواية الإمام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26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شيخ شعيب الأرناؤوط في تحقيقه ل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ل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                                           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الك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عادة الصلاة مع الإ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ل ذلك إلى الله عز وجل يحتسب له بأيتهما شاء عن فرض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مشكاة المصاب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أنبياء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 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إس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تصل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رتي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ه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فريض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نها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أ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ني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6:00Z</dcterms:created>
  <dc:creator>xp</dc:creator>
  <dc:description/>
  <cp:keywords/>
  <dc:language>en-US</dc:language>
  <cp:lastModifiedBy>xp</cp:lastModifiedBy>
  <dcterms:modified xsi:type="dcterms:W3CDTF">2012-09-24T03:53:00Z</dcterms:modified>
  <cp:revision>18</cp:revision>
  <dc:subject/>
  <dc:title>المطلب الخامس : الصلاة التي تصلى مرتين هل الفريضة منها الأولى أم الثانية ؟</dc:title>
</cp:coreProperties>
</file>