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قنو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وت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اجح عند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و أن القنوت في الوتر مستحب في جميع السنة ؛ لأنه ذكر يشرع في الوتر فيشرع في جميع السنة كسائر الأذك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حكم القنوت في الوتر على ست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نوت في الوتر واجب في جميع ال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أحناف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قنوت لا يُشرع في الوتر مطلق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في رمضان و لا في غيره من السنة كل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مالكية في المشهور عنه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قنوت في الوتر مسنون في جميع ال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شافعية في قول عنده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اية عند الحنابلة وهي التي عليها المذه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قنوت في الوتر مستحب في النصف الأخير من شهر رمض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ه قال الشافعية في 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المذهب عندهم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رواية عن مالك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اية عند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قنوت في الوتر مشروع في رمضان كله لا غ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قول بعض 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ساد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صلي بالخيار بين قراءة دعاء القنوت في الوتر وبين ترك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 الأمر في ذلك واس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 قنت جميع السنة أو لم يقنت أو قنت أحياناً فقد أحس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حنابلة في رواية اختارها شيخ الإسلام ابن تيمية ـ رحمه الله تعالى ـ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سبب في اختلافهم في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اف الآث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أنه روي عنه صلى الله عليه وسلم القنوت مطلق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ي عنه القنوت شهر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ي عنه أنه آخر أمره لم يكن يقنت في شيء من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ه نهى عن ذ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بن كعب ـ رضي الله عنه ـ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كان يوتر فيقنت قبل الرك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لي ـ رضي الله عنه ـ أنَّه صلى الله عليه وسلم كان يقول في آخر وت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لهم إني أعوذ برضاك من سخطك وبمعافاتك من عقوبت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عوذ بك منك لا أحصي ثناءً عليك أنت كما أثنيت على نفس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 من الحديثين السابقين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ستعمال  لفظ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دل على مداومته صلى الله عليه وسلم على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و لم يكن واجباً لما داوم علي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قنوت مضاف إلى 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قال قنوت الوتر مما يدل على أنه من خصائص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وتر واجب فيكون القنوت كذ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لحس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عمر بن الخطاب ـ رضي الله عنه ـ جمع الناس على أبي بن كعب فكان يصلي لهم عشرين ليلة ولا يقنت بهم إلا في النصف الباقي فإذا كانت العشر الأواخر تخلف فصلى في بيته فكانوا يقولو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بق أب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ترك الصحابة ـ رضي الله عنهم ـ القنوت في النصف الأول إجما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لا أنكروا على أبي ترك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كون في النصف الآخر غير مسنون قياساً على النصف الأول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نافع أنَّ ابن عمر ـ رضي الله عنهم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لا يقنت في الفجر ولا في 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 إذا سئل عن القنوت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 نعلم القنوت إلا طول القيام وقراءة القرآن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 ينقل عن النبي صلى الله عليه وسلم أنه قنت في 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لم ينقل عنه عليه الصلاة والسلام فهذا دليل على أنه لا يستحب مطلقاً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بن كعب ـ رضي الله عنه ـ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نبي صلى الله عليه وسلم كان يوتر فيقنت قبل الرك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لي بن أبي طالب ـ رضي الله عنه ـ أن النبي صلى الله عليه وسلم كان يقول في آخر وت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لهم إني أعوذ برضاك من سخطك وبمعافاتك من عقوبتك وأعوذ بك منك لا أحصي ثناء عليك أنت كما أثنيت على نفس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ستعمال لفظ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دل على مداومته صلى الله عليه وسلم على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دليل على استحباب القنوت في الوتر في جميع العا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لحسن بن علي بن أبي طالب ـ رضي الله عنهما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مني رسول الله صلى الله عليه وسلم كلمات أقولهن في 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لهم اهدني فيمن هدي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افني فيمن عافي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تولني فيمن تولي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ارك لي فيما أعطي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ني شر ما قضي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ك تقضي ولا يقضى علي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ه لا يذل من واليت تباركت ربنا وتعاليت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عليم النبي صلى الله عليه وسلم هذا الدعاء للحسن في صلاة الوتر دل على استحباب القنوت في جميع العام لأن الوتر مستحب طوال ال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قنوت ذكر يشرع في الوت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شرع في جميع ال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سائر الأذكار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ما شرع في الوتر في رمضان شرع في غيره كعدد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عن  الحس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عمر بن الخطاب ـ رضي الله عنه ـ جمع الناس على أبي بن كعب فكان يصلي لهم عشرين ليلة ولا يقنت بهم إلا في النصف الباقي فإذا كانت العشر الأواخر تخلف فصلى في بيته فكانوا يقولو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بق أب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ترك الصحابة  ـ رضوان الله عليهم ـ للقنوت في النصف الأول من رمض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خصيص القنوت بالنصف الأخير دليل على استحبابه في هذا الوقت دون بقية العام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 أقف على دليل ل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ساد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قنوت الوتر من جنس الدعاء السائغ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شاء فع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شاء ترك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ما يخير الرجل بين أن يوتر بثلاث أو خمس أو سب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ما يخير إذا أوتر بثلاث إن شاء فص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شاء وص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يخير في دعاء القنوت إن شاء فعله وإن شاء ترك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هو القول باستحباب القنوت طوال أيام العام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دلالة السنة القولية في حديث الحسن ـ رضي الله عنه ـ  في تعليم النبي صلى الله عليه وسلم إياه دعاء القنوت على استحباب القنوت في الوتر طوال ال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َّ الحديث لم يقيد في زمن معين من ال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بقى على إطلاق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4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62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نوت في اللغ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مساك عن الك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دعاء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شوع والإقرار بالعبود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قيام بالطاعة الني ليس معها معصية ومنه قوله 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قانتين والقانت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ي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زعم ثعلب أنها الأص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طالة القيام ومنه قو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وموا لله قان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الاصطلا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دعاء في الصلاة في محل مخصوص من القي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42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سان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اج العرو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45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اموس المحيط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صحا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اموس الفقه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طلع على ألفاظ المقنع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باح المن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1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28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2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ع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تق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ي رواية ابن القاسم عن ما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قد الجواهر الثم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4</w:t>
      </w:r>
      <w:r>
        <w:rPr>
          <w:rFonts w:cs="Traditional Arabic" w:ascii="Traditional Arabic" w:hAnsi="Traditional Arabic"/>
          <w:sz w:val="32"/>
          <w:szCs w:val="32"/>
          <w:rtl w:val="true"/>
        </w:rPr>
        <w:t>).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ض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هذ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لية العل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عزيز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5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1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ض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5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ع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تق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ي رواية ابن حب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قد الجواهر الثم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رح الكبير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1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ض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2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35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5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2/27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نسائ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قيام الليل وتطوع النه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كر اختلاف ألفاظ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اقلين لخبر أبي بن كعب في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قنوت قبل الركوع وبع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فه ابن حجر في الد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ابن الملقن في البدر المن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3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قنوت في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ٌ في دعاء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5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5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حسن غريب لا نعرفه إلا من هذا الوجه من حديث حماد بن سل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سائ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قيام الليل وتطوع النه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يقول في آخر وت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قنوت في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يقول بعد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87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سنه 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لنووي في خلاصة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ابن عبد الهادي في تنقيح 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ق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شام بن عمرو ـ وهو الفزاري ـ لم يرو عنه غير حماد بن سلمة وهو أقدم شيخ 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وثقه ابن معين وأحمد وأبو حات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ذكره ابن حبان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قا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حتج به أصحاب السنن الأرب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2/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ع الأنه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طهط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قنوت في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بيهقي في السنن الكبر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قال لا يقنت في الوتر إلا في النصف الأخير من رمض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3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فه ابن الملقن في البدر المن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عبد الهادي في تنقيح 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الجزري في جامع الأص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زيلعي في نصب ال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منقطع ؛ فإن الحسن لم يدرك عم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ع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1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تطوع والإم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كان لا يقنت في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94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2/2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5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5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مت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1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7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قنوت في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قنوت في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3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سائ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قيام الليل وتطوع النه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دعاء في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7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دعاء القنو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13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سنه الترمذ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ووي في خلاصة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جاله كلهم ثق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</w:p>
  </w:footnote>
  <w:footnote w:id="2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مت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1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</w:footnote>
  <w:footnote w:id="2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لابن قد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1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ق تخريجه معنا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5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تق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الفتاوى لشيخ الإسلام ابن تيم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2/27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أو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قنوت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ف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وت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43:00Z</dcterms:created>
  <dc:creator>xp</dc:creator>
  <dc:description/>
  <cp:keywords/>
  <dc:language>en-US</dc:language>
  <cp:lastModifiedBy>xp</cp:lastModifiedBy>
  <dcterms:modified xsi:type="dcterms:W3CDTF">2012-09-17T18:57:00Z</dcterms:modified>
  <cp:revision>18</cp:revision>
  <dc:subject/>
  <dc:title>المطلب الأول : حكم القنوت في الوتر</dc:title>
</cp:coreProperties>
</file>