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قص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للمسافر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أن لا يتم المسافر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يلازم القصر كما لازم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قصر في السفر كالعزيمة عند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ن لو خالف ذلك وأتم الصلاة أجزأ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القصر للمسافر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علماء من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قصر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ر فرض واج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سبب في اختلافهم معارضة المعقول لصيغة اللفظ المنقو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ارضة دليل الفعل أيضاً للمعنى المع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صيغة اللفظ المن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أن المفهوم من قصر الصلاة للمسافر إنما هو الرخصة لموضع المشق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رخص له في الفط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أشياء كثير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ﯽ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ﯾ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ﯿ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ﰀ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ﰁ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ﰂ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ﰃ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ﰄ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ﰅ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ﰆ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ﰇ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ﰈ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ﰉ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ﰊ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ﰋ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ﰌ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ﰍ</w:t>
      </w:r>
      <w:r>
        <w:rPr>
          <w:rFonts w:ascii="QCF_P094" w:hAnsi="QCF_P094" w:eastAsia="Times New Roman" w:cs="QCF_P094"/>
          <w:color w:val="0000A5"/>
          <w:sz w:val="32"/>
          <w:sz w:val="32"/>
          <w:szCs w:val="32"/>
          <w:rtl w:val="true"/>
        </w:rPr>
        <w:t>ﰎ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ﰏ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ﰐ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ﰑ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    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ﰒ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ﰓ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ﰔ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آية تنصيص على أن القصر رخصة ؛ لأن نفي الجناح يدل على عدم اللز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إمام الشافعي ـ رحمه الله تعالى ـ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بيناً في كتاب الله تعالى أنّ قصر الصلاة في الضرب في الأر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خوف تخفيف من الله عز وج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أن فرضاً عليهم أن يقصروا ؛ كما كان 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8" w:hAnsi="QCF_P038" w:eastAsia="Times New Roman" w:cs="QCF_P038"/>
          <w:color w:val="000000"/>
          <w:sz w:val="32"/>
          <w:sz w:val="32"/>
          <w:szCs w:val="32"/>
          <w:rtl w:val="true"/>
        </w:rPr>
        <w:t>ﮡ</w:t>
      </w:r>
      <w:r>
        <w:rPr>
          <w:rFonts w:ascii="QCF_P038" w:hAnsi="QCF_P038" w:eastAsia="Times New Roman" w:cs="QCF_P03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8" w:hAnsi="QCF_P038" w:eastAsia="Times New Roman" w:cs="QCF_P038"/>
          <w:color w:val="000000"/>
          <w:sz w:val="32"/>
          <w:sz w:val="32"/>
          <w:szCs w:val="32"/>
          <w:rtl w:val="true"/>
        </w:rPr>
        <w:t>ﮢ</w:t>
      </w:r>
      <w:r>
        <w:rPr>
          <w:rFonts w:ascii="QCF_P038" w:hAnsi="QCF_P038" w:eastAsia="Times New Roman" w:cs="QCF_P03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8" w:hAnsi="QCF_P038" w:eastAsia="Times New Roman" w:cs="QCF_P038"/>
          <w:color w:val="000000"/>
          <w:sz w:val="32"/>
          <w:sz w:val="32"/>
          <w:szCs w:val="32"/>
          <w:rtl w:val="true"/>
        </w:rPr>
        <w:t>ﮣ</w:t>
      </w:r>
      <w:r>
        <w:rPr>
          <w:rFonts w:ascii="QCF_P038" w:hAnsi="QCF_P038" w:eastAsia="Times New Roman" w:cs="QCF_P03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8" w:hAnsi="QCF_P038" w:eastAsia="Times New Roman" w:cs="QCF_P038"/>
          <w:color w:val="000000"/>
          <w:sz w:val="32"/>
          <w:sz w:val="32"/>
          <w:szCs w:val="32"/>
          <w:rtl w:val="true"/>
        </w:rPr>
        <w:t>ﮤ</w:t>
      </w:r>
      <w:r>
        <w:rPr>
          <w:rFonts w:ascii="QCF_P038" w:hAnsi="QCF_P038" w:eastAsia="Times New Roman" w:cs="QCF_P038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038" w:hAnsi="QCF_P038" w:eastAsia="Times New Roman" w:cs="QCF_P038"/>
          <w:color w:val="000000"/>
          <w:sz w:val="32"/>
          <w:sz w:val="32"/>
          <w:szCs w:val="32"/>
          <w:rtl w:val="true"/>
        </w:rPr>
        <w:t>ﮥ</w:t>
      </w:r>
      <w:r>
        <w:rPr>
          <w:rFonts w:ascii="QCF_P038" w:hAnsi="QCF_P038" w:eastAsia="Times New Roman" w:cs="QCF_P03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8" w:hAnsi="QCF_P038" w:eastAsia="Times New Roman" w:cs="QCF_P038"/>
          <w:color w:val="000000"/>
          <w:sz w:val="32"/>
          <w:sz w:val="32"/>
          <w:szCs w:val="32"/>
          <w:rtl w:val="true"/>
        </w:rPr>
        <w:t>ﮦ</w:t>
      </w:r>
      <w:r>
        <w:rPr>
          <w:rFonts w:ascii="QCF_P038" w:hAnsi="QCF_P038" w:eastAsia="Times New Roman" w:cs="QCF_P038"/>
          <w:color w:val="000000"/>
          <w:sz w:val="2"/>
          <w:sz w:val="2"/>
          <w:szCs w:val="2"/>
          <w:rtl w:val="true"/>
        </w:rPr>
        <w:t xml:space="preserve">   </w:t>
      </w:r>
      <w:r>
        <w:rPr>
          <w:rFonts w:ascii="QCF_P038" w:hAnsi="QCF_P038" w:eastAsia="Times New Roman" w:cs="QCF_P038"/>
          <w:color w:val="000000"/>
          <w:sz w:val="32"/>
          <w:sz w:val="32"/>
          <w:szCs w:val="32"/>
          <w:rtl w:val="true"/>
        </w:rPr>
        <w:t>ﮧ</w:t>
      </w:r>
      <w:r>
        <w:rPr>
          <w:rFonts w:ascii="QCF_P038" w:hAnsi="QCF_P038" w:eastAsia="Times New Roman" w:cs="QCF_P03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8" w:hAnsi="QCF_P038" w:eastAsia="Times New Roman" w:cs="QCF_P038"/>
          <w:color w:val="000000"/>
          <w:sz w:val="32"/>
          <w:sz w:val="32"/>
          <w:szCs w:val="32"/>
          <w:rtl w:val="true"/>
        </w:rPr>
        <w:t>ﮨ</w:t>
      </w:r>
      <w:r>
        <w:rPr>
          <w:rFonts w:ascii="QCF_P038" w:hAnsi="QCF_P038" w:eastAsia="Times New Roman" w:cs="QCF_P03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8" w:hAnsi="QCF_P038" w:eastAsia="Times New Roman" w:cs="QCF_P038"/>
          <w:color w:val="000000"/>
          <w:sz w:val="32"/>
          <w:sz w:val="32"/>
          <w:szCs w:val="32"/>
          <w:rtl w:val="true"/>
        </w:rPr>
        <w:t>ﮩ</w:t>
      </w:r>
      <w:r>
        <w:rPr>
          <w:rFonts w:ascii="QCF_P038" w:hAnsi="QCF_P038" w:eastAsia="Times New Roman" w:cs="QCF_P03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8" w:hAnsi="QCF_P038" w:eastAsia="Times New Roman" w:cs="QCF_P038"/>
          <w:color w:val="000000"/>
          <w:sz w:val="32"/>
          <w:sz w:val="32"/>
          <w:szCs w:val="32"/>
          <w:rtl w:val="true"/>
        </w:rPr>
        <w:t>ﮪ</w:t>
      </w:r>
      <w:r>
        <w:rPr>
          <w:rFonts w:ascii="QCF_P038" w:hAnsi="QCF_P038" w:eastAsia="Times New Roman" w:cs="QCF_P03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8" w:hAnsi="QCF_P038" w:eastAsia="Times New Roman" w:cs="QCF_P038"/>
          <w:color w:val="000000"/>
          <w:sz w:val="32"/>
          <w:sz w:val="32"/>
          <w:szCs w:val="32"/>
          <w:rtl w:val="true"/>
        </w:rPr>
        <w:t>ﮫ</w:t>
      </w:r>
      <w:r>
        <w:rPr>
          <w:rFonts w:ascii="QCF_P038" w:hAnsi="QCF_P038" w:eastAsia="Times New Roman" w:cs="QCF_P03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8" w:hAnsi="QCF_P038" w:eastAsia="Times New Roman" w:cs="QCF_P038"/>
          <w:color w:val="000000"/>
          <w:sz w:val="32"/>
          <w:sz w:val="32"/>
          <w:szCs w:val="32"/>
          <w:rtl w:val="true"/>
        </w:rPr>
        <w:t>ﮬ</w:t>
      </w:r>
      <w:r>
        <w:rPr>
          <w:rFonts w:ascii="QCF_P038" w:hAnsi="QCF_P038" w:eastAsia="Times New Roman" w:cs="QCF_P03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8" w:hAnsi="QCF_P038" w:eastAsia="Times New Roman" w:cs="QCF_P038"/>
          <w:color w:val="000000"/>
          <w:sz w:val="32"/>
          <w:sz w:val="32"/>
          <w:szCs w:val="32"/>
          <w:rtl w:val="true"/>
        </w:rPr>
        <w:t>ﮭ</w:t>
      </w:r>
      <w:r>
        <w:rPr>
          <w:rFonts w:ascii="QCF_P038" w:hAnsi="QCF_P038" w:eastAsia="Times New Roman" w:cs="QCF_P03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خص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أن حتماً عليهم أن يطلقوهن في هذه الح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ما كان 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eastAsia="Times New Roman" w:cs="QCF_P031"/>
          <w:color w:val="000000"/>
          <w:sz w:val="32"/>
          <w:sz w:val="32"/>
          <w:szCs w:val="32"/>
          <w:rtl w:val="true"/>
        </w:rPr>
        <w:t>ﭳ</w:t>
      </w:r>
      <w:r>
        <w:rPr>
          <w:rFonts w:ascii="QCF_P031" w:hAnsi="QCF_P031" w:eastAsia="Times New Roman" w:cs="QCF_P03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eastAsia="Times New Roman" w:cs="QCF_P031"/>
          <w:color w:val="000000"/>
          <w:sz w:val="32"/>
          <w:sz w:val="32"/>
          <w:szCs w:val="32"/>
          <w:rtl w:val="true"/>
        </w:rPr>
        <w:t>ﭴ</w:t>
      </w:r>
      <w:r>
        <w:rPr>
          <w:rFonts w:ascii="QCF_P031" w:hAnsi="QCF_P031" w:eastAsia="Times New Roman" w:cs="QCF_P03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eastAsia="Times New Roman" w:cs="QCF_P031"/>
          <w:color w:val="000000"/>
          <w:sz w:val="32"/>
          <w:sz w:val="32"/>
          <w:szCs w:val="32"/>
          <w:rtl w:val="true"/>
        </w:rPr>
        <w:t>ﭵ</w:t>
      </w:r>
      <w:r>
        <w:rPr>
          <w:rFonts w:ascii="QCF_P031" w:hAnsi="QCF_P031" w:eastAsia="Times New Roman" w:cs="QCF_P03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eastAsia="Times New Roman" w:cs="QCF_P031"/>
          <w:color w:val="000000"/>
          <w:sz w:val="32"/>
          <w:sz w:val="32"/>
          <w:szCs w:val="32"/>
          <w:rtl w:val="true"/>
        </w:rPr>
        <w:t>ﭶ</w:t>
      </w:r>
      <w:r>
        <w:rPr>
          <w:rFonts w:ascii="QCF_P031" w:hAnsi="QCF_P031" w:eastAsia="Times New Roman" w:cs="QCF_P031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31" w:hAnsi="QCF_P031" w:eastAsia="Times New Roman" w:cs="QCF_P031"/>
          <w:color w:val="000000"/>
          <w:sz w:val="32"/>
          <w:sz w:val="32"/>
          <w:szCs w:val="32"/>
          <w:rtl w:val="true"/>
        </w:rPr>
        <w:t>ﭷ</w:t>
      </w:r>
      <w:r>
        <w:rPr>
          <w:rFonts w:ascii="QCF_P031" w:hAnsi="QCF_P031" w:eastAsia="Times New Roman" w:cs="QCF_P03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eastAsia="Times New Roman" w:cs="QCF_P031"/>
          <w:color w:val="000000"/>
          <w:sz w:val="32"/>
          <w:sz w:val="32"/>
          <w:szCs w:val="32"/>
          <w:rtl w:val="true"/>
        </w:rPr>
        <w:t>ﭸ</w:t>
      </w:r>
      <w:r>
        <w:rPr>
          <w:rFonts w:ascii="QCF_P031" w:hAnsi="QCF_P031" w:eastAsia="Times New Roman" w:cs="QCF_P03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eastAsia="Times New Roman" w:cs="QCF_P031"/>
          <w:color w:val="000000"/>
          <w:sz w:val="32"/>
          <w:sz w:val="32"/>
          <w:szCs w:val="32"/>
          <w:rtl w:val="true"/>
        </w:rPr>
        <w:t>ﭹ</w:t>
      </w:r>
      <w:r>
        <w:rPr>
          <w:rFonts w:ascii="QCF_P031" w:hAnsi="QCF_P031" w:eastAsia="Times New Roman" w:cs="QCF_P03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eastAsia="Times New Roman" w:cs="QCF_P031"/>
          <w:color w:val="000000"/>
          <w:sz w:val="32"/>
          <w:sz w:val="32"/>
          <w:szCs w:val="32"/>
          <w:rtl w:val="true"/>
        </w:rPr>
        <w:t>ﭺ</w:t>
      </w:r>
      <w:r>
        <w:rPr>
          <w:rFonts w:ascii="QCF_P031" w:hAnsi="QCF_P031" w:eastAsia="Times New Roman" w:cs="QCF_P03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Char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ريد والله تعالى أعلم أن تتجروا في الحج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أن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ماً عليهم أن يتجر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ؤيد هذا ما رواه يعلى بن أمي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لعمر بن الخطاب ـ رضي الله عنه ـ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ﯽ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ﯾ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ﯿ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ﰀ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ﰁ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ﰂ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ﰃ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ﰄ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ﰅ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ﰆ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ﰇ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ﰈ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 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ﰉ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ﰊ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ﰋ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ﰌ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ﰍ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Char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أمن الناس ؟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جبت مما عجبت م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ألت رسول الله صلى الله عليه وسلم عن ذلك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دقة تصدق الله بها علي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قبلوا صدق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حديث التصريح بجواز القصر من غير خو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رجت مع رسول الله صلى الله عليه وسلم في عمرة رمض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فطر رسول الله صلى الله عليه وسلم وصم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صر وأتمم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أبي وأمي أفطرت وصم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صرت وأتمم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سنت يا عائش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قرار النبي صلى الله عليه وسلم لعائشة ـ رضي الله عنها ـ  فيه دلالة على أن القصر ليس بواجب في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هو مندوب إ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أيض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صلى الله عليه وسلم كان يقصر في الصلاة ويت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فطر ويص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 القصر في السفر ليس بواج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 لو كان واجباً لقصر النبي صلى الله عليه وسلم صلاته في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تم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أخبرت عائشة ـ رضي الله عنها ـ بأنه كان يتم ويقصر دل على عدم ا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رحمن بن يزيد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بنا عثمان بن عفان ـ رضي الله عنه ـ بمنى أربع رك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يل لعبد الله بن مسعود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سترج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يت مع رسول الله صلى الله عليه وسلم بمنى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يت مع أبي بكر ـ رضي الله عنه ـ بمنى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يت مع عمر بن الخطاب ـ رضي الله عنه ـ بمنى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يت حظي من أربع رك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كعتان متقبلت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أثر على أن ابن مسعود ـ رضي الله عنه ـ يرى بأنَّ القصر رخص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 لو كان عزيمة لما جاز له أن يصلي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لا يجوز له في الحضر أن يصلي الرباعية اثن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مما لاشك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جماع أهل العلم على أنَّ المسافر إذا اقتدى بمقيم لزمه الإت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كان القصر واجباً حتماً لم يأتم مسافر بمقي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عن عائشة ـ رضي الله عنها ـ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رضت الصلاة ركعتين ركعتين في الحضر و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قرت صلاة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زيد في صلاة الحض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مقصود بالفرض الصلاة الواج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صلاة الواجبة لا يجوز الزيادة ع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خلاف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عبد البر ـ رحمه الله تعالى ـ عن حديث عائشة رضي الله ع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يدلك على أنّ قول عائشة فُرضت الصلاة ركعتين ركعتين قولٌ ظاهره العموم والمراد به الخصوص ألا ترى أن صلاة المغرب غير داخلة في قولها فرضت الصلاة ركعتين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الصبح غير داخلة في قولها فزيد في صلاة الحضر لأنه معلوم أنّ الصبح لم يُزد فيها ولم يُنقص م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ها في السفر والحضر سواء فحجة من ذهب إلى إيجاب القصر في السفر فرضاً قول عائشة فُرضت الصلاة ركعتين ركعتين فأُقرت صلاة السف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زيد في صلاة الحض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واضح في أنّ الركعتين في السفر للمسافر فرض لا يجوز خلافه ؛ لأن الفرض الواجب لا يجوز خلافه ولا الزيادة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لا ترى أنّ المصلي في الحضر لا يجوز له أن يصلي الظهر ست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الع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الع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جوز له أن يصلي المغرب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الصبح أربعاً ؛ لأنه لو فعل ذلك كان زائداً في فرض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مداً لما يفس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كله إجماع لا خلاف فيه للحض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لا يجوز له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فكذلك المسافر لا يجوز له أن يصلي في السفر أربعاً ؛ لأن فرضه في السفر ركعتان على ما ذكرت عائشة 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  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5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الجمهور من أنَّ القصر ليس بواجب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5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ة أدلتهم التي استدلوا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ـدل الآية بدلالتها على أنَّ القصر رخصـ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ـس بعـزي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دقة تصدق الله بها علي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َّ على أنَّ القصـر رخصـة وليس بعزي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جح هذا القول ابن حجر ـ رحمه الله تعالى ـ حيث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ـه سبـحانه وتعــ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ﰁ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ﰂ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ﰃ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ﰄ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ﰅ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ﰆ</w:t>
      </w:r>
      <w:r>
        <w:rPr>
          <w:rFonts w:ascii="QCF_P094" w:hAnsi="QCF_P094" w:eastAsia="Times New Roman" w:cs="QCF_P094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94" w:hAnsi="QCF_P094" w:eastAsia="Times New Roman" w:cs="QCF_P094"/>
          <w:color w:val="000000"/>
          <w:sz w:val="32"/>
          <w:sz w:val="32"/>
          <w:szCs w:val="32"/>
          <w:rtl w:val="true"/>
        </w:rPr>
        <w:t>ﰇ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Char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خصـة لا عزيمة ؛ لأنَّ نـفي الجناح لا يدل على العزي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قصر إنما يكون من شيء أطول م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دل على أنه رخصة أيضاً قوله صلى الله عليه وسلم 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قة تصدق بها عليك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 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39" w:footer="709" w:bottom="1701"/>
      <w:pgNumType w:start="4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94">
    <w:charset w:val="00"/>
    <w:family w:val="auto"/>
    <w:pitch w:val="variable"/>
  </w:font>
  <w:font w:name="QCF_P038">
    <w:charset w:val="00"/>
    <w:family w:val="auto"/>
    <w:pitch w:val="variable"/>
  </w:font>
  <w:font w:name="QCF_P03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8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افر من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سفر في ال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طع المسا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جمعه أسف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أزه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مي المسافر مسافراً لكشفه قناع الكنِّ عن وجه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ازل الحَضَر عن مكا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زل الخفض عن نفس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روزه إلى الأرض الفض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مي السفر سفراً لأنه يسفر عن وجوه المسافرين وأخلاقهم فيظهر ما كان خافياً من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قولهم سفرت المرأة عن وجهها إذا أظهر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يطلق السفر في ال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ى بقية بياض النهار بعد مغيب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وضو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ذا طلعت الشِّعرى سفراً لم تر فيها مطر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راد طلوعها عشاء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صطلاح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خروج على قصدسيرة ثلاثة أيام وليالي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ما فوقها بسير الإبل ومشي الأقد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جم لغة الفقهاء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رير ألفاظ التنب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/44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لع على ألفاظ المقنع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5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عريفات للجرجاني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38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لق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عان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14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وض المر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ا الأثر الذي يعارض بصيغته المعنى المعقول حديث عائشة ـ رضي الله عنها ـ الثابت قا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ضت الصلاة ركعتين ركع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أقرت صلاة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زيد في صلاة الحض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دليل الفعل الذي يعارض المعنى المع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فهوم الأثر المنقول فإنه ما نقل عنه عليه الصلاة والسلام من قصر الصلاة في كل أسفا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نه لم يصح عنه عليه الصلاة والسلام أنه أتم الصلاة قط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ونهاية المقتص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نساء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بقر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بقر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9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لى بن أ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نظلي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فو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 ، 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ب ، 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ة 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يف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ريش ،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تح ، و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ائ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حني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بو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استعم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و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د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عم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ج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تعم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أق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صنعاء ، قتل في معركة صف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68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4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نساء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4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تقصير الصلاة في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مقام الذي يقصر بمثله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ون قو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عمرة رمض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ترك القصر في السفر غير رغبة عن الس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ي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قبلة للصائ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إسناد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د الرحمن قد أدرك عائش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دخل عليها وهو مراه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سمع م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نسائ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بإسناد حسن أو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صححه ابن الملقن في البدر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إمام الذهب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خبر من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عمرة رمض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ط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اعتمر النبي صلى الله عليه وسلم في رمضان أبد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شيخ الأمين الشنقيطي في أضواء 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ظاهر أنّ ما جاء في هذا الحديث من أنّ عمرة عائشة المذكورة في رمضان لا يص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أن المحفوظ الثابت بالروايات الصحيحة أنّ النبي صلى الله عليه وسلم لم يعتمر في رمضان ق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أنه لم يعتمر إلا أربع عمر ؛ الأو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رة الحديبية التي صده فيها المشركون عن البيت الحرام عام س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ان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رة القضاء التي وقع عليها عقد الصلح في الحديبية وهي عام س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الثة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رة الجعرانة بعد فتح مكة عام ثمان وكل هذه العمر الثلاث في شهر ذي القعدة بالإجماع وبالروايات الصحيح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اب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رته مع حجة الوداع ا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21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ي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قبلة للصائ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إسناد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ترك القصر في السفر غير رغبة عن الس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إسناد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إمام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28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دار 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إسناد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إمام الذهب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دار 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رحمن بن يز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ق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ا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خ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ذحج ، أخ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خ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 ب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ج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ماج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مان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6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8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2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كسو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بمن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قصر الصلاة بمن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9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ضواء 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كيف فرضت الصلاة في الإس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/29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نساء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أو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قص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للمساف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6:00Z</dcterms:created>
  <dc:creator>xp</dc:creator>
  <dc:description/>
  <cp:keywords/>
  <dc:language>en-US</dc:language>
  <cp:lastModifiedBy>xp</cp:lastModifiedBy>
  <dcterms:modified xsi:type="dcterms:W3CDTF">2013-02-05T01:09:00Z</dcterms:modified>
  <cp:revision>15</cp:revision>
  <dc:subject/>
  <dc:title>المطلب الأول : حكم القصر للمسافر</dc:title>
</cp:coreProperties>
</file>