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عد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خصوص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للجمع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رحمه الله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-: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راجح عندي ما ذهب إليه أهل الظاهر أنه تصح الجمعة باثنين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تفق الفقهاء على اشتراط الجماعة لصلاة الجمع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ختلفوا في مقدار العدد الذي تنعقد به صلاة الجمعة على أقوال أشهرها خمسة أقو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 تنعقد الجمعة إلا برجل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مام ومأموم فأكث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الظاهر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 تنعقد الجمعة إلا بثلاثة رج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مام ومأمومين فأكث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أبو يوسف من الحنف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رواية عن أحمد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ختارها شيخ الإسلام ابن تيم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 تنعقد الجمعة إلا بأربعة رج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إمام وثلاثة مأمومين مع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أبو حنيف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حمد بن الحسن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رواية عن أحمد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قول الرابع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 تنعقد إلا بأربعين رجلاً فأكثر مع الإم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المشهور من مذهب الشافع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حنابل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خامس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 تقام الجمعة إلا بجماعة من الرجال تتقرّى بهم القر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تقام فيه الأسواق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تكون بثلاثة أو أربعة أو نحوه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ه قال الإمام مالك وأصحاب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سبب الخلاف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بب اختلافهم في هذا اختلافهم في أقل ما ينطلق عليه اسم الجمع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ل ذلك ثلاث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و أرب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و اثنا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ل الإمام داخل فيهم أم ليس بداخل فيهم ؟ وهل الجمع المشترط في هذه الصلاة هو أقل ما ينطلق عليه اسم الجمع في غالب الأحوال ؟ وذلك هو أكثر من الثلاث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أرب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من ذهب إلى أن الشرط في ذلك هو أقل ما ينطلق عليه اسم الجمع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كان عنده أنّ أقل ما ينطلق عليه اسم الجمع اثنا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ن كان ممن يعد الإمام في الجمع المشترط في ذلك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تقوم الجمعة باثن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إم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واحد ثا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ن كان ممن لا يرى أن يعد الإمام في الجمع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قوم باثنين سوى الإم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ن كان أيضاً عنده أنّ أقل الجمع ثلاث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ن كان ممن يعد الإمام في جملتهم وافق قول من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قل الجمع اثنا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م يعد الإمام في جملته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ما من راعى ما ينطلق عليه في الأكث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عرف المستعمل اسم الجمع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 تنعقد بالاثن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بالأرب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م يحد في ذلك حداً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 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أول الذين قالوا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تنعقد الجمعة باثنين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"  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وله تعا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eastAsia="Times New Roman"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eastAsia="Times New Roman"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ﭑ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ﭒ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ﭓ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ﭔ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 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ﭕ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ﭖ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ﭗ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ﭘ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ﭙ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   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ﭚ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ﭛ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ﭜ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ﭝ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..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آ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له تعالى أمر المؤمنين عموماً بالسعي إلى الجمعة بلفظ صالح للعمو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ما أمرهم بطاعته وطاعة رسوله بقو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eastAsia="Times New Roman"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eastAsia="Times New Roman"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87" w:hAnsi="QCF_P087" w:eastAsia="Times New Roman" w:cs="QCF_P087"/>
          <w:color w:val="000000"/>
          <w:sz w:val="32"/>
          <w:sz w:val="32"/>
          <w:szCs w:val="32"/>
          <w:rtl w:val="true"/>
        </w:rPr>
        <w:t>ﯵ</w:t>
      </w:r>
      <w:r>
        <w:rPr>
          <w:rFonts w:ascii="QCF_P087" w:hAnsi="QCF_P087" w:eastAsia="Times New Roman" w:cs="QCF_P08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87" w:hAnsi="QCF_P087" w:eastAsia="Times New Roman" w:cs="QCF_P087"/>
          <w:color w:val="000000"/>
          <w:sz w:val="32"/>
          <w:sz w:val="32"/>
          <w:szCs w:val="32"/>
          <w:rtl w:val="true"/>
        </w:rPr>
        <w:t>ﯶ</w:t>
      </w:r>
      <w:r>
        <w:rPr>
          <w:rFonts w:ascii="QCF_P087" w:hAnsi="QCF_P087" w:eastAsia="Times New Roman" w:cs="QCF_P08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87" w:hAnsi="QCF_P087" w:eastAsia="Times New Roman" w:cs="QCF_P087"/>
          <w:color w:val="000000"/>
          <w:sz w:val="32"/>
          <w:sz w:val="32"/>
          <w:szCs w:val="32"/>
          <w:rtl w:val="true"/>
        </w:rPr>
        <w:t>ﯷ</w:t>
      </w:r>
      <w:r>
        <w:rPr>
          <w:rFonts w:ascii="QCF_P087" w:hAnsi="QCF_P087" w:eastAsia="Times New Roman" w:cs="QCF_P08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87" w:hAnsi="QCF_P087" w:eastAsia="Times New Roman" w:cs="QCF_P087"/>
          <w:color w:val="000000"/>
          <w:sz w:val="32"/>
          <w:sz w:val="32"/>
          <w:szCs w:val="32"/>
          <w:rtl w:val="true"/>
        </w:rPr>
        <w:t>ﯸ</w:t>
      </w:r>
      <w:r>
        <w:rPr>
          <w:rFonts w:ascii="QCF_P087" w:hAnsi="QCF_P087" w:eastAsia="Times New Roman" w:cs="QCF_P08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87" w:hAnsi="QCF_P087" w:eastAsia="Times New Roman" w:cs="QCF_P087"/>
          <w:color w:val="000000"/>
          <w:sz w:val="32"/>
          <w:sz w:val="32"/>
          <w:szCs w:val="32"/>
          <w:rtl w:val="true"/>
        </w:rPr>
        <w:t>ﯹ</w:t>
      </w:r>
      <w:r>
        <w:rPr>
          <w:rFonts w:ascii="QCF_P087" w:hAnsi="QCF_P087" w:eastAsia="Times New Roman" w:cs="QCF_P08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87" w:hAnsi="QCF_P087" w:eastAsia="Times New Roman" w:cs="QCF_P087"/>
          <w:color w:val="000000"/>
          <w:sz w:val="32"/>
          <w:sz w:val="32"/>
          <w:szCs w:val="32"/>
          <w:rtl w:val="true"/>
        </w:rPr>
        <w:t>ﯺ</w:t>
      </w:r>
      <w:r>
        <w:rPr>
          <w:rFonts w:ascii="QCF_P087" w:hAnsi="QCF_P087" w:eastAsia="Times New Roman" w:cs="QCF_P08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87" w:hAnsi="QCF_P087" w:eastAsia="Times New Roman" w:cs="QCF_P087"/>
          <w:color w:val="000000"/>
          <w:sz w:val="32"/>
          <w:sz w:val="32"/>
          <w:szCs w:val="32"/>
          <w:rtl w:val="true"/>
        </w:rPr>
        <w:t>ﯻ</w:t>
      </w:r>
      <w:r>
        <w:rPr>
          <w:rFonts w:ascii="QCF_P087" w:hAnsi="QCF_P087" w:eastAsia="Times New Roman" w:cs="QCF_P08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..</w:t>
      </w:r>
      <w:r>
        <w:rPr>
          <w:rFonts w:eastAsia="Times New Roman" w:cs="QCF_P087" w:ascii="QCF_P087" w:hAnsi="QCF_P087"/>
          <w:color w:val="000000"/>
          <w:sz w:val="2"/>
          <w:szCs w:val="2"/>
          <w:rtl w:val="true"/>
        </w:rPr>
        <w:t xml:space="preserve"> 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آ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الأمر بالسعي إلى الجمعة إذا نودي لها ع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ما أنّ الأمر بطاعة الله ورسوله ع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ذ هما في اللفظ واح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لا يجوز أن يخرج عن هذا الأم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ذا الحكم أحد إلا من جاء بنص جليّ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و إجماع ٍ متيقن ٍ على خروجه عن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يس ذلك إلا للفذ وحد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دليل الثا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مالك بن الحويرث ـ رضي الله عنه ـ أنَّ النبي صلى الله عليه وسلم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ذا سافرتما فأذّنا وأقيم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يؤمكما أكبركما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نبي صلى الله عليه وسلم جعل للاثنين حكم الجماعة في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كذلك في الجمع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طارق بن شهاب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نبي صلى الله عليه وسلم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جمعة حق واجب على كل مسلم في جماعة إلا أربعة ؛ عبد مملوك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و امرأ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و صب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 مريض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5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نبي صلى الله عليه وسلم أوجب الجمعة في جماعة مطلقاً من غير التقييد بعدد معين لإقامة الجم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25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ثاني الذين قالوا تنعقد بثلا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"  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25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وله تعا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eastAsia="Times New Roman"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ﭑ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ﭒ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ﭓ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ﭔ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 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ﭕ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ﭖ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ﭗ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ﭘ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ﭙ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   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ﭚ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ﭛ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ﭜ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ﭝ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..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آ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5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له عز وجل أمر بالسعي لصلاة الجمعة بصيغة الجمع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اسع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قل الجمع ثلاث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تنعقد بهم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25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 سعيد الخدري ـ رضي الله عنه ـ أنَّ النبي صلى الله عليه وسلم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ذا كانوا ثلاثة فليؤمهم أحدهم وأحقهم بالإمامة أقرؤوه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25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نبي صلى الله عليه وسلم أمر الثلاثة بالإمام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عام في إمامة الصلاة كل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جمعة والجماع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5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 الدرداء 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معت رسول الله صلى الله عليه وسلم يقو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ا من ثلاثة في قرية ولا بدو لا تقام فيهم الصلاة إلا قد استحوذ عليهم الشيطا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عليك بالجماعة ؛ فإنما يأكل الذئب القاص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لفظ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 هذا الحديث ع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شمل الجمعة وغير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ذا كانوا ثلاثة في قرية لا تقام فيهم الصلاة ؛ فإنَّ الشيطان يستحوذ عليه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ذا يدل على وجوب صلاة الجمعة على الثلاث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يمكن القول بوجوبها عليه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م نقول بعدم صحتها منهم ؛ لأنَّ ذلك تضا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عناه أننا نأمرهم بشيء باط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أمر بالباطل محرم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رابع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بد الله بن عمر وأبي هريرة ـ رضي الله عنهما ـ أنهما سمعا رسول الله صلى الله عليه وسلم يقول على أعواد منبر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ينتهين أقوامٌ عن وَدْعِهم الجمعات أو ليختمن الله على قلوبهم ثم ليكوننّ من الغافل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نبي صلى الله عليه وسلم حذر الجماعة من التهاون في ترك الجم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قل الجماعة ثلاث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دل على أنّ الجمعة تنعقد بهم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خامس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المعقو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َّ الأصل وجوب الجمعة على الجماعة المقيم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ثلاثة جماعة تجب عليه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دليل على إسقاطها عنهم أصلاً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سادس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أداء الجمعة في جماعة شرطٌ في صحت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قد وجد ؛ لأنَّهما مع الإمام ثلاث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ي جمع مطلق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هذا يتقدم أحدهم ويصطف الآخران خلف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سابع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اثنين ـ أي من خلف الإمام ـ في حكم الجماعة ؛ بدليل تقدم الإمام عليهم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في الجماعة معنى الاجتماع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ثالث الذين قالوا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لا تنعقد إلا بأربع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,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إمام ومعه ثلاثة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" 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وله تعا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eastAsia="Times New Roman"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ﭑ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ﭒ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ﭓ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ﭔ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 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ﭕ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ﭖ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ﭗ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ﭘ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ﭙ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   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ﭚ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ﭛ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ﭜ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ﭝ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..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آ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آية تقتضي منادياً وذاكر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المؤذن والإم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اثنان يسعون ؛ لأن قوله تعا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اسع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 يتناول إلا المثنى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ا رواه الزهري عن أم عبد الله الدوسية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رضي الله عنها ـ قال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رسول الل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جمعة واجبة على كل قر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ن لم يكن فيها إلا أرب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جه الدلالة واضح وبيَّن في الحديث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المعقول قال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أنَّ ما دون الثلاثة ليس بجمع متفق علي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نَّ أهل اللغة فصلوا بين التثنية والجمع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المثنى وإن كان فيه معنى الجمع من وج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ليس بجمع مطلق ٍ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شتراط الجماعة ثابت مطلقاً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2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رابع الذين قالوا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لا تنعقد إلا بأربعين رج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" 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بد الرحمن بن كعب بن مالك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ه ـ رضي الله عنهما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ه كان إذا سمع النداء يوم الجمعة ترحّم لأسعد بن زرار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لت 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ذا سمعت النداء ترحّمت لأسعد بن زرارة ؟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نه أول من جمّع بنا في هزم النبي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حرة بني بياضة في نقيع يقال 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نقيع الخضما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ل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م أنتم يومئذ ؟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ربعو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جمعت الأمة على اشتراط العد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أصل الظه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لا تصح الجمعة إلا بعدد ثبت في التوقيف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د ثبت جوازها بأربعين فلا يجوز بأقل منه إلا بدليل صريح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جابر بن عبد الله ـ رضي الله عنهما ـ أنه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ضت السنة أنَّ في كل ثلاثة إمام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في كل أربعين فما فوق ذلك جم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فط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ضح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ذلك أنّهم في جما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و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ضت ال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ه حكم الرفع إلى النبي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بد الله بن مسعود 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جمّعنا مع رسول الله صلى الله عليه وسلم وكنت آخر من أتا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نحن أربعون رجل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كم مصيبون ومنصورو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فتوح لك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من أدرك ذلك فليتق ال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يأمر بالمعروف ولينه عن المنك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يصل الرح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ن كذب عليّ متعمداً فليتبوأ مقعده من النار 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ه اجتمع عند النبي صلى الله عليه وسلم أربعون رجل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دل على أنَّ الجمعة لا تنعقد إلا بأربعين رجل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رابع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 الدرداء ـ رضي الله عنه ـ أنَّ النبي صلى الله عليه وسلم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ذا بلغ أربعين رجلاً فعليهم جم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جه الدلالة بيّن في أنَّ الجمعة لا تنعقد إلا بأربعين رجل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خامس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مالك بن الحويرث ـ رضي الله عنه ـ أنَّ النبي صلى الله عليه وسلم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صلوا كما رأيتموني أص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نبي صلى الله عليه وسلم أمر بالصلاة كما كان يص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م تثبت صلاته للجمعة بأقل من أربعين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سادس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المعقول قال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أنَّ التقدير بالاثن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ثلاث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أربعة تحكّم بالرأي فيما لا مدخل للرأي فيه ؛ لأن التقدير بابه التوقيف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spacing w:lineRule="auto" w:line="22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خامس الذين قالوا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لا تنعقد إلا بما تتقرّى بهم القري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" 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وله تعا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eastAsia="Times New Roman"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ﭑ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ﭒ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ﭓ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ﭔ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 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ﭕ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ﭖ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ﭗ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ﭘ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ﭙ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   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ﭚ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ﭛ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ﭜ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ﭝ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..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آ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طارق بن شها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نبي صلى الله عليه وسلم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جمعة حق واجب على كل مسلم في جماعة إلا أربعة ؛ عبد مملوك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و امرأ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و صب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 مريض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بد الله بن عمرو ـ رضي الله عنهما ـ أنَّ النبي صلى الله عليه وسلم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جمعة على من سمع النداء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رابع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جابر بن عبد الله ـ رضي الله عنهما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ينما نحن نصلي مع النبي صلى الله عليه وسلم إذ أقبلت عير تحمل طعام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التفتوا إليها حتى ما بقي مع النبي صلى الله عليه وسلم إلا اثنا عشر رجل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نزلت هذه الآ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eastAsia="Times New Roman"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ﭸ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ﭹ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ﭺ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ﭻ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ﭼ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ﭽ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ﭾ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  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ﭿ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ﮀ</w:t>
      </w:r>
      <w:r>
        <w:rPr>
          <w:rFonts w:ascii="QCF_P554" w:hAnsi="QCF_P554" w:eastAsia="Times New Roman" w:cs="QCF_P554"/>
          <w:color w:val="0000A5"/>
          <w:sz w:val="32"/>
          <w:sz w:val="32"/>
          <w:szCs w:val="32"/>
          <w:rtl w:val="true"/>
        </w:rPr>
        <w:t>ﮁ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 w:eastAsia="Times New Roman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استدلال من الأدلة السابق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هذه الأدلة هي الموجبة للجم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م يرد فيها تحديد بأربعين ولا غير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ل وردت مطلق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قد ثبت في حديث جابر إقامتها باثني عش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أقل من الأربعين بكثير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 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خامس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المعقول قال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أنَّ التحديد لا يصار إليه إلا بتوقيف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ذلك معدو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اعتبار بالأربعين لعلّة حصول عدد تتقرّى بهم القر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يمكن فيهم الإقام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علوم أنّ ذلك لا يمكن في الاثنين والثلاثة والعدد القلي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وجب أن يراعى ما يمكن ذلك في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خامس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لي رجحانه ـ والعلم عند الله تعالى ـ هو قول أهل الظاهر بأن الجمعة تنعقد باثنين ؛ وذلك ل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نَّه لم يقم دليل على اشتراط عدد مخصوص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أن الجماعة قد صحت في سائر الصلوات باثن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فرق بينها وبين الجمعة في ذلك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م يأت نص عن رسول الله صلى الله عليه وسلم بأنَّ الجمعة لا تنعقد إلا بكذا وكذا من العدد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الشيخ الأمين ـ رحمه الله تعالى ـ  بعد أن ذكر أشهر الأقوال في المسأل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واقع أنَّ كل هذه الأقوال ليس عليها مستند يعوّل عليه في العدد ؛ بحيث لو نقص واحد بطل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..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كل ما يُستدل به فهو حكاية حال تحتمل الزيادة والنقص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يعمل بمفاهيم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51" w:footer="709" w:bottom="1701"/>
      <w:pgNumType w:start="52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QCF_BSML">
    <w:charset w:val="00"/>
    <w:family w:val="auto"/>
    <w:pitch w:val="variable"/>
  </w:font>
  <w:font w:name="QCF_P554">
    <w:charset w:val="00"/>
    <w:family w:val="auto"/>
    <w:pitch w:val="variable"/>
  </w:font>
  <w:font w:name="QCF_P087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36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45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بن رشد في بداية المجت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6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ما شروط الوجوب والصحة المختصة بيوم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اتفق الكل على أنّ من شرطها الجما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ختلفوا في مقدار الجما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>..." .</w:t>
      </w:r>
    </w:p>
  </w:footnote>
  <w:footnote w:id="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ح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4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6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هد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8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سائل الإمام أحمد لابن ها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9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هداية لأبي الخطا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الزركش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9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7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اختيارات الفقه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6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هد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8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بيين الحقائ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2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فر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9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7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9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لية العلم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7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هداية لأبي الخطا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0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7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دو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5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شر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2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ية المجت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36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ية المجتهد لابن رش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6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ورة الجمعة ، الآ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ورة النساء ، الآ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ح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4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تفق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في كتاب الجهاد والس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سفر الاثن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84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في صحيحه في كتاب المساجد ومواضع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ن أحق بالإمام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6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74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ح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4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طارق بن شها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طار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ه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م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لم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ل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و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ش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ؤ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او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حم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جل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حمسي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أ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ج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نز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وف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وق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ن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يس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صحبة ، مات سنة </w:t>
      </w:r>
      <w:r>
        <w:rPr>
          <w:rFonts w:cs="Traditional Arabic" w:ascii="Traditional Arabic" w:hAnsi="Traditional Arabic"/>
          <w:sz w:val="32"/>
          <w:szCs w:val="32"/>
        </w:rPr>
        <w:t>83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 وقيل غير ذلك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ص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ميي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ح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510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إيث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معرف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وا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آثار لابن حج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02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تقريب التهذي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07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0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بو داود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جمعة للمملوك والمرأ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8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06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طارق بن شهاب رأى النبي صلى الله عليه وسلم ولم يسمع منه شيئ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حاكم في المستدر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2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06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ذا حديث صحيح على شرط الشيخين فقد اتفقا جميعاً على الاحتجاج بهُريم بن سفيان ولم يخرجا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وافقه الذهب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رواه كذلك 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ن تجب عليه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4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57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نووي في خلاصة الأحك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757</w:t>
      </w:r>
      <w:r>
        <w:rPr>
          <w:rFonts w:cs="Traditional Arabic" w:ascii="Traditional Arabic" w:hAnsi="Traditional Arabic"/>
          <w:sz w:val="32"/>
          <w:szCs w:val="32"/>
          <w:rtl w:val="true"/>
        </w:rPr>
        <w:t>) :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أبو داود بإسناد على شرط الشيخ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لا أنه قال طارق بن شهاب رأى النبي صلى الله عليه وسلم ولم يسمع منه شيئ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ذا الذي قاله أبو داود لا يقدح في صحة الحديث؛لأنه إن ثبت عدم سماعه يكون مرسل صحابي وهو حج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</w:p>
  </w:footnote>
  <w:footnote w:id="2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ورة الجمعة ، الآ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0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الزركش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9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دم تخريج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1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درر السن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1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5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حمد في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5/50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751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بو داود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في التشديد في ترك الجما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5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4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نسائ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إمامة باب التشديد في ترك الجما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0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4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خزيمة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إمامة في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تغليظ في ترك صلاة الجماعة في الق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7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48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حبان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فرض الجماعة والأعذار التي تبيح ترك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ذكر استحواذ الشيطان على الثلاثة إذا كانوا في بدو أو قرية ولم يجمعوا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45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رقم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10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حاكم في المستدر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طها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3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6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ذا حديث صدوق ٌ روات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اهدٌ لما تقدم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تفقٌ على الاحتجاج برواته إلا السائب بن حُبيش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د عُرف من مذهب زائدة أنه لا يحدث إلا عن الثق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لنووي في الخلاص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7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أبو دا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نسائي بإسناد صح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عنه الأرناؤوط في تحقيق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6/4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سناده حسن من أجل السائب بن حبيش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باقي رجاله ثقات رجال الصح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</w:footnote>
  <w:footnote w:id="2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شرح الممت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5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خرجه مسل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تغليظ في ترك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9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6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درر السن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1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6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4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ورة الجمعة ، الآ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بيين الحقائ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2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م عبد الله الدوس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دوسي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درك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س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غ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/39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ص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تمييز الصحا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/252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3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دار قطن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جمعة على أهل القر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1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59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ا يصح هذا عن الزه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ب العدد الذين إذا كانوا في قرية وجبت عليهم الجمعة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5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61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في إسناد الحديث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كم بن عبد الله مترو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عاوية بن يحي ضعي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ا يصح هذا عن الزه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الحديث ضعي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ضعّفه كذلك ابن حجر في التلخي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4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كذلك النووي في خلاصة الأحك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77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5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6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بيين الحقائ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2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6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بد الرحمن بن كعب بن مال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ع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ل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نصاري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خط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دني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ق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ب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ابعي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ق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ه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لاف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ليما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قر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هذ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0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ث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لعجل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8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37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دم تخريج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2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8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504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9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دار قطن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ذكر العدد في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0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57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ب العدد الذين إذا كانوا في قرية وجبت عليهم الجمعة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5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60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فّرد به عبد العزيز القرش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و ضعيف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ضعفه النووي في الخلاص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76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حجر في الدر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16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40">
    <w:p>
      <w:pPr>
        <w:pStyle w:val="Footnote"/>
        <w:spacing w:lineRule="auto" w:line="228"/>
        <w:ind w:left="425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حمد في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22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69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يستدل به على أن عدد الأربعين له تأثير فيما يُقصد به الجما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/25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61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spacing w:lineRule="auto" w:line="228"/>
        <w:ind w:left="425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عنه الأرناؤوط في تحقيق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22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سناده حسن عند من يصحح سماع عبد الرحمن بن عبد الله بن مسعود من أبيه مطلق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ضعيف عند من يقول إنه لم يسمع إلا اليس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بقية رجاله ثقات غير سماك وهو ابن حرب فمختلف ف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حديثه يرقى إلى درجة الحسن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41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ذكره ابن حجر في التلخي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3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ورده صاحب التتم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ا أصل له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</w:footnote>
  <w:footnote w:id="42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دم تخريج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43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50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يل الأوط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250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4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/20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4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ورة الجمعة ، الآ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4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دم تخريج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2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4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بو داود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ن تجب عليه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7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05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ى هذا الحديث جما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ن سفي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قصوراً على عبد الله بن عمرو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م يرفعو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إنما أسنده قبيص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دار قطن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جمعة على من سمع الند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1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58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لنا ابن أبي دا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حمد بن سعيد هو الطائفي ثق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ذه سنة تفرد بها أهل الطائ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وجوب الجمعة على من كان خارج المصر في موضع يبلغه الند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4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58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صحح ابن القطان وقفه في كتاب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يان الوهم والإيهام في كتاب الأحك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( </w:t>
      </w:r>
      <w:r>
        <w:rPr>
          <w:rFonts w:cs="Traditional Arabic" w:ascii="Traditional Arabic" w:hAnsi="Traditional Arabic"/>
          <w:sz w:val="32"/>
          <w:szCs w:val="32"/>
        </w:rPr>
        <w:t>3/39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4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ورة الجمعة الآ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4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تفق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إذا نفر الناس عن الإمام في صلاة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صلاة الإمام ومن بقي جائز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/1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3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في صحيحه في كتاب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في قوله تعا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QCF_BSML" w:hAnsi="QCF_BSML" w:eastAsia="Times New Roman" w:cs="QCF_BSML"/>
          <w:color w:val="000000"/>
          <w:sz w:val="28"/>
          <w:sz w:val="28"/>
          <w:szCs w:val="28"/>
          <w:rtl w:val="true"/>
        </w:rPr>
        <w:t>ﭽ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28"/>
          <w:sz w:val="28"/>
          <w:szCs w:val="28"/>
          <w:rtl w:val="true"/>
        </w:rPr>
        <w:t>ﭸ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28"/>
          <w:sz w:val="28"/>
          <w:szCs w:val="28"/>
          <w:rtl w:val="true"/>
        </w:rPr>
        <w:t>ﭹ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28"/>
          <w:sz w:val="28"/>
          <w:szCs w:val="28"/>
          <w:rtl w:val="true"/>
        </w:rPr>
        <w:t>ﭺ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28"/>
          <w:sz w:val="28"/>
          <w:szCs w:val="28"/>
          <w:rtl w:val="true"/>
        </w:rPr>
        <w:t>ﭻ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554" w:hAnsi="QCF_P554" w:eastAsia="Times New Roman" w:cs="QCF_P554"/>
          <w:color w:val="000000"/>
          <w:sz w:val="28"/>
          <w:sz w:val="28"/>
          <w:szCs w:val="28"/>
          <w:rtl w:val="true"/>
        </w:rPr>
        <w:t>ﭼ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28"/>
          <w:sz w:val="28"/>
          <w:szCs w:val="28"/>
          <w:rtl w:val="true"/>
        </w:rPr>
        <w:t>ﭽ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28"/>
          <w:sz w:val="28"/>
          <w:szCs w:val="28"/>
          <w:rtl w:val="true"/>
        </w:rPr>
        <w:t>ﭾ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   </w:t>
      </w:r>
      <w:r>
        <w:rPr>
          <w:rFonts w:ascii="QCF_P554" w:hAnsi="QCF_P554" w:eastAsia="Times New Roman" w:cs="QCF_P554"/>
          <w:color w:val="000000"/>
          <w:sz w:val="28"/>
          <w:sz w:val="28"/>
          <w:szCs w:val="28"/>
          <w:rtl w:val="true"/>
        </w:rPr>
        <w:t>ﭿ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28"/>
          <w:sz w:val="28"/>
          <w:szCs w:val="28"/>
          <w:rtl w:val="true"/>
        </w:rPr>
        <w:t>ﮀ</w:t>
      </w:r>
      <w:r>
        <w:rPr>
          <w:rFonts w:ascii="QCF_BSML" w:hAnsi="QCF_BSML" w:eastAsia="Times New Roman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9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6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 </w:t>
      </w:r>
    </w:p>
  </w:footnote>
  <w:footnote w:id="5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شراف للقاضي عبد الوها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2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نتق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9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5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شراف للقاضي عبد الوها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2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ذخي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3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5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ضواء البي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/18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ثاني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عدد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مخصوص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للجمع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52:00Z</dcterms:created>
  <dc:creator>xp</dc:creator>
  <dc:description/>
  <cp:keywords/>
  <dc:language>en-US</dc:language>
  <cp:lastModifiedBy>xp</cp:lastModifiedBy>
  <cp:lastPrinted>2013-02-05T08:09:00Z</cp:lastPrinted>
  <dcterms:modified xsi:type="dcterms:W3CDTF">2013-02-05T05:10:00Z</dcterms:modified>
  <cp:revision>28</cp:revision>
  <dc:subject/>
  <dc:title>المطلب الثاني : العدد المخصوص للجمعة</dc:title>
</cp:coreProperties>
</file>