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ركعا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روايح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اصل أن الثابت عن رسول الله صلى الله عليه وسلم في قيام رمضان في الجماعة هو إحدى عشرة ركعة مع الوتر لا غ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هي السنة لا العشر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جمع العلماء على أنّ قيام رمضان مرغب فيه أكثر من سائر الأش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اختلفوا في عدد ركعات صلاة التراويح على أقوال ؛ أشهرها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هب الإمام مالك في المشهور 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عض أصحاب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 عدد ركعات صلاة التروايح ست وثلاثون رك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وتر ثلاث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عدد ركعات صلاة التروايح عشرون رك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خلاف بينهم في عدد ركعات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أحنا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عض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عدد ركعات صلاة التروايح مع الوتر إحدى عشرة رك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بعض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 الإمام 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 الإمام مالك ـ رحمه الله ـ بعمل أهل المدي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إمام مالك في المدو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عث إليّ الأمير وأراد أن ينقص من قيام رمضان الذي يقومه الناس بالمدينة ـ قال ابن القاس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ي تسع وثلاثون ركعة ب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ت وثلاثون والوتر ثلاث ـ قال ما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نهيته أن ينقص من ذلك شيئ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ت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ا ما أدركت الن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أمر القديم الذي لم يزل الناس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كان يصلي في رمضان عشرين ركعة و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لسائب بن يزيد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وا يقومون على عهد عمر بن الخطاب ـ رضي الله عنه ـ بعشرين رك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spacing w:lineRule="auto" w:line="240" w:before="0" w:after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spacing w:lineRule="auto" w:line="240" w:before="0" w:after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spacing w:lineRule="auto" w:line="240" w:before="0" w:after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سلمة بن عبد الرحمن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سأل عائشة ـ رضي الله عنه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يف كانت صلاة رسول الله صلى الله عليه وسلم ؟ ف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كان يزيد في رمضان ولا في غيره على إحدى عشرة رك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ا نفت أن يكون صلى الله عليه وسلم زاد عن هذا العد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تشرع الزيادة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لسائب بن يزيد ـ رضي الله عنه ـ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ر عمر بن الخطاب ـ رضي الله عنه ـ أبي بن كعب وتميماً الداري أن يقوما للناس بإحدى عشرة رك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كان القارئ يقرأ بالمئين حتى كنا نعتمد على العصِّي من طول القي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 كنا ننصرف إلا في فروع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.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 يظهر ـ والعلم عند الله تعالى ـ أنَّ الأمر في عدد ركعات صلاة التراويح واس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فضل يختلف باختلاف حال الصلاة من طول القيام وقص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ال المصلي وإقباله على العبادة كما قال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يكم من العمل ما تطيق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الله لا يمل حتى تم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6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52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2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4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دة الق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20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روي في عدد ركعات القيام في شهر رمض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2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تط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كم يصلي في رمضان من رك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6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براني في المعجم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/3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10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طبراني في الكبير و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ه أبو شيبة إبراهيم وهو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زيلعي في نصب ال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معلول بأبي شيبة جد الإمام أبي ب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متفق على ضع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12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روي في عدد ركعات القيام في شهر رمض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2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إمام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بيهقي بإسناد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3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سل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هر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ماعيل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نيته ، 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ماماً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س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نت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قات ل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5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إسع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ط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تراو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ضل من قام رمض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0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ليل وعدد ركعات النبي صلى الله عليه وسلم في 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ن الوتر رك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ن الركعة صلاة صحيح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الك في 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س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قيام رمض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روي في عدد ركعات القيام في شهر رمض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28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كت عنه 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ألباني في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ته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ُكره من التشديد في العبا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ضيلة العمل الدائم من قيام 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ن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د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ركعات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رواي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6:55:00Z</dcterms:created>
  <dc:creator>xp</dc:creator>
  <dc:description/>
  <cp:keywords/>
  <dc:language>en-US</dc:language>
  <cp:lastModifiedBy>xp</cp:lastModifiedBy>
  <dcterms:modified xsi:type="dcterms:W3CDTF">2012-09-23T12:08:00Z</dcterms:modified>
  <cp:revision>19</cp:revision>
  <dc:subject/>
  <dc:title>المطلب الثاني : عدد ركعات التروايح</dc:title>
</cp:coreProperties>
</file>