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جنب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حدث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hanging="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كررت معنا في المطلب العا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كم صلاة من صلى خلف من نسي غسل الجن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بحث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يجوز من العمل وما لايجوز منه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985" w:gutter="0" w:header="709" w:top="1248" w:footer="709" w:bottom="1701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مباركفوري في المرع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راجح عندي هو ما ذهب إليه الشافعي ومن وافقه من الأئ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جواز صلاة المأمو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الإمام فعليه الإع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تص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النا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جنباً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و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حدثاً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3:00Z</dcterms:created>
  <dc:creator>xp</dc:creator>
  <dc:description/>
  <cp:keywords/>
  <dc:language>en-US</dc:language>
  <cp:lastModifiedBy>xp</cp:lastModifiedBy>
  <dcterms:modified xsi:type="dcterms:W3CDTF">2012-09-16T09:29:00Z</dcterms:modified>
  <cp:revision>6</cp:revision>
  <dc:subject/>
  <dc:title>المطلب السابع : حكم من صلى بالناس جنباً أو محدثاً</dc:title>
</cp:coreProperties>
</file>