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raditional Arabic" w:hAnsi="Traditional Arabic" w:cs="AL-Mateen"/>
          <w:b/>
          <w:b/>
          <w:bCs/>
          <w:sz w:val="36"/>
          <w:szCs w:val="36"/>
        </w:rPr>
      </w:pP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تحية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والإما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يخطب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ولا 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أي الشيخ المباركفوري ـ رحمه الله ـ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قال ـ رحمه الله ـ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صحيح عندنا ما ذهب إليه الشافعي وأحمد من أنه يشرع صلاة التحية حال الخطبة للداخل بتلك الحال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 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ني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قوال العلماء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ختلف العلماء في حكم تحية المسجد والإمام يخطب على قولين مشهور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ذهب الحنف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مالكية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ى عدم جواز تحية المسجد والإمام يخطب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ثان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ذهب الشافع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حنابل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لى استحباب ركعتي تحية المسجد لمن دخل والإمام يخطب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لث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سبب الخلاف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سبب اختلافهم معارضة القياس لعموم الأثر ؛ وذلك أنّ عموم قوله عليه الصلاة والسلا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ذا جاء أحدكم المسجد فليركع ركعت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ُوجب أن يركع الداخل في المسجد يوم الجمعة وإن كان الإمام يخطب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أمر بالإنصات إلى الخطيب يوُجب دليله أن لا يشتغل بشيء مما يشغل عن الإنصا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إن كان عباد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 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ابع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أد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228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أصحاب القو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وله تعا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ﭽ</w:t>
      </w:r>
      <w:r>
        <w:rPr>
          <w:rFonts w:ascii="QCF_BSML" w:hAnsi="QCF_BSML" w:cs="QCF_BSML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176" w:hAnsi="QCF_P176" w:cs="QCF_P176"/>
          <w:color w:val="000000"/>
          <w:sz w:val="32"/>
          <w:sz w:val="32"/>
          <w:szCs w:val="32"/>
          <w:rtl w:val="true"/>
        </w:rPr>
        <w:t>ﯙ</w:t>
      </w:r>
      <w:r>
        <w:rPr>
          <w:rFonts w:ascii="QCF_P176" w:hAnsi="QCF_P176" w:cs="QCF_P176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176" w:hAnsi="QCF_P176" w:cs="QCF_P176"/>
          <w:color w:val="000000"/>
          <w:sz w:val="32"/>
          <w:sz w:val="32"/>
          <w:szCs w:val="32"/>
          <w:rtl w:val="true"/>
        </w:rPr>
        <w:t>ﯚ</w:t>
      </w:r>
      <w:r>
        <w:rPr>
          <w:rFonts w:ascii="QCF_P176" w:hAnsi="QCF_P176" w:cs="QCF_P176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176" w:hAnsi="QCF_P176" w:cs="QCF_P176"/>
          <w:color w:val="000000"/>
          <w:sz w:val="32"/>
          <w:sz w:val="32"/>
          <w:szCs w:val="32"/>
          <w:rtl w:val="true"/>
        </w:rPr>
        <w:t>ﯛ</w:t>
      </w:r>
      <w:r>
        <w:rPr>
          <w:rFonts w:ascii="QCF_P176" w:hAnsi="QCF_P176" w:cs="QCF_P176"/>
          <w:color w:val="000000"/>
          <w:sz w:val="2"/>
          <w:sz w:val="2"/>
          <w:szCs w:val="2"/>
          <w:rtl w:val="true"/>
        </w:rPr>
        <w:t xml:space="preserve">  </w:t>
      </w:r>
      <w:r>
        <w:rPr>
          <w:rFonts w:ascii="QCF_P176" w:hAnsi="QCF_P176" w:cs="QCF_P176"/>
          <w:color w:val="000000"/>
          <w:sz w:val="32"/>
          <w:sz w:val="32"/>
          <w:szCs w:val="32"/>
          <w:rtl w:val="true"/>
        </w:rPr>
        <w:t>ﯜ</w:t>
      </w:r>
      <w:r>
        <w:rPr>
          <w:rFonts w:ascii="QCF_P176" w:hAnsi="QCF_P176" w:cs="QCF_P176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176" w:hAnsi="QCF_P176" w:cs="QCF_P176"/>
          <w:color w:val="000000"/>
          <w:sz w:val="32"/>
          <w:sz w:val="32"/>
          <w:szCs w:val="32"/>
          <w:rtl w:val="true"/>
        </w:rPr>
        <w:t>ﯝ</w:t>
      </w:r>
      <w:r>
        <w:rPr>
          <w:rFonts w:ascii="QCF_P176" w:hAnsi="QCF_P176" w:cs="QCF_P176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176" w:hAnsi="QCF_P176" w:cs="QCF_P176"/>
          <w:color w:val="000000"/>
          <w:sz w:val="32"/>
          <w:sz w:val="32"/>
          <w:szCs w:val="32"/>
          <w:rtl w:val="true"/>
        </w:rPr>
        <w:t>ﯞ</w:t>
      </w:r>
      <w:r>
        <w:rPr>
          <w:rFonts w:ascii="QCF_P176" w:hAnsi="QCF_P176" w:cs="QCF_P176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8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سبق وأن بينا وجه الدلالة في مسألة حكم الكلام أثناء الخطب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على من 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قول المراد الخطب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المراد بأن لا يشتغل بأي شيء يشغله عن الخطبة حتى وإن كان عبادة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أبي هريرة ـ رضي الله عنه ـ الشهير الذي مر معنا في أكثر من موط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ذا قلت لصاحبك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ص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..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9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ذا امتنع الأمر بالمعروف وهو أمر اللاغي بالإنصات فمنع التشاغل بالتحية مع طول زمانها 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عبد الله بن بسر ـ رضي الله عنه ـ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جاء رجل يتخطى رقاب الناس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قال له رسول الله صلى الله عليه وس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جلس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قد آذيت وآنيت</w:t>
      </w:r>
      <w:r>
        <w:rPr>
          <w:rFonts w:cs="Traditional Arabic" w:ascii="Traditional Arabic" w:hAnsi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0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ي الحديث أمر النبي صلى الله عليه وسلم الرجل بالجلوس ولم يأمره بالتحي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دل على عدم استحباب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رابع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ابن عمر ـ رضي الله عنهما ـ رفع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ذا دخل أحدكم المسجد والإمام على المنبر فلا صلاة ولا كلام حتى يفرغ الإما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1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>وجه الدلال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اضح وبيّن في استحباب التحية والإمام يخطب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خامس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تفق العلماء على أنَّ الإمام تسقط عنه  التحية مع أنه لم يكن قد شرع في الخطب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سقوطها على المأموم بطريق الأولى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دليل السادس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مل أهل المدينة خلفاً عن سلف من لدن الصحابة إلى عهد مالك أنّ التنفل في حال الخطبة ممنوع مطلقاً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ind w:left="72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أصحاب القو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جابر بن عبد الله ـ رضي الله عنه ـ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جاء سليك الغطفاني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وم الجمع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رسول الله صلى الله عليه وسلم يخطب فجلس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قال له صلى الله عليه وس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ا سليك قم فاركع ركعتين وتجوز فيهما ثم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ذا جاء أحدكم يوم الجمعة والإمام يخطب فليركع ركعتين وليتجوز فيهم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دل الحديث على استحباب التحية والإمام يخطب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النبي صلى الله عليه وسلم أمر سليكاً بأن يركع ركعتين قبل أن يجلس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الإمام النوو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ا أظن عالماً يبلغه هذا اللفظ صحيحاً فيخالف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جه الدلالة واضح وبين مثل الحديث الذي سبقه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أبي قتادة ـ رضي الله عنه ـ أن رسول الله صلى الله عليه وسلم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ذا دخل أحدكم المسجد فليركع ركعتين قبل أن يجلس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دلَّ الحديث بعمومه على استحباب تحية المسجد حتى وإن كان الإمام يخطب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خامس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رأي الراجح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ذي يظهر لي رجحانه ـ والعلم عند الله تعالى ـ  ما ذهب إليه أصحاب القول الثاني من استحباب ركعتي تحية المسجد حتى وإن كان الإمام يخطب ؛ وذلك ل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قوة ما استدلوا به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ني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أنَّ النبي صلى الله عليه وسلم أمر سليكاً في حال خطبته بأداء تحية المسجد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أمرُهُ للعموم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644" w:right="1985" w:gutter="0" w:header="709" w:top="1251" w:footer="709" w:bottom="1701"/>
      <w:pgNumType w:start="57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QCF_BSML">
    <w:charset w:val="00"/>
    <w:family w:val="auto"/>
    <w:pitch w:val="variable"/>
  </w:font>
  <w:font w:name="QCF_P176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77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39" w:right="0" w:hanging="4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رعاة المفات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503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3">
    <w:p>
      <w:pPr>
        <w:pStyle w:val="Footnote"/>
        <w:ind w:left="339" w:right="0" w:hanging="4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بسوط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6/4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بيين الحقائق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2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</w:footnote>
  <w:footnote w:id="4">
    <w:p>
      <w:pPr>
        <w:pStyle w:val="Footnote"/>
        <w:ind w:left="339" w:right="0" w:hanging="4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دون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2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ية المجته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7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كمال المعلم للقاضي عياض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278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5">
    <w:p>
      <w:pPr>
        <w:pStyle w:val="Footnote"/>
        <w:ind w:left="339" w:right="0" w:hanging="4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أ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3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29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غني المحتاج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88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6">
    <w:p>
      <w:pPr>
        <w:pStyle w:val="Footnote"/>
        <w:ind w:left="339" w:right="0" w:hanging="4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19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شاف القنا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نصاف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15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7">
    <w:p>
      <w:pPr>
        <w:pStyle w:val="Footnote"/>
        <w:ind w:left="339" w:right="0" w:hanging="4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ية المجته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76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8">
    <w:p>
      <w:pPr>
        <w:pStyle w:val="Footnote"/>
        <w:ind w:left="339" w:right="0" w:hanging="4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ورة الأعراف ، الآ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04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9">
    <w:p>
      <w:pPr>
        <w:pStyle w:val="Footnote"/>
        <w:ind w:left="339" w:right="0" w:hanging="4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قدم تخريجه ص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61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0">
    <w:p>
      <w:pPr>
        <w:pStyle w:val="Footnote"/>
        <w:ind w:left="339" w:right="0" w:hanging="4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قدم تخريجه ص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7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</w:footnote>
  <w:footnote w:id="11">
    <w:p>
      <w:pPr>
        <w:pStyle w:val="Footnote"/>
        <w:ind w:left="339" w:right="0" w:hanging="426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طبراني في المعجم الكب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3/7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3708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  <w:p>
      <w:pPr>
        <w:pStyle w:val="Footnote"/>
        <w:ind w:left="339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حديث ضعيف قال في مجمع الزوائ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8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فيه أيوب بن نهيك متروك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ضعفه جماعة وذكره ابن حبان في الثقات و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يخطئ </w:t>
      </w:r>
      <w:r>
        <w:rPr>
          <w:rFonts w:cs="Traditional Arabic" w:ascii="Traditional Arabic" w:hAnsi="Traditional Arabic"/>
          <w:sz w:val="32"/>
          <w:szCs w:val="32"/>
          <w:rtl w:val="true"/>
        </w:rPr>
        <w:t>" .</w:t>
      </w:r>
    </w:p>
  </w:footnote>
  <w:footnote w:id="12">
    <w:p>
      <w:pPr>
        <w:pStyle w:val="Footnote"/>
        <w:ind w:left="339" w:right="0" w:hanging="4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يل الأوط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/346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3">
    <w:p>
      <w:pPr>
        <w:pStyle w:val="Footnote"/>
        <w:ind w:left="339" w:right="0" w:hanging="4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ية المجته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7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يل الأوط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/346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4">
    <w:p>
      <w:pPr>
        <w:pStyle w:val="Footnote"/>
        <w:ind w:left="339" w:right="0" w:hanging="42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ُليك الغطفا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 سُليك ـ بض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س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همل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فت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إسك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ثنا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ح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عده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اف ـ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مرو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ي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دبة ـ بض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ه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بالموحدة ـ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حب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ثق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ا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ب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sz w:val="32"/>
          <w:szCs w:val="32"/>
        </w:rPr>
        <w:t>178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توضي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شتب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ضبط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سم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روا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أنسابه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ألقابه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كناه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88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مغان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خيا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/32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15">
    <w:p>
      <w:pPr>
        <w:pStyle w:val="Footnote"/>
        <w:ind w:left="339" w:right="0" w:hanging="42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مسلم في صحيحه في كتاب الجم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تحية والإمام يخطب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9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875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6">
    <w:p>
      <w:pPr>
        <w:pStyle w:val="Footnote"/>
        <w:ind w:left="339" w:right="0" w:hanging="4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رح مسلم للنوو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/164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7">
    <w:p>
      <w:pPr>
        <w:pStyle w:val="Footnote"/>
        <w:ind w:left="339" w:right="0" w:hanging="4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تفق علي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بخاري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إذا دخل أحدكم المسجد فليركع ركعتين قبل أن يجلس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9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4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مسلم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صلاة المسافرين وقصر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ستحباب تحية المسجد بركعت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كراهة الجلوس قبل صلاتهم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أنها مشروعة في جميع الأوقات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9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714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lineRule="auto" w:line="240" w:before="0" w:after="0"/>
      <w:jc w:val="center"/>
      <w:rPr/>
    </w:pPr>
    <w:r>
      <w:rPr>
        <w:rFonts w:ascii="Traditional Arabic" w:hAnsi="Traditional Arabic" w:cs="mohammad bold art 1"/>
        <w:sz w:val="24"/>
        <w:sz w:val="24"/>
        <w:szCs w:val="24"/>
        <w:rtl w:val="true"/>
      </w:rPr>
      <w:t>المطلب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ثالث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عشر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cs="mohammad bold art 1" w:ascii="Traditional Arabic" w:hAnsi="Traditional Arabic"/>
        <w:sz w:val="24"/>
        <w:szCs w:val="24"/>
        <w:rtl w:val="true"/>
      </w:rPr>
      <w:t xml:space="preserve">: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حكم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تحية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مسجد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والإمام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يخطب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1">
    <w:name w:val="رأس صفحة Char"/>
    <w:basedOn w:val="Style14"/>
    <w:qFormat/>
    <w:rPr>
      <w:sz w:val="22"/>
      <w:szCs w:val="22"/>
    </w:rPr>
  </w:style>
  <w:style w:type="character" w:styleId="Char2">
    <w:name w:val="تذييل صفحة Char"/>
    <w:basedOn w:val="Style14"/>
    <w:qFormat/>
    <w:rPr>
      <w:sz w:val="22"/>
      <w:szCs w:val="22"/>
    </w:rPr>
  </w:style>
  <w:style w:type="character" w:styleId="Char3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5:52:00Z</dcterms:created>
  <dc:creator>xp</dc:creator>
  <dc:description/>
  <cp:keywords/>
  <dc:language>en-US</dc:language>
  <cp:lastModifiedBy>xp</cp:lastModifiedBy>
  <dcterms:modified xsi:type="dcterms:W3CDTF">2012-09-24T03:09:00Z</dcterms:modified>
  <cp:revision>22</cp:revision>
  <dc:subject/>
  <dc:title>المطلب الثالث عشر : حكم تحية المسجد والإمام يخطب  </dc:title>
</cp:coreProperties>
</file>