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" w:right="0" w:hanging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ينتق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أم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قال ـ رحمه الله ـ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اديث البراء وعمرو بن حريث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س وما في معناها كلهادليل على أنَّه يجب على المأموم متابعة الإمام في أفعا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 السنة أن يتخلف المأموم في الانتقالات عن الإمام ، أي لا يقارن الإمام في الهوي إلى الركن بل يتأخر عن الشروع في الهوي حتى يشرع الإمام في الركن الذي انتقل إ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ليه ذهب الشافع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الحق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جمع العلماء على أنَّ الائتمام واجب على كل مأموم بإمامه في ظاهر أفعا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ه لا يجوز له خلافه لغير عذ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ختلفوا في موافقة الإمام في أفعاله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فعال المأموم لا بد أن تكون بعد أفعال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يه أكثر العلما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فعال المأموم لابد أن تكون مقارنة لأفعال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أبو حنيفة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واه ابن حبي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2" w:right="0" w:hanging="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لبراء بن عازب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إذا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 الله لمن حمده لم يحن أحدٌ منا ظهره حتى يقع النبي صلى الله عليه وسلم ساجد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نقع سجوداً بع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َّ الحديث على أنَّ المأموم يتابع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كون أفعاله بعد أفعال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َّ البراء أخبر أنهم كانوا إذا رفعوا من الركوع لم يحن أحد منهم ظهره حتى يقع النبي صلى الله عليه وسلم ساجداً ثم يسجدون بعد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رسول الله صلى الله عليه وسلم ركب فرساً فجُحش شقه الأيم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أنس ـ رضي الله عنه ـ فصلى لنا يومئذ صلاة من الصلوات وهو قاع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صلينا وراءه قعود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قال لما 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جُعل الإمام ليؤتم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صلى قائماً فصلوا قيا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ركع فاركع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رفع فارفع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سجد فاسجد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 الله لمن حمده فقو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بنا ولك الحم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أنَّ تكبير المأمومين في ركوع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جودهم يكون عقيب تكبير الإمام وركوعه وسجو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مع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قبل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موسى الأشعري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رسول الله صلى الله عليه وسلم خطبنا فبيًّن لنا سنتنا وعلمنا صلات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صليتم فأقيموا صفوف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ليؤمكم أحد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كبر فكبر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ير المغضوب عليهم ولا الضا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و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آم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جبكم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كبر وركع فكبروا واركع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الإمام يركع قبلكم ويرفع قبل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لك بت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قال سمع الله لمن حم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و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ربنا ولك الحم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سمع الله ل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الله تبارك وتعالى قال على لسان نبي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 الله لمن حم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كبر وسجد فكبروا واسجد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الإمام يسجد قبلكم ويرفع قبل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لك بت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 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يث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أن المأموم يكبر للركوع ويركع بعد تكبير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الرفع من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ثله في ا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عنى 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لك بت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أن اللحظة التي سبقكم الإمام بها في تقدمه إلى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نجبر لكم بتأخيركم في الركوع بعد رفعه لحظ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لك اللحظة بتلك اللحظ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ار قدر ركوعكم كقدر ركوع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مثله في السجو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spacing w:lineRule="auto" w:line="240" w:before="0" w:after="0"/>
        <w:ind w:left="-2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2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نَّ المأموم شريك الإمام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قيقة المشاركة في المقارنة مع الإمام في أفعال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-2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-2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ـ والله تعالى أعلم ـ هو قول الجمهور بأنه لا بد بأن تكون أفعال المأموم بعد أفعال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ة الأدلة التي استدلوا 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قارنت أفعاله أفعال الإمام فقد أساء وصحت صلات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8" w:footer="709" w:bottom="1701"/>
      <w:pgNumType w:start="3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4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رو بن حر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ر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خزوم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ر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جت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8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 ، وي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س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0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6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قل الإجماع ابن عبد البر في 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نقل الإجماع ابن رشد الحفيد في 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ث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جمع العلماء على أنه يجب على المأموم أن يتبع الإمام في جميع أقوا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فعاله إلا في 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مع الله لمن حم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جلوسه إذا صلى جالساً لمرض عند من أجاز إمامة الجال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قله ابن حزم في مراتب الإجم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نقل الإجماع  شيخ الإسلام ابن تيمية في 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33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75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في فقه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جمو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غني المحتاج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3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ر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 لتعليل المخ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حب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إبراه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ه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ز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اهم 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د المد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ا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6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ديب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ذ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ر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ذ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بط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صحيح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ى يسجد من خلف الإم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ابعة الإمام والعمل بع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7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ر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ما جعل الإمام ليؤتم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لى النبي صلى الله عليه وسلم في مرضه الذي توفي ف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6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سلم في صحيح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ئتمام المأموم بالإم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لابن ر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1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على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4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على صحي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أو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تى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ينتق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مأمو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إلى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ك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إما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5:00Z</dcterms:created>
  <dc:creator>xp</dc:creator>
  <dc:description/>
  <cp:keywords/>
  <dc:language>en-US</dc:language>
  <cp:lastModifiedBy>xp</cp:lastModifiedBy>
  <dcterms:modified xsi:type="dcterms:W3CDTF">2012-09-17T03:17:00Z</dcterms:modified>
  <cp:revision>15</cp:revision>
  <dc:subject/>
  <dc:title>المطلب الأول : متى ينتقل المأموم إلى الركن مع الإمام ؟</dc:title>
</cp:coreProperties>
</file>