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حديث دليل على أن موقف المأموم الواحد عن يمين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و كان على يسار الإمام لما عدله وحوله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هذه المسألة على أربعة أقو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م المأموم الواحد عن يمين الإمام مساوياً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جمهور العلماء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م المأموم عن يمين الإمام متأخراً عنه قلي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عل محمد بن الحسن  ح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تكون أصابع قدم المأموم عند عقب الإمام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م خلف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ركع الإمام قبل مجيء أحد قام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م المأموم عن يسار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سعيد بن المس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تابع علي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 عند خالتي ميمو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ى رسول الله صلى الله عليه وسلم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جاء فصلى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ن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ئت فقمت عن يسا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علني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ى خمس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نام حتى سمعت غطيط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أو قال خطيطه ـ ثم خرج إل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م النبي صلى الله عليه وسلم يصلي فجئت فوقفت عن يساره فأدارني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أدار ابن عباس وجابراً ـ رضي الله عنهما ـ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 موقف المأموم الواحد يكون عن يمين الإمام مساوياً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لو تقدم أو تأ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نقل ابن عباس وجابر ـ رضي الله عنهما ـ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نافع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مت وراء عبد الله بن عمر في صلاة من الصلوات وليس معه أحد غيري فخالف عبد الله بيده فجعلني حذاءه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يمين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لي مأمور بأفضل الهيئ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جها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يمكن أن يستدل ل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إمام ما جعل إماماً إلا لأنَّه أمام الم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يقتضي أن يكون المأموم خ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كون عن يمينه ل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تأخر عنه قليلاً لما تقد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تحديد محمد بن الحسن له بجعل الأصابع عند العقب لم أقف له على د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يُستدل له بأن المقصود هو عدم محاذاة ومساواة الإ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إمام مظنة الاجتماع فاعتبرت في موقف المأموم حتى يظهر خلاف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برواية عن ابن عباس ـ رضي الله عنهما ـ في الحديث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مت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خذني فجعلني عن يسا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قول الجمهور أنَّ المأموم يقف عن يمين الإمام مساوياً له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دلة التي استدل بها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في مساواته له سد للفرجة التي قد يدخل منها الشيطان بين المص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2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8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شرحه 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عباس ـ رضي الله عن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ت في بيت خالتي ميم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م رسول الله صلى الله عليه وسلم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مت عن يسا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خذ بيدي من وراء ظهره فعدلني كذا من وراء ظهره إلى الشق الأي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عبد البر في 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خلاف بين العلماء في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 أيضاً شرح معاني الآثار ل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سيط للغز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للسرخ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يم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أم المؤمنين ميمو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ز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لال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زو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وجاته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سما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مو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 ، و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مري ، 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ا ، فتزو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 ، وعاش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، وتوفيت سنة </w:t>
      </w:r>
      <w:r>
        <w:rPr>
          <w:rFonts w:cs="Traditional Arabic" w:ascii="Traditional Arabic" w:hAnsi="Traditional Arabic"/>
          <w:sz w:val="32"/>
          <w:szCs w:val="32"/>
        </w:rPr>
        <w:t>5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ض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وا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ف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1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4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طيط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طيط هو الصوت الذي يخرج مع نفس الن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ترديده حيث لا يجد مساغ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لابن الأ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طط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3/3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يقوم عن يمين الإمام بحذائه سواء إذا كانا اث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في صلاة الليل وقيا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باب العمل في صلاة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للقر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سرخسي في 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ذي وقع عند العو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نحوه قال الكاساني في البد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قه ابن رجب بالسند 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زاه لوكيع في كت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موقف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أمو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واح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8:00Z</dcterms:created>
  <dc:creator>xp</dc:creator>
  <dc:description/>
  <cp:keywords/>
  <dc:language>en-US</dc:language>
  <cp:lastModifiedBy>xp</cp:lastModifiedBy>
  <dcterms:modified xsi:type="dcterms:W3CDTF">2012-09-16T09:03:00Z</dcterms:modified>
  <cp:revision>15</cp:revision>
  <dc:subject/>
  <dc:title>المطلب الأول : موقف المأموم الواحد</dc:title>
</cp:coreProperties>
</file>