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عي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L-Mateen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راجح عندي ما ذهب إليه أبو حنيفة من أنها واجبة على الأعي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تفق العلماء على مشروعية صلاة العيدين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ختلفوا في حكمها على ثلاثة أقو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ـلاة العيـد سنـة مـؤكـد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ـه قـال أبـو حنيـفـة في روايـة عن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ـالكية على الصحـيــح مــــن المــــذهب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واية عند 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اة العيد واجبة على الأعي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حنفية في المذهب عنده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ول عند 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واية عند 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اة العيد فرض كفا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بعض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عض المالكية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ول عند 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المشهور عند 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طلحة بن عبيد الله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اء رجل إلى النبي صلى الله عليه وسلم من أهل نج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ائر الرأس يسمع دوي صوته ولا يفقه ما ي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تى دنا فإذا هو يسأل عن الإس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خمس صلوات في اليوم واللي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هل عليّ غيرها ؟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ا أن تطو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.))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أخبر السائل أنه لا فرض من الصلوات إلا الخم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و كانت صلاة العيد واجبة لما أطلق النبي صلى الله عليه وسلم هذا الإطلاق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بادة بن الصامت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خمس صلوات كتبهن الله على العبد في اليوم واللي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حديث دل على حصر الفرضية في الصلوات الخم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فاد أنّ ما زاد عليها ليس بفرض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BSML" w:hAnsi="QCF_BSML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602" w:hAnsi="QCF_P602" w:cs="QCF_P602"/>
          <w:color w:val="000000"/>
          <w:sz w:val="32"/>
          <w:sz w:val="32"/>
          <w:szCs w:val="32"/>
          <w:rtl w:val="true"/>
        </w:rPr>
        <w:t>ﮊ</w:t>
      </w:r>
      <w:r>
        <w:rPr>
          <w:rFonts w:ascii="QCF_P602" w:hAnsi="QCF_P602" w:cs="QCF_P602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602" w:hAnsi="QCF_P602" w:cs="QCF_P602"/>
          <w:color w:val="000000"/>
          <w:sz w:val="32"/>
          <w:sz w:val="32"/>
          <w:szCs w:val="32"/>
          <w:rtl w:val="true"/>
        </w:rPr>
        <w:t>ﮋ</w:t>
      </w:r>
      <w:r>
        <w:rPr>
          <w:rFonts w:ascii="QCF_P602" w:hAnsi="QCF_P602" w:cs="QCF_P602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602" w:hAnsi="QCF_P602" w:cs="QCF_P602"/>
          <w:color w:val="000000"/>
          <w:sz w:val="32"/>
          <w:sz w:val="32"/>
          <w:szCs w:val="32"/>
          <w:rtl w:val="true"/>
        </w:rPr>
        <w:t>ﮌ</w:t>
      </w:r>
      <w:r>
        <w:rPr>
          <w:rFonts w:ascii="QCF_P602" w:hAnsi="QCF_P602" w:cs="QCF_P602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مراد بالصلاة المأمور بها هاهنا صلاة العيد على قول كثير من المفسر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أمر يقتضي الوجوب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028" w:hAnsi="QCF_P028" w:cs="QCF_P02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8" w:hAnsi="QCF_P028" w:cs="QCF_P028"/>
          <w:color w:val="000000"/>
          <w:sz w:val="32"/>
          <w:sz w:val="32"/>
          <w:szCs w:val="32"/>
          <w:rtl w:val="true"/>
        </w:rPr>
        <w:t>ﯡ</w:t>
      </w:r>
      <w:r>
        <w:rPr>
          <w:rFonts w:ascii="QCF_P028" w:hAnsi="QCF_P028" w:cs="QCF_P02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8" w:hAnsi="QCF_P028" w:cs="QCF_P028"/>
          <w:color w:val="000000"/>
          <w:sz w:val="32"/>
          <w:sz w:val="32"/>
          <w:szCs w:val="32"/>
          <w:rtl w:val="true"/>
        </w:rPr>
        <w:t>ﯢ</w:t>
      </w:r>
      <w:r>
        <w:rPr>
          <w:rFonts w:ascii="QCF_P028" w:hAnsi="QCF_P028" w:cs="QCF_P02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8" w:hAnsi="QCF_P028" w:cs="QCF_P028"/>
          <w:color w:val="000000"/>
          <w:sz w:val="32"/>
          <w:sz w:val="32"/>
          <w:szCs w:val="32"/>
          <w:rtl w:val="true"/>
        </w:rPr>
        <w:t>ﯣ</w:t>
      </w:r>
      <w:r>
        <w:rPr>
          <w:rFonts w:ascii="QCF_P028" w:hAnsi="QCF_P028" w:cs="QCF_P02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8" w:hAnsi="QCF_P028" w:cs="QCF_P028"/>
          <w:color w:val="000000"/>
          <w:sz w:val="32"/>
          <w:sz w:val="32"/>
          <w:szCs w:val="32"/>
          <w:rtl w:val="true"/>
        </w:rPr>
        <w:t>ﯤ</w:t>
      </w:r>
      <w:r>
        <w:rPr>
          <w:rFonts w:ascii="QCF_P028" w:hAnsi="QCF_P028" w:cs="QCF_P028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28" w:hAnsi="QCF_P028" w:cs="QCF_P028"/>
          <w:color w:val="000000"/>
          <w:sz w:val="32"/>
          <w:sz w:val="32"/>
          <w:szCs w:val="32"/>
          <w:rtl w:val="true"/>
        </w:rPr>
        <w:t>ﯥ</w:t>
      </w:r>
      <w:r>
        <w:rPr>
          <w:rFonts w:ascii="QCF_P028" w:hAnsi="QCF_P028" w:cs="QCF_P02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تكبير المأمور به في الآية هو التكبير في صلاة العي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تكون صلاة العيد مأموراً ب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كونها تتضمن ذلك التكب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أمر للوجوب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م عطية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ا ـ قا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مرنا أن نخرج الحيض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عواتق وذوات الخدو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ما الحيض فيشهدن جماعة المسلمين ودعوت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عتزلن مصلا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أمر بإخراج النس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لا تجب عليه كالحيض لصلاة العي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كان النساء مأمورات بصلاة العيد فالرجال أولى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فعل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داوم عليها هو وخلفاؤه والمسلمون من بع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ما يدل على الوجو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 لو لم تكن واجبة لتركها ولو مرة لبيان عدم الوجوب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جموع أدلة الفريق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ستدلوا على الفرضية بأدلة أصحاب القول الثان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ستدلوا على أنّ هذه الفرضية على الكفا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أدلة أصحاب القول الأول القائلين باستحباب صلاة العي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ذلك حديث طلحة بن عبيد الله ـ رضي الله عنه ـ السابق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وجه الدلالة منه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أخبره بأن لا فرض سوى الخم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ذا يقتضي عدم وجوب ما زاد علي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ما خولف في صلاة العيد بسبب فعل النبي صلى الله عليه وسلم ومن مع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ختص بمن كان مثل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م من يحصل بهم الكفاية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صلاة العيد من أعلام الدين الظاه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كانت فرض كفاية كالجهاد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هو القول بأنَّ صلاة العيد فرض كفاية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 جمعاً بين الأد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ملاً بالقاعدة الشرعية التي ت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إعمال أولى من الإهم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تُحمل أدلة القائلين بالوجوب العيني على مطلق الوجو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تُحمل أدلة القائلين بالاستحباب على أنّ الوجوب ليس في حق الك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ل على الكفا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51" w:footer="709" w:bottom="1701"/>
      <w:pgNumType w:start="59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602">
    <w:charset w:val="00"/>
    <w:family w:val="auto"/>
    <w:pitch w:val="variable"/>
  </w:font>
  <w:font w:name="QCF_P028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95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ع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شتق ٌ من الع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كل عيد يعود بالسرو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نما جمع على أعياد بالياء للفرق بينه وبين أعواد الخش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صله عِوْد بكسر الع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سكون الوا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لب الواو ياء لانكسار ما قبل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ث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يعاد وميقات وميز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بن الأن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ُسمى عيداً للعود في الفرح والمرح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ُمي عيداً لشرفه من الع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 محل كريم مشهور في العرب تنسب إليه الإبل العيد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لاة العيد تُسمى تشريق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أشرقت الشمس شروقاً إذا طلعت أو من أشرقت إذا أضاءت لأن ذلك وقت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مقص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صلاة الع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ي صلاة العيد الفط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يد الأضحى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رب في ترتيب المع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سان الع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صحا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صباح المن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اج العرو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43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2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حكام الأحكام لابن دقيق الع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5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ختي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1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ذكر بعضهم أنه لا خلاف في الحقيقة بين القول بالوجوب والقول بالسنية ؛ لأن المقصود بالسنة السنة المؤك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ي بمنزلة الواجب عند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ع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واهب الج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واكه الدو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1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ضة الطالب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غني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روض المرب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9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قد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23/2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7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واهب الج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دسو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ح الج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8</w:t>
      </w:r>
      <w:r>
        <w:rPr>
          <w:rFonts w:cs="Traditional Arabic" w:ascii="Traditional Arabic" w:hAnsi="Traditional Arabic"/>
          <w:sz w:val="32"/>
          <w:szCs w:val="32"/>
          <w:rtl w:val="true"/>
        </w:rPr>
        <w:t>)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روض المرب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9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ع الأنه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7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طحطاوي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8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واهب الج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دسو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عد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4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غني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وسي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3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روض المرب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9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9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الك في الموطأ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سه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أمر ب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00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7/3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26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يمن لم ي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سائ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محافظة على الصلوات الخم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6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مالك في الموطأ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سائي وغير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 قال ابن الملقن في البدر المن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3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الحديث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7/3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ديث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5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كوثر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5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بقرة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8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علاء السن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8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م عط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ي نسي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رث ، وي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سي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عب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ط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صار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شهو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كنيتها ، وه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سل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 ، كان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ب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س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غز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ثير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ر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رض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داو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جرح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47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/45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سع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بط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في كتاب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عتزال الحُيِّض المص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في كتاب صلاة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ذكر إباحة خروج النساء في العيدين إلى المصلى وشهود الخطبة مفارقات الرج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0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9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الفتاوى لشيخ الإسلام ابن تيم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4/1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2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5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الفتاوى لشيخ الإسلام ابن تيم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4/18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25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8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أول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صلا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عي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6:51:00Z</dcterms:created>
  <dc:creator>xp</dc:creator>
  <dc:description/>
  <cp:keywords/>
  <dc:language>en-US</dc:language>
  <cp:lastModifiedBy>xp</cp:lastModifiedBy>
  <dcterms:modified xsi:type="dcterms:W3CDTF">2012-09-17T15:07:00Z</dcterms:modified>
  <cp:revision>26</cp:revision>
  <dc:subject/>
  <dc:title>المطلب الأول : حكم صلاة العيد</dc:title>
</cp:coreProperties>
</file>