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ص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تعالى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قول الجمهور قال أبو حنيفة وأصحا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راجح ؛ لأنَّ النبي صلى الله عليه وسلم لم يقصر في سفر من أسفاره إلا بعد خروجه من المدي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رجل لا يكون ضارباً في الأرض حتى يخرج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الموضع الذي يبدأ منه المسافر القصر على أقوال أشهرها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 المسافر لا يبدأ برخص السفر حتى يخرج من بيوت قري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جعلها وراء ظه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3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ارث بن أبي ربيع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سود بن يز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غير واحد من أصحاب عبد الله بن مسعو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 أنّ المسافر إذا نوى السفر يقصر ولو كان في البل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كي هذا القول عن عط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13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مجاه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 المسافر إذا سافر لا يقصر يومه ذلك إلى ال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3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3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بب في اختلافهم معارضة مفهوم الاسم لدليل الفع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أنه إذا شرع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انطلق عليه اسم مسا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راعى مفهوم الاس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خرج من بيوت القرية ق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راعى دليل الفعل أ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ه عليه الصلاة والسلا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قصر إلا إذا خرج من بيوت القرية بثلاثة أمي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ا صح من حديث أنس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النبي صلى الله عليه وسلم إذا خرج مسيرة أمي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ثلاثة فراسخ ـ شعبة الشاك ـ صلى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13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13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3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ﯽ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ﯾ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ﯿ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ﰀ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آ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3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آي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الآية على أنَّ المسافر لا يكون ضارباً في الأرض حتى يخرج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3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يت مع النبي صلى الله عليه وسلم بالمدينة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ذي الحليفة ركع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حديث أنس ـ رضي الله عنه ـ على أنه صلى الله عليه وسلم كان لا يبتدأ القصر إلا إذا خرج من المدي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حافظ ابن حجر ـ رحمه الله تعالى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ستدل به على أنّ من أراد السفر لا يقصر حتى يبرز من البل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لافاً لمن قال من السلف يقصر ولو في بي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حجة على مجاهد في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قصر حتى يدخل اللي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خرج فقصر وهو يرى البي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رجع قيل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ه الكو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حتى ندخ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يد بن جبير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ت مع أبي بصرة الغفا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احب النبي صلى الله عليه وسلم في سفينة من الفسطاط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رمض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فع ثم قُرِّب غداؤ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 يجاوز البيوت حتى دعا بالسف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قت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لست ترى البيوت ؟ قـال أبو بص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ترغب عن سنة رسول الله صلى الله عليه وسلم ؟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ك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أبا بصرة ـ رضي الله عنه ـ لم يأكل حتى دف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جاوز البي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ناه ـ والعلم عند الله ـ لم يبعد 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دليل قول جعفر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ست ترى البيوت؟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حديث أبي بصرة الغفاري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ه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ترخص برخص السفر وأفطر وهو لم يجاوز العمر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مجاهد فلم أقف له على د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 ـ والعلم عند الله تعالى ـ  ما ذهب إليه جماهير العلماء من أنَّ المسافر لا يترخص برخص السفر حتى يجاوز العمر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ا ذكروه من أنَّ النبي صلى الله عليه وسلم لم يقصر في سفر من أسفاره إلا بعد خروجه من المدي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رجل لا يكون ضارباً في الأرض حتى يخرج من بل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المنذ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جمع كل من نحفظ عنه من أهل العلم أنّ الذي يريد السفر أن يقصر الصلاة إذا خرج من بيوت القرية التي يخرج 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في موضع آخ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نعلم النبي صلى الله عليه وسلم قصر في شيء من أسفاره إلا بعد خروجه عن المدين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4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9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0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3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ثار للشي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واكه الدو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اوى السبك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وإسحاق بن راهو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تهى الإراد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لسب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بي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ز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أ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ب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بير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لق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قبا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ض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خف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ح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آخ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همل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2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ث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عر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ث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ي عن عطاء بأن المسافر إذا جاوز حيطان داره فله الق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منذر لا نعلم أحداً وافق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وافق مجا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نساء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تقصير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يقصر إذا خرج من 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ضع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9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معلقاً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تقصير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يقصر إذا خرج من موضعه وخرج علي بن أبي طالب عليه ال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صر وهو يرى البيو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ما رجع قيل له هذه الكو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حتى ندخ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صل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لا يقصر الذي يريد السفر حتى يخرج من بيوت القر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يقصر حتى يدخل أدنى بيو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وصله ابن حجر في تغليق التعل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</w:footnote>
  <w:footnote w:id="1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يد بن ج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  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ري ، تابعي ، 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ب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4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35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ل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يز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9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فينة من الفسطا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ضم الفاء أو كسرها فسكون الس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ينة التي فيها مجمع الن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لم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صرة الفسطاط قاله السن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ن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اسم علم ٍ لمصر العتيقة التي بناها عمرو بن الع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ون المعبود ومعه حاشية ابن الق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4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spacing w:lineRule="auto" w:line="228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و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تى يفطر المسافر إذا خر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</w:p>
    <w:p>
      <w:pPr>
        <w:pStyle w:val="Footnote"/>
        <w:spacing w:lineRule="auto" w:line="228"/>
        <w:ind w:left="425" w:right="0" w:hanging="2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ي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باحة الفطر في اليوم الذي يخرج المرء فيه مسافراً من بل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ي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فطر وإن خرج بعد طلوع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1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مباركفوري في تحفة الأحو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وسكت عنه هو والمنذري والحافظ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شوكاني في الن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 إسناده 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شيخ الألباني في صحيح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0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موض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ذ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يبدأ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نه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قص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7:00Z</dcterms:created>
  <dc:creator>xp</dc:creator>
  <dc:description/>
  <cp:keywords/>
  <dc:language>en-US</dc:language>
  <cp:lastModifiedBy>xp</cp:lastModifiedBy>
  <cp:lastPrinted>2013-02-05T08:03:00Z</cp:lastPrinted>
  <dcterms:modified xsi:type="dcterms:W3CDTF">2013-02-05T05:04:00Z</dcterms:modified>
  <cp:revision>8</cp:revision>
  <dc:subject/>
  <dc:title>المطلب الرابع : الموضع الذي يبدأ منه القصر</dc:title>
</cp:coreProperties>
</file>