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عت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ديث فيه دليل على استحباب الركعتين بين الغر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اعة من الصحابة التابع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المتأخرين أ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سحا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صحاب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ح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صحابة والتابعين إلى استحباب صلاة ركعتين بعد الغروب وقبل صلاة المغر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إبراهيم النخ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استحباب صلاة ركعتين بعد الغروب وقبل 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له بن مغ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ن كل أذانين صلاة قالها ثلاث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في الثالثة لمن 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استحباب صلاة ركعتين بين كل أذان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ا المغرب قبل الصلاة من الركعات التي يُستحب أن تُصلى بعد أذان المغرب وقبل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مختار بن فل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ألت أنس بن مالك عن التط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كر التطوع قبل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نصلي على عهد النبي صلى الله عليه وسلم ركعتين بعد غروب الشمس قبل ال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كان رسول الله صلى الله عليه وسلم صلاهما ؟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رانا نصليهما فلم يأمرنا ولم ينها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قراره صلى الله عليه وسلم لمن صلى الركعتين قبل المغرب من الصحابة دل على استح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كانتا غير مستحبتين لما أقر الفع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له المز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بي صلى الله عليه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ركعتين قبل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في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ن شاء كراهة أن يتخذها الناس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 ش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على استحباب الركعتين اللتين قبل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بالمدينة إذا أذن المؤذن ل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بتدروا السواري فركعوا ركعتين حتى إن الرجل الغريب ليدخل المسجد فيحسب أنَّ الصلاة صليت من كثرة من يص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بادرة الصحابة إلى السواري لأداء ركعتين قبل صلاة المغرب دل على استحباب هاتين ال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 كانت غير مستحبة لما بادروا لأدائهما قبل صلاة المغ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خا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يزيد بن أبي حب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مرثد بن عبد الله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يت عقبة بن عامر الجهني ـ رضي الله عنه ـ فق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 أعجبك من أبي تم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كع ركعتين قبل 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عق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ا كنا نفعله على عهد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لت فما يمنعك الآن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غ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 الصحابة دل على استحباب الركعتين قبل صلاة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تركهما إنما تركهما للعذر كما بين عق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طاوس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ئل ابن عمر ـ رضي الله عنهما ـ عن الركعتين قبل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رأيت أحداً على عهد رسول الله صلى الله عليه وسلم يص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خص في الركعتين بعد الع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م صلاة الصحابة لهاتين الركعتين دل على عدم جوازها واستحبا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إبراهيم النخعي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صلِ أبو بكر ولا عمر ولا عثمان هاتين الركعتين قبل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 فيهما تأخيراً لصلاة المغرب عن أول وقت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صلاة ركعتين بعد أذان المغرب وقبل الإقامة مستحب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ثبت من الأدلة الصحيحة الصريحة وعدم وجود دليل صحيح معرض 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عمل بالصحيح أولى من العمل والأخذ بالضعي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عل الصحابة وتركهم محمول على الجوا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عل النافلة وتركها جائ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صل أنَّ التطوع والتنفل مستحب ومرغب فيه ما لم يكن وقت ن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أصل بقاء ما كان على ما ك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ـ رحمه الله ـ  في تعليقه على حديث عبد الله بن مغفل ـ رضي الله عنه ـ أن النبي صلى الله عليه وسلم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لوا قبل صلاة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2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بن مغ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زن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ف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ن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ز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جرة ، 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 ، ثم تح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 البصر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ا ، 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ن كل أذانين صلاة لمن ش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بين كل أذانين 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بن فل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خت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فل ـ بفاء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ضموم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كنة ـ 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 ، عد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هذيب الك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/3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بين كل أذانين 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المز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 الله بن مغفل المزني ، وقد سبقت ترجم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قبل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ب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لاء، المص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ء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ل ، مف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ب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ود ، 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نقلة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فظ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ر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ثد بن عب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رث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ي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زني ـ 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ت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زا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ن ـ أبو الخير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يوش ، مف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 ، نسب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ير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1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6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تم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ح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هملتين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َيْشَاني ـ 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ت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ط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الش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ج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ون ـ كان من أعبد أهل مصر ، تابعي ، 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ضر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قبل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قبل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جعل قبل صلاة المغرب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زيل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كت عن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المنذري في مختص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صحيح عند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ب الر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بن الملقن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در المن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4/2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يف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2/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جعل قبل صلاة المغرب ركع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بد الرزاق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كعتين قبل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خامس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كعتي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ب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غر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2:00Z</dcterms:created>
  <dc:creator>xp</dc:creator>
  <dc:description/>
  <cp:keywords/>
  <dc:language>en-US</dc:language>
  <cp:lastModifiedBy>xp</cp:lastModifiedBy>
  <dcterms:modified xsi:type="dcterms:W3CDTF">2012-09-17T18:53:00Z</dcterms:modified>
  <cp:revision>14</cp:revision>
  <dc:subject/>
  <dc:title>المطلب الخامس : حكم الركعتين قبل المغرب</dc:title>
</cp:coreProperties>
</file>