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نفخ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راجح المعتمد عندنا هو عدم بطلان الصلاة بالنفخ مطلق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سواء ظهر منه حرفان أم 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سموعاً كان أو غير مسموع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النفخ في الصلاة على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طلان الصلاة بتعمد النفخ فيها وإن قلّ ولم يظهر منه حر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المشهور عند المالكي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طلان الصلاة بالنفخ فيها إن بان حرفان وإلا ف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مشهور عند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دم بطلان الصلاة بالنفخ مطلق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ان منه حرفان أو أقل أو أكثر مسموعاً كان أو لم يك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مروي عن ابن مسعو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 عباس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سيري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نخ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بعض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سحا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في روا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و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284" w:hAnsi="QCF_P284" w:eastAsia="Times New Roman" w:cs="QCF_P284"/>
          <w:color w:val="000000"/>
          <w:sz w:val="32"/>
          <w:sz w:val="32"/>
          <w:szCs w:val="32"/>
          <w:rtl w:val="true"/>
        </w:rPr>
        <w:t xml:space="preserve"> ﮗ  ﮘ  ﮙ  ﮚ  ﮛ  ﮜ    ﮝ  ﮞ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آ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له سبحانه وتعالى سم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ما يدل على أنَّه ك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كون حكمه حكم الك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 أنَّ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نفخ في الصلاة فقد تك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 ابن عباس نصٌ صريح بأنَّ النفخ ك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كون حكمه حكم الك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عمرو بن العاص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سفت الشمس على عهد رسول الله صلى الله عليه وسلم فلما سجد جعل ينفخ في الأرض ويبكي وهو سا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ل قضى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ذي نفسي بي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د عرضت عليّ النار حتى إني لأطفيها خشية أن تغشا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رو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نفخ في سجو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فٍّ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فٍّ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نص صريح في أنَّ النفخ لا يبطل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ولا أنَّه نفخ ورفع صوته به لما سمع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هو أنَّ الصلاة لا تبطل بالنفخ مطلقاً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َّ التعليل بأنَّ الكلام ما اشتمل على حرفين لا يص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 الكلام قد يكون حرفاً واحد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ثل قولك لصاحب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وعى ــ فعل أمر من الثلاثي الناقص ـ فهذا كلام ت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يكون هناك ثلاثة حرو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كون كلام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كلام لا بد فيه من لفظ دال على المعنى دلالة وضعية تعرف بالعق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ما مجرد الأصوات الدالة على أحوال المصوتين من جنس الحرك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ركة اليسيرة لا تبط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صوت اليسير لا يبط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يس كل ما دل على معنى منهياً عنه في الصلاة كالإشا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ا تدل على معنى رد 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ع هذا فلا تبطل الصلا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كن يكره أن ينفخ في الصلاة لغير حاج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 رويت الكراهة عن السلف الصالح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م أجمعين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ه إذا نفخ من غير حاجة فقد عبث في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عبث مكروه على أقل الأح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2" w:footer="709" w:bottom="1701"/>
      <w:pgNumType w:start="1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28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9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راد بالنفخ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أن ي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ِ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2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وانين الفقه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نح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نفية قيدوه بما كان مسموعاً وإلا فلا يبطل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 .</w:t>
      </w:r>
    </w:p>
  </w:footnote>
  <w:footnote w:id="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ر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دع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ح المنتهى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شاف القناع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وض المرب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5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عنه ا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9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عنه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النفخ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5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بد الرزاق في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نفخ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المنذر في الأوسط </w:t>
      </w:r>
    </w:p>
    <w:p>
      <w:pPr>
        <w:pStyle w:val="Footnote"/>
        <w:ind w:left="423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4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  <w:footnote w:id="1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عنه عبد الرزاق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نفخ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ه عنه ابن أبي شيب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النفخ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5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بد الرزاق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نفخ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2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وانين الفقه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نح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1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4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مت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4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4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إس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</w:p>
  </w:footnote>
  <w:footnote w:id="1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عبد الرزاق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نفخ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النفخ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5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المنذر في الأوسط وضع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429,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  <w:footnote w:id="16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9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4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ركع ركع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نفخ في موضع السج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3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خاري معلقاً يصيغة التمريض ـ الصحيح مع الفت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حا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ما ذكره البخاري يصيغة التمريض ’ لأن عطاء بن السائب مختلف في الاحتجاج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اختلط في آخر عم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كن أخرجه ابن خزيمة من رواية سفيان الثوري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ممن سمع منه قبل اختلاط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ه وثقه العجلي وابن حبان وليس هو من شرط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صححه ابن خزي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سنه الشيخ الأرناؤوط في تحقيقه ل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48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ممت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3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فتاوى شيخ الإسلام ابن تي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2/61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62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من روي عنه الكراه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مسعود وابن عباس ـ رصي الله عنهما 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عبد الرز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1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صنف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4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8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نفخ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لا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03:00Z</dcterms:created>
  <dc:creator>toshiba</dc:creator>
  <dc:description/>
  <cp:keywords/>
  <dc:language>en-US</dc:language>
  <cp:lastModifiedBy>xp</cp:lastModifiedBy>
  <dcterms:modified xsi:type="dcterms:W3CDTF">2012-09-16T08:29:00Z</dcterms:modified>
  <cp:revision>16</cp:revision>
  <dc:subject/>
  <dc:title>المطلب السابع : حكم النفخ في الصلاة</dc:title>
</cp:coreProperties>
</file>