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تطوع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L-Mateen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)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بيو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L-Mateen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)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لأولى عندي اليوم أداء الرواتب في المسجد لاسيما للخواص من العلماء والمشائخ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َّ الناس تبع لهم فيما يفعلون ويذرون فيتركو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أفضلية النافلة بالمسجد أو بالبي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هما أفضل على ثلاثة أقو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عل النافلة في البيت أفض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جمهور من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الصحيح من مذهب 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عل النافلة في المسجد أفض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اه الزركش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بعض العلماء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تفريق بين الليل والنه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في النهار المسجد أفض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الليل البيت أفض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ذلك التفريق بين من يكسل عنها في البي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لمسجد أفضل 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لا يكسل فإن البيت أفض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قول عند 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مر ـ رضي الله عنهما ـ عن النبي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جعلوا من صلاتكم في بيوت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 تتخذوها قبور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روا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وا في بيوت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 تتخذوها قبور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زيد بن ثابت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ه أن النبي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 خير صلاة المرء في بيته إلا الصلاة المكتو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حديثين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نبي صلى الله عليه وسلم أمر بأن يجعل المسلم نصيباً من صلاته في بيته ؛ لما في الصلاة في البيت من الخير العميم والفضل الجسي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جابر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قضى أحدكم الصلاة في مسجده فليجعل لبيته نصيباً من صلا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 الله جاعل في بيته من صلاته خير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صلاة الفريضة تؤدى في المسج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ما النافلة فمحلها ونصيبها هو البي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بقى البيت حياً بذكر ال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مر ـ رضي الله عنهما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يت مع النبي صلى الله عليه وسلم سجدتين قبل الظهر وسجدتين بعدهما وسجدتين بعد المغرب وسجدتين بعد العشاء وسجدتين بعد الج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ما المغرب والعشاء ففي بي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ما المغرب والعشاء ففي بيت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ل على أنَّ باقي الصلوات صلاها في المسج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باس ـ رضي الله عنهما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رسول الله صلى الله عليه وسلم يطيل القراءة في الركعتين بعد المغرب حتى يتفرق أهل المسجد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عله صلى الله عليه وسلم دل على أن الأفضل أداء النافلة في المسج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لنبي صلى الله عليه وسلم لا يفعل إلا الأفضل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هريرة ـ رضي الله عنه ـ أنَّ النبي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صليتم بعد الجمعة فصلوا أربع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زاد في روا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 عجل بك شيء فصل ركعتين في المسجد وركعتين إذا رجع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نس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نا بالمدينة فإذا أذن المؤذن لصلاة المغرب ابتدروا السواري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خام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مر ـ رضي الله عنهما ـ مرفوع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صلى العشاء الآخرة في جماعة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لى أربع ركعات قبل أن يخرج من المسجدكان كعدل ليـلة القد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37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أحاديث السابق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لت الأحاديث السابقة على أن أداء النوافل في المسجد أفضل من أدائها في البيت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7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37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معوا بين القولين السابقين عملاً بقاعدة الإعمال أولى من الإهم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أن صلاة النافلة في البيت أفضل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لتكون أخلص لله وأبعد عن الري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ا إذا غلب على ظنه أنه لا يصليها لغفلته عن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لتكاسله فحينئذ المسجد أفضل من البيت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39" w:footer="709" w:bottom="1701"/>
      <w:pgNumType w:start="37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81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طوع في اللغ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كلف الطا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و التبرع بما لا يلزم من الخ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و الزيادة التي ليست لاز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ي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طوع ؛ إلا في باب الخير والب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جم مقاييس اللغ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30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فردات الراغ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</w:rPr>
        <w:t>28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صطلاح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ما دعا إليه الشرع زائداً عن الفروض والواجبات والسن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معجم لغة الفقه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7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عريفات للجرج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3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ساج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مع مسج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في اللغ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أخوذ من سج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مسج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مسجد بخفض الجيم المعجمة ونصب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ي يسجد فيه واحد المساج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ل موضع يتعبد ف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هو مسج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سجد اسم جامع ؛ حيث سجد عليه وف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مسجد من الأرض موضع السجود نفسه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مَسيِد بفتح الم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غة في مسج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كره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لغة المغرب المس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كتب  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طلع على ألفاظ المقنع 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سان الع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sz w:val="32"/>
          <w:szCs w:val="32"/>
        </w:rPr>
        <w:t>2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اج العرو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2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و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قاموس المحي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1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الاصطلا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د عرفه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ل موضع من الأرض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من خصائص الأمة ؛ لأن من كان قبلن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انوا لا يصلون إلا في موضع يتيقنون طهارت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نحن خصصنا بجواز الصلاة في جميع الأرض إلا ما تيقنا نجاست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ما كان السجود أشرف أفعال الصلاة لقرب العبد من ر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شتق اسم المكان م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ج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م يقولو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كع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ثم إن العرف خصص المسجد بالمكان المهيأ للصلوات الخم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نى يخرج المصلى المجتمع فيه للأعياد ونحو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لا يعطى حكم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الربط والمدار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إنها هيئت لغير ذ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علام الساجد ل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 </w:t>
      </w:r>
      <w:r>
        <w:rPr>
          <w:rFonts w:cs="Traditional Arabic" w:ascii="Traditional Arabic" w:hAnsi="Traditional Arabic"/>
          <w:sz w:val="32"/>
          <w:szCs w:val="32"/>
        </w:rPr>
        <w:t>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2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5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د الأحناف أداء النافلة في البيت أفضل إلا إذا خشي أن يتشاغل عنها فيصليها حينئذ في المسج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9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اختيار لتعليل المختار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بن عابدين </w:t>
      </w:r>
    </w:p>
    <w:p>
      <w:pPr>
        <w:pStyle w:val="Footnote"/>
        <w:ind w:left="423" w:right="0" w:hanging="425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2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فتح القد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4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للشافع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2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1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ضة الطالب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3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اد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ص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زركش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افع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د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745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يه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صولي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دِّث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ديب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رك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ص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ص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صانيف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ر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نب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شر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جوا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شر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دي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لا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غير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794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ر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امن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33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13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ذر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ه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33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معج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ؤلف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7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علام الساجد ل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</w:rPr>
        <w:t>377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37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والتحص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8/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دسوقي على 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1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تهج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تطوع في البي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ستحباب صلاة النافلة في بيته وجوازها في المسجد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3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7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أذ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صلاة ال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ستحباب صلاة النافلة في بيته وجوازها في المسجد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8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ستحباب صلاة النافلة في بيته وجوازها في المسجد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7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تهج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تطوع بعد المكتو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7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في السن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ركعتي المغرب أين تصليان ؟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3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جواز فعلها في المسج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04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ضعفه ابن القطان في كنا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يان الوهم والإيهام في كتاب الأحك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" (</w:t>
      </w:r>
      <w:r>
        <w:rPr>
          <w:rFonts w:cs="Traditional Arabic" w:ascii="Traditional Arabic" w:hAnsi="Traditional Arabic"/>
          <w:sz w:val="32"/>
          <w:szCs w:val="32"/>
        </w:rPr>
        <w:t>4/1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ضعفه الألباني في ضعيف أبي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مشكاة المصاب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7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كتاب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صلاة بعد الج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0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8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سو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مع سار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جوه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ي الأسطوا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طلع على ألفاظ المقن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هاية في غريب الحديث والأث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6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سان الع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/38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كت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ستحباب ركعتين قبل صلاة المغ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3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0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طبراني في المعجم 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25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2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المعجم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3/1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380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ضع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ضعفه الهيثمي في مجمع الزوائد ومنبع الفوائ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يث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طبراني في الأوسط وفي إسناده ضعيف غير متهم بالكذب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ضعفه الألباني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لسلة الأحاديث الضعيفة والموضو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" (</w:t>
      </w:r>
      <w:r>
        <w:rPr>
          <w:rFonts w:cs="Traditional Arabic" w:ascii="Traditional Arabic" w:hAnsi="Traditional Arabic"/>
          <w:sz w:val="32"/>
          <w:szCs w:val="32"/>
        </w:rPr>
        <w:t>11/1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ضعيف الترغيب والتره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حكمة في مشروعية النوافل في البي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ه أخص وأقرب إلى الإخلاص وأصون من المحبطات ولتحصل البركة في البيت بذلك وتنزل فيه الرحمة والملائكة وينفر منه الشيطا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طرح التثريب في شرح التقر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فائد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فوائد صلاة النافلة في البي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اتباع الس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امتثال أمر النبي صلى الله عليه و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نيل الفضي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الحصول على الخير والبرك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تبعد بيتك عن مشابهتها للقبور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تجلب لك الخشوع والإخلاص وتبعدك عن الري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حصول الفصل بين الفريضة والناف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تعليم الأهل والأولاد كيفية أداء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أداء النوافل في البيت تنفر الشياطين م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إحياء البيوت وعمارتها بذكر الله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ثان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تطوع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أفضل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ف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بيوت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أو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ف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مساجد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31:00Z</dcterms:created>
  <dc:creator>xp</dc:creator>
  <dc:description/>
  <cp:keywords/>
  <dc:language>en-US</dc:language>
  <cp:lastModifiedBy>xp</cp:lastModifiedBy>
  <dcterms:modified xsi:type="dcterms:W3CDTF">2012-09-18T04:25:00Z</dcterms:modified>
  <cp:revision>20</cp:revision>
  <dc:subject/>
  <dc:title>المطلب الثاني : التطوع أفضل في البيوت أو في المساجد ؟</dc:title>
</cp:coreProperties>
</file>