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خط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اجح عندي أنه يحرم التخطي مطلقاً لإطلاق الأحاديث المقتضية للكراهة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تخطي الناس يوم الجمعة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حرم تخطي رقاب الناس مطلقا ً يوم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ع من أهل العلم منهم أبو هري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لمان الفارسي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عيد بن المسي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طاء بن أبي رباح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كره تخطي رقاب الناس يوم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هور العلماء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كنهم اختلفوا في تقييد الكراه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ذهب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 أنَّ التخطي يُكره إذا خرج الإمام وجلس على المنب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هب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 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تخطي لسد فرجة أمامه لا بأس به إذا تخطى الواحد والاثن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 إذا كثر فيُكره حينئذ التخط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2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سلمان الفارسي ـ رضي الله عنه ـ عن رسول الله صلى الله عليه وسلم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غتسل يوم الجمعة وتطهَّر بما استطاع من ط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ادَّهن أو مسَّ من طي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راح فلم يفرق بين اثن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صلى ما كتب له ثم إذا خرج الإمام أنص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ُفر له ما بينه وبين الجمعة الأخر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 يفرق بين اثن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ر من الأمور التي تترتب عليها المغفرة بين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م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ذا لا يجوز تخطي رقاب الناس يوم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بسر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اء رجل يتخطى رقاب الن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له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جل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د آذيت وآنيت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تحريم تخطي رقاب الناس يوم الجمعة لما يترتب عليه من الأذى للن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لأرقم بن أبي الأرقم المخزومي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أن رسول الله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تخطى رقاب الناس يوم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فرق بين الاثنين بعد خروج الإم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لجارِّ قُصْبَ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الن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سهل بن معاذ بن أنس الجهني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تخطى رقاب الناس يوم الجمعة اتخذ جسراً إلى جهنم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 من الحديثين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ان على تحريم التخطي يوم الجمعة لما جاء فيهما من الوعيد الشديد المترتب على تخطي الناس يوم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استدل به أصحاب القول الأول لكن حملوا النهي الوارد في الأحاديث على الكراه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بالنسبة لتقييد الكراهة بخروج الإمام وجلوسه على المنبر عند المالك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ف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م قالوا لا بأس بالتخطي إن كان لا يجد إلا فرجة أمام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تخطى إليها للضرو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لم يؤذ بذلك أحداً ؛ لأنه يندب للمسلم أن يتقدم ويدنو من المحراب إذا لم يكن أثناء الخطبة ؛ ليتسع المكان لمن يجيء بع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نال فضل القرب من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إذا دخل الإمام وبدأت الخطبة فعليه أن يستقر في أول مكان يجده ؛ لأن مشيه في المسجد وتقدمه في حال الخطبة منهي عن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بالنسبة للشافع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د الحناب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م قالوا بجواز التخطي لسد الفرجة إذا كان يسيراً ؛ لأنه موضع حاج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هو أنَّ تخطي رقاب الناس غير جائز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حديث عبد الله بن بسر ـ رضي الله عنه ـ الذي مر مع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فرق بين القليل والكثير من التخطي ؛ لأنَّ الأذى لا يجوز منه شيء أصلا 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جاء فوسعوا له فتخللهم ولم يتخطا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هو غير داخل فيما نهي عن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109" w:footer="709" w:bottom="1701"/>
      <w:pgNumType w:start="5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7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خطي في اللغ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خطى الناس واختاطهم أ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اوز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خطيت رقاب الناس إذا تجاوزته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فرقة بين اثنين المنهي عنها بقوله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م يفرق بين اثن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تناول القعود بينهما وإخراج أحدهما والقعود مكا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يطلق على مجرد التخط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تخطي زيادة رفع رجليه على رءوسهما أو أكتاف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بما تعلق بثيابهما شيء مما في رج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خرج المعنى الاصطلاحي عن هذ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جم الوس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ار الصح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لغة الفقهاء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4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لمان الفارس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سل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ارس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 ، أص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ر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امهرمز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فهان،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س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،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ف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ند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حزاب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وفي سنة </w:t>
      </w:r>
      <w:r>
        <w:rPr>
          <w:rFonts w:cs="Traditional Arabic" w:ascii="Traditional Arabic" w:hAnsi="Traditional Arabic"/>
          <w:sz w:val="32"/>
          <w:szCs w:val="32"/>
        </w:rPr>
        <w:t>3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4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5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أع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ه عنهم ابن المنذر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أخرج عن أبي هريرة ـ رضي الله عنه ـ أنه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يسرني أني تركت الجمعة ولي حمر النع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أن أصلي بالحرة أحب إليّ من أن أمهل حتى إذا خرج الإمام وجلس الناس مجالسهم حيث أتخطى رقاب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خرج عن سلمان رضي الله عنه 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ذا خرج الإمام يوم الجمعة فلا تخط رقاب الناس ولا تكلم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تاوى الهند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د المح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2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تاوى الهند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د المح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1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نه رواية ثالثة أنه يتخطى لسد الفرجة ولو كثر التخطي ؛ لأنه لا حرمة لمن ترك بين يديه خالي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ه قال بعض السل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خطوا رقاب الذين يجلسون على أبواب المسا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ه لا حرمة ل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لا يفرق بين اثنين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1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له بن بس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ر ـ بض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وح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ك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هملة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زني الحمص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صفوان ، و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ر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ز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صور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 ، 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بلتين ، 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حمص سنة </w:t>
      </w:r>
      <w:r>
        <w:rPr>
          <w:rFonts w:cs="Traditional Arabic" w:ascii="Traditional Arabic" w:hAnsi="Traditional Arabic"/>
          <w:sz w:val="32"/>
          <w:szCs w:val="32"/>
        </w:rPr>
        <w:t>8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ا ، 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ت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ش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غ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3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ذيت وآني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 آذيت الناس بتخطي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خرت المجيء وأبطأ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ية في غريب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spacing w:lineRule="auto" w:line="216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9/2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6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خطي رقاب الناس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نهي عن تخطي النا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Footnote"/>
        <w:spacing w:lineRule="auto" w:line="216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داود والنسائي بإسنادين صحيح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 أبي داود على شرط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spacing w:lineRule="auto" w:line="216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9/2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على شرط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8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الأ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ق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س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خزو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خزوم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بق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ل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دي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هاج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ل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را ، 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7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ص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ضم القاف وسكون الصاد المهم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حد الأقصاب وهي الم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الأثير في النه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ي وجمعه أقص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القُصْ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سم للأمعاء كل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ما كان أسفل من الأمع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2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spacing w:lineRule="auto" w:line="216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/1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4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</w:t>
      </w:r>
    </w:p>
    <w:p>
      <w:pPr>
        <w:pStyle w:val="Footnote"/>
        <w:spacing w:lineRule="auto" w:line="216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رفة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1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براني ف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0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spacing w:lineRule="auto" w:line="216"/>
        <w:ind w:left="425" w:right="0" w:hanging="2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هيثمي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حمد والطبراني ف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ه هشام بن زياد وقد أجمعوا على ضع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/182</w:t>
      </w:r>
      <w:r>
        <w:rPr>
          <w:rFonts w:cs="Traditional Arabic" w:ascii="Traditional Arabic" w:hAnsi="Traditional Arabic"/>
          <w:sz w:val="32"/>
          <w:szCs w:val="32"/>
          <w:rtl w:val="true"/>
        </w:rPr>
        <w:t>) 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ضعيف جدا لضعف هشام بن زي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هل بن معاذ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س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ا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هني ، شامي ، عدا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ريين ، 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ضعيف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وثق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9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2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/3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6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كراهية التخطي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سهل بن معاذ بن أنس الجهني حديث غريب لا نعرفه إلا من حديث رشدين بن سع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تكلم بعض أهل العلم في رشدين بن سعد وضعَّفوه من قبل حفظ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/3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ادر الحنفية والمالكية الساب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ادر الشافعية والحنابلة الساب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9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b/>
        <w:b/>
        <w:bCs/>
        <w:rtl w:val="true"/>
      </w:rPr>
      <w:t>المطلب</w:t>
    </w:r>
    <w:r>
      <w:rPr>
        <w:rFonts w:ascii="Traditional Arabic" w:hAnsi="Traditional Arabic" w:eastAsia="Traditional Arabic" w:cs="Traditional Arabic"/>
        <w:b/>
        <w:b/>
        <w:bCs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rtl w:val="true"/>
      </w:rPr>
      <w:t>الثاني</w:t>
    </w:r>
    <w:r>
      <w:rPr>
        <w:rFonts w:ascii="Traditional Arabic" w:hAnsi="Traditional Arabic" w:eastAsia="Traditional Arabic" w:cs="Traditional Arabic"/>
        <w:b/>
        <w:b/>
        <w:bCs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rtl w:val="true"/>
      </w:rPr>
      <w:t>عشر</w:t>
    </w:r>
    <w:r>
      <w:rPr>
        <w:rFonts w:ascii="Traditional Arabic" w:hAnsi="Traditional Arabic" w:eastAsia="Traditional Arabic" w:cs="Traditional Arabic"/>
        <w:b/>
        <w:b/>
        <w:bCs/>
        <w:rtl w:val="true"/>
      </w:rPr>
      <w:t xml:space="preserve"> </w:t>
    </w:r>
    <w:r>
      <w:rPr>
        <w:rFonts w:cs="mohammad bold art 1" w:ascii="Traditional Arabic" w:hAnsi="Traditional Arabic"/>
        <w:b/>
        <w:bCs/>
        <w:rtl w:val="true"/>
      </w:rPr>
      <w:t xml:space="preserve">: </w:t>
    </w:r>
    <w:r>
      <w:rPr>
        <w:rFonts w:ascii="Traditional Arabic" w:hAnsi="Traditional Arabic" w:cs="mohammad bold art 1"/>
        <w:b/>
        <w:b/>
        <w:bCs/>
        <w:rtl w:val="true"/>
      </w:rPr>
      <w:t>حكم</w:t>
    </w:r>
    <w:r>
      <w:rPr>
        <w:rFonts w:ascii="Traditional Arabic" w:hAnsi="Traditional Arabic" w:eastAsia="Traditional Arabic" w:cs="Traditional Arabic"/>
        <w:b/>
        <w:b/>
        <w:bCs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rtl w:val="true"/>
      </w:rPr>
      <w:t>التخطي</w:t>
    </w:r>
    <w:r>
      <w:rPr>
        <w:rFonts w:ascii="Traditional Arabic" w:hAnsi="Traditional Arabic" w:eastAsia="Traditional Arabic" w:cs="Traditional Arabic"/>
        <w:b/>
        <w:b/>
        <w:bCs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rtl w:val="true"/>
      </w:rPr>
      <w:t>يوم</w:t>
    </w:r>
    <w:r>
      <w:rPr>
        <w:rFonts w:ascii="Traditional Arabic" w:hAnsi="Traditional Arabic" w:eastAsia="Traditional Arabic" w:cs="Traditional Arabic"/>
        <w:b/>
        <w:b/>
        <w:bCs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rtl w:val="true"/>
      </w:rPr>
      <w:t>الجمع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53:00Z</dcterms:created>
  <dc:creator>xp</dc:creator>
  <dc:description/>
  <cp:keywords/>
  <dc:language>en-US</dc:language>
  <cp:lastModifiedBy>xp</cp:lastModifiedBy>
  <dcterms:modified xsi:type="dcterms:W3CDTF">2012-09-24T03:10:00Z</dcterms:modified>
  <cp:revision>24</cp:revision>
  <dc:subject/>
  <dc:title>المطلب الثاني عشر : حكم التخطي يوم الجمعة</dc:title>
</cp:coreProperties>
</file>