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أثور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لرجل أن يدعو بأي لفظ شاء من مأثور وغيره مما أحب من مطالب الدنيا والآخرة ولا حرج بما شاء ما لم يكن إثم أو قطيعة رح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دعو المصلي إلا بالأدعية المأث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لموافقة للقرآن العظ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التي شابهت الألفاظ المأثورة وبه قال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مصلي الدعاء بما شاء مما أحب من مطالب الدنيا والآخرة ما لم يكن إثم أو قطيعة رحم وبه قال 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في التشهد وفيه قال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يتخير من الدعاء من الدعاء أعجبه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في رواية م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تخير بعد من المسألة ما شاء أو ما أح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ـ رضي الله عنه ـ وفيه أنَّ النبي صلى الله عليه وسلم قال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تشهد أحدكم فليتعوذ من أربع ثم ليدعو لنفسه ما بدا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ين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يت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في الحديث الآخ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يدعو لنفسه ما بدا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على إباحة الدعاء بالمأثور وبغير المأثور مما يخاطب به العبد ربه من أمر دينه ودنيا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أبو الدرداء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ي لأدعو لسبعين أخاً من إخواني وأنا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سميهم بأسمائهم وأسماء آبائ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28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صلاتنا هذه لا يصلح فيها شيء من كلام النا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هي التسبيح والتكبير وقراءة 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دعاء بغير المأثور من كلام الآدمي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ه كلام آدمي يتخاطب بمث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شبه تشميت العاط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د السلام ونحو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بي صلى الله عليه وسلم نهى عن التكلم بكلام الناس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النسبة لما استدل به أصحاب القول الأول يُحمل على أنَّه يتخير من الدعاء المأثور وما أشبه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أي الراج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بأنَّه لا حرج في الدعاء بغير المأثور من مطالب الدنيا والآخرة ما لم يكن إثم أو قطيعة رحم وهو ما قال به أصحاب القول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َّ قوله عليه الصلاة و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يت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في الحديث الآخ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يدعو لنفسه ما بدا 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 على إباحة الدعاء بالمأثور وبغير المأث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ن قصره على المأثور حظر شيء من الدعاء بغير حج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عروة بن الزبير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يقول في سجو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اغفر للز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اغفر لأسم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 الشع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دع في الصلاة بكل حاجة 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دعا علي بن أبي طالب ـ رضي الله عنه ـ في قنوته في الصلاة على قوم سما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1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بيين الحق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اية المتم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ابنه أبي الفض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في فقه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انين الفقهية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ج و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في مذهب الإمام الشاف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لية العلم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شهد في الآخرة وباب ما يتخير من الدعاء بعد التشهد وليس بوا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شهد في الص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شهد في الصلا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رد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ي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زرج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رد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نيت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اه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ض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ع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جر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عباد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شت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شج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س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تيع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74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صلاة التطوع والإم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تسمية الرجل في الدعاء عن شعبة عن أبي إي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10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مساجد ومواضع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حريم الكلام في الصلاة ونسخ ما كان من إباحته من كتاب المسا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تق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زو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ق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ئ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و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سو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دس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دعاء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شه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بغير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مأثو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9:00Z</dcterms:created>
  <dc:creator>xp</dc:creator>
  <dc:description/>
  <cp:keywords/>
  <dc:language>en-US</dc:language>
  <cp:lastModifiedBy>xp</cp:lastModifiedBy>
  <dcterms:modified xsi:type="dcterms:W3CDTF">2012-09-16T22:27:00Z</dcterms:modified>
  <cp:revision>22</cp:revision>
  <dc:subject/>
  <dc:title>المطلب السادس: حكم الدعاء في التشهد بغير المأثور</dc:title>
</cp:coreProperties>
</file>