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ركعت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صواب الإباحة لفعل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ونه وقت استحباب الاستغفار لا يمنع من الك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ه المسألة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هب جمهور العلماء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هم الحس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سيري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إمام 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جواز الكلام بعد ركعتي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ت طائفة من أهل العلم ومنهم ابن مسعو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عيد بن جبير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طاء بن أبي رباح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عيد بن المسي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إمام 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 كراهة الكلام بعد ركعتي الفج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2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حديث عائشة ـ رضي الله عنه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صلى الله عليه وسلم كان إذا صلى ركعتي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كنت مستيقظة حدث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لا اضطجع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تحديثه صلى الله عليه وسلم لعائشة ـ رضي الله عنها ـ بعد ركعتي الفجر دليل على جواز الكلام بعد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0" w:after="0"/>
        <w:ind w:left="0" w:right="0" w:hanging="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أقف على دليل ل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 الإمام أحمد استدل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الأثر الذي جاء عن ابن مسعود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طريق مجاهد ،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أى ابن مسعود ـ رضي الله عنه ـ رجلاً يكلم آخر بعد ركعتي الفجر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ما أن تذكرا الله وإما أن تسكت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ind w:left="0" w:right="0" w:hanging="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اء ع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كان يعز عليه أن يسمع متكلماً بعد الفجر يعني بعد الركعتين إلا بالقرآ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بذكر الله حتى يص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 يظهر لي رجحانه ـ والعلم عند الله تعالى ـ ما ذهب إليه الجمهور من القول بجواز الكلام بعد ركعتي الفجر ؛ لظاهر حديث عائشة ـ رضي الله عنها ـ الصحيح الصريح بجواز الكلام بعد ركعتي الفج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2" w:footer="709" w:bottom="1701"/>
      <w:pgNumType w:start="4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0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6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قل القول عن الجمهور الإمام الشوكاني في 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نقله المباركفوري في المرع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6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نف ل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نف ل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لمختصر خ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اهب الجليل في شرح مختصر خ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قل هذا القول عن ابن مسعود ـ رضي الله عنه ـ الطبراني في المعجم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3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4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نف ل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نف ل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</w:t>
      </w:r>
      <w:r>
        <w:rPr>
          <w:rFonts w:cs="Traditional Arabic" w:ascii="Traditional Arabic" w:hAnsi="Traditional Arabic"/>
          <w:sz w:val="32"/>
          <w:szCs w:val="32"/>
          <w:rtl w:val="true"/>
        </w:rPr>
        <w:t>) 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نف ل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وإسحاق بن راهو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آداب الشرعية لابن مفل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نقل صالح عن الإمام أحمد أنه أجاز الكلام في قضاء الحاجة ليس الكلام الكث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القاضي فقد أجاز الكلام في الفقه وأجاز اليسير عند الحاج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آداب الشرعية لابن مفل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آداب الشرعية لابن مفل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3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تط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إم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كان لا يرخص في الكلام بينهما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40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تط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إم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كان لا يرخص في الكلام بينهما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4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م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كلا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بع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ركعت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فج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31:00Z</dcterms:created>
  <dc:creator>xp</dc:creator>
  <dc:description/>
  <cp:keywords/>
  <dc:language>en-US</dc:language>
  <cp:lastModifiedBy>xp</cp:lastModifiedBy>
  <dcterms:modified xsi:type="dcterms:W3CDTF">2012-09-17T18:54:00Z</dcterms:modified>
  <cp:revision>15</cp:revision>
  <dc:subject/>
  <dc:title>المطلب الثامن : حكم الكلام بعد ركعتي الفجر</dc:title>
</cp:coreProperties>
</file>