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سجد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 يفرق بين الفريضة والناف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سرية والجه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حق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سجود التلاوة في الصلاة السرية بالنسبة للإمام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كره للإمام قراءة آية السجدة في الصلاة الس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قول الأحناف والحنابلة قال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أنهم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كره قراءتها في النفل ولا الفرض إذا أمن التخليط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ُكره قراءتها بل تشر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2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من المعقول ف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سجد فقد لبس على القوم ؛ لأنهم يظنون أنه سها عن الركوع واشتغل بالسجدة الصلب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سبحون ولا يتابعو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ا مكرو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 لا ينفك عن مكروه كان مكروه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رك السبب المفضي إلى ذلك أول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قد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إيهاماً على المأم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spacing w:lineRule="auto" w:line="240" w:before="0" w:after="0"/>
        <w:ind w:left="36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أنَّ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جد في صلاة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ام فركع فرأينا أنه قرأ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ز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ج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سجد في صلاة س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الجواز وعدم الكراه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ُوي عن ابن الز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الظهر أو العصر في حائطٍ من حيطان مك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له رج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ك صليت خمس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ي قرأت بسورة فيها سج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 ـ والعلم عند الله تعالى ـ هو القول بكراهة قراءة السجدة في الس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ل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فيه إيهاماً للمص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ذكر ابن قدام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يُلبِّس الإمام على المأمومين بسجوده للتلاوة في الصلاة الس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يل الشافعية ضعي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صح لوجب المصير إ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2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 الأحنا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ره للإمام قراءة السجدة في الس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 يكره السجود إذا قرأ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دا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د الحناب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ره للإمام قراءة السجدة في السر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كره سجوده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طالب أولي الن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و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قدمات الممه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عد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ق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اهر 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لمالك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قرأ آية سجدة جهر بها ندب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علم المأمومون سبب سجوده ويتبعونه ف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صادر الساب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راد بالسجدة الصلبية أي السجدة الأصلية التي هي من أصل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طالب أولي الن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در القراءة في صلاة الظهر والع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السجود في الصلاة متى ما قرأ فيها آية السج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4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قط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لباني في ضعيف سنن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جدة تقرأ في الظهر والعصر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سجد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لاو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ر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9:00Z</dcterms:created>
  <dc:creator>xp</dc:creator>
  <dc:description/>
  <cp:keywords/>
  <dc:language>en-US</dc:language>
  <cp:lastModifiedBy>xp</cp:lastModifiedBy>
  <dcterms:modified xsi:type="dcterms:W3CDTF">2012-09-17T18:35:00Z</dcterms:modified>
  <cp:revision>19</cp:revision>
  <dc:subject/>
  <dc:title>المطلب الثالث : حكم سجدة التلاوة في الصلاة السرية</dc:title>
</cp:coreProperties>
</file>