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سمي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التحمي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أ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جمهور إلى أنّ الإمام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نا 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د التسميع كالمنفر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الأصح الموافق لما ثبت عنه صلى الله عليه وسلم أنه كان يأتي بالتحميد بعد 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هذه المسألة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 الشافع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الحنابل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 أنَّ الإمام ومثله المنفرد، كل منهما 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 ولك ال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ب الحنيف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المالكية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أنَّ المنفرد يق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نا و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الإمام لا يقول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أد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ind w:left="720" w:right="0" w:hanging="6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يجمع بين قو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نا 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دل لذلك 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ذا قام إلى الصلاة يكبر حين يقوم ثم يكبر حين يركع، ثم 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مع الله لمن حم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ين يرفع صلبه من الركعة  ثم يقول وهو  قائ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 لك ال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يجب علينا أن نصلي كما كان يصلي لحديث مالك بن الحويرث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 كما رأيتموني أص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ind w:left="720" w:right="0" w:hanging="6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  <w:vertAlign w:val="superscript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 كون الإمام لا يقولها فلحديث أبي هري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جعل الإمام ليؤتم به، فإذا كبر فكبروا وإذا ركع فاركعوا ، وإذا قال سمع الله لمن حمده، فقو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نا ولك الحمد، وإذا سجد فاسجدوا ، وإذا صلى جالساً فصلوا جلوساً أجمع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Style15"/>
        <w:ind w:left="720" w:right="0" w:hanging="694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>:</w:t>
      </w:r>
    </w:p>
    <w:p>
      <w:pPr>
        <w:pStyle w:val="Style15"/>
        <w:ind w:left="-2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ميز بين ما يقوله الإمام، وما يقوله المأموم فدل على اختصاص الإمام بقو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 الله لمن حمد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على أنَّ المنفرد يقولها فدليله ما سبق في 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كو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 يقولها وأمرنا أن نصلي كما كان يصل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ind w:left="720" w:right="0" w:hanging="694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ind w:left="26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 لي رجح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لم عند الله جلا جلا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ول الأو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ind w:left="26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 تقدم في دلي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ind w:left="26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و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خبر عن قول المأمو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نا لك الحم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نافي أن يقولها الإمام ، كما في حديث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قال الإمام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01" w:hAnsi="QCF_P001" w:cs="QCF_P001"/>
          <w:color w:val="000000"/>
          <w:sz w:val="36"/>
          <w:sz w:val="36"/>
          <w:szCs w:val="36"/>
          <w:rtl w:val="true"/>
        </w:rPr>
        <w:t>ﭯﭰﭱﭲﭳ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ين فإنه من وافق قوله قول الملائكة، غفر له ما تقدم من ذن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هذا لا ينافي أن يقول المأموم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01" w:hAnsi="QCF_P001" w:cs="QCF_P001"/>
          <w:color w:val="000000"/>
          <w:sz w:val="36"/>
          <w:sz w:val="36"/>
          <w:szCs w:val="36"/>
          <w:rtl w:val="true"/>
        </w:rPr>
        <w:t>ﭯﭰﭱﭲﭳ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أن يقول الإم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 جل وعلا أعلى و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53" w:footer="709" w:bottom="1701"/>
      <w:pgNumType w:start="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eastAsia="Calibri" w:cs="Traditional Arabic" w:ascii="Traditional Arabic" w:hAnsi="Traditional Arabic"/>
          <w:sz w:val="32"/>
          <w:szCs w:val="32"/>
        </w:rPr>
        <w:t>3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eastAsia="Calibri" w:cs="Traditional Arabic" w:ascii="Traditional Arabic" w:hAnsi="Traditional Arabic"/>
          <w:sz w:val="32"/>
          <w:szCs w:val="32"/>
        </w:rPr>
        <w:t>189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"/>
          <w:sz w:val="32"/>
          <w:szCs w:val="32"/>
          <w:rtl w:val="true"/>
        </w:rPr>
        <w:tab/>
        <w:t>(?)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نظر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123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213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، المجموع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3/271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"/>
          <w:sz w:val="32"/>
          <w:szCs w:val="32"/>
          <w:rtl w:val="true"/>
        </w:rPr>
        <w:tab/>
        <w:t>(?)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>ظر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مسائل الإمام أحمد وإسحاق بن راهويه برواية إسحاق بن منصور المروزي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577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، المستوعب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154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>، المغني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186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"/>
          <w:sz w:val="32"/>
          <w:szCs w:val="32"/>
          <w:rtl w:val="true"/>
        </w:rPr>
        <w:tab/>
        <w:t>(?)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قال ابن قدامة في المغني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186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): ((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وجملته أن يشرع قول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ربنا ولك الحمد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>في حق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 كل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 مصل، في المشهور عن أحمد ، وهذا قول أكثر أهل العلم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.....))</w:t>
      </w:r>
    </w:p>
  </w:footnote>
  <w:footnote w:id="6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2/56</w:t>
      </w:r>
      <w:r>
        <w:rPr>
          <w:rFonts w:ascii="Traditional Arabic" w:hAnsi="Traditional Arabic" w:eastAsia="Calibri" w:cs="Traditional Arabic"/>
          <w:sz w:val="32"/>
          <w:sz w:val="32"/>
          <w:szCs w:val="32"/>
        </w:rPr>
        <w:t>،</w:t>
      </w:r>
      <w:r>
        <w:rPr>
          <w:rFonts w:eastAsia="Calibri" w:cs="Traditional Arabic" w:ascii="Traditional Arabic" w:hAnsi="Traditional Arabic"/>
          <w:sz w:val="32"/>
          <w:szCs w:val="32"/>
        </w:rPr>
        <w:t>55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شرح معاني الآثار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238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، فتح القدير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298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20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>انظر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المدونة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168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عيون المجالس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301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، الإشراف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244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، التلقين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46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عقد الجواهر الثمينة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104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eastAsia="Calibri" w:cs="Traditional Arabic"/>
          <w:sz w:val="32"/>
          <w:sz w:val="32"/>
          <w:szCs w:val="32"/>
          <w:rtl w:val="true"/>
        </w:rPr>
        <w:t xml:space="preserve">، بلغة السالك 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eastAsia="Calibri" w:cs="Traditional Arabic" w:ascii="Traditional Arabic" w:hAnsi="Traditional Arabic"/>
          <w:sz w:val="32"/>
          <w:szCs w:val="32"/>
        </w:rPr>
        <w:t>1/218</w:t>
      </w:r>
      <w:r>
        <w:rPr>
          <w:rFonts w:eastAsia="Calibri"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صحيح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كتاب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كبير إذا قام من 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إثبات التكبير في كل خفض ورفع في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 بن الحوير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الك بن الحويرث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 أشيم الليث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تلفون في نسبته إلى ل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لم يختلفوا أنه ليثي من بني ليث بن بكر بن عبد مناة يكنى أبا سل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 بن الحار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 البصرة، ومات بها سنة أربع وتس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3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ثقات لابن ح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ريب التهذيب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1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فق 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كتاب صفة الصلاة،باب إيجاب التكبير وافتتاح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0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مسلم في كتاب الصلاة،باب ائتمام المأموم بالإم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5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2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عو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فاتح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 في كتاب الأذ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جهر المأموم بالتأ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سميع والتحميد والتأ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0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فاتح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ascii="Cambria" w:hAnsi="Cambria" w:cs="mohammad bold art 1"/>
        <w:rtl w:val="true"/>
      </w:rPr>
      <w:t>المطلب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الثالث</w:t>
    </w:r>
    <w:r>
      <w:rPr>
        <w:rFonts w:ascii="Cambria" w:hAnsi="Cambria" w:eastAsia="Cambria" w:cs="Cambria"/>
        <w:rtl w:val="true"/>
      </w:rPr>
      <w:t xml:space="preserve"> </w:t>
    </w:r>
    <w:r>
      <w:rPr>
        <w:rFonts w:cs="mohammad bold art 1" w:ascii="Cambria" w:hAnsi="Cambria"/>
        <w:rtl w:val="true"/>
      </w:rPr>
      <w:t xml:space="preserve">: </w:t>
    </w:r>
    <w:r>
      <w:rPr>
        <w:rFonts w:ascii="Cambria" w:hAnsi="Cambria" w:cs="mohammad bold art 1"/>
        <w:rtl w:val="true"/>
      </w:rPr>
      <w:t>حكم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الجمع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بين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التسميع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والتحميد</w:t>
    </w:r>
    <w:r>
      <w:rPr>
        <w:rFonts w:ascii="Cambria" w:hAnsi="Cambria" w:eastAsia="Cambria" w:cs="Cambria"/>
        <w:rtl w:val="true"/>
      </w:rPr>
      <w:t xml:space="preserve"> </w:t>
    </w:r>
    <w:r>
      <w:rPr>
        <w:rFonts w:ascii="Cambria" w:hAnsi="Cambria" w:cs="mohammad bold art 1"/>
        <w:rtl w:val="true"/>
      </w:rPr>
      <w:t>للإمام</w:t>
    </w:r>
    <w:r>
      <w:rPr>
        <w:rFonts w:ascii="Cambria" w:hAnsi="Cambria" w:eastAsia="Cambria" w:cs="Cambria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3:00Z</dcterms:created>
  <dc:creator>toshiba</dc:creator>
  <dc:description/>
  <cp:keywords/>
  <dc:language>en-US</dc:language>
  <cp:lastModifiedBy>xp</cp:lastModifiedBy>
  <dcterms:modified xsi:type="dcterms:W3CDTF">2012-09-16T20:04:00Z</dcterms:modified>
  <cp:revision>36</cp:revision>
  <dc:subject/>
  <dc:title>المطلب الثالث: حكم الجمع بين التسيمع والتحميد للإمام </dc:title>
</cp:coreProperties>
</file>