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تعيي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صف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L-Mateen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)</w:t>
      </w:r>
      <w:r>
        <w:rPr>
          <w:rFonts w:cs="AL-Mateen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صف الأ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و الصف الذي يلي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ذا هو الصحيح الذي تقتضيه ظواهر الأحاديث وصرح به المحققو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تعيين الصف الأول على ثلاثة أق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َّ الصف الأول هو الذي يلي الإمام مطلقاً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الصحيح عند 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ظاهر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صف الأ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و أول صف تام يلي الإمام لا يتخلله شي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المنصوص عن الإمام أحم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َّ المراد به هو السبق إلى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و صلى آخر الصفوف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بن عبد البر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85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ـ رضي الله عنه ـ وف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و يعلمون ما في الصف المقدم لاستهم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ستهم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ه دلالة على أنَّ الصف المقدم هو الصف الأول الذي لا يتقدمه إلا الإما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يلي رسول الله صلى الله عليه وسلم أفاضل الصحابة مباش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و كان الصف الأول هو الذي وراء المنبر لوقفوا في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َّ الصف الأول في الحقيقة هو الذي يلي الإمام مباش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و كان ما دونه هو الأول لأفضى ذلك إلى خلو الصف مما يلي الإما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85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نس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قيمت الصلاة فأقبل علينا رسول الله صلى الله عليه وسلم بوجه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قيموا صفوف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تراص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ي أراكم من وراء ظهر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قيموا صفوف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راصو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تخلل الصف شيء من منبر أو غيره انتقض الرص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كون الصف الأول هو التام وراء الإمام الذي لا يتخلله شيء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مطلق ينصرف إلى الكام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صف الذي يتخلله قطع من المنبر أو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غيره فهو ناقص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85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من المعقول ف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َّ من بكََّر وانتظر الصلاة وإن لم يصلِّ في الصف الأ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فضل ممن تأخر ثم تخطى إلى الصف الأول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أنَّ القول بأن الصف الأول هو الذي يلي الإمام مباش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لأننا لو قلنا إن الصف الأول هو الصف التام الذي يلي الإمام ولا يتخلله شيء لأدى ذلك إلى خلو الصف الذي يلي الإمام مباش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 الجميع يحرص على أن يحوز فضل الصف الأ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2" w:footer="709" w:bottom="1701"/>
      <w:pgNumType w:start="27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80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ما جاء في فضل الصف الأول ما أخرجه البخاري 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صف الأ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2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تسوية الصفوف وإقامت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ضل الأ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حديث أبي هريرة ـ رضي الله عنه ـ أن النبي صلى الله عليه وسلم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و يعلمون ما في التهجير لاستبقوا إ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و يعلمون ما في العتمة والصبح لأتوهما ولو حبو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و يعلمون ما في الصف المقدم لاستهمو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بعض الرواي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و يعلم الناس ما في الند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صف الأ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ثم لم يجدوا إلا أن يستهموا عليه لاستهمو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))  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اء تخلله مقصورة أو محراب أو غير ذ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نووي على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2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7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نتقى للباج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للقرا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6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لابن رج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5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ر في الترتيب الفقهي لتمهيد ابن عبد البر للمغراوي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8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 البخاري في صحيح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صف الأ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2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3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3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7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مدة القاري للعي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25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لابن حج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8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ر في الترتيب الفقهي لتمهيد ابن عبد البر للمغراوي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8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ثالث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تعيين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صف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أو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righ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16:00Z</dcterms:created>
  <dc:creator>xp</dc:creator>
  <dc:description/>
  <cp:keywords/>
  <dc:language>en-US</dc:language>
  <cp:lastModifiedBy>xp</cp:lastModifiedBy>
  <dcterms:modified xsi:type="dcterms:W3CDTF">2012-09-17T02:01:00Z</dcterms:modified>
  <cp:revision>14</cp:revision>
  <dc:subject/>
  <dc:title>المطلب الثالث : تعيين الصف الأول</dc:title>
</cp:coreProperties>
</file>