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غس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ظاهر أن هاهنا اغتسال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دهما للي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اني ل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ورد في كليهما الأحا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ول مند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اني مؤكد بل واج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ـ رحمهم الله تعالى ـ في حكم غسل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ل هو للجمعة أم ليومها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جمهور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غسل لصلاة الجمعة لا ليوم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بن حزم الظاه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غسل لليوم لا ل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الناس مهنة أنفس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وا إذا راحوا إلى الجمعة راحوا في هيئت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يل ل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 اغتسلت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قصد بالغسل التنظف لحضور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طع الروائح الكريه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ئلا تتأذى الملائكة وكذلك المصلون من الروائح الكريه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عمر ـ رضي الله عنهما ـ أنّ رسول الله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جاء أحدكم الجمعة فليغتس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ه الدلالة فيه من وجه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وجه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قييد الغسل بالمجيء ظاهر في أنّ المقصود من الغسل عدم تأذى الحاض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ا يتأتى بعد إقام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وجه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 إضافة الغسل للجمعة دليل على أنّه كان مكن أج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فهم من حديث عائشة المتقد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ه تعالى على كل مسلم حقٌّ أن يغتسل في كل سبعة أيام يو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سل رأسه وجسد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الخدري ـ رضي الله عنه ـ عن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سل يوم الجمعة واجب على كل محت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كل رجل مسلم في كل سبعة أيام غسل ي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يوم الجم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أحاديث السابق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ت الأحاديث على أنّ الغسل يوم الجمعة غسل للي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يوم يمتد إلى غروب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يه يكون آخر وقته غروب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رجحه الشيخ المباركفوري ـ رحمه الله تعالى من الغسل ليوم الجمعة مند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غسل للصلاة واج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 ل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عاً بين الأد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عمالاً لكلا ال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إعمال أولى من الإهم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5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4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قصود من خلال هذه المسألة هل الغسل للجمعة أو ليوم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الذي ذكره الشيخ المباركفوري أثناء ترجيحه في هذه المسأ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4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4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ر المختار 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6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واكه الدو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مر الد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3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40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 الجم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وقت الجمعة إذا زالت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0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ضل الغسل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4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وضة الندية لمحمد صديق حسن خ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هل على من لم يشهد الجمعة غسل من النساء والصبيان وغير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هل على من لم يشهد الجمعة غسل من النساء والصبيان وغير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وجوب غسل الجمعة على كل بالغ من الرج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يان ما أمروا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4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نسائ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يجاب الغسل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الدليل على أن النبي صلى الله عليه وسلم إنما أراد ب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جبٌ  أي واجبٌ على البطل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(</w:t>
      </w:r>
      <w:r>
        <w:rPr>
          <w:rFonts w:cs="Traditional Arabic" w:ascii="Traditional Arabic" w:hAnsi="Traditional Arabic"/>
          <w:sz w:val="32"/>
          <w:szCs w:val="32"/>
        </w:rPr>
        <w:t>3/1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46</w:t>
      </w:r>
      <w:r>
        <w:rPr>
          <w:rFonts w:cs="Traditional Arabic" w:ascii="Traditional Arabic" w:hAnsi="Traditional Arabic"/>
          <w:sz w:val="32"/>
          <w:szCs w:val="32"/>
          <w:rtl w:val="true"/>
        </w:rPr>
        <w:t>) 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ملقن في البدر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ه النسائي بإسناد على شر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حاتم ابن حبان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"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75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نسائي بإسناد على شرط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عظمي في تحقيقه لصحيح ابن خزي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1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سناده ضعيف محمد بن المهدي لم أجد من ترجم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ام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غس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يو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جمع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3:00Z</dcterms:created>
  <dc:creator>xp</dc:creator>
  <dc:description/>
  <cp:keywords/>
  <dc:language>en-US</dc:language>
  <cp:lastModifiedBy>xp</cp:lastModifiedBy>
  <dcterms:modified xsi:type="dcterms:W3CDTF">2012-09-16T16:02:00Z</dcterms:modified>
  <cp:revision>14</cp:revision>
  <dc:subject/>
  <dc:title>المطلب الخامس : حكم غسل يوم الجمعة</dc:title>
</cp:coreProperties>
</file>