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اجح عندي هو القول الثاني أنه لا يجوز للمسافر القصر إلا أن يكون سفره في طاعة وقربة أو فيما أباح الله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قصود سفر المعصية هل يُترخص فيه برخص السفر أم 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عدم جواز القصر في سفر المع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ز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ض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جواز القصر في سفر المع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بب في اختلافهم معارضة المعنى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ظاهر اللفظ لدليل ال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 من اعتبر المش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ظاهر لفظ السفر لم يفرق بين 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ف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من اعتبر دليل الفعل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ه لا يجوز إلا في السفر المتقرب به ؛ لأن النبي صلى الله عليه وسلم لم يقصر قط إلا في سفر متقرب 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ﮌ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ﮍ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ﮎ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ﮏ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ﮐ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ﮑ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ﮒ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ﮓ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ﮔ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ﮕ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ﮖ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ﮗ</w:t>
      </w:r>
      <w:r>
        <w:rPr>
          <w:rFonts w:ascii="QCF_P026" w:hAnsi="QCF_P026" w:eastAsia="Times New Roman" w:cs="QCF_P026"/>
          <w:color w:val="0000A5"/>
          <w:sz w:val="32"/>
          <w:sz w:val="32"/>
          <w:szCs w:val="32"/>
          <w:rtl w:val="true"/>
        </w:rPr>
        <w:t>ﮘ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ﮙ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ﮚ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ﮛ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    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ﮜ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ﮝ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ﮞ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ﮟ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ﮠ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ﮡ</w:t>
      </w:r>
      <w:r>
        <w:rPr>
          <w:rFonts w:ascii="QCF_P026" w:hAnsi="QCF_P026" w:eastAsia="Times New Roman" w:cs="QCF_P026"/>
          <w:color w:val="0000A5"/>
          <w:sz w:val="32"/>
          <w:sz w:val="32"/>
          <w:szCs w:val="32"/>
          <w:rtl w:val="true"/>
        </w:rPr>
        <w:t>ﮢ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ﮣ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ﮤ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ﮥ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</w:rPr>
        <w:t>ﮦ</w:t>
      </w:r>
      <w:r>
        <w:rPr>
          <w:rFonts w:ascii="QCF_P026" w:hAnsi="QCF_P026" w:eastAsia="Times New Roman" w:cs="QCF_P02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آية على جواز أكل الميتة للمض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رخصة لمن لم يكن عادياً ولا باغي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باح القصر لباغ ولا ع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باغ ٍ على ا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فارق ٍ لجماعت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خيف السب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عاد ٍ علي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ﮇ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ﮈ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ﮉ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ﮊ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ﮋ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ﮌ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ﮍ</w:t>
      </w:r>
      <w:r>
        <w:rPr>
          <w:rFonts w:ascii="QCF_P107" w:hAnsi="QCF_P107" w:eastAsia="Times New Roman" w:cs="QCF_P107"/>
          <w:color w:val="0000A5"/>
          <w:sz w:val="32"/>
          <w:sz w:val="32"/>
          <w:szCs w:val="32"/>
          <w:rtl w:val="true"/>
        </w:rPr>
        <w:t>ﮎ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ﮏ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ﮐ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ﮑ</w:t>
      </w:r>
      <w:r>
        <w:rPr>
          <w:rFonts w:ascii="QCF_P107" w:hAnsi="QCF_P107" w:eastAsia="Times New Roman" w:cs="QCF_P107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</w:rPr>
        <w:t>ﮒ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ير متجانف لإث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غير مرتكب لمع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 أن يكون العاصي المضطر كالطائع ليس بمضطر في تحريم الميتة عليه لعموم التحري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ولذا لا يباح القصر للعاصي في سف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صوص التي أجازت القصر في السفر وردت في حق الصحابة ـ رضي الله عنهم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ت أسفارهم مبا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ثبت الحكم فيمن سفره مخالف لسف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تعين حمله على ذلك جمعاً بين النصوص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QCF_BSML" w:hAnsi="QCF_BSML" w:eastAsia="Times New Roman" w:cs="QCF_BSML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طلاق النصوص الواردة في جواز القصر للمسا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ثل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ﯾ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ﯿ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ﰀ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ﰁ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ﰂ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ﰃ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ﰄ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ﰅ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ﰆ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ﰇ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ض الله الصلاة على لسان نبيكم صلى الله عليه وسلم في الحضر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سفر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ه النصوص وردت مطلقة غير مقيدة بسفر طاعة أو غيره فتبقى على إطلاق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زيادة قيد أن لا يكون عاصياً نسخ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لا يص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خبر الآحاد لا ينسخ القرآن القطعي الثبو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فر نفسه ليس بمع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المعصية ما يكون بعده أو يجاو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خصة تتعلق بالسفر لا بالمع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ح متعلق الرخصة ؛ لإمكان الانفكاك عما بعده أو ما يجاو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إذا غصب خفاً ولبس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ز أن يسمح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موجب ستر قدم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محظور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المحظور في مجاو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صفة كونه مغصوب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ياس المسافر العاصي على المسافر المطيع بجامع السفر في ك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عدم الترخص في سفر المعصي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أدلة القوية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ترخص إنما شرع للإعانة على تحصيل المقصد المباح توصلاً إلى المصل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و شرع في سفر المع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رع إعانة على المحرم تحصيلاً للمفس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رع منزه عن هذ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ياس المعصية على الطاعة بعيد لتضادهما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4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26">
    <w:charset w:val="00"/>
    <w:family w:val="auto"/>
    <w:pitch w:val="variable"/>
  </w:font>
  <w:font w:name="QCF_P107">
    <w:charset w:val="00"/>
    <w:family w:val="auto"/>
    <w:pitch w:val="variable"/>
  </w:font>
  <w:font w:name="QCF_P09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9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3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مائد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القرآن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ف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ذ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جوز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ه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ص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6:00Z</dcterms:created>
  <dc:creator>xp</dc:creator>
  <dc:description/>
  <cp:keywords/>
  <dc:language>en-US</dc:language>
  <cp:lastModifiedBy>xp</cp:lastModifiedBy>
  <dcterms:modified xsi:type="dcterms:W3CDTF">2012-09-16T10:44:00Z</dcterms:modified>
  <cp:revision>13</cp:revision>
  <dc:subject/>
  <dc:title>المطلب الثالث : السفر الذي يجوز فيه القصر</dc:title>
</cp:coreProperties>
</file>