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جدت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يختص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النواف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فور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عاء بين السجدتين يعم الفرائض والنواف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عاء بين السجدتين يعم الفرائض والنوافل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قال إسحاق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مد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عاء بين السجدتين يخص النوافل دون الفرائض وبه قال الأحنا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اُ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دلة أصحاب 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باس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النبي صلى الله عليه وسلم يقول بين السجد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اغفر 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رحم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هد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اف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رزق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روا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جبر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ك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اف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حذيفة</w:t>
      </w:r>
      <w:r>
        <w:rPr>
          <w:rFonts w:cs="Calibri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ـ رضي الله عنه ـ أن النبي صلى الله عليه وسلم كان يقول بين السجد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ب اغفر 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 من الحديثين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ان بعمومهما على مشروعية الدعاء بين السجدتين في الفرض والنف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دليل 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نفس الحديثين السابقين حيث جاء في بعض الروايات أنه صلى الله عليه وسلم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يدعو بين السجدتين في صلاة الليل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خذوا الروايات الواردة في صلاة الليل وقيدوها بالنافلة دون الفريض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أي الراج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أنَّ الدعاء بين السجدتين يعم الفريضة والنافلة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دم وجود الفرق بين الفريضة والناف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ه ليس في الصلاة مكان لا يُشرع فيه ذ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نبغي أن يكون الأمر هه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 بيَّنٌ لا يخف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1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مباركفوري في المرع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 حديث ابن عباس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ليل على مشروعية الدعاء بهذه الكلمات في القعود بين السجدت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يعم الفرائض والنوافل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كاها عنه البغوي في شرح الس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قناع في حل ألفاظ أبي شج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3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امع الصغير مع شرحه النافع الكبير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ح الهدا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05</w:t>
      </w:r>
      <w:r>
        <w:rPr>
          <w:rFonts w:cs="Traditional Arabic" w:ascii="Traditional Arabic" w:hAnsi="Traditional Arabic"/>
          <w:sz w:val="32"/>
          <w:szCs w:val="32"/>
          <w:rtl w:val="true"/>
        </w:rPr>
        <w:t>) 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جبرن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قول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بر الله مصيبت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دَّ عليك ما ذهب منك وعوض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س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ind w:left="423" w:right="0" w:hanging="42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دعاء بين السجد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ول بين السجد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ول بين السجد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في كتاب الطها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الإسناد ولم يخرج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امل بن العلاء التميمي ممن يُجمع حديث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وافقه ا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تدرك مع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و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جبر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ا ابن ماج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جود إسناده 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سنه الألباني في صحيح أبي داود </w:t>
      </w:r>
    </w:p>
    <w:p>
      <w:pPr>
        <w:pStyle w:val="Footnote"/>
        <w:ind w:left="423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4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اختيار أن يجمع بين الروايات ويأتي بجميع ألفاظها وهي سب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هم اغفر لي وارحمني وعافني وأجرني وارفعني واهدني وارزق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طب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دعاء بين السجد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ول بين السجد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ول بين السجد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مشكاة المصاب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اءت الروايات المقيدة بصلاة الليل عند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3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حديث حذيفة رضي الله عنه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3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ي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دعاء بين السجد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تسبيح في الركوع والسج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حسن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حديث ابن عباس ـ رضي الله عنهما ـ فقد أخرجه ابن ماجة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إقامة الصلاة والسنة في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ول بين السجدت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رسول الله صلى الله عليه وسلم يقول بين السجدتين في صلاة ال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ب اغفر 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رحم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جبر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رزق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رفع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خلاصة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و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آخرون بإسناد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في صحيح وضعيف ابن ما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center"/>
      <w:rPr>
        <w:rFonts w:ascii="Cambria" w:hAnsi="Cambria"/>
        <w:sz w:val="24"/>
        <w:szCs w:val="24"/>
      </w:rPr>
    </w:pP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مطلب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سادس</w:t>
    </w:r>
    <w:r>
      <w:rPr>
        <w:rFonts w:eastAsia="Times New Roman" w:cs="mohammad bold art 1" w:ascii="Cambria" w:hAnsi="Cambria"/>
        <w:sz w:val="24"/>
        <w:szCs w:val="24"/>
        <w:rtl w:val="true"/>
      </w:rPr>
      <w:t xml:space="preserve">: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دعاء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بين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سجدتين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هل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يختص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بالنوافل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40:00Z</dcterms:created>
  <dc:creator>xp</dc:creator>
  <dc:description/>
  <cp:keywords/>
  <dc:language>en-US</dc:language>
  <cp:lastModifiedBy>xp</cp:lastModifiedBy>
  <dcterms:modified xsi:type="dcterms:W3CDTF">2012-09-17T20:06:00Z</dcterms:modified>
  <cp:revision>16</cp:revision>
  <dc:subject/>
  <dc:title>المطلب السادس: الدعاء بين السجدتين هل يختص بالنوافل؟</dc:title>
</cp:coreProperties>
</file>