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وت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بركع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واحدة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 في المسا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لاة الليل مثنى مثن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وتر بواحد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ه أنَّ أقل الوتر ركعة واحد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نَّ الركعة الفردة صلاة صحيح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مذهب الأئمة الثلاث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الحق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علماء في أقل الوتر على قولين مشهور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جمهور العلماء من المالك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أنَّ أقل  الوتر ركعة واحد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لى خلاف بينهم هل يشترط أن يتقدمها شفع أو لا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أبو حنيفة وأصحاب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أنَّ الوتر لا يكون إلا بثلاث ركعات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تصلات بتسليمة واحد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ذا القول مروي عن عمر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ل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ب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بن مسعود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عمر ـ رضي الله عنهما ـ أنَّ رجلاً سأل رسول الله صلى الله عليه وسلم عن صلاة اللي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رسول ال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لاة الليل مثنى مثن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ذا خشي أحدكم الصبح صلّى ركع واحدة توتر له ما قد ص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ائشة ـ رضي الله عنها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رسول الله صلى الله عليه وسلم كان يصلي بالليل إحدى عشرة ركعة يوتر منها بواحد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ذا فرغ منه اضطجع على شقه الأيمن حتى يأتيه المؤذ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صلي ركعتين خفيفت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مجلز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معت ابن عمر ـ رضي الله عنهما ـ يحدّث عن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نبي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وتر ركعة من آخر الليل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أيوب الأنصاري ـ رضي الله عنه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رسول ال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وتر حقٌ على كل م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من أحب أن يوتر بخمس فليفع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ن أحب أن يوتر بثلاث فليفع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ن أحب أن يوتر بواحدة فليفع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من الأحاديث السابق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أحاديث السابقة نص في محل النزا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ي قاضية بجواز الإيتار بواحد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ن الركعة الواحدة صلاة صحيح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 أصحاب القول الثاني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سعيد الخدري ـ رضي الله عنه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رسول الله صلى الله عليه وسلم نهى عن البتيراء ؛ أن يصلي الرجل ركعة واحدة يوتر ب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بد الله بن مسعود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وتر ثلاث كوتر النهار المغر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حصين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لغ ابن مسعود أنّ سعداً يوتر برك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 أجزأت ركعة قط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جمع الصحابة على أن الوتر بثلاث موصولة حسن جائز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ختلفوا فيما عدا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أخذوا بما أجمع عليه الصحابة وتركوا ما اختلفوا في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ما ذهب إليه الجمهور من أنَّ أقل الوتر ركعة واحدة ؛ 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قوة الأدلة التي استدلوا ب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ضعف أدلة المخالف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إلى هذا القول جمع غفير من الصحاب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ي مقدمتهم الخلفاء الأرب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العراق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من كان يوتر بركعة من الصحابة الخلفاء الأرب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سعد بن أبي وقاص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عاذ بن جب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بّي بن كع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بو موسى الأشعر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بو الدرد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حذيف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بن عم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بن عبا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عاوية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تميم الداري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بو أيوب الأنصاري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بـو هرير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ضالة بن عبي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بد الله بن الزبي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عـاذ بن الحارث القار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39" w:footer="709" w:bottom="1701"/>
      <w:pgNumType w:start="43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43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/16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, </w:t>
      </w:r>
      <w:r>
        <w:rPr>
          <w:rFonts w:cs="Traditional Arabic" w:ascii="Traditional Arabic" w:hAnsi="Traditional Arabic"/>
          <w:sz w:val="32"/>
          <w:szCs w:val="32"/>
        </w:rPr>
        <w:t>25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1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والتحص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5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خ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9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قوانين الفقهية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اج والإك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فاية الطال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6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داية المجتهد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5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6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9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قناع للشربي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1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عانة الطالب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4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نووي على م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1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8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سائل الإمام أحمد برواية ابنه عبد الله ص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7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شاف القن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1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6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طالب أولي النه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5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6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ذهب الشافع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نابلة في الرواية المشهورة عنهم إلى عدم اشتراط تقدم الشفع على الإيتار بواحد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ل يجوز الوتر بواحدة حتى ولو لم يتقدمها شيء من صلاة النافلة ؛ لحديث أبي أيوب الذي تقدم معنا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عند المالك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شترط أن يتقدمه شفع إن لم تكن هناك ضرو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ما إذا كانت هناك ضرورة كالسفر والمرض فيجوز الإيتار بواحد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غير أن يتقدمها شي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و أحد القولين عند الحنابل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المصادر السابق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</w:p>
  </w:footnote>
  <w:footnote w:id="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جة على أهل المدي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9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لطح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5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بيين الحق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7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ق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7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 ابن المنذر في الأوس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18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عبد الرزاق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أبي شيبة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9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طحاوي في شرح معاني الآث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9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َّ عمر بن الخطاب لما دفن أبا بكر وفرغ منه وقد كان صلى صلاة العشاء الآخ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وتر بثلاث ركع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وتر معه ناس من المسلم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 ابن المنذر في الأوس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18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ن أبي هارون الغن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معت حطان بن عبد الله الرقاشي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معت علي بن أبي طالب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وتر ثلاثة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 ابن المنذر في الأوس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18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ن أبي بن كعب كان يوتر بثلاث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 ابن المنذر في الأوس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18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</w:t>
      </w:r>
      <w:r>
        <w:rPr>
          <w:rFonts w:cs="Traditional Arabic" w:ascii="Traditional Arabic" w:hAnsi="Traditional Arabic"/>
          <w:sz w:val="32"/>
          <w:szCs w:val="32"/>
        </w:rPr>
        <w:t>18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ن عبد الرحمن بن يزيد قال عبد الله بن مسع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وتر بثلاث كوتر النهار المغرب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0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في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9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المسافرين وقصر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صلاة الليل وعدد ركعات النبي صلى الله عليه وسلم في الليل وأن الوتر ركعة وأن الركعة صلاة صحيح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0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3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1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المسافرين وقصر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صلاة الليل مثنى مثنى والوتر ركعة من آخر ال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1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5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1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2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صحيح مسلم للنو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1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17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بن عبد البر في التمه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7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طريق عثمان بن محمد بن ربيعة بن أبي عبد الرحمن عن عبد العزيز بن محمد الدراوري عن عمر بن يحي عن أبيه عن أبي سع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عثمان بن محمد بن أبي ربيعة بن عبد الرحم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عقيل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غالب على حديثه الو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ضعفه الدار قط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بن القط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ذا حديث شاذ لا يعرج على روات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سان الميز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5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ديث ضعفه الحفاظ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هم النووي في الخلاص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5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حجر في الدر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9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عبد الهادي في التنق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1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بن حز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م يصح عن النبي صلى الله عليه وسلم نهي عن البتير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ا في الحديث على سقوطه بيان ما هي البتير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د روينا من طريق عبد الرزا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ن سفيان بن عيي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ن الأعمش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ن سعيد بن ج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ن ابن عباس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ثلاث بتير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عني في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عادت البتيراء على المحتج بالخبر الكاذب في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 </w:t>
      </w:r>
    </w:p>
  </w:footnote>
  <w:footnote w:id="1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ن أوتر بثلاث موصولات بتشهدين وتسلي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4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81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ذا صحيح من حديث عبد الله بن مسعود من قوله غير مرفوع إلى النبي صلى الله عليه و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د رفعه يحي بن زكريا بن أبي الحواجب الكوفي عن الأعمش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و ضعي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روايته تخالف رواية الجماعة عن الأعمش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هـ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خرجه الدار قطن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وتر ثلاث كثلاث المغر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4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65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حي بن زكريا هذا يُقال 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بن أبي الحواجب ضعي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م يروه عن الأعمش مرفوعاً غيره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</w:footnote>
  <w:footnote w:id="1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ص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حص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حمن السلمي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هذ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وفي، 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ثلاث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ائة ، 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ا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لا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بع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21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كام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ضعف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ج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39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طبراني في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9/28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42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هيثمي في مجمع الزوائ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4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صين لم يدرك ابن مسع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نووي في الخلاص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5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وقوف ضعي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 .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إمام النووي في 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5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نه ليس بثابت ع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و ثبت لحمل على الفرائض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قد روي أنه ذكره رداً على ابن عباس ـ رضي الله عنهما ـ في قو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ن الواجب من الصلاة الرباعية في حال الخوف ركعة واحد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قال ابن مسعود ـ رضي الله عنه ـ ما أجزأته ركعة من المكتوبات قط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</w:p>
  </w:footnote>
  <w:footnote w:id="2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ناية على شرح الهد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7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</w:t>
      </w:r>
      <w:r>
        <w:rPr>
          <w:rFonts w:cs="Traditional Arabic" w:ascii="Traditional Arabic" w:hAnsi="Traditional Arabic"/>
          <w:sz w:val="32"/>
          <w:szCs w:val="32"/>
        </w:rPr>
        <w:t>57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2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طرح التثري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9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عاو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او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في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خ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ر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ؤمن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رش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مو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مُّ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ن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ت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نَّ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ض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ك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ظه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سلام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فت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60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ب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غدا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0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ع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ل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1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/207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ميم الد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ارج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و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ذي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ار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د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د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انئ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ما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خ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ع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قية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سب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د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انئ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خم ، وف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ع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و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عي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أسلما وذلك في السنة التاسعة من الهجرة ، و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ز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مدي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ح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ت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ف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ات سنة </w:t>
      </w:r>
      <w:r>
        <w:rPr>
          <w:rFonts w:cs="Traditional Arabic" w:ascii="Traditional Arabic" w:hAnsi="Traditional Arabic"/>
          <w:sz w:val="32"/>
          <w:szCs w:val="32"/>
        </w:rPr>
        <w:t>40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8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5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طب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ر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40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بو أيوب الأنص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ل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علبة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يو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نصاري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جا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حابي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ق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بدر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حد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خند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ائ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شاهد، و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جاع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ابر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قي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ب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غز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جهاد ، عا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ي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سك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دينة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رح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ام 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ر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ازي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لا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او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52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بر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ص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و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سطنطين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3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0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إسعاف المبطأ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عاذ بن الحارث الق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اذ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ارث الأنصاري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جار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خندق، 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در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يا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ين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يكن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ليم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كن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ا الحار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ل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اذ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اري ، قت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لا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تين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13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42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/17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7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وسط لابن المنذ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7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10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صنف لابن أبي شي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9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ثالث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حك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وتر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بركعة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واحد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39:00Z</dcterms:created>
  <dc:creator>xp</dc:creator>
  <dc:description/>
  <cp:keywords/>
  <dc:language>en-US</dc:language>
  <cp:lastModifiedBy>xp</cp:lastModifiedBy>
  <dcterms:modified xsi:type="dcterms:W3CDTF">2012-09-23T03:16:00Z</dcterms:modified>
  <cp:revision>28</cp:revision>
  <dc:subject/>
  <dc:title>المطلب الثالث : حكم الوتر بركعة واحدة</dc:title>
</cp:coreProperties>
</file>