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aditional Arabic" w:hAnsi="Traditional Arabic" w:cs="AL-Mateen"/>
          <w:b/>
          <w:b/>
          <w:bCs/>
          <w:sz w:val="36"/>
          <w:szCs w:val="36"/>
        </w:rPr>
      </w:pP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حاد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وقت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عيد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232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أي الشيخ المباركفوري ـ رحمه الله ـ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32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قال ـ رحمه الله ـ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ول وقتها وقت حل النافلة وهو من ارتفاع الشمس قيد رمح من رماح العرب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ذا هو الراجح عند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32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 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قوال العلماء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32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ختلف العلماء في أول وقت صلاة العيد على قولين مشهور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32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ول وقت صلاة العيد من ارتفاع الشمس قيد رمح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ه قال جمهور العلماء من الحنف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مالك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حنابل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32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ول وقت صلاة العيد يبدأ من طلوع الشمس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ه قال الشافع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32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لثا 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أد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232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32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عقبة بن عامر ـ رضي الله عنه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ثلاث ساعات ٍ كان رسول الله صلى الله عليه وسلم ينهانا أن نصلي فيهنّ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ن نقبر فيهنّ موتان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حين تطلع الشمس بازغةً حتى ترتفع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حين يقوم قائم الظهير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حتى تميل الشمس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حين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ضيَّف الشمس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لغروب حتى تغرب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دلَّ حديث عقبة على أنّ وقت طلوع الشمس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قتٌ نهي تكره الصلاة في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ذا تصلى صلاة العيد من وقت خروج النه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ارتفاع الشمس قدر رمح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نَّه وقتٌ نُهي عن الصلاة في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لم يكن وقتاً للعي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قبل طلوع الشمس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ثاني 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عبد الله بن بسر ـ رضي الله عنه 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ه خرج في يوم عيدٍ فطر أو أضحى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أنكر إبطاء الإم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نّا كنّا قد فرغنا ساعتنا هذ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ذلك حيـن التسبيح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ونه أنكر إبطاء الإمام بعد خروج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ل على أنّ أول وقتها هو طلوع الشمس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ها صلاة ذات سبب فلا تراعى فيها الأوقات التي لا تجوز فيها الصلاة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ابع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رأي الراجح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ذي يظهر لي رجحانه ـ والعلم عند الله تعالى ـ بأن أول وقت صلاة العيد هو من ارتفاع الشمس قدر رمح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و الذي ذهب إليه الجمهو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ذلك ل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حديث عقبة بن عامر المتقدم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أنَّ النبي صلى الله عليه وسلم ومن بعده لم يصلوا حتى ارتفعت الشمس قدر رمح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م يكن النبي صلى الله عليه وسلم ليفعل إلا الأفضل والأولى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لث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إجماع على أنّ الأفضل فعلها حين ارتفاع الشمس قدر رمح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251" w:footer="709" w:bottom="1701"/>
      <w:pgNumType w:start="62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25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عاة المفات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62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3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يد رم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در رم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ي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يد رم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يس رم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دي رم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كسر قاف الثلاث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د رم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س رم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خمس لغات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معن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در رمح كلها عن الجوهر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يُقدَّر بخمس أذرع في رأي الع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اج العروس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2/54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طلع على ألفاظ المقن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23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4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حفة الفقه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8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هدا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6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ئع الصنائ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4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5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دو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4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نتق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2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ذخي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39</w:t>
      </w:r>
      <w:r>
        <w:rPr>
          <w:rFonts w:cs="Traditional Arabic" w:ascii="Traditional Arabic" w:hAnsi="Traditional Arabic"/>
          <w:sz w:val="32"/>
          <w:szCs w:val="32"/>
          <w:rtl w:val="true"/>
        </w:rPr>
        <w:t>) ,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اشية الدسوق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96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6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الزركش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1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6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شاف القنا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0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7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6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يان في مذهب الإمام الشافع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62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هاية المحتاج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76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8">
    <w:p>
      <w:pPr>
        <w:pStyle w:val="Footnote"/>
        <w:ind w:left="423" w:right="0" w:hanging="423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ين يقوم قائم الظهي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ظهيرة حال استواء الشمس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عنا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ين لا يبقى للقائم في 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ظهيرة ظل في المشرق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ا في المغر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صحيح مسلم للنو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35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   </w:t>
      </w:r>
    </w:p>
  </w:footnote>
  <w:footnote w:id="9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ضيف الشمس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فتح الت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ضاد المعجم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تشديد الي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م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صحيح مسلم للنو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35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 </w:t>
      </w:r>
    </w:p>
  </w:footnote>
  <w:footnote w:id="10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قدم تخريجه 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5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</w:p>
  </w:footnote>
  <w:footnote w:id="11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66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2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أبو داود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وقت الخروج إلى العي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9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13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بن ماجه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إقامة الصلاة والسنة في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في وقت صلاة العيد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1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31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بيهقي في السنن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ضحاي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وقت الأضح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9/46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رقم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911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حاكم في المستدرك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صلاة العيد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3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09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ذا حديث صحيح على شرط البخار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م يخرجا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. </w:t>
      </w:r>
    </w:p>
    <w:p>
      <w:pPr>
        <w:pStyle w:val="Footnote"/>
        <w:ind w:left="423" w:right="0" w:hanging="423"/>
        <w:jc w:val="left"/>
        <w:rPr/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النووي في خلاصة الأحك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82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اه أبو داو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بن ماجه بإسناد صحيح على شرط مسل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. </w:t>
      </w:r>
    </w:p>
  </w:footnote>
  <w:footnote w:id="13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هاية المحتاج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7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14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6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15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6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/>
    </w:pPr>
    <w:r>
      <w:rPr>
        <w:rFonts w:ascii="Traditional Arabic" w:hAnsi="Traditional Arabic" w:cs="mohammad bold art 1"/>
        <w:sz w:val="24"/>
        <w:sz w:val="24"/>
        <w:szCs w:val="24"/>
        <w:rtl w:val="true"/>
      </w:rPr>
      <w:t>المطلب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حادي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عشر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cs="mohammad bold art 1" w:ascii="Traditional Arabic" w:hAnsi="Traditional Arabic"/>
        <w:sz w:val="24"/>
        <w:szCs w:val="24"/>
        <w:rtl w:val="true"/>
      </w:rPr>
      <w:t xml:space="preserve">: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أول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وقت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صلاة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عي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رأس صفحة Char"/>
    <w:basedOn w:val="Style14"/>
    <w:qFormat/>
    <w:rPr>
      <w:sz w:val="22"/>
      <w:szCs w:val="22"/>
    </w:rPr>
  </w:style>
  <w:style w:type="character" w:styleId="Char2">
    <w:name w:val="تذييل صفحة Char"/>
    <w:basedOn w:val="Style14"/>
    <w:qFormat/>
    <w:rPr>
      <w:sz w:val="22"/>
      <w:szCs w:val="22"/>
    </w:rPr>
  </w:style>
  <w:style w:type="character" w:styleId="Char3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6:51:00Z</dcterms:created>
  <dc:creator>xp</dc:creator>
  <dc:description/>
  <cp:keywords/>
  <dc:language>en-US</dc:language>
  <cp:lastModifiedBy>xp</cp:lastModifiedBy>
  <dcterms:modified xsi:type="dcterms:W3CDTF">2012-09-23T10:45:00Z</dcterms:modified>
  <cp:revision>20</cp:revision>
  <dc:subject/>
  <dc:title>المطلب الحادي عشر : أول وقت صلاة العيد</dc:title>
</cp:coreProperties>
</file>