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L-Mateen" w:hAnsi="AL-Mateen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b/>
          <w:b/>
          <w:bCs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AL-Mateen" w:hAnsi="AL-Mateen" w:cs="AL-Mate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AL-Mateen" w:hAnsi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ق أنَّه يسجد فيها في الصلاة وغير الصلاة خلافاً ل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السجود في سور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قولين 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ع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ث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ثور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أبو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لك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لسجود في سور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هب ابن مسع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ق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عدم السجود في سور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ارض الآث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جاءت بعض الآثار على تدل على السجود في سور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خرى على عدم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العمل بدلالتها سبب الخلاف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س من عزائم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رأيت النبي صلى الله عليه وسلم يسجد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أى ابن عباس ـ رضي الله عنهما ـ النبي صلى الله عليه وسلم يسجد في سور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جود النبي صلى الله عليه وسلم دليل المشرو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مرفو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سجد في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دها داود توبة ونسجدها شك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السجود في سور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اء كان توبة أو ش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مرو بن العا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أقرأه خمس عشرة سجدة في 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ها ثلاث في المفص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حج سجد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رأ النبي صلى الله عليه وسلم عمرو ـ خمس عشرة سجدة ـ و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ﭽ </w:t>
      </w:r>
      <w:r>
        <w:rPr>
          <w:rFonts w:ascii="QCF_P453" w:hAnsi="QCF_P453" w:cs="QCF_P453"/>
          <w:color w:val="000000"/>
          <w:sz w:val="24"/>
          <w:sz w:val="24"/>
          <w:szCs w:val="24"/>
          <w:rtl w:val="true"/>
        </w:rPr>
        <w:t>ﭑ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خمسة عشر ؛ لأنَّ السجود الثابت في القرآن خمس عشرة سج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الدرداء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دت مع النبي صلى الله عليه وسلم إحدى عشرة سجدة ليس فيها من المفصل شي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 سجود أبي الدرداء ـ رضي الله عنه ـ على السجود في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لأنَّ السجود في غير المفصل إحدى عشرة سج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السابق ،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س من عزائم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رأيت النبي صلى الله عليه وسلم يسجد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د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تكن عزي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معنى ما ورد العزيمة على فعلها بصيغة الأ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ورودها على غير صيغة الأمر على عدم سجو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جود النبي صلى الله عليه وسلم مخصص بالش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مرفو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سجد في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دها داود توبة ونسجدها شك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ود النبي صلى الله عليه وسلم ليس دليلاً على أنها سجدة تلاو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بين سبب سجود أنه للش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جود الشكر لا يشرع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رأ النبي صلى الله عليه وسلم وهو على المنبر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بلغ السجدة نزل ف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جد الناس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كان يوم آخر قرأ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بلغ السجدة تشزَّن الناس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هي توبة ن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ي رأيتكم تشزَّنتم ل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زل فسجد فسج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د النبي صلى الله عليه وسلم في أول الأ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ترك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ين سببه وإنما سجد ؛ لأن الناس تشزَّنوا ل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جد شك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ـ والعلم عند الله تعالى ـ القول بمشروعية السجود بآية السجدة في سورة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53" w:hAnsi="QCF_P453" w:cs="QCF_P453"/>
          <w:color w:val="000000"/>
          <w:sz w:val="32"/>
          <w:sz w:val="32"/>
          <w:szCs w:val="32"/>
          <w:rtl w:val="true"/>
        </w:rPr>
        <w:t>ﭑ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الأحاديث التي استدل بها أصحاب القول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فعل النبي صلى الله عليه وسلم وأصحا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 النبي صلى الله عليه وسلم سجدها شك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منع من سجودها في الصلاة ؛ لأن سبب السجود هو الش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9" w:footer="709" w:bottom="1701"/>
      <w:pgNumType w:start="2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453">
    <w:charset w:val="00"/>
    <w:family w:val="auto"/>
    <w:pitch w:val="variable"/>
  </w:font>
  <w:font w:name="AL-Matee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ل ذلك عن عمر وابنه وعثمان والحسن والثوري ابن قدامة 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هر 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ق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أبي داود السجست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3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3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ق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ق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ص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ص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ال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تور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ا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يث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ز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 ، 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 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و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3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قليوبي وعم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سج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6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نسائي في السنن الكبرى ، في كتاب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سجود القرآ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جود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سنن الصغ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افتت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سجود القرآن السجود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نسائي من حديث حجاج بن محمد عن عمر موصو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ه الدار قطني من حديث عبد الله بن بزيع عن عمر بن ذر نح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عله ابن الجو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تو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بن السك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لباني في تحقيقه  لمشكاة المصابيح للتبري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في صحيح وضعيف سنن النسائ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9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و بن الع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ه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ب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ت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بع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مس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5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فريع أبواب 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م سجدة في القرآ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عدد سجود القرآ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بإسناد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و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نه المنذ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عبد الحق وابن القط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عبد الله بن مُنين وهو مجه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راوي عنه الحارث بن سعيد العت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لا يُعرف أي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ماكولا ليس له غير هذا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ضعيف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صحيح وضعيف 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/4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4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عدد سجود القرآ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و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 ابن حجر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داود وإسناده و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/4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"</w:t>
      </w:r>
    </w:p>
    <w:p>
      <w:pPr>
        <w:pStyle w:val="Footnote"/>
        <w:ind w:left="423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لضعف رِشْدين ـ وهو ابن سعد ـ ولجهالة عمر الدمشقي ـ ولإيهام الراوي عن أم الدرد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قية رجال الإسناد ثقات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صحيح وضعيف سنن ابن م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شزَّن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تح الشين المعج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زاء المشددة والن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أهبوا له وتهيؤ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صله من الشزن وهو القل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ُقال بات فلانٌ على شزن إذا بات قلقاً ينقلب من جنب إلى جن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ون المعب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أبي داود للع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جود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2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بإسناد صحيح على شرط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ثقات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بن خزيمة و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اكم والبيهقي وابن حزم والذه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ه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جد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سور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QCF_BSML" w:hAnsi="QCF_BSML" w:cs="QCF_BSML"/>
        <w:color w:val="000000"/>
        <w:sz w:val="24"/>
        <w:sz w:val="24"/>
        <w:szCs w:val="24"/>
        <w:rtl w:val="true"/>
      </w:rPr>
      <w:t xml:space="preserve">ﭽ </w:t>
    </w:r>
    <w:r>
      <w:rPr>
        <w:rFonts w:ascii="QCF_P453" w:hAnsi="QCF_P453" w:cs="QCF_P453"/>
        <w:color w:val="000000"/>
        <w:sz w:val="24"/>
        <w:sz w:val="24"/>
        <w:szCs w:val="24"/>
        <w:rtl w:val="true"/>
      </w:rPr>
      <w:t>ﭑ</w:t>
    </w:r>
    <w:r>
      <w:rPr>
        <w:rFonts w:ascii="QCF_BSML" w:hAnsi="QCF_BSML" w:cs="QCF_BSML"/>
        <w:color w:val="000000"/>
        <w:sz w:val="24"/>
        <w:sz w:val="24"/>
        <w:szCs w:val="24"/>
        <w:rtl w:val="true"/>
      </w:rPr>
      <w:t>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10:00Z</dcterms:created>
  <dc:creator>xp</dc:creator>
  <dc:description/>
  <cp:keywords/>
  <dc:language>en-US</dc:language>
  <cp:lastModifiedBy>xp</cp:lastModifiedBy>
  <dcterms:modified xsi:type="dcterms:W3CDTF">2012-09-18T03:50:00Z</dcterms:modified>
  <cp:revision>23</cp:revision>
  <dc:subject/>
  <dc:title>المطلب الخامس : حكم السجدة في سورة (( ص ))</dc:title>
</cp:coreProperties>
</file>