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إبرا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نا التعجيل من غير فرق بين الحر والبرد لعدم النص في الإبراد بالجمعة ، والله تعالى أ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الإبراد بصلاة الجمع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ُشرع الإبراد ل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فقه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في وجه هو الأصح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سفيان الثو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فية في قول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في وج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مشروعية الإبراد لصلاة الجمعة كصلاة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أحاديث التبكير لصلاة الجمعة و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صلي الجمعة حين تميل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نه أيض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نصلي مع النبي صلى الله عليه وسلم ثم نرجع إلى القائ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نق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ل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نبكر بالجمعة ونقيل بعد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حافظ ابن ح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ع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م كانوا يبتدءون بالصلاة قبل القيلو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خلاف ما جرت به عادتهم في صلاة الظهر في الح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م كانوا يقيلون ثم يصلون لمشروعية الإبرا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سلمة بن الأكوع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نجمِّع مع رسول الله صلى الله عليه وسلم ثم نرجع نتتبع الفي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سهل بن سعد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كنا نقيل ولا نتغدى إلا بعد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كان يصلي الجمعة ثم نذهب إلى جمالنا فنُريحُها حين تزول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ني النواض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أحاديث على استحباب التبكير لصلاة الجمعة وعدم الإبراد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 سلمة بن الأ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تتبع الفيئ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فيه دلالة على شدة التبك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نوو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 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 كان ذلك لشدة التبكير وقصر حيطان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 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النبي صلى الله عليه وسلم إذا اشتد البرد بكَّر ب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اشتد الحر أبرد ب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ني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ني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الة على استحباب الإبراد ل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الجمعة مثل الظهر في استحباب الإبرا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ا قائمة مقام صلاة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اتا وقتٍ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وقتهما واحد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من عدم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شروعية الإبراد ل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أحاديث التي ذكرناه في استحباب التبكير ل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جمعة يجتمع لها الناس وهم مأمورون بالتبكير إ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و انتظروا الإبراد لشق عليهم ذ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العراق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شقة في الجمعة ليست في التعجيل بل في التأخ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الناس نُدبوا للتبكير 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حضروا كانت راحتهم في إيقاع الصلاة لينصرف كل واحد منهم إلى منزله فيستريح من شدة الحر لا في التأخ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م يتضررون بطول الاجتماع في شدة الحر فانعكس الح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النسبة لحديث أنس ـ رضي الله عنه ـ في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ني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س من نقل الصحابي عن فعل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هو من فهم الراوي ؛ ولهذا قال يعني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 من كلام أنس ٍلم يحتج لقوله يع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لم يكن في المسألة نص وجب مراعاة المعنى وملاحظ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عنى مفتضٍ للتعجي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5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بر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كسار الوهج والح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الدخول في البر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معناه صلوا في أول وق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برد النهار وهو أ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425" w:right="0" w:hanging="42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لغ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49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رد المح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فقه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نى المطالب شرح روضة ال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رشاد الس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رد المح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3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 في كتاب الجم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قفت الجمعة إذا زالت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0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ئ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ظه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وقت الهاج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راحة نصف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لم يكن معها نو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تكون بمعنى القيلو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النوم في نصف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طلع على ألفاظ المقن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/30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 في كتاب الجم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قفت الجمعة إذا زالت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0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 في كتاب الجم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قفت الجمعة إذا زالت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0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مة بن الأك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كوع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لم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يع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ج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ز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زوات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ي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جاع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طل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امي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اء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ز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فريق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ستيع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طلق الفيء ويراد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كان شمساً فينسخه الظل وهو المراد ه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زبي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بعد الزوال من الظ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حميد بن ثور يصف سَرحَة ً وكنى بها عن امرأ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ا الظلُّ من برد الضحى تستطيعه ولا الفيء من برد العشي تذو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طلق الفيء ويراد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حصل للمسلمين من أموال الكفار من غير حرب ولا جه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مح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جمعة حين تزول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6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ول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ذا قضيت الصلاة فانتشروا في الأرض وابتغوا من فضل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جمعة حين تزول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85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جمعة حين تزول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سلم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ذا اشتد الحر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0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إبرا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م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2:00Z</dcterms:created>
  <dc:creator>xp</dc:creator>
  <dc:description/>
  <cp:keywords/>
  <dc:language>en-US</dc:language>
  <cp:lastModifiedBy>xp</cp:lastModifiedBy>
  <dcterms:modified xsi:type="dcterms:W3CDTF">2012-09-18T04:55:00Z</dcterms:modified>
  <cp:revision>11</cp:revision>
  <dc:subject/>
  <dc:title>المطلب الثامن : حكم الإبراد بصلاة الجمعة</dc:title>
</cp:coreProperties>
</file>