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اضطجا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كع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حق أن الاضطجاع بعد ركعتي الفجر مشروع ومستحب مطلق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خمس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ضطجاع بعد ركعتي الفجر مستح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هب إلى هذا القول جمع من الصحابة م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موسى الأشع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افع بن خديج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س بن 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بو هرير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عمر ـ رضي الله عنهما ـ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ــــن التـابعين قــال بـه ابــن سيــريـ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ـفـقهاء السبع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 وأصحاب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 أ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ي التي عليها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ضطجاع بعد ركعتي الفجر واجب مفترض لا بد من الإتيان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بن حزم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ضطجاع بعد ركعتي الفجر مكرو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بن مسع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عمر ـ رضي الله عنهم ـ في روا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التابعين قال به الأسود بن يزي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براهيم النخع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يد بن المسي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يد بن جبي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كاه القاضي عيا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مهور العلماء  وبه قال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فرقة بين من يقوم الليل فيستحب له الاضطجاع وبين غيره فلا يستحب له ولا يشر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هذا القول عن أبي الدرد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هب إلى هذا القول ابن العرب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اضطجاع ليس مقصوداً لذ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المقصود الفصل بين ركعتي الفجر وبين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وى هذا القول البيهق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إذا صلى ركعتي الفجر اضطجع على شقه الأي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أي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إذا صلى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نت مستيقظة حدث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ا اضطجع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ى أحدكم الركعتين قبل صلاة الصبح فليضطجع على جنبه الأي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ت الأحاديث على استحباب الاضطجاع بعد ركعتي الفج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بن حزم بحديث أبي هريرة ـ رضي الله عنه ـ السابق وحمل الأمر الوارد في الحديث على الوجو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صلى الله عليه وسلم كان يصلي بالليل إحدى عشرة ركعة يوتر منها بواحدة فإذا فرغ اضطجع على شقه الأيمن حتى يأتيه المؤذن فيصلي ركعتين خفيف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هذه الرواية ذكرت عائشة ـ رضي الله عنها  ـ الاضطجاع قبل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قل أحد من العلماء بسنية الاضطجاع قبل ركعتي الفجر فكذا بعدهم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اضطجاع لم يكن على سبيل القربة وإنما هو من الأفعال الجبلية التي كان يفعلها صلى الله عليه وسلم للاستراحة وإجمام البد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عن عائشة ـ رضي الله عنها ـ أنها كانت ت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النبي صلى الله عليه وسلم لم يضطجع 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ه كان يدأب ليله فيستر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ضطجاعه صلى الله عليه وسلم كان للاستراحة وإجمام النفس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 عن عائشة ـ رضي الله عنها ـ 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نت مستيقظة حدث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ا اضطج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مقصود من الاضطجاع هو الفصل بين النافلة والفريضة سواء كان الفصل بالاضطجاع أو التحد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 أنَّ الاضطجاع بعد ركعتي الفجر أمر مستحب ومندوب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 لدلالة حديث عائشة ـ رضي الله عنها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تباع النبي صلى الله عليه وسلم في قوله وفعله أولى من اتباع من خالفه كائناً من ك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3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0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425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ضط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فتعال من ضَجَعَ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ضجع الرجل أي وضع جنبه ب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الاضط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ضطجع أصل الطاء فيها تاء لكن قبح عند أهل اللسان أن يقولوا اضتجع فأبدلوا التاء ط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ا لغ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العرب من يقلب التاء طاء ثم يظهر ف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ضطجع ومنهم من يدغم ف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ضَّجع فيظهر الأصلي ـ الضاد ـ ويدغم المبدل ـ الطاء ـ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وحكي فيها لغة ثالثة لبعض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ْطَجَعَ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إبدال الضاد لا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نا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ـ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أخرج ابن أبي شيبة عن ابن عون عن محمد بن سيرين أنه كان إذا صلى ركعتي الفجر اضط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20"/>
        <w:ind w:left="425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ذكر ابن حزم هذا القول ع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ء في 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 عبد الرحمن بن زيد في كتاب السب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م كانوا يضطجعون عن أيمانهم بين ركعتي الفجر وصلاة الصب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حكام ل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قهاء السبعة 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عيد بن المس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روة بن الز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قاسم بن محمد بن أبي بكر الصد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يد الله بن عبد الله بن عتيه 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ارجة بن زيد بن ثاب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بكر بن عبد الرحمن بن الحارث بن ه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ليمان بن يس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عضهم يجعل بدل أبي بكر بن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لم بن عبد الله بن 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نظمهم القائل ب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spacing w:lineRule="auto" w:line="220"/>
        <w:ind w:left="425" w:right="0" w:hanging="423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 قيل من في العلم سبعة أبحر                     روايتهم ليست عن العلم خارجـــه</w:t>
      </w:r>
    </w:p>
    <w:p>
      <w:pPr>
        <w:pStyle w:val="Footnote"/>
        <w:spacing w:lineRule="auto" w:line="220"/>
        <w:ind w:left="425" w:right="0" w:hanging="423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ل هم عبيد الله عروة قاسم                       سعيد أبو بكر سليمان خارجــــه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حكام في أصول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بقات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لام الموق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Footnote"/>
        <w:spacing w:lineRule="auto" w:line="220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رويه بعض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20"/>
        <w:ind w:left="425" w:right="0" w:hanging="423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لا كل من لا يقتدي بأئــــــمة            فقسمته ضيزى عن الحق خارجه</w:t>
      </w:r>
    </w:p>
    <w:p>
      <w:pPr>
        <w:pStyle w:val="Footnote"/>
        <w:spacing w:lineRule="auto" w:line="220"/>
        <w:ind w:left="425" w:right="0" w:hanging="423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خذهم عبيد الله عروة قاســـــم             سعيد سليمان أبو بكر خارجـ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425" w:right="0" w:hanging="423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ات الأع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نة أن يضطجع على شقه الأيمن بعد صلاة سنة الفجر ويصليها في أول الوق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ترك الاضطجاع ما أمك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تعذر عليه فصل بينهما وبين الفريضة بك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ى عن إبراهيم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بال الرجل إذا صلى الركعتين يتمعك كما تتمعك الدابة والحمار إذا سلم قعد فص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2">
    <w:p>
      <w:pPr>
        <w:pStyle w:val="Footnote"/>
        <w:spacing w:lineRule="auto" w:line="220"/>
        <w:ind w:left="425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أخرج ابن أبي شيبة عن مجاهد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بت ابن عمر في السفر والحضر فما رأيته اضطجع بعد ركعتي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ى عن الأسود بن يزيد أنه كان إذا صلى ركعتي الفجر احت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ى عن إبراهيم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ضجعة الشيط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</w:p>
  </w:footnote>
  <w:footnote w:id="1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ى عن سعيد بن المسيب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بال أحدكم إذا صلى الركعتين يتمرغ كفاه التس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1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روى عن سعيد بن جبير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تضطجع بعد الركعتين قبل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ضطجع بعد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ا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ا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حص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ت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ض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ر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ت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رناط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راك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م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صاني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ف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عر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طفى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ض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دل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مالق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علا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9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كمال المعلم بفوائد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6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3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كاه القاضي عياض عن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كمال المعلم بفوائد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ابن حزم من طريق وك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عاصم بن رجاء بن حي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أ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قبيصة بن ذؤيب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 بي أبو الدرداء من آخر الليل وأنا أص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فصل بضجعة بين صلاة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اة النه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2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ضطجع بعد ركعتي الفجر لانتظار الصلاة إلا أن يكون أقام الليل فيضطجع استجماماً لصلاة الصبح فلا بأ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رضة الأحو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نن الكبرى ل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4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ضجعة على الشق الأيمن بعد ركعتي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عدد ركعات النبي صلى الله عليه وسلم وأن الوتر 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حديث يعني بعد ركعتي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عدد ركعات النبي صلى الله عليه وسلم وأن الوتر 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2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اضطجاع بع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اضطجاع بعد ركعتي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أبي هر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حسن صحيح غريب من هذا الو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ورد في الاضطجاع بعد ركعتي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نه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5/2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28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/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وعدد ركعات النبي صلى الله عليه وسلم وأن الوتر 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1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للعرا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ضجعة بعد الوت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2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0" w:right="0" w:firstLine="423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قال الحافظ في الفت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راو لم ي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423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شوكاني في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لا تقوم به ح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</w:p>
  </w:footnote>
  <w:footnote w:id="34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5">
    <w:p>
      <w:pPr>
        <w:pStyle w:val="Footnote"/>
        <w:ind w:left="423" w:right="0" w:hanging="423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كمة من الاضطجاع على الشق الأي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كمة في ذلك أن القلب معلق في الجانب الأيس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ذا اضطجع على الجانب الأيسر غلبه الن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ذا اضطجع على الأيمن قلق لقلق القلب وطلبه لمستقر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اضطجا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ع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كعت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ج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3:00Z</dcterms:created>
  <dc:creator>xp</dc:creator>
  <dc:description/>
  <cp:keywords/>
  <dc:language>en-US</dc:language>
  <cp:lastModifiedBy>xp</cp:lastModifiedBy>
  <dcterms:modified xsi:type="dcterms:W3CDTF">2012-09-23T03:06:00Z</dcterms:modified>
  <cp:revision>21</cp:revision>
  <dc:subject/>
  <dc:title>المطلب السابع : حكم الاضطجاع بعد ركعتي الفجر</dc:title>
</cp:coreProperties>
</file>