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سج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ق عندنا أنه لا يشرع الرفع مع تكبير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 كان في الصلاة أو في غير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ُشرع رفع اليدين مع تكبير سجود التلاو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اء كان في الصلاة أو خارج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شرع رفع اليدين مع تكبير سجود التلاوة ولو خارج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سليمان بن يس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حمد بن سير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ابلة في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28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spacing w:lineRule="auto" w:line="228" w:before="0" w:after="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مرفوعاً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 لا يفعل ذلك في 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رفع ال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رفع يديه صلى الله عليه وسلم في السجود ولا في الرفع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 على عدم المشرو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 يرد عنه صلى الله عليه وسلم بأنَّه رفع يديه في التكبير لسجود التلاو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لحنابلة بحديث وائل بن حج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لأنظرن إلى صلاة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يكبر إذا خف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رف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رفع يديه في التك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أحمد ـ رحمه الل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يدخ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رفع ال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هذا كله أي في جميع أنواع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ـ والله أعلم ـ ما ذهب إليه الجمهور من عدم مشروعية رفع اليدين مع تكبير سجود التلاو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حديث ابن عمر ـ رضي الله عنهما ـ السابق الصحيح الصريح بعدم مشروعية رفع اليدين مع التكبير لسجدة التلاو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وائل بن حجر ـ رضي الله عنه ـ الذي استدل به أصحاب القول الثاني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ابن عمر ـ رضي الله عنهما ـ الذي استدل به الجمهور خا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ُحمل العام على الخا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2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ختصر خليل ل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عد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مع 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َّ الشافعية قا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كان في غير صلاة يكبر تكبير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رفع يديه مع التكبيرة الأولى لأنها للإحر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ذب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2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6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يمان بن يس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ل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لال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0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دث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ن مفردات الحنابلة في المذه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أبي داود السجست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2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رفع اليدين في التكبيرة الأولى مع الافتتاح سو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رفع اليدين حذو المنكبين مع تكبيرة الإحر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8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الطيالسي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بوصيري في إتحاف الخيرة المه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مسلم في صحيحه من طريق علقمة بن وائ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من طريق وائل بن علق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اهما عن وائل بن حجر بغير هذا ال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ن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رف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يدي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كبي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لسجد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لاو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0:00Z</dcterms:created>
  <dc:creator>xp</dc:creator>
  <dc:description/>
  <cp:keywords/>
  <dc:language>en-US</dc:language>
  <cp:lastModifiedBy>xp</cp:lastModifiedBy>
  <dcterms:modified xsi:type="dcterms:W3CDTF">2012-09-18T03:47:00Z</dcterms:modified>
  <cp:revision>16</cp:revision>
  <dc:subject/>
  <dc:title>المطلب الرابع : حكم رفع اليدين مع التكبير لسجدة التلاوة</dc:title>
</cp:coreProperties>
</file>