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كثر على أنه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راج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تكبير في العيدين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 التكبير مستحب في ا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الكبير في عيد الأضحى دون 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سعيد بن المس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روة بن الزبي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 التكبير في عيد الفطر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عيد الأضحى مستح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0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ﯟ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ﯠ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ﯡ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ﯢ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ﯣ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ﯤ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ﯥ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آية على استحباب التكبير في ا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خرج من منزله يوم العيد فلم يزل 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كبر حتى انتهى إلى الجبَّان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نزل ف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خطب على راحل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نافع عن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كان يكبر يوم العيد في الأ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ك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رفع صو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أمامة الباهل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اس ٍ من أصحاب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م يكبرون يوم الفطر إذا خرجوا إل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 عن ابن عباس ـ رضي الله عنهما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سمع التكبير يوم الف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شأن الناس ؟ فق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بِّر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جانين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بن عباس ـ رضي الله عنهما ـ أنكر على الناس دلَّ على عدم استحباب التكبير في عيد 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ﯟ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ﯠ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ﯡ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ﯢ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ﯣ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ﯤ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8" w:hAnsi="QCF_P028" w:eastAsia="Times New Roman" w:cs="QCF_P028"/>
          <w:color w:val="000000"/>
          <w:sz w:val="32"/>
          <w:sz w:val="32"/>
          <w:szCs w:val="32"/>
          <w:rtl w:val="true"/>
        </w:rPr>
        <w:t>ﯥ</w:t>
      </w:r>
      <w:r>
        <w:rPr>
          <w:rFonts w:ascii="QCF_P028" w:hAnsi="QCF_P028" w:eastAsia="Times New Roman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</w:t>
      </w:r>
      <w:r>
        <w:rPr>
          <w:rStyle w:val="FootnoteCharacter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ية جاءت في سياق صوم شهر رمض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ت بصيغة ال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ل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ت على وجوب التكبير عند الفطر من شهر الص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 أنَّ التكبير مستحب في العيدين ؛ 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موم الآ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آية بعمومها تقتضي استحباب التكبير في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ه فعل من ذكرنا من الصحابة ـ رضي الله عنهم ـ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6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3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 هذا القول عن الجم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قطان الفاسي في مراتب الإجم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كبرون إذا غدوا إلى المص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عوام أهل ال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شوكاني في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أحمد برواية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هم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بان والجبا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ُسمى بها المقابر من تسمية الشيء بمح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ر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ضع مصلى العيد في الصح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التكبير إذا خرج إلى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2/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كبير ليلة الفطر ويوم الفط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أ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و صُدَيٌّ بن عَجْلان بن الحارث ، أبو أمامة الباهليُّ ، روى عن النبي صلَّى الله عليه وسلَّم وعمر وعثمان وعليّ رضي الله عنهم وغيرهم ، روي أنه ممن بايع تحت الشجرة ، توفي سنة </w:t>
      </w:r>
      <w:r>
        <w:rPr>
          <w:rFonts w:eastAsia="Times New Roman" w:cs="Traditional Arabic" w:ascii="Traditional Arabic" w:hAnsi="Traditional Arabic"/>
          <w:sz w:val="32"/>
          <w:szCs w:val="32"/>
        </w:rPr>
        <w:t>86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سير أعلام النبلاء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Times New Roman" w:cs="Traditional Arabic" w:ascii="Traditional Arabic" w:hAnsi="Traditional Arabic"/>
          <w:sz w:val="32"/>
          <w:szCs w:val="32"/>
        </w:rPr>
        <w:t>3/359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eastAsia="Times New Roman" w:cs="Traditional Arabic" w:ascii="Traditional Arabic" w:hAnsi="Traditional Arabic"/>
          <w:sz w:val="32"/>
          <w:szCs w:val="32"/>
        </w:rPr>
        <w:t>36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Times New Roman" w:cs="Traditional Arabic" w:ascii="Traditional Arabic" w:hAnsi="Traditional Arabic"/>
          <w:sz w:val="32"/>
          <w:szCs w:val="32"/>
        </w:rPr>
        <w:t>3/339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eastAsia="Times New Roman" w:cs="Traditional Arabic" w:ascii="Traditional Arabic" w:hAnsi="Traditional Arabic"/>
          <w:sz w:val="32"/>
          <w:szCs w:val="32"/>
        </w:rPr>
        <w:t>34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تهذيب الأسماء واللغات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Times New Roman" w:cs="Traditional Arabic" w:ascii="Traditional Arabic" w:hAnsi="Traditional Arabic"/>
          <w:sz w:val="32"/>
          <w:szCs w:val="32"/>
        </w:rPr>
        <w:t>2/176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8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في التكبير إذا خرج إلى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6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كبي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2:00Z</dcterms:created>
  <dc:creator>xp</dc:creator>
  <dc:description/>
  <cp:keywords/>
  <dc:language>en-US</dc:language>
  <cp:lastModifiedBy>xp</cp:lastModifiedBy>
  <dcterms:modified xsi:type="dcterms:W3CDTF">2012-09-23T10:49:00Z</dcterms:modified>
  <cp:revision>18</cp:revision>
  <dc:subject/>
  <dc:title>المطلب الخامس عشر : حكم التكبير في العيدين</dc:title>
</cp:coreProperties>
</file>