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وتر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قول الراجح المنصور هو ما قال به الجم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منهم صاحبا أبي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وتر سنة مؤك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س بواج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 أبو حنيفة وبعض أصحابه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مد في رواية عنه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 أنَّه واج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 الجمهور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طلحة بن عبيد الله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ء رجل إلى النبي صلى الله عليه وسلم من أهل ن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ائر الرأ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سمع دوي صو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فقه ما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د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هو يسأل عن الإ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مس صلوات في اليوم واللي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ل علي غيرها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أن تط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.)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فأدبر الرجل وهو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له لا أزيد على هذا ولا أنقص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لح إن صدق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الله عليه وسلم للأعرا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ا سأ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ل علي غيرها ؟ صريح في عدم وجوب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ه لا يجب إلا ما دل عليه منطوق ا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 أن تطو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ريح في أن الزيادة على خمس إنما تكون على وجه التطوع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بعث معاذاً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إلى اليمن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دعهم إلى شهادة أن لا إله إلا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ي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هم أطاعوا لذلك فأعلمهم أن الله قد افترض عليهم خمس صلوات في كل يوم ولي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 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علمهم أنَّ الله قد افترض عليهم خمس صلو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دلالة على عدم وجوب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 الوتر واجباً لم يكن للحصر فائد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وتر ليس بحتم كهيئة المكتو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كنه سنه سنها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رحمن بن أبي عمرة النجار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سأل عبادة بن الصامت ـ رضي الله عنه ـ عن الوتر ؟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رٌ حس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مل به النبي صلى الله عليه وسلم والمسلمون من بع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يس بواج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النبي صلى الله عليه وسلم يصلي في السفر على راحلته حيث توجهت به ـ يومئ إيماء ـ صلاة الليل إلا الفرائ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وتر على راحل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ه صلى الله عليه وسلم صلى الوتر على الراح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و كان واجباً لم يفعله على الراحلة ؛ لأن الفرائض لا تصلى على الرواح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د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زيادة الوتر على الخمس المكتوبات نسخٌ لها ؛ لأن الخمس قبل الزيادة كانت كل وظيفة اليوم واللي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د الزيادة تصير بعض الوظي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نسخ وصف الكلية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جوز نسخ الكت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شاهير من الأحاديث بالآحاد عند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ا صلاةٌ تصلى على الراحلة من غير ضرو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ت نافلة كالسنن الروات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أيوب الأنصاري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وتر حق على كل م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ن أحب أن يوتر بخمس فليفع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أحب أن يوتر بثلاث فليفع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أحب أن يوتر بواحدة فليفعل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تر ح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يل على ا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أهل القرآن أوتر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الله وترٌ يحب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تر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ه دلالة على الوجوب ؛ لأنه أ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مر ل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لم يوتر فليس م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يس م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على ا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الجمهور من عدم وجوب صلاة الوتر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ما استدلوا به من الأحاديث الصحيحة الصريحة في عدم وجوب صلاة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إمام النووي عن حديث بعث معاذ ـ رضي الله عنه ـ إلى الي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من أحسن الأدلة ؛ لأن بعث معاذ ـ رضي الله عنه ـ  إلى اليمن كان قبل وفاة النبي صلى الله عليه وسلم بقليل جد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ون النبي صلى الله عليه وسلم صلى الوتر على الراحلة دل على أن الوتر ليس بفريضة ؛ لأن الفرائض لا تُصلى على الراحلة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راد من الأحاديث التي استدل بها أصحاب القول الثاني تأكيد أهمية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يان أفضليت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701"/>
      <w:pgNumType w:start="4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2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تر في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ٍتْر والوَتْ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د أو ما لم يتشفع من العد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وتره أي أفذَّ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لحي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هل الحجاز يسمون الفرد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هل نجد يكسرون الواو وهي صلاة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وتر أي صلى الوت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أسماء الله تعالى وهو الفذ الفرد جل جلا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الوتر الذحل والظلم 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 عرف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3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جم الوس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1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شرعاً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راد بصلاة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أن يصلي مثنى مثنى ثم يصلي في آخرها ركعة مفر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يضيفها إلى ما قبلها من الركع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صلاة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 المخصوصة التي تصلى بعد الفريض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في غريب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طلع على ألفاظ المقنع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موس الفقه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لغ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تر 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أوكد السنن هذا هو قول الجمه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7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5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لابن عبد 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لق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راج الوه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اوى ابن الصل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برواية ابنه صال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5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ذ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معاذ بن جبل بن عمرو بن أوس عائذ ، أبو عبد الرحمن ، الأنصاري ، الخزرجي ، صحابي جليل ، أسلم وهو ابن ثماني عشرة سنة ، شهد العقبة وبدراً والمشاهد كلَّها ، توفي في طاعون عمواس عام </w:t>
      </w:r>
      <w:r>
        <w:rPr>
          <w:rFonts w:eastAsia="Times New Roman" w:cs="Traditional Arabic" w:ascii="Traditional Arabic" w:hAnsi="Traditional Arabic"/>
          <w:sz w:val="32"/>
          <w:szCs w:val="32"/>
        </w:rPr>
        <w:t>18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طبقات ابن سع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Times New Roman" w:cs="Traditional Arabic" w:ascii="Traditional Arabic" w:hAnsi="Traditional Arabic"/>
          <w:sz w:val="32"/>
          <w:szCs w:val="32"/>
        </w:rPr>
        <w:t>3/129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سير أعلام النبلاء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Times New Roman" w:cs="Traditional Arabic" w:ascii="Traditional Arabic" w:hAnsi="Traditional Arabic"/>
          <w:sz w:val="32"/>
          <w:szCs w:val="32"/>
        </w:rPr>
        <w:t>1/44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eastAsia="Times New Roman" w:cs="Traditional Arabic" w:ascii="Traditional Arabic" w:hAnsi="Traditional Arabic"/>
          <w:sz w:val="32"/>
          <w:szCs w:val="32"/>
        </w:rPr>
        <w:t>461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الإصابة في تمييز الصحابة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Times New Roman" w:cs="Traditional Arabic" w:ascii="Traditional Arabic" w:hAnsi="Traditional Arabic"/>
          <w:sz w:val="32"/>
          <w:szCs w:val="32"/>
        </w:rPr>
        <w:t>6/106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زك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جوب الزك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إ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دعاء إلى الشهادتين وشرائع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عان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أبواب الوت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أن الوتر ليس بحت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سنه 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علي 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قيام الليل وتطوع 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أمر ب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في صلاته الوتر على الراح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ثر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نه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</w:p>
    <w:p>
      <w:pPr>
        <w:pStyle w:val="Footnote"/>
        <w:ind w:left="423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ق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ه تقات رجال الشيخين غير عاصم بن ضم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ن رجال أصحاب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صدوق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ماع سفيان الثوري من أبي إسحاق قد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ج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ينى ، واسم أب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ص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، 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تم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ب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9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الأخبار المنصوصة والدالة على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وتر 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على شرط الشيخين و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البيان أن لا فرض في اليوم والليلة أكثر من خ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ن الوتر تط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ثر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حه ابن حجر في تلخيص الح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وتر في 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لابن قد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كم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كم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وتر بثلاث وخمس وس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وتر بركعة واح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(</w:t>
      </w:r>
      <w:r>
        <w:rPr>
          <w:rFonts w:cs="Traditional Arabic" w:ascii="Traditional Arabic" w:hAnsi="Traditional Arabic"/>
          <w:sz w:val="32"/>
          <w:szCs w:val="32"/>
        </w:rPr>
        <w:t>3/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7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الوتر بخمس أو بثلاث أو بواحدة</w:t>
      </w:r>
      <w:r>
        <w:rPr>
          <w:rFonts w:cs="Traditional Arabic" w:ascii="Traditional Arabic" w:hAnsi="Traditional Arabic"/>
          <w:sz w:val="32"/>
          <w:szCs w:val="32"/>
          <w:rtl w:val="true"/>
        </w:rPr>
        <w:t>..(</w:t>
      </w:r>
      <w:r>
        <w:rPr>
          <w:rFonts w:cs="Traditional Arabic" w:ascii="Traditional Arabic" w:hAnsi="Traditional Arabic"/>
          <w:sz w:val="32"/>
          <w:szCs w:val="32"/>
        </w:rPr>
        <w:t>2/3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حه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لألباني في مشكاة المصاب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أبواب الوت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أن الوتر ليس بحت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قيام الليل وتطوع 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أمر ب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البيان أن لا فرض في اليوم والليلة أكثر من خ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ن الوتر تط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ذكر الأخبار المنصوصة والدالة على أن الوتر ليس بف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 (</w:t>
      </w:r>
      <w:r>
        <w:rPr>
          <w:rFonts w:cs="Traditional Arabic" w:ascii="Traditional Arabic" w:hAnsi="Traditional Arabic"/>
          <w:sz w:val="32"/>
          <w:szCs w:val="32"/>
        </w:rPr>
        <w:t>2/1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نه الترمذي 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علي 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ثلاث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ق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/4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7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تطوع والإ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تر وا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الإسناد الخليل بن مرة وهو منكر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إسناد انقطاع بين معاوية بن قرة وأبي هريرة كما قال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ضعفه في الد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/4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ن لغيره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وت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39:00Z</dcterms:created>
  <dc:creator>xp</dc:creator>
  <dc:description/>
  <cp:keywords/>
  <dc:language>en-US</dc:language>
  <cp:lastModifiedBy>xp</cp:lastModifiedBy>
  <dcterms:modified xsi:type="dcterms:W3CDTF">2012-09-18T04:32:00Z</dcterms:modified>
  <cp:revision>16</cp:revision>
  <dc:subject/>
  <dc:title>المطلب الأول : حكم صلاة الوتر</dc:title>
</cp:coreProperties>
</file>