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موضع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نظر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أي الشيخ المباركفوري ـ رحمه الله ـ 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قال ـ رحمه الله ـ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كلام الحافظ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ذا حسن جيد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حيث قال الحافظ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يمكن أن يفرق بين الإمام والمأمو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يستحب للإمام النظر إلى موضع السجود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كذا للمأموم إلا حيث يحتاج إلى مراقبة أمام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أما المنفرد فحكمه حكم الإم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قوال العلماء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جمع العلماء على استحباب الخشوع والخضوع في الصلاة وغضَّ البصر عما يلهي وكراهة الالتفات في الصلاة وتقريب نظره وقصره على مابين يديه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ختلفوا هل يستحب للمصلي بأن يجعل نظره في محل سجوده أم يجعل نظره أمامه في الصلاة على قولين مشهور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ُستـــــحـب للمـصلي بأن يجـعل نظـره في محـــل سجـــوده أثنــاء صلاتــه وبــه قــال أبـو حنيف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شافعي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,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أحمد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روي ذلك عن مسلم بن يسا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قتاد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8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ُستحب للمصلي بأن يجعل نظره أمام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مام قبلت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به قال الإمام مالك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لث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أد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720" w:right="0" w:hanging="360"/>
        <w:contextualSpacing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أم سلمة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ـ رضي الله عنها ـ زوج النبي صلى الله عليه وسلم أنَّها قال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ان الناس في عهد رسول الله صلى الله عليه إذا قام المصلي يصلي لم يَعْدُ بصر أحدهم موضع قدميه ، فتوفي رسول الله صلى الله عليه وس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كان الناس إذا قام أحدهم يصلي لم يعد موضع جبين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توفي أبو بك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كان عمر فكان الناس إذا قام أحدهم يصلي لم يعد بصر أحدهم موضع القبل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كان عثمان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كانت الفتنة فتلفت الناس يميناً وشمالاً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الناس كانوا ينظرون إلى موضع سجودهم في صلاتهم في زمان النبي صلى الله عليه وس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لما حدثت الفتنة التفتوا يمنةً ويسرةً وتركوا موضع النظر إلى السجود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كأنَّ أم سلمة تنكر ما أحدث الناس بعد ذلك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ابن عباس رضي الله عنهما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ان رسول الله صلى الله عليه وسلم إذا استفتح الصلاة لم ينظر إلا إلى موضع سجود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ا رُوي عن بعض الصحابة أنه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لت يا رسول ال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ين أجعل بصري في الصلاة ؟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وضع سجودك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لت يا رسول ال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ن ذلك لشديد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ن ذلك لا أستطيع ؟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في المكتوبة إذ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رابع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وا بأن ترديد البصر من مكان إلى مكان يُشغل القلب ويمنع كمال الخشوع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 أبي هريرة ـ رضي الله عنه ـ أن النبي صلى الله عليه وسلم 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>: 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ينتهين أقوام يرفعون أبصارهم إلى السماء في الصلا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و لتخطفن أبصاره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دل الحديث على أنَّ نظر المصلي يكون جهة القبل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 ابن بطال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ي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شرحه لصحيح البخار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 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يه حجة لمالك في أن نظر المصلي يكون إلى جهة القبلة 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مالك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0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نظر المصلي أمامه فإنه إذا أحنى رأسه ذهب بعض القيام المفروض عليه في الرأس وهو أشرف الأعضاء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إن أقام رأسه وتكلف النظر ببعض بصره إلى الأرض فتلك مشقة عظيمة وحرج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إنما أمرنا أن نستقبل جهة الكعب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إنما المنهي عنه أن يرفع المصلي رأسه إلى السماء لأنه إعراض عن الجهة التي أمر بالنظر إلي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ما ورد عن النبي صلى الله عليه وسلم أنه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>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ينتهين أقوام يرفعون أبصارهم إلى السماء في الصلا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و لتخطفن أبصاره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1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ابع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رأي الراجح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ذي يظهر لي رجحانه ـ والعلم عند الله تعالى ـ ما ذهب إليه مالك بأنَّ المصلي يجعل نظره أمامه أمام قبلت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ذلك ل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ا ذكره مالك صحيح شرعاً وعقل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جميع الأدلة التي استدل بها الجمهور ضعيفة لا صحة ل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09" w:top="1242" w:footer="709" w:bottom="1701"/>
      <w:pgNumType w:start="17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84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حافظ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 الحافظ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ج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عَسقلانيّ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قاهريّ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شافعيّ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شها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دِّ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افظ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اح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ت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بار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ئم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ع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تأريخ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ل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قاه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</w:rPr>
        <w:t>773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ـ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أصب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افظ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سل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صر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ؤلف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ثي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شهره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ت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بار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صا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عرف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صحا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س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يز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و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</w:rPr>
        <w:t>852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طبق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فاظ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79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,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ضو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ام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6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بد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طال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87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رعاة المفات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36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  <w:footnote w:id="4">
    <w:p>
      <w:pPr>
        <w:pStyle w:val="Footnote"/>
        <w:tabs>
          <w:tab w:val="clear" w:pos="720"/>
          <w:tab w:val="left" w:pos="3333" w:leader="none"/>
        </w:tabs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للنوو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27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.</w:t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</w:p>
  </w:footnote>
  <w:footnote w:id="5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بسوط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حفة الفقهاء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4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ئع الصنائ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1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اختيار لتعليل المخت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حر الرائق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در المختار وعليه حاشية ابن عابد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2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بن عابد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نقول في ظاهر الرواية أن يكون منتهى بصره في صلاته إلى محل سجوده </w:t>
      </w:r>
    </w:p>
  </w:footnote>
  <w:footnote w:id="6"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حاوي الكب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9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هذ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3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للنوو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27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شافعية عندهم وجهان في محل النظر في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وجه الأول وهو الأصح عنهم أن يجعل نظره محل سجوده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وجه الثا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يكون نظره في القيام إلى موضع سجود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في الركوع إلى ظهر قدمي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في السجود إلى أنف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في القعود إلى حجر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به جزم البغوي والمتول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ذكر الوجهين الإمام النووي في 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27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  <w:p>
      <w:pPr>
        <w:pStyle w:val="Footnote"/>
        <w:ind w:left="423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ستثنى الشافعية من النظر إلى موضع السجود في الصلاة حالة التشه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غن السنة إذا رفع مسبحته أن لا يجاوز بصره إشارت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غني المحتاج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18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</w:t>
      </w:r>
    </w:p>
  </w:footnote>
  <w:footnote w:id="7"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39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نصاف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رح منتهى الإرادات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17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ستثنى الحنابلة من النظر إلى موضع السجود ما إذا كان المصلي في صلاة خوف ونحو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خائف ضياع مال ونحو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نظر إلى جهة العدو وإلى جهة ماله لحاجته إلى ذلك دفعاً للضر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شرح منتهى الإرادات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17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  <w:footnote w:id="8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غني المحتاج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8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9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رح منتهى الإرادات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76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9"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دون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6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يان والتحص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2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ذخير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6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تاج والإكل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6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نح الجل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6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حطا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59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خرشي وحاشية العدوي عليه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9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أحكام القرآن لابن عرب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31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, </w:t>
      </w:r>
      <w:r>
        <w:rPr>
          <w:rFonts w:cs="Traditional Arabic" w:ascii="Traditional Arabic" w:hAnsi="Traditional Arabic"/>
          <w:sz w:val="32"/>
          <w:szCs w:val="32"/>
        </w:rPr>
        <w:t>31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تفسير سورة المؤمنون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ذهب بعض المالكية إلى أن المصلي يستحب له بأن يجعل نظره في محل سجود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المصادر السابقة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10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م سلم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ي هن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هي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عرو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أب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م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ويق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سمه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ذيفة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يعر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زا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راكب، ا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غيرة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قرش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خزومية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لمة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زوج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سلم ، وكان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زوج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لم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س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غيرة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هاجر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ع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بش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دينة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لم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مدي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ث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ر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زوجه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رسول صلى الله عليه وسلم وذلك في السنة الرابعة من الهجرة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أسامي والكنى لابن حنبل 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الإصابة في تمييز الصحاب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8/15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التاريخ الكب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9/92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1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بو بك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م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ؤمن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ثم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حاف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ام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مر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ع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ع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قرش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يم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ل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ع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في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سنت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ست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شه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وّ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س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رج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و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خلف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راشد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عش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بشر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ج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و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</w:rPr>
        <w:t>13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صا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ميي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صحا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144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طبق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ع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169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هذي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سم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لغ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81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ثم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ثم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فَّ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عاص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ميَّ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قرش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ح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سابق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سل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م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ؤمن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ثالث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خلف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راشد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ذ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ور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أح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بشر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ج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ستشه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ض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ن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</w:rPr>
        <w:t>35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س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غا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عرف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صحا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48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صا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ميي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صحا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22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طبق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ع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5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هذي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سم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لغ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21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3"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بن ماجه في السن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جنائز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ذكر وفاته ودفنه صلى الله عليه وسلم  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52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63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  <w:p>
      <w:pPr>
        <w:pStyle w:val="Footnote"/>
        <w:ind w:left="423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أورده المنذري ف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(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ترغيب والترهيب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78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عقب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واه ابن ماجه بإسناد حسن إلا أن موسى بن عبد الله بن أمية المخزومي لم يخرج له من أصحاب الستة غير ابن ماج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لا يحضرني فيه جرح ولا تعد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له أعلم </w:t>
      </w:r>
      <w:r>
        <w:rPr>
          <w:rFonts w:cs="Traditional Arabic" w:ascii="Traditional Arabic" w:hAnsi="Traditional Arabic"/>
          <w:sz w:val="32"/>
          <w:szCs w:val="32"/>
          <w:rtl w:val="true"/>
        </w:rPr>
        <w:t>" .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البوصيري في مصباح الزجاج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"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لحافظ عبد العظيم المنذري هو إسناد حسن إلا أن موسى بن عبد الله بن أمية المخزومي لم يخرج له من أصحاب الستة غير ابن ماج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لا يحضرني فيه جرح ولا تعد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>" .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عقب الألباني ف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(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ضعيف الترغيب والترهيب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15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لى قول المنذري لا يحضرني فيه جرح ولا تعد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((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لت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لم يوثقه أح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ل هو مجهول كما صرح بذلك الحافظ ابن حجر ف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تقريب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قم الترجم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698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ثم إن في متنه نكارة ظاهر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)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ـ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</w:footnote>
  <w:footnote w:id="14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ذكر هذا الحديث صاحب المهذب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عنه النوو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ديث ابن عباس هذا غريب لا اعرف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روى البيهقي أحاديث من رواية أنس وغيره بمعناه وكلها ضعيف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للنوو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270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5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ورد هذا الحديث ابن قدامة في 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9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عزاه إلى أبي العشاري ف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فرا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لم أجد من خرج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أبو طالب محمد بن علي بن الفتح العشار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ن أهل بغدا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ان صالحاً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ديد السير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كثراً من الحديث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وفي سنة إحدى وخمسين وأربعمائ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اريخ بغدا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10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  </w:t>
      </w:r>
    </w:p>
  </w:footnote>
  <w:footnote w:id="16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27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  <w:footnote w:id="17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مسلم في باب النهي عن رفع البصر إلى السماء في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2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2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</w:footnote>
  <w:footnote w:id="18"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بن بط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ل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ل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ط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بكر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قرطبي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س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ا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ind w:left="423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حديث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و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</w:rPr>
        <w:t>449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شر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بخاري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شذر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ذه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لعكر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283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س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عل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بل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8/47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19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رح ابن بطال لصحيح البخار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6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</w:footnote>
  <w:footnote w:id="20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حكام القرآن لابن العرب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31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.</w:t>
      </w:r>
    </w:p>
  </w:footnote>
  <w:footnote w:id="21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قدم تخريجه 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82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lineRule="auto" w:line="240" w:before="0" w:after="0"/>
      <w:jc w:val="center"/>
      <w:rPr/>
    </w:pPr>
    <w:r>
      <w:rPr>
        <w:rFonts w:ascii="Traditional Arabic" w:hAnsi="Traditional Arabic" w:cs="mohammad bold art 1"/>
        <w:sz w:val="24"/>
        <w:sz w:val="24"/>
        <w:szCs w:val="24"/>
        <w:rtl w:val="true"/>
      </w:rPr>
      <w:t>المطلب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خامس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cs="mohammad bold art 1" w:ascii="Traditional Arabic" w:hAnsi="Traditional Arabic"/>
        <w:sz w:val="24"/>
        <w:szCs w:val="24"/>
        <w:rtl w:val="true"/>
      </w:rPr>
      <w:t xml:space="preserve">: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موضع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نظر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في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صلا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1">
    <w:name w:val="رأس صفحة Char"/>
    <w:basedOn w:val="Style14"/>
    <w:qFormat/>
    <w:rPr>
      <w:sz w:val="22"/>
      <w:szCs w:val="22"/>
    </w:rPr>
  </w:style>
  <w:style w:type="character" w:styleId="Char2">
    <w:name w:val="تذييل صفحة Char"/>
    <w:basedOn w:val="Style14"/>
    <w:qFormat/>
    <w:rPr>
      <w:sz w:val="22"/>
      <w:szCs w:val="22"/>
    </w:rPr>
  </w:style>
  <w:style w:type="character" w:styleId="Char3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5:02:00Z</dcterms:created>
  <dc:creator>xp</dc:creator>
  <dc:description/>
  <cp:keywords/>
  <dc:language>en-US</dc:language>
  <cp:lastModifiedBy>xp</cp:lastModifiedBy>
  <dcterms:modified xsi:type="dcterms:W3CDTF">2012-09-17T20:26:00Z</dcterms:modified>
  <cp:revision>23</cp:revision>
  <dc:subject/>
  <dc:title>المطلب الخامس : موضع النظر في الصلاة</dc:title>
</cp:coreProperties>
</file>