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ول الراجح المعتمد المعول عليه هو المن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منع الركوع دون الص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حديث أبي بك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أحرم دون الصف ثم دخل في الصف قبل الركوع أو أتى آخر فصافه فصلاته صحيحة بلا نزاع، وذلك لأنه لم ينفرد في شيء من صلاته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َّا إن ركع دون الصف، ودخل إلى الصف وهو راك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هذه الصورة وقع النزاع فيها بين العلماء على أربعة أقو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ره له 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 يصل الصف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 وصل الصف كبَّر ورك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هو قول أكثر ال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له أن يكبر ويدرك الركعة ويدب إلى الصف وصلاته حينئذ صحيحة وهو قول بعض الحنفية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رواية عن مالك، وهي مذهبه في المدونة، وهو القول المشهور في المذهب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هو المنصوص عن أحمد، وهو القول المشهور المجزوم به في المذهب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من روي عنه ذلك 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ابت وابن مسعود وزيد بن وه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و 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بد الرحم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ر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سعيد بن جبير، وابن جريج وغيره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كبر حتى يأخذ مقامه في الصف أو يقرب منه وهو رواية عن مالك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 كان حين أخذ في الركوع عالماً بالنهي لم تصح صلاته وإن لم يعلم صحت صلاته، حكي رواية عن الإمام أحمد، وهو ظاهر كلام الخر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بك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َضِيَ اللهُ عَنْهُ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دخل المسجد فوجد النبي صلى الله عليه وسلم في الركوع فكبر لما دخل المسجد ودبّ راكعاً حتى التحق بالصفوف، فلما فرغ النبي صلى الله عليه وسلم قال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دك الله حرصاً ولا تعد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نبي صلى الله عليه وسلم لم يأمره بالإعادة، فدل على أنه أدرك الركعة، ونهاه أن يعود، فدل على كراهة ذلك 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ركع دون الصف لا يخلوا عن إحدى الكراه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يتصل بالصفوف فيحتاج إلى المشي في الصلاة، وهو فعل مناف للصلاة في الأصل حتى قال بعض مشايخ الحن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 مشى خطوة خطوة لا تفسد صلاته، وإن مشى خطوتين خطوتين تفسد، وعند بعضهم لا تفسد كيفما كان؛ لأن المسجد في حكم مكان واحد، لكن لا أقل من الكراه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أ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 المكروه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ته في المو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ي 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 فيه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ون مصلياً 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 الصفوف 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ه مع إ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 ال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فاف وهو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روه 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 النبي صلى الله 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 و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ة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ـنفر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ف الص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 w:before="0" w:after="0"/>
        <w:ind w:left="0" w:right="0" w:firstLine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ن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وأ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 أ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ي هو ن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كما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2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 أبي بك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ـ رضي الله عنه 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أحرم بالصلاة منفرداً خلف الصف ولم يأمره النبي صلى الله عليه وسلم بالإعادة لكونه دخل في الصف قبل رفع الإمام من الركوع فلم يصل منفر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َضِيَ اللهُ عَنْهُمَ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يت النبي صلى الله عليه وسلم من آخر الليل فصليت خلفه، فأخذ بيدي فجرني حتى جعلني حذاء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لم يأمر 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َضِيَ اللهُ عَنْهُمَ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عادة الصلاة لما وقف خلفه، فدل على أنه لو افتتح الصلاة منفرداً صحت صلا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بد الله بن مسع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َضِيَ اللهُ عَنْهُ –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 إذا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جل يدب إلى الصف راكع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 زيد بن ثاب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َضِيَ اللهُ عَنْهُ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 ابن الز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َضِيَ اللهُ عَنْهُ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ر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أدرك في الصف ما تدرك به الركعة، وحصوله فذاً في القيام لا أثر له بدليل إحرام الإمام وحده، أو المأموم الواحد خلفه، ومن عادة الجماعة التلاح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روي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بي صلى الله عليه وسلم 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جاء أحدكم الصلاة فلا يركع دون الصف حتى يأخذ مكا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 حديث أبي بكرة فالنبي صلى الله عليه وسلم لم يأمره بإعادة الصلاة لكونه لم يكن قد وقع لأحد مثل ذلك العمل لكن نهاه أن يعود ل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لم عند الله 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القول الثاني القاضي بصحة صلاته في هذه الص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ونه أدرك الركوع مع الإمام وهو في الصف وليس منفرداً خلف الصف، والركوع تدرك به ال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 أبي بكرة يحتمل أن يكون نهاه عن السرعة، ويحتمل أن يكون نهاه عن الركوع دون الصف أو عن التأخير، والله 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2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حيث صحح الحنفية والمالكية والشافعية صلاة المنفرد خلف الصف، و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مجموع فتاوى شيخ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3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حاشية الشلبي بهامش 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شلبي على 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 بعد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تاج والإكليل معه،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شرح الزرقاني على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شرح الكبير مع حاشية الدسوق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ح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د بن و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مداني الجه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د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اهل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ا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بلغ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ريق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ا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د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لب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0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بكر عبد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شام ، 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ب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ح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فوفا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</w:rPr>
        <w:t>3/7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0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0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تاج والإكليل معه، و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شرح الزرقاني على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ر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رق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س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نبلي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داد ، ر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 ، نسب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رق ، ووف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مشق ، 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صان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حترقت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تص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خت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رقي ، 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لاث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لاثما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ف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مش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قص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ش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/36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ذه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 بعد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ت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عيني في عمدة الق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ت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جميع الروايات بفتح الت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م ال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عود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ُوي بضم التاء وكسر ال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إع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ت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دنا يحتمل معن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ُحتمل ولا تعد أن تركع دون الصف حتى تقوم في الص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ُحت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ولا تعد أن تسعى إلى الصف سعياً يحفزك في النفس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دة القاري شرح صحيح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Normal"/>
        <w:spacing w:lineRule="auto" w:line="240" w:before="0" w:after="0"/>
        <w:ind w:left="425" w:right="0" w:hanging="42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/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0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 وابصة بن معبد ب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رسول الله صلى الله عليه وسلم رأى رجلاً يصلي خلف الصف وح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مره أن يعيد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يصلي وحده خلف الص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صلاة خلف الصف وح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راهية الوقوف خلف الصف وح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1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في ذكر البيان بأن هذا المصلي المنفرد خلف الصفوف أعاد صلاته بأمر المصطفى صلى الله عليه وسلم إياه ب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إسناده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وابصة حديث حسن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/532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6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طويل، وذكره صاحب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2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له رجال الصحي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حح إسناده أحمد شاكر كما في تحقيق المسند، 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قيق شرح الزركشي للشيخ عبد الله الجب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الك في المو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ا يفعل من جاء والإمام راك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عبد الرزاق في المصن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دخل والإمام راكع فركع قبل أن يصل إلى الصف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2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3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حاوي في شرح معاني الآثار </w:t>
      </w:r>
    </w:p>
    <w:p>
      <w:pPr>
        <w:pStyle w:val="Footnote"/>
        <w:ind w:left="425" w:right="0" w:hanging="42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صحح إسناده الشيخ الألب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الك في المو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ا يفعل من جاء والإمام راك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عبد الرزاق في المصن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دخل والإمام راكع فركع قبل أن يصل إلى الصف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2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3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بن أبي ش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في الرجل يدخل والقوم ركوع فيركع قبل أن يصل الص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</w:t>
      </w:r>
      <w:r>
        <w:rPr>
          <w:rFonts w:cs="Traditional Arabic" w:ascii="Traditional Arabic" w:hAnsi="Traditional Arabic"/>
          <w:sz w:val="32"/>
          <w:szCs w:val="32"/>
        </w:rPr>
        <w:t>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2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لباني في الإرو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ناده ج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عبد الرزاق في المصن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دخل والإمام راكع فركع قبل أن يصل إلى الصف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2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3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اكم 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على شرط الشيخين ولم يخرجاه ووافقه الذهبي في تلخيص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براني في الأوسط ورجاله رجال الصحيح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ح الزركش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 بعد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طحاوي في 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في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ناده حس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كو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دو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raditional Arabic" w:hAnsi="Traditional Arabic" w:eastAsia="Times New Roman" w:cs="Traditional Arabic"/>
      <w:sz w:val="30"/>
      <w:szCs w:val="30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8:00Z</dcterms:created>
  <dc:creator>xp</dc:creator>
  <dc:description/>
  <cp:keywords/>
  <dc:language>en-US</dc:language>
  <cp:lastModifiedBy>xp</cp:lastModifiedBy>
  <dcterms:modified xsi:type="dcterms:W3CDTF">2012-09-18T08:49:00Z</dcterms:modified>
  <cp:revision>24</cp:revision>
  <dc:subject/>
  <dc:title>المطلب الثالث : حكم الركوع دون الصف</dc:title>
</cp:coreProperties>
</file>