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قتص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ج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ن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04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4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04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04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طاو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Calibri"/>
          <w:b/>
          <w:b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sz w:val="36"/>
          <w:szCs w:val="36"/>
          <w:vertAlign w:val="superscript"/>
          <w:rtl w:val="true"/>
        </w:rPr>
        <w:footnoteReference w:id="5"/>
      </w:r>
      <w:r>
        <w:rPr>
          <w:rFonts w:cs="Traditional Arabic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أبوث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04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4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ـ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ــ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ـ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جـ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ــ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ـ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ـ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ـخعـ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إسحـــــــــاق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widowControl w:val="false"/>
        <w:spacing w:lineRule="auto" w:line="204" w:before="0" w:after="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04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ُم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04" w:before="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ُ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كب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ج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rFonts w:cs="Traditional Arabic"/>
          <w:sz w:val="36"/>
          <w:szCs w:val="36"/>
          <w:rtl w:val="true"/>
        </w:rPr>
        <w:t xml:space="preserve">... )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َ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232" w:before="0" w:after="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232" w:before="0" w:after="0"/>
        <w:ind w:left="720" w:right="0" w:hanging="36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</w:p>
    <w:p>
      <w:pPr>
        <w:pStyle w:val="Normal"/>
        <w:spacing w:lineRule="auto" w:line="232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حم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32" w:before="0" w:after="0"/>
        <w:ind w:left="720" w:right="0" w:hanging="36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ُم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كب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د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كب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0" w:after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32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شار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مر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0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9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ط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ن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اح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س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يم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ش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ك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حدثه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1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ج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لف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8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كر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3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auto" w:line="228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63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و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spacing w:lineRule="auto" w:line="228"/>
        <w:ind w:left="423" w:right="0" w:hanging="425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َّان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تذكر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</w:p>
    <w:p>
      <w:pPr>
        <w:pStyle w:val="Footnote"/>
        <w:spacing w:lineRule="auto" w:line="228"/>
        <w:ind w:left="423" w:right="0" w:hanging="0"/>
        <w:jc w:val="left"/>
        <w:rPr/>
      </w:pP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حفاظ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1/77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-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78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).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طبقات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حفاظ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41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).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طبقات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فقهاء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للشيراز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ص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88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). </w:t>
      </w:r>
    </w:p>
  </w:footnote>
  <w:footnote w:id="8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ثوري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هو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سفيا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ب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سعيد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ب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مسروق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ب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حبيب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ثور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كوفي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أبو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عبد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له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شيخ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إسلام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سيد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حفاظ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إمام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علم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و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جتهد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6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3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 ثو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ل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غداد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و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بغ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4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نف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ختل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شاف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ذ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ذه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ل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ف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يز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عتد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3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ب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ر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1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خ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إبراه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و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خع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ان 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مان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 ، 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س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ذه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يث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ه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دا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ثم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سائ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غداد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ر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عصعة ، محد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غ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ره ،أ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ر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بغدا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تال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ع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داد ، 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ت سنة </w:t>
      </w:r>
      <w:r>
        <w:rPr>
          <w:rFonts w:cs="Traditional Arabic" w:ascii="Traditional Arabic" w:hAnsi="Traditional Arabic"/>
          <w:sz w:val="32"/>
          <w:szCs w:val="32"/>
        </w:rPr>
        <w:t>23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40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48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شذر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س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اه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س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غدا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ن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ف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3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ش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يز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عتد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15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5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3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زا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زا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مشق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علم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نّ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ائ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5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7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2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4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3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د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رف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1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4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0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ind w:left="423" w:right="0" w:hanging="425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6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Footnote"/>
        <w:ind w:left="423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ج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ي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ئ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حت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ا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جا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ه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ع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ن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ش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تح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ق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ز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2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,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9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3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0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د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رّ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ُدْرَ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ز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ثن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زو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1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7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1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خش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734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>
        <w:rFonts w:ascii="Cambria" w:hAnsi="Cambria"/>
        <w:sz w:val="24"/>
        <w:szCs w:val="24"/>
      </w:rPr>
    </w:pP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مطلب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ثاني</w:t>
    </w:r>
    <w:r>
      <w:rPr>
        <w:rFonts w:eastAsia="Times New Roman" w:cs="mohammad bold art 1" w:ascii="Cambria" w:hAnsi="Cambria"/>
        <w:sz w:val="24"/>
        <w:szCs w:val="24"/>
        <w:rtl w:val="true"/>
      </w:rPr>
      <w:t xml:space="preserve">: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حكم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قتصار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سجدة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على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أن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3:00Z</dcterms:created>
  <dc:creator>xp</dc:creator>
  <dc:description/>
  <cp:keywords/>
  <dc:language>en-US</dc:language>
  <cp:lastModifiedBy>xp</cp:lastModifiedBy>
  <cp:lastPrinted>2012-09-24T16:40:00Z</cp:lastPrinted>
  <dcterms:modified xsi:type="dcterms:W3CDTF">2013-02-05T00:39:00Z</dcterms:modified>
  <cp:revision>44</cp:revision>
  <dc:subject/>
  <dc:title>المطلب الثاني: حكم اقتصار السجدة على الأنف</dc:title>
</cp:coreProperties>
</file>