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ضطجعاً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أنه يجوز صلاة التطوع مضطجعاً مع القدرة على القيام أو القعود لظاهر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جوز صلاة التطوع مضطجعاً مع القدرة على القيام أو الق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علم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؛ ومنهم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جه عند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جه عند 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في رواية هي الصحيحة في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صلاة التطوع مضطجعاً مع القدرة على القيام أو الق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س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في وجه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في وجه وهو الأصح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حز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08" w:before="0" w:after="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ليل أصحاب القول 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مران بن الحصين ـ رضي الله عنه ـ أنه سأل النبي صلى الله عليه وسلم عن صلاة الرجل قاعداً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ْ صلى قائماً فهو أ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ْ صلى قاعداً فله نصف أجر القائ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صلى نائماً فله نصف أجر القاعد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مل المانعون من صلاة التطوع مضطجعاً الحديث على المري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على غير القادر على القيام في صلاة الفرض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وم الأدلة التي دلت على افتراض الركوع والسجود والاعتدال عن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نقل عنه صلى الله عليه وسلم أنه فعل ذلك ليخصص به العمو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عقول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ه يُذهب صورة الصلاة بغير عذ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08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عمران السابق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جواز التنفل من قع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ضطجاع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0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8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ما ذهب إليه أصحاب القول الثاني من القول بجواز صلاة النافلة مضطجعاً مع القدرة على القيام لظاهر حديث عمران بن الحصين ـ رضي الله عنه ـ السابق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4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0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القول عن الجمهور شيخ الإسلام ابن تيمية في الفتاوى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شرح كنز الدقائق لابن نج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د المحتار على الدر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في شرح الهداية للع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كمال المعلم للقاضي عياض المالك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ذكر أكثر من وجه عند المالك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ل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عن متن 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شرح المقن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أنَّ صلاة القاعد على النصف من صلاة الق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لحس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شاء الرجل صلى صلاة التطوع قائماً وجالساً ومضطجع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 (</w:t>
      </w:r>
      <w:r>
        <w:rPr>
          <w:rFonts w:cs="Traditional Arabic" w:ascii="Traditional Arabic" w:hAnsi="Traditional Arabic"/>
          <w:sz w:val="32"/>
          <w:szCs w:val="32"/>
        </w:rPr>
        <w:t>2/2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كمال المعلم للقاضي ع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ث ذكر أكثر من وجه عند المالك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غني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عن متن 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شرح المقن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تقصير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صلاة القا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للخطا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بخاري لابن بط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عن متن الإ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مع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اس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صلا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طو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ضطجعا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9:00Z</dcterms:created>
  <dc:creator>xp</dc:creator>
  <dc:description/>
  <cp:keywords/>
  <dc:language>en-US</dc:language>
  <cp:lastModifiedBy>xp</cp:lastModifiedBy>
  <dcterms:modified xsi:type="dcterms:W3CDTF">2012-09-16T10:13:00Z</dcterms:modified>
  <cp:revision>14</cp:revision>
  <dc:subject/>
  <dc:title>المطلب التاسع : حكم صلاة التطوع مضطجعاً</dc:title>
</cp:coreProperties>
</file>