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58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كلمنا عنه في المبحث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نن وفضائ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ت المطلب الحادي ع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كم التنفل بعد الوتر فلتُنظ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708" w:bottom="1440"/>
      <w:pgNumType w:start="4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نقض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0:00Z</dcterms:created>
  <dc:creator>xp</dc:creator>
  <dc:description/>
  <cp:keywords/>
  <dc:language>en-US</dc:language>
  <cp:lastModifiedBy>xp</cp:lastModifiedBy>
  <dcterms:modified xsi:type="dcterms:W3CDTF">2012-09-16T10:23:00Z</dcterms:modified>
  <cp:revision>5</cp:revision>
  <dc:subject/>
  <dc:title>المطلب الخامس : نقض الوتر</dc:title>
</cp:coreProperties>
</file>