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ما ذهب إليه مالك من الفرق بين كلام العامد لغير مصلحة الصلاة وبين كلام العامد لمصلحة الصلاة وكلام الناسي والجاه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حرم الأول ويفسد الصلاة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هو محمل قوله صلى الله عليه  وسلم لا يصلح فيها شيء من كلام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علماء على أن الكلام عمداً في صلب الصلاة أو خارجها قبل تمامها يبطل الصلاة إذا كان لغير مصلحت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وا في حكم الكلام عمداً لمصلحة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بطل الصلاة بالكلام المتعمد إذا كان لإصلاح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كلام الناسي والجاه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ذهب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بطل الصلاة بالكلام المتعمد وإن كان لإصلاح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جمهور من الفقه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في قو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هريرة ـ رضي الله عنه ـ في قصة ذي الي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انصرف من اثن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له ذو ال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صرت الصلاة أم نسيت يا رسول الله ؟ 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دق ذو اليدين ؟ 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م رسول الله صلى الله عليه وسلم فصلّى ركعتين أخريين ثم سلّ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د بنى على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ستأنف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تعمّد الكلام مبطلاً للصلاة لاستأنف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لم يستأنف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كلام كان لجهة إصلاح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حديث نص صريح في أنَّ الصلاة لا تبطل بالكلام نسياناً أو جه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تكلم النبي صلى الله عليه وسلم وذو اليدين وبعض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بقي من صلاتهم ركع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ؤمروا بالإعاد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كلام قصد به إصلاح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به التسبيح بالإمام عند سهو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37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37" w:before="0" w:after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19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19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معاوية بن الحكم الس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ا أنا أصلي مع رسول الله صلى الله عليه وسلم إذ عطس رجلٌ من ال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حمك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ماني القوم بأبصا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ثكل أميا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شأنكم تنظرون إليّ ؟ فجعلوا يضربون بأيديهم على أفخاذ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رأيتهم يصمتونني لكني سك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صلّى رسول الله صلى الله عليه وسلم ـ فبأبي هو وأم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أيت معلماً قبله ولا بعده أحسن تعليماً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الله ما كهر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ضرب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شتمني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هذه الصلاة لا يصلح فيها شيء من كلام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هو التسبيح والتكبير وقراءة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19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زيد بن أرق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تكل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لم الرجل صاحبه وهو إلى جنبه في الصلاة حتى نزلت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039" w:hAnsi="QCF_P039" w:eastAsia="Times New Roman" w:cs="QCF_P039"/>
          <w:color w:val="000000"/>
          <w:sz w:val="30"/>
          <w:sz w:val="30"/>
          <w:szCs w:val="30"/>
          <w:rtl w:val="true"/>
        </w:rPr>
        <w:t xml:space="preserve"> ﭖ  ﭗ   ﭘ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رنا بالسك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هينا عن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سلم في الصلاة ونأمر بحاجت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مت على رسول الله صلى الله عليه وسلم وهو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لمت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رد عليّ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خذني ما قَدُمَ وما حد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قضى رسول الله صلى الله عليه وسلم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له يُحدث من أمره ما ي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الله جلّ وعز قد أحدث من أمره أن لا تكلموا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د عليّ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هذه الأحاديث بعمومها على تحريم الكلام سواء كان لحاجة أم لا و وسواء كان لمصلحة الصلاة أم غير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سهل بن سعد الساع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لي رأيتكم أكثرتم التصفيق ؟ من رابه شيء في صلاته فليس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إذا سبّح التفت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التصفيق للنس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جعل التنبيه بالتسبيح دون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الكلام جائزاً لمصلحة الصلاة لكان أسهل وأب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ه خطاب آدمي في الصلاة على وجه الع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بط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صلها ما ليس في مصلحة الصلا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جمع ابن عبد البر بين حديث ذي اليدين وغيره من الأحاديث التي نهت عن الكلا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حجة من ذهب إلى الوجه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من يقول بقول ابن القاس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هذا ال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هي عن الكلام في الصلاة على ما ورد في حديث ابن مسعود و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خرج على ردّ السلا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مجاوبة من جاء فسأل بكم سُبق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من عرضت له 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رض بها وهو في 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كان في مندوحة عن ذلك حتى يفرغ من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ى هذا خرج النهي عن الكلام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 خبر ذي اليدين بجواز الكلام في إصلاح الصلاة إذا لم يوجد بد من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استعمال الأخبار كلّ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لا يسقط بعضها ببع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سبيل إلى ذلك إلا بهذا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خري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جواز الكلام العمد لإصلاح الصلاة إذا لم يكن من ذلك بدّ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جمع بين حديث أبي هريرة ـ رضي الله عنه ـ في قصة ذي الي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ابه شيء في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مكن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بأن يُحمل 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ابه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 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الأحوال التي يغني فيها التسبيح عن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ُحمل حديث أبي هريرة ـ رضي الله عنه ـ في قصة ذي اليدين على الأحوال التي لا يغني فيها التسبيح عن الكلام لإصلاح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بطل صلاة المتكلم والناسي حيث لم يأمر النبي صلى الله عليه وسلم معاوية بن الحكم ولا غيره من الصحابة الذين تكلموا في صلاهم جهلاً أن يعيدوا صلا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أمرهم لنقل إلي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1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3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جماع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هداية شرح الب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د الشافعية وجه آخر هو أن الكلام سهواً لا يبطل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و الي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د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رباق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از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آ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خاطبه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ش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ح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نزه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ب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قاب لابن ح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يكبر في سجدتي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ح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هو في الصلاة والسجود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ف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3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عقد الجوا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spacing w:lineRule="auto" w:line="228"/>
        <w:ind w:left="425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وية بن الح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يد السلم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4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ثكل أمي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ف للند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ك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المثلثة وإسكان الكاف وبفتحهما جميعاً لغتان كالبُخْل والبَخَ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ما الجوهري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فقدان المرأة ول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زنها عليه لفق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د بن أ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غ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خر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 ، مخت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 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تصغ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اه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ندق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يسيع ، 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وفة أي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ت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auto" w:line="228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عمل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نهى من الك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ريم الك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3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قَدُمَ وما حَدُ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حدث الشيء بالفتح يحدث حدوث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ذا قرِن بقدُم ضُم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إزدواج بقدُ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ع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لب عليّ التفكير في أحوالي القديمة والحدي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ّها كان سبباً لترد ردّ السلام عل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أث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ون المعب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2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د الس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ك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لا يجوز من الكلام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وغير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أخرجاه في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2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هل بن سعد الساع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ع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اه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ز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دخل ليؤم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جاء الإمام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قديم الجماعة من يصلي بهم إذا تأخر الإمام ولم يخافوا مفسدة بالتقد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2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2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قا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ُت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ع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اهد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بد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َّ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ثا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و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9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ا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ب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ك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ا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ك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كل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59:00Z</dcterms:created>
  <dc:creator>toshiba</dc:creator>
  <dc:description/>
  <cp:keywords/>
  <dc:language>en-US</dc:language>
  <cp:lastModifiedBy>xp</cp:lastModifiedBy>
  <dcterms:modified xsi:type="dcterms:W3CDTF">2012-09-16T23:34:00Z</dcterms:modified>
  <cp:revision>29</cp:revision>
  <dc:subject/>
  <dc:title>المطلب الأول : حكم الكلام في الصلاة</dc:title>
</cp:coreProperties>
</file>