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raditional Arabic" w:hAnsi="Traditional Arabic" w:cs="AL-Mateen"/>
          <w:b/>
          <w:b/>
          <w:bCs/>
          <w:sz w:val="36"/>
          <w:szCs w:val="36"/>
        </w:rPr>
      </w:pP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عاشر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لي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AL-Mateen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L-Mateen" w:ascii="Traditional Arabic" w:hAnsi="Traditional Arabic"/>
          <w:sz w:val="36"/>
          <w:szCs w:val="36"/>
          <w:rtl w:val="true"/>
        </w:rPr>
        <w:footnoteReference w:id="2"/>
      </w:r>
      <w:r>
        <w:rPr>
          <w:rStyle w:val="FootnoteCharacters"/>
          <w:rFonts w:cs="AL-Mateen" w:ascii="Traditional Arabic" w:hAnsi="Traditional Arabic"/>
          <w:sz w:val="36"/>
          <w:szCs w:val="36"/>
          <w:rtl w:val="true"/>
        </w:rPr>
        <w:t>)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مثنى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مثنى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أربع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أربع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أي الشيخ المباركفوري ـ رحمه الله ـ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قال ـ رحمه الله ـ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أولى عندي أن تكون صلاة الليل مثنى مثنى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كونه أجاب السائ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كون أحاديث الفصل أثبت وأكثر طرق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قوال العلماء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ختلف العلماء في هذه المسألة على قولين مشهور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قول الأ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صلاة التطوع باللي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ثنى مثنى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ُسلم في كل ركعت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ه قال الحسن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عيد بن جبير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بو يوسف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محمد بن الحسن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مالك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شافعي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حمد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أبو حنيف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ن شاء ثنى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و ثلث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و ربع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و سدس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و ثم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دون أن يفصل بينهما بسل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لث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سبب الخلاف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ختلاف الآثار الواردة في هذا الباب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ابع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أد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ابن عمر ـ رضي الله عنهما 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 رجلاً سأل النبي صلى الله عليه وسلم عن صلاة اللي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صلاة الليل مثنى مثنى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إذا خشي أحدكم الصبح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صلى ركعة واحدة توتر له ما قد ص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 ابن عمر ـ رضي الله عنهما ـ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يضاً أن النبي صلى الله عليه وسلم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صلاة الليل والنهار مثنى مثنى 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من الحديثين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ديثان يدلان على أن المستحب في صلاة تطوع الليل والنهار أن يكون مثنى مثنى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ابن عمر ـ رضي الله عنهما ـ أيضاً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>: 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ان رسول الله صلى الله عليه وسلم يصلي قبل الظهر ركعت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عدهما ركعت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عد المغرب ركعت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عد العشاء ركعت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كان لا يصلي بعد الجمعة حتى ينصرف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صلي في بيت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دل الحديث على أن صلاة الليل والنهار مثنى مثنى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رابع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بي سعيد الخدري ـ رضي الله عنه ـ عن النبي صلى الله عليه وسلم أنه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ي كل ركعتين تسليم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دل الحديث على أنَّ صلاة التطوع مثنى مثنى يسلم من كل ركعت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عائشة ـ رضي الله عنها ـ في صفة قيام النبي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ان يصلي أربعاً فلا تسأل عن حسنهن وطوله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ثم يصلي أربعاً فلا تسأل عن حسنهن وطوله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ثم يصلي ثلاث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ل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ا رسول ال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تنام قبل أن توتر ؟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ا عائش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ن عيني تناما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ا ينام قلب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عائشة ـ رضي الله عنها 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رسول الله صلى الله صلى الله عليه وسلم كان يصلي من الليل تسع ركعا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لما أس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 سبع ركعات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من الحديثين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ظاهر هذين الحديثين جواز التنفل ب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أربع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ثلاث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دون أن يفصل بينها بسلام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        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المعقول قالو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نه أدوم تحريمةً فيكون أكثر مشق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زيد فضيـل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خامس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رأي الراجح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ذي يظهر لي رجحانه ـ والعلم عند الله تعالى ـ ما ذهب إليه أصحاب القول الأو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ذلك ل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قوة الأدلة التي استدلوا ب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نَّ حديث ابن عمر ـ رضي الله عنهما ـ جاء جواباً للسائل الذي سأل عن صلاة اللي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جابة السؤال جاءت في مقام التعليم والإيضاح ففيها دلالة قوية على أن صلاة الليل مثنى مثنى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242" w:footer="709" w:bottom="1701"/>
      <w:pgNumType w:start="40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11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قصود بصلاة الليل صلاة التط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ي التي لا يُجمع لها كالنوافل المطلق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يام الليل في غير رمض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</w:t>
      </w:r>
    </w:p>
  </w:footnote>
  <w:footnote w:id="3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عاة المفات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25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4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37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3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5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37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3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6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سو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5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ئع الصنائ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9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بيين الحقائق للزيلع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/17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صب الرا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/15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عناية شرح الهدا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4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تح القد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4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</w:p>
  </w:footnote>
  <w:footnote w:id="7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سو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5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ئع الصنائ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9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بيين الحقائق للزيلع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/17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نصب الرا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5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عناية شرح الهدا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4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تح القد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45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</w:footnote>
  <w:footnote w:id="8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دو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8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نتقى للباج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1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فواكه الدواني على رسالة ابن أبي زيد القيروا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96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9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6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اوي الك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8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37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حفة المنهاج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4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غني المحتاج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6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طرح التثريب للعراق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49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0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37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ـ</w:t>
      </w:r>
      <w:r>
        <w:rPr>
          <w:rFonts w:cs="Traditional Arabic" w:ascii="Traditional Arabic" w:hAnsi="Traditional Arabic"/>
          <w:sz w:val="32"/>
          <w:szCs w:val="32"/>
        </w:rPr>
        <w:t>53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فروع لابن مفلح ومعه تصحيح الفروع للمردا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6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8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شاف القنا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39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</w:footnote>
  <w:footnote w:id="11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سو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5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ئع الصنائ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9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معاني الآثار للطحا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3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بيين الحقائق للزيلع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7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صب الرا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5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عناية شرح الهدا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4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تح القد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45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2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ية المجته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69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3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تفق عل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خاري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وت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ا جاء في الوت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99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سلم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صلاة المسافرين وقصر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صلاة الليل مثنى مثنى والوتر ركعة من آخر الل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1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4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14">
    <w:p>
      <w:pPr>
        <w:pStyle w:val="Footnote"/>
        <w:ind w:left="423" w:right="0" w:hanging="423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أحمد في ا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/41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79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بو داود في السن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ٌ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صلاة النه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29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ترمذي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أبو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ن صلاة الليل والنهار مثنى مثن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9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9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بن ماجه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إقامة الصلاة والسنة في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ا جاء في صلاة الليل والنهار مثنى مثن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1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32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بيهقي في السنن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صلاة الليل والنهار مثنى مثن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68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دار قطني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صلاة النافلة في الليل والنه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8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54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حديث صححه ابن الملقن في البدر المنير بدون لفظ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نه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"  (</w:t>
      </w:r>
      <w:r>
        <w:rPr>
          <w:rFonts w:cs="Traditional Arabic" w:ascii="Traditional Arabic" w:hAnsi="Traditional Arabic"/>
          <w:sz w:val="32"/>
          <w:szCs w:val="32"/>
        </w:rPr>
        <w:t>4/357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ـ</w:t>
      </w:r>
      <w:r>
        <w:rPr>
          <w:rFonts w:cs="Traditional Arabic" w:ascii="Traditional Arabic" w:hAnsi="Traditional Arabic"/>
          <w:sz w:val="32"/>
          <w:szCs w:val="32"/>
        </w:rPr>
        <w:t>35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كذلك ابن حجر في تلخيص الح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نووي في خلاصة الأحك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60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حافظ ابن حجر في الفتح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7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كثر أئمة أهل الحديث أعلوا هذه الزيادة وهي قول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نه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أن الحفاظ من أصحاب ابن عمر لم يذكروها ع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حكم النسائي على راويها بأنه أخطأ في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يحي بن مع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ن علي الأزدي حتى أقبل منه ؟ وادعى يحي بن سعيد الأنصار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ن نافع أدق ابن عمر كان يتطوع بالنهار أربعاً لا يفصل بينه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و كان حديث الأزدي صحيحا لما خالفه ابن عم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يعني مع شدة اتباعه رواه عنه محمد بن نصر ف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ؤالات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كن روى ابن وهب بإسناد قوي عن ابن عمر 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صلاة الليل النهار مثن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وقوف أخرجه ابن عبد البر من طريق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لعل الأزدي اختلط عليه الموقوف بالمرفوع فلا تكون هذه الزيادة صحيحة على طريقة من يشترط في الصحيح ألا يكون شاذاً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الترمذي في السن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91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ختلف أصحاب شعبة في حديث ابن عمر فرفعه بعضه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وقفه بعضه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روي عن عبد الله العمر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ن نافع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ن ابن عم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ن النبي صلى الله عليه وسلم نحو هذ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صحيح ما روي عن ابن عمر أن النبي صلى الله عليه وسلم 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صلاة الليل مثنى مثن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روى الثقات عن عبد الله بن عم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ن النبي صلى الله عليه وسلم ولم يذكروا فيه صلاة النه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</w:t>
      </w:r>
    </w:p>
  </w:footnote>
  <w:footnote w:id="15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يل الأوط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26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16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خرجه البخاري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صلاة بعد الجمعة وقبل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93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</w:p>
  </w:footnote>
  <w:footnote w:id="17">
    <w:p>
      <w:pPr>
        <w:pStyle w:val="Footnote"/>
        <w:ind w:left="423" w:right="0" w:hanging="423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بن ماجه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إقامة الصلاة والسنة في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ا جاء في صلاة الليل 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نه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1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32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حديث ضعفه البوصيري في مصباح الزجاج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/15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دثنا محمد بن فضيل عن أبي سفيان السعدي عن أبي نضرة عن أبي سعيد ثم ذكر الحديث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ثم قال هذا إسناد ضعيف أبو سفيان اسمه ظريف بن شهاب قال ابن عبد البر أجمعوا على أنه ضعيف 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ضعفه الألباني في سلسلة الأحاديث الضعيفة والموضوعة وأثر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9/26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8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تفق عل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خاري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تهج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قيام النبي صلى الله عليه وسلم بالليل في رمضان وغيره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14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مسلم في صحيح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صلاة المسافرين وقصر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صلاة الليل وعدد ركعات النبي صلى الله عليه وسل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0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3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9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مسلم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صلاة المسافرين وقصر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جامع صلاة الل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ن نام عنه أو مرض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1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45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0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ية المجته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7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</w:p>
  </w:footnote>
  <w:footnote w:id="21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بيين الحقائق للزيلع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72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/>
    </w:pPr>
    <w:r>
      <w:rPr>
        <w:rFonts w:ascii="Traditional Arabic" w:hAnsi="Traditional Arabic" w:cs="mohammad bold art 1"/>
        <w:b/>
        <w:b/>
        <w:bCs/>
        <w:sz w:val="24"/>
        <w:sz w:val="24"/>
        <w:szCs w:val="24"/>
        <w:rtl w:val="true"/>
      </w:rPr>
      <w:t>المطلب</w:t>
    </w:r>
    <w:r>
      <w:rPr>
        <w:rFonts w:ascii="Traditional Arabic" w:hAnsi="Traditional Arabic" w:eastAsia="Traditional Arabic" w:cs="Traditional Arabic"/>
        <w:b/>
        <w:b/>
        <w:bCs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b/>
        <w:b/>
        <w:bCs/>
        <w:sz w:val="24"/>
        <w:sz w:val="24"/>
        <w:szCs w:val="24"/>
        <w:rtl w:val="true"/>
      </w:rPr>
      <w:t>العاشر</w:t>
    </w:r>
    <w:r>
      <w:rPr>
        <w:rFonts w:ascii="Traditional Arabic" w:hAnsi="Traditional Arabic" w:eastAsia="Traditional Arabic" w:cs="Traditional Arabic"/>
        <w:b/>
        <w:b/>
        <w:bCs/>
        <w:sz w:val="24"/>
        <w:sz w:val="24"/>
        <w:szCs w:val="24"/>
        <w:rtl w:val="true"/>
      </w:rPr>
      <w:t xml:space="preserve"> </w:t>
    </w:r>
    <w:r>
      <w:rPr>
        <w:rFonts w:cs="mohammad bold art 1" w:ascii="Traditional Arabic" w:hAnsi="Traditional Arabic"/>
        <w:b/>
        <w:bCs/>
        <w:sz w:val="24"/>
        <w:szCs w:val="24"/>
        <w:rtl w:val="true"/>
      </w:rPr>
      <w:t xml:space="preserve">: </w:t>
    </w:r>
    <w:r>
      <w:rPr>
        <w:rFonts w:ascii="Traditional Arabic" w:hAnsi="Traditional Arabic" w:cs="mohammad bold art 1"/>
        <w:b/>
        <w:b/>
        <w:bCs/>
        <w:sz w:val="24"/>
        <w:sz w:val="24"/>
        <w:szCs w:val="24"/>
        <w:rtl w:val="true"/>
      </w:rPr>
      <w:t>هل</w:t>
    </w:r>
    <w:r>
      <w:rPr>
        <w:rFonts w:ascii="Traditional Arabic" w:hAnsi="Traditional Arabic" w:eastAsia="Traditional Arabic" w:cs="Traditional Arabic"/>
        <w:b/>
        <w:b/>
        <w:bCs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b/>
        <w:b/>
        <w:bCs/>
        <w:sz w:val="24"/>
        <w:sz w:val="24"/>
        <w:szCs w:val="24"/>
        <w:rtl w:val="true"/>
      </w:rPr>
      <w:t>صلاة</w:t>
    </w:r>
    <w:r>
      <w:rPr>
        <w:rFonts w:ascii="Traditional Arabic" w:hAnsi="Traditional Arabic" w:eastAsia="Traditional Arabic" w:cs="Traditional Arabic"/>
        <w:b/>
        <w:b/>
        <w:bCs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b/>
        <w:b/>
        <w:bCs/>
        <w:sz w:val="24"/>
        <w:sz w:val="24"/>
        <w:szCs w:val="24"/>
        <w:rtl w:val="true"/>
      </w:rPr>
      <w:t>الليل</w:t>
    </w:r>
    <w:r>
      <w:rPr>
        <w:rFonts w:ascii="Traditional Arabic" w:hAnsi="Traditional Arabic" w:eastAsia="Traditional Arabic" w:cs="Traditional Arabic"/>
        <w:b/>
        <w:b/>
        <w:bCs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b/>
        <w:b/>
        <w:bCs/>
        <w:sz w:val="24"/>
        <w:sz w:val="24"/>
        <w:szCs w:val="24"/>
        <w:rtl w:val="true"/>
      </w:rPr>
      <w:t>مثنى</w:t>
    </w:r>
    <w:r>
      <w:rPr>
        <w:rFonts w:ascii="Traditional Arabic" w:hAnsi="Traditional Arabic" w:eastAsia="Traditional Arabic" w:cs="Traditional Arabic"/>
        <w:b/>
        <w:b/>
        <w:bCs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b/>
        <w:b/>
        <w:bCs/>
        <w:sz w:val="24"/>
        <w:sz w:val="24"/>
        <w:szCs w:val="24"/>
        <w:rtl w:val="true"/>
      </w:rPr>
      <w:t>مثنى</w:t>
    </w:r>
    <w:r>
      <w:rPr>
        <w:rFonts w:ascii="Traditional Arabic" w:hAnsi="Traditional Arabic" w:eastAsia="Traditional Arabic" w:cs="Traditional Arabic"/>
        <w:b/>
        <w:b/>
        <w:bCs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b/>
        <w:b/>
        <w:bCs/>
        <w:sz w:val="24"/>
        <w:sz w:val="24"/>
        <w:szCs w:val="24"/>
        <w:rtl w:val="true"/>
      </w:rPr>
      <w:t>أم</w:t>
    </w:r>
    <w:r>
      <w:rPr>
        <w:rFonts w:ascii="Traditional Arabic" w:hAnsi="Traditional Arabic" w:eastAsia="Traditional Arabic" w:cs="Traditional Arabic"/>
        <w:b/>
        <w:b/>
        <w:bCs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b/>
        <w:b/>
        <w:bCs/>
        <w:sz w:val="24"/>
        <w:sz w:val="24"/>
        <w:szCs w:val="24"/>
        <w:rtl w:val="true"/>
      </w:rPr>
      <w:t>أربع</w:t>
    </w:r>
    <w:r>
      <w:rPr>
        <w:rFonts w:ascii="Traditional Arabic" w:hAnsi="Traditional Arabic" w:eastAsia="Traditional Arabic" w:cs="Traditional Arabic"/>
        <w:b/>
        <w:b/>
        <w:bCs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b/>
        <w:b/>
        <w:bCs/>
        <w:sz w:val="24"/>
        <w:sz w:val="24"/>
        <w:szCs w:val="24"/>
        <w:rtl w:val="true"/>
      </w:rPr>
      <w:t>أربع</w:t>
    </w:r>
    <w:r>
      <w:rPr>
        <w:rFonts w:ascii="Traditional Arabic" w:hAnsi="Traditional Arabic" w:eastAsia="Traditional Arabic" w:cs="Traditional Arabic"/>
        <w:b/>
        <w:b/>
        <w:bCs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b/>
        <w:b/>
        <w:bCs/>
        <w:sz w:val="24"/>
        <w:sz w:val="24"/>
        <w:szCs w:val="24"/>
        <w:rtl w:val="true"/>
      </w:rPr>
      <w:t>؟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رأس صفحة Char"/>
    <w:basedOn w:val="Style14"/>
    <w:qFormat/>
    <w:rPr>
      <w:sz w:val="22"/>
      <w:szCs w:val="22"/>
    </w:rPr>
  </w:style>
  <w:style w:type="character" w:styleId="Char2">
    <w:name w:val="تذييل صفحة Char"/>
    <w:basedOn w:val="Style14"/>
    <w:qFormat/>
    <w:rPr>
      <w:sz w:val="22"/>
      <w:szCs w:val="22"/>
    </w:rPr>
  </w:style>
  <w:style w:type="character" w:styleId="Char3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5:36:00Z</dcterms:created>
  <dc:creator>xp</dc:creator>
  <dc:description/>
  <cp:keywords/>
  <dc:language>en-US</dc:language>
  <cp:lastModifiedBy>xp</cp:lastModifiedBy>
  <dcterms:modified xsi:type="dcterms:W3CDTF">2012-09-23T03:08:00Z</dcterms:modified>
  <cp:revision>16</cp:revision>
  <dc:subject/>
  <dc:title>المطلب العاشر : هل صلاة الليل مثنى مثنى أم أربع أربع ؟</dc:title>
</cp:coreProperties>
</file>