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هو الصواب أي حمل الصبي والصبية في الفريضة والنافلة هو الصواب الذي لا يجوز العدول عنه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فقهاء ـ رحمهم الله تعالى ـ في حكم حمل الصبيان في الصلا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حمل الصبيان في الفريضة والنافلة وبه قال 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داو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جوز حمل الصبيان مطلقاً في الصلاة إلا للضرورة وبه قال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قتادة الأنصار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رسول الله صلى الله عليه وسلم كان يصلي وهو حاملٌ أمامة بنت زين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ت رسول الله صلى الله عليه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 وأبي العاص بن ربيعة بن عبد شم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فإذا سجد وضعها وإذا قام حم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نما نحن ننتظر رسول الله صلى الله عليه وسلم في الظهر أو 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دعاه بلال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صلاة إذ خرج علينا وأمامة بنت أبي العاص ـ بنت ابنة رسول الله صلى الله عليه وسلم ـ على عاتقه ، فقام رسول الله صلى الله عليه وسلم في مصل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منا خل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في مكانها الذي هي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بر ؟ فكبر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إذا أراد رسول الله صلى الله عليه وسلم أن يركع أخذها فوضعها ثم ركع و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إذا فرغ من سجوده وقام أخذها فردها في مكا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ا زال رسول الله صلى الله عليه وسلم يفعل ذلك في كل ركعة حتى فرغ من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الحديث على جواز حمل الصبيان في الصلاة المكتوبة وال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واية الثانية حجة في محل النزاع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مام مالك احتج بمثل ما احتج به أصحاب القول الأول إلا أنه حمل الحديث على النوافل دون الفرائ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جه حمله على النوافل دون الفرائ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وافل قد يترخص فيها بيسير الع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ر الفرض آكد فيجب أن يتفرغ لها من جميع الأعمال ووضع أمامة عند السجود وحملها عند القيام من العمل الذي يستباح مثله في النواف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حمل الإمام مالك الحديث على الضرورة فقد روى ابن نافع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شه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مالك أنه سئل عن تأويل الحديث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لك عندي على حال الضرو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حمل الصبيان جائز في الفرض والنافلة ،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أنَّ الرواية الأخرى في حديث أبي قتادة ـ رضي الله عنه ـ صرحت بأنَّهم كانوا ينتظرون النبي صلى الله عليه وسلم في الفريض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جاء في رواية مسلم أنَّ أبا قتاد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أيت النبي صلى الله عليه وسلم يؤم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 يؤم الناس صريح أو كالصريح في أنَّه كان في الفريضة وهذا بيَّنٌ ظاه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4" w:footer="709" w:bottom="1701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3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للكاس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قتادة الأنص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م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قت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بط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شت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ني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 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امة بنت زين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أ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ب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شم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ن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م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ر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زوج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50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واف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37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العاص بن ربي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َبِ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َنَ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ص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شم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و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َيْنَ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ُ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م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ات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يط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َبِيعَ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يج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زوجه النبي صلى الله عليه 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َيْنَ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ات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يج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خمس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ه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4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غ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خي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حمل جارية صغيرة على عنقه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حمل الصبيان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ا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ح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ا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را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د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شتر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خ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ا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ا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ا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عت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ؤذ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از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ش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حمل جارية صغيرة على عنقه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حمل الصبيان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ناف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فع ، 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ز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صائغ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 ، لز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زوم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يداً وت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ظرائه ، وكان على رأي مالك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ثار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طأ ، 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مض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ديب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7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ع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لف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5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ش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ش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س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م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عد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ك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ش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 ، 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ره ، 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 ، ت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دني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صريين ، وانته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ئاس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سم 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 خم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صر 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تين 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ف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ثم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اً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0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حمل الصبيان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م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بيا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كتوب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1:00Z</dcterms:created>
  <dc:creator>xp</dc:creator>
  <dc:description/>
  <cp:keywords/>
  <dc:language>en-US</dc:language>
  <cp:lastModifiedBy>xp</cp:lastModifiedBy>
  <dcterms:modified xsi:type="dcterms:W3CDTF">2012-09-16T08:22:00Z</dcterms:modified>
  <cp:revision>24</cp:revision>
  <dc:subject/>
  <dc:title>المطلب الثالث : حكم حمل الصبيان في الصلاة المكتوبة</dc:title>
</cp:coreProperties>
</file>