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وا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راجح عندي أنَّ آكد السنن بعد الوتر ركعتا الفجر ثم التي قبل الظهر ثم الكل سـو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أنَّ آكد السنن الرواتب ركعتا الفج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آكد السنن بعد ركعتي الفجر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كد السنن بعد ركعتي الفجر الأربع التي قبل الظهر ثم الكل سو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كد السنن بعد ركعتي الفجر سائر الرواتب ثم التراو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ة في الأصح عنده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كد السنن بعد ركعتي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 المغرب ثم سنة الظهر والعشاء سواء في الفضي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5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ة الظهر القبلية أفضل ؛ لأنَّ فيها وعيداً معروفاً عن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ث قال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ترك أربعاً قبل الظهر لم تنله شفاعتي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يده صلى الله عليه وسلم بعدم نيل الشفاعة لمن لا يصلي أربعاً قبل الظهر دل على أهميتها وأنها من آكد السنن الرواتب بعد سنة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25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أنَّ سائر السنن الرواتب أفضل ؛ لأن النبي صلى الله عليه وسلم واظب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لتراويح ؛ لأنها تسن لها الجماع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"/>
        </w:numPr>
        <w:spacing w:lineRule="auto" w:line="225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5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رافع بن خديج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كعوا هاتين الركعتين في بيوت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ه صلى الله عليه وسلم يُشعر بأهمية هاتين الركعتين اللتين بعد المغرب فدل على أنَّها آكد السنن بعد سنة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أمر في هذه المسألة واس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َّ جميع السنن الرواتب في الأهمية سواء عدا سنة الفج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رود الأحاديث المرغبة ف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نبي صلى الله عليه وسلم لم يدعها في سفر ولا حض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39" w:footer="709" w:bottom="1701"/>
      <w:pgNumType w:start="3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ات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رات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رات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غة من رتب الشيء رتوبا إذا ثبت و استق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راتب هو الثاب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يش رات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ثابت دائ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ج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زلت على هذا راتباً أي مقي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باح المنير م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تب</w:t>
      </w:r>
      <w:r>
        <w:rPr>
          <w:rFonts w:cs="Traditional Arabic" w:ascii="Traditional Arabic" w:hAnsi="Traditional Arabic"/>
          <w:sz w:val="32"/>
          <w:szCs w:val="32"/>
          <w:rtl w:val="true"/>
        </w:rPr>
        <w:t>) 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صطلا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نن الروات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لوات المسنونة المصاحبة للفرائ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 السنن التي رتبت على وقت معين كصلاة العيد وصلاة الضحى ونحو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لغة الفقهاء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12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لك لورود الأحاديث بالترغيب فيهما ما لم يرد في غيرهما من النوافل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شرح كنز الدقائق ومعه حاشية منحة الخالق ل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طلب في دراية المذهب للجو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ختلف قول الحنفية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كد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عد ركعتي الف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ربع التي قبل الظهر والركعتان بع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الركعتان اللتان بعد المغرب ثم اللتان بعد العشاء وهو الأصح عند الحنف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كد ركعتا المغرب ثم التي بعد الظهر ثم التي بعد العشاء ثم التي قبل الظه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شرح كنز الدقائق ومعه حاشية منحة الخالق ل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دخل الشافعية التروايح في السنن الرواتب ولذا قالوا في وجه عند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أفضل السنن الرواتب بعد ركعتي الفجر وهو اختيار القاضي أبي الط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السنن الرواتب أفضل ثم التراويح وهذا الوجه هو الصحيح عندهم باتفاق الأصح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طلب في دراية المذهب للجوي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عد البحث والنظر في كتب الحديث لم أجد من خرّج الحديث بهذا ال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ه صاحب 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شرح كنز الدقائق ومعه حاشية منحة الخالق ل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فع بن خدي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را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ي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ي ، 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يج ، 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خن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صا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قو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ندو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نز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تقض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راح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م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9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ركعتين بعد الم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اني في المعجم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أبو العباس الكناني في مصباح الزجاجة في زوائد 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نه الألباني في صحيح الجامع الصغير وزياد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4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ترتي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نن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وات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9:00Z</dcterms:created>
  <dc:creator>xp</dc:creator>
  <dc:description/>
  <cp:keywords/>
  <dc:language>en-US</dc:language>
  <cp:lastModifiedBy>xp</cp:lastModifiedBy>
  <dcterms:modified xsi:type="dcterms:W3CDTF">2012-09-17T05:04:00Z</dcterms:modified>
  <cp:revision>16</cp:revision>
  <dc:subject/>
  <dc:title>المطلب الأول : ترتيب السنن الرواتب</dc:title>
</cp:coreProperties>
</file>