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AL-Mateen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مساف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قص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تعالى ـ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 ـ رحمه الله ـ 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راجح عندي ما ذهب إليه الأئمة الثلاثة أنه لا يقصر الصلاة في أقل من ثمانية وأربعين ميلاً بالهاشمي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ذلك أربعة برد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ي ستة عشر فرسخاً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ي مسيرة يوم وليلة بالسير الحثيث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ختلف العلماء في تحديد مسافة القصر للمسافر على ثلاثة أقو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ذهب جمهور العلماء من المالك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شافع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حنابل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ى أنَّ المسافة المعتبرة للقصر أربعة بر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ي تعادل ستة عشر فرسخ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و ثمانية وأربعين ميل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ذا القول مروي عن ابن عباس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بن عمر ـ رضي الله عنهما ـ في رواية لهما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ذهب أبو حنيفة وأصحابه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ى أنَّ المسافة المعتبرة للقصر مسيرة ثلاثة أيام بلياليها بمشي الإب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ذا القول مروي عن ابن مسعود ـ رضي الله عنه ـ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ذهب الظاهر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شيخ الإسلام ابن تيم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تلميذه ابن القيم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ى أنه ليس للقصر مسافة معينة للترخص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نما يجوز القصر في كل ما يسمى سفراً في العرف واللغ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 مما يخرج فيه المسافر إلى خارج البل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يأخذ الراحل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حتى ولو كان ثلاثة أمي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سبب الخلاف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سبب في اختلافهم معارضة المعنى المعقول من ذلك اللفظ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ذلك أن المعقول من تأثير السفر في القصر أنه لمكان المشقة الموجودة فيه مثل تأثيره في الصو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ذا كان الأمر على ذلك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جب القصر حيث المشق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ما من لا يراعي في ذلك إلا اللفظ فقط قال كل من انطلق عليه اسم مسافر جاز له القص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فطر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  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228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ابن عباس ـ رضي الله عنهما ـ أنَّ رسول الله صلى الله عليه وسلم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ا أهل مكة لا تقصروا الصلاة في أدنى من أربعة برد ؛ من مكة إلى عسفان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ذا الحديث فيه دلالة صريحة على أن القصر لا يصح في أقل من مسافة 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ربعة بر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د سئل ابن عباس ـ رضي الله عنهما ـ عن القصر من مكة إلى عرف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 ولكن إلى عسفان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ابن عباس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بن عمر ـ رضي الله عنهم ـ أنهما كانا يقصران الصلاة ويفطران في أربعة بر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ي ستة عشر فرسخاً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مسافة أربعة برد تجمع مشقة السفر ، من الحل والش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جاز القصر فيها كمسافة الثلاث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م يجز فيما دونها ؛ لأنه لم يثبت دليل يوجب القصر فيه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ابن عمر ـ رضي الله عنهما ـ عن النبي صلى الله عليه وسلم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 تسافر المرأة ثلاثاً إلا مع ذي محر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تصريح بثلاثة أيام في السفر فيه دلالة على أن الرخص المعتبرة في السفر لا يُترخص بها إلا إذا بلغت ثلاثة أيام فأكثر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دليل الثا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لي بن أبي طالب ـ رضي الله عنه ـ في المسح على الخفين وفي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ه صلى الله عليه وسلم جعل ثلاثة أيام ولياليها للمساف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يوماً وليلة للمقي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مراد من هذا الحديث بيان حكم المسافة المعتبرة لجميع المسافرين ؛ لأنَّ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لف واللا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 المسافر للجنس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دخل في هذا الحكم كلّ مسافر سفره ثلاثة أي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مسح ثلاثة أي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ا إذا كان سفره أقل من ثلاثة أيام فلا يُعدذُ مسافراً بالمعنى الشرعي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ثلاثة أقل الكثي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كثر القلي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 يجوز له القصر في قليل السف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وجب أن يكون أقل الكثير وهو الثلاث حدّاً له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تدلوا بما يلي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وله تعا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eastAsia="Times New Roman"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94" w:hAnsi="QCF_P094" w:eastAsia="Times New Roman" w:cs="QCF_P094"/>
          <w:color w:val="000000"/>
          <w:sz w:val="32"/>
          <w:sz w:val="32"/>
          <w:szCs w:val="32"/>
          <w:rtl w:val="true"/>
        </w:rPr>
        <w:t>ﯽ</w:t>
      </w:r>
      <w:r>
        <w:rPr>
          <w:rFonts w:ascii="QCF_P094" w:hAnsi="QCF_P094" w:eastAsia="Times New Roman" w:cs="QCF_P09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94" w:hAnsi="QCF_P094" w:eastAsia="Times New Roman" w:cs="QCF_P094"/>
          <w:color w:val="000000"/>
          <w:sz w:val="32"/>
          <w:sz w:val="32"/>
          <w:szCs w:val="32"/>
          <w:rtl w:val="true"/>
        </w:rPr>
        <w:t>ﯾ</w:t>
      </w:r>
      <w:r>
        <w:rPr>
          <w:rFonts w:ascii="QCF_P094" w:hAnsi="QCF_P094" w:eastAsia="Times New Roman" w:cs="QCF_P094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094" w:hAnsi="QCF_P094" w:eastAsia="Times New Roman" w:cs="QCF_P094"/>
          <w:color w:val="000000"/>
          <w:sz w:val="32"/>
          <w:sz w:val="32"/>
          <w:szCs w:val="32"/>
          <w:rtl w:val="true"/>
        </w:rPr>
        <w:t>ﯿ</w:t>
      </w:r>
      <w:r>
        <w:rPr>
          <w:rFonts w:ascii="QCF_P094" w:hAnsi="QCF_P094" w:eastAsia="Times New Roman" w:cs="QCF_P09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94" w:hAnsi="QCF_P094" w:eastAsia="Times New Roman" w:cs="QCF_P094"/>
          <w:color w:val="000000"/>
          <w:sz w:val="32"/>
          <w:sz w:val="32"/>
          <w:szCs w:val="32"/>
          <w:rtl w:val="true"/>
        </w:rPr>
        <w:t>ﰀ</w:t>
      </w:r>
      <w:r>
        <w:rPr>
          <w:rFonts w:ascii="QCF_P094" w:hAnsi="QCF_P094" w:eastAsia="Times New Roman" w:cs="QCF_P09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94" w:hAnsi="QCF_P094" w:eastAsia="Times New Roman" w:cs="QCF_P094"/>
          <w:color w:val="000000"/>
          <w:sz w:val="32"/>
          <w:sz w:val="32"/>
          <w:szCs w:val="32"/>
          <w:rtl w:val="true"/>
        </w:rPr>
        <w:t>ﰁ</w:t>
      </w:r>
      <w:r>
        <w:rPr>
          <w:rFonts w:ascii="QCF_P094" w:hAnsi="QCF_P094" w:eastAsia="Times New Roman" w:cs="QCF_P09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94" w:hAnsi="QCF_P094" w:eastAsia="Times New Roman" w:cs="QCF_P094"/>
          <w:color w:val="000000"/>
          <w:sz w:val="32"/>
          <w:sz w:val="32"/>
          <w:szCs w:val="32"/>
          <w:rtl w:val="true"/>
        </w:rPr>
        <w:t>ﰂ</w:t>
      </w:r>
      <w:r>
        <w:rPr>
          <w:rFonts w:ascii="QCF_P094" w:hAnsi="QCF_P094" w:eastAsia="Times New Roman" w:cs="QCF_P09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94" w:hAnsi="QCF_P094" w:eastAsia="Times New Roman" w:cs="QCF_P094"/>
          <w:color w:val="000000"/>
          <w:sz w:val="32"/>
          <w:sz w:val="32"/>
          <w:szCs w:val="32"/>
          <w:rtl w:val="true"/>
        </w:rPr>
        <w:t>ﰃ</w:t>
      </w:r>
      <w:r>
        <w:rPr>
          <w:rFonts w:ascii="QCF_P094" w:hAnsi="QCF_P094" w:eastAsia="Times New Roman" w:cs="QCF_P09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94" w:hAnsi="QCF_P094" w:eastAsia="Times New Roman" w:cs="QCF_P094"/>
          <w:color w:val="000000"/>
          <w:sz w:val="32"/>
          <w:sz w:val="32"/>
          <w:szCs w:val="32"/>
          <w:rtl w:val="true"/>
        </w:rPr>
        <w:t>ﰄ</w:t>
      </w:r>
      <w:r>
        <w:rPr>
          <w:rFonts w:ascii="QCF_P094" w:hAnsi="QCF_P094" w:eastAsia="Times New Roman" w:cs="QCF_P09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94" w:hAnsi="QCF_P094" w:eastAsia="Times New Roman" w:cs="QCF_P094"/>
          <w:color w:val="000000"/>
          <w:sz w:val="32"/>
          <w:sz w:val="32"/>
          <w:szCs w:val="32"/>
          <w:rtl w:val="true"/>
        </w:rPr>
        <w:t>ﰅ</w:t>
      </w:r>
      <w:r>
        <w:rPr>
          <w:rFonts w:ascii="QCF_P094" w:hAnsi="QCF_P094" w:eastAsia="Times New Roman" w:cs="QCF_P09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94" w:hAnsi="QCF_P094" w:eastAsia="Times New Roman" w:cs="QCF_P094"/>
          <w:color w:val="000000"/>
          <w:sz w:val="32"/>
          <w:sz w:val="32"/>
          <w:szCs w:val="32"/>
          <w:rtl w:val="true"/>
        </w:rPr>
        <w:t>ﰆ</w:t>
      </w:r>
      <w:r>
        <w:rPr>
          <w:rFonts w:ascii="QCF_P094" w:hAnsi="QCF_P094" w:eastAsia="Times New Roman" w:cs="QCF_P09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94" w:hAnsi="QCF_P094" w:eastAsia="Times New Roman" w:cs="QCF_P094"/>
          <w:color w:val="000000"/>
          <w:sz w:val="32"/>
          <w:sz w:val="32"/>
          <w:szCs w:val="32"/>
          <w:rtl w:val="true"/>
        </w:rPr>
        <w:t>ﰇ</w:t>
      </w:r>
      <w:r>
        <w:rPr>
          <w:rFonts w:ascii="QCF_P094" w:hAnsi="QCF_P094" w:eastAsia="Times New Roman" w:cs="QCF_P09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الشوكاني ـ رحمه الله تعالى ـ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ضرب في الأرض يصدق على كلِّ ضر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كنه خرج ـ أي المشي لغير السفر ـ بما كان يقع منه صلى الله عليه وسلم من الخروج إلى بقيع الغرقد ونحوه ولا يقص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م يأت في تعين قدر السفر الذي يقصر فيه المسافر شيء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وجب الرجوع إلى ما يسمى سفراً لغةً وشرع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نس 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ان رسول الله صلى الله عليه وسلم إذا خرج مسيرة ثلاثة أميال أو ثلاثة فراسخ صلّى ركعت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ل الحديث على أنّ القصر يتعلق بمطلق السف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و كان ثلاثة أمي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و ثلاثة فراسخ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الحافظ ابن حجر ـ رحمه الله تعالى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و أصح حديث ورد في بيان ذلك وأصرحه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خامس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ذي يظهر لي رجحانه ـ والعلم عند الله تعالى ـ  ما ذهب إليه الظاهرية وشيخ الإسلام ابن تيم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تلميذه ابن القيم إلى أنه ليس للقصر مسافة معينة للترخص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نما يجوز القصر في كل ما يسمى سفراً في العرف واللغة ؛ وذلك ل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نَّ أقوال الصحابة متعارضة مختلف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 حجة مع الاختلاف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قد روي عن ابن عباس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بن عمر ـ رضي الله عنهم ـ خلاف ما احتج به الجمهور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ثم لو لم يوجد إلا ذلك لم يكن في قولهم حجة مع فعل النبي صلى الله عليه وسلم  كما مر معنا في حديث أنس ـ رضي الله عنه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ذا لم تثبت أقوالهم امتنع المصير إلى التقدير الذي ذكره الجمهو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حنفية لوجه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وجه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ه مخالف لظاهر القرآ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ن ظاهره إباحة القصر لمن ضرب في الأرض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قوله تعا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eastAsia="Times New Roman"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94" w:hAnsi="QCF_P094" w:eastAsia="Times New Roman" w:cs="QCF_P094"/>
          <w:color w:val="000000"/>
          <w:sz w:val="32"/>
          <w:sz w:val="32"/>
          <w:szCs w:val="32"/>
          <w:rtl w:val="true"/>
        </w:rPr>
        <w:t>ﯽ</w:t>
      </w:r>
      <w:r>
        <w:rPr>
          <w:rFonts w:ascii="QCF_P094" w:hAnsi="QCF_P094" w:eastAsia="Times New Roman" w:cs="QCF_P09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94" w:hAnsi="QCF_P094" w:eastAsia="Times New Roman" w:cs="QCF_P094"/>
          <w:color w:val="000000"/>
          <w:sz w:val="32"/>
          <w:sz w:val="32"/>
          <w:szCs w:val="32"/>
          <w:rtl w:val="true"/>
        </w:rPr>
        <w:t>ﯾ</w:t>
      </w:r>
      <w:r>
        <w:rPr>
          <w:rFonts w:ascii="QCF_P094" w:hAnsi="QCF_P094" w:eastAsia="Times New Roman" w:cs="QCF_P094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094" w:hAnsi="QCF_P094" w:eastAsia="Times New Roman" w:cs="QCF_P094"/>
          <w:color w:val="000000"/>
          <w:sz w:val="32"/>
          <w:sz w:val="32"/>
          <w:szCs w:val="32"/>
          <w:rtl w:val="true"/>
        </w:rPr>
        <w:t>ﯿ</w:t>
      </w:r>
      <w:r>
        <w:rPr>
          <w:rFonts w:ascii="QCF_P094" w:hAnsi="QCF_P094" w:eastAsia="Times New Roman" w:cs="QCF_P09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94" w:hAnsi="QCF_P094" w:eastAsia="Times New Roman" w:cs="QCF_P094"/>
          <w:color w:val="000000"/>
          <w:sz w:val="32"/>
          <w:sz w:val="32"/>
          <w:szCs w:val="32"/>
          <w:rtl w:val="true"/>
        </w:rPr>
        <w:t>ﰀ</w:t>
      </w:r>
      <w:r>
        <w:rPr>
          <w:rFonts w:ascii="QCF_P094" w:hAnsi="QCF_P094" w:eastAsia="Times New Roman" w:cs="QCF_P09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..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آ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قد سقط شرط الخوف بالخبر الذي جاء عن أبي يعلى بن أمية رضي الله عنه ، وقد مر معنا في المسألة السابق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كذلك مخالف لفعل النبي صلى الله عليه وسلم كما مر معنا في حديث أنس ـ رضي الله عنه ـ السابق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وجه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تقدير بابه التوقيف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لا يجوز المصير إليه برأي مجر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يما وليس له أصل يرد إلي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 نظير يقاس علي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حجة مع من أباح القصر لكل مسافر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 </w:t>
      </w:r>
    </w:p>
    <w:p>
      <w:pPr>
        <w:pStyle w:val="Normal"/>
        <w:widowControl w:val="false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ابن حجر ـ رحمه الله تعالى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صحيح في ذلك أنه لا يتقيد بمساف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ل بمجاوزة البلد الذي يخرج من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251" w:footer="709" w:bottom="1701"/>
      <w:pgNumType w:start="48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QCF_BSML">
    <w:charset w:val="00"/>
    <w:family w:val="auto"/>
    <w:pitch w:val="variable"/>
  </w:font>
  <w:font w:name="QCF_P094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94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يل الهاشم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يل في كلام العرب مقدار مدى البصر من الأرض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يل للأعلام المبنية في طريق مك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ميال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أنها بنيت على مقادير مدى البصر من الميل إلى الميل وكل ثلاثة أميال فرسخ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ُدِّر قديماً بأربعة آلاف ذراع وهو ب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بح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البري يقدر الآن بما يساوي </w:t>
      </w:r>
      <w:r>
        <w:rPr>
          <w:rFonts w:cs="Traditional Arabic" w:ascii="Traditional Arabic" w:hAnsi="Traditional Arabic"/>
          <w:sz w:val="32"/>
          <w:szCs w:val="32"/>
        </w:rPr>
        <w:t>160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ن الأمت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بحري بما يساوي </w:t>
      </w:r>
      <w:r>
        <w:rPr>
          <w:rFonts w:cs="Traditional Arabic" w:ascii="Traditional Arabic" w:hAnsi="Traditional Arabic"/>
          <w:sz w:val="32"/>
          <w:szCs w:val="32"/>
        </w:rPr>
        <w:t>185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ن الأمت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سمي الميل الهاشمي ؛ لأن بني هاشم حددوه وأعلمو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صباح المن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8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طلع على ألفاظ المقنع ص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2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عجم الوسي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89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رب في ترتيب المعر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5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3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ر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جمع بري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يل البري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رتَّبُ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ي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مل فلانٌ على البري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ريد البغلة المرتبة في الرباط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م سُمي به الرسول المحمول عليها ثم سُميت به المساف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يطلق على البري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سول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نه قول بعض العرب الحمى بريد الموت أي رسول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م استعمل في المساف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و اثنا عشر ميلاً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أربعة البر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تة عشر فرسخاً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فرسخ ثلاثة أميال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ميل أربعة آلاف ذراع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سفر الذي يجوز فيه القصر أربعة بر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ي ثمانية وأربعون ميلاً بالأميال الهاشمية التي في طريق مكة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بريد بالمقاييس المعاص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حد وعشرون كيلو متراً ومئتان وستة وعشرون متراً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سافة القصر أربعة بر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تكون مسافة القصر أربعة وثمانين كيلو متراً وتسعمائة وأربعة أمتار ـ تقريباً ـ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ختار الصحا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سان العر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8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اج العروس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/41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غرب في ترتيب المعرب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صباح المن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فتح الربا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10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فرسخ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سكو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س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شيء الطو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ي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راسخ الليل والنهار ساعاتهما وأوقاتهم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و فارسي معر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فرسخ من المسافة المعلومة في الأرض مأخوذ م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و ثلاثة أمي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و ست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حو ثمانية كيلو مترات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سمي بذلك لأن صاحبه إذا مشى قعد واستراح من ذلك كأنه سك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ختار الصحا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3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قاموس المحي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5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سان العر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4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اج العروس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/31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قاموس الفقهي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8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يل الأوط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16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 </w:t>
      </w:r>
    </w:p>
  </w:footnote>
  <w:footnote w:id="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38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دو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0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ذخي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5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ية المجته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8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اج والإك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4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ثمر الدا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1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1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ا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6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ي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5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5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قنا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/17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0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الزركش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/25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/31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0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/15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جة على أهل المدي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6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لبا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/29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سو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3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حر الرائ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3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/10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/15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ح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5/1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جموع الفتاو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4/1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زاد المعا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8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ية المجته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8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6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دار قطني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قدر المسافة التي تقصر في مثلها صلاة وقدر المد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3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44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بيهق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سفر الذي لا تقصر في مثله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9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40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ذا حديث ضعيف ؛ إسماعيل بن عياش لا يحتج ب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عبد الوهاب بن مجاهد ضعي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صحيح أن ذلك من قول ابن عباس رضي الله عنهم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طبراني في المعجم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1/9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116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هيثمي في مجمع الزوائ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5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اه الطبراني في الكبير من رواية ابن مجاهد عن أبيه عن عط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م أعرف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بقية رجاله ثقات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حديث ضعفه كذلك النووي في الخلاص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حجر في فتح الب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6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شيخ الإسلام ابن تيم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ذا الحديث إنما هو من قول ابن عباس ـ رضي الله عنهما ـ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رواية ابن خزيم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غيره له مرفوعاً إلى النبي صلى الله عليه وسلم باطل بلا شك عند أئمة أهل الحديث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كيف يخاطب النبي صلى الله عليه وسلم أهل مكة بالتحديد ؛ وإنما أقام بعد الهجرة زمناً يسيراً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و بالمدينة لا يحد لأهلها حداً كما حده لأهل مكة ؟ وما بال التحديد يكون لأهل مكة دون غيرهم من المسلمين ؟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.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يضاً فالتحديد بالأميال والفراسخ يحتاج إلى معرفة مقدار مساحة الأرض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ذا أمر لا يعلمه إلا خاصة الناس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ن ذكره فإنما يخبر به عن غيره تقليداً وليس هو مما يقطع ب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نبي صلى الله عليه وسلم لم يقدر الأرض بمساحة أصلاً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كيف يقدر الشارع لأمته حداً لم يجر له ذكر في كلام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و مبعوث إلى جميع الناس ؟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جموع الفتاو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4/39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ـ</w:t>
      </w:r>
      <w:r>
        <w:rPr>
          <w:rFonts w:cs="Traditional Arabic" w:ascii="Traditional Arabic" w:hAnsi="Traditional Arabic"/>
          <w:sz w:val="32"/>
          <w:szCs w:val="32"/>
        </w:rPr>
        <w:t>4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تعليقاً في باب في كم يقصر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وصله البيهقي بإسناد صحيح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سفر الذي تقصر في مثله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9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39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كذلك وصله الحافظ ابن حجر في تغليق التعلي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1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صححه الألباني في إرواء الغ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7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0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تفق ع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تقصير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في كم يقصر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08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حج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سفر المرأة مع محرم إلى حج وغير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97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2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 </w:t>
      </w:r>
    </w:p>
  </w:footnote>
  <w:footnote w:id="2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طها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توقيت في المسح على الخف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3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7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 </w:t>
      </w:r>
    </w:p>
  </w:footnote>
  <w:footnote w:id="2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اختيار لتعليل المخت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7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ا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6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ورة النساء ، الآ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0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دراري المض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6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صلاة المسافرين وقصر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صلاة المسافرين وقصر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8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9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ب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6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0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السنة للبغ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7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ورة النساء ، من الآ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0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0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3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نح الب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6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ascii="Traditional Arabic" w:hAnsi="Traditional Arabic" w:cs="mohammad bold art 1"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ثاني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مسافة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قص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5:47:00Z</dcterms:created>
  <dc:creator>xp</dc:creator>
  <dc:description/>
  <cp:keywords/>
  <dc:language>en-US</dc:language>
  <cp:lastModifiedBy>xp</cp:lastModifiedBy>
  <dcterms:modified xsi:type="dcterms:W3CDTF">2012-09-18T08:56:00Z</dcterms:modified>
  <cp:revision>15</cp:revision>
  <dc:subject/>
  <dc:title>المطلب الثاني : مسافة القصر</dc:title>
</cp:coreProperties>
</file>