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سجد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هو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مر ل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ثبت من فع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فعاله في الصلاة محمولة على البي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يان الواجب واج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سيما مع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وا كما رأيتموني أص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))"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sz w:val="36"/>
          <w:szCs w:val="36"/>
          <w:vertAlign w:val="superscript"/>
          <w:rtl w:val="true"/>
        </w:rPr>
        <w:footnoteReference w:id="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 (</w:t>
      </w:r>
      <w:r>
        <w:rPr>
          <w:rStyle w:val="FootnoteAnchor"/>
          <w:rFonts w:cs="Traditional Arabic" w:ascii="Traditional Arabic" w:hAnsi="Traditional Arabic"/>
          <w:sz w:val="36"/>
          <w:szCs w:val="36"/>
          <w:vertAlign w:val="superscript"/>
          <w:rtl w:val="true"/>
        </w:rPr>
        <w:footnoteReference w:id="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سجود السهو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 في المعتمد عندهم إلى وجوب سجود السهو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7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مالكية في المشهور من المذه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 سجود السهو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7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37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بب في اختلاف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افهم في أفعاله عليه الصلاة والسلام هل تُحمل على الوجوب أو على الند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7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37" w:before="0" w:after="0"/>
        <w:ind w:left="720" w:right="0" w:firstLine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37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مسعود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ى بنا رسول الله صلى الله عليه وسلم خمس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انفتل توشوش القوم بين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شأنكم ؟ 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هل زيد في الصلاة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ك قد صليت خمس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نفتل ثم سجد سجدتين ثم 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أنا بشر مثل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سى كما تنس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نسي أحدكم فليسجد سجد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 زاد الرجل أو نقص فليسجد سجد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الخدري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شك أحدكم في صلاته فلم يدر كم ص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ثلاثاً أم أربعاً ؟ فليطرح الشك وليبن على ما استيق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سجد سجدتين قبل أن ي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كان صلى خمساً شفعن له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كان صلى إتماماً لأربع كانتا ترغيماً للشيط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ما اشتملا على الأمر المقتضي ل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معقول 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جود السهو فعله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ر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صل أن أفعاله في الصلاة تحمل على ا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 أنها جاءت بياناً لواج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لأنه قال عليه الصلاة و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وا كما رأيتموني أ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Style15"/>
        <w:numPr>
          <w:ilvl w:val="0"/>
          <w:numId w:val="1"/>
        </w:numPr>
        <w:spacing w:lineRule="auto" w:line="232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الخدري ـ رضي الله عنه ـ أن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ت الركعة نافلة والسجدت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عليه الصلاة والسلام جعل الركعتين والسجدتين نافلة فدل على عدم الوجو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مع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ينوب عن المسنون دون المفرو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بدل إما كمبدله أو أخف منه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فعلٌ لما لا يجب فلا يج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هو القول بوجوب سجود السهو ؛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ر به كما في حديث ابن مسعود وأبي سعيد ـ رضي الله عنهما السابق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مر للوجوب إلا إذا وجدت قرينة صارفة تدل على عدم ا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ونه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اف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في الحديث الذي استدل به المالكية والشافع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نافي القول بالوجوب ؛  لأنَّ المقصود أنَّ له ثواباً 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أنَّه سمى الركعة أيضاً ناف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واجبة على الشاك بلا خلا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سجدتين شرعتا لجبر الخلل والنقص الذي يحدث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فيهما إرغاماً للشيطان الذي تسبب في النقص والخلل الذي قد يحدث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 ورد بذلك في حديث أبي سعيد الخدري ـ رضي الله عنه ـ وسيأتي مع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2" w:footer="709" w:bottom="1701"/>
      <w:pgNumType w:start="2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1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هو لغ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سيان الشيء والغفلة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أبو البركات الدر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س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هول عن الشيء تقدمه ذكر أو ل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النس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ا بد أن يتقدمه ذ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فرق بين السهو والغف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غفلة تكون كما يك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سهو يكون عما لا يك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ول غفلت عن هذا الشيء حتى ك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ت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هوت حتى ك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أنك إذا سهوت عن الشيء لم يك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جوز أن تغفل عنه ويك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رق آخ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أن الغفلة تكون عن فعل ال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نت غافلاً عما كان من فل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جوز أن يسهى عن فعل ال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4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شرح الصاوي على الشرح ال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spacing w:lineRule="auto" w:line="228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صطلاح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جود الس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ما يكون في آخر الصلاة أو بعدها لجبر الخل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ترك بعض مأمور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فعل بعض منهي عنه دون تع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إقناع للشربيني الخط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spacing w:lineRule="auto" w:line="228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قيم في مدارج السالك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بيان حكمة سجدتي الس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هو السر في سجدتي السهو ترغيماً للشيطان في وسوسته للعب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ونه حال بينه وبين الحضور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هذا أسماهما النبي صلى الله عليه وسلم بالمرغم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ر من سها ب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3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9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تاوى الهند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ناب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جود السهو لما يُبطل عمدُه الصلاة وا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ند المالكية أكثر من رواية في المسألة ألا وه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سجود الذي يكون للأفعال الناقصة وا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عند مالك من شروط الصحة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نه أن سجود السهو للنقصان وا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جود الزيادة مندو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جة الرواية الأولى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أكدت الأفعال عند مالك أكثر من الأقوال لكونها من صلب الصلاة أكثر من الأقو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كأنه رأى أن الأفعال آكد من الأقو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جة الرواية الثان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يكون سجود النقصان شُرع بدلاً مما سقط من أجزاء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جود الزيادة كأنه استغفار لا بد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في فقه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لابن رش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وانين الأحكام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نبيه للشيرازي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</w:p>
    <w:p>
      <w:pPr>
        <w:pStyle w:val="Footnote"/>
        <w:spacing w:lineRule="auto" w:line="228"/>
        <w:ind w:left="425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3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4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 </w:t>
      </w:r>
    </w:p>
  </w:footnote>
  <w:footnote w:id="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لابن رش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4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وجه نحو القبلة حيث ك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سلم في صحيح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سهو في الصلاة والسجود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spacing w:lineRule="auto" w:line="216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سهو في الصلاة والسجود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سهو في الصلاة والسجود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زء من حديث طويل 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ذا شك في الثنتين والثلاث من قال يُلقي الشك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ذا شك أحدكم في صلاته فليلق الشك وليبن على ما استيق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ذا استيقن التمام سجد سجد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 كانت صلاته تامة كانت الركعة نافلة والسجدت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 كانت ناقصة كانت الركعة تماما لصلا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انت السجدتان مرغمتي الشيط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صله في مسلم كما تقد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أول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b/>
        <w:bCs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سجدة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سه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06:00Z</dcterms:created>
  <dc:creator>xp</dc:creator>
  <dc:description/>
  <cp:keywords/>
  <dc:language>en-US</dc:language>
  <cp:lastModifiedBy>xp</cp:lastModifiedBy>
  <dcterms:modified xsi:type="dcterms:W3CDTF">2013-02-05T00:49:00Z</dcterms:modified>
  <cp:revision>22</cp:revision>
  <dc:subject/>
  <dc:title>المطلب الأول : حكم سجدة السهو</dc:title>
</cp:coreProperties>
</file>