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AL-Mateen"/>
          <w:b/>
          <w:b/>
          <w:bCs/>
          <w:sz w:val="36"/>
          <w:szCs w:val="36"/>
        </w:rPr>
      </w:pP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ثان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تسبيح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ركوع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والدعاء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36"/>
          <w:sz w:val="36"/>
          <w:szCs w:val="36"/>
          <w:rtl w:val="true"/>
        </w:rPr>
        <w:t>السجود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 المطلب يحتوي على مسألت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سألة الأولى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حكم التسبيح في الركوع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سألة الثاني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حكم الدعاء في السجود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سألة الأولى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حكم التسبيح في الرك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أي الشيخ المباركفوري ـ رحمه الله ـ  في المسأل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قال ـ رحمه الله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ظاهر الحديث وجوب تسبيح الرك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وجوب الدعاء في السجود للأمر بهم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قوال العلماء في المسأل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ف العلماء في هذه المسألة على قول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سبيح في الركوع سنة وليس بواج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هذا قال الجمه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نهم أبوحنيفة</w:t>
      </w:r>
      <w:r>
        <w:rPr>
          <w:rFonts w:eastAsia="Times New Roman" w:cs="Traditional Arabic" w:ascii="Lotus Linotype;Times New Roman" w:hAnsi="Lotus Linotype;Times New Roman"/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eastAsia="Times New Roman" w:cs="Traditional Arabic" w:ascii="Lotus Linotype;Times New Roman" w:hAnsi="Lotus Linotype;Times New Roman"/>
          <w:b/>
          <w:color w:val="000000"/>
          <w:sz w:val="36"/>
          <w:szCs w:val="36"/>
          <w:vertAlign w:val="superscript"/>
          <w:rtl w:val="true"/>
        </w:rPr>
        <w:footnoteReference w:id="4"/>
      </w:r>
      <w:r>
        <w:rPr>
          <w:rFonts w:eastAsia="Times New Roman" w:cs="Traditional Arabic" w:ascii="Lotus Linotype;Times New Roman" w:hAnsi="Lotus Linotype;Times New Roman"/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الك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sz w:val="36"/>
          <w:szCs w:val="36"/>
          <w:vertAlign w:val="superscript"/>
          <w:rtl w:val="true"/>
        </w:rPr>
        <w:footnoteReference w:id="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 xml:space="preserve">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216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افعي</w:t>
      </w:r>
      <w:r>
        <w:rPr>
          <w:rFonts w:eastAsia="Times New Roman" w:cs="Traditional Arabic" w:ascii="Traditional Arabic" w:hAnsi="Traditional Arabic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Anchor"/>
          <w:rFonts w:eastAsia="Times New Roman" w:cs="Traditional Arabic" w:ascii="Traditional Arabic" w:hAnsi="Traditional Arabic"/>
          <w:color w:val="000000"/>
          <w:sz w:val="20"/>
          <w:szCs w:val="36"/>
          <w:vertAlign w:val="superscript"/>
          <w:rtl w:val="true"/>
        </w:rPr>
        <w:footnoteReference w:id="8"/>
      </w:r>
      <w:r>
        <w:rPr>
          <w:rFonts w:eastAsia="Times New Roman" w:cs="Traditional Arabic" w:ascii="Traditional Arabic" w:hAnsi="Traditional Arabic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أحمد</w:t>
      </w:r>
      <w:r>
        <w:rPr>
          <w:rFonts w:eastAsia="Times New Roman" w:cs="Traditional Arabic" w:ascii="Traditional Arabic" w:hAnsi="Traditional Arabic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Anchor"/>
          <w:rFonts w:eastAsia="Times New Roman" w:cs="Traditional Arabic" w:ascii="Traditional Arabic" w:hAnsi="Traditional Arabic"/>
          <w:color w:val="000000"/>
          <w:sz w:val="20"/>
          <w:szCs w:val="36"/>
          <w:vertAlign w:val="superscript"/>
          <w:rtl w:val="true"/>
        </w:rPr>
        <w:footnoteReference w:id="10"/>
      </w:r>
      <w:r>
        <w:rPr>
          <w:rFonts w:eastAsia="Times New Roman" w:cs="Traditional Arabic" w:ascii="Traditional Arabic" w:hAnsi="Traditional Arabic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رواية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 w:before="0" w:after="0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ب التسبيح في الركوع  وبه قال إسحاق بن راهويه</w:t>
      </w:r>
      <w:r>
        <w:rPr>
          <w:rFonts w:eastAsia="Times New Roman" w:cs="Traditional Arabic" w:ascii="Times New Roman" w:hAnsi="Times New Roman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eastAsia="Times New Roman" w:cs="Traditional Arabic" w:ascii="Times New Roman" w:hAnsi="Times New Roman"/>
          <w:szCs w:val="36"/>
          <w:vertAlign w:val="superscript"/>
          <w:rtl w:val="true"/>
        </w:rPr>
        <w:footnoteReference w:id="12"/>
      </w:r>
      <w:r>
        <w:rPr>
          <w:rFonts w:eastAsia="Times New Roman" w:cs="Traditional Arabic" w:ascii="Times New Roman" w:hAnsi="Times New Roman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اود</w:t>
      </w:r>
      <w:r>
        <w:rPr>
          <w:rFonts w:eastAsia="Times New Roman" w:cs="Traditional Arabic" w:ascii="Times New Roman" w:hAnsi="Times New Roman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eastAsia="Times New Roman" w:cs="Traditional Arabic" w:ascii="Times New Roman" w:hAnsi="Times New Roman"/>
          <w:szCs w:val="36"/>
          <w:vertAlign w:val="superscript"/>
          <w:rtl w:val="true"/>
        </w:rPr>
        <w:footnoteReference w:id="14"/>
      </w:r>
      <w:r>
        <w:rPr>
          <w:rFonts w:eastAsia="Times New Roman" w:cs="Traditional Arabic" w:ascii="Times New Roman" w:hAnsi="Times New Roman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حمد في روا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 المذهب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شار الخطابي</w:t>
      </w:r>
      <w:r>
        <w:rPr>
          <w:rFonts w:eastAsia="Times New Roman" w:cs="Traditional Arabic" w:ascii="Lotus Linotype;Times New Roman" w:hAnsi="Lotus Linotype;Times New Roman"/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eastAsia="Times New Roman" w:cs="Traditional Arabic" w:ascii="Lotus Linotype;Times New Roman" w:hAnsi="Lotus Linotype;Times New Roman"/>
          <w:b/>
          <w:color w:val="000000"/>
          <w:sz w:val="20"/>
          <w:szCs w:val="36"/>
          <w:vertAlign w:val="superscript"/>
          <w:rtl w:val="true"/>
        </w:rPr>
        <w:footnoteReference w:id="17"/>
      </w:r>
      <w:r>
        <w:rPr>
          <w:rFonts w:eastAsia="Times New Roman" w:cs="Traditional Arabic" w:ascii="Lotus Linotype;Times New Roman" w:hAnsi="Lotus Linotype;Times New Roman"/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معالم السنن إلى اختياره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دلة أصحاب القو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36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 عن النبي صلى الله عليه وسلم ضروب من الدعاء تنفي الاقتصار على أي شيء بعينه من التسبيح والذك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 w:cs="Traditional Arabic" w:ascii="Lotus Linotype;Times New Roman" w:hAnsi="Lotus Linotype;Times New Roman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eastAsia="Times New Roman" w:cs="Traditional Arabic" w:ascii="Lotus Linotype;Times New Roman" w:hAnsi="Lotus Linotype;Times New Roman"/>
          <w:szCs w:val="36"/>
          <w:vertAlign w:val="superscript"/>
          <w:rtl w:val="true"/>
        </w:rPr>
        <w:footnoteReference w:id="19"/>
      </w:r>
      <w:r>
        <w:rPr>
          <w:rFonts w:eastAsia="Times New Roman" w:cs="Traditional Arabic" w:ascii="Lotus Linotype;Times New Roman" w:hAnsi="Lotus Linotype;Times New Roman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ا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رسول الله صلى الله عليه وسلم كان يقول في ركوعه وسجو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بوح قدوس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ب الملائكة والرو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وف بن ما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 سمع النبي صلى الله عليه وسلم يقول في ركوعه وسجود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حان ذي الجبروت والملكوت والكبرياء والعظمة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ثالث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بي هريرة</w:t>
      </w:r>
      <w:r>
        <w:rPr>
          <w:rFonts w:eastAsia="Times New Roman" w:cs="Traditional Arabic" w:ascii="Traditional Arabic" w:hAnsi="Traditional Arabic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Anchor"/>
          <w:rFonts w:eastAsia="Times New Roman" w:cs="Traditional Arabic" w:ascii="Traditional Arabic" w:hAnsi="Traditional Arabic"/>
          <w:color w:val="000000"/>
          <w:sz w:val="20"/>
          <w:szCs w:val="36"/>
          <w:vertAlign w:val="superscript"/>
          <w:rtl w:val="true"/>
        </w:rPr>
        <w:footnoteReference w:id="24"/>
      </w:r>
      <w:r>
        <w:rPr>
          <w:rFonts w:eastAsia="Times New Roman" w:cs="Traditional Arabic" w:ascii="Traditional Arabic" w:hAnsi="Traditional Arabic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رسول الله صلى الله عليه وسلم كان يقول في ركوعه في سجو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لهم اغفر ذنبي ك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ِقَّه وجِلَّ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له وآخ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لانيته وسر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رابع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صلى الله عليه 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م أعوذ برضاك من سخط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معافاتك من عقوبت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عوذ بك منك لا أحصي ثناءً علي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ت كما أثنيت على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فسك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خامس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دلوا بحديث المسيء صلاته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النبي صلى الله عليه وسلم علمه واجبات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علمه هذه الأذك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 أنه علمه تكبيرة الإحرام والقراء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لو كانت هذه الأذكار واجبة لعلمه إياه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ن تأخير البيان عن وفت الحاجة لا يجوز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كون تركه لتعليمه دالاً على أن الأوامر الواردة بما زاد على ما علمه للاستحباب لا للوجوب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دلة أصحاب القو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دلوا بما 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أ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23" w:hAnsi="QCF_P423" w:eastAsia="Times New Roman" w:cs="QCF_P423"/>
          <w:color w:val="000000"/>
          <w:sz w:val="32"/>
          <w:sz w:val="32"/>
          <w:szCs w:val="32"/>
          <w:rtl w:val="true"/>
        </w:rPr>
        <w:t>ﰂ</w:t>
      </w:r>
      <w:r>
        <w:rPr>
          <w:rFonts w:ascii="QCF_P423" w:hAnsi="QCF_P423" w:eastAsia="Times New Roman" w:cs="QCF_P423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423" w:hAnsi="QCF_P423" w:eastAsia="Times New Roman" w:cs="QCF_P423"/>
          <w:color w:val="000000"/>
          <w:sz w:val="32"/>
          <w:sz w:val="32"/>
          <w:szCs w:val="32"/>
          <w:rtl w:val="true"/>
        </w:rPr>
        <w:t>ﰃﰄ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Times New Roman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ر الله سبحانه وتعالى بالتسبيح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أمر للوجو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وجوب في غير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تعين أن يكون فيها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2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دلي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قبة بن عا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أنه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 نزلت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ﭽ</w:t>
      </w:r>
      <w:r>
        <w:rPr>
          <w:rFonts w:ascii="QCF_P536" w:hAnsi="QCF_P536" w:eastAsia="Times New Roman" w:cs="QCF_P536"/>
          <w:color w:val="000000"/>
          <w:sz w:val="30"/>
          <w:sz w:val="30"/>
          <w:szCs w:val="30"/>
          <w:rtl w:val="true"/>
        </w:rPr>
        <w:t>ﯶ</w:t>
      </w:r>
      <w:r>
        <w:rPr>
          <w:rFonts w:ascii="QCF_P536" w:hAnsi="QCF_P536" w:eastAsia="Times New Roman" w:cs="QCF_P53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36" w:hAnsi="QCF_P536" w:eastAsia="Times New Roman" w:cs="QCF_P536"/>
          <w:color w:val="000000"/>
          <w:sz w:val="30"/>
          <w:sz w:val="30"/>
          <w:szCs w:val="30"/>
          <w:rtl w:val="true"/>
        </w:rPr>
        <w:t>ﯷ</w:t>
      </w:r>
      <w:r>
        <w:rPr>
          <w:rFonts w:ascii="QCF_P536" w:hAnsi="QCF_P536" w:eastAsia="Times New Roman" w:cs="QCF_P53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36" w:hAnsi="QCF_P536" w:eastAsia="Times New Roman" w:cs="QCF_P536"/>
          <w:color w:val="000000"/>
          <w:sz w:val="30"/>
          <w:sz w:val="30"/>
          <w:szCs w:val="30"/>
          <w:rtl w:val="true"/>
        </w:rPr>
        <w:t>ﯸ</w:t>
      </w:r>
      <w:r>
        <w:rPr>
          <w:rFonts w:ascii="QCF_P536" w:hAnsi="QCF_P536" w:eastAsia="Times New Roman" w:cs="QCF_P53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36" w:hAnsi="QCF_P536" w:eastAsia="Times New Roman" w:cs="QCF_P536"/>
          <w:color w:val="000000"/>
          <w:sz w:val="30"/>
          <w:sz w:val="30"/>
          <w:szCs w:val="30"/>
          <w:rtl w:val="true"/>
        </w:rPr>
        <w:t>ﯹ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لنا رسول ال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جعلوها في ركوع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ا نزلت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91" w:hAnsi="QCF_P591" w:eastAsia="Times New Roman" w:cs="QCF_P591"/>
          <w:color w:val="000000"/>
          <w:sz w:val="32"/>
          <w:sz w:val="32"/>
          <w:szCs w:val="32"/>
          <w:rtl w:val="true"/>
        </w:rPr>
        <w:t>ﮟ</w:t>
      </w:r>
      <w:r>
        <w:rPr>
          <w:rFonts w:ascii="QCF_P591" w:hAnsi="QCF_P591" w:eastAsia="Times New Roman" w:cs="QCF_P59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91" w:hAnsi="QCF_P591" w:eastAsia="Times New Roman" w:cs="QCF_P591"/>
          <w:color w:val="000000"/>
          <w:sz w:val="32"/>
          <w:sz w:val="32"/>
          <w:szCs w:val="32"/>
          <w:rtl w:val="true"/>
        </w:rPr>
        <w:t>ﮠ</w:t>
      </w:r>
      <w:r>
        <w:rPr>
          <w:rFonts w:ascii="QCF_P591" w:hAnsi="QCF_P591" w:eastAsia="Times New Roman" w:cs="QCF_P59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91" w:hAnsi="QCF_P591" w:eastAsia="Times New Roman" w:cs="QCF_P591"/>
          <w:color w:val="000000"/>
          <w:sz w:val="32"/>
          <w:sz w:val="32"/>
          <w:szCs w:val="32"/>
          <w:rtl w:val="true"/>
        </w:rPr>
        <w:t>ﮡ</w:t>
      </w:r>
      <w:r>
        <w:rPr>
          <w:rFonts w:ascii="QCF_P591" w:hAnsi="QCF_P591" w:eastAsia="Times New Roman" w:cs="QCF_P591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591" w:hAnsi="QCF_P591" w:eastAsia="Times New Roman" w:cs="QCF_P591"/>
          <w:color w:val="000000"/>
          <w:sz w:val="32"/>
          <w:sz w:val="32"/>
          <w:szCs w:val="32"/>
          <w:rtl w:val="true"/>
        </w:rPr>
        <w:t>ﮢ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Times New Roman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جعلوها في سجود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0" w:before="0" w:after="0"/>
        <w:jc w:val="both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الحديث الأمر بالتسبيح في الركوع والسج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ثالث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ذي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 ـ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يت مع النبي صلى الله عليه وسلم فكان يقول في ركوعه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حان ربي العظيم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في سجو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بحان ربي الأع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ديث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أن التسبيح في الركوع والسجود يكون بهذا اللفظ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كون مفسراً لقوله صلى الله عليه وسلم في حديث عقب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جعلوها في ركوع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جعلوها في سجودكم </w:t>
      </w:r>
      <w:r>
        <w:rPr>
          <w:rFonts w:cs="Traditional Arabic" w:ascii="Traditional Arabic" w:hAnsi="Traditional Arabic"/>
          <w:sz w:val="36"/>
          <w:szCs w:val="36"/>
          <w:rtl w:val="true"/>
        </w:rPr>
        <w:t>))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رابع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وا كما رأيتموني أص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7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 الحديث على وجوب متابعة النبي صلى الله عليه وسلم في صلات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صلى الله عليه وسلم مداوماً على التسبيح في صلاته فدل ذلك على الوجو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خامس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القياس على القراء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مواضع هذه الأذكار أركان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كان فيها ذكر واجب كالقيام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رأي الراج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 يظ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ي رجح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ـ والعلم عند الله تعالى ـ 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تسبيح واجب في الركوع والسج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 صلى الله عليه 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ثبت ب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مر بمتابعته في الصل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د كان من هديه صلى الله عليه وسلم المداومة على التسبيح في ركوعه وسجود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م يُؤثر عنه ترك التسبيح في ركوعه وسجوده فدل ذلك عل وجوب التسبيح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ح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يث الواردة في الدعاء في الركوع والسجود فلا تعارض بينها وبين الأحاديث الآمرة بالتسبيح في الركوع والسج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يث المسيء صلات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النبي صلى الله عليه وسلم فلم يعلمه كل الواجبات بدليل أنه لم يعلمه التشهد ولا ال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ُحتمل أنه اقتصر على تعليمه ما رآه أساء ف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يلزم التساوي في الوجوب التساوي في الأحكام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raditional Arabic" w:hAnsi="Traditional Arabic" w:cs="AL-Mateen"/>
          <w:sz w:val="36"/>
          <w:sz w:val="36"/>
          <w:szCs w:val="36"/>
          <w:rtl w:val="true"/>
        </w:rPr>
        <w:t>المسألة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sz w:val="36"/>
          <w:sz w:val="36"/>
          <w:szCs w:val="36"/>
          <w:rtl w:val="true"/>
        </w:rPr>
        <w:t>الثانية</w:t>
      </w:r>
      <w:r>
        <w:rPr>
          <w:rFonts w:cs="AL-Mateen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Mateen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sz w:val="36"/>
          <w:sz w:val="36"/>
          <w:szCs w:val="36"/>
          <w:rtl w:val="true"/>
        </w:rPr>
        <w:t>الدعاء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sz w:val="36"/>
          <w:sz w:val="36"/>
          <w:szCs w:val="36"/>
          <w:rtl w:val="true"/>
        </w:rPr>
        <w:t>السجود</w:t>
      </w:r>
      <w:r>
        <w:rPr>
          <w:rFonts w:cs="AL-Mateen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وال العلماء في المسأل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ختلف العلماء في حكم الدعاء في السجود على قول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جمهور العلماء من السلف والخلف ومنهم الحنفية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مالكية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1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شافعية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حنابلة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3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استحباب الدعاء في السج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ول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هب طائفة من المحدثين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4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ى وجوب الدعاء في السج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دلة أصحاب القول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دلوا بما 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أو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ديث المسيء صلاته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5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قالوا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 النبي صلى الله عليه وسلم لم يعلمه الدعاء في السجود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6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دليل 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دلوا بحديث ابن عباس</w:t>
      </w:r>
      <w:r>
        <w:rPr>
          <w:rFonts w:eastAsia="Times New Roman" w:cs="Traditional Arabic" w:ascii="Traditional Arabic" w:hAnsi="Traditional Arabic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Anchor"/>
          <w:rFonts w:eastAsia="Times New Roman" w:cs="Traditional Arabic" w:ascii="Traditional Arabic" w:hAnsi="Traditional Arabic"/>
          <w:color w:val="000000"/>
          <w:sz w:val="20"/>
          <w:szCs w:val="36"/>
          <w:vertAlign w:val="superscript"/>
          <w:rtl w:val="true"/>
        </w:rPr>
        <w:footnoteReference w:id="47"/>
      </w:r>
      <w:r>
        <w:rPr>
          <w:rFonts w:eastAsia="Times New Roman" w:cs="Traditional Arabic" w:ascii="Traditional Arabic" w:hAnsi="Traditional Arabic"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رضي الله عنهما ـ وفي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بي صلى الله عليه وسلم قا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 السجود فاجتهدوا فيه من الدعاء فقمن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8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يستجاب لك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وجه الدلال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 الحديث على استحباب الدعاء في السج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دليل القول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دلوا بحديث ابن عباس ـ رضي الله عنهما ـ السابق لكن حملوا أمره صلى الله عليه وسلم الذي جاء في الحديث على الوجوب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0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أي الراجح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 يظ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ي رجح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ـ والعلم عند الله تعالى ـ هو القول بعدم الوجوب وهو الذي عليه جماهير العلماء 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ذلك لما ي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معاً بين الأد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نبي صلى الله عليه وسلم لم يعلم الذي أساء في صلاته الدعاء في السجود فدل ذلك على استحباب الدعاء في السجو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جح هذا القول الإما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وك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 رحمه الله 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يث قال في نيل الأوط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تحب الجمع بين الدعاء والتسبيح ليكون المصلي عاملاً بجميع ما ورد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2"/>
      </w:r>
      <w:r>
        <w:rPr>
          <w:rStyle w:val="FootnoteCharacters"/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248" w:footer="709" w:bottom="1418"/>
      <w:pgNumType w:start="6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Lotus Linotype">
    <w:altName w:val="Times New Roman"/>
    <w:charset w:val="00"/>
    <w:family w:val="auto"/>
    <w:pitch w:val="variable"/>
  </w:font>
  <w:font w:name="QCF_BSML">
    <w:charset w:val="00"/>
    <w:family w:val="auto"/>
    <w:pitch w:val="variable"/>
  </w:font>
  <w:font w:name="QCF_P423">
    <w:charset w:val="00"/>
    <w:family w:val="auto"/>
    <w:pitch w:val="variable"/>
  </w:font>
  <w:font w:name="QCF_P536">
    <w:charset w:val="00"/>
    <w:family w:val="auto"/>
    <w:pitch w:val="variable"/>
  </w:font>
  <w:font w:name="QCF_P591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5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ثله التسبيح في السج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8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حنيف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أبو حنيفة النعمان بن ثابت بن زُوْطَى التميمي الكوفي ، الإمام المعروف ، عالم العراق، صاحب المذهب ، وإليه ينسب المذهب الحنفي، ولد سنة ثمانين في حياة صغار الصحابة، ذكر الذهبي وابن حجر وغيرهما أنَّه رأى أنساً رضي الله عنه ، توفي رحمه الله سنة </w:t>
      </w:r>
      <w:r>
        <w:rPr>
          <w:rFonts w:cs="Traditional Arabic" w:ascii="Traditional Arabic" w:hAnsi="Traditional Arabic"/>
          <w:sz w:val="32"/>
          <w:szCs w:val="32"/>
        </w:rPr>
        <w:t>15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ريخ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8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اريخ بغد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/3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ير أعلام النبل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هذيب التهذ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/4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5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6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3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</w:t>
      </w:r>
    </w:p>
  </w:footnote>
  <w:footnote w:id="6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لك بن أن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مالك بن أنس بن مالك الأصبحي المدني ، الحِمْيَرِي ، أبو عبد الله ، إمام دار الهجرة ، أحد الأئمة الأربعة عند أهل السنة وإليه ينسب المالكية ، وهو من تابعي التابعين ، له مؤلفات من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وطأ ، وتفسير غريب القرآ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وفي بالمدينة سنة </w:t>
      </w:r>
      <w:r>
        <w:rPr>
          <w:rFonts w:cs="Traditional Arabic" w:ascii="Traditional Arabic" w:hAnsi="Traditional Arabic"/>
          <w:sz w:val="32"/>
          <w:szCs w:val="32"/>
        </w:rPr>
        <w:t>18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رتيب المدا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ديباج المذه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نوير بصائر المقلدين 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1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8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أبو عبد الله محمد بن إدريس بن العباس بن عثمان بن شافع بن سائب بن عبد يزيد بن هاشم القرشي ، المطلبي ، أحد الأئمة الأربعة عند أهل السنة ، وإليه يُنسب الشّافعية ، ولد بغزَّة سنة </w:t>
      </w:r>
      <w:r>
        <w:rPr>
          <w:rFonts w:cs="Traditional Arabic" w:ascii="Traditional Arabic" w:hAnsi="Traditional Arabic"/>
          <w:sz w:val="32"/>
          <w:szCs w:val="32"/>
        </w:rPr>
        <w:t>15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، وله تصانيف كثيرة أشه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، والمسند ، والرِّسالة ، والسنن ، وأحكام القران ، مات بمصر سنة </w:t>
      </w:r>
      <w:r>
        <w:rPr>
          <w:rFonts w:cs="Traditional Arabic" w:ascii="Traditional Arabic" w:hAnsi="Traditional Arabic"/>
          <w:sz w:val="32"/>
          <w:szCs w:val="32"/>
        </w:rPr>
        <w:t>20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هذيب الأسماء واللغ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طبقات الشافعية لابن هداية الله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بقات الشافعية للسبك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9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0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?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الإمام أبو عبد الله أحمد بن محمَّد بن حنبل، الشيباني المروزي، ولد ببغداد سنة </w:t>
      </w:r>
      <w:r>
        <w:rPr>
          <w:rFonts w:cs="Traditional Arabic" w:ascii="Traditional Arabic" w:hAnsi="Traditional Arabic"/>
          <w:sz w:val="32"/>
          <w:szCs w:val="32"/>
        </w:rPr>
        <w:t>16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، إمام المذهب الحنبلي، وأحد الأئمة الأربعة عند أهل السنة والجماعة، حافظ، محدِّث فقيه، من مؤلفات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 سنة</w:t>
      </w:r>
      <w:r>
        <w:rPr>
          <w:rFonts w:cs="Traditional Arabic" w:ascii="Traditional Arabic" w:hAnsi="Traditional Arabic"/>
          <w:sz w:val="32"/>
          <w:szCs w:val="32"/>
        </w:rPr>
        <w:t>241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جددون في الإسلام للصعيدي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31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3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هج ال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5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قصد الأرش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تنوير بصائر المقلدين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7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1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9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2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سحاق بن راهو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إسحاق بن إبراهيم بن مَخْلَد بن إبراهيم التميمي الحنظلي المروزي ، ابن راهويه ، ولد سنة </w:t>
      </w:r>
      <w:r>
        <w:rPr>
          <w:rFonts w:cs="Traditional Arabic" w:ascii="Traditional Arabic" w:hAnsi="Traditional Arabic"/>
          <w:sz w:val="32"/>
          <w:szCs w:val="32"/>
        </w:rPr>
        <w:t>161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، إمام عصره في الحفظ والفتوى ، توفي سنة </w:t>
      </w:r>
      <w:r>
        <w:rPr>
          <w:rFonts w:cs="Traditional Arabic" w:ascii="Traditional Arabic" w:hAnsi="Traditional Arabic"/>
          <w:sz w:val="32"/>
          <w:szCs w:val="32"/>
        </w:rPr>
        <w:t>23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ير أعلام النبل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/358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3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ريب التهذيب ص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ذرات الذه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 </w:t>
      </w:r>
    </w:p>
  </w:footnote>
  <w:footnote w:id="14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32"/>
          <w:szCs w:val="32"/>
          <w:rtl w:val="true"/>
        </w:rPr>
        <w:tab/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?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دا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صبهان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يما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لق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ظاهر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ئ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جتهد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نس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ائ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ظاهري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مي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خذ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ظا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عراض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أو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رأ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قياس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غداد، وانته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ياس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cs="Traditional Arabic" w:ascii="Traditional Arabic" w:hAnsi="Traditional Arabic"/>
          <w:sz w:val="32"/>
          <w:szCs w:val="32"/>
        </w:rPr>
        <w:t>27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ذك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فاظ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136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وميز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عتدال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32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لس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يز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42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</w:footnote>
  <w:footnote w:id="15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5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.</w:t>
      </w:r>
    </w:p>
  </w:footnote>
  <w:footnote w:id="16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سائل الإمام أحمد برواية ابنه أبي الفضل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غني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18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شرح الزرك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ي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حَمْد بن محمد بن إبراهيم بن الخطاب ، أبو سليمان البستي المعروف بالخطابي ، من مصنفا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الم السنن ، شرح أسماء الله الحسنى ، غريب الحديث ، توفي ببست سنة </w:t>
      </w:r>
      <w:r>
        <w:rPr>
          <w:rFonts w:cs="Traditional Arabic" w:ascii="Traditional Arabic" w:hAnsi="Traditional Arabic"/>
          <w:sz w:val="32"/>
          <w:szCs w:val="32"/>
        </w:rPr>
        <w:t>38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قات الشافعية للسبكي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طبقات الشافعية لابن قاضي شهبة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6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5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الم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5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19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ائش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ي عائشة بنت أبي بكر الصديق ، أمُّ المؤمنين ، من أفقه النساء ، تكنى بأمِّ عبد الله ، أسلمت وهي صغيرة قبل الهجرة  تزوَّجها النَّبي صلَّى الله عليه وسلَّم وهي بنت ست سنين ، وبنى بها وهي بنت تسع سنين ، وهي أكثر الصحابة رواية إذ يبلغ مسندها ألفين ومائتين وعشرة أحاديث ، توفيت بالمدينة سنة </w:t>
      </w:r>
      <w:r>
        <w:rPr>
          <w:rFonts w:cs="Traditional Arabic" w:ascii="Traditional Arabic" w:hAnsi="Traditional Arabic"/>
          <w:sz w:val="32"/>
          <w:szCs w:val="32"/>
        </w:rPr>
        <w:t>5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طبقات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5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23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هذيب الأسماء واللغ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بر في أخبار من غب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وح قدو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ضم أولهما وبفتحهم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ضم أكثر وأفص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ثعل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ل اسم على فعول فهو مفتوح الأول إلا السبوح والقدوس فإن الضم فيهما أكث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5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Footnote"/>
        <w:ind w:left="423" w:right="0" w:hanging="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جوه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وح م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ف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صحا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9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فار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زبيد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وح هو الله عز وجل والمراد المسبح والمقد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كأنه ي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بح مقد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قاييس اللغ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6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اج العرو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4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عنى سبو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رأ من النقائص والشريك وكل ما لا يليق بالإله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قدو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طهر من كل ما لا يليق بالخالق وهما خبران مبتدؤهما محذوف تقديره ركوعي وسجودي لمن هو سبوح قدو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5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1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مسلم 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قال في الركوع والسج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8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وف بن ما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ع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شجع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طف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كني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ماد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 ، 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جع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ؤس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اه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يب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شج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تح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تح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غزو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ؤتة نز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م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مشق ، صاح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بعين بالشا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اريخ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تاريخ الإسلام للذه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سير أعلام النبل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8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3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9/40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98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بو داود 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قول الرجل في ركوعه وسجو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7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نسائ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تطب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وع آخر من الذكر في الركو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19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4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بيهق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وقوف عند آية الرحمة وآية العذ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68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ind w:left="423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9/40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: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ق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بو داود بإسناد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Footnote"/>
        <w:ind w:left="423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هيثمي في 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طبراني في الأوس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جاله موثَّقون 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</w:p>
    <w:p>
      <w:pPr>
        <w:pStyle w:val="Footnote"/>
        <w:ind w:left="423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9/40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: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ق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ind w:left="423" w:right="0" w:hanging="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ه الألباني قي صحيح أبي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4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32"/>
          <w:szCs w:val="32"/>
          <w:rtl w:val="true"/>
        </w:rPr>
        <w:tab/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?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و هر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عبد الرحمن بن صخر الدوسي، الصحابي الجليل ، اختلف في اسمه على أقوال ، أشهرها ما ذكر ، اشتهر بكنيته أبو هريرة ، أسلم عام خيبر وشهدها مع رسول الله صلَّى الله عليه وسلَّم ، كان من أكثر الصحابة حفظاً للحديث ، توفي بالمدينة سنة </w:t>
      </w:r>
      <w:r>
        <w:rPr>
          <w:rFonts w:cs="Traditional Arabic" w:ascii="Traditional Arabic" w:hAnsi="Traditional Arabic"/>
          <w:sz w:val="32"/>
          <w:szCs w:val="32"/>
        </w:rPr>
        <w:t>57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 ، وقيل </w:t>
      </w:r>
      <w:r>
        <w:rPr>
          <w:rFonts w:cs="Traditional Arabic" w:ascii="Traditional Arabic" w:hAnsi="Traditional Arabic"/>
          <w:sz w:val="32"/>
          <w:szCs w:val="32"/>
        </w:rPr>
        <w:t>5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سد الغابة في معرفة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هذيب الأسماء واللغ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بر في أخبار من غب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5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مسلم 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قال في الركوع والسج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8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26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م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قال في الركوع والسج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8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</w:t>
      </w:r>
    </w:p>
  </w:footnote>
  <w:footnote w:id="27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فق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البخ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أذ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وجوب القراءة للإمام والمأموم في الصلوات كلها في الحضر والس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ا يجهر فيها وما يخاف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وجوب قراءة الفاتحة في كل رك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9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8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</w:footnote>
  <w:footnote w:id="29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رة الأحز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0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/25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3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ق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ق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ه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ه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ي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ص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م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ختل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ني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قو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شهر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م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ق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خمس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8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ج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52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2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واقعة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3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رة الأعلى ، الآ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4">
    <w:p>
      <w:pPr>
        <w:pStyle w:val="Footnote"/>
        <w:ind w:left="423" w:right="0" w:hanging="425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8/3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74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بو دا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قول في الركوع والسج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بن ماجه 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إقامة الصلاة والسنة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تسبيح في الركوع والسج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8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8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بيهق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السنن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قول في الرك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2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55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اكم في المستد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81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1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حديث حجازي صحيح الإسناد وقد اتفقا على الاحتجاج برواته غير إياس بن عام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عم موسى بن أيوب القاض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ستقيم الإسناد ولم يخرج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هذه السيا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خرجه ابن خزيمة 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أمر بتعظيم الرب عز وجل في الرك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0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00</w:t>
      </w:r>
      <w:r>
        <w:rPr>
          <w:rFonts w:cs="Traditional Arabic" w:ascii="Traditional Arabic" w:hAnsi="Traditional Arabic"/>
          <w:sz w:val="32"/>
          <w:szCs w:val="32"/>
          <w:rtl w:val="true"/>
        </w:rPr>
        <w:t>) 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 حبان في صحيح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صفة الصل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22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9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 </w:t>
      </w:r>
    </w:p>
    <w:p>
      <w:pPr>
        <w:pStyle w:val="Footnote"/>
        <w:ind w:left="423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الخل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بن ماجه بإسناد حسن </w:t>
      </w:r>
      <w:r>
        <w:rPr>
          <w:rFonts w:cs="Traditional Arabic" w:ascii="Traditional Arabic" w:hAnsi="Traditional Arabic"/>
          <w:sz w:val="32"/>
          <w:szCs w:val="32"/>
          <w:rtl w:val="true"/>
        </w:rPr>
        <w:t>" .</w:t>
      </w:r>
    </w:p>
    <w:p>
      <w:pPr>
        <w:pStyle w:val="Footnote"/>
        <w:ind w:left="423" w:right="0" w:hanging="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أرناؤوط في تحقيق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8/3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سناده محتمل للتح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ياس بن عامر الغافقي لم يرو عنه غير ابن أخيه موسى بن أيو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ذكره ابن أبي حاتم في الثق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8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 يأثر فيه جرحاً ولا تعديل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ind w:left="423" w:right="0" w:hanging="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ذهبي في تلخيص المستد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25</w:t>
      </w:r>
      <w:r>
        <w:rPr>
          <w:rFonts w:cs="Traditional Arabic" w:ascii="Traditional Arabic" w:hAnsi="Traditional Arabic"/>
          <w:sz w:val="32"/>
          <w:szCs w:val="32"/>
          <w:rtl w:val="true"/>
        </w:rPr>
        <w:t>)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يس بالمعرو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ا أبو سعيد بن يونس صاح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اريخ المصري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ن من شيعة ع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وافدين عليه من أهل مص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شهد معه مشا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عج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 بأس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ذكره يعقوب بن سفيلن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رفة والتاريخ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ثقات المصري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ذكره في الثقات أيضاً ابن حبان في كتا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22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ياس بن عامر من ثقات المصري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ألباني في ضعيف أبي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إرواء الغ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فيما يظهر لي ضعيف والله تعالى أع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</w:footnote>
  <w:footnote w:id="35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ذي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ذي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ي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بسي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س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يم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س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ا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ي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ل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ش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ل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ص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ل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ابق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اج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دا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ب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شهل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ني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ريح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ت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ف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رب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ي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8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هذ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9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6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8/3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334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بو داود 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يقول الرجل في ركوعه وسجو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7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ترمذي 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بو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ما جاء في التسبيح في الركوع والسج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يث حسن صحي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نسائي 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سن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افتتاح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تعوذ القارئ إذا مر بآية عذ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0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بيهقي في السنن 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وقوف عند آية الرحمة وآية العذ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3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68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423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ديث صح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حه الترمذي في السن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8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Footnote"/>
        <w:ind w:left="423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 الأرناؤوط في تحقيق المس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8/3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صحيح على شرط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جاله رجال الشيخين غير المستورد ـ وهو ابن الأحنف ـ فمن رجال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Footnote"/>
        <w:ind w:left="423" w:right="0" w:hanging="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صححه الألباني في صحيح أبي دا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ي إرواء الغليل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 الأرناؤوط في تحقيق المس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8/3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صحيح على شرط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جاله رجال الشيخين غير المستورد ـ وهو ابن الأحنف ـ فمن رجال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7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البخ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أذ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الأذان للمسافرين إذا كانوا جماعة والإقا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3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8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2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.</w:t>
      </w:r>
    </w:p>
  </w:footnote>
  <w:footnote w:id="39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8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0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لا أن الأحناف حملوها على النوافل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41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ونة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1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الخرش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28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2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285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3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2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360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4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قل هذا القول الصنعاني في سبل السلام</w:t>
      </w:r>
      <w:r>
        <w:rPr>
          <w:rFonts w:cs="Traditional Arabic" w:ascii="Traditional Arabic" w:hAnsi="Traditional Arabic"/>
          <w:sz w:val="32"/>
          <w:szCs w:val="32"/>
        </w:rPr>
        <w:t>1/2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باركفوري في مرعاة المفات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8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5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ق تخريج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46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ل ال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1/26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7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 عباس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عبد الله بن عباس بن عبد المطلب، أبو العباس القرشي ، ابن عم رسول الله صلَّى الله عليه وسلَّم ، ولد بمكة قبل الهجرة بثلاث سنين ، وهو حبر هذه الأمة وترجمان القرآن ، وتوفي بها سنة </w:t>
      </w:r>
      <w:r>
        <w:rPr>
          <w:rFonts w:cs="Traditional Arabic" w:ascii="Traditional Arabic" w:hAnsi="Traditional Arabic"/>
          <w:sz w:val="32"/>
          <w:szCs w:val="32"/>
        </w:rPr>
        <w:t>68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يل غير ذل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سد الغ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86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9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صابة في تمييز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هذيب الأسماء واللغ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ع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9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8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(?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نووي في شرح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42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بفتح القاف وفتح الميم وكسرها لغتان مشهورت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من فتح فهو عنده مصدر لا يثنى ولا يجم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ن كسر فهو وصف يثنى ويجم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ه لغة ثالثة قمين بزيادة ياء وفتح القاف وكسر الم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عناه حقيق وج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6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ـ </w:t>
      </w:r>
      <w:r>
        <w:rPr>
          <w:rFonts w:cs="Traditional Arabic" w:ascii="Traditional Arabic" w:hAnsi="Traditional Arabic"/>
          <w:sz w:val="32"/>
          <w:szCs w:val="32"/>
        </w:rPr>
        <w:t>2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 </w:t>
      </w:r>
    </w:p>
  </w:footnote>
  <w:footnote w:id="49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جه م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صحيحه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كتاب الصل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النهي عن قراءة القرآن في الرك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4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7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0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ل ال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1">
    <w:p>
      <w:pPr>
        <w:pStyle w:val="Footnote"/>
        <w:ind w:left="423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وك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وكاني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ت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ب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م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يم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نع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ج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و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ولان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يم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نش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صنع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و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ضاء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22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اك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، 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1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ؤلفاً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ط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ر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تق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خب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بد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ال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حاس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اب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وفي سنة </w:t>
      </w:r>
      <w:r>
        <w:rPr>
          <w:rFonts w:cs="Traditional Arabic" w:ascii="Traditional Arabic" w:hAnsi="Traditional Arabic"/>
          <w:sz w:val="32"/>
          <w:szCs w:val="32"/>
        </w:rPr>
        <w:t>125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علام للزرك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البد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ال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21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2">
    <w:p>
      <w:pPr>
        <w:pStyle w:val="Footnote"/>
        <w:ind w:left="423" w:right="0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يل الأوط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6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0"/>
      <w:jc w:val="center"/>
      <w:rPr/>
    </w:pPr>
    <w:r>
      <w:rPr>
        <w:rFonts w:eastAsia="Cambria" w:cs="Cambria" w:ascii="Cambria" w:hAnsi="Cambria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مطلب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ثاني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eastAsia="Times New Roman" w:cs="mohammad bold art 1" w:ascii="Cambria" w:hAnsi="Cambria"/>
        <w:sz w:val="24"/>
        <w:szCs w:val="24"/>
        <w:rtl w:val="true"/>
      </w:rPr>
      <w:t xml:space="preserve">: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حكم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تسبيح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في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ركوع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والدعاء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في</w:t>
    </w:r>
    <w:r>
      <w:rPr>
        <w:rFonts w:ascii="Cambria" w:hAnsi="Cambria" w:eastAsia="Cambria" w:cs="Cambria"/>
        <w:sz w:val="24"/>
        <w:sz w:val="24"/>
        <w:szCs w:val="24"/>
        <w:rtl w:val="true"/>
      </w:rPr>
      <w:t xml:space="preserve"> </w:t>
    </w:r>
    <w:r>
      <w:rPr>
        <w:rFonts w:ascii="Cambria" w:hAnsi="Cambria" w:eastAsia="Times New Roman" w:cs="mohammad bold art 1"/>
        <w:sz w:val="24"/>
        <w:sz w:val="24"/>
        <w:szCs w:val="24"/>
        <w:rtl w:val="true"/>
      </w:rPr>
      <w:t>السجو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11:00Z</dcterms:created>
  <dc:creator>xp</dc:creator>
  <dc:description/>
  <cp:keywords/>
  <dc:language>en-US</dc:language>
  <cp:lastModifiedBy>xp</cp:lastModifiedBy>
  <dcterms:modified xsi:type="dcterms:W3CDTF">2013-02-05T00:29:00Z</dcterms:modified>
  <cp:revision>49</cp:revision>
  <dc:subject/>
  <dc:title> المطلب الأول: حكم التسبيح في الركوع والدعاء في السجود</dc:title>
</cp:coreProperties>
</file>