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ألفاظ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قنو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وت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أولى عندي أن يدعو في الوتر بالقنوت المروي في حديث الحسن ابن علي ؛ لأنه حديث صحيح أو حسن مرفوع متص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قنوت له صيغ مختلفة متعددة مروية عن الصحاب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كن العلماء اختلفوا في الأفضل منها على أربعة أقو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ة في المشهور عنده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واية عن الحنابلة والتي عليها المذهب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عدم تعيين دعاء مع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مالك وأصحاب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واية عن أحم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استحباب دعاء عمر 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لهم إنا نستعينك ونستغفرك ونثني عليك الخير ك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"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استحباب دعاء الحسن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م اهدنا فيمن هديت</w:t>
      </w:r>
      <w:r>
        <w:rPr>
          <w:rFonts w:cs="Traditional Arabic" w:ascii="Traditional Arabic" w:hAnsi="Traditional Arabic"/>
          <w:sz w:val="36"/>
          <w:szCs w:val="36"/>
          <w:rtl w:val="true"/>
        </w:rPr>
        <w:t>))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الإمام أحم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 رواية عنه إلى استحباب دعاء عمر والحس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سبب الخلاف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اف الآثا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د جاءت آثار مختلفة ومتعددة عن الصحابة في ألفاظ دعاء القنو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كلٌ من العلماء اختار الصيغة التي يراها صحيح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دعاء المعين يجري على لسان الداعي من غير إحضار قلب وصدق ورغبة إلى ال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بعد عن الإجابة بخلاف ما يكون لحاجة ورغبة الداع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عدد الأدعية المختلفة في حال القنوت عن الصحابة دليل على عدم تعيين دعاء موقو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 لو كان في توقيت الدعاء فضل لما اختلفوا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أنه لا توقيت في القراءة لشيء من الصلوا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في دعاء القنوت أولى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لأنه فعل عمر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ثمان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ما خليفتان راشدان فيستن بفعلهما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عن الحسن بن علي ـ رضي الله عنهما ـ قال علمني رسول الله صلى الله عليه وسلم كلمات أقولهن في الوتر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لهم اهدني فيمن هدي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افني فيمن عافي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تولني فيمن تولي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ارك لي فيما أعطي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ني شر ما قضيت فإنك تقضي ولا يُقضى علي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ه لا يذل من والي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يعز من عادي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ت ربنا وتعالي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عليم النبي صلى الله عليه وسلم للحسن هذا الدعاء دل على أفضلية هذا الدع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القو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العمل بالدعائين جمعٌ بين الأد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عمل بهما أفضل من ترك أحدهما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خامس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أنَّ الأمر واسع فيدعو الإنسان بما أُثر عن النبي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ن الصحابة ويدعو بما شاء من الأدع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لما كان القلب حاضر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كسراً في الدعاء كان أفض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حر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دعى لقبول الدع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دعو الإنسان بما شاء من خيري الدنيا والآخ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بدأ دعاءه بالثناء على ال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صلي على النبي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يدعو بما يناسب حاله ومقامه مع حضور القل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نكسار النف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خضو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خنو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خشوع لله تعالى في دعائه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39" w:footer="709" w:bottom="1701"/>
      <w:pgNumType w:start="46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70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8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للسرخس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6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7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27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قد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ختيار لتعليل المخت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قليوبي وعم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15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روض المرب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91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Traditional Arabic" w:hAnsi="Traditional Arabic"/>
          <w:sz w:val="32"/>
          <w:szCs w:val="32"/>
        </w:rPr>
        <w:t>19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1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اج والإك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24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واهر الإك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لدسو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4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منتهى الإراد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هذ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5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سنى المطال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0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قليوبي وعم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9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82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Traditional Arabic" w:hAnsi="Traditional Arabic"/>
          <w:sz w:val="32"/>
          <w:szCs w:val="32"/>
        </w:rPr>
        <w:t>58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تهى الإراد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27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المصدر السابق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المصدر السابق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عاء عمر ـ رضي الله عنه ـ في القنوت </w:t>
      </w:r>
      <w:r>
        <w:rPr>
          <w:rFonts w:cs="Traditional Arabic" w:ascii="Traditional Arabic" w:hAnsi="Traditional Arabic"/>
          <w:sz w:val="32"/>
          <w:szCs w:val="32"/>
          <w:rtl w:val="true"/>
        </w:rPr>
        <w:t>(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سم الله الرحمن الرحي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لهم إنا نستعين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نستغفر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نستهدي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نثني عليك الخير ك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نشكرك ولا نكفر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سم الله الرحمن الرحي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لهم إياك نعب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ك نصلي ونسج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إليك نسعى ونحف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نرجو رحمت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نخشى عذاب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ن عذابك الجد بالكفار ملح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م عذب الكفرة أهل الكتاب الذين يصدون عن سبيلك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دعاء القنوت </w:t>
      </w:r>
      <w:r>
        <w:rPr>
          <w:rFonts w:cs="Traditional Arabic" w:ascii="Traditional Arabic" w:hAnsi="Traditional Arabic"/>
          <w:sz w:val="32"/>
          <w:szCs w:val="32"/>
          <w:rtl w:val="true"/>
        </w:rPr>
        <w:t>, (</w:t>
      </w:r>
      <w:r>
        <w:rPr>
          <w:rFonts w:cs="Traditional Arabic" w:ascii="Traditional Arabic" w:hAnsi="Traditional Arabic"/>
          <w:sz w:val="32"/>
          <w:szCs w:val="32"/>
        </w:rPr>
        <w:t>2/29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1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د روي عن عمر رضي الله عنه موصولاً صحيح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صححه ابن الملقن في البدر المن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37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حجر في التلخيص الح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 </w:t>
      </w:r>
    </w:p>
  </w:footnote>
  <w:footnote w:id="14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ا جاء عن عثمان ـ رضي الله عنه ـ أخرجه ابن أبي شيبة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طوع والإما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يدعو به في قنوت الفج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0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03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دثنا هشي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برنا حصين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ليت الصبح ذات يو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صلى خلفي عثمان بن زيا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نت في صلاة الصبح فلما قضيت صلات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ل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 قلت في قنوتك ؟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ل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ذكرت هؤلاء الكلم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: (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لهم إنا نستعينك ونستغفرك ونثني عليك الخير ك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شكرك ولا نكفر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نخلع ونترك من يكفر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لهم إياك نعب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ك نصلي ونسج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إليك نسعى ونحف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نرجو رحمت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نخشى عذاب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 عذابك الجد بالكفار ملحق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ال عثم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ذا كان يصنع عمر بن الخطاب وعثمان بن عف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أثر فيه راو مجهول لم يُعرف حا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لا وهو عثمان بن زياد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6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ثالث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ألفاظ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قنوت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وت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43:00Z</dcterms:created>
  <dc:creator>xp</dc:creator>
  <dc:description/>
  <cp:keywords/>
  <dc:language>en-US</dc:language>
  <cp:lastModifiedBy>xp</cp:lastModifiedBy>
  <dcterms:modified xsi:type="dcterms:W3CDTF">2012-09-17T06:32:00Z</dcterms:modified>
  <cp:revision>13</cp:revision>
  <dc:subject/>
  <dc:title>المطلب الثالث : ألفاظ قنوت الوتر</dc:title>
</cp:coreProperties>
</file>