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نا ما ذهب إليه الأئمة الثلاثة من عدم اشتراط المصر وجوازها في القرى لعموم الآية وإطلاق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دم وجود ما يدل على تخصيص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محل إقامة الجمع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اشتراط المصر في إقام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يجب إقامة الجمعة في القرى كما تقام في الأمص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جمعة لا تُقام إلا في الأمص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سبب الخلا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ختلافهم هو الاحتمال المتطرق إلى الأحوال الراتبة التي اقترنت بهذه الصفة عند فعله إياها صلى الله عليه وسلم هل هي شرط في صح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وجو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 ليست بشرط ؟ وذلك أنه لم يصلها إلا في جم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سجد جا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رأى اقتران هذه الأشياء بصلاته مما يوجب كونها شرطاً في صلاة الجمعة اشترط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أى بعضها دون بع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شترط ذلك البعض دون غير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0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بن عباس ـ رضي الله عنهما ـ أنَّ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أول جمعة جُمِّعت بعد جمعة في مسجد رسول الله صلى الله عليه وسلم في مسجد عبد القي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جُواث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بح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عبد القيس أقاموا الجمعة بجواثى مع كونها ق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أنَّهم لم يجمعوا إلا بأمر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ذلك على وجوب إقامتها في القر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كم ر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اد اللي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يون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 رزيق بن حك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بن شهاب وأنا معه يومئذ بوادي الق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ترى أن أجمع ؟ ورزيق عامل على أرض يعم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ا جماعة من السودان وغيرهم ورزيق يومئذ على أي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تب ابن شهاب وأنا أسمع يأمره أن يُجَمِّ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خبره أنَّ سالماً حدثه أنَّ عبد الله بن عمر ـ رضي الله عنهما ـ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كم ر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لكم مسؤول عن رع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زيق لما كان عاملاً على طائفة كان عليه أن يراعي حقوقهم ومن جملتها إقامة الجمعة وإن كانت ق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ـن كعب بـن مـالك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ــه قـــــ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عد بن زرار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 مـن جمَّع بنا في هـزم النبي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ـــــــن حـــــرة 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ي بياض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قيع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ال له الخضما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خطا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رة بني بياض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رية على ميل من المدين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هريرة رضي الله عنه أنه كتب إلى عمر رضي الله عنه يسأله عن الجمعة بالبحرين وكان عامله بالبح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تب إليه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عوا حيث ما كن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 الدلالة يؤخذ من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عوا حيث كن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توي في ذلك القرى والمدن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قرية معقل يستوطنه عدد فجاز أن يقيموا الجمعة بها قياساً على أهل الأمصا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ساد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ا إقامة صلاة فوجب أن لا يكون من شرطها المصر كسائر الصلوا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جمعة ولا تشري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في مصر جا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صحابة حين فتحوا البلدان ما اشتغلوا بنصب المنابر والجوامع إلا في الأمصار والمدن وذلك اتفاقاً منهم على أن المصر من شرائط الجم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ما ذهب إليه جمهور الفقهاء من عدم اشتراط المصر لإقامة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 تقام في القرى والمدن على السواء ؛ 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ؤيد ذلك أنَّ أهل مصر وسواحلها كانوا يقيمون الجمعة على عهد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ثمان ـ رضي الله عنهما ـ بأمرهما وفيهما رجال من الصحا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 عن ابن عمر ـ رضي الله عنهما 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كان يرى أهل المياه بين مكة والمدينة يجمِّعون فلا يعيب 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اختلف الصحابة وجب الرجوع إلى المرفوع وهو فعلها في القرى كما فعل أهل جواثى في حياة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يدل على مشروعية إقامتها في القرى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5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2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 من الاجتماع كالفرقة ويُجمع على جُمعات وجُم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يقال له يوم العرو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إن أول من سماه جمعة كعب بن لؤ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ختلفوا في سبب تسميتها ف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جمع خلق آدم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ميت بذلك لاجتماع آدم فيه مع حو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لأن الله فرغ من خلق الأشياء فاجتمعت فيه المخلو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لاجتماع الناس فيه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جمعة ما يلي الخميس من أيام الأسب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عريف الاصطلاح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معة بضم الجيم والم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جوز سكون الميم وفتح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وم من أيام الأسب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صلى فيه صلاة خاصة هي صلاة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فق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ع على ألفاظ المقنع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م لغة الفقهاء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جوا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ائل الإمام أحمد برواية ابنه عبد الله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سم علم لقبيلة كانوا ينزلون البح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 قب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رق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ار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ق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ب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ر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ح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ط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ع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د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داهم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أ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ر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ط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ب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7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إرشاد الس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ث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صن لعبد القيس بالبح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حساء حالي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ة في القرى والمد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8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ون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يون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يل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مسين 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0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64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spacing w:lineRule="auto" w:line="225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زيق بن حك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رزيق ـ بالتصغير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ي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زارة 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ر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425" w:right="0" w:hanging="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ي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وا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ن ، وهو ع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1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تح الهمزة وإسكان الياء المثناة وفتح ال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دة معروفة في طرف الشام على ساحل البحر متوسطة بين مدينة رسول الله صلى الله عليه وسلم ودمشق وم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آخر الحجاز وأول ال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ة في القرى والمد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عب بن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ا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اهل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ع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قائ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لا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1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6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عد بن زر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ر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َعْلَ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الِ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ُ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َ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ُ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َ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يد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ذب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ج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أ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زم النبي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كان المطمئن من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بيت أبو حي من اليمن اسمه مالك بن عمر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/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الأرض ذات الحجارة السود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نو بياضة بطن من الأنص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درين الساب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بالنون ثم القاف ثم الياء التحتية بعدها عين مهملة بطن من الأرض يستنقع فيه الماء مدة فإذا نضب الماء أنبت الكل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ه حديث ابن عمر أنه حمى النقيع لخيل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درين الساب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ضم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لخاء المعجمة وكسر الضاد المعج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ضع معروف بنواحي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 الأوط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ة في الق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فرض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أول جمعة جمعت بمدينة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خباره صلى الله عليه وسلم عن مناقب الصحابة ـ رضي الله عنهم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ذكر البيان بأن أسعد بن زرارة هو الذي جمَّع أول جمعة ب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cs="Traditional Arabic" w:ascii="Traditional Arabic" w:hAnsi="Traditional Arabic"/>
          <w:sz w:val="32"/>
          <w:szCs w:val="32"/>
        </w:rPr>
        <w:t>15/4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عدد في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عدد الذين إذا كانوا في قرية وجبت عليه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ال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َّنه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و بياض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حطان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اض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ر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ض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ض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س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م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ي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يرى الجمعة في القرى وغي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0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ص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لاة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شريق مأخوذ من شروق الشمس لأن ذلك وق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للموضع الذي تقام فيه صلاة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ه حديث مسرو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طلق بنا إلى مشرق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المص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أل أعرابي رجلاً 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ن منزل المشرَّ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الذي يصلي فيه ال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لمسجد الخيف المشرَّ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لسوق الطائ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عدد الذين إذا كانوا في قرية وجبت عليه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باب من قال لا جمعة ولا تشريق إلا في مصر جام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0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ثر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َّفه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9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اية على الهداية للبابرت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عدد الذين إذا كانوا في قرية وجبت عليه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رى الصغ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ناده صحيح كما قال 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وك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ح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قام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1:00Z</dcterms:created>
  <dc:creator>xp</dc:creator>
  <dc:description/>
  <cp:keywords/>
  <dc:language>en-US</dc:language>
  <cp:lastModifiedBy>xp</cp:lastModifiedBy>
  <dcterms:modified xsi:type="dcterms:W3CDTF">2013-02-05T05:05:00Z</dcterms:modified>
  <cp:revision>22</cp:revision>
  <dc:subject/>
  <dc:title>المطلب الأول : محل إقامة الجمعة</dc:title>
</cp:coreProperties>
</file>