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ذهب إليه الجمهور من رد السلام بالإشارة في الصلاة 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يه الأحاديث الصحيحة الصر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أئمة الأربعة على أنَّ رد السلام بالقول في الصلاة مبطلٌ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خص طائفةٌ من أهل العلم من التابعين في الرد بالقول كسعيد بن المس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البص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عن أبي هريرة ـ رضي الله عنه ـ أنه كان إذا سُلِّم عليه وهو في الصلاة ردَّه حتى سم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جواز رد السلام بالإشارة على اختلاف بينهم في بعض التفاصي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 ثلاثة أقو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واز رد السلام بالإشارة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سحا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ثو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جوز رد السلام بالإشارة في الصلاة وبه قال أبو حنيفة وصاحبا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د السلام بعد الانتهاء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ي هذا القول عن أبي ذ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ط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داود الظاه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واية عن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بن عمر ـ رضي الله عنهما ـ عن صه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رت برسول الله صلى الله عليه وسلم وهو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ل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دَّ إليَّ إشارة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أعلم إلا أنه قال إشارةً بإصب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لبل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يف كان رسول الله صلى الله عليه وسلم يرد عليهم حين كانوا يسلمون عليه وهو في الصلاة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شير بي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ـ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رسول الله صلى الله عليه وسلم بعثني ل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أدركته وهو يسير ـ قال قتيب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صلي ـ فسلمت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ار إليَّ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 فرغ دعاني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ك سلمت آنفاً وأنا أ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أحاديث أن الرد السلام من المصلي بالإشارة أمر جائز مشر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كان ابن عمر ـ رضي الله عنهما ـ  أحرص الناس على السنة يقول بذلك فقد أثر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سلم على رجل وهو يصلي فرد عليه الر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جع ابن عمر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سلم عليك وأنت تصلي فرد إشا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أحناف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سلم على النبي صلى الله عليه وسلم وهو في الصلاة فيرد ع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 رجعنا من عند النجاش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لمنا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رد ع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كنا نسلم عليك في الصلاة فترد علينا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في الصلاة لشغ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الحديث يدل على أنَّ المصلي معذورٌ بهذا الشغل عن رد السلام على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سلم عل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غرا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صلاة ولا تس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الحديث يدل على أنَّ المصلي إذا رد السلام قد يتغرر في صلاته فيدخل النقص في الصلاة فيبط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ينقص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سبيح للرجال والتصفيق للنس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أشار في صلاته إشارة تفهم عنه فليُعد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فهم من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شار في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إشارة من الحركات المبطلة للصلاة ولذا لا ينبغي رد السلام بالإشا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28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 رضي الله عنه ـ السابق ففي بعض روايات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مت على رسول الله صلى الله عليه وسلم وهو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لمت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رد عليَّ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خذني ما قَدُمَ و ما حَدَثَ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قضى رسول الله صلى الله عليه وسلم الصلاة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له يُحدِثُ من أمره ما ي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َّ الله قد أحدث أن لا تكلموا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د عليَّ 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صلي ينبغي أن لا ينشغل بأي أمر آخر سو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رد على المسلم عليه بعد فراغه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يظهر لي رجحانه  ـ والعلم عند الله تعالى ـ أنَّ عدم رد السلام في الصلاة أولى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َّ في الصلاة شغلا ً عن رد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نحمل النهي عن رد السلام بالإشارة في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جواز على ال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ذلك جمعاً بين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هذا القول ما قاله الشيخ عطية بن محمد سال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شرحه لبلوغ المر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في الصلاة لشغ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حمل على ما إذا كانت 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رد ولا يبسط ك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فرغ من صلاته رد السلام على من سلم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ان في نافلة رد بالإشارة وبسط كفه لمن سلم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له تعالى 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1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عيد بن المس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يِّ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َزَ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م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9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1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شيراز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ت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قتادة بن دعامة بن قتادة السّدوسي ، أبو الخطاب ، الضَّرير ، الأكمه ، كان آية في الحفظ ، رأسا في العربية واللغة وأيام العرب ، قدوة المفسرين والمحدثين ، مات سنة </w:t>
      </w:r>
      <w:r>
        <w:rPr>
          <w:rFonts w:cs="Traditional Arabic" w:ascii="Traditional Arabic" w:hAnsi="Traditional Arabic"/>
          <w:sz w:val="32"/>
          <w:szCs w:val="32"/>
        </w:rPr>
        <w:t>11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 الفقهاء للشيرازي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شذرات 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رد أثر أبي هريرة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احب عون المعب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رح 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للماور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عن ابن عباس وابن عمر ـ رضي الله عنهم ـ كراهة رد السلام بالقول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للماور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للشي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 الآثار ل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4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هب الأحناف إلى أنه يكره الرد بالإشارة ولا تفسد الصلاة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4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جند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فا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زيم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هم ، قد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مساً ،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ح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، ها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د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ق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مش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/2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ه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صه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سط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م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اج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اهليين ، 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ها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ه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ي ، 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ينة سنة </w:t>
      </w:r>
      <w:r>
        <w:rPr>
          <w:rFonts w:cs="Traditional Arabic" w:ascii="Traditional Arabic" w:hAnsi="Traditional Arabic"/>
          <w:sz w:val="32"/>
          <w:szCs w:val="32"/>
        </w:rPr>
        <w:t>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/2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9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رد الس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مواقي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إشار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ديث صهيب حسن لا نعرفه إلا من حديث الليث عن بك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8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رد الس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مواقيت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إشار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حديث حسن 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ت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قت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يل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يم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ف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غلاني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جمة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ا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ل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خ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 ، ر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لم ، 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4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9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حريم الكلام في الصلاة ونسخ ما كان من إباح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5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جا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صح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ر ، وأصح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جا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ل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ب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س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ف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روم ، 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ب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جر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ض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ل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د الغ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مل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نهى من الك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حريم الكلام في الصلاة ونسخ ما كان من إباح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ل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ر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كسر الغين المعجمة وتخفيف الراء هو في الأ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ق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أثير في 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ر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قص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ريد بغرار الصلاة نقصان هيآتها وأركا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غرار التسليم أن يقول المج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ي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قول 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صاحب القام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را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قصان في ركوعها وسجودها وطهور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رد الس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ب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شار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إشارة فيما ينوبه في صلاته يريد بها إفهاماً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نائ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إشار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8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جوزي في العل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حاوي في 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و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جو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لا يصح عن رسول ال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إسحاق مجرو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غطفان كجه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عل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لنا ابن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غطفان هذا رجل مجه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آخر الحديث زيادة في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عله من قول ابن إسح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عن النبي صلى الله عليه وسلم أنه كان يشي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لاصة ال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حديث ضعيف جد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ب الراية ل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ل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تصرف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إسناد حسن من أجل عاصم وهو ابن أبي الن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اقي رجاله ثقات رجال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يخ عطية بن محمد سا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الم الر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د أبرز تلاميذ العل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الأمين الشنقيطي ـ رحمه الله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ذي أتمَّ كتابه أضواء 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معروفاً بعلمه وفقه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ُين قاضياً بالمحكمة العامة بالمدينة النبو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من المؤلف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رح بلوغ المر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كم سجود التلا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جم الجامع في تراجم المعاص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بلوغ المرام للشيخ عط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ل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2:00Z</dcterms:created>
  <dc:creator>xp</dc:creator>
  <dc:description/>
  <cp:keywords/>
  <dc:language>en-US</dc:language>
  <cp:lastModifiedBy>xp</cp:lastModifiedBy>
  <dcterms:modified xsi:type="dcterms:W3CDTF">2012-09-16T23:33:00Z</dcterms:modified>
  <cp:revision>23</cp:revision>
  <dc:subject/>
  <dc:title>المطلب الرابع : حكم رد السلام في الصلاة</dc:title>
</cp:coreProperties>
</file>