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استفتا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د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عو بدعاء الاستفتاح عقيب التكبير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كبر تكبيرات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تعوذ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قر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ذهب 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يه ذهب الحنفية كما في فروع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راجح عند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موضع الاستفتاح في صلاة العيدين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تفتح بعد تكبيرة الإحرام وقبل التكبيرات الزوائ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من الحنفية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تفتح بعد التكبيرات الزوائ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وزاعي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 الاستفتاح شُرِع ليستفتح به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في أولها كسائر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استعاذة شُرِعت للقراءة فهي تابعة لها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استفتاح تليه الاستعاذ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قبل القراءة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أنَّ الاستفتاح قبل التكبيرات الزوائد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ه موضعٌ للاستفتاح في سائر الصلوات فكان موضعاً للاستفتاح في صلاة الع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245" w:footer="708" w:bottom="1440"/>
      <w:pgNumType w:start="6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/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قف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يط البرهاني في الفقه النعم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/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ه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</w:footnote>
  <w:footnote w:id="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د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وض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استفتاح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21:00Z</dcterms:created>
  <dc:creator>xp</dc:creator>
  <dc:description/>
  <cp:keywords/>
  <dc:language>en-US</dc:language>
  <cp:lastModifiedBy>xp</cp:lastModifiedBy>
  <dcterms:modified xsi:type="dcterms:W3CDTF">2012-09-16T16:26:00Z</dcterms:modified>
  <cp:revision>5</cp:revision>
  <dc:subject/>
  <dc:title>المطلب الثامن : موضع الاستفتاح في صلاة العيدين</dc:title>
</cp:coreProperties>
</file>