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تعالى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هو ما ذهب إليه الشافعي وجمهور أهل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الأحاديث الصحيحة صريحة في طلب القنوت في الصلوات الخ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القنوت بسب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 للنواز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صلوات التي يقنت فيها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شرع القنوت للنوازل في جميع الصلوات المفرو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في المشهور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نوت النوازل إنما يُشرع في صلاة الفجر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غرب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ابلة في رواية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نوت النوازل مشروع في صلاة الفجر خاصة دون بقية الصلو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أحن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قنت شهراً متتابع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اة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دبر كل 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قال سمع الله لمن حمده من الركعة الأخي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عو على أحياء من س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ى رعل وذكوان وعص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من من خلف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 الحديث على أنَّ القنوت للنوازل مشروع في جميع الصلوات المفروض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قصد بالقنوت رجاء الإجابة في كشف الحادثة عن المسل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يختص ببعض الصلوات ؛ لأنه أحرى بالإجاب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البراء بن عازب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الله عليه وسلم كان يقنت في الصبح و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 القنوت للنازلة إنما يقتصر على المغرب و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أنس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قنت شهراً على أحياء من الع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ون النبي صلى الله عليه وسلم يواظب على القنوت في صلاة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على أن القنوت في النوازل إنما يكون في صلاة الفجر دون غيره من الصلو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ـ والعلم عند الله تعالى ـ ما ذهب إليه أصحاب القول الأول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دلالة حديث ابن عباس ـ رضي الله عنهما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ون النبي صلى الله عليه وسلم قنت في الفجر والمغرب كما في حديث أن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براء ـ رضي الله عنهما ـ هذا لا يعارض أن النبي صلى الله عليه وسلم قنت في جميع الصلوات كما دل عليه حديث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جوز حيئنذ القنوت في جميع الصلو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4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7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30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5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نوت في الصلو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نوت في الصلوات عند نزول ناز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قنوت في الصلوات ك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1/3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طه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على شرط البخاري ولم يخرجه بهذا ال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ستدرك مع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6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أبو بكر الحاز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ا قال المنذري في كلامه على أحاديث 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صححه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ام الم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0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7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نو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سب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صلوا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م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4:00Z</dcterms:created>
  <dc:creator>xp</dc:creator>
  <dc:description/>
  <cp:keywords/>
  <dc:language>en-US</dc:language>
  <cp:lastModifiedBy>xp</cp:lastModifiedBy>
  <dcterms:modified xsi:type="dcterms:W3CDTF">2012-09-17T06:38:00Z</dcterms:modified>
  <cp:revision>9</cp:revision>
  <dc:subject/>
  <dc:title>المطلب الخامس : حكم القنوت بسبب في الصلوات الخمس</dc:title>
</cp:coreProperties>
</file>