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ح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العق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عندنا هو عدم التفص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تلهما لا يفسد الصلاة مطلقاً لإطلاق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قتل الحية والعقرب في الصلا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للمصلي قتل الحية والعقرب في الصلاة من غير كراه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روي عن علي بن أبي طال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ما ـ من الصحا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سح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والعا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ط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ورق العج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أجازوا قتل الحية والعقرب في الصلاة من غير كراهة في حالة واحدة فق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ما إذا كانت الحية أو العقرب مقبلة على المصلي فيجوز له قت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إذا كانت غير مقبلة عليه في الصلاة فيكره له قتل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ره للمصلي قتل الحية والعقرب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إبراهيم 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رواية عن 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َّ النبي صلى الله عليه وسلم أمر بقتل الأسودين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قرب والح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يدل على جواز قتل الحية والعقرب في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وي أن عقرباً لدغ رسول الله صلى الله عليه وسلم في الصلاة فوضع عليه نعله وغمزه حتى قت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 فرغ من صلات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ن الله العقرب ما تدع المصلي وغير الم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قتلوها في الحل والحر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تبين من الحديث بأنه لا يكره قتل العقرب في الصلاة ؛ لأنه صلى الله عليه وسلم ما كان ليفعل المكروه خصوصاً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ه يحتاج إليه لدفع الأذى فكان موضع الضرو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ى ابن عمر ـ رضي الله عنه ـ  ريشة وهو يصلي فحسب أنها عقرب فضربها بنع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 ـ ممن يرى بجواز قتل العقرب والحية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المتقد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في الصلاة لشغ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سم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رج علينا رسول الله صلى الله عليه وسلم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لي أراكم رافعي أيديكم كأنها أذناب خيل شُمْسٍ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؟ اسكنوا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خرج علينا فرآنا حلقاً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ل لي أراكم عِزِ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خرج علينا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 تصفون كما تصف الملائكة عند ربها 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يف تصف الملائكة عند ربها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تمون الصف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راصون في الص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كنوا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ى أن الحركة منافية للأمر بالسكون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شك بأن قتل العقرب والحية في الصلاة يحتاج إلى حركة وهذه الحركة منافية لما جاء في الحديث من الأمر بالسكون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بأنَّ قتل العقرب والحية جائز في الصلاة وهو الذي عليه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دلالة السنة الصحيحة الصريحة بجواز قتل الحية والعقرب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 فعل كثير ورد الأمر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حديث حمله عليه الصلاة والسلام لأمام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خلعه للنع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صلاته صلى الله عليه وسلم على المنبر ونزله للسجود ورجوعه بعد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مشيه لفتح البا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ل ما كان كذلك ينبغي أن يكون مخصصاً لعموم أدلة المن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0" w:footer="709" w:bottom="1701"/>
      <w:pgNumType w:start="1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عن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قتل العقرب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امع الصغير مع شرحه النافع الكبير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شرح كنز الد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د الأحناف يسن بأن يقتلها برجله اليس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منية المصلي ويستحب قتل الحية والعقرب بالنعل اليسرى إن أمك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في مذهب الإمام الشافعي للعمر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روع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7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عنه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9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العا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رف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ل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يا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التحتان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ري ، 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دراك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ثلاث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و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كامل لابن ع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ذكرة الحفاظ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225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عن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رق العج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ورق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شد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ء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مرج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ج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س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يم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جل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تم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ئة في 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كم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/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معاني الأخي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9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عن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عن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سنن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ل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روع لابن مفلح ومعه تصحيح الفروع ل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عمل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قتل الأسودين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تل الحية والعقرب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قتل الحية والعق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ولم يخرجاه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مضم بن جوس من ثقات أهل اليمامة سمع من جماعة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وى عنه يحي بن أبي كثير وقد وثقه أ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صحح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2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جاء في قتل الحية والعقرب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خرجه الطبراني في المعجم الصغ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8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شعب الإيمان في 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صيص المعوذتين بال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سلسلة الأحاديث ال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تل العقرب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 ذكر الأمر بقتل الحية والعقرب في  الصـــ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بإسكان الميم وضم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تي لا تستقر بل تضطرب وتتحرك بأذنابها وأرج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راد بالرفع المنهي عنه هنا رفعهم أيديهم عند السلام مشيرين إلى السلام من الجان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تخفيف الزاي الواحدة عزة معن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ي عن التفرق والأمر بالاجتم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راد 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ر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مر بالسكون في الصلاة والنهي عن الإش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7/3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2/4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18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أبي سعيد الخدري ـ رضي الله عنه ـ 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سهل 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0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جوز من المشي والعمل في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حسن غ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.</w:t>
      </w:r>
    </w:p>
  </w:footnote>
  <w:footnote w:id="3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ئ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شوكاني في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5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علم أن الأمر بقتل الحية والعقرب مطلق غير مقيد بضربة أو ضرب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أخرج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أبي هريرة ـ رضي الله عنه ـ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فاك للحية ضربة أصبتها أم أخطأ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يوهم التقييد بالضر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وإن صح فإنما أراد والله أعلم وقوع الكفاية بها في الإتيان بالمأمور فقد أمر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قتلها وأراد والله أعلم إذا امتنعت بنفسها عند الخطأ ولم يرد به المنع من الزيادة على ضربة 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ت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حي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العقر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48:00Z</dcterms:created>
  <dc:creator>xp</dc:creator>
  <dc:description/>
  <cp:keywords/>
  <dc:language>en-US</dc:language>
  <cp:lastModifiedBy>xp</cp:lastModifiedBy>
  <dcterms:modified xsi:type="dcterms:W3CDTF">2012-09-16T23:54:00Z</dcterms:modified>
  <cp:revision>8</cp:revision>
  <dc:subject/>
  <dc:title>المطلب الثامن : حكم قتل الحية والعقرب في الصلاة</dc:title>
</cp:coreProperties>
</file>