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أنَّ المشروع تسليمتان فقط لكل مص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احدة منهما ركن لا تجزئ الصلاة إلا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تسليمة الثانية سنة يدل على ذلك الأحاديث الواردة في المسأ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جمع بين الأخب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عدد الواجب من التسليم وعدد السنة على ثلاث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بد للمصلي أن يسلم تسليمتين ولا تجزئ واح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حنابلة في رواية المذهب ، وهي من المفردا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سليمة الثانية واج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ت ركن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رواية عند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سليمة الثانية سنة من سن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ت ب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أكثر جمهور العلماء من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في روا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في صفة صلاة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قال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يختم صلاته بالتس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بحينة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صلى بهم الظه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م في الركعتين الأوليين لم يج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م الناس م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إذا قضى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نتظر الناس تسليم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بر وهو جال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جد سجدتين فبل أن ي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فتاح الصلاة الط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حريمها ال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حليلها التس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بن سمر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ا إذا صلينا مع رسول الله صلى الله عليه وسلم 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يكم ورحمة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يكم ورحمة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شار بيده إلى الجانب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ام تؤمنون بأيديكم كأنها أذناب خيل شم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يكفي أحدكم أن يضع يده على فخذ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سلم على أخيه من على يمينه وشما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سعد بن أبي وقاص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ت أرى رسول الله صلى الله عليه وسلم يسلم عن يمي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 يساره حتى أرى بياض خ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حاديث السابقة تدل دلالة صريحة على أنَّه صلى الله عليه وسلم كان يسلم تسليم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ن يفعل ذلك ويداوم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ديث علي ـ رضي الله عنه ـ يدل على الرك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مفسر بفعل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سيما وأنَّه صلى الله عليه وسلم قد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 كما رأيتموني أص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28" w:before="0" w:after="0"/>
        <w:ind w:left="-2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على الوجوب بأدلة القول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سيما مواظبة النبي صلى الله عليه وسلم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ستدلوا على عدم الركنية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أنَّ رسول الله صلى الله عليه وسلم أخذ بيده وعلمه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في آخ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فعلت ذلك أو قضيت هذا فقد تمت </w:t>
      </w:r>
    </w:p>
    <w:p>
      <w:pPr>
        <w:pStyle w:val="Normal"/>
        <w:spacing w:lineRule="auto" w:line="228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تك إن شئت أن تقوم فق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شئت أن تقعد فاق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نبي صلى الله عليه وسلم لم يعلمه المسيء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دلَّ على أنَّه ليس برك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نس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سلم تسليمة 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جماع على أنَّ صلاة من اقتصر على تسليمة واحدة جائز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ل أهل المدي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بن عبد ال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مل المشهور بالمدينة التسليمة ال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عمل قد توارثه أهل المدينة كابراً عن كا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ثله يصح الاحتجاج بالعمل في كل بلد ؛ لأنَّه لا يخفى لوقوعه في كل يوم مرار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بأنَّ التسليمة الثانية سنة وليست بواجب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َّ ما استدل به القائلون بالركنية والوجوب غير صريح الدلالة في محل النزا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قد ثبت عن النبي صلى الله عليه وسلم الاقتصار على التسليمة الواحد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رد مثل ذلك عن جماعة من الصحابة ـ رضي الله عنهم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 الحرص على الإتيان بالتسليمة الثانية لمواظبة النبي صلى الله عليه وسلم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مسلم يحرص على ما جاء عن النبي صلى الله عليه وسلم من السنن والآثار لاسيما في باب العباد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99/3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مهنا الشا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ل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نقيح المش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فة الفقه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لطحط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مهنا الشا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حر الم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ئل الإمام أحمد برواية مهنا الشا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</w:p>
    <w:p>
      <w:pPr>
        <w:pStyle w:val="Footnote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جمع صفة الصلاة وما يُفتتح به ويُختم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1/3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9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لم ير التشهد الأول واجباً لأنَّ النبي صلى الله عليه وسلم قام من الركعتين ولم ير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رض الوضو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أنَّ مفتاح الصلاة الط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وسن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فتاح الصلاة الطه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حديث أصحُّ شيءٍ في هذا الباب وأحس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 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نووي في تلخيص الأحك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آخر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ل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سناده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2">
    <w:p>
      <w:pPr>
        <w:pStyle w:val="Normal"/>
        <w:spacing w:lineRule="auto" w:line="240" w:before="0" w:after="20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بر بن سم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جا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د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ئ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ء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عص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م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وائ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هرة ، 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أبيه صحبة ، 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ت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ر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راق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3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مر بالسكون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هي عن الإشارة بال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(</w:t>
      </w:r>
      <w:r>
        <w:rPr>
          <w:rFonts w:cs="Traditional Arabic" w:ascii="Traditional Arabic" w:hAnsi="Traditional Arabic"/>
          <w:sz w:val="32"/>
          <w:szCs w:val="32"/>
        </w:rPr>
        <w:t>1/3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َّ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َّ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َّ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َيْ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ش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خ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عق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غ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1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1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لام للتحليل من الصلاة عند فراغها وكيفي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يسلم تسليمة 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واز الاقتصار على تسليمة 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عنه ابن عبد البر في 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حديث أنس ـ رضي الله عنه ـ فلم يأت إلا من طريق أيوب السختياني عن أنس ـ رضي الله عنه 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سمع أيوب من أنس ـ رضي الله عنه ـ عندهم شيئ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جماع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صحيح مسلم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4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ذك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سن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سلي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وعد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واج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منه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8:00Z</dcterms:created>
  <dc:creator>xp</dc:creator>
  <dc:description/>
  <cp:keywords/>
  <dc:language>en-US</dc:language>
  <cp:lastModifiedBy>xp</cp:lastModifiedBy>
  <dcterms:modified xsi:type="dcterms:W3CDTF">2012-09-16T23:11:00Z</dcterms:modified>
  <cp:revision>24</cp:revision>
  <dc:subject/>
  <dc:title>المطلب السابع : عدد السنة في التسليم وعدد الواجب منها</dc:title>
</cp:coreProperties>
</file>