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للمساف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نازل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جب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المسا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ه داخل في لفظ المسا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ليه ذهب الجمه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أقرب والأش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 أحكام السفر باقية له من القصر ونحو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هذه المسألة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جب الجمعة على المسافر سواءً كان سائراً أم نازل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جمهور الفقهاء من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مروي عن عط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مر بن عبد العزيز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س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معة واجبة في حق المسافر إذا كان نازلاً وقت إقامت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زه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نخ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ل يُطلق اسم المسافر على من كان نازلاً أو يختص بالسائ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جابر ـ رضي الله عنه ـ أنَّ رسول الله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كان يؤمن بالله واليوم الآخ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عليه الجمعة يوم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مري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مسا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امرأ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ص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مملو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تميم الداري ـ رضي الله عنه ـ أن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جمعة واجبة إلا على ص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مملو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مسا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 من الحديثين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َّ الحديثان على صراحة على عدم وجوب صلاة الجمعة على المسافر ؛ لأن النبي صلى الله عليه وسلم استثنى المسافر من عموم وجوب الجمعة على كل م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تفق الفقهاء على عدم وجوب صلاة الجمعة على المسا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نقل هذا الاتفاق ابن هبير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الإفصاح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4"/>
          <w:sz w:val="34"/>
          <w:szCs w:val="34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4"/>
          <w:sz w:val="4"/>
          <w:szCs w:val="4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4"/>
          <w:sz w:val="34"/>
          <w:szCs w:val="34"/>
          <w:rtl w:val="true"/>
        </w:rPr>
        <w:t>ﭑ</w:t>
      </w:r>
      <w:r>
        <w:rPr>
          <w:rFonts w:ascii="QCF_P554" w:hAnsi="QCF_P554" w:eastAsia="Times New Roman" w:cs="QCF_P554"/>
          <w:color w:val="000000"/>
          <w:sz w:val="4"/>
          <w:sz w:val="4"/>
          <w:szCs w:val="4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4"/>
          <w:sz w:val="34"/>
          <w:szCs w:val="34"/>
          <w:rtl w:val="true"/>
        </w:rPr>
        <w:t>ﭒ</w:t>
      </w:r>
      <w:r>
        <w:rPr>
          <w:rFonts w:ascii="QCF_P554" w:hAnsi="QCF_P554" w:eastAsia="Times New Roman" w:cs="QCF_P554"/>
          <w:color w:val="000000"/>
          <w:sz w:val="4"/>
          <w:sz w:val="4"/>
          <w:szCs w:val="4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4"/>
          <w:sz w:val="34"/>
          <w:szCs w:val="34"/>
          <w:rtl w:val="true"/>
        </w:rPr>
        <w:t>ﭓ</w:t>
      </w:r>
      <w:r>
        <w:rPr>
          <w:rFonts w:ascii="QCF_P554" w:hAnsi="QCF_P554" w:eastAsia="Times New Roman" w:cs="QCF_P554"/>
          <w:color w:val="000000"/>
          <w:sz w:val="4"/>
          <w:sz w:val="4"/>
          <w:szCs w:val="4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4"/>
          <w:sz w:val="34"/>
          <w:szCs w:val="34"/>
          <w:rtl w:val="true"/>
        </w:rPr>
        <w:t>ﭔ</w:t>
      </w:r>
      <w:r>
        <w:rPr>
          <w:rFonts w:ascii="QCF_P554" w:hAnsi="QCF_P554" w:eastAsia="Times New Roman" w:cs="QCF_P554"/>
          <w:color w:val="000000"/>
          <w:sz w:val="4"/>
          <w:sz w:val="4"/>
          <w:szCs w:val="4"/>
          <w:rtl w:val="true"/>
        </w:rPr>
        <w:t xml:space="preserve">   </w:t>
      </w:r>
      <w:r>
        <w:rPr>
          <w:rFonts w:ascii="QCF_P554" w:hAnsi="QCF_P554" w:eastAsia="Times New Roman" w:cs="QCF_P554"/>
          <w:color w:val="000000"/>
          <w:sz w:val="34"/>
          <w:sz w:val="34"/>
          <w:szCs w:val="34"/>
          <w:rtl w:val="true"/>
        </w:rPr>
        <w:t>ﭕ</w:t>
      </w:r>
      <w:r>
        <w:rPr>
          <w:rFonts w:ascii="QCF_P554" w:hAnsi="QCF_P554" w:eastAsia="Times New Roman" w:cs="QCF_P554"/>
          <w:color w:val="000000"/>
          <w:sz w:val="4"/>
          <w:sz w:val="4"/>
          <w:szCs w:val="4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4"/>
          <w:sz w:val="34"/>
          <w:szCs w:val="34"/>
          <w:rtl w:val="true"/>
        </w:rPr>
        <w:t>ﭖ</w:t>
      </w:r>
      <w:r>
        <w:rPr>
          <w:rFonts w:ascii="QCF_P554" w:hAnsi="QCF_P554" w:eastAsia="Times New Roman" w:cs="QCF_P554"/>
          <w:color w:val="000000"/>
          <w:sz w:val="4"/>
          <w:sz w:val="4"/>
          <w:szCs w:val="4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4"/>
          <w:sz w:val="34"/>
          <w:szCs w:val="34"/>
          <w:rtl w:val="true"/>
        </w:rPr>
        <w:t>ﭗ</w:t>
      </w:r>
      <w:r>
        <w:rPr>
          <w:rFonts w:ascii="QCF_P554" w:hAnsi="QCF_P554" w:eastAsia="Times New Roman" w:cs="QCF_P554"/>
          <w:color w:val="000000"/>
          <w:sz w:val="4"/>
          <w:sz w:val="4"/>
          <w:szCs w:val="4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4"/>
          <w:sz w:val="34"/>
          <w:szCs w:val="34"/>
          <w:rtl w:val="true"/>
        </w:rPr>
        <w:t>ﭘ</w:t>
      </w:r>
      <w:r>
        <w:rPr>
          <w:rFonts w:ascii="QCF_P554" w:hAnsi="QCF_P554" w:eastAsia="Times New Roman" w:cs="QCF_P554"/>
          <w:color w:val="000000"/>
          <w:sz w:val="4"/>
          <w:sz w:val="4"/>
          <w:szCs w:val="4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4"/>
          <w:sz w:val="34"/>
          <w:szCs w:val="34"/>
          <w:rtl w:val="true"/>
        </w:rPr>
        <w:t>ﭙ</w:t>
      </w:r>
      <w:r>
        <w:rPr>
          <w:rFonts w:ascii="QCF_P554" w:hAnsi="QCF_P554" w:eastAsia="Times New Roman" w:cs="QCF_P554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8"/>
          <w:szCs w:val="38"/>
          <w:rtl w:val="true"/>
        </w:rPr>
        <w:t>...</w:t>
      </w:r>
      <w:r>
        <w:rPr>
          <w:rFonts w:ascii="QCF_BSML" w:hAnsi="QCF_BSML" w:eastAsia="Times New Roman" w:cs="QCF_BSML"/>
          <w:color w:val="000000"/>
          <w:sz w:val="34"/>
          <w:sz w:val="34"/>
          <w:szCs w:val="34"/>
          <w:rtl w:val="true"/>
        </w:rPr>
        <w:t>ﭼ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آ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جمعة واجبة على كل حر بالغ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حر أزال عنه الجمعة كتا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إجماع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جماعة واجبة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جمعة من باب أولى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ما ذهب إليه جمهور الفقهاء من عدم وجوب صلاة الجمعة على المسا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واء كان نازلاً أم سائراً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أدلة التي استدلوا 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ه لم يثبت عن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عن أصحابه بأنهم صلوا الجمعة في أسفار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ثبت لنقل إلي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ؤيد هذا ما قاله ابن قد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نا أن النبي صلى الله عليه وسلم كان يسافر فلا يصلي الجمعة في سف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ان في حجة الوداع بعرفة يوم 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صلى الظهر والع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مع بين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صل 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خلفاء الراشدون ـ رضي الله عنهم ـ كانوا يسافرون للحج وغي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 يصل أحد منهم الجمعة في سف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لك غيرهم من أصحاب رسول الله صلى الله عليه وسلم ومن بعد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إبراهيم حكاية عن أصحاب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وا يقيمون بالرِّيِّ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نة وأكثر من 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سجستا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نين لا يُجمِّع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شرِّق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ن الحسن عن عبد الرحمن بن سمر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قمت معه سن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كابُ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قصر الصلاة ولا يجمِّ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قام أنس ـ رضي الله عنه ـ بنيسابو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نة أو سن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لا يُجمِّع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إجماع مع السنة الثابتة 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ا يسوغ مخالفت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5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55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41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4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فة الفقه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1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شرح 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لباب شرح الكت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1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اهب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غة السا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واهر 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2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غاية المنته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ه عنهم ابن قدامة في 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2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المنذر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ه عنهما ابن قدامة في 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2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المنذر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4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تجب عليه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3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لا تلزمه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6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فه ضعفه النووي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حجر في التلخيص الح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1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لا تلزمه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2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6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فه ابن حجر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الدراية في تخريج أحاديث الب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هب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بي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بي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ه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يبان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ظفر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ي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ب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زر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و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باسية ، ع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فق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دب ، 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ر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م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ج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عراق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تص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قت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ول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مال، 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توز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قت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بغداد ، من كت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يض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تبي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ختل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ئ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جتهدي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شر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ذاه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شر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إفص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ح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ير أعلام النبل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0/4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فيات الأع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أع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7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فصاح لابن هب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جمع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لابن المن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2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21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21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ِّيِّ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صبة بلاد الجب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دينة مشهو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جم البلد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9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جست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احية كب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ولاية واس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ينها وبين هراة ثمانون فرسخ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جم البلد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عبد الرزاق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تجب عليه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1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20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رحمن بن سم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م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م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بشمي ،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صحا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ل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تح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ال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فت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جست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ص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مس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1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7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بُ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ية ذات مروج كبيرة بين الهند وغز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جم البلد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73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قال ليس على المسافر 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09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ساب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فتح أ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عامة يسمونه نشاو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دينة عظيمة ذات فضائل جسي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دن الفضلاء ومنبع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جم البلد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3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يس على المسافر 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10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راب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جمع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للمساف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ناز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54:00Z</dcterms:created>
  <dc:creator>xp</dc:creator>
  <dc:description/>
  <cp:keywords/>
  <dc:language>en-US</dc:language>
  <cp:lastModifiedBy>xp</cp:lastModifiedBy>
  <dcterms:modified xsi:type="dcterms:W3CDTF">2012-09-16T16:01:00Z</dcterms:modified>
  <cp:revision>12</cp:revision>
  <dc:subject/>
  <dc:title>المطلب الرابع : حكم الجمعة للمسافر النازل</dc:title>
</cp:coreProperties>
</file>