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aditional Arabic" w:hAnsi="Traditional Arabic" w:cs="AL-Mateen"/>
          <w:b/>
          <w:b/>
          <w:bCs/>
          <w:sz w:val="36"/>
          <w:szCs w:val="36"/>
        </w:rPr>
      </w:pP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قضاء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وتر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أي الشيخ المباركفوري ـ رحمه الله ـ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قال ـ رحمه الله 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: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راجح عندي ما ذهب إليه الشافعي وأحمد من أن الوتر يُقضى أبداً ليلاً و نهار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كن ندباً لا وجوباً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قوال العلماء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ختلف العلماء في هذه قضاء الوتر على قولين مشهور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 قضاء الوتر مشروع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ليه ذهب سفيان الثور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الأحناف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شافع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حنابلة في المشهور عنهم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ا يُشرع قضاء الوت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المالك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حمد في روا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ختارها شيخ الإسلام ابن تيم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2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لث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أد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22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2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نس بن مالك ـ رضي الله عنه ـ أن رسول الله صلى الله عليه وسلم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نسي صلاة فليصلها إذا ذكر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ا كفارة لها إلا ذلك 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2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ل الحديث بعمومه على أن الوتر يُقضى ؛ لأنه صلاة من الصلوات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بي سعيد ـ رضي الله عنه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رسول الله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نام عن وتره أو نسيه فليصله إذا ذكر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ل الحديث على مشروعية قضاء الوتر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عمر بن الخطاب ـ رضي الله عنه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رسول الله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نام عن حزبه أم عن شيء من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رأه فيما بين صلاة الفجر وصلاة الظه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ُتِبَ له كأنما قرأه من اللي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2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رابع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عائشة  رضي الله عن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َّ رسول الله صلى الله عليه وسلم كان إذا فاتته الصلاة من اللي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 وجع أو غير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صلّى من النهار ثنتي عشرة ركع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من الحديثين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حديثان يدلان على مشروعية قضاء قيام الليل إذا فات بنو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و غير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دخل الوتر في ذلك ؛ ولا يُ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ن ذلك كان واجباً عليه فيقضيه لوجوبه عليه ؛ لأن وجوب قيام الليل قد نُسخ في حقه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صار سنة بعد ذلك على الصحيح المختار من أقوال أهل الع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28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ابن عمر ـ رضي الله عنهما ـ عن النبي صلى الله عليه وسلم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ذا طلع الفجر فقد ذهب كل صلاة الليل والوت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أوتروا قبل طلوع الفج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و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أوتروا قبل طلوع الفج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ل على عدم مشروعية قضاء الوت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و كان القضاء مشروعاً لما قال أوتروا قبل الفج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م يرد عن رسول الله صلى الله عليه وسلم أنه قضى شيئاً من التطوع سوى ركعتي الفج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ركعتي الظه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جب الوقوف عند قضاء رسول الله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ا تجوز الزيادة عليه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شيخ الإسلام ابن تيمية ـ رحمه الله تعالى 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صحيح أن الوتر يقضى قبل صلاة الصبح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إنك إذا صلي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م يبق في قضائه الفائدة التي شرع ل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رأي الراجح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28" w:before="0" w:after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ذي يظهر لي رجحانه ـ والعلم عند الله تعالى ـ ما ذهب إليه الجمهو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مشروعية قضاء الوتر ؛ وذلك ل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28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ضعف أدلة المخالف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صحة أدلة الجمهور وقوتها في مشروعية قضاء الوت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كن على سبيل الندب لا الإيجا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َّ الوتر غير واجب على الصحيح من أقوال العلماء كما سبق معنا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248" w:footer="709" w:bottom="1701"/>
      <w:pgNumType w:start="44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52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عاة المفات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28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3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فيان الثو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في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سرو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ب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ثور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وفي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ي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سلا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فاظ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م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دي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غير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لو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ح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ئم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جتهدي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جم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ين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ورع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زهد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ثقت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و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161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في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عيان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86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sz w:val="32"/>
          <w:szCs w:val="32"/>
        </w:rPr>
        <w:t>391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تذك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فاظ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03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sz w:val="32"/>
          <w:szCs w:val="32"/>
        </w:rPr>
        <w:t>207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4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قله عنه الترمذي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3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5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سو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6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ئع الصنائ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7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حفة الملوك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82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6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ختصر المز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اوي ال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87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7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فر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8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7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جموع فتاوى شيخ الإسلام ابن تيم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3/9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8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دو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2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استذك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2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9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فر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8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7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جموع فتاوى شيخ الإسلام ابن تيم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3/9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</w:p>
  </w:footnote>
  <w:footnote w:id="10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تفق عل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في كتاب 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ن نسي صلاة فليصل إذا ذك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ا يعيد إلا تلك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2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9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سلم في كتاب المساجد ومواضع الصلاة 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قضاء الصلاة الفائت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ستحباب تعجيل قضائ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7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8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11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بو داود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ٌ في الدعاء بعد الوت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6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43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ترمذي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أبواب الوت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ا جاء في الرجل ينام عن الوت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و ينساه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3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6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حاكم في المستدرك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وت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4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12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ذا حديث صحيح على شرط الشيخين ولم يخرجا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وافقه الذهبي في التلخيص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المستدرك مع التلخي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4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بيهقي في السنن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ن قال يصليه متى ذكره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67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21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دار قطني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وت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ن نام عن وتره أو نس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3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637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  <w:p>
      <w:pPr>
        <w:pStyle w:val="Footnote"/>
        <w:spacing w:lineRule="auto" w:line="228"/>
        <w:ind w:left="425" w:right="0" w:hanging="425"/>
        <w:jc w:val="left"/>
        <w:rPr/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حديث صح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صححه الحاك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نووي في الخلاص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6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2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مسلم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صلاة المسافرين وقصر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جامع صلاة الليل ومن نام عنه أو مرض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1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47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3">
    <w:p>
      <w:pPr>
        <w:pStyle w:val="Footnote"/>
        <w:ind w:left="423" w:right="0" w:hanging="423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مسلم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صلاة المسافرين وقصر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جامع صلاة الليل ومن 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ام عنه أو مرض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1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46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4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ترمذ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أبواب الوت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ا جاء في مبادرة الصبح بالوت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3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6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صححه الإمام النووي في الخلاص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62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5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سائل الإمام أحمد برواية ابنه عبد الله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9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6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جموع الفتاو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3/9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/>
    </w:pPr>
    <w:r>
      <w:rPr>
        <w:rFonts w:ascii="Traditional Arabic" w:hAnsi="Traditional Arabic" w:cs="mohammad bold art 1"/>
        <w:sz w:val="24"/>
        <w:sz w:val="24"/>
        <w:szCs w:val="24"/>
        <w:rtl w:val="true"/>
      </w:rPr>
      <w:t>المطلب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سادس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cs="mohammad bold art 1" w:ascii="Traditional Arabic" w:hAnsi="Traditional Arabic"/>
        <w:sz w:val="24"/>
        <w:szCs w:val="24"/>
        <w:rtl w:val="true"/>
      </w:rPr>
      <w:t xml:space="preserve">: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قضاء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وت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sz w:val="22"/>
      <w:szCs w:val="22"/>
    </w:rPr>
  </w:style>
  <w:style w:type="character" w:styleId="Char2">
    <w:name w:val="تذييل صفحة Char"/>
    <w:basedOn w:val="Style14"/>
    <w:qFormat/>
    <w:rPr>
      <w:sz w:val="22"/>
      <w:szCs w:val="22"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5:40:00Z</dcterms:created>
  <dc:creator>xp</dc:creator>
  <dc:description/>
  <cp:keywords/>
  <dc:language>en-US</dc:language>
  <cp:lastModifiedBy>xp</cp:lastModifiedBy>
  <dcterms:modified xsi:type="dcterms:W3CDTF">2012-09-17T06:18:00Z</dcterms:modified>
  <cp:revision>13</cp:revision>
  <dc:subject/>
  <dc:title>المطلب السادس : قضاء الوتر</dc:title>
</cp:coreProperties>
</file>