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كع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واب عدم الوجوب لقو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عائشة رضي الله ع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شيء أشد من النواف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ه صلى الله عليه وسلم ساقها مع سائر السنن في حديث المثابرة المتفق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كعتا الفجر سنة مؤك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جمهور العلماء من الحنف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كعتا الفجر 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سن البص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ل إليه العرا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وكان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كن رسول الله صلى الله عليه وسلم على شيء من النوافل أشد تعاهداً منه على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ع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كعتا الفجر خيرٌ من الدنيا وما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هما ولو طردتكم الخ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السابقة تدل على أفضلية ركعتي الفجر وعلى استحباب التعاهد لهما وكراهة التفريط فيهم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طلحة بن عبيد 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اء رجل إلى رسول الله صلى الله عليه وسلم من أهل نجد ثائر الرأ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مع دوي صو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ُفقه ما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د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هو يسأل عن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مس صلوات في اليوم واللي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هل علي غيرها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 تط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الصلوات الواجبة خمس صلوات الفجر والظهر والعصر والمغرب والعشاء وما عداها يبقى على الاستحب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حسن البصري بحديثي عائشة السابقين وبحديث أبي هريرة ـ رضي الله ع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ملهما على الوجو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الجمهور بأنَّ ركعتي الفجر سنة مؤكد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قل بعض أهل العلم الإجماع على القول باستحباب سنة الفج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طلحة بن عبيد الله ـ رضي الله عنه ـ  السابق دل دلالة واضحة على أن الصلوات الواجبة خمس صلوات وما عداها يُحمل على الاستحبا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 ركعتا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3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4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هب المالكية إلى تسميتها 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غيبة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فوق المند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دون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س للمالكية رغيبة غير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قرب المسالك مع 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تبي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ى عنه ابن شيبة كما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أشع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حسن يرى الركعتين قبل الفجر واجب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ِّ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َّح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َّ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براهي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ُرْد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َّازَنَاني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َهْران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ريّ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اه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2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اه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ن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لف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ط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رح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خري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ا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ان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80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ه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ز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ضو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ل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عاهد ركعتي الفجر ومن سماها تطوع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ركعتي سنة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ث عليهما وتخفيف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ركعتي سنة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ث عليهما وتخفيف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ٌ في تخفيف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5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ّفه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ّفه الأرناؤوط في تحقيقه ل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1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ّف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لحة بن عبي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م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م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م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ق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 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م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77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8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2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زكاة من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بيان الصلوات التي هي أحد أركان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هذب مع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كعت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ج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3:00Z</dcterms:created>
  <dc:creator>xp</dc:creator>
  <dc:description/>
  <cp:keywords/>
  <dc:language>en-US</dc:language>
  <cp:lastModifiedBy>xp</cp:lastModifiedBy>
  <dcterms:modified xsi:type="dcterms:W3CDTF">2012-09-16T10:10:00Z</dcterms:modified>
  <cp:revision>14</cp:revision>
  <dc:subject/>
  <dc:title>المطلب السادس : حكم ركعتي الفجر</dc:title>
</cp:coreProperties>
</file>