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تشه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قعد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ظاهر أن لا يزيد على التشه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كن لو زاد لا يجب عليه سجدتا السهو ؛ لأنَّه لم يقم دليل شرعي على وجوب سجدة السهو على من زاد على التشهد في القعد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قصود بالزيادة على التشهد الأول أي هل تُشرع الصلاة على النبي صلى الله عليه وسلم في التشهد الأول أم ل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ختلف العلماء في هذه المسألة على قولين مشهور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أو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تُشرع الزيادة على التشهد الأول أي الصلاة على النبي صلى الله عليه وسلم في التشهد الأول وبه قال أبو حنيف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الك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حم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 في القديم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حكي عن عط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عبي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نخع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ثور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ل ذهب الحنفية إلى أنه لو زاد الصلاة على النبي صلى الله عليه وسلم في التشهد الأول سهواً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جد للسهو وإن تعمد وجبت إعادة الصلاة وإن كانت صحيح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ُشرع الزيادة على التشهد الأول أي الصلاة على النبي صلى الله عليه وسلم في التشهد الأ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ه قال الشافعي في الجديد ، وهو الصحيح في المذهب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1"/>
        </w:numPr>
        <w:spacing w:lineRule="auto" w:line="216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16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أو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عبيدة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ن عبد الله بن مسعود عن أبيه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رسول الله صلى الله عليه وسلم إذا جلس في الركعتين الأوليين كأنه على الرضف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ائشة ـ رضي الله عنها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صلى الله عليه وسلم كان لا يزيد على التشهد في الركع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مسعود 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مني رسول الله صلى الله عليه وسلم التشهد في وسط الصلاة وآخر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ذا كان وسط الصلاة نهض إذا فرغ من التشه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ذا كان آخر الصلاة دعا لنفسه بما ش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أحاديث السابق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صلى الله عليه وسلم كان يخفف التشهد الأ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لترمذ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عمل على هذا عند أهل العلم يختارو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لا يطيل الرجل القعود في الركعتين الأولي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يزيد على التشهد شيئاً في الركعتين الأولي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 زاد على التشهد فعليه سجدة السهو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كذا روي عن الشعبي وغير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Style15"/>
        <w:numPr>
          <w:ilvl w:val="0"/>
          <w:numId w:val="1"/>
        </w:numPr>
        <w:spacing w:lineRule="auto" w:line="216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ورد من عموم الأمر به في التشه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في الحديث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وا يا رسول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د علمنا كيف نسلّم عليك ـ أي في التشهد ـ فكيف نصلي عليك ؟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لهم صلّ على محم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...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َّ على أنّه لم يخص تشهداً دون تشه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فيه دليل على مشروعية الصلاة عليه في التشهد الأ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16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 يظهر لي رجحانه ـ والعلم عند الله تعالى ـ بأنَّ الزيادة لا بأس بها لكن التخفيف أولى أي تخفيف التشهد الأو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16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لما ثبت عنه صلى الله عليه وسلم بأنَّه كان يخفف التشهد الأول حتى كأنَّه يصلي على الرضف وهي الحجارة المحم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جح هذا القول ابن القيم في زاد المعاد حيث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ان صلى الله عليه وسلم يُخفف هذا التشهد جداً حتى كأنَّه على الرضف ـ وهي الحجارة المحماة ـ ولم يُنقل عنه في حديث قط أنَّه صلى علي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لى آله في التشه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كان أيضاً يستعيذ فيه من عذاب القب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 استحب ذلك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ما فهمه من عمومات وإطلاقات قد صحّ تبيين موضع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تقييدها بالتشهد الأخي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45" w:footer="709" w:bottom="1701"/>
      <w:pgNumType w:start="11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22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4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ختيار لتعليل المخت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فتح القد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2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هد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لابن عبد الب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05</w:t>
      </w:r>
      <w:r>
        <w:rPr>
          <w:rFonts w:cs="Traditional Arabic" w:ascii="Traditional Arabic" w:hAnsi="Traditional Arabic"/>
          <w:sz w:val="32"/>
          <w:szCs w:val="32"/>
          <w:rtl w:val="true"/>
        </w:rPr>
        <w:t>) 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صغ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4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قوانين الفقه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2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1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هذ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6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َّعْبي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راح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َبْ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ذِ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ِبَار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َّعْبي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مير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ختلف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س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راحي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س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ض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لا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هو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در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مسمائ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105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ل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9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ا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ها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5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45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فاظ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2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4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2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هذ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46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0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و عبي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ي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سع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هذ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ك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حمن ، مشهو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كنيته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أشه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س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يرها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سم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مر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ق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ب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الثة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راج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ص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ماع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ه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ان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ر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21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/5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1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رض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فتح الراء المهمل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سكون الضاد المعج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مع رضف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ي الحجارة المحماة على النار أو بالشم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غريب الحديث لأبي عب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2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هاية لابن الأث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8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2">
    <w:p>
      <w:pPr>
        <w:pStyle w:val="Footnote"/>
        <w:spacing w:lineRule="auto" w:line="228"/>
        <w:ind w:left="425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1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6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أبو داود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في تخفيف القع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9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ترمذ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أبو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مقدار القعود في السجدتين الأولي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0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نسائي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تطبي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تخفيف في التشهد الأ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7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اكم في المستدر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طها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0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رواية أبي عبيدة بن عبد الله بن مسعود عن أبيه وهو منقطع لأنَّ أبا عبيدة لم يسمع من أب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ه شاهد أخرجه ابن أبي شي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المصن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قدر كم يقعد في الركعتين الأولي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6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01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طريق تميم بن سل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ان أبو بكر إذا جلس في الركعتين كأنَّه على الرض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صحيح وعن ابن عمر نحو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ه ابن حجر 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لخيص الح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6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  <w:p>
      <w:pPr>
        <w:pStyle w:val="Footnote"/>
        <w:spacing w:lineRule="auto" w:line="228"/>
        <w:ind w:left="425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ترمذي في السن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0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حديث حس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لا أنَّ أبا عبيدة لم يسمع من أب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".</w:t>
      </w:r>
    </w:p>
    <w:p>
      <w:pPr>
        <w:pStyle w:val="Footnote"/>
        <w:spacing w:lineRule="auto" w:line="228"/>
        <w:ind w:left="425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ضعيف لانقطاعه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13">
    <w:p>
      <w:pPr>
        <w:pStyle w:val="Footnote"/>
        <w:spacing w:lineRule="auto" w:line="228"/>
        <w:ind w:left="425" w:right="0" w:hanging="42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بو يعلى في مسند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3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37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  <w:p>
      <w:pPr>
        <w:pStyle w:val="Footnote"/>
        <w:spacing w:lineRule="auto" w:line="228"/>
        <w:ind w:left="425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هيثمي في مجمع الزوائ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4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أبو يعلى من رواية أبي الحويرث عن عائش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ظاهر أنه خالد بن الحويرث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ثق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قية رجاله رجال ال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</w:footnote>
  <w:footnote w:id="14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3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38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ابن خزيمة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اقتصار في الجلسة الأولى على التش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70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  <w:p>
      <w:pPr>
        <w:pStyle w:val="Footnote"/>
        <w:spacing w:lineRule="auto" w:line="228"/>
        <w:ind w:left="425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ورده الهيثمي في مجمع الزوائ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33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أحمد ورجاله موثوقون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spacing w:lineRule="auto" w:line="228"/>
        <w:ind w:left="425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3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إسناد حسن من أجل إسحاق ـ وهو محمد ـ وقد صرح بالتحديث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انتفت شبهة تدليس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اقي رجاله ثقات رجال الشيخ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".</w:t>
      </w:r>
    </w:p>
  </w:footnote>
  <w:footnote w:id="15">
    <w:p>
      <w:pPr>
        <w:pStyle w:val="Footnot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نن الترمذ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2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فق 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جه البخا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كتاب الدعوا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صلاة على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(8/77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3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كت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صلا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صلاة على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بعد التشهد</w:t>
      </w:r>
      <w:r>
        <w:rPr>
          <w:rFonts w:cs="Traditional Arabic" w:ascii="Traditional Arabic" w:hAnsi="Traditional Arabic"/>
          <w:sz w:val="32"/>
          <w:szCs w:val="32"/>
          <w:rtl w:val="true"/>
        </w:rPr>
        <w:t>, (</w:t>
      </w:r>
      <w:r>
        <w:rPr>
          <w:rFonts w:cs="Traditional Arabic" w:ascii="Traditional Arabic" w:hAnsi="Traditional Arabic"/>
          <w:sz w:val="32"/>
          <w:szCs w:val="32"/>
        </w:rPr>
        <w:t>1/30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ق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0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زاد المعاد في هدي خير العبا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0"/>
      <w:jc w:val="center"/>
      <w:rPr/>
    </w:pPr>
    <w:r>
      <w:rPr>
        <w:rFonts w:ascii="Traditional Arabic" w:hAnsi="Traditional Arabic" w:cs="mohammad bold art 1"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ثالث</w:t>
    </w:r>
    <w:r>
      <w:rPr>
        <w:rFonts w:cs="mohammad bold art 1" w:ascii="Traditional Arabic" w:hAnsi="Traditional Arabic"/>
        <w:sz w:val="24"/>
        <w:szCs w:val="24"/>
        <w:rtl w:val="true"/>
      </w:rPr>
      <w:t xml:space="preserve">: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زياد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على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تشهد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في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قعدة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mohammad bold art 1"/>
        <w:sz w:val="24"/>
        <w:sz w:val="24"/>
        <w:szCs w:val="24"/>
        <w:rtl w:val="true"/>
      </w:rPr>
      <w:t>الأولى</w:t>
    </w:r>
    <w:r>
      <w:rPr>
        <w:rFonts w:ascii="Traditional Arabic" w:hAnsi="Traditional Arabic" w:eastAsia="Traditional Arabic" w:cs="Traditional Arabic"/>
        <w:sz w:val="24"/>
        <w:sz w:val="24"/>
        <w:szCs w:val="24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47:00Z</dcterms:created>
  <dc:creator>xp</dc:creator>
  <dc:description/>
  <cp:keywords/>
  <dc:language>en-US</dc:language>
  <cp:lastModifiedBy>xp</cp:lastModifiedBy>
  <dcterms:modified xsi:type="dcterms:W3CDTF">2013-02-05T04:45:00Z</dcterms:modified>
  <cp:revision>25</cp:revision>
  <dc:subject/>
  <dc:title>المطلب الثالث: حكم الزيادة على التشهد في القعدة الأولى </dc:title>
</cp:coreProperties>
</file>