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تقديم عمرو بن سلم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بن سبع س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مان س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على جواز إمامة الصبي المميز للمكلفين في النافلة و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.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في موطن 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ه هذ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حديث عمرو بن سلمة صح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اهر في الدلالة على إمامة الص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إمامة الصبي الذي لم يحتلم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واز إمامة الصبي الذي لم يحت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ثو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جوز إمامته في النوافل دون الفر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بعض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حيح من مذهب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جوز إمامة الصبي الذي لم يحت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عطاء ، والشعبي ، ومجاهد ، و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لخلاف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هم في هل يؤم أحد في صلاة غير واجبة عليه من وجبت عليه أي هل يؤم المتنفل المفت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اختلاف نية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أمو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سعود الأنصاري  ـ رضي الله عنه ـ مرفو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ؤم القوم أقرؤهم لكتاب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م القوم أقرؤوهم لكتاب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مل الصبي وغيره ممن اتصف بكونه أقرؤوهم لكتاب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جوز إمامته بل هو الأولى بالإمام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و بن سلمة  ـ رضي الله عنه ـ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كان يؤم قومه وهو ابن سبع أو ثمان سنين وكان أكثرهم قرآن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صريح الدلالة في أنَّ عمرو بن سلمة  ـ رضي الله عنه ـ تقدم قومه بالإم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صبي لم يحتلم ؛ لأنَّه كان أكثرهم قرآن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عللوا بتعليل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التعليل الأول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لأنَّه يعتد بصلاته فيصح أن يكون إم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صحت صلاته لنفسه صحت لغير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التعليل الثاني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يؤذن للرجال فجاز أن يؤمهم كالبالغ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6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متنفل يؤم متنف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افلة يدخلها التخفي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مام ضامن والمؤذن مؤت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صر الإمام في وصف الض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وجد في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ضمانه لا يتصور في الذمة ؛ لأنه لا برأ أحد بصلاة غيره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معناه أن صلاة الإمام تتضمن صلاة 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ن يتأتى ذلك حتى تشمل على أوصاف صلاة المأموم ؛ ومن جملة أوصافها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تعذر في صلاة الصبي فهي في حقه ناف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فع القلم عن ثلاثة عن الصبي حتى يبلغ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لنائم حتى يستيق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لمجنون حتى يفي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 على أنَّ الصبي غير مكل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شبه المجنون فلا تصح إمامت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ؤم غلام حتى يحت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عللوا بتعليل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تع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إمامة حال ك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بي ليس من أهل الكمال فلا يؤم الرجال كالمرأ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تع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لا يؤمن من الصبي الإخلال بشرط من شرائط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لقراءة حال الإسرار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vanish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راجح قول القائلين بصحة إمامة الصبي ؛ وذلك  لقوة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vanish/>
          <w:sz w:val="36"/>
          <w:szCs w:val="36"/>
        </w:rPr>
      </w:pPr>
      <w:r>
        <w:rPr>
          <w:rFonts w:cs="Traditional Arabic" w:ascii="Traditional Arabic" w:hAnsi="Traditional Arabic"/>
          <w:vanish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بن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مرو بن سلمة بن قيس بكسر اللام الجرمي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حت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زا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زل البصرة ، صحابي 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ع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يه قصة إسلامه وعوده إلى قو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 قلابة الجرمي وعاصم الأحول وغير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عاني الأخ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رجب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رجه طائفة من أصحابنا رواية عن الإمام أحمد من صحة اقتداء المفترض بالمتن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رواية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نظر ؛ فإن المتنفل أهل للإمامة في الجملة بخلاف الص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ل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ل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لا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غا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شهد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للشرب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ورد عن ثلاثة من الصحابة و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ي بن أبي 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قتادة وألفاظهم مختلفة وهو مخرج عند أحمد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4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سياق الحديث فهو ك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فع الق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نائم حتى يستيق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المبتلى حتى يبر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المجن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ت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ى يعقل أو يف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الصبي حتى يك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رواية حتى يحت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على شرط مسلم ولم يخرجاه 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الإرواء ل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م ير الجمعة تجزئ خلف الغلام الذي لم يحت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إسناد داود بن الحصين وثقه بعضهم لكن له غرائب تستن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د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روى عن عكرمة فمن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مما رواه عن عكر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ولا أن مالكاً روى عنه لترك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عي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نا نتقي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يزان الاعتدال ل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مام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ب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1:00Z</dcterms:created>
  <dc:creator>xp</dc:creator>
  <dc:description/>
  <cp:keywords/>
  <dc:language>en-US</dc:language>
  <cp:lastModifiedBy>xp</cp:lastModifiedBy>
  <dcterms:modified xsi:type="dcterms:W3CDTF">2012-09-17T18:42:00Z</dcterms:modified>
  <cp:revision>17</cp:revision>
  <dc:subject/>
  <dc:title>المطلب الثالث : حكم إمامة الصبي</dc:title>
</cp:coreProperties>
</file>