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أموم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رائه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هو قول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لا يكون كل صف إمام لمن ورائهم ولا يتحملون عنهم ما يتحمله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 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ا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كون كل صف إمام لمن ورائ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تحملون عنهم ما يتحمله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من السلف والخل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 صف إمام إمام لمن ورائ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تحملون عنهم ما يتحمله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عب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أبي سعيد الخدري ـ رضي الله عنه ـ أن رسول الله صلى الله عليه وسلم رأى في أصحابه تأخ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دموا فائتموا 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أتم بكم من ورائ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زال قوم يتأخرون حتى يؤخرهم الله عز و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أتم بكم من بعد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 يقتدوا بي مستدلين على أفعالي بأفعالكم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لشعبي ومن وافقه بحديث أبي سعيد الخدري ـ رضي الله عنه ـ السابق أنَّ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سول الله صلى الله عليه وسلم رأى في أصحابه تأخ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قدموا فائتموا 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أتم بكم من ورائ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زال قوم يتأخرون حتى يؤخرهم الله 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أتم بكم من بعد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على أن كل صف إمام لمن ورائهم مع كونهم مأمو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الجماعة يتحملون عن بعضهم بعض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قول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أنَّ كل صف لا يكون إمام لمن خل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تحمل عنه ما يتحمله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عدم الدلالة الصريحة من حديث أبي سعيد الخدري ـ رضي الله عنه ـ السابق بأنَّ كل صف إمام لمن خل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راد من الحديث ـ والله أعلم ـ كما قال الإمام النووي في شرحه على صحيح 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أتم بكم من بعدكم أي ليقتدوا بي مستدلين على أفعالي بأفعا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2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7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سوية الصف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قام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ضل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ووي على شر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8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ووي على شر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ه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ك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صف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أمومين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إمام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لمن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ورائه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7:00Z</dcterms:created>
  <dc:creator>xp</dc:creator>
  <dc:description/>
  <cp:keywords/>
  <dc:language>en-US</dc:language>
  <cp:lastModifiedBy>xp</cp:lastModifiedBy>
  <dcterms:modified xsi:type="dcterms:W3CDTF">2012-09-16T08:59:00Z</dcterms:modified>
  <cp:revision>13</cp:revision>
  <dc:subject/>
  <dc:title>المطلب الثاني : هل كل صف من المأمومين إمام لمن ورائهم</dc:title>
</cp:coreProperties>
</file>