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قول النخ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ي ث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المنذر أنه يصلي كما يصلي مع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. .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يه ذهب البخا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يدل عليه تبوي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الراجح عند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كيفية قضاء صلاة العيدين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في رواية وهي التي عليها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ه يقضيها على صفة صلاة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إمام 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إمام أحمد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ه يقضيها أربعاً بغير تك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خير إما يصليها بسلام واحد أو يسلم من كل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إمام الأوز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ه يقضيها ركعتين كصلاة التط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ـــه كـــان إذا لم يشهد العيـــد مــع الإمـــام بالبصــ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ع أهــله وموا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ــام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أبي عُتب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ولاه فيصلي بهم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كبِّر في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أصل هو أنَّ القضاء يجب أن يكون على صفة الأد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ـ رضي الله عنه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فاته العيد فليصلِّ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فاتته الجمعة فليصلِّ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قضاء صلاة عيد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القضاء أربعاً كصلاة الجم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إمام الأوزاع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ا صلاة تط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أن يكون القضاء على صفة صلاة التطو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أنّ القضاء يكون على صفة الأداء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أصل بأن القضاء يحكي الأ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قضى صلاة العيد كهيئتها وصفتها مع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ها صلاة مؤقتة فيُشرع لها القضاء على صفتها قياساً على الفرائض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9" w:footer="709" w:bottom="1701"/>
      <w:pgNumType w:start="6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3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فاية ال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عنه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أبي داود السجستاني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لخر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الفق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وع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عنه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أن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صرة في كلام العرب الأرض الغليظ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قط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صرة الأرض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ليظة التي فيها حجارة تقلع وتقطع حوافر الدو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مدينة في العر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ي مدينة الدني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عدة العر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وسم التج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كام المرج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أبي عت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 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ت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ي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تب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ج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عد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2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تفوته الصلاة في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 ي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0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ثر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تفوته الصلاة في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 ي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ثر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كيفي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ض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ي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2:00Z</dcterms:created>
  <dc:creator>xp</dc:creator>
  <dc:description/>
  <cp:keywords/>
  <dc:language>en-US</dc:language>
  <cp:lastModifiedBy>xp</cp:lastModifiedBy>
  <dcterms:modified xsi:type="dcterms:W3CDTF">2012-09-23T10:49:00Z</dcterms:modified>
  <cp:revision>17</cp:revision>
  <dc:subject/>
  <dc:title>المطلب الرابع عشر : كيفية قضاء صلاة العيدين</dc:title>
</cp:coreProperties>
</file>