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نف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ول الراجح عندي هو ما ذهب إليه أحمد من كراهة التنفل للإمام والمأموم في موضع الصلاة قبلها وبعد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قل النووي ـ رحمه الله ـ الإجماع على أنَّ صلاة العيدين ليس لها راتبة قبلها ولا بعده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مطلق النفل ؛ فقد اختلف العلماء في حكم التنفل قبل صلاة العيدين أو بعده على أربع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كراهية التنفل قبل صلاة العيد وبعدها في موضع الصلاة سواء كان مسجداً أو مص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هور الفقها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إذا كان التنفل في غير موضع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د ذهب أكثر العلماء إلى عدم كراهة ذلك سواء قبل الصلاة أو بعده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جواز التنفل قبل صلاة العيد وبعدها للمأموم دون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ثو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وزا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صحاب الرأ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كراهية التنفل قبل صلاة الع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بعدها فلا بأس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إمام مالك في المشهور عن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كراهية التنفل قبل صلاة العيد وبعدها إذا كانت بالمص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ا إذا كانت بالمسجد فلا كراهة مطلق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بب اختلافهم أنه ثبت عن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خرج يوم فطر أو يوم أضح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صلى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يُصلِّ قبل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بعد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 عليه الصلاة و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جاء أحدكم المسج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يركع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رددها أيضاً من حيث هي مشروعة بين أن يكون حكمها في استحباب التنفل قب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عدها حكم المكتوبة أو لا يكون ذلك حكم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ن رأى أن تركه الصلاة قبلها وبعدها هو من باب ترك الصلاة قبل السن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عد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نطلق اسم المسجد عنده على المصلى لم يستحب تنفلاً قب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بعد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رأى أن ذلك من باب الرخص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أى اسم المسجد ينطلق على المص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دب على التنفل قب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شبهها بالصلاة المفروضة استحب التنفل قبلها وبعده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خرج يوم الفطر فصلى ركعتين لم يُصلِّ قبلها ولا بعد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عه بل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أنه لا يُشرع لصلاة العيد صلاة قبلها ولا بعد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 وقت نهي الإمام عن التنفل فيه فيكره للمأموم كسائر أوقات النهي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الإمام لو تنفل فقد يوهم من حوله بأن صلاته هذه سنة للعيد وهي ليست كذ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َّ الإمام لا يُستحب له أن يتشاغل عن الأهم وهو صلاة العيد وخطبتها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ا المأموم فلا يكره له التنفل لأن الأصل الإباحة حتى يثبت النه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وأما القول الثالث فلم أقف لهم على 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َّ المصلى موضعا ً لا تتكرر فيه الصلاة فلم يكن موضعاً للنافل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المصلى إنما بني لصلاة العيد وحد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جب أن يختص لما بني ل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أنَّ مطلق النفل جائز قبل صلاة العيد وبعد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كان ذلك في غير وقت نهي عن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ؤيد ما رجحناه ما قاله ابن المنذ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صلاة تباح في كل يوم وفي كل وقت إلا في الأوقات التي نهى النبي صلى الله عليه وسلم عن الصلاة ف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ي وقت طلوع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وقت غرو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وقت الز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كان تطوع رسول الله صلى الله عليه وسلم في عامة الأوقات في بي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زل الناس يتطوعون في مساجد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صلاة جائزة قبل صلاة العيد وبع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س لأحد أن يحظر منه شيئ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يس في ترك النبي صلى الله عليه وسلم أن يصلي قب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عدها دليل على كراهية الصلاة في ذلك الوقت ؛ لأن ما هو مباح لا يجوز حظره إلا بنهي يأتي ع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نعلم خبراً يدل على النهي عن الصلاة قبل صلاة العيد وبع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لاة التطوع في يوم الع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سائر الأيام في البيوت أحب إلينا للأخبار الدالة على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 ابن ح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اصل أنّ صلاة العيد لم يثبت لها سنة قبلها ولا بعدها خلافاً لمن قاسها على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مطلق النفل فلم يثبت فيه منع بدليل خاص إلا إن كان ذلك في وقت الكراهة الذي في جميع الأي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6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0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2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كى القول عن الجمهور ابن رشد في 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0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كاه عن الثو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أوزاعي النووي في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قدامة في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المنذر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0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ص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في كتاب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قبل العيد وبعد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في كتاب في كتاب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رك الصلاة قبل العيد وبعدها في المص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8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50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ق تخريجه مع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7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اب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نف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قب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عيدي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أو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بعد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6:52:00Z</dcterms:created>
  <dc:creator>xp</dc:creator>
  <dc:description/>
  <cp:keywords/>
  <dc:language>en-US</dc:language>
  <cp:lastModifiedBy>xp</cp:lastModifiedBy>
  <dcterms:modified xsi:type="dcterms:W3CDTF">2012-09-17T15:11:00Z</dcterms:modified>
  <cp:revision>11</cp:revision>
  <dc:subject/>
  <dc:title>المطلب الرابع : حكم التنفل قبل صلاة العيدين أو بعده</dc:title>
</cp:coreProperties>
</file>