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ذهب إليه بعض السلف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بن حز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متأخرين من استحباب رفع الصوت بالتكبير والذكر إثر كل صلاة مكتوبة هو القول الراجح عن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لم يقل به الأئمة الأربعة ومقلدو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فقه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ستحب رفع الصوت بالذكر بعد الفراغ من الصلاة وبه قال ابن حزم الظاه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ُستحب رفع الصوت بالذكر بعد الفراغ من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جمهور الفقهاء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َّ الإمام الشافعي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ختار للإمام والمأموم أن يذكرا الله بعد الانصراف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خفيان الذ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أن يكون إماماً يجب أن يتعلم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جهر حتى يرى أنه قد تعلم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س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 أبي معب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ولى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رفع الصوت بالذكر حين ينصرف الناس من المكتو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على عهد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ت أعلم إذا انصرف الناس بذلك إذا سمع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هذا الحديث على أنَّ الناس في عهد النبي صلى الله عليه وسلم كانوا يرفعون أصواتهم في الذكر بعد الفراغ من الصلاة ولذا قال ابن عباس ـ رضي الله عنهم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ت أعلم إذا انصرف الناس بذلك أي بالذكر إذا سمع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" 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وم الأدلة التي تحث على الإسرار في الذكر والدعاء ومنها 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93" w:hAnsi="QCF_P293" w:eastAsia="Times New Roman" w:cs="QCF_P293"/>
          <w:color w:val="000000"/>
          <w:sz w:val="32"/>
          <w:sz w:val="32"/>
          <w:szCs w:val="32"/>
          <w:rtl w:val="true"/>
        </w:rPr>
        <w:t xml:space="preserve"> ﮘ  ﮙ  ﮚ  ﮛ  ﮜ  ﮝ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قالت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ه الآية نزلت في ال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آي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جهر 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رف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تخافت أ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لا تسمع نفس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الصوت متوسطاً بحيث يسمع الإنسان نفسه وفيه دلالة بعدم الجهر في الذكر والدعاء بعد الفراغ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وسى الأشعري ــ رضي الله عنه ـ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مع النبي صلى الله عليه وسلم وكنا إذا أشرفنا على واد هللنا وكبرنا وارتفعت أصوات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أيها الناس اربعو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أنفسكم فإنكم لا تدعون أصم ولا أبكم ولا غائباً إنه معكم سميع قر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يدل على أنَّه يستحب الإسرار في الذكر والدعاء لأن الله سميع قريب يسمع الدعاء الداعي ومناجاة الناج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لم السر وأخفى سبحا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إسرار في الذكر والدعاء أولى من الجهر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َّه أقرب للإخلاص وأبعد عن الري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إذا كان القصد للتعليم فالجهر أولى من الإسر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لإمام ابن حجر ـ رحمه الله تعالى ـ في فتح الباري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ختار أنَّ الإمام والمأموم يخفيان الذكر إلا إن احتيج إلى التع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ح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اه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طبي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تهد ، 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دل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قرطبة سنة </w:t>
      </w:r>
      <w:r>
        <w:rPr>
          <w:rFonts w:cs="Traditional Arabic" w:ascii="Traditional Arabic" w:hAnsi="Traditional Arabic"/>
          <w:sz w:val="32"/>
          <w:szCs w:val="32"/>
        </w:rPr>
        <w:t>33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 ، 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دل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وفي فيها سنة </w:t>
      </w:r>
      <w:r>
        <w:rPr>
          <w:rFonts w:cs="Traditional Arabic" w:ascii="Traditional Arabic" w:hAnsi="Traditional Arabic"/>
          <w:sz w:val="32"/>
          <w:szCs w:val="32"/>
        </w:rPr>
        <w:t>45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 من 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نف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ه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ح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م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س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اس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نسو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دث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7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قل القول عن الجمهور ابن بطال فيما نفله عنه الإمام ابن حجر في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الإمام النووي في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ل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عب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فذ 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ازي ، 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9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ذكر بعد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بعد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إسراء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دعو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3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وسط في القراء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بع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الباء ـ أي ـ ارفق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2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جهاد والس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كره من رفع الصوت بالت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ذكر والدعاء والتوبة والاستغف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ستحباب خفض الصوت بال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0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0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رفع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صوت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بالذكر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بعد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b/>
        <w:b/>
        <w:bCs/>
        <w:sz w:val="24"/>
        <w:sz w:val="24"/>
        <w:szCs w:val="24"/>
        <w:rtl w:val="true"/>
      </w:rPr>
      <w:t>التكبي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55:00Z</dcterms:created>
  <dc:creator>xp</dc:creator>
  <dc:description/>
  <cp:keywords/>
  <dc:language>en-US</dc:language>
  <cp:lastModifiedBy>xp</cp:lastModifiedBy>
  <dcterms:modified xsi:type="dcterms:W3CDTF">2013-02-05T00:44:00Z</dcterms:modified>
  <cp:revision>22</cp:revision>
  <dc:subject/>
  <dc:title>المطلب الأول : حكم رفع الصوت بالذكر بعد التكبير</dc:title>
</cp:coreProperties>
</file>