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سو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فوف</w:t>
      </w:r>
    </w:p>
    <w:p>
      <w:pPr>
        <w:pStyle w:val="Normal"/>
        <w:spacing w:lineRule="auto" w:line="23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قصود ب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 تسوية صفوف المأمومين حتى تكون صفوفهم كصفوف الملائكة عند ربها، يتراصون في الصف ، بحيث تتحاذى المناكب ، والأكعب، والأعناق، والاعتبار بمؤخرة القدم، دون أطراف الأصابع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ق عندي أنَّ إقامة الصف وتعديله وتسويته من واجبات صلاة الجما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تسوية الصفوف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ن تسوية الصفوف ، وبه قال الأئمة الأربعة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وهو المشهور المعتمد في مذاهبهم ، وحكي عليه الإجماع ولا يثبت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 تسوية الصفوف ، وبه قال الظاهر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واختاره البخ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الصنعاني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16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يموا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وفكم وتراصوا، فإني أراكم من وراء ظهري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كان أحدنا يلزق منكبه بمنكب صاحبه وقدم بقد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عن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َّ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وا صفوفكم فإن تسوية الصفوف من إقامة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تسوية الصف من تمام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َّه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قيموا الصف في الصلاة، فإن إقامة الصف من حسن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حديثي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هما دليلان على استحباب تسوية الصفوف لا وجوبها، حيث لم يذكر أنَّ إقامة الصفوف وتسويتها من أركان الصلاة ، لا من واجباتها ، وإنما من تمامها وحسنها، وهذا غايته الاستحباب ليس إلا ؟</w:t>
      </w:r>
      <w:r>
        <w:rPr>
          <w:rFonts w:cs="Traditional Arabic" w:ascii="Traditional Arabic" w:hAnsi="Traditional Arabic"/>
          <w:sz w:val="36"/>
          <w:szCs w:val="36"/>
          <w:rtl w:val="true"/>
        </w:rPr>
        <w:t>!!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16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النعمان بن بشير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سون صفوف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خالفن الله بين وجوه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 أبي مسعود البدري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مسح مناكبنا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ول استووا ولا تختلفوا فتختلف قلوب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وعد من خالف أمره في تسوية الصفوف بأن يخالف الله بين وجهه ووجوه إخوانه المؤدي لاختلاف قلوبهم وتباغض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لا يكون إلا على ترك واج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 لو لم يكن واجبا لم يتوعد على ترك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يمت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قبل علينا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وجه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يموا صفوفكم وتراص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ي أراكم من وراء ظهري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رو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وا صفوف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تسوية صفوف من إقامة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هذا أ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صل في الأمر الوج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 كان تسوية الصفوف من إقامة الصلاة فهو فر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َّ إقامة الصلاة فر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 كان من الفرض فهو فرض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ه قدم المدي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يل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أنكرت منا منذ يوم عهدت رسول الله؟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أنكرت شيئ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كم لا تقيمون الصفوف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أنس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كر عليهم ترك تسوية الصفو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 يدل على أنها واج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 لو لم تكن واجبة لما أنكر علي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ورد من الآثار عن الصحاب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ضي الله عن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يث كانوا يضربون الناس على إقامة الص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ن أبي عثمان النهدي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ت فيمن ضرب عمر بن الخطاب قدمه لإقامة الصف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ضي الله عنه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م يكونا يضربان أحدا إلا على ترك واجب يأثم بترك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 فعلا ذلك بحضرة الصحابة فلم ينكر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32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علم عند الله تعا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و القول الثاني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ة أدل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صحيحة الصريحة في الأمر بتسوية الصفو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2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 في الأمر الوج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كد ذلك الوعيد على من خالف أمره هذا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عيد لا يكون إلا على ترك 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ذكر الإجماع على استحبابه فمراده ثبوت استحبابه لا نفي وجوب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6" w:footer="709" w:bottom="1701"/>
      <w:pgNumType w:start="2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7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كت والفوائد السنة 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ن مف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شرح 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اوى الهن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د المح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وادر والزي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4</w:t>
      </w:r>
      <w:r>
        <w:rPr>
          <w:rFonts w:ascii="Traditional Arabic" w:hAnsi="Traditional Arabic" w:cs="Traditional Arabic"/>
          <w:sz w:val="32"/>
          <w:sz w:val="32"/>
          <w:szCs w:val="32"/>
        </w:rPr>
        <w:t>،</w:t>
      </w:r>
      <w:r>
        <w:rPr>
          <w:rFonts w:cs="Traditional Arabic" w:ascii="Traditional Arabic" w:hAnsi="Traditional Arabic"/>
          <w:sz w:val="32"/>
          <w:szCs w:val="32"/>
        </w:rPr>
        <w:t>2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تفري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25</w:t>
      </w:r>
      <w:r>
        <w:rPr>
          <w:rFonts w:ascii="Traditional Arabic" w:hAnsi="Traditional Arabic" w:cs="Traditional Arabic"/>
          <w:sz w:val="32"/>
          <w:sz w:val="32"/>
          <w:szCs w:val="32"/>
        </w:rPr>
        <w:t>،</w:t>
      </w:r>
      <w:r>
        <w:rPr>
          <w:rFonts w:cs="Traditional Arabic" w:ascii="Traditional Arabic" w:hAnsi="Traditional Arabic"/>
          <w:sz w:val="32"/>
          <w:szCs w:val="32"/>
        </w:rPr>
        <w:t>2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ستوع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نكت والفوائد لابن مف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ص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روض الم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9</w:t>
      </w:r>
      <w:r>
        <w:rPr>
          <w:rFonts w:ascii="Traditional Arabic" w:hAnsi="Traditional Arabic" w:cs="Traditional Arabic"/>
          <w:sz w:val="32"/>
          <w:sz w:val="32"/>
          <w:szCs w:val="32"/>
        </w:rPr>
        <w:t>،</w:t>
      </w:r>
      <w:r>
        <w:rPr>
          <w:rFonts w:cs="Traditional Arabic" w:ascii="Traditional Arabic" w:hAnsi="Traditional Arabic"/>
          <w:sz w:val="32"/>
          <w:szCs w:val="32"/>
        </w:rPr>
        <w:t>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ل الا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محمد بن إسماعيل بن إبراهيم بن المغيرة بن بَرْدِزْبَه ، البخاري ، أبو عبد الله ، ولد في بخارى سنة </w:t>
      </w:r>
      <w:r>
        <w:rPr>
          <w:rFonts w:cs="Traditional Arabic" w:ascii="Traditional Arabic" w:hAnsi="Traditional Arabic"/>
          <w:sz w:val="32"/>
          <w:szCs w:val="32"/>
        </w:rPr>
        <w:t>19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، وهو أول من وضع كتاباً في الصحيح ، مات سنة </w:t>
      </w:r>
      <w:r>
        <w:rPr>
          <w:rFonts w:cs="Traditional Arabic" w:ascii="Traditional Arabic" w:hAnsi="Traditional Arabic"/>
          <w:sz w:val="32"/>
          <w:szCs w:val="32"/>
        </w:rPr>
        <w:t>25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منهج ال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شذرات ال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لحافظ 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فتح 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0</w:t>
      </w:r>
      <w:r>
        <w:rPr>
          <w:rFonts w:ascii="Traditional Arabic" w:hAnsi="Traditional Arabic" w:cs="Traditional Arabic"/>
          <w:sz w:val="32"/>
          <w:sz w:val="32"/>
          <w:szCs w:val="32"/>
        </w:rPr>
        <w:t>،</w:t>
      </w:r>
      <w:r>
        <w:rPr>
          <w:rFonts w:cs="Traditional Arabic" w:ascii="Traditional Arabic" w:hAnsi="Traditional Arabic"/>
          <w:sz w:val="32"/>
          <w:szCs w:val="32"/>
        </w:rPr>
        <w:t>26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دلوا ، 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قام العود إذا عدله وسواه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ؤية حقي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ة على ظاهرها ، وهي م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تي اختص بها 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در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بخاري ، في كتاب الأذ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قب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لى الناس عند تسوية الصفوف وفي إلزاق المنكب بالمنكب والقدم بالقدم في الص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ه البخاري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أذان ، ب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ق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ف من تمام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سلم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صلاة ، باب تسوية الصفوف وإقام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بخ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في كتاب الأذان ، باب إقامة الصف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و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في كتاب الصلاة ، باب تسوية الصفوف وإقام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cs="Traditional Arabic" w:ascii="Traditional Arabic" w:hAnsi="Traditional Arabic"/>
          <w:sz w:val="32"/>
          <w:szCs w:val="32"/>
        </w:rPr>
        <w:t>1/3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كت والفوائد السنية لابن مف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5</w:t>
      </w:r>
      <w:r>
        <w:rPr>
          <w:rFonts w:ascii="Traditional Arabic" w:hAnsi="Traditional Arabic" w:cs="Traditional Arabic"/>
          <w:sz w:val="32"/>
          <w:sz w:val="32"/>
          <w:szCs w:val="32"/>
        </w:rPr>
        <w:t>،</w:t>
      </w:r>
      <w:r>
        <w:rPr>
          <w:rFonts w:cs="Traditional Arabic" w:ascii="Traditional Arabic" w:hAnsi="Traditional Arabic"/>
          <w:sz w:val="32"/>
          <w:szCs w:val="32"/>
        </w:rPr>
        <w:t>11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عمان بن بش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لنعمان بن بشير بن سعد بن ثعلبه الأنصاري الخزرجي ، صحابي من </w:t>
      </w:r>
    </w:p>
    <w:p>
      <w:pPr>
        <w:pStyle w:val="Footnote"/>
        <w:spacing w:lineRule="auto" w:line="228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بيا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د سنة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ولد عام الهجرة، ولي الكوفة ثم حمص وقتل بقرية بيرين – من قرى حمص – سنة 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هذ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4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ذرات ال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أذ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تسوية الصفوف عند الإقا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عدها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سوية الصلاة وإقام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مس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قبة بن عمرو بن ثعلبة بن أسيرة بن عسيرة الأنصار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 هو يسيرة بن عسيرة بن عطية بن خدارة بن عوف بن الحارث بن الخزر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 يشهد بدرا على الصحي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نما نزل ماء ببدر فشهر ب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 ممن شهد بيعة العقب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زل الكوفة مات سنة 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 أو قبلها بيس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هذ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4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سوية الصفوف وإقام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صحيح مسلم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كت والفوائد السنية لابن مف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ل 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أذ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ثم من لم يتم الصفو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Footnote"/>
        <w:spacing w:lineRule="auto" w:line="228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2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عثمان النه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عبد الرحمن بن مل ـ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تح الميم ويجوز ضمها وكسرها بعدها لام ثقي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ـ بن عمرو بن عدي القضاع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روف بأبي عثمان النهد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كبار التا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لم على عهد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كنه لم يلق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ثق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 الكوفة ثم البص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ش مائة وثلاثين أو مائة وأربعين سنة ومات سنة </w:t>
      </w:r>
      <w:r>
        <w:rPr>
          <w:rFonts w:cs="Traditional Arabic" w:ascii="Traditional Arabic" w:hAnsi="Traditional Arabic"/>
          <w:sz w:val="32"/>
          <w:szCs w:val="32"/>
        </w:rPr>
        <w:t>9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أو سنة </w:t>
      </w:r>
      <w:r>
        <w:rPr>
          <w:rFonts w:cs="Traditional Arabic" w:ascii="Traditional Arabic" w:hAnsi="Traditional Arabic"/>
          <w:sz w:val="32"/>
          <w:szCs w:val="32"/>
        </w:rPr>
        <w:t>10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هذ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7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0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بن حزم في 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هو والحافظ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cs="Traditional Arabic" w:ascii="Traditional Arabic" w:hAnsi="Traditional Arabic"/>
          <w:sz w:val="32"/>
          <w:szCs w:val="32"/>
        </w:rPr>
        <w:t>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ات الفقهية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raditional Arabic" w:hAnsi="Traditional Arabic"/>
        <w:b/>
        <w:b/>
        <w:bCs/>
      </w:rPr>
    </w:pPr>
    <w:r>
      <w:rPr>
        <w:rFonts w:ascii="Traditional Arabic" w:hAnsi="Traditional Arabic" w:cs="mohammad bold art 1"/>
        <w:b/>
        <w:b/>
        <w:bCs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rtl w:val="true"/>
      </w:rPr>
      <w:t>الأول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cs="mohammad bold art 1" w:ascii="Traditional Arabic" w:hAnsi="Traditional Arabic"/>
        <w:b/>
        <w:bCs/>
        <w:rtl w:val="true"/>
      </w:rPr>
      <w:t xml:space="preserve">: </w:t>
    </w:r>
    <w:r>
      <w:rPr>
        <w:rFonts w:ascii="Traditional Arabic" w:hAnsi="Traditional Arabic" w:cs="mohammad bold art 1"/>
        <w:b/>
        <w:b/>
        <w:bCs/>
        <w:rtl w:val="true"/>
      </w:rPr>
      <w:t>حكم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rtl w:val="true"/>
      </w:rPr>
      <w:t>تسوية</w:t>
    </w:r>
    <w:r>
      <w:rPr>
        <w:rFonts w:ascii="Traditional Arabic" w:hAnsi="Traditional Arabic" w:eastAsia="Traditional Arabic" w:cs="Traditional Arabic"/>
        <w:b/>
        <w:b/>
        <w:bCs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rtl w:val="true"/>
      </w:rPr>
      <w:t>الصفو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6:00Z</dcterms:created>
  <dc:creator>Tarig</dc:creator>
  <dc:description/>
  <cp:keywords/>
  <dc:language>en-US</dc:language>
  <cp:lastModifiedBy>xp</cp:lastModifiedBy>
  <dcterms:modified xsi:type="dcterms:W3CDTF">2012-09-17T01:59:00Z</dcterms:modified>
  <cp:revision>14</cp:revision>
  <dc:subject/>
  <dc:title>المطلب الأول : حكم تسوية الصفوف</dc:title>
</cp:coreProperties>
</file>