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بك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بظاه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 حديث مطرف بن عبد ال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تيت النبي صلى الله عليه وسلم وهو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جوفه أزيز كأزيز المر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إطلاقه دليل بين على أنَّ البكاء غير مبطل ل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 أظهر منه حرفان أم لا إذا كان من خشية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أنَّ البكاء من خشية الله في الصلاة غير مبطل لها إذا لم يظهر صوت أو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رف أو حرف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93" w:hAnsi="QCF_P293" w:eastAsia="Times New Roman" w:cs="QCF_P293"/>
          <w:color w:val="000000"/>
          <w:sz w:val="32"/>
          <w:sz w:val="32"/>
          <w:szCs w:val="32"/>
          <w:rtl w:val="true"/>
        </w:rPr>
        <w:t xml:space="preserve">ﮃ  ﮄ  ﮅ  ﮆ   ﮇ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09" w:hAnsi="QCF_P309" w:eastAsia="Times New Roman" w:cs="QCF_P309"/>
          <w:color w:val="000000"/>
          <w:sz w:val="32"/>
          <w:sz w:val="32"/>
          <w:szCs w:val="32"/>
          <w:rtl w:val="true"/>
        </w:rPr>
        <w:t xml:space="preserve"> ﮡ     ﮢ        ﮣ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جصا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 الدلالة على أنَّ البكاء في الصلاة من خوف الله لا يقطع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إذا بكى في الصلاة وبان منه حرف أو حرفان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بكاء من خشية الله لا يفسد الصلاة وإن خرج منه حرف أو حرف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البكاء من خشية الله يفسد الصلاة إذا خرج من المصلي حرف أو حرف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ع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و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بكاء إن كان غلبة سواء من خشية الله أو لا ، لا يبط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بطل ع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25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93" w:hAnsi="QCF_P293" w:eastAsia="Times New Roman" w:cs="QCF_P293"/>
          <w:color w:val="000000"/>
          <w:sz w:val="32"/>
          <w:sz w:val="32"/>
          <w:szCs w:val="32"/>
          <w:rtl w:val="true"/>
        </w:rPr>
        <w:t xml:space="preserve">ﮃ  ﮄ  ﮅ  ﮆ   ﮇ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09" w:hAnsi="QCF_P309" w:eastAsia="Times New Roman" w:cs="QCF_P309"/>
          <w:color w:val="000000"/>
          <w:sz w:val="32"/>
          <w:sz w:val="32"/>
          <w:szCs w:val="32"/>
          <w:rtl w:val="true"/>
        </w:rPr>
        <w:t xml:space="preserve"> ﮡ     ﮢ        ﮣ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آيت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آيتين دلالة على أن البكاء من خوف الله لا يقطع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له تعالى قد مدحهم بالبكاء في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فرق بين سجود الصلاة وسجود التلاوة وسجدة الشك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7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بكاء من خشية الله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على زيادة الخش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قصود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في معنى التسبيح أو الدع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ه يجري مجرى الذك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بطل الصلاة إذا ظهر من البكاء حرف أو حرف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جود ما ينافيها ألا وهو الكل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9" w:hAnsi="QCF_P049" w:cs="QCF_P049"/>
          <w:color w:val="000000"/>
          <w:sz w:val="32"/>
          <w:sz w:val="32"/>
          <w:szCs w:val="32"/>
          <w:rtl w:val="true"/>
        </w:rPr>
        <w:t>ﯗ  ﯘ   ﯙ  ﯚ  ﯛ  ﯜ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ما كان مغلوباً عليه ليس في وس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تعمد البكاء في الصلاة فهو عمل لم يأت ِ بإباحته نص مع قوله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في الصلاة لشغ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له أعلم ـ أنَّ البكاء جائز في الصلاة حتى وإن ظهر حرف أو حرف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له تعالى أثنى على عباده الخاشعين المخبتين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بكاء إنما يزيد المصلي خشوعاً في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كاء إذا ظهر منه حرف أو حرفان لا يسمى كلاماً في اللغ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لا يفهم منه شي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أشبه بالصوت المجر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القول الراجح ما قاله ابن رجب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كاء من خشية الله حسن جم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قبح أن يقال لا يبط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ما كان من زينة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زهر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مالها كيف يقنع فيه بأن ي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مبطل ؟ ولم يزل السلف الصالح الخاشعون لله على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1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293">
    <w:charset w:val="00"/>
    <w:family w:val="auto"/>
    <w:pitch w:val="variable"/>
  </w:font>
  <w:font w:name="QCF_P309">
    <w:charset w:val="00"/>
    <w:family w:val="auto"/>
    <w:pitch w:val="variable"/>
  </w:font>
  <w:font w:name="QCF_P049">
    <w:charset w:val="00"/>
    <w:family w:val="auto"/>
    <w:pitch w:val="variable"/>
  </w:font>
  <w:font w:name="QCF_P311">
    <w:charset w:val="00"/>
    <w:family w:val="auto"/>
    <w:pitch w:val="variable"/>
  </w:font>
  <w:font w:name="QCF_P24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كاء بالألف الممدودة ما كان معه ص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كى بالألف المقصورة هو خروج الدمع بلا صو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لابن منظ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كاء أنواع أوردها ابن القيم في زاد المع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رحمة ور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خوف وخشية ـ وهو المقصود هنا ـ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الجزع من مؤ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الفرح والسر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المحبة والشو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الحز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الخور والضع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مستعار ومستأجر عليه كبكاء النائحين بالأج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النفاق وهو إظهار البكاء والخشوع مع قسوة الق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بكاء المواف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بكاء مع الناس إذا بكوا دون معرفة السب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اد المع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رف بن عب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ط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خ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زهادهم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ع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2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لده 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خ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م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امع الصغير للشيباني مع شرحه النافع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عد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ل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إس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مر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ز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 المعر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صاص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ض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ي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لاثمائ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داد ، انته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ئا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فية ، وخوط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متنع ، وأ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ص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بغداد سنة </w:t>
      </w:r>
      <w:r>
        <w:rPr>
          <w:rFonts w:cs="Traditional Arabic" w:ascii="Traditional Arabic" w:hAnsi="Traditional Arabic"/>
          <w:sz w:val="32"/>
          <w:szCs w:val="32"/>
        </w:rPr>
        <w:t>37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تراجم في طبقات الحنفية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جوا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ض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نفية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معجم المؤلف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الأدلة على جواز البكاء من خشية الله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ما جاء عن علي ـ رضي الله عنه ـ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كان فينا فارسٌ يوم بدر غير المقد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قد رأيتنا وما فينا إلا نائم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رسول الله صلى الله عليه وسلم تحت شجرة يصلي ويبك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أصب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0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نه أحمد شاكر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ثقات من رجال الشيخين غير حارثة بن مض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ن رجال أصحاب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ث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ما جاء عن مطرف عن أبي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تهيت إلى رسول الله صلى الله عليه وسلم وهو ي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جوفه أزيز كأزيز المر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3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شعب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حمد شاكر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زيز بفتح الألف بعدها زاي مكسورة ثم تحتانية ساكنة ثم زاي أي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صوت القد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في النها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ن يجيش جوفه ويغلي من البك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بن المنذر في الأوس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ثني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 أبي عبيد أنه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زيز يعني غليان جوفه بالبك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صل الأزيز الالتهاب والحر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أنَّ قو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Times New Roman" w:cs="Traditional Arabic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11" w:hAnsi="QCF_P311" w:cs="QCF_P311"/>
          <w:color w:val="000000"/>
          <w:sz w:val="28"/>
          <w:sz w:val="28"/>
          <w:szCs w:val="28"/>
          <w:rtl w:val="true"/>
        </w:rPr>
        <w:t xml:space="preserve">ﮄ  ﮅ  ﮆ  ﮇ  ﮈ  ﮉ  ﮊ    ﮋ  ﮌ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فعهم وتسوق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ن التحري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ما جاء عن ابن عمر ـ رضي الله عنهما ـ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ا اشتد برسول الله صلى الله عليه وسلم الوج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له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وا أبا بكر فليصل ب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ت 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أبا بكر رجل رقيق إذا قرأ غلبه البك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وه فلي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عاود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وه فلي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كن صواحب يوس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6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ما جاء عن عبد الله بن شداد ـ رضي الله عنه ـ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عت نشيج عمر وأنا في آخر الصفوف في الصلاة وهو ي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eastAsia="Times New Roman" w:cs="Traditional Arabic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45" w:hAnsi="QCF_P245" w:cs="QCF_P245"/>
          <w:color w:val="000000"/>
          <w:sz w:val="28"/>
          <w:sz w:val="28"/>
          <w:szCs w:val="28"/>
          <w:rtl w:val="true"/>
        </w:rPr>
        <w:t xml:space="preserve">ﯹ       ﯺ  ﯻ   ﯼ  ﯽ  ﯾ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رأ في صلاة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رى الحنفية أنَّ البكاء في الصلاة إن كان سببه ألماً أو مصيبة فإنه يفسد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ه من كلام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ن كان سببه ذكر الجنة أو النار فإنه لا يفسد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امع الصغير للشي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 القد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cs="Traditional Arabic" w:ascii="Traditional Arabic" w:hAnsi="Traditional Arabic"/>
          <w:sz w:val="32"/>
          <w:szCs w:val="32"/>
        </w:rPr>
        <w:t>2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 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صل مذهب المالك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َّ البكاء في الصلاة إما أن يكون بص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ما أن يكون بلا ص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كان البكاء بلا صوت فإنه لا يبطل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اء أكان بغير اختي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أن غلبه البكاء تخشعاً أو لمص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كان اختيارياً ما لم يكثر ذلك في الاختي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إذا كان البكاء بص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كان اختيارياً  فيبطل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اء لمصيبة أم لتخش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كان بغير اختيا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أن غلبه البكاء تخشعاً لم يبط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كث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غلبه البكاء بغير تخشع أبط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عدوي على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اهر الإكل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واهب الجليل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ذهب الحناب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م يرون أنه إن بان حرفان من بك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تأوه خش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أنين في الصلاة لم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بط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غلبه وإلا بط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لو لم يكن خش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وع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ذهب الشافع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الوجه الأصح عند الشافعية فإن البكاء في الصلاة إن ظهر به حرفان فإنه يبطل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جه عند الشافع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أن الصلاة لا تبطل مطلق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ه ليس من جنس الك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كاد يتبين منه حرف محقق فأشبه الصوت الغ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غ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لغين المعجمة المضمو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فاء الساكنة كق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راد به الصوت الذي لا يفهم منه حروف كصوت البه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زم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غفلة غيبة الشيء عن بال الإنس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م تذكره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باح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شراملسي على 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إس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مر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sz w:val="32"/>
          <w:szCs w:val="32"/>
        </w:rPr>
        <w:t>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8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8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0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ل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اشية قليوبي وعم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ر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ب ، السلا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غدا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مشقي، الحنبل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ج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ديث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ابلة 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مشق سنة </w:t>
      </w:r>
      <w:r>
        <w:rPr>
          <w:rFonts w:cs="Traditional Arabic" w:ascii="Traditional Arabic" w:hAnsi="Traditional Arabic"/>
          <w:sz w:val="32"/>
          <w:szCs w:val="32"/>
        </w:rPr>
        <w:t>79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رمذي، ج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استخر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حك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ر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قص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ذكرة الحفاظ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ث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بك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3:00Z</dcterms:created>
  <dc:creator>xp</dc:creator>
  <dc:description/>
  <cp:keywords/>
  <dc:language>en-US</dc:language>
  <cp:lastModifiedBy>xp</cp:lastModifiedBy>
  <dcterms:modified xsi:type="dcterms:W3CDTF">2012-09-16T23:37:00Z</dcterms:modified>
  <cp:revision>27</cp:revision>
  <dc:subject/>
  <dc:title>المطلب السادس : أثر البكاء على الصلاة</dc:title>
</cp:coreProperties>
</file>