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إمام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فاسق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والمبتد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ق عندي أنه لا يشترط عدالة إمام الصلاة لصحة الجماعة وصحة صلاة المقتد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خلاف في أن الصلاة خلف من لا عدالة له مكروه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ما الخلاف في صحتها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د اختلف العلماء فيها على ثلاثة أقو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جوز الصلاة خلف المبتدع إذا لم يكفر ببدع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ما الكافر ببدعته فل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مذهب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واية عند 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ظاهر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ا أن يكون ـ المبتدع غير الكافر ببدعته ـ هو الأقرأ أو الأفقه فيقدم على الأولى عند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من قال بالجواز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حسن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تصح الصلاة خلف المبتد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رواية عن أبي حنيف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مالك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رواية الثانية عن أحمد ، وهي المذهب عند 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تصح خلف المعلن ببدع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غير المعلن فيه روايتان عند 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سبب الخلاف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بب اختلافهم في هذه المسأ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ها مسكوت عنها في الشر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قياس فيها متعارض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من رأى أن الفسق لما كان لا يبطل صحة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م يكن يحتاج المأموم من إمامه إلا صحة صلاته فقط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ى قول من يرى أن الإمام يتحمل عن المأموم أجاز إمامة الفاسق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 قاس الإمام على الشهاد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تهم الفاسق أن يكون يصلي صلاة فاسد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ما يتهم في الشهادة أن يكذب لم يجز إمامت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106" w:hAnsi="QCF_P106" w:eastAsia="Times New Roman" w:cs="QCF_P10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06" w:hAnsi="QCF_P106" w:eastAsia="Times New Roman" w:cs="QCF_P106"/>
          <w:color w:val="000000"/>
          <w:sz w:val="32"/>
          <w:sz w:val="32"/>
          <w:szCs w:val="32"/>
          <w:rtl w:val="true"/>
        </w:rPr>
        <w:t>ﯭ</w:t>
      </w:r>
      <w:r>
        <w:rPr>
          <w:rFonts w:ascii="QCF_P106" w:hAnsi="QCF_P106" w:eastAsia="Times New Roman" w:cs="QCF_P10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06" w:hAnsi="QCF_P106" w:eastAsia="Times New Roman" w:cs="QCF_P106"/>
          <w:color w:val="000000"/>
          <w:sz w:val="32"/>
          <w:sz w:val="32"/>
          <w:szCs w:val="32"/>
          <w:rtl w:val="true"/>
        </w:rPr>
        <w:t>ﯮ</w:t>
      </w:r>
      <w:r>
        <w:rPr>
          <w:rFonts w:ascii="QCF_P106" w:hAnsi="QCF_P106" w:eastAsia="Times New Roman" w:cs="QCF_P10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06" w:hAnsi="QCF_P106" w:eastAsia="Times New Roman" w:cs="QCF_P106"/>
          <w:color w:val="000000"/>
          <w:sz w:val="32"/>
          <w:sz w:val="32"/>
          <w:szCs w:val="32"/>
          <w:rtl w:val="true"/>
        </w:rPr>
        <w:t>ﯯ</w:t>
      </w:r>
      <w:r>
        <w:rPr>
          <w:rFonts w:ascii="QCF_P106" w:hAnsi="QCF_P106" w:eastAsia="Times New Roman" w:cs="QCF_P10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06" w:hAnsi="QCF_P106" w:eastAsia="Times New Roman" w:cs="QCF_P106"/>
          <w:color w:val="000000"/>
          <w:sz w:val="32"/>
          <w:sz w:val="32"/>
          <w:szCs w:val="32"/>
          <w:rtl w:val="true"/>
        </w:rPr>
        <w:t>ﯰ</w:t>
      </w:r>
      <w:r>
        <w:rPr>
          <w:rFonts w:ascii="QCF_P106" w:hAnsi="QCF_P106" w:eastAsia="Times New Roman" w:cs="QCF_P106"/>
          <w:color w:val="0000A5"/>
          <w:sz w:val="32"/>
          <w:sz w:val="32"/>
          <w:szCs w:val="32"/>
          <w:rtl w:val="true"/>
        </w:rPr>
        <w:t>ﯱ</w:t>
      </w:r>
      <w:r>
        <w:rPr>
          <w:rFonts w:ascii="QCF_P106" w:hAnsi="QCF_P106" w:eastAsia="Times New Roman" w:cs="QCF_P10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06" w:hAnsi="QCF_P106" w:eastAsia="Times New Roman" w:cs="QCF_P106"/>
          <w:color w:val="000000"/>
          <w:sz w:val="32"/>
          <w:sz w:val="32"/>
          <w:szCs w:val="32"/>
          <w:rtl w:val="true"/>
        </w:rPr>
        <w:t>ﯲ</w:t>
      </w:r>
      <w:r>
        <w:rPr>
          <w:rFonts w:ascii="QCF_P106" w:hAnsi="QCF_P106" w:eastAsia="Times New Roman" w:cs="QCF_P10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06" w:hAnsi="QCF_P106" w:eastAsia="Times New Roman" w:cs="QCF_P106"/>
          <w:color w:val="000000"/>
          <w:sz w:val="32"/>
          <w:sz w:val="32"/>
          <w:szCs w:val="32"/>
          <w:rtl w:val="true"/>
        </w:rPr>
        <w:t>ﯳ</w:t>
      </w:r>
      <w:r>
        <w:rPr>
          <w:rFonts w:ascii="QCF_P106" w:hAnsi="QCF_P106" w:eastAsia="Times New Roman" w:cs="QCF_P106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106" w:hAnsi="QCF_P106" w:eastAsia="Times New Roman" w:cs="QCF_P106"/>
          <w:color w:val="000000"/>
          <w:sz w:val="32"/>
          <w:sz w:val="32"/>
          <w:szCs w:val="32"/>
          <w:rtl w:val="true"/>
        </w:rPr>
        <w:t>ﯴ</w:t>
      </w:r>
      <w:r>
        <w:rPr>
          <w:rFonts w:ascii="QCF_P106" w:hAnsi="QCF_P106" w:eastAsia="Times New Roman" w:cs="QCF_P10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06" w:hAnsi="QCF_P106" w:eastAsia="Times New Roman" w:cs="QCF_P106"/>
          <w:color w:val="000000"/>
          <w:sz w:val="32"/>
          <w:sz w:val="32"/>
          <w:szCs w:val="32"/>
          <w:rtl w:val="true"/>
        </w:rPr>
        <w:t>ﯵ</w:t>
      </w:r>
      <w:r>
        <w:rPr>
          <w:rFonts w:ascii="QCF_P106" w:hAnsi="QCF_P106" w:eastAsia="Times New Roman" w:cs="QCF_P106"/>
          <w:color w:val="000000"/>
          <w:sz w:val="2"/>
          <w:sz w:val="2"/>
          <w:szCs w:val="2"/>
          <w:rtl w:val="true"/>
        </w:rPr>
        <w:t xml:space="preserve">    </w:t>
      </w:r>
      <w:r>
        <w:rPr>
          <w:rFonts w:ascii="QCF_P106" w:hAnsi="QCF_P106" w:eastAsia="Times New Roman" w:cs="QCF_P106"/>
          <w:color w:val="000000"/>
          <w:sz w:val="32"/>
          <w:sz w:val="32"/>
          <w:szCs w:val="32"/>
          <w:rtl w:val="true"/>
        </w:rPr>
        <w:t>ﯶ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eastAsia="Times New Roman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عمل أبرَّ من الصلاة وجمعها في المساج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من دعا إليها ففرض إجاب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ونه على البر والتقوى الذي دعا إليهم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إثم بعد الكفر آثم من تعطيل الصلوات في المساج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رام علينا أن نعين على ذلك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مر ـ رضي الله عنهما ـ مرفوع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وا خلف من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إله إلا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كان المبتدع لا يكفر ببدعته فهو ممن جازت الصلاة خلفه كما دل الحديث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نس بن مالك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لنبي صلى الله عليه وسلم لأبي ذ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مع وأطع ولو لحبشي كأن رأسه زبيب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18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أمر بطاعته مع وصفه بهذه الأوصاف أمرٌ بالصلاة خلفه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هريرة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جهاد واجب عليكم مع كل أمي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راً كان أو فاجر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صلاة واجبةٌ عليكم خلف كل مسلم براً كان أو فاجر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ره صلى الله عليه وسلم بالصلاة خلف كل مسلم ومنه المسلم المبتدع والفاس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الما أنه م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خامس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ذرٍ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ا أبا ذرٍ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!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يكون بعدي أمراء يميتون الصلاة فصلِّ الصلاة لوقت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 صليت لوقتها كانت لك نافلة وإلا كنت أحرزت صلاتك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أخير الصلاة عن وقتها فعل يقتضي فسق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د أمره صلى الله عليه وسلم بالصلاة معه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دل على صحة الصلاة خلف الفاسق باعتقاده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سادس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ستدلوا بفعل الصحابة ـ رضوان الله عليهم ـ أنهم صلوا خلف أئمة الجو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 ذلك ما يأت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سالم بن عبد الله بن عمر بن الخطاب  ـ رضي الله عنهما 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تب عبد الملك بن مروان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الحجاج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لا تخالف ابن عمر في الحج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جاء ابن عمر ـ رضي الله عنهما ـ وأنا معه يوم عرفة حين زالت الشم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صاح عند سرادق الحجاج ، فخرج وعليه ملحفة معصف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ا أبا عبد الرحم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رواح إن كنت تريد ال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هذه السا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ع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ظرني حتى أفيض على رأسي ثم أخرج ، فنزل حتى خرج الحجاج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سار بيني وبين أبي فق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 كنت تريد السنة فاقصر الخطبة وعجل الوقوف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جعل ينظر إلى عبد الله ، فلما رأى ذلك عبد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دق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37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سعيد الخدري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رسول الله صلى الله عليه وسلم يخرج يوم الفطر والأضحى إلى المصلى ، فأول شيء يبدأ به الصلاة ثم ينصرف فيقوم مقابل النا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ناس جلوس على صفوفهم فيعظهم ويوصيهم و يأمرهم فإن كان يريد أن يقطع بعثاً قطعه أم يأمر بشيء أمر به ثم ينصر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أبو سعي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م يزل الناس على ذلك حتى خرجت مع مروان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أمير المدينة في أضحى أو فطر ، فلما أتينا المصلى إذا منبره بناه كثير بن الصلت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ذا مروان يريد أن يرتقيه قبل أن يصلي فجذبت بثوبه فجذبني ، فارتفع فخطب قبل الصلاة فقلت 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غيرتم و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أباسعيد قد ذهب ما تعلم ، فق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أعلم والله خير مما لا أع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 الناس لم يكونوا يجلسون لنا بعد الصلاة فجعلتها قبل الصلا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 حسناً 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سين ـ رضي الله عنهم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ا يسرعان إذا سمعا منادي مروان وهو يشتمانه يصليان مع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 ابن عمر ـ رضي الله عنهما ـ كان يصلي خلف الحجاج وهو معروف بسفك الدماء بأدنى شبه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ذلك أبي سعيد الخدري ، والحسن بن علي ، والحسين بن علي ـ رضي الله عنهم ـ كانوا يصلون خلف مروان ، وقد كان أكبر الأسباب في حصار عثمان بن عفان ـ رضي الله عنه ـ فإنه زور كتاباً على عثمان بن عفان ـ رضي الله عنه ـ بقتل أولئك الوف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ان مروان يسب علي ـ رضي الله عنه ـ فهؤلاء الصحابة صلوا خلف من لا يحمد فع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دل على جواز الصلاة خلف الفاسق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س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للوا بتعلي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ه رجل صلاته صحيحة فصح الائتمام ب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416" w:hAnsi="QCF_P416" w:eastAsia="Times New Roman" w:cs="QCF_P416"/>
          <w:color w:val="000000"/>
          <w:sz w:val="32"/>
          <w:sz w:val="32"/>
          <w:szCs w:val="32"/>
          <w:rtl w:val="true"/>
        </w:rPr>
        <w:t>ﮮ</w:t>
      </w:r>
      <w:r>
        <w:rPr>
          <w:rFonts w:ascii="QCF_P416" w:hAnsi="QCF_P416" w:eastAsia="Times New Roman" w:cs="QCF_P41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16" w:hAnsi="QCF_P416" w:eastAsia="Times New Roman" w:cs="QCF_P416"/>
          <w:color w:val="000000"/>
          <w:sz w:val="32"/>
          <w:sz w:val="32"/>
          <w:szCs w:val="32"/>
          <w:rtl w:val="true"/>
        </w:rPr>
        <w:t>ﮯ</w:t>
      </w:r>
      <w:r>
        <w:rPr>
          <w:rFonts w:ascii="QCF_P416" w:hAnsi="QCF_P416" w:eastAsia="Times New Roman" w:cs="QCF_P416"/>
          <w:color w:val="000000"/>
          <w:sz w:val="2"/>
          <w:sz w:val="2"/>
          <w:szCs w:val="2"/>
          <w:rtl w:val="true"/>
        </w:rPr>
        <w:t xml:space="preserve">        </w:t>
      </w:r>
      <w:r>
        <w:rPr>
          <w:rFonts w:ascii="QCF_P416" w:hAnsi="QCF_P416" w:eastAsia="Times New Roman" w:cs="QCF_P416"/>
          <w:color w:val="000000"/>
          <w:sz w:val="32"/>
          <w:sz w:val="32"/>
          <w:szCs w:val="32"/>
          <w:rtl w:val="true"/>
        </w:rPr>
        <w:t>ﮰ</w:t>
      </w:r>
      <w:r>
        <w:rPr>
          <w:rFonts w:ascii="QCF_P416" w:hAnsi="QCF_P416" w:eastAsia="Times New Roman" w:cs="QCF_P41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16" w:hAnsi="QCF_P416" w:eastAsia="Times New Roman" w:cs="QCF_P416"/>
          <w:color w:val="000000"/>
          <w:sz w:val="32"/>
          <w:sz w:val="32"/>
          <w:szCs w:val="32"/>
          <w:rtl w:val="true"/>
        </w:rPr>
        <w:t>ﮱ</w:t>
      </w:r>
      <w:r>
        <w:rPr>
          <w:rFonts w:ascii="QCF_P416" w:hAnsi="QCF_P416" w:eastAsia="Times New Roman" w:cs="QCF_P416"/>
          <w:color w:val="000000"/>
          <w:sz w:val="2"/>
          <w:sz w:val="2"/>
          <w:szCs w:val="2"/>
          <w:rtl w:val="true"/>
        </w:rPr>
        <w:t xml:space="preserve">    </w:t>
      </w:r>
      <w:r>
        <w:rPr>
          <w:rFonts w:ascii="QCF_P416" w:hAnsi="QCF_P416" w:eastAsia="Times New Roman" w:cs="QCF_P416"/>
          <w:color w:val="000000"/>
          <w:sz w:val="32"/>
          <w:sz w:val="32"/>
          <w:szCs w:val="32"/>
          <w:rtl w:val="true"/>
        </w:rPr>
        <w:t>ﯓ</w:t>
      </w:r>
      <w:r>
        <w:rPr>
          <w:rFonts w:ascii="QCF_P416" w:hAnsi="QCF_P416" w:eastAsia="Times New Roman" w:cs="QCF_P416"/>
          <w:color w:val="000000"/>
          <w:sz w:val="2"/>
          <w:sz w:val="2"/>
          <w:szCs w:val="2"/>
          <w:rtl w:val="true"/>
        </w:rPr>
        <w:t xml:space="preserve">       </w:t>
      </w:r>
      <w:r>
        <w:rPr>
          <w:rFonts w:ascii="QCF_P416" w:hAnsi="QCF_P416" w:eastAsia="Times New Roman" w:cs="QCF_P416"/>
          <w:color w:val="000000"/>
          <w:sz w:val="32"/>
          <w:sz w:val="32"/>
          <w:szCs w:val="32"/>
          <w:rtl w:val="true"/>
        </w:rPr>
        <w:t>ﯔ</w:t>
      </w:r>
      <w:r>
        <w:rPr>
          <w:rFonts w:ascii="QCF_P416" w:hAnsi="QCF_P416" w:eastAsia="Times New Roman" w:cs="QCF_P416"/>
          <w:color w:val="0000A5"/>
          <w:sz w:val="32"/>
          <w:sz w:val="32"/>
          <w:szCs w:val="32"/>
          <w:rtl w:val="true"/>
        </w:rPr>
        <w:t>ﯕ</w:t>
      </w:r>
      <w:r>
        <w:rPr>
          <w:rFonts w:ascii="QCF_P416" w:hAnsi="QCF_P416" w:eastAsia="Times New Roman" w:cs="QCF_P416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416" w:hAnsi="QCF_P416" w:eastAsia="Times New Roman" w:cs="QCF_P416"/>
          <w:color w:val="000000"/>
          <w:sz w:val="32"/>
          <w:sz w:val="32"/>
          <w:szCs w:val="32"/>
          <w:rtl w:val="true"/>
        </w:rPr>
        <w:t>ﯖ</w:t>
      </w:r>
      <w:r>
        <w:rPr>
          <w:rFonts w:ascii="QCF_P416" w:hAnsi="QCF_P416" w:eastAsia="Times New Roman" w:cs="QCF_P41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16" w:hAnsi="QCF_P416" w:eastAsia="Times New Roman" w:cs="QCF_P416"/>
          <w:color w:val="000000"/>
          <w:sz w:val="32"/>
          <w:sz w:val="32"/>
          <w:szCs w:val="32"/>
          <w:rtl w:val="true"/>
        </w:rPr>
        <w:t>ﯗ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eastAsia="Times New Roman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مبتدع فاسق في اعتقاد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له تعالى أنكر أن يستوي هو والمؤمن فكيف يتقدم لإمام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جابر بن عبد الله ـ رضي الله عنه ـ وفيه قال عليه الصلاة والسل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تؤمن امرأة رجل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يؤم أعرابي مهاجر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لا ولا يؤم فاجر مؤمناً إلا أن يقهره بسلطان يخاف سيفه وسوط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فاجر بفسقه أو ببدعته أولا يؤم المؤمن إلا في حال تغلبه وقهره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ثال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عليه الصلاة والسل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جعلوا أئمتكم خيارك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هم وفدكم فيما بينكم وبين ربك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َّ الفاسق والمبتدع لا ينطبق عليه أنه من الأخيا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ا يكون أهلاً للإمام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 الشفاع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وعللوا بتعليلين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>التعليل الأ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في الصلاة خلف الفاسق والمبتدع تكثير للبدع بشهرة الإما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>التعليل الث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الإمامة من باب الأما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بتدع خائن فلا يكون أهلاً للإمام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هذا لا شهادة ل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َّ المظهر لبدعته لا عذر للمصلي خلفه ؛ لظهور حا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خفي لها من يصلي خلفه معذو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هذا لم تجب الإعادة خلف المحدث والنجس إذا لم يعلم حالهما لخفاء ذلك منهم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وجبت على المصلي خلف الكافر والأمي لظهور حالهما غالباً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خامس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 لي رجحانه ـ والعلم عند الله تعالى ـ هو القول بجواز الصلاة خلف الفاسق والمبتدع مع الكراهة ــ إلا أن تكون بدعته مكفرة فلا ؛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َّ الأصل عدم اشتراط العدالة وأن كل من صحت صلاته لنفسه صحت لغير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و منعت الصلاة خلف كل من ليس بعدل ؛ لأدى ذلك إلى تعطيل الجماعا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تي هي الأصل وعدالة الإمام من مكملاتها وهذا لا يصح ؛ لأن كل تكملة لها من حيث هي تكملة شرط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لا وهو ألا يعود اعتبارها على الأصل بالإبط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كل تكملة يفضي اعتبارها إلى رفض أصلها فلا يصح اشتراطها عند ذلك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و اشترطت عدالة الإمام ؛ لأدى ذلك إلى تعطيل الجماعة التي هي الأص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دالة الإمام من مكملاتها فصحت الصلاة خلف من ليس بعدل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48" w:footer="709" w:bottom="1701"/>
      <w:pgNumType w:start="32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106">
    <w:charset w:val="00"/>
    <w:family w:val="auto"/>
    <w:pitch w:val="variable"/>
  </w:font>
  <w:font w:name="QCF_P416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30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5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حر الزخ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1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3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حر الر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ختيار لتعليل المخت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بيين الحق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3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بن عاب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6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9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2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سنى المطال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غني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3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زرك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8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ستوعب للسام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28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ح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2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9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وانين الفقهية 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لدسو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اج والإك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واكه الدو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0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زرك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7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5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3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33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مائ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ح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3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6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دار قطن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عي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صفة من تجوز الصلاة معه والصلاة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0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76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الجوزي في العل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2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التحقي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طريق عثمان بن عبد الرحمن عن عط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ن ابن عم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ثمان بن عبد الرحمن الوقاص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ه متروك الحديث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روح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9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ميز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تقر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#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ه طريق آخر أخرجه الخطيب في تاريخ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40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الجوزي في التحقي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9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sz w:val="32"/>
          <w:szCs w:val="32"/>
        </w:rPr>
        <w:t>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طريق وهب بن وهب عن عبيد الله بن نافع عن ابن عمر 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وهب بن وه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بن الجوز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ان كذاباً يضع الحديث بإجماع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روح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7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ميز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3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لس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23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numPr>
          <w:ilvl w:val="0"/>
          <w:numId w:val="2"/>
        </w:numPr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د تابعه راو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ـ أبو الوليد المخزومي عن عبيد الله عن نافع عن ابن عمر 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دار قط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خطيب 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اريخه </w:t>
      </w:r>
      <w:r>
        <w:rPr>
          <w:rFonts w:cs="Traditional Arabic" w:ascii="Traditional Arabic" w:hAnsi="Traditional Arabic"/>
          <w:sz w:val="32"/>
          <w:szCs w:val="32"/>
          <w:rtl w:val="true"/>
        </w:rPr>
        <w:t>" (</w:t>
      </w:r>
      <w:r>
        <w:rPr>
          <w:rFonts w:cs="Traditional Arabic" w:ascii="Traditional Arabic" w:hAnsi="Traditional Arabic"/>
          <w:sz w:val="32"/>
          <w:szCs w:val="32"/>
        </w:rPr>
        <w:t>11/10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الجوزي في التحقي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الوليد المخزوم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بن عد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ان يضع الحديث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عثمان بن عبد الله العثماني عن مالك عن نافع عن ابن عمر 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خط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/28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حبان في المجروح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0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الجوزي في التحقي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ثمان العثم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بن حب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ان يضع الحديث على الثق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ه طريق آخر عن ابن عم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دار قط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طبراني في الكبير 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362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بن الجوزي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العل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2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طريق محمد بن الفضل حدثنا سالم عن مجاهد عن ابن عمر 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ورده الهيثمي في مجمع الزوائ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ه محمد بن الفضل بن عط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 كذاب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حافظ ابن حجر في تلخيص الح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5</w:t>
      </w:r>
      <w:r>
        <w:rPr>
          <w:rFonts w:cs="Traditional Arabic" w:ascii="Traditional Arabic" w:hAnsi="Traditional Arabic"/>
          <w:sz w:val="32"/>
          <w:szCs w:val="32"/>
          <w:rtl w:val="true"/>
        </w:rPr>
        <w:t>) :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دار قطني من طريق عثمان بن عبد الرحمن عن عطاء عن ابن عمر وعثم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ذبه يحي بن معين ومن حديث نافع ع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ه خالد بن إسماعيل عن العمري به وخالد متروك وتابعه أبو البختري وهو كذ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ن طريق مجاهد عن ابن عمر وفيه محمد بن الفضل وهو مترو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تهى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ل على ضعف الحديث وأنه لم يتقو بكثرة طرقه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أذ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إمامة المفتون والمبت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9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8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ها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غزو مع أئمة الجو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53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صلاة خلف من لا يحمد فع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7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30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ذكره الحافظ في الدر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عله بالانقطاع بين مكحول وأبي هريرة  حيث إنه لم يسمع م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 له طريق أخرى موصولة إلا أن فيها عبد الله بن محمد بن يحي وهو ضعيف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19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مساجد ومواضع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كراهية تأخير الصلاة عن وقتها المخت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4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0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1">
    <w:p>
      <w:pPr>
        <w:pStyle w:val="Footnote"/>
        <w:spacing w:lineRule="auto" w:line="228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بد الملك بن مرو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عبد الملك بن مروان بن الحكم بن أبي العاص بن أمية ، الأمو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يد ، المد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مشق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ال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لا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شتغ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تغ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اله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لا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ش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ستقل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د سنة </w:t>
      </w:r>
      <w:r>
        <w:rPr>
          <w:rFonts w:cs="Traditional Arabic" w:ascii="Traditional Arabic" w:hAnsi="Traditional Arabic"/>
          <w:sz w:val="32"/>
          <w:szCs w:val="32"/>
        </w:rPr>
        <w:t>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ـ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ات سنة </w:t>
      </w:r>
      <w:r>
        <w:rPr>
          <w:rFonts w:cs="Traditional Arabic" w:ascii="Traditional Arabic" w:hAnsi="Traditional Arabic"/>
          <w:sz w:val="32"/>
          <w:szCs w:val="32"/>
        </w:rPr>
        <w:t>86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 بدمشق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داية والنه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/670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6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قر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62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معاني الأخي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9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2">
    <w:p>
      <w:pPr>
        <w:pStyle w:val="Footnote"/>
        <w:spacing w:lineRule="auto" w:line="237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جاج بن يوس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الحجاج بن يوسف بن أبي عقيل الثقفي 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ئد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اهية ، و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نش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طائ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حجاز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نتق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ه عبد الملك بن مروان الحجاز ثم العرا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ان سفاكاً للدم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واسط سنة </w:t>
      </w:r>
      <w:r>
        <w:rPr>
          <w:rFonts w:cs="Traditional Arabic" w:ascii="Traditional Arabic" w:hAnsi="Traditional Arabic"/>
          <w:sz w:val="32"/>
          <w:szCs w:val="32"/>
        </w:rPr>
        <w:t>95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ـ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البداية والنه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/131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1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فيات الأع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أع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23">
    <w:p>
      <w:pPr>
        <w:pStyle w:val="Footnote"/>
        <w:spacing w:lineRule="auto" w:line="237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حج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تهجير بالرواح يوم عرف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6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4">
    <w:p>
      <w:pPr>
        <w:pStyle w:val="Footnote"/>
        <w:spacing w:lineRule="auto" w:line="237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وان بن الحك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مروان بن الحكم بن أبي العاص بن أمية القرشي ، 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لك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لي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و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ك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اص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إ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نس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روا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دولت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روان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و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مك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نش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طائف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ك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ينة ، مات سنة </w:t>
      </w:r>
      <w:r>
        <w:rPr>
          <w:rFonts w:cs="Traditional Arabic" w:ascii="Traditional Arabic" w:hAnsi="Traditional Arabic"/>
          <w:sz w:val="32"/>
          <w:szCs w:val="32"/>
        </w:rPr>
        <w:t>65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داية والنه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/277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2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إص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8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زرك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20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5">
    <w:p>
      <w:pPr>
        <w:pStyle w:val="Footnote"/>
        <w:spacing w:lineRule="auto" w:line="237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ثير بن الصلت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كث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ل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كر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ند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يعة، حلي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ريش وعداد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م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كن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ا 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هد ال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ي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ل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سم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ليل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سما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ثيرا ، 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ماه بذلك عمر بن الخطاب ، أص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يمن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نشأ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دين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اريخ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ثق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33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63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عي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خروج إلى المصلى بغير منب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كتاب صلاة العي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0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8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سن بن ع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الحسن بن علي بن أبي طالب بن عبد المطلب بن هاشم القرشي الهاشم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بط رسول الله صلى الله عليه و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بن ابنته فاط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ب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ج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ريحا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شبيه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ما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لد سنة ثلاث من الهج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ات سنة </w:t>
      </w:r>
      <w:r>
        <w:rPr>
          <w:rFonts w:cs="Traditional Arabic" w:ascii="Traditional Arabic" w:hAnsi="Traditional Arabic"/>
          <w:sz w:val="32"/>
          <w:szCs w:val="32"/>
        </w:rPr>
        <w:t>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صابة في تمييز الصح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تاريخ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8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ثق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6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عبد الرزاق في مصنفه في كتاب الصلاة ، باب الأمراء يؤخرون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8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8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أبي شيبة في مصنف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تط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الصلاة خلف الأمر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56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سج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بن ماجه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إقامة الصلاة والسنة ف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ي فرض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8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في مصباح الزجاجة في زوائد ابن ماج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28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1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ضعيف لضعف علي بن زيد بن جدع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بد الله بن محمد العد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خرجه البيه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4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5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حديث في إسناده ضعف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32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جعلوا أئمتكم خيارك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13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 هذا الحديث ضع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>"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خرجه الدار قطن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نائز والمشي أمام الجناز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تخفيف القراءة لحاج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6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88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  <w:p>
      <w:pPr>
        <w:pStyle w:val="Footnote"/>
        <w:ind w:left="423" w:right="0" w:hanging="425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زيلعي في نصب الر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قب ذكره لهذا الحديث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بن القطان في كتا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حسين بن صر لا يعر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تهى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3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3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9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1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3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3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وافقات للشاطب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2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رابع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إمام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فاسق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والمبتد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22:00Z</dcterms:created>
  <dc:creator>xp</dc:creator>
  <dc:description/>
  <cp:keywords/>
  <dc:language>en-US</dc:language>
  <cp:lastModifiedBy>xp</cp:lastModifiedBy>
  <dcterms:modified xsi:type="dcterms:W3CDTF">2012-09-18T09:53:00Z</dcterms:modified>
  <cp:revision>21</cp:revision>
  <dc:subject/>
  <dc:title>المطلب الرابع : حكم إمامة الفاسق والمبتدع</dc:title>
</cp:coreProperties>
</file>