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نف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أن لا يترك في السفر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ن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غيرهما من الرواتب القبلية والبعدية فهي إلى خير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شاء فعلها وحصل ثو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شاء تركها ولا شيء عليه أعني أنها لا تبقى في حقه متأكدة كسنة صلاة ال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قوال العلماء في المسأ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فعل السنن الرواتب في السف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الوتر وركعتي الفجر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تحب ترك السنن الرواتب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الوتر و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سعيد بن المس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يد بن جي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 بن الحس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ار هذا القول شيخ الإسلام ابن تيم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تحب فعل السنن الرواتب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ع من الصحابة منهم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مس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ي ذ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سافر مخير فيما عدا الوتر وركعتي الفجر بين فعل الرواتب وترك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في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بت النبي صلى الله عليه وسلم فلم أره يسبح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ثبت أن النبي صلى الله عليه وسلم فعل الرواتب في السفر مع محافظته عليها في الحظ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أن الأفضل ترك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لم يكن يصلي مع صلاة الفريضة في السفر شيئاً قبلها ولا 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من جوف الليل فإنه كان يصلي على الأرض وعلى راحلته حيث توجهت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بن عمر ـ رضي الله عنهما ـ من علماء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من صحب النبي صلى الله عليه وسلم في سفره وإقام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من أشد الصحابة تتبعاً لسنة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و لم يثبت عنده ترك النبي صلى الله عليه وسلم للرواتب في السفر لما تركها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ه رأى قوماً يسبحون بعد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 كنت مسبحاً لأتممت صلا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ابن أخ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بت رسول الله صلى الله عليه وسلم فلم يزد على ركعتين حتى قبضه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حبت أبا بكر فلم يزد على ركعتين حتى قبضه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كر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ث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بن عمر ـ رضي الله عنهما ـ استدل بالتنبيه بالأدنى عن الأع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قصرت الفريضة تخفيفاً على المكل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رك التنفل بالرواتب من باب 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طلق الأحاديث التي جاءت في استحباب السنن الرواتب من غير تقييد بإقامة أو 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حبيبة زوج النبي صلى الله عليه وسلم ـ رضي الله عنها ـ أنها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صلى اثنتي عشرة ركعة في يوم وليلة بُني له بهنَّ بيتٌ في الج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يت مع النبي صلى الله عليه وسلم قبل الظهر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السابق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ترغيب في السنن الرواتب مطلق غير مق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شمل الحضر و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براء بن عازب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بت رسول الله صلى الله عليه وسلم ثماني عشرة سف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 رأيته ترك ركعتين إذا زاغت الشمس قبل الظه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حفظ البراء ـ رضي الله عنه ـ لمواظبة النبي صلى الله عليه وسلم على أداء تلك الركعتين قبل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ٌ على استحباب فعل الرواتب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فظ البراء حجة على من لم يح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مسنونات الصلاة ضرب يتخللها وضرب يتعق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 جاز للمسافر أن يأتي بالمسنون في حال فرضه من التسبيح والقنوت وغيره جاز أن يأتي بالمسنون عقب فرض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ياس على النوافل المطل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ما استحب للمسافر صلا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يستحب له صلاة الروات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جامع الترغيب الوارد في كل منهم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04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القول بالتخيير هو القول الذي يمكن أن تجتمع به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جمع بين الأدلة الدالة على التطوع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ين الأدلة الدالة على ترك ذلك بأن يقال بالتخيي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04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علم عند الله تعالى ـ هو القول باستحباب ترك السنن الرواتب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دا الوتر وركعتي الفجر ،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4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عدم ثبوتها من فع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04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ما رجحناه ما قاله ابن القيم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من هديه صلى الله عليه وسلم في سفره الاقتصار على الف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حفظ عنه أنه صلى الله عليه وسلم صلى سنة الصلاة قبلها ولا بعدها إلا ما كان من سمة الوتر و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لم يكن يدعها حضراً ولا سف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5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1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صود بهذه المسألة السنن الروا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ي بن الحس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ز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بد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د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ض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ور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ب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9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6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6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2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ختيارات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َّد الحنفية ذلك بحالة الأم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 في حالة الخوف فالمختار عندهم عدم صلات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فعلها أفضل حالة النز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ركها أفضل حالة السير إلا سنة الفج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ية الم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اوى الهند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تذك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تقى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شية العد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مر الد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م يتطوع في السفر دبر الصلاة وقب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س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نافلة في السفر بالنهار و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لاة على الد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3/1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</w:t>
      </w:r>
    </w:p>
  </w:footnote>
  <w:footnote w:id="1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/5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5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طوع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طوع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البراء حديث غ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ألت محمداً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م يعرفه إلا من حديث الليث 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عرف اسم أبي بسرة الغفاري ورآه حس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ع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بن حبان في 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شرح أبي داود للع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لنووي في خلاصة الأحكام وسكت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/5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لجهالة أبي بسرة ـ وهو الغفاري ـ فقد تفرد بالرواية عنه صفوان بن س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عر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ؤثر توثيقه عن العجلي و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سلسلة الأحاديث الضع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اد المع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نف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ف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8:00Z</dcterms:created>
  <dc:creator>xp</dc:creator>
  <dc:description/>
  <cp:keywords/>
  <dc:language>en-US</dc:language>
  <cp:lastModifiedBy>xp</cp:lastModifiedBy>
  <dcterms:modified xsi:type="dcterms:W3CDTF">2012-09-24T03:26:00Z</dcterms:modified>
  <cp:revision>14</cp:revision>
  <dc:subject/>
  <dc:title>المطلب السادس : حكم التنفل في السفر</dc:title>
</cp:coreProperties>
</file>