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 w:before="0" w:after="200"/>
        <w:jc w:val="center"/>
        <w:rPr>
          <w:rFonts w:ascii="Traditional Arabic" w:hAnsi="Traditional Arabic" w:cs="PT Bold Heading"/>
          <w:b/>
          <w:b/>
          <w:bCs/>
          <w:sz w:val="28"/>
          <w:szCs w:val="28"/>
        </w:rPr>
      </w:pPr>
      <w:r>
        <w:rPr>
          <w:rFonts w:ascii="Traditional Arabic" w:hAnsi="Traditional Arabic" w:cs="PT Bold Heading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sz w:val="28"/>
          <w:sz w:val="28"/>
          <w:szCs w:val="28"/>
          <w:rtl w:val="true"/>
        </w:rPr>
        <w:t>التاسع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PT Bold Heading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sz w:val="28"/>
          <w:sz w:val="28"/>
          <w:szCs w:val="28"/>
          <w:rtl w:val="true"/>
        </w:rPr>
        <w:t>الانصراف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sz w:val="28"/>
          <w:sz w:val="28"/>
          <w:szCs w:val="28"/>
          <w:rtl w:val="true"/>
        </w:rPr>
        <w:t>لفظ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sz w:val="28"/>
          <w:sz w:val="28"/>
          <w:szCs w:val="28"/>
          <w:rtl w:val="true"/>
        </w:rPr>
        <w:t>التسليم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20" w:before="120" w:after="0"/>
        <w:ind w:left="0" w:right="0" w:hanging="57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ق ما ذهب إليه الجمهور من تعين السلام للخروج عن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نه لا يقوم غيره مقامه وأنه يبطل صلاة من ترك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0" w:before="12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0"/>
        <w:ind w:left="0" w:right="0" w:firstLine="72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حكم التسليم من الصلاة على قول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16" w:before="120" w:after="12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جمهور العلماء من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مشروعية الخروج من الصلاة بالتسلي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كن اختلفوا في حكم هذه المشروع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ذهب الجمهور إلى أن الخروج من الصلاة بتسليمة عن اليم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عتبر ركناً من أركان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هب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أنَّ التسليم للخروج من الصلاة واجب من واجبات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الأوزاعي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عدم مشروعية التسليم في الخروج من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ل إذا قعد قدر التشهد ثم خرج من الصلاة بما ينافيها من سلام أو كلام أو حديث أو قيام أو فعل أو غير ذلك أجزأه وتمت صلا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16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1"/>
        </w:numPr>
        <w:spacing w:lineRule="auto" w:line="216" w:before="0" w:after="8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2" w:before="0" w:after="8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عامر بن سع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ه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نت أرى رسول الله صلى الله عليه وسلم يسلم عن يمينه وعن يسار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تى أرى بياض خد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2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مجاه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أبي معم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أميراً كان بمكة يسلم تسليمت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 عبد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ى علقها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؟ قال الحكم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حديث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 رسول الله صلى الله عليه وسلم كان يفع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لي بن أبي طالب ـ رضي الله عنه ـ أنَّ النبي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فتاح الصلاة الطهو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تحريمها التكبي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حليلها التسليم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من الأحاديث السابق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220"/>
        <w:ind w:left="0" w:right="0" w:firstLine="36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ت الأحاديث على مشروعية التسليم عند الانصراف من الصلاة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2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 الأوزاعي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ديث المسيء صلات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2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وجه الدلال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 يعلمه النبي صلى الله عليه وسلم التسليم عند الانصراف من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و وجب لأمره به ؛ لأنه لا يجوز تأخير البيان عن وقت الحاجة 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مسعود ـ رضي الله عنه ـ أن النبي صلى الله عليه وسلم علمه التشهد و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قضيت هذا فقد تمت صلاتك إن شئت أن تقوم فق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 شئت أن تقعد فاقع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2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عبد الله بن عمرو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ما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أحدث وقد قعد في آخر صلاته قبل أن يسلم فقد جازت صلا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0"/>
        <w:ind w:left="0" w:right="0" w:firstLine="72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ـ والعلم عند الله تعالى ـ ما ذهب إليه الجمهور من القول بركنية التسليم عند الانصراف من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ا سبق من الأدلة القوية التي استدل بها الجمهور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0" w:after="20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أنَّ النبي صلى الله عليه وسلم كان يسلم من صلاته ويداوم على ذلك ولا يخـل ب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وا كما رأيتموني أص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418" w:footer="850" w:bottom="1701"/>
      <w:pgNumType w:start="14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  <w:rtl w:val="true"/>
      </w:rPr>
      <w:fldChar w:fldCharType="begin"/>
    </w:r>
    <w:r>
      <w:rPr>
        <w:rtl w:val="true"/>
        <w:b/>
        <w:bCs/>
      </w:rPr>
      <w:instrText xml:space="preserve"> PAGE </w:instrText>
    </w:r>
    <w:r>
      <w:rPr>
        <w:rtl w:val="true"/>
        <w:b/>
        <w:bCs/>
      </w:rPr>
      <w:fldChar w:fldCharType="separate"/>
    </w:r>
    <w:r>
      <w:rPr>
        <w:rtl w:val="true"/>
        <w:b/>
        <w:bCs/>
      </w:rPr>
      <w:t>151</w:t>
    </w:r>
    <w:r>
      <w:rPr>
        <w:rtl w:val="true"/>
        <w:b/>
        <w:bCs/>
      </w:rPr>
      <w:fldChar w:fldCharType="end"/>
    </w:r>
  </w:p>
  <w:p>
    <w:pPr>
      <w:pStyle w:val="Footer"/>
      <w:spacing w:before="0" w:after="200"/>
      <w:jc w:val="left"/>
      <w:rPr>
        <w:b/>
        <w:b/>
        <w:bCs/>
      </w:rPr>
    </w:pPr>
    <w:r>
      <w:rPr>
        <w:b/>
        <w:bCs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3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9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spacing w:lineRule="auto" w:line="237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جة على أهل المدي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هداية مع فتح القدير وشرح العن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20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Traditional Arabic" w:hAnsi="Traditional Arabic"/>
          <w:sz w:val="32"/>
          <w:szCs w:val="32"/>
        </w:rPr>
        <w:t>32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ر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1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spacing w:lineRule="auto" w:line="237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نب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سب القول بعدم وجوب السلام لأبي حنيفة في كتب الخلاف في المغني وغير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حاجة إلى شيء من التحر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ذلك أن الحنفية يرو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الخروج من الصلاة قصداً من المصلي بق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و عمل ينا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عد تمام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رضٌ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اء كان ذلك بلفظ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س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و كان بفعل مكرو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راهة تحري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كلام النا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و أك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و ش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و م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لا أن الخروج من الصلاة بلفظ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س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ج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ما الخروج منها بغ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س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مكروه كراهة تحري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كاساني في البد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صابة لفظ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س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يست بفرض عندن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كنها واج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spacing w:lineRule="auto" w:line="237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الجميع متفقون على وجوب الخروج من الصلاة بلفظ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س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لا أن الحنفية لا يقولون بفرضيت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الخلاف إذا ً آيل بينهم وبين الجمهور في الفرق بين الفرض والواج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ظير خلافهم في الفاتحة والله أع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4">
    <w:p>
      <w:pPr>
        <w:pStyle w:val="Footnote"/>
        <w:spacing w:lineRule="auto" w:line="23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قوانين الفقه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ح الج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واهر الإك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زرقاني على خ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0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5">
    <w:p>
      <w:pPr>
        <w:pStyle w:val="Footnote"/>
        <w:spacing w:lineRule="auto" w:line="23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هاية المحتا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2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6">
    <w:p>
      <w:pPr>
        <w:pStyle w:val="Footnote"/>
        <w:spacing w:lineRule="auto" w:line="23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2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ا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منتهى الإراد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8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7">
    <w:p>
      <w:pPr>
        <w:pStyle w:val="Footnote"/>
        <w:spacing w:lineRule="auto" w:line="23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صادر السابقة للأحن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8">
    <w:p>
      <w:pPr>
        <w:pStyle w:val="Footnote"/>
        <w:spacing w:lineRule="auto" w:line="237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/32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9">
    <w:p>
      <w:pPr>
        <w:pStyle w:val="Normal"/>
        <w:spacing w:lineRule="auto" w:line="237" w:before="0" w:after="8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امر بن سع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عا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اص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زه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ن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صعب ، 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</w:p>
    <w:p>
      <w:pPr>
        <w:pStyle w:val="Normal"/>
        <w:spacing w:lineRule="auto" w:line="237" w:before="0" w:after="80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سع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لا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ئ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45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18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إسع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بط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0">
    <w:p>
      <w:pPr>
        <w:pStyle w:val="Footnote"/>
        <w:spacing w:lineRule="auto" w:line="23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سلام للتحلل من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4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spacing w:lineRule="auto" w:line="237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جا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جا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َبْ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جا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ك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خزوم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لا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ع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تفس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101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لا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ثمان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ل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449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45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41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2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و معم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خبرة بفت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همل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ك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عج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ت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وح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أزد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معمر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وفي ، 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كو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ا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ياد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ق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اديث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ر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10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س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ع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ل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/13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تقر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9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3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و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ى علق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ي من أين حصل هذه السنة وظفر ب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شرح النووي على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8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, </w:t>
      </w:r>
      <w:r>
        <w:rPr>
          <w:rFonts w:cs="Traditional Arabic" w:ascii="Traditional Arabic" w:hAnsi="Traditional Arabic"/>
          <w:sz w:val="32"/>
          <w:szCs w:val="32"/>
        </w:rPr>
        <w:t>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 </w:t>
      </w:r>
    </w:p>
  </w:footnote>
  <w:footnote w:id="14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ك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الحك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في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ت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ع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و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قي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قفي ، ي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جاز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2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0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5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مسلم 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سلام للتحلل من الصلاة عند فراغ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0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6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2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ا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ئ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اش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ُعَ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صي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ع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ؤ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ش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َّهْمِيُّ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كن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كن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حم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ص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ريب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أشه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م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خمس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لا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بع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ختل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حد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ذلك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استيع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ر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صح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956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9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ا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ها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ب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3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ترمذي في السن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أبواب الصلاة باب ما جاء في الرجل يحدث في التش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0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ضعف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أخرجه البيهقي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بتدأ فرض التش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8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ضعف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ضعفه النووي في 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2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ضعيف باتفاق الحفاظ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م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0"/>
      <w:ind w:left="57" w:right="0" w:hanging="0"/>
      <w:jc w:val="center"/>
      <w:rPr/>
    </w:pPr>
    <w:r>
      <w:rPr>
        <w:rFonts w:ascii="Traditional Arabic" w:hAnsi="Traditional Arabic" w:cs="Traditional Arabic"/>
        <w:b/>
        <w:b/>
        <w:bCs/>
        <w:sz w:val="24"/>
        <w:sz w:val="24"/>
        <w:szCs w:val="24"/>
        <w:rtl w:val="true"/>
      </w:rPr>
      <w:t>المطلب</w:t>
    </w:r>
    <w:r>
      <w:rPr>
        <w:rFonts w:ascii="Traditional Arabic" w:hAnsi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Traditional Arabic"/>
        <w:b/>
        <w:b/>
        <w:bCs/>
        <w:sz w:val="24"/>
        <w:sz w:val="24"/>
        <w:szCs w:val="24"/>
        <w:rtl w:val="true"/>
      </w:rPr>
      <w:t>التاسع</w:t>
    </w:r>
    <w:r>
      <w:rPr>
        <w:rFonts w:ascii="Traditional Arabic" w:hAnsi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Traditional Arabic" w:ascii="Traditional Arabic" w:hAnsi="Traditional Arabic"/>
        <w:b/>
        <w:bCs/>
        <w:sz w:val="24"/>
        <w:szCs w:val="24"/>
        <w:rtl w:val="true"/>
      </w:rPr>
      <w:t xml:space="preserve">: </w:t>
    </w:r>
    <w:r>
      <w:rPr>
        <w:rFonts w:ascii="Traditional Arabic" w:hAnsi="Traditional Arabic" w:cs="Traditional Arabic"/>
        <w:b/>
        <w:b/>
        <w:bCs/>
        <w:sz w:val="24"/>
        <w:sz w:val="24"/>
        <w:szCs w:val="24"/>
        <w:rtl w:val="true"/>
      </w:rPr>
      <w:t>حكم</w:t>
    </w:r>
    <w:r>
      <w:rPr>
        <w:rFonts w:ascii="Traditional Arabic" w:hAnsi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Traditional Arabic"/>
        <w:b/>
        <w:b/>
        <w:bCs/>
        <w:sz w:val="24"/>
        <w:sz w:val="24"/>
        <w:szCs w:val="24"/>
        <w:rtl w:val="true"/>
      </w:rPr>
      <w:t>الانصراف</w:t>
    </w:r>
    <w:r>
      <w:rPr>
        <w:rFonts w:ascii="Traditional Arabic" w:hAnsi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Traditional Arabic"/>
        <w:b/>
        <w:b/>
        <w:bCs/>
        <w:sz w:val="24"/>
        <w:sz w:val="24"/>
        <w:szCs w:val="24"/>
        <w:rtl w:val="true"/>
      </w:rPr>
      <w:t>من</w:t>
    </w:r>
    <w:r>
      <w:rPr>
        <w:rFonts w:ascii="Traditional Arabic" w:hAnsi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Traditional Arabic"/>
        <w:b/>
        <w:b/>
        <w:bCs/>
        <w:sz w:val="24"/>
        <w:sz w:val="24"/>
        <w:szCs w:val="24"/>
        <w:rtl w:val="true"/>
      </w:rPr>
      <w:t>الصلاة</w:t>
    </w:r>
    <w:r>
      <w:rPr>
        <w:rFonts w:ascii="Traditional Arabic" w:hAnsi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Traditional Arabic"/>
        <w:b/>
        <w:b/>
        <w:bCs/>
        <w:sz w:val="24"/>
        <w:sz w:val="24"/>
        <w:szCs w:val="24"/>
        <w:rtl w:val="true"/>
      </w:rPr>
      <w:t>بغير</w:t>
    </w:r>
    <w:r>
      <w:rPr>
        <w:rFonts w:ascii="Traditional Arabic" w:hAnsi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Traditional Arabic"/>
        <w:b/>
        <w:b/>
        <w:bCs/>
        <w:sz w:val="24"/>
        <w:sz w:val="24"/>
        <w:szCs w:val="24"/>
        <w:rtl w:val="true"/>
      </w:rPr>
      <w:t>لفظ</w:t>
    </w:r>
    <w:r>
      <w:rPr>
        <w:rFonts w:ascii="Traditional Arabic" w:hAnsi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Traditional Arabic"/>
        <w:b/>
        <w:b/>
        <w:bCs/>
        <w:sz w:val="24"/>
        <w:sz w:val="24"/>
        <w:szCs w:val="24"/>
        <w:rtl w:val="true"/>
      </w:rPr>
      <w:t>التسلي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47:00Z</dcterms:created>
  <dc:creator>xp</dc:creator>
  <dc:description/>
  <cp:keywords/>
  <dc:language>en-US</dc:language>
  <cp:lastModifiedBy>xp</cp:lastModifiedBy>
  <dcterms:modified xsi:type="dcterms:W3CDTF">2012-09-16T22:48:00Z</dcterms:modified>
  <cp:revision>23</cp:revision>
  <dc:subject/>
  <dc:title>المطلب التاسع : حكم الانصراف من الصلاة بغير لفظ التسليم</dc:title>
</cp:coreProperties>
</file>