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اختصار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ما قاله أهل الظاهر أي بتحريم الاختصار في الصلاة لعدم قيام قرينة تصرف النهي عن التحريم الذي هو معناه الحق كما 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اختصار في الصلا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التخصر في الصلاة وبه قال ابن عباس وابن عمر وعائشة ـ رض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 عنهم ـ وإبراهيم النخعي ومجاهد وأبو مجل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و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آخرو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ختصار في الصلاة محر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هل الظاه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نهى عن التخصر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نهى الاختصار في الصلاة والنهي حمله الجمهور على الكراهة لعدم بطلان صلاة من تخصر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أنَّ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ام أحدكم يصلي فلا يجعل يديه في خاصرته فإن الشيطان يحضر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ا نهت أن يجعل الرجل خاصرته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يصنع اليه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أهل الظاهر بمثل ما استدل به الجمهور إلا أنَّهم حملوا النهي الوارد في الحديث على التحريم لعدم وجود القرينة الصارفة التي تصرف النهي من التحريم إلى ال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صل أنَّ النهي للتحريم ما لم يوجد قرينة تصرفه من التحريم إلى ال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قال ابن حز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في الصلاة وضع يده على خاصرته بطلت صل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أهل الظاهر من تحريم الاختصار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هي الوارد في الحديث للتحريم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من فعل اليهود كما تقدم في حديث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ذا يحرم على المصلي التخصر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لإمام الشوكاني كما في نيل الأوط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ما قاله أهل الظاهر لعدم قيام قرينة تصرف النهي عن التحريم الذي هو معناه الحقيقي كما 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1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صر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صر من الإنس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طه وهو المستدق فوق الورك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جمع خص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خص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 اليد على الخ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في ألفاظ المقنع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لف العلماء في معنى الاختصار في الصلاة على أق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وضع اليد على الخاصر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سره بهذا التفسير محمد بن سي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رمذي في سن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س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هو أن يختصر السورة فيقرأ من آخرها آية أو آي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لبة الطل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ن يمسك بيديه مخصرة أي عصا يتوكأ عل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ر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ن يحذف من الصلاة فلا يمد قيامها وركوعها وسجو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 عنه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قال إنه الصلاة على المخصر لا معنى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رضة الأحو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عل الراجح ما قاله الإمام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الذي عليه المحققون والأكثرون من أهل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حدث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مختصر هو الذي يصلي ويده على خاصر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جل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لاحق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اف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د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دو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لز ، البص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بعي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ليل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ئ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كمال لابن ماك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للشرب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ان لأبي الحسين يحي بن أبي الخير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بجيرمي على الخط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5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 تعمد في الصلاة وضع يده على خاصرته بطلت صلا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مل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خص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2/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راهة الاختصار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ضع يده على خاصرته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جل يضع يده على خاصرته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 </w:t>
      </w:r>
      <w:r>
        <w:rPr>
          <w:rFonts w:cs="Traditional Arabic" w:ascii="Traditional Arabic" w:hAnsi="Traditional Arabic"/>
          <w:sz w:val="32"/>
          <w:szCs w:val="32"/>
        </w:rPr>
        <w:t>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ئ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لف العلماء في المعنى الذي نهى عن الاختصار في الصلاة لأجله على أقو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شبيه بالشيط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 ابن عباس ـ رضي الله عنهما ـ حكاه عن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تشبه باليه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ته عائشة ـ رضي الله عنها كما رواه البخاري عنها في صحيحه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ل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راحة أهل الن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ذلك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مجاهد ورواه أيضاً عن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بي هريرة ـ رضي الله عنه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نبي صلى الله عليه وسل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صار في الصلاة راحة أهل الن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ظاهر إسناده الص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ه الطبراني في الأوسط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9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ا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فعل المختالين والمتكب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المهلب بن أبي صف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عنه الحافظ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ا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شكل من أشكال أهل المصائب يصفون أيديهم على الخواصر إذا قاموا في المآ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الخطابي في 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اختصا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1:00Z</dcterms:created>
  <dc:creator>xp</dc:creator>
  <dc:description/>
  <cp:keywords/>
  <dc:language>en-US</dc:language>
  <cp:lastModifiedBy>xp</cp:lastModifiedBy>
  <dcterms:modified xsi:type="dcterms:W3CDTF">2013-02-05T00:46:00Z</dcterms:modified>
  <cp:revision>24</cp:revision>
  <dc:subject/>
  <dc:title>المطلب الثاني : حكم الاختصار في الصلاة</dc:title>
</cp:coreProperties>
</file>