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تشه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أخي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2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 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أحوط عندي وجوب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 وجوب الصلاة على النبي صلى الله عليه وسلم في التشهد الأخي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" 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-2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قوال العلماء في المسأل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لف أهل الع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م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حكم الصلاة على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التشهد الأخير على ثلاثة أقو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هب ابن المواز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بن العرب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المالكية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افعية في المذهب عندهم</w:t>
      </w:r>
      <w:r>
        <w:rPr>
          <w:rFonts w:ascii="Traditional Arabic" w:hAnsi="Traditional Arabic" w:cs="Traditional Arabic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شهور عند الحنابلة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 أنَّها ركنٌ تبطل الصلاة بتركها عمداً أو سهواً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هب أحمد</w:t>
      </w:r>
      <w:r>
        <w:rPr>
          <w:rFonts w:ascii="Traditional Arabic" w:hAnsi="Traditional Arabic" w:cs="Traditional Arabic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 روايةٍ عنه إلى أنَّها واجب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طل الصلاة بتركها عمد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ذا تركت نسياناً تجبر بالسهو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ثالث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هب الحنفية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الكية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واية قديمة لأحم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ارها بعض الحنابلة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 أنَّها سنة مستحب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ست بواجب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 تبطل الصلاة بتركها سهواً ولا عمداً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22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Style15"/>
        <w:spacing w:lineRule="auto" w:line="220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26" w:hAnsi="QCF_P426" w:cs="QCF_P426"/>
          <w:color w:val="000000"/>
          <w:sz w:val="32"/>
          <w:sz w:val="32"/>
          <w:szCs w:val="32"/>
          <w:rtl w:val="true"/>
        </w:rPr>
        <w:t>ﭲ  ﭳ  ﭴ  ﭵ   ﭶ  ﭷ</w:t>
      </w:r>
      <w:r>
        <w:rPr>
          <w:rFonts w:ascii="QCF_P426" w:hAnsi="QCF_P426" w:cs="QCF_P426"/>
          <w:color w:val="0000A5"/>
          <w:sz w:val="32"/>
          <w:sz w:val="32"/>
          <w:szCs w:val="32"/>
          <w:rtl w:val="true"/>
        </w:rPr>
        <w:t>ﭸ</w:t>
      </w:r>
      <w:r>
        <w:rPr>
          <w:rFonts w:ascii="QCF_P426" w:hAnsi="QCF_P426" w:cs="QCF_P426"/>
          <w:color w:val="000000"/>
          <w:sz w:val="32"/>
          <w:sz w:val="32"/>
          <w:szCs w:val="32"/>
          <w:rtl w:val="true"/>
        </w:rPr>
        <w:t xml:space="preserve">  ﭹ  ﭺ   ﭻ  ﭼ  ﭽ  ﭾ  ﭿ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Arial" w:ascii="Arial" w:hAnsi="Arial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>وجه الدلالة من الآية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له عز وجل أمر بالصلاة والتسليم على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أمره المطلق على الوجوب ما لم يقم دليل على خلافه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لإمام النووي</w:t>
      </w:r>
      <w:r>
        <w:rPr>
          <w:rFonts w:cs="Traditional Arabic" w:ascii="Traditional Arabic" w:hAnsi="Traditional Arabic"/>
          <w:sz w:val="36"/>
          <w:szCs w:val="36"/>
          <w:rtl w:val="true"/>
        </w:rPr>
        <w:t>: (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أصحابن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آية تقتضي وجوب الصلاة علي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قد أجمع العلماء أنها لا تجب في غير الصلاة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لخطاب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 الشافع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 أمر الله بالصلاة علي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426" w:hAnsi="QCF_P426" w:cs="QCF_P426"/>
          <w:color w:val="000000"/>
          <w:sz w:val="32"/>
          <w:sz w:val="32"/>
          <w:szCs w:val="32"/>
          <w:rtl w:val="true"/>
        </w:rPr>
        <w:t>ﭹ  ﭺ   ﭻ  ﭼ  ﭽ  ﭾ  ﭿ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كان ذلك منصرف إلى الصلاة ؛ لأنه إذا صرف إلى غيرها كان ندب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 صرف إليها كان فرض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 لا خلاف أنَّ الصلاة عليه غير واجبة في غير الصلا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دلَّ على وجوبها في الصلاة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spacing w:lineRule="auto" w:line="22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Style15"/>
        <w:spacing w:lineRule="auto" w:line="220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عبد الرحمن بن أبي ليل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يني كعب بن عج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 رسول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!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تنا أن نصلي علي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 نسلم علي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ما السلام فقد عرفنا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كيف نصلي عليك؟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و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م صل على محمد وعلى آل محم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 صليت على إبراهي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ك حميد مجي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م بارك على محمد وعلى آل محم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 باركت على آل إبراهي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ك حميد مجيد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192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 ق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تنا أن نصلي علي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ل على وجوبه؛ لأنَّ أمره لاز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طاعته واجب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و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م صل على محم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 ثان يجب ائتمار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 يجوز تركه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Style15"/>
        <w:spacing w:lineRule="auto" w:line="192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vertAlign w:val="superscript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غم أنف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ل ذكرت عنده فلم يصل عل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غم أنف رجل دخل عليه رمض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 انسلخ قبل أن يغفر 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غم أنف رجل أدرك عنده أبواه الكبر فلم يدخلاه الج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 مثل هذا الوعيد لا يكون إلا على ترك واج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صلي يذكر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تشهد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وجبت عليه الصلاة على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spacing w:lineRule="auto" w:line="192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ا رسول الله كيف نصلي عليك؟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ني في الصلا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و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م صل على محمد وعلى أل محم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 صليت على إبراهي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ارك على محمد وال محم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 باركت على إبراهي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 تسلمون علي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لإمام الشافع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ما روي أن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ان يعلمهم التشهد في الصلا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وي أن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لمهم كيف يصلون عليه في الصلا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 يجز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 تعالى أع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نقول التشهد واجب والصلاة على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غير واجب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خبر فيهما عن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زيادة فرض القر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على كل مسلم وجبت عليه الفرائض أن يتعلم التشهد والصلاة على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 صلى صلاة لم يتشهد في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صل على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 يحسن التشهد فعليه إعادت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 تشهد ولم يصل على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 صلى على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لم يتشه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عليه الإعادة حتى يجمعها جميعا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spacing w:lineRule="auto" w:line="192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خامس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أبي مسعود الأنصا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تانا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نحن في </w:t>
      </w:r>
    </w:p>
    <w:p>
      <w:pPr>
        <w:pStyle w:val="Style15"/>
        <w:spacing w:lineRule="auto" w:line="192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جلس سعد بن عباد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 له بشير بن سع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نا الله تعالى أن نصلي عليك يا رسول الله فكيف نصلي عليك؟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سكت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حتى تمنينا أنَّه لم يسأ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 رسول الله فكيف نصلي عليك؟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سكت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حتى تمنينا أنَّه لم يسأ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قال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م صل على محمد وعلى آل محم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 صليت على آل إبراهي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ارك على محمد وعلى آل محم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 باركت على آل إبراهيم في العلمين إنك حميد مجي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سلام كما قد علمتم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/>
        <w:ind w:left="-2" w:right="0" w:hanging="0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 ق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و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اهر في الوجوب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لعلامة الصنع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ديث دليل على وجوب الصلاة علي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الصلا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ظاهر الأم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ع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وا</w:t>
      </w:r>
      <w:r>
        <w:rPr>
          <w:rFonts w:cs="Traditional Arabic" w:ascii="Traditional Arabic" w:hAnsi="Traditional Arabic"/>
          <w:sz w:val="36"/>
          <w:szCs w:val="36"/>
          <w:rtl w:val="true"/>
        </w:rPr>
        <w:t>) "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1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spacing w:lineRule="auto" w:line="192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ساد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الحسين بن عل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أبي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بخيل من ذكرت عنده ثم لم يصل ع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3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-2" w:right="0" w:hanging="0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 البخل صفة ذم لا يستحقها إلا من ترك واجبا لا من ترك مندوبا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صلي في تشهده قد ذكر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لحقه الذم أن لم يصل عليه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4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سابع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فضالة بن عبي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مع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رجلاً يدعوا في الصلا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 يذكر الله 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صل على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جل هذ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 دعا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 له ولغي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 صلى أحدكم فليبدأ بتحميد ربه والثناء علي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ليصل على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ثم ليدع بعد بما ش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6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-2" w:right="0" w:hanging="0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هذا أمر من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7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ره ملزم للطاع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الإمام ابن القي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ديث فضالة حجة لنا في المسالة ؛ لأنَّ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مره بالصلاة عليه في التشه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ره للوجو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 نظير أمره بالتشه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ذا كان الأمر متناولاً لهما فالتفريق بين المأمورين تحك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ن قلت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شهد عندنا ليس بواجب؟ قلن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 حجة لنا عليكم في المسألت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واجب اتباع الدلي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8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من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مسعود الأنصار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صلى صلاة لم يصل فيها علي ولا على أهل بيتي لم تقبل م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9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ind w:left="-2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دلة هذا القول هي أدلة القول الأول نفسها ، ولكنهم رأوا حملها على الوجوب ، وأنَّها لا تصل إلى درجة الركنية، وقالو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َّ الأوامر الواردة في الأحاديث السابقة محتملة للإيجاب وللإرشاد ، ولا يمكن أن نجعله ركنا لا تصح الصلاة إلا به مع هذا الاحتمال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0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ind w:left="-2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دلة أصحاب القول الثالث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Style15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بد الله بن مسعود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نَّا إذا كنا مع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الصلاة، قلن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سلام على الله من عبادة، السلام على فلان وفلان ، فقال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تقولوا السلام على الله، فإن الله هو السلام، ولكن قو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تحيات لله، والصلوات والطيبات، السلام عليك أيها النبي ورحمة الله وبركاته، السلام علينا وعلى عباد الله الصالح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كم إذا قلتم، أصاب كل عبد في السماء أو بين السماء والأرض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هد أن لا أله إلا الله،وأشهد أنَّ محمدا عبده ورسوله،ثم يتخير من الدعاء أعجبه إليه فيدعوا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1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في قو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ند الفراغ من التشه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يتخير من الدعاء أعجبه إ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دليل على أنَّ الصلاة على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يست بواجبه في الصلاة، ولو كانت واجبه لم يخل مكانها منها ويخيره بين ما شاء من الأدعية والأذكار فلما وكل الأمر في ذلك إلى ما </w:t>
      </w:r>
    </w:p>
    <w:p>
      <w:pPr>
        <w:pStyle w:val="Normal"/>
        <w:ind w:left="-2" w:right="0" w:hanging="0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جبه منها بطل التعيين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2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لإمام ابن المنذ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يتخير من الدعاء ما شاء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يدل على أن لا واجب بعد التشهد إذ لو كان بعد التشهد واجبا لعلمهم ذلك ، ولم يخير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3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بد الله بن مسعود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، أنَّ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لمه التشهد في الصلاة ف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ل التحيات لله، والصلوات والطيبات، السلام عليك أيها النبي ورحمة الله وبركاته السلام علينا وعلى عباد الله الصالح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زه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فظت عنه إن شاء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شهد أن لا إله إلا الله ، وأشهد أنَّ محمدا عبده ورسوله ،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فعلت هذ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و قضيت هذ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قد قضيت صلاتك ، إن شئت أن تقوم فقم ، وإن شئت أن تقعد فاقعد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5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-2" w:right="0" w:hanging="0"/>
        <w:jc w:val="left"/>
        <w:rPr>
          <w:rFonts w:ascii="Calibri" w:hAnsi="Calibri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خاطب ابن مسعود بق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 قضي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)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 يذكر 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</w:p>
    <w:p>
      <w:pPr>
        <w:pStyle w:val="Normal"/>
        <w:spacing w:lineRule="auto" w:line="228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 الصلاة علي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و كانت فرضاً واجباً لذكر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َّ تأخير البيان عن وقت الحاجة لا يجوز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6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يث المسيء صلات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دخل المسجد فدخل رجل فصلى فسلم على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ر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رجع فصل فإنك لم تص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جع يصلي كما ص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جاء فسلم على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رجع فصل فإنك لم تص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لاث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ذي بعثك بالحق ما أحسن غيره فعلم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 قمت إلى الصلاة فكب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 اقرأ ما تيسر معك من القران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 اركع حتى تطمئن راكعا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 ارفع حتى تعتدل قائم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 اسجد حتى تطمئن ساجدا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 ارفع حتى تطمئن جالسا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فعل ذلك في صلاتك كلها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7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/>
        <w:ind w:left="-2" w:right="0" w:hanging="0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لم هذا الأعرابي أركان الصلا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علمه الصلاة علي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و كانت فرضاً لعلم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 أن الموضع للتعلي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 يجوز تأخير البيان عن وقت الحاج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را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 تشهد أحدكم فليستعذ بالله من أرب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م إني أعوذ بك من عذاب جهن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 القب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 فتنة المحيا والممات ومن شر فتنة المسيح الدج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8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-2" w:right="0" w:hanging="0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>وجه الدلالة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مر بالاستعاذة عقيب التشهد من غير فصل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9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8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خام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من جهة القياس والنظ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8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َّ الصلاة على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صلاة على مخلو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م تشترط في الصلا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لصلاة على آل محم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</w:p>
    <w:p>
      <w:pPr>
        <w:pStyle w:val="Normal"/>
        <w:spacing w:lineRule="auto" w:line="228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َّه ذكر يختص به القعود قبل التحل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أشبه التشهد الأول في عدم وجوب الصلاة على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ه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0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 الجلوس الأخير من أركان الصلا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 وجب فيه التشه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ا تجب فيه الصلاة على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 لا واجبان في ركن واحد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1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-2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رأي الراج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 يظهر لي رجحانه ـ والعلم عند الله تعالى ـ  أنَّ القول بالاستحباب هو الراجح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  لأنَّ ترك تعليم المسيء للصلا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سيما مع ق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 فعلت ذلك فقد تمت صلات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ينة صالحة لحمله على الندب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جح هذا القول الإمام الشوكاني حيث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عد هذا فنحن لا ننكر أنَّ الصلاة علي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ن أجلِّ الطاعات التي يتقرب بها الخلق </w:t>
      </w:r>
      <w:r>
        <w:rPr>
          <w:sz w:val="36"/>
          <w:sz w:val="36"/>
          <w:szCs w:val="36"/>
          <w:rtl w:val="true"/>
        </w:rPr>
        <w:t>—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خال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 نازعنا في إثبات واجب من واجبات الصلاة بغير دليل يقتضي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افة من التقول على الله بما لم يقل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2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51" w:footer="709" w:bottom="1701"/>
      <w:pgNumType w:start="12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426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39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32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25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spacing w:lineRule="auto" w:line="232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بن المواز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حمد ب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بن رباح الاسكندران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عروف بابن المواز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د سنة </w:t>
      </w:r>
      <w:r>
        <w:rPr>
          <w:rFonts w:cs="Traditional Arabic" w:ascii="Traditional Arabic" w:hAnsi="Traditional Arabic"/>
          <w:sz w:val="32"/>
          <w:szCs w:val="32"/>
        </w:rPr>
        <w:t>180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فقه بابن الماجوشن وابن عبد الحكم وابن بكي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 كتاب الموازية المشهو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تاب الوقف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وفي سنة </w:t>
      </w:r>
      <w:r>
        <w:rPr>
          <w:rFonts w:cs="Traditional Arabic" w:ascii="Traditional Arabic" w:hAnsi="Traditional Arabic"/>
          <w:sz w:val="32"/>
          <w:szCs w:val="32"/>
        </w:rPr>
        <w:t>269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رتيب المدا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7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شجرة النو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</w:rPr>
        <w:t>6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4">
    <w:p>
      <w:pPr>
        <w:pStyle w:val="Normal"/>
        <w:spacing w:lineRule="auto" w:line="232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بن العر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 بن عبد الله بن محمد المعافري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بيلي المالكي، أبو بكر ابن العر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قاض، من حفاظ الحدي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د في إشبيل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نة </w:t>
      </w:r>
      <w:r>
        <w:rPr>
          <w:rFonts w:cs="Traditional Arabic" w:ascii="Traditional Arabic" w:hAnsi="Traditional Arabic"/>
          <w:sz w:val="32"/>
          <w:szCs w:val="32"/>
        </w:rPr>
        <w:t>468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صنف كتب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الحديث والفقه و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ول والتفسير و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ب و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ولي قضاء إشبيلية، ومات بقرب ف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سنة </w:t>
      </w:r>
      <w:r>
        <w:rPr>
          <w:rFonts w:cs="Traditional Arabic" w:ascii="Traditional Arabic" w:hAnsi="Traditional Arabic"/>
          <w:sz w:val="32"/>
          <w:szCs w:val="32"/>
        </w:rPr>
        <w:t>543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من كت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واصم من القواص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رضة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وذي في شرح الترمذ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كام القرآ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طبقات المفسري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دنروي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8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تذكرة الحفاظ للذه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6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أعلام للزرك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23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</w:t>
      </w:r>
    </w:p>
  </w:footnote>
  <w:footnote w:id="5">
    <w:p>
      <w:pPr>
        <w:pStyle w:val="Footnote"/>
        <w:spacing w:lineRule="auto" w:line="232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ك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قران لابن العربي </w:t>
      </w:r>
      <w:r>
        <w:rPr>
          <w:rFonts w:cs="Traditional Arabic" w:ascii="Traditional Arabic" w:hAnsi="Traditional Arabic"/>
          <w:sz w:val="32"/>
          <w:szCs w:val="32"/>
        </w:rPr>
        <w:t>3/6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إشر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1/8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ذخيرة </w:t>
      </w:r>
      <w:r>
        <w:rPr>
          <w:rFonts w:cs="Traditional Arabic" w:ascii="Traditional Arabic" w:hAnsi="Traditional Arabic"/>
          <w:sz w:val="32"/>
          <w:szCs w:val="32"/>
        </w:rPr>
        <w:t>2/2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6">
    <w:p>
      <w:pPr>
        <w:pStyle w:val="Footnote"/>
        <w:spacing w:lineRule="auto" w:line="232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</w:t>
      </w:r>
      <w:r>
        <w:rPr>
          <w:rFonts w:cs="Traditional Arabic" w:ascii="Traditional Arabic" w:hAnsi="Traditional Arabic"/>
          <w:sz w:val="32"/>
          <w:szCs w:val="32"/>
        </w:rPr>
        <w:t>14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ه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وس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1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7">
    <w:p>
      <w:pPr>
        <w:pStyle w:val="Footnote"/>
        <w:spacing w:lineRule="auto" w:line="232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87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فصا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3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6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5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8">
    <w:p>
      <w:pPr>
        <w:pStyle w:val="Footnote"/>
        <w:spacing w:lineRule="auto" w:line="232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ختصر الخر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</w:rPr>
        <w:t>20</w:t>
      </w:r>
      <w:r>
        <w:rPr>
          <w:rFonts w:cs="Traditional Arabic" w:ascii="Traditional Arabic" w:hAnsi="Traditional Arabic"/>
          <w:sz w:val="32"/>
          <w:szCs w:val="32"/>
          <w:rtl w:val="true"/>
        </w:rPr>
        <w:t>)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8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ر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6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نص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1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9">
    <w:p>
      <w:pPr>
        <w:pStyle w:val="Footnote"/>
        <w:spacing w:lineRule="auto" w:line="23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ختصر الط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</w:rPr>
        <w:t>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ك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قران للجصا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54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10">
    <w:p>
      <w:pPr>
        <w:pStyle w:val="Footnote"/>
        <w:spacing w:lineRule="auto" w:line="23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لابن عبد الب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0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مه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6/19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5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11">
    <w:p>
      <w:pPr>
        <w:pStyle w:val="Footnote"/>
        <w:spacing w:lineRule="auto" w:line="23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2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8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توع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8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12">
    <w:p>
      <w:pPr>
        <w:pStyle w:val="Footnote"/>
        <w:spacing w:lineRule="auto" w:line="23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أحزاب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3">
    <w:p>
      <w:pPr>
        <w:pStyle w:val="Footnote"/>
        <w:spacing w:lineRule="auto" w:line="23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لاء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فه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</w:rPr>
        <w:t>4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14">
    <w:p>
      <w:pPr>
        <w:pStyle w:val="Footnote"/>
        <w:spacing w:lineRule="auto" w:line="23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3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15">
    <w:p>
      <w:pPr>
        <w:pStyle w:val="Footnote"/>
        <w:spacing w:lineRule="auto" w:line="23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أحزاب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6">
    <w:p>
      <w:pPr>
        <w:pStyle w:val="Footnote"/>
        <w:spacing w:lineRule="auto" w:line="23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الم السن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17">
    <w:p>
      <w:pPr>
        <w:pStyle w:val="Normal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بد الرحمن بن أبي لي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 الرحمن بن أبي لي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مام العلامة الحاف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أبو عيسى الأنصَاري الكوفي ، الفقيه ، وي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محمد ، من أبناء الأنصار ، وُلد في خلافة الصُديّق أو قبل ذلك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ل ولد في وسط خلافة ع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 سنة ثلاث وثمان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ثقات لابن حب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10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الإص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إسعاف المبطأ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8">
    <w:p>
      <w:pPr>
        <w:pStyle w:val="Footnote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عب بن عج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عب بن عجرة بن أمية بن عدي البلوي، ثم السواد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حليف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ص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صحابي، يكنى أبا محمد، شهد المشاهد كله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يه نزلت الآ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</w:rPr>
        <w:t>(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فدية من صيام أو صدقة أو نسك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سكن الكوفة، وتوفي بالمدينة سنة </w:t>
      </w:r>
      <w:r>
        <w:rPr>
          <w:rFonts w:cs="Traditional Arabic" w:ascii="Traditional Arabic" w:hAnsi="Traditional Arabic"/>
          <w:sz w:val="32"/>
          <w:szCs w:val="32"/>
        </w:rPr>
        <w:t>51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</w:rPr>
        <w:t>52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53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ـ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مره سبع وسبعو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مس وسبعون سن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صابة في تمييز الصح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5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استيع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ريخ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95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9">
    <w:p>
      <w:pPr>
        <w:pStyle w:val="Footnote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ق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0">
    <w:p>
      <w:pPr>
        <w:pStyle w:val="Footnote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الم السن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</w:p>
  </w:footnote>
  <w:footnote w:id="21">
    <w:p>
      <w:pPr>
        <w:pStyle w:val="Footnote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ث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النه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38</w:t>
      </w:r>
      <w:r>
        <w:rPr>
          <w:rFonts w:cs="Traditional Arabic" w:ascii="Traditional Arabic" w:hAnsi="Traditional Arabic"/>
          <w:sz w:val="32"/>
          <w:szCs w:val="32"/>
          <w:rtl w:val="true"/>
        </w:rPr>
        <w:t>)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قال رغم يرغ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رغم يرغم رغما ورغم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رغ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له انف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ي الصقه الرغا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 التر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هو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ص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 استعمل في الذل والعجز عن الانتصاف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انقياد على كر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22">
    <w:p>
      <w:pPr>
        <w:pStyle w:val="Footnote"/>
        <w:spacing w:lineRule="auto" w:line="204"/>
        <w:ind w:left="425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 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مد في المسن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/42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451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رمذي 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كت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دعوا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قول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غم انف رجل</w:t>
      </w:r>
      <w:r>
        <w:rPr>
          <w:rFonts w:cs="Traditional Arabic" w:ascii="Traditional Arabic" w:hAnsi="Traditional Arabic"/>
          <w:sz w:val="32"/>
          <w:szCs w:val="32"/>
          <w:rtl w:val="true"/>
        </w:rPr>
        <w:t>) (</w:t>
      </w:r>
      <w:r>
        <w:rPr>
          <w:rFonts w:cs="Traditional Arabic" w:ascii="Traditional Arabic" w:hAnsi="Traditional Arabic"/>
          <w:sz w:val="32"/>
          <w:szCs w:val="32"/>
        </w:rPr>
        <w:t>5/55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ق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5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ذا حديث حسن غريب من هذا الوج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حاكم في المستدر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في كتاب الدع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</w:t>
      </w:r>
      <w:r>
        <w:rPr>
          <w:rFonts w:cs="Traditional Arabic" w:ascii="Traditional Arabic" w:hAnsi="Traditional Arabic"/>
          <w:sz w:val="32"/>
          <w:szCs w:val="32"/>
        </w:rPr>
        <w:t>73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0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04"/>
        <w:ind w:left="425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ترمذ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spacing w:lineRule="auto" w:line="204"/>
        <w:ind w:left="425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رناؤو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3/1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: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سنا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صحي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23">
    <w:p>
      <w:pPr>
        <w:pStyle w:val="Footnote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شافعي 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ن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ن كتاب استقبال القبلة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9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7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معرفة السنن والآث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صلاة على النبي صلى الله عليه و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71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24">
    <w:p>
      <w:pPr>
        <w:pStyle w:val="Footnote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1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25">
    <w:p>
      <w:pPr>
        <w:pStyle w:val="Normal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مسعود الأنص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قبة بن عمرو بن ثعلبة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صاري البد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أبو مسعود، من الخزر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 مشهور بكني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عرف بأبي مسعود البد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؛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لأنه رضي الله عنه كان يسكن بدراً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هد أحدا وما بعدها من المشا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كن الكوفة وكان من أصحاب علي واستخلفه علي على الكوفة لما سار إلى صف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 سنة أربع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صابة في تمييز الصح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52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ثقات لابن حب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27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إسعاف المبطأ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</w:footnote>
  <w:footnote w:id="26">
    <w:p>
      <w:pPr>
        <w:pStyle w:val="Footnote"/>
        <w:spacing w:lineRule="auto" w:line="204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عد بن عبا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د بن عبادة بن دليم بن حارث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خزرجي، أبو ثاب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صحابي، كان سيد الخزرج، وأحد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راء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راف في الجاهلية و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ان يلقب في الجاهلية بالكام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معرفته الكتابة والرمي والسباح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شهد العقبة مع السبعين من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ص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شهد أحد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الخندق وغيره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 أحد النقباء الاثنى عش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خرج إلى الشام ، فمات بحور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سنة </w:t>
      </w:r>
      <w:r>
        <w:rPr>
          <w:rFonts w:cs="Traditional Arabic" w:ascii="Traditional Arabic" w:hAnsi="Traditional Arabic"/>
          <w:sz w:val="32"/>
          <w:szCs w:val="32"/>
        </w:rPr>
        <w:t>14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ـ 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</w:rPr>
        <w:t>15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ـ ، وقيل </w:t>
      </w:r>
      <w:r>
        <w:rPr>
          <w:rFonts w:cs="Traditional Arabic" w:ascii="Traditional Arabic" w:hAnsi="Traditional Arabic"/>
          <w:sz w:val="32"/>
          <w:szCs w:val="32"/>
        </w:rPr>
        <w:t>16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ص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تاريخ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ثقات لابن حب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4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7">
    <w:p>
      <w:pPr>
        <w:pStyle w:val="Normal"/>
        <w:spacing w:lineRule="auto" w:line="23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شير بن سع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شير بن سعد بن ثعلبة بن الجلاس، بضم الجيم مخفف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فتح الخاء المعجمة وتثقيل ال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بن زيد بن مالك بن ثعلبة بن كعب بن الخزرج الأنصاري الخزرج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صحابي، وهو والد النعمان بن بش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شهد بدر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استعمله النبي صلى الله عليه وسلم على المدينة في عم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قتل بعين التمر بالشام وكان مع خالد بن الوليد بعد انصرافه من اليمام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ص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ثقات لابن حب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طبقات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53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8">
    <w:p>
      <w:pPr>
        <w:pStyle w:val="Footnote"/>
        <w:spacing w:lineRule="auto" w:line="23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سل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كت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صلا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صلاة على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بعد التشهد</w:t>
      </w:r>
      <w:r>
        <w:rPr>
          <w:rFonts w:cs="Traditional Arabic" w:ascii="Traditional Arabic" w:hAnsi="Traditional Arabic"/>
          <w:sz w:val="32"/>
          <w:szCs w:val="32"/>
          <w:rtl w:val="true"/>
        </w:rPr>
        <w:t>, (</w:t>
      </w:r>
      <w:r>
        <w:rPr>
          <w:rFonts w:cs="Traditional Arabic" w:ascii="Traditional Arabic" w:hAnsi="Traditional Arabic"/>
          <w:sz w:val="32"/>
          <w:szCs w:val="32"/>
        </w:rPr>
        <w:t>1/30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0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9">
    <w:p>
      <w:pPr>
        <w:pStyle w:val="Footnote"/>
        <w:spacing w:lineRule="auto" w:line="23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ك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حك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30">
    <w:p>
      <w:pPr>
        <w:pStyle w:val="Normal"/>
        <w:spacing w:lineRule="auto" w:line="23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صنع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محمد ب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ماعيل بن صلاح ،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ير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حلانى ، ثم الص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ى ، العالم ، الفاضل ، محدث وقته ، وفقيه زما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د بكحلان عام </w:t>
      </w:r>
      <w:r>
        <w:rPr>
          <w:rFonts w:cs="Traditional Arabic" w:ascii="Traditional Arabic" w:hAnsi="Traditional Arabic"/>
          <w:sz w:val="32"/>
          <w:szCs w:val="32"/>
        </w:rPr>
        <w:t>10</w:t>
      </w:r>
      <w:r>
        <w:rPr>
          <w:rFonts w:cs="Traditional Arabic" w:ascii="Traditional Arabic" w:hAnsi="Traditional Arabic"/>
          <w:sz w:val="32"/>
          <w:szCs w:val="32"/>
        </w:rPr>
        <w:t>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ـ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خر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طلب العلم وانتقل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صنعاء وأخذ عن علمائها ثم رحل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حجاز 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ذ عن كبار علماء مكة والمدينة ثم عاد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صنع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ف كتبا ورسائل كثيرة من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ل السلام شرح بلوغ المرا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عدة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قصب السكر نظم نخبة الفكر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تطهير الاعتقاد ع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ان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ح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توفي رحمه الله سنة </w:t>
      </w:r>
      <w:r>
        <w:rPr>
          <w:rFonts w:cs="Traditional Arabic" w:ascii="Traditional Arabic" w:hAnsi="Traditional Arabic"/>
          <w:sz w:val="32"/>
          <w:szCs w:val="32"/>
        </w:rPr>
        <w:t>1182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جم المؤلف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/5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علام للزرك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3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31">
    <w:p>
      <w:pPr>
        <w:pStyle w:val="Footnote"/>
        <w:spacing w:lineRule="auto" w:line="232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ل السلام </w:t>
      </w:r>
      <w:r>
        <w:rPr>
          <w:rFonts w:cs="Traditional Arabic" w:ascii="Traditional Arabic" w:hAnsi="Traditional Arabic"/>
          <w:sz w:val="32"/>
          <w:szCs w:val="32"/>
        </w:rPr>
        <w:t>1/3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32">
    <w:p>
      <w:pPr>
        <w:pStyle w:val="Normal"/>
        <w:spacing w:lineRule="auto" w:line="232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سين بن ع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سين بن على بن أبي طالب رضي الله ع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 عبد المطلب بن هاشم الهاشم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أبو عبد 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سبط رسول الله صلى الله عليه وسلم وريحان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لد في شعبان سنة أرب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 س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نة سبع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قتل بكربل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قتل يوم عاشوراء سنة </w:t>
      </w:r>
      <w:r>
        <w:rPr>
          <w:rFonts w:cs="Traditional Arabic" w:ascii="Traditional Arabic" w:hAnsi="Traditional Arabic"/>
          <w:sz w:val="32"/>
          <w:szCs w:val="32"/>
        </w:rPr>
        <w:t>61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صابة في تمييز الصح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ثقات لابن حب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6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هذيب الكم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39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33">
    <w:p>
      <w:pPr>
        <w:pStyle w:val="Footnote"/>
        <w:spacing w:lineRule="auto" w:line="232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مد في المسن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7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رمذ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كتاب الدعوا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قول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غم انف رجل</w:t>
      </w:r>
      <w:r>
        <w:rPr>
          <w:rFonts w:cs="Traditional Arabic" w:ascii="Traditional Arabic" w:hAnsi="Traditional Arabic"/>
          <w:sz w:val="32"/>
          <w:szCs w:val="32"/>
          <w:rtl w:val="true"/>
        </w:rPr>
        <w:t>), (</w:t>
      </w:r>
      <w:r>
        <w:rPr>
          <w:rFonts w:cs="Traditional Arabic" w:ascii="Traditional Arabic" w:hAnsi="Traditional Arabic"/>
          <w:sz w:val="32"/>
          <w:szCs w:val="32"/>
        </w:rPr>
        <w:t>5/5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ق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54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ذا حديث حسن صحيح غ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اكم في المستدرك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دع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</w:t>
      </w:r>
      <w:r>
        <w:rPr>
          <w:rFonts w:cs="Traditional Arabic" w:ascii="Traditional Arabic" w:hAnsi="Traditional Arabic"/>
          <w:sz w:val="32"/>
          <w:szCs w:val="32"/>
        </w:rPr>
        <w:t>73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01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حديث صحيح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ن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لم يخرجا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spacing w:lineRule="auto" w:line="232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ترمذي 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سن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32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رناؤو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: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ق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ه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لبا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رو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غ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 </w:t>
      </w:r>
    </w:p>
  </w:footnote>
  <w:footnote w:id="34">
    <w:p>
      <w:pPr>
        <w:pStyle w:val="Footnote"/>
        <w:spacing w:lineRule="auto" w:line="232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عدة للصنعاني </w:t>
      </w:r>
      <w:r>
        <w:rPr>
          <w:rFonts w:cs="Traditional Arabic" w:ascii="Traditional Arabic" w:hAnsi="Traditional Arabic"/>
          <w:sz w:val="32"/>
          <w:szCs w:val="32"/>
        </w:rPr>
        <w:t>3/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35">
    <w:p>
      <w:pPr>
        <w:pStyle w:val="Normal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ضالة بن عب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ضالة بن عبيد بن نافذ بن قي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 صهيب بن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رم بن جحجبي بن كلفة بن عوف بن عمرو بن عوف بن مالك بن الأوس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صاري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ي، أبو 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صحابي، ممن بايع تحت الشج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هد أحد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ما بعد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شهد فتح الشام ومص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كن الش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ولي الغزو والبحر بمص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 ولاه معاوية قضاء دمشق، وتوفي فيها سنة ثلاث وخمس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وقيل غير ذلك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صابة في تمييز الصح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37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طبقات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40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جم الصح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2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3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9/3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937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داو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سن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الدعاء</w:t>
      </w:r>
      <w:r>
        <w:rPr>
          <w:rFonts w:cs="Traditional Arabic" w:ascii="Traditional Arabic" w:hAnsi="Traditional Arabic"/>
          <w:sz w:val="32"/>
          <w:szCs w:val="32"/>
          <w:rtl w:val="true"/>
        </w:rPr>
        <w:t>,(</w:t>
      </w:r>
      <w:r>
        <w:rPr>
          <w:rFonts w:cs="Traditional Arabic" w:ascii="Traditional Arabic" w:hAnsi="Traditional Arabic"/>
          <w:sz w:val="32"/>
          <w:szCs w:val="32"/>
        </w:rPr>
        <w:t>2/7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ترمذ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كتاب الدعوا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جامع الدعوات عن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, (5/77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ق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4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ذا حديث حسن صحي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سائ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كتاب السهو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تمجيد والصلاة على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(3/44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ق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8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اكم في المستد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طها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</w:t>
      </w:r>
      <w:r>
        <w:rPr>
          <w:rFonts w:cs="Traditional Arabic" w:ascii="Traditional Arabic" w:hAnsi="Traditional Arabic"/>
          <w:sz w:val="32"/>
          <w:szCs w:val="32"/>
        </w:rPr>
        <w:t>40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"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ذا حديث صحيح على شرط مسلم ولم يخرجا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صححه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لبا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صحيح سن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 </w:t>
      </w:r>
    </w:p>
  </w:footnote>
  <w:footnote w:id="3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</w:rPr>
        <w:t>2/1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3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لاء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فه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</w:rPr>
        <w:t>3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3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دارقطني في السن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ذكر وجوب الصلاة على النبي صلى الله عليه 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34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ذكر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علم لهذا الحديث ثلاث علل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ضعف جابر الجعف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فيه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حنيف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أي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د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ذب من جابر الجعف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ل النسائ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تروك الحديث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حات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 سبئي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صح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بن سب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 يقو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عليا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يرجع — الدني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روحين لابن حب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0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علل الصغير للترمذ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74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ضعفاء و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روك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</w:rPr>
        <w:t>7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ان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نقطاع بي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جعفر محمد بن علي بن الحسين بن علي ب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طال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ي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سعود البدري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الث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اختلاف فيه على جابر الجعف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نه تارة يرفعه كما هن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ارة يوقف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ذا دليل اضطراب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قدير </w:t>
      </w:r>
      <w:r>
        <w:rPr>
          <w:rFonts w:cs="Traditional Arabic" w:ascii="Traditional Arabic" w:hAnsi="Traditional Arabic"/>
          <w:sz w:val="32"/>
          <w:szCs w:val="32"/>
        </w:rPr>
        <w:t>1/3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</w:p>
  </w:footnote>
  <w:footnote w:id="4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ممت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2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4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كت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ذ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باب ما يتخير من الدعاء بعد التشهد وليس بواجب،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8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ق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0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مسل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صحيحه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كت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صلاة ، باب التشهد في الصلاة،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ق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واللفظ للبخاري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4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مه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6/19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معالم السن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4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وس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1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44">
    <w:p>
      <w:pPr>
        <w:pStyle w:val="Normal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زه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هير بن معاوية بن حدي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أبو خيثمة الجع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ك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نزيل الجزي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ن كبار حفاظ الحدي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أهل الكو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كن الجزيرة سنة </w:t>
      </w:r>
      <w:r>
        <w:rPr>
          <w:rFonts w:cs="Traditional Arabic" w:ascii="Traditional Arabic" w:hAnsi="Traditional Arabic"/>
          <w:sz w:val="32"/>
          <w:szCs w:val="32"/>
        </w:rPr>
        <w:t>1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فكان محدث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لج قبل موته بنحو 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ات سنة اثنتين أو ثلاث أو أربع وسبع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كان مولده سنة مائ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طبقات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37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ريب التهذ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1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طبقات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37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ذكرة الحفاظ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7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4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 أحمد في المسن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10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005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داود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سن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كت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صلاة ، باب التش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5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تحليل الصلاة بالتسل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96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عبد الهادي في تنقيح التحق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6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دار قط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صحيح أن قو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ذا قضيت هذا فقد قضيت صلاتك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كلام ابن مسع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صله شبابة عن زهير وجعله من كلام ابن مسع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وله أشبه بالصواب ممن أدرج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اتفق من روى تشهد ابن مسعود على حذف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نحوه قال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4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يث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تفق الحفاظ على أنها مدرجة ليست من كلام النبي صلى الله عليه و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نما هي من كلام ابن مسع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  <w:p>
      <w:pPr>
        <w:pStyle w:val="Footnote"/>
        <w:ind w:left="423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1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ألباني في صحيح أبي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5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اذ بزيا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ذا قلت </w:t>
      </w:r>
      <w:r>
        <w:rPr>
          <w:rFonts w:cs="Traditional Arabic" w:ascii="Traditional Arabic" w:hAnsi="Traditional Arabic"/>
          <w:sz w:val="32"/>
          <w:szCs w:val="32"/>
          <w:rtl w:val="true"/>
        </w:rPr>
        <w:t>)).</w:t>
      </w:r>
    </w:p>
  </w:footnote>
  <w:footnote w:id="4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ن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2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مه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6/1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ف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4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قد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تخريج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سل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ساجد ومواضع الصلا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ما يستعاذ منه في الصلاة</w:t>
      </w:r>
      <w:r>
        <w:rPr>
          <w:rFonts w:cs="Traditional Arabic" w:ascii="Traditional Arabic" w:hAnsi="Traditional Arabic"/>
          <w:sz w:val="32"/>
          <w:szCs w:val="32"/>
          <w:rtl w:val="true"/>
        </w:rPr>
        <w:t>, (</w:t>
      </w:r>
      <w:r>
        <w:rPr>
          <w:rFonts w:cs="Traditional Arabic" w:ascii="Traditional Arabic" w:hAnsi="Traditional Arabic"/>
          <w:sz w:val="32"/>
          <w:szCs w:val="32"/>
        </w:rPr>
        <w:t>1/41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8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4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2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5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ع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2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</w:p>
  </w:footnote>
  <w:footnote w:id="5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شر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8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.</w:t>
      </w:r>
    </w:p>
  </w:footnote>
  <w:footnote w:id="5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يل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2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ascii="Traditional Arabic" w:hAnsi="Traditional Arabic" w:cs="mohammad bold art 1"/>
        <w:rtl w:val="true"/>
      </w:rPr>
      <w:t>المطلب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الخامس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cs="mohammad bold art 1" w:ascii="Traditional Arabic" w:hAnsi="Traditional Arabic"/>
        <w:rtl w:val="true"/>
      </w:rPr>
      <w:t xml:space="preserve">: </w:t>
    </w:r>
    <w:r>
      <w:rPr>
        <w:rFonts w:ascii="Traditional Arabic" w:hAnsi="Traditional Arabic" w:cs="mohammad bold art 1"/>
        <w:rtl w:val="true"/>
      </w:rPr>
      <w:t>حكم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الصلاة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على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النبي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صلى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الله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عليه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وسلم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في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التشهد</w:t>
    </w:r>
    <w:r>
      <w:rPr>
        <w:rFonts w:ascii="Traditional Arabic" w:hAnsi="Traditional Arabic" w:eastAsia="Traditional Arabic" w:cs="Traditional Arabic"/>
        <w:rtl w:val="true"/>
      </w:rPr>
      <w:t xml:space="preserve"> </w:t>
    </w:r>
    <w:r>
      <w:rPr>
        <w:rFonts w:ascii="Traditional Arabic" w:hAnsi="Traditional Arabic" w:cs="mohammad bold art 1"/>
        <w:rtl w:val="true"/>
      </w:rPr>
      <w:t>الأخي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3">
    <w:name w:val="نص في بالون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48:00Z</dcterms:created>
  <dc:creator>xp</dc:creator>
  <dc:description/>
  <cp:keywords/>
  <dc:language>en-US</dc:language>
  <cp:lastModifiedBy>xp</cp:lastModifiedBy>
  <dcterms:modified xsi:type="dcterms:W3CDTF">2013-02-05T00:43:00Z</dcterms:modified>
  <cp:revision>29</cp:revision>
  <dc:subject/>
  <dc:title>المطلب الخامس : حكم الصلاة على النبي  صلى الله عليه وسلم في التشهد الأخير</dc:title>
</cp:coreProperties>
</file>