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هو ما ذهب إليه مالك و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دم ما يدل عليه على ما ذهب إليه الحنفية من كون شروط الجمعة شروطاً ل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ذكر جمهور الفقهاء شروط صلاة العيدين في ب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يكتفون بذكرها في باب صلاة الجمعة ؛ لأن شروطها في الغالب هي شروط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ذا ذهب العلم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شترط لإقامة صلاة العيدين ما يشترط لإقامة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شترط لإقامة صلاة العيدين ما يشترط لإقامة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نسبة للأدلة لم أقف على أدلة صريحة للفريقين في باب شروط العيدين ؛ لأن من شبهها ب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م الجمهور ألحقها بشروط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لم يشبهها ب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م الشافعية لم يشترط لها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دلة الفريقين ذكرت في ثنايا تفصيل الشروط من إذن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استيط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دد المشترط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سألتنا هنا حسب ما تكلم عنها الشيخ المباركفوري ـ رحمه الله ـ في المرع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مة في شروط العيدين هل هي شروط صلاة الجمعة أم لا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 الحديث في معرض ذكر التفاصيل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عموماً ـ والعلم عند الله تعالى ـ ما ذهب إليه الشافع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قال الشيخ المباركفوري ـ رحمه الله تعالى ـ  لعدم ما يدل ما ذهب إليه الجمهو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9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ط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عل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ه أشراط الس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علاما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في الاصط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و ما يلزم من عدمه العد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لزم من وج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ود ولا عدم لذ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محيط ل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سرخ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شترط لصلاة العيد ما يشترط لصلاة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ا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ا من شرائط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يست من شرائط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كاس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شرائط وجوبها وجواز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ل ما هو شرط وجوب الجمعة وجوازها فهو شرط وجوب صلاة العيد وجوازها ؛ من الإمام والمصر والجماعة والوقت إلا ا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ا سنة بعد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و تركت جازت صلاة ال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ح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من لا تجب عليه الجمعة من أهل القرى الصغ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س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بيد ومن عقل الصلاة من الصبيان ؛ فليست في حقهم 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 يستحب لهم 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على 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شترط الاستيطان في وجوبها ؛لأن النبي صلى الله عليه وسلم لم يصلها في سف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خلفاؤ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عدد المشترط للجمعة ؛لأنها صلاة 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شبهت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ذهب المنصوص في الكتب الجديدة ك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ّ صلاة العيد تشرع للمنفرد في بيته أو 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لمسافر والعبد والمرأ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ه قول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د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قد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يشترط فيها شروط الجمعة من اعتبار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دد بصفات الكمال وغيرها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شروط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1:00Z</dcterms:created>
  <dc:creator>xp</dc:creator>
  <dc:description/>
  <cp:keywords/>
  <dc:language>en-US</dc:language>
  <cp:lastModifiedBy>xp</cp:lastModifiedBy>
  <dcterms:modified xsi:type="dcterms:W3CDTF">2012-09-18T09:12:00Z</dcterms:modified>
  <cp:revision>13</cp:revision>
  <dc:subject/>
  <dc:title>المطلب الثاني : شروط صلاة العيدين</dc:title>
</cp:coreProperties>
</file>