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ما ذهب إليه الحنفية من أن الخروج إلى الصحراء أفضل ولو كان مسجد البلد واس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حكم الخروج إلى الصحراء لصلاة العيد على قولين مشهو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الخروج إلى المصلى لأجل صلاة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ثنى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سجد الحرام فصلاة العيدين فيه أفضل لما فيه من معاينة الكع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عبادة مفقودة في 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 غيره من المساجد فالأكثر على كراهية الصلاة فيه من غير عذ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فعلها في المسجد الحرام أفضل من الصحراء تبعاً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سلف والخلف وكذلك سائر المساجد إن اتسعت أو كان هناك عذر من مطر ونح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خرج يوم الفطر والأضحى إلى المص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خرج للمصلى ويدع مسج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ترك الأفضل مع قر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تكلف فعل الناقص مع 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شرع لأمته ترك الفضائ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نا أمرنا باتباع النبي صلى الله عليه وسلم والاقتداء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جوز أن يكون المأمور به هو الناق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نهي عنه هو الكا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ُنقل عن النبي صلى الله عليه وسلم أنه صلى العيد بمسجده إلا من عذ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هذا إجماع ا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ناس في كل عصر ومصر يخرجون إلى 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صلون العيد في الم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 سعة المسجد وضيق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بي صلى الله عليه وسلم كان يصلي في المصلى مع شرف مسج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ة النفل في البيت أفضل منها في المسجد مع شرف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ا صلاة عيد فوجب أن يكون لها موضع مختص بها منسوب إليها كالجم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علة تدور على الضيق والس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لذات الخروج إلى الصحراء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مطلوب حصول عموم الاجتماع فإذا حصل في المسجد مع أفضليته كان 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ان هناك عذر من مطر أو خوف أو 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خلاف في أنّ فعلها في الجامع أفض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روى أبو هريرة ـ رضي الله عنه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أصابهم مطر في يوم ٍ فصلى بهم النبي صلى الله عليه وسلم صلاة العيد في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أنَّ الخروج إلى الصحراء لأداء شعيرة العيدين أفضل إذا كان متيسراً ومتاح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إذا لم يتيسر فالقول بما ذهب إليه الشافعية أوجه وأرجح لا سيما في هذا الوقت مع اتساع المدن وكثرة الجوامع وسعتها فتكون الصلاة فيها أفض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قد يشق على الناس اليوم الخروج إلى الصحراء لأداء هذه الشع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تساع نطاق العمر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 وجود المكان المهيأ ل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0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البريَّ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 سبع محالَّ بالكو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ض المستوية في لين وغِلَظ دون القُفِّ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ضاء الواسع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صاحب 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شُم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راء من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ثل ظهر الدابة الأج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بها شجرٌ ولا إكام ُ ولا جب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لس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ُ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راء بيّنة الصَّحر والصُّح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ار 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رشي على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جواهر الثم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غة الس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للدر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طل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في حل ألفاظ أبي ش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ضع بالمدينة معروف بينه وبين المسجد ألف ذرا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عد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يصلي بالناس العيد في المسجد إذا كان يوم مط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الإسن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خرِّ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روج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حر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1:00Z</dcterms:created>
  <dc:creator>xp</dc:creator>
  <dc:description/>
  <cp:keywords/>
  <dc:language>en-US</dc:language>
  <cp:lastModifiedBy>xp</cp:lastModifiedBy>
  <dcterms:modified xsi:type="dcterms:W3CDTF">2012-09-17T15:09:00Z</dcterms:modified>
  <cp:revision>13</cp:revision>
  <dc:subject/>
  <dc:title>المطلب الثالث : حكم الخروج إلى الصحراء  لصلاة العيد</dc:title>
</cp:coreProperties>
</file>