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رتفا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أمو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"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راجح عندي هو المنع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ما حديث سهل فإنما فعل ذلك للتعلي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حكم علو الإمام على المأمومين على قول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كره علو الإمام على المأمومين إلا مع قصد التعليم فحيئنذ يجوز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شافع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صحاب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رواية عن الإمام أحم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كره علو الإمام على المأمومين مطلقا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حمد في رواية في المشهور عن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هما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ى بنا حذيفة ـ رضي الله عنه ـ على دكان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رتفع فسجد عليه فجبذ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بو مسعود ـ رضي الله عنه ـ فتابعه حذيفة ـ رضي الله عنه ـ فلما قضى الصلاة ، قال أبو مسعود 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يس قد نهى عن هذا؟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حذيفة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م ترني قد تابعتك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يث صريح في النهي عن علو الإمام على المأمومين فإن حذيفة فعل ذلك فأنكر عليه أبو مسعود البدري وصوبه حذيف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 عمار بن ياس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 ـ كان بالمدائن ، فأقيمت الصلاة فتقدم عمار وقام على دكان يصلي والناس أسفل منه ، فتقدم حذيفة ـ رضي الله عنه ـ فأخذ على يديه فاتبعه عمار حتى أنزله حذيفة ، فلما فرغ من صلاته قال له حذيفة 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لم تسمع رسول الله صلى الله عليه وسلم يق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 أم الرجل القوم في مكان أرفع من مقامه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ثم قال عمار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ذلك اتبعتك حين أخذت على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حديث صريح في النهي عن ارتفاع الإمام على المأمومين فإن حذيفة ـ رضي الله عنه ـ أنكر على عمار بن ياسر ـ رضي الله عنه ـ في إمامته مرتفعاً في إمامته مرتفعاً على المأمومين واستدل بنهي النبي صلى الله عليه وسلم عن ذ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ستدلوا على جواز ارتفاع الإمام عن المأمومين لقصد التعليم بما روي عن سهل بن سعد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قد رأيت رسول الله صلى الله عليه وسلم قام عل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عني المنب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كبر وكبر الناس وراء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النبي صلى الله عليه وسلم صلى مرتفعاً على المأمومين وذلك لقصد التعليم ، فدل على جواز ارتفاع الإمام عن المأمومين لقصد التعليم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2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نفس الأدلة التي استدل بها أصحاب القول الأول على كراهية علو الإمام على المأموم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للوا على ذلك بأن المأموم يحتاج أن يقتدي بإمامه فينظر ركوعه وسجوده فإذا كان أعلى منه احتاج أن يرفع يصره إليه ليشاهده وذلك منهي عنه في الصلا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أنَّه يُكره علو الإمام على المأمومين إلا مع قصد التعلي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َّ في ذلك إعمالاً للأدلة كل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إعمال أولى من الإهم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نهي عن ارتفاع الإمام محمول على غير قصد التعليم وجوازه لقصد التعليم لحديث سهل بن سعد 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48" w:footer="709" w:bottom="1701"/>
      <w:pgNumType w:start="30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09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ي منع ارتفاع الإمام عن المأموم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3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نبي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هذ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في مذهب الإمام الشافع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صادر السابق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زرك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0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مع تصحيح 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5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9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لطحطاوي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في فقه أهل المدي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1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لخر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9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م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همام بن الحارث بن قيس بن عمرو النخعي الكو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ثقة عاب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ب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نام</w:t>
      </w:r>
      <w:r>
        <w:rPr>
          <w:rFonts w:cs="Calibri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عدا ، مات سنة خمس وستين 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ما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او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28"/>
        <w:ind w:left="425" w:right="0" w:hanging="42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51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تقريب التهذ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2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جبذ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الجذب وليس مقلوب بل هي مقلوبه كما في القاموس المحي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5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2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إمام يقوم مكاناً أرفع من مكان المأموم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9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9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خرجه ابن خزيمة 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نهي عن قيام الإمام على مكان أرفع من المأمومين إذا لم يرد تعليم الناس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52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خرجه الحاكم في المستدر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ديث صحيح على شرط الشيخين ولم يخرجا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وافقه الذهبي في تلخيص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خرجه 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مقام الإم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5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23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  <w:p>
      <w:pPr>
        <w:pStyle w:val="Footnote"/>
        <w:spacing w:lineRule="auto" w:line="228"/>
        <w:ind w:left="425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نووي في 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</w:p>
  </w:footnote>
  <w:footnote w:id="13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اس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اس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نس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يقظ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خزوم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م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مي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حا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حابيين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ل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د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ابق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ول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بواه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ان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ذَّب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ا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لها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يمام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قطع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ذ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ا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ت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صف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37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غاب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3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إصاب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57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4">
    <w:p>
      <w:pPr>
        <w:pStyle w:val="Footnote"/>
        <w:spacing w:lineRule="auto" w:line="228"/>
        <w:ind w:left="425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إمام يقوم مكاناً أرفع من مكان المأموم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9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98</w:t>
      </w:r>
      <w:r>
        <w:rPr>
          <w:rFonts w:cs="Traditional Arabic" w:ascii="Traditional Arabic" w:hAnsi="Traditional Arabic"/>
          <w:sz w:val="32"/>
          <w:szCs w:val="32"/>
          <w:rtl w:val="true"/>
        </w:rPr>
        <w:t>)  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إسناده ر جل مجه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خرجه 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مقام الإم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5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23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spacing w:lineRule="auto" w:line="228"/>
        <w:ind w:left="425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بن عبد الهادي في تنقيح التحقي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9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إسناد هذا الحديث رجلٌ مب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خالد ليس بمعرو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حتمل أن يكون الدال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ه ك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</w:p>
    <w:p>
      <w:pPr>
        <w:pStyle w:val="Footnote"/>
        <w:spacing w:lineRule="auto" w:line="228"/>
        <w:ind w:left="425" w:right="0" w:hanging="2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ذهبي في تنقيح التحقي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6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بو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ه مجهول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خطبة على المنب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1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كتاب المساجد ومواضع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جواز الخطوة والخطوتين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8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4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0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خامس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رتفاع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إما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من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مأمو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19:00Z</dcterms:created>
  <dc:creator>toshiba</dc:creator>
  <dc:description/>
  <cp:keywords/>
  <dc:language>en-US</dc:language>
  <cp:lastModifiedBy>xp</cp:lastModifiedBy>
  <dcterms:modified xsi:type="dcterms:W3CDTF">2012-09-18T04:10:00Z</dcterms:modified>
  <cp:revision>17</cp:revision>
  <dc:subject/>
  <dc:title>المطلب الخامس : ارتفاع الإمام من المأموم</dc:title>
</cp:coreProperties>
</file>