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وت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قال ـ رحمه الله 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قول الراجح عندي أنَّ ابتداء وقته مغيب الشفق بعد صلاة العشاء إلا في جمع التقديم فيصح قبل الشفق بعد العش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نتهي لطلوع الفجر الثان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عد طلوع الفجر يكون قضاء لا أداء كما تدل الأحاديث التي أشرنا إلي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وقت صلاة الوتر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جمع العلماء على أن ما بين صلاة العشاء إلى طلوع الفج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ت للوتر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ذلك أجمعوا على أن ابتداء وقت صلاة الوتر بعد صلاة العشاء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ختلفوا في آخر وقت صلاة الوتر على قولين مشهور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آخر وقت صلاة الوتر ينتهي ما لم يصل الفج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جمع من الصحابة منهم علي بن أبي طال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سعد بن أبي وقاص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بن مسعو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حذيف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بادة بن الصام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بو الدرد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بن عمر في رواية عنهم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بن عبا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ائش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بد الله بن عامر بن ربيعة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ضي الله عنهم أجمع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ن التابعين قال ب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رو بن شرحبي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يوب السختيان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حميد الطويل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حدى الروايتين عن الحس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عب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نخع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أوزاعي في رواية عن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ثور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الك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 في أحد قولي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حمد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آخر وقت صلاة الوتر هو طلوع الفج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نتهي وقت صلاة الوتر بطلوع الفج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جمع من الصحابة منهم أبو موسى الأشعر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بو سعيد الخدر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بو الدرد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بن عمر في رواية عنهم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ن التابعين قال به سعيد بن جبي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ط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حدى الروايتين عن الحس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عب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نخع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قول للأوزاع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ثور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حكي عن إسحاق بن راهو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ليه ذهب أبو حنيف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 في قول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   </w:t>
      </w:r>
    </w:p>
    <w:p>
      <w:pPr>
        <w:pStyle w:val="Normal"/>
        <w:spacing w:lineRule="auto" w:line="216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سبب الخلاف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16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ابن رشد ـ رحمه الله ـ 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سبب اختلافهم معارضة عمل الصحابة في ذلك للآثا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لك أن ظاهر الآثار الواردة في ذلك أن لا يجوز أن يصلى بعد الصبح لحديث أبي نضرة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خرجه مسلم أن أبا سعيد أخبرهم أنهم سألوا النبي صلى الله عليه وسلم عن الوت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وتر قبل الصبح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وله صلى الله عليه وسلم في الحديث الذي </w:t>
      </w:r>
    </w:p>
    <w:p>
      <w:pPr>
        <w:pStyle w:val="Normal"/>
        <w:spacing w:lineRule="auto" w:line="216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خرجه أبو داود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جعلها لكم ما بين صلاة العشاء إلى أن يطلع الفجر </w:t>
      </w:r>
      <w:r>
        <w:rPr>
          <w:rFonts w:cs="Traditional Arabic" w:ascii="Traditional Arabic" w:hAnsi="Traditional Arabic"/>
          <w:sz w:val="36"/>
          <w:szCs w:val="36"/>
          <w:rtl w:val="true"/>
        </w:rPr>
        <w:t>)).</w:t>
      </w:r>
    </w:p>
    <w:p>
      <w:pPr>
        <w:pStyle w:val="Normal"/>
        <w:spacing w:lineRule="auto" w:line="216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خلاف بين أهل الأصول أن ما بع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خلاف ما قبلها إذا كانت غا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ن هذ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ن كان من باب دليل الخطا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هو من أنواعه المتفق علي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ثل قوله  تع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029" w:hAnsi="QCF_P029" w:cs="QCF_P029"/>
          <w:color w:val="000000"/>
          <w:sz w:val="32"/>
          <w:sz w:val="32"/>
          <w:szCs w:val="32"/>
          <w:rtl w:val="true"/>
        </w:rPr>
        <w:t>ﮀ     ﮁ  ﮂ   ﮃ  ﮄ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و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108" w:hAnsi="QCF_P108" w:eastAsia="Times New Roman" w:cs="QCF_P10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08" w:hAnsi="QCF_P108" w:eastAsia="Times New Roman" w:cs="QCF_P108"/>
          <w:color w:val="000000"/>
          <w:sz w:val="32"/>
          <w:sz w:val="32"/>
          <w:szCs w:val="32"/>
          <w:rtl w:val="true"/>
        </w:rPr>
        <w:t>ﭛ</w:t>
      </w:r>
      <w:r>
        <w:rPr>
          <w:rFonts w:ascii="QCF_P108" w:hAnsi="QCF_P108" w:eastAsia="Times New Roman" w:cs="QCF_P108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108" w:hAnsi="QCF_P108" w:eastAsia="Times New Roman" w:cs="QCF_P108"/>
          <w:color w:val="000000"/>
          <w:sz w:val="32"/>
          <w:sz w:val="32"/>
          <w:szCs w:val="32"/>
          <w:rtl w:val="true"/>
        </w:rPr>
        <w:t>ﭜ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خلاف بين العلماء أن ما بعد الغاية بخلاف الغا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ما العمل المخالف في ذلك للأث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ه روي عن ابن مسعو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بن عبا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بادة بن الصام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حذيف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بي الدرد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ائشة ـ رضي الله عنهم ـ أجمعين أنهم كانوا يوترون بعد الفج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بل الصلاة الصبح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م يرو عن غيرهم من الصحاب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هريرة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رسول ال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ا أصبح أحدكم ولم يوتر فليوت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بد الله بن زيد بن أسلم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النبي صلى الله عليه وسلم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نام عن وتره فليصل إذا أصبح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لأغر المزني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رضي الله عنه ـ أن رجلاً أتى النبي صلى الله عليه وسلم 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ا نبي الله إني أصبحت ولم أوت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ما الوتر باللي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أعاد عل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أمره أن يوت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سعيد الخدري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لن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ا رسول الله أنوتر بعد الآذان ؟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تر قبل الآذ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لن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ا رسول الله بعد الآذ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تر قبل الآذا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لن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ا رسول الله أنوتر بعد الآذان ؟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تر بعد الآذ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خامس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بصرة الغفاري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رسول ال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َّ الله زادكم 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ي الوت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صلوها فيما بين صلاة العشاء إلى صلاة الفج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سادس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ائشة ـ رضي الله عنها ـ قال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ن رسول الله صلى الله عليه وسلم يصبح فيوت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س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عمر ـ رضي الله عنهما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َّ النبي صلى الله عليه وسلم أصبح فأوتر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من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الدرداء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بما رأيت رسول الله صلى الله عليه وسلم يوتر وقد قام الناس لصلاة الصبح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تاس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عباس ـ رضي الله عنهما ـ في حديث بياته عند خالته ميمونة ـ رضي الله عنها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بي صلى الله عليه وسلم لما أبصر الفجر قام فأوتر برك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يل العا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لي ـ رضي الله عنه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النبي صلى الله عليه وسلم كان يوتر عند الآذ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من الأحاديث السابق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ت الأحاديث القولية والفعلية بأن الوتر يُصلى بعد طلوع الفجر ما لم يصلي الفج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د فعله النبي صلى الله عليه 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ذن فيه كما سبق معنا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عمر ـ رضي الله عنهما ـ أنَّ رسول الله صلى الله عليه وسلم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لاة الليل مثنى مثن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ذا خشي أحدكم الصبح صلى ركعة واحدة توتر له ما قد ص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عم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بن عباس ـ رضي الله عنهما ـ عن النبي صلى الله عليه وسلم أنه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وتر ركعة من آخراللي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واه مسلم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 رواية لابن ماجه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وتر ركعة قبل الصبح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وفي رو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تروا قبل الفج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عمر ـ رضي الله عنهما ـ أيضاً أنَّ النبي صلى الله عليه وسلم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ادروا الصبح بالوت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سعيد الخدري ـ رضي الله عنه ـ أنَّ النبي صلى الله عليه وسلم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تروا قبل أن تصبح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 روا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هم سألوا النبي صلى الله عليه وسلم عن الوتر ؟ 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تروا قبل الصبح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خامس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سعيد ـ رضي الله عنه ـ أيضاً أنَّ رسول الله صلى الله عليه وسلم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أدرك الصبح ولم يوتر فلا وتر 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سادس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خارجة بن حذافة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رضي الله عنه ـ أنه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خرج علينا رسول الله صلى الله عليه وسلم 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َّ الله أمدكم بصلاة هي خير لكم من حمر النعم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وت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جعله لكم فيما بين صلاة العشاء إلى أن يطلع الفج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من الأحاديث السابق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وتر جزء من صلاة الليل جعل آخرها ليكون كالختم ل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ليل ينتهي بطلوع الصبح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يقاعه بعده مناف لذلك ؛ لأنه لا يتحقق به المرا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هذا أمر المصلي أن يوتر قبل الفج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ن يبادره ب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مبادرة المسابق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معاجل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مسار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تكون إلا لما يخشى فوت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الأمر بها دليل على فوات الوتر بطلوع الصبح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خامس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أنَّ وقت الوتر ينتهي لطلوع الفجر الثاني ؛ 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دلالة حديث ابن عمر ـ رضي الله عنهما ـ وكذلك حديث أبي سعيد الخدري ـ رضي الله عنه ـ  الصحيحة الصريحة في أن آخر الوتر هو طلوع الفجر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النسبة للآثار المروية عن الصحابة والتي في ظاهرها مخالفة للأحاديث الصحيحة الصريحة عن النبي صلى الله عليه وسلم في أنَّ آخر وقت الوتر هو طلوع الفج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تُحمل على القضاء لا على الأد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ويؤيد هذا القول ما قاله ابن رشد ـ 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ذي عندي في هذا أن هذا من فعلهم ليس مخالفاً الآثار الواردة في ذل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عني في إجازتهم الوتر بعد الفجر بل إجازتهم ذلك هو من باب القض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من باب الأد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نما يكون قولهم خلاف الآثار لو جعلوا صلاته بعد الفجر من باب الأد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تأمل هذ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42" w:footer="709" w:bottom="1701"/>
      <w:pgNumType w:start="42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QCF_BSML">
    <w:charset w:val="00"/>
    <w:family w:val="auto"/>
    <w:pitch w:val="variable"/>
  </w:font>
  <w:font w:name="QCF_P029">
    <w:charset w:val="00"/>
    <w:family w:val="auto"/>
    <w:pitch w:val="variable"/>
  </w:font>
  <w:font w:name="QCF_P108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38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7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قل الإجماع ابن المنذر في كتابه الإجم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ذلك ابن القطان الفاسي في الإقناع في مسائل الإجم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1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رشد في بداية المجن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5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">
    <w:p>
      <w:pPr>
        <w:pStyle w:val="Footnote"/>
        <w:ind w:left="423" w:right="0" w:hanging="423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قل الإجماع ابن المنذر في الأوس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19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حجر في فتح الب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2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ذلك صاحب المف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8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حافظ ابن حجر في الفت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2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كن أطلق بعضهم أنه يدخل بدخول العش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و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يظهر أثر الخلاف فيمن صلى العشاء وبان أنه كان بغير طهارة ثم صلى الوتر متطهراً أو ظن أنه صلى العشاء فصلى الوتر فإنه يجزئ على هذا القول دون الأول ا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</w:footnote>
  <w:footnote w:id="5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بد الله بن عامر بن ربي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بي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نزي بسك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ون ، وعنز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يمن ، 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د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ي ، 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م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ثمان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1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3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إسعا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بط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6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مرو بن شرحب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عمر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رحب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يس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وف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همدان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و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باد ،سم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سعو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ض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هما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و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طاع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لا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ت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غ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8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34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16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7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ميد الطو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م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م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طو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يد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ُزَاعيّ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صريّ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ابعيٌّ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ختل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س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ح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ش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قو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رج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ذه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َيْرو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ي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م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يق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م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او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لد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68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قة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دلس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ثنت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يق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لا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ربع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ائ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ام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د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8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س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ع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ل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16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ب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لي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يا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1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8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في كل ما تقدم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وطأ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26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cs="Traditional Arabic" w:ascii="Traditional Arabic" w:hAnsi="Traditional Arabic"/>
          <w:sz w:val="32"/>
          <w:szCs w:val="32"/>
        </w:rPr>
        <w:t>1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صنف عبد الرزا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9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cs="Traditional Arabic" w:ascii="Traditional Arabic" w:hAnsi="Traditional Arabic"/>
          <w:sz w:val="32"/>
          <w:szCs w:val="32"/>
        </w:rPr>
        <w:t>1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صنف ابن أبي شي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86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cs="Traditional Arabic" w:ascii="Traditional Arabic" w:hAnsi="Traditional Arabic"/>
          <w:sz w:val="32"/>
          <w:szCs w:val="32"/>
        </w:rPr>
        <w:t>28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نن النسائ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2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نن البيهق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78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cs="Traditional Arabic" w:ascii="Traditional Arabic" w:hAnsi="Traditional Arabic"/>
          <w:sz w:val="32"/>
          <w:szCs w:val="32"/>
        </w:rPr>
        <w:t>48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وس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191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cs="Traditional Arabic" w:ascii="Traditional Arabic" w:hAnsi="Traditional Arabic"/>
          <w:sz w:val="32"/>
          <w:szCs w:val="32"/>
        </w:rPr>
        <w:t>19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مه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7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5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29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cs="Traditional Arabic" w:ascii="Traditional Arabic" w:hAnsi="Traditional Arabic"/>
          <w:sz w:val="32"/>
          <w:szCs w:val="32"/>
        </w:rPr>
        <w:t>53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ختصر قيام ال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9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9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وس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19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مه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7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0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وس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19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مه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7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1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وطأ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19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</w:t>
      </w:r>
      <w:r>
        <w:rPr>
          <w:rFonts w:cs="Traditional Arabic" w:ascii="Traditional Arabic" w:hAnsi="Traditional Arabic"/>
          <w:sz w:val="32"/>
          <w:szCs w:val="32"/>
        </w:rPr>
        <w:t>12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مه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7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5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2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عراقي في طرح التثر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8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ه ليس جديد قو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إنما هو قوله القدي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وس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19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/35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3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سائل الإمام أحمد لابنه عبد ال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1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ائله لابن هانئ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9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2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6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4">
    <w:p>
      <w:pPr>
        <w:pStyle w:val="Footnote"/>
        <w:ind w:left="423" w:right="0" w:hanging="423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في كل ما تقدم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صنف عبد الرزا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9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cs="Traditional Arabic" w:ascii="Traditional Arabic" w:hAnsi="Traditional Arabic"/>
          <w:sz w:val="32"/>
          <w:szCs w:val="32"/>
        </w:rPr>
        <w:t>1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صنف ابن أبي شي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88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cs="Traditional Arabic" w:ascii="Traditional Arabic" w:hAnsi="Traditional Arabic"/>
          <w:sz w:val="32"/>
          <w:szCs w:val="32"/>
        </w:rPr>
        <w:t>28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وس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19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نن البيهق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78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cs="Traditional Arabic" w:ascii="Traditional Arabic" w:hAnsi="Traditional Arabic"/>
          <w:sz w:val="32"/>
          <w:szCs w:val="32"/>
        </w:rPr>
        <w:t>48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مه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7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30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5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وس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19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مه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/17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6">
    <w:p>
      <w:pPr>
        <w:pStyle w:val="Footnote"/>
        <w:ind w:left="423" w:right="0" w:hanging="423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تاب الأص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74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cs="Traditional Arabic" w:ascii="Traditional Arabic" w:hAnsi="Traditional Arabic"/>
          <w:sz w:val="32"/>
          <w:szCs w:val="32"/>
        </w:rPr>
        <w:t>14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5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7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هداية مع فتح القد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2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لا أن أبا حنيفة ـ رحمه الله ـ يذهب إلى أنه يصلي بعد الفجر قضاءً ؛ لأنه واجب عند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إن تضايق الوقت إلا عن المفروضة صلا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خر قضاء الوتر بعد طلوع الشمس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صادر السابقة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7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القول الجد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صحيح في مذهب الشافع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نووي لصحيح م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24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cs="Traditional Arabic" w:ascii="Traditional Arabic" w:hAnsi="Traditional Arabic"/>
          <w:sz w:val="32"/>
          <w:szCs w:val="32"/>
        </w:rPr>
        <w:t>3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طرح التثر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8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5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18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بو نض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ض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وق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عبدى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سم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نذ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طعة ، 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وق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يس ، تابع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شهور، و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صح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ل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خ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م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س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ائ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ما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بي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راق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35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42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إكم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م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31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9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بو دا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شع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ش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دَّا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زد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او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جِستا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س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ِجست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قلي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شهو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جستا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ر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بص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202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م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دي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اح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ن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تصاني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شهو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صح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م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حم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275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ب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قه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شيراز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7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ب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فاظ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سيوط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8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في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عي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0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ذر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ذه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6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0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بقرة ، 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8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1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جزء من 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سورة المائد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2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ذه القاعدة ليست محل اتفاق كما ذكر ابن رش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في قوله تعا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29" w:hAnsi="QCF_P029" w:cs="QCF_P029"/>
          <w:color w:val="000000"/>
          <w:sz w:val="28"/>
          <w:sz w:val="28"/>
          <w:szCs w:val="28"/>
          <w:rtl w:val="true"/>
        </w:rPr>
        <w:t>ﮀ     ﮁ  ﮂ   ﮃ  ﮄ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color w:val="000000"/>
          <w:sz w:val="47"/>
          <w:sz w:val="47"/>
          <w:szCs w:val="47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ذهب الجمهور إلى العمل ب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إلى أن ذلك يدل على نفي الحكم فيما بعد الغ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خالف في ذلك أصحاب أبي حنيف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و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ائدة التقييد بالغاية تعريف بقاء ما بعد الغاية على ما كان قبل الخط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ي غير متعرض لإثبات الحك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ا لنف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حكام الأحك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سهيل الوصول إلى علم الأص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ره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9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23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آثار التي جاءت عن ابن مسع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عبادة بن الصام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عباس ـ رضي الله عنهم ـ  أخرجها مالك في الموطأ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صنف ابن أبي شي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286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</w:t>
      </w:r>
      <w:r>
        <w:rPr>
          <w:rFonts w:cs="Traditional Arabic" w:ascii="Traditional Arabic" w:hAnsi="Traditional Arabic"/>
          <w:sz w:val="32"/>
          <w:szCs w:val="32"/>
        </w:rPr>
        <w:t>28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وسط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5/191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</w:t>
      </w:r>
      <w:r>
        <w:rPr>
          <w:rFonts w:cs="Traditional Arabic" w:ascii="Traditional Arabic" w:hAnsi="Traditional Arabic"/>
          <w:sz w:val="32"/>
          <w:szCs w:val="32"/>
        </w:rPr>
        <w:t>19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ختصر قيام ال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24">
    <w:p>
      <w:pPr>
        <w:pStyle w:val="Footnote"/>
        <w:ind w:left="423" w:right="0" w:hanging="423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5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بالنسبة لقول ابن رشد لم يرو عن غيرهم من الصحابة فغير مسلم ؛ لأنه روي عن جمع من الصحابة كما ذكرنا آنفاً من كان يرى بأن آخر وقت صلاة الوتر هو طلوع الفجر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5">
    <w:p>
      <w:pPr>
        <w:pStyle w:val="Footnote"/>
        <w:ind w:left="423" w:right="0" w:hanging="423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الحاكم في المستدر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4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3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أصبح ولم يوتر فليوتر ما بينه وبين أن يصلي الصبح </w:t>
      </w:r>
    </w:p>
    <w:p>
      <w:pPr>
        <w:pStyle w:val="Footnote"/>
        <w:ind w:left="423" w:right="0" w:hanging="0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67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19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حاك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حيح على شرط الشيخين ولم يخرجا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وافقه الذهبي في تلخيص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ستدرك مع التلخي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4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6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بد الله بن زيد بن أ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سلم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ط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دو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رش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دني ، 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 ، 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مدي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لا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هدي 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64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9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طب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ر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413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تقر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9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7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ترمذ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أبواب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 الرجل ينام عن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و ينسا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3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6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ذا أصح من الحديث الأ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</w:footnote>
  <w:footnote w:id="28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غر المز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الأغ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س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زني ، وي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غ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جهني ، 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هاجرين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حبة ، عداد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كوفة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طب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ر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4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9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9">
    <w:p>
      <w:pPr>
        <w:pStyle w:val="Footnote"/>
        <w:ind w:left="423" w:right="0" w:hanging="423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عبد الرزاق في مصنف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فوت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60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أبي شيبة في مصنف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تطوع والإما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قال ي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إن أصبح وعليه قضاؤه 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9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79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طبراني في معجمه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0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9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أصبح ولم يوتر فليوتر ما بينه وبين أن يصلي الصب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7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20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عند الطبراني والبيهقي من حديث معاوية بن ق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ن الأغر المزني متصل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رواه عبد الرزا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أبي شيبة عن معاوية بن قرة مرسل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إرسال غير قادح ؛ لأن رواية الطبراني والبيهقي قد رفعت هذه العل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بينت الواسط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</w:footnote>
  <w:footnote w:id="30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حمد بن نصر المروزي في مختصر قيام ال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0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طبراني 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وسط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ما ذكره عنه الهيثمي 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مع الزوائد </w:t>
      </w:r>
      <w:r>
        <w:rPr>
          <w:rFonts w:cs="Traditional Arabic" w:ascii="Traditional Arabic" w:hAnsi="Traditional Arabic"/>
          <w:sz w:val="32"/>
          <w:szCs w:val="32"/>
          <w:rtl w:val="true"/>
        </w:rPr>
        <w:t>" (</w:t>
      </w:r>
      <w:r>
        <w:rPr>
          <w:rFonts w:cs="Traditional Arabic" w:ascii="Traditional Arabic" w:hAnsi="Traditional Arabic"/>
          <w:sz w:val="32"/>
          <w:szCs w:val="32"/>
        </w:rPr>
        <w:t>2/24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عنه الهيثم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ه يوسف بن خالد السمت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ضعي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الحديث ضعيف لضعف أحد رواته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31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بي بصرة الغف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حميل 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ض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همل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فت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يم 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صرة 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ا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فار ، 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ص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غفاري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ميل ـ بالجيم ـ بن بصرة ، ش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يب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 ، ش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ت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ص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خت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دف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قبرته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123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93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3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32">
    <w:p>
      <w:pPr>
        <w:pStyle w:val="Footnote"/>
        <w:ind w:left="423" w:right="0" w:hanging="423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9/27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385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طبراني في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1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16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طريق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ن عبد الله بن هبيرة عن أبي تميم الجيشاني ـ عبد الله بن مالك ـ عن أبي بص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هيثم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ه إسنادان عند أحم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حدهما رجاله رجال ال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خلا علي بن إسحاق السلمي ـ وهو شيخ أحمد ـ وهو ثق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مع الزوائ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39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بن حج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والطبراني من وجهين جيدين عن ابن هب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در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8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3">
    <w:p>
      <w:pPr>
        <w:pStyle w:val="Footnote"/>
        <w:ind w:left="423" w:right="0" w:hanging="423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3/17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605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أصبح ولم يوتر فليوتر ما بينه وبين أن يصلي الصب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7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19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عبد الرزاق في مصنف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فوت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60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نصر في مختصر قيام ال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3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هيثم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سناده حس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 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مع الزوائ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7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ذلك حسن إسناده الأرناؤوط في تحقيق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3/17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4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يهقي في السنن الكبرى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باب من أصبح ولم يوتر فليوتر ما بينه وبين أن يصلي الصب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7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19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م أقف على  من تكلم في الحديث تصحيحاً ولا تضعيف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35">
    <w:p>
      <w:pPr>
        <w:pStyle w:val="Footnote"/>
        <w:ind w:left="423" w:right="0" w:hanging="423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حاكم في المستدر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4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3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أصبح ولم يوتر فليوتر ما بينه وبين أن يصلي الصب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7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19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صححه الحاكم 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ا حديث صحيح الإسنا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م يخرجا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وافقه الذهب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ستدرك مع التلخي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45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36">
    <w:p>
      <w:pPr>
        <w:pStyle w:val="Footnote"/>
        <w:ind w:left="423" w:right="0" w:hanging="423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بن خزيمة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ذكر خبر روي في وتر النبي صلى الله عليه وسلم 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4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9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المنذر في الأوس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195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cs="Traditional Arabic" w:ascii="Traditional Arabic" w:hAnsi="Traditional Arabic"/>
          <w:sz w:val="32"/>
          <w:szCs w:val="32"/>
        </w:rPr>
        <w:t>19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ألب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ضعيف عتبة بن حكيم صدوق يخطئ كثيراً وقريب منه أيوب بن سو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حيح بن خزيمة مع تعليق الشيخ الألباني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4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7">
    <w:p>
      <w:pPr>
        <w:pStyle w:val="Footnote"/>
        <w:ind w:left="423" w:right="0" w:hanging="423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في مسند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8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5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عبد الرزاق في مصنف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ي ساعة يستحب فيها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62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أبي شيبة في مصنف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تطوع والإما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من كان يؤخر وتر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8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75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ديث ضعي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ضعفه البوصيري في مصباح الزجاج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3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عنه الأرناؤوط في تحقيق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8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ضعي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يك ـ وهو ابن عبد الله القاضي ـ سيء الحفظ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ارث ـ وهو عبد الله  الأعور ـ  ضعي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</w:p>
  </w:footnote>
  <w:footnote w:id="38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0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9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مسافرين وقصر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صلاة الليل مثنى مثن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وتر ركعة من آخر ال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51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3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0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بن ماج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م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ج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بع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زوين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جه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افظ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شهو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ئ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ح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ص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بغدا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ش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ص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حجا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ل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صنّ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تاب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ج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ت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ت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عتمد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فس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رآ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ت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زو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273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في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عيان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7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ذك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فاظ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3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/53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ب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فاظ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سيوط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00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301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41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 أخرج هذه الرواية بن ماجه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إقامة الصلاة والسنة في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 الوتر برك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38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7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رجال إسناده رجال الصحيح وأصله في صحيح مسلم من حديث ابن عمر ـ رضي الله عنهما ـ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بن الملقن في البدر المن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30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ن ابن عمر ـ رضي الله عنهما ـ أن النبي صلى الله عليه وسلم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وتر ركعة من آخر ال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ا الحديث صحيح رواه مسلم كذلك منفرداً ب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 رواية ابن ماج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وتر ركعة قبل الصبح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</w:footnote>
  <w:footnote w:id="42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 هذه الرواية أحمد في مسند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/43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37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خزيمة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نائم عن الوتر أو الناسي له يصبح قبل أن ي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4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9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اكم في المستدر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2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حيح الإسنا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وافقه الذهب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ستدرك مع التلخي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ذلك صححه الأرناؤوط في تحقيق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/43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3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تاب صلاة المسافرين وقصر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صلاة الليل مثنى مثن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وتر ركعة من آخر ال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51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5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4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روايتان رواهما 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تاب صلاة المسافرين وقصر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صلاة الليل مثنى مثن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وتر ركعة من آخر ال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19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cs="Traditional Arabic" w:ascii="Traditional Arabic" w:hAnsi="Traditional Arabic"/>
          <w:sz w:val="32"/>
          <w:szCs w:val="32"/>
        </w:rPr>
        <w:t>52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5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5">
    <w:p>
      <w:pPr>
        <w:pStyle w:val="Footnote"/>
        <w:ind w:left="423" w:right="0" w:hanging="423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ابن خزيمة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نائم عن الوتر أو الناسي له يصبح قبل أن ي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4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9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حبان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16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40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اكم في المستدر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2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وقت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7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19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حاك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ذا حديثٌ صحيحٌ على شرط م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م يخرجا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ه شاهد بإسناد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وافقه الذهب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ستدرك مع التلخي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43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46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خارجة بن حذاف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خارج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ذا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ان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وي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فت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آخر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ي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د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ع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ؤي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اط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ج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دوية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رسان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أل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ارس ، شهد فتح مصر وقت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ربعين على يد الخارجي الذي انتدب لقتل عمرو بن العاص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2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1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طب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ر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8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47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ُمْر النَعَ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ضم الح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سكون المي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مع أحم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نعم بفتح النون والع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ي الإب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خصت الحمر بالذكر لأنها خيار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فضل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عزها عند العر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علاها قي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جامع الأص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5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عليق الشيخ أحمد شاكر على الترمذ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1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 </w:t>
      </w:r>
    </w:p>
  </w:footnote>
  <w:footnote w:id="48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في مسند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9/44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400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ترمذ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أبواب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 فضل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1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5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ماجه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إقامة الصلاة والسنة في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6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6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وقت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7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19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اكم في المستدر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4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4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ا حديث صحيح الإسنا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م يخرجا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وافقه الذهب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ستدرك مع التلخي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4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عنه الأرناؤوط في تحقيق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9/44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حيح لغيره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49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5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ثاني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وقت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صلاة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وت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39:00Z</dcterms:created>
  <dc:creator>xp</dc:creator>
  <dc:description/>
  <cp:keywords/>
  <dc:language>en-US</dc:language>
  <cp:lastModifiedBy>xp</cp:lastModifiedBy>
  <dcterms:modified xsi:type="dcterms:W3CDTF">2012-09-23T03:15:00Z</dcterms:modified>
  <cp:revision>30</cp:revision>
  <dc:subject/>
  <dc:title>المطلب الثاني : وقت صلاة الوتر</dc:title>
</cp:coreProperties>
</file>