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حكم التشهد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سجود السهو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قال ـ رحمه الله 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اجح عندنا أنه مخير في التشهد إن شاء تشهد بعدهما وإن شاء لم يتشهد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2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مع أهل العلم في أنه يكبر أربع تكبيرات لسجدتي السهو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نه يسلم من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ه لا يتشهد في سجود السهو القبلي إلا خلافا شاذا لا يلتفت إ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ختلفوا في التشهد لسجود السهو البعدي أو القبلي الذي نسيه حتى سلم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3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ية التشهد في سجود التشهد البعد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مروري عن ابن مسعود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4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خعي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5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كم بن عتي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7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ماد بن أبي سليم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9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ثوري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10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كحول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11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ي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13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سحاق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14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بو حنيفة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15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لك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16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17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حـمـد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18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ـو المشهـور المعتـمد في مـذاهـب هـؤلاء الأئــــمـة الأربـعـة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إحـدى الـروايتـين عـن ابـن سيريـن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19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20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وزاعي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21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عبي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22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 في سجود السهو البعدي تشه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مروري عن أنس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23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سن البصري 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24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طاء بن أبي رباح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25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 أبي ليلى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26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 الحنابلة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27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الرواية الثانية عن ابن سيرين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28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29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وزاعي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30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ختاره ابن المنذر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31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 عبد البر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32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 تيم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33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16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سبب الخلاف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بب هو اختلاف في قياس سجدتي السهو على سجدتي التلاو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 ما في سجدتي التلاوة من الخلاف أيض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 اختلافهم في قياس سجدتي السهو على صلاة الجناز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 اختلافهم في تصحيح حديث عمر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 ورد فيه انه تشهد بعد سجدتي السهو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 صححه اخذ 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لا 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34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16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دلة أصحاب 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1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مران بن حصين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صلى بهم فس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جد سجد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ثم تشهد ثم 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35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مسعود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َّ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 كنت في الصلاة فشككت في ثلاثة أو أرب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كبر ظنك على أرب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شهدت ثم سجدت سجد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ت جالس قبل أن ت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تشهدت أيض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ت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36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المغيرة بن شع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شهد بعد أن رفع رأسه من </w:t>
      </w:r>
    </w:p>
    <w:p>
      <w:pPr>
        <w:pStyle w:val="Normal"/>
        <w:spacing w:lineRule="auto" w:line="208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جدتي السهو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38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8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 من هذه الأحاديث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ا نصوص صريحة في مشروعية التشهد بعد سجدتي السهو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8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 سجود يسلم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ان معه تشهد كسجود صلب الصلاة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39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08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دلة أصحاب 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08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مسعود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نه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ى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ظهر خمس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سجد سجدتين بعدما 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40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8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مران بن الحصين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صلى العصر فسلم في ثلاث ركعات ثم دخل منز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م إليه رجل يقال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ربا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 في يديه ط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رسول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ذكر له صنيع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رج غضب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ر رداءه حتى انتهى إلى النا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دق هذا؟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صلى ركعة ثم سلم ثم سجد سجدتين ثم 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41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08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قصة ذي اليدين أيضا حيث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ى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إحدى صلاتي العش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 الظهر وأما الع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لم في ركع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, 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ذكره ذو اليدي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تم صلات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سجد للسهو ثم 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42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08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زياد بن علاقة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ى بنا المغيرة بن شعب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لما صلى ركعتين قام ولم يجلس فسبح به من خلف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شار إليهم أن قوم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ا فرغ من صلاته سلم ثم سجد سجدتين 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كذا صنع بنا رسول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44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 من هذه الأحاديث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سلم بعد سجود السهو البعدي من دون تشه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ل على عدم مشروعية التشهد لسجود السهو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 سجود مفرد فلم يجب له تشهد كسجود التلاوة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45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أي الراج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هو القول الثاني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وة أدلته الصحيحة الصريحة في هذه المسأ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ظاهرها عدم التشه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وقوف مع ظاهر النصوص واجب ما لم يأت دليل صحيح صريح يخالف الظا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لة أصحاب القول الأول ضعيف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دلة أصحاب القول الثاني صحيحة فكيف يؤخذ بالضعيف ويترك الصحيح؟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!!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ولهذا قال ابن المنذر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- 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ما التشهد في سجدتي السهو فقد روي فيها أخبار ثلاث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كلم أهل العلم في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حسنها إسنادا حديث عمر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 تكلم في هذا الحديث بعض أصحاب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ى هذا الحديث غير واحد من الثقات عن خالد الحذاء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46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 يقل فيه احد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شه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 الخبران الآخران فغير ثاب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 التسليم من سجدتي السهو فواج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شهد أن ثبت خبر عمران بن حصين فواجب أن يتشهد من سجد سجدتي السهو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ن لم يثبت لم يجب 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أحسبه يثبت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47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</w:p>
    <w:p>
      <w:pPr>
        <w:pStyle w:val="Normal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قال ابن عبد البر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ا السلام من التي بعد السلام فثابت ع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 التشهد فلا أحفظه من وجه ثابت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48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قال شيخ الإسلام ابن تيم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 في شيء من أقواله أمر بالتشهد بعد السج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في الأحاديث الصحيحة المتلقاة بالقبول أن يتشهد بعد السج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 هذا التشهد بعد السجدتين عمل طويل بقدر السجدتين أو أط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ثل هذا مما يحفظ ويضب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توفر الهمم والدواعي على نق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و كان تشهد لذكر ذلك من ذكر انه سج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 الداعي ـ ذكر ذلك أقوي من الداعي ـ ذكر السلام وذكر التكبير عند الخفض والرف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ن هذه أقوال خفيف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شهد عمل طو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يف ينقلون هذا ولا ينقلون هذا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Traditional Arabic" w:hAnsi="Traditional Arabic"/>
          <w:sz w:val="36"/>
          <w:szCs w:val="36"/>
          <w:rtl w:val="true"/>
        </w:rPr>
        <w:t>!)</w:t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footnoteReference w:id="49"/>
      </w:r>
      <w:r>
        <w:rPr>
          <w:rFonts w:cs="Traditional Arabic" w:ascii="Tahoma" w:hAnsi="Tahoma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100" w:footer="709" w:bottom="1701"/>
      <w:pgNumType w:start="2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2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42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</w:t>
      </w:r>
      <w:r>
        <w:rPr>
          <w:rFonts w:cs="Traditional Arabic" w:ascii="Traditional Arabic" w:hAnsi="Traditional Arabic"/>
          <w:sz w:val="32"/>
          <w:szCs w:val="32"/>
        </w:rPr>
        <w:t>44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اه عنه عبد الرزا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مصنف في كتاب 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هل في سجدتي السهو تشهد وتسل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49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شي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مصنف في كتاب 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قالوا فيهما تشهدٌ أم لا 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38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45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الك في 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المنذر 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4,3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اه عنه عبد الرزا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هل في سجدتي السهو تشهد وتسل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50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شي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قالوا فيهما تشهدٌ أم لا 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38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46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كم بن عت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الح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تي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ه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نط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س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ن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اه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ي ، ش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5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1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ذك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8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نف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 الرزا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5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4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ماد بن أبي سلي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حماد بن أبي سليمان ، واسم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ه م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كنى أبا إسماع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هو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ى آل أبي موس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أشعري ،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د أئمة الفقهاء، مات سنة </w:t>
      </w:r>
      <w:r>
        <w:rPr>
          <w:rFonts w:cs="Traditional Arabic" w:ascii="Traditional Arabic" w:hAnsi="Traditional Arabic"/>
          <w:sz w:val="32"/>
          <w:szCs w:val="32"/>
        </w:rPr>
        <w:t>11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ة </w:t>
      </w:r>
      <w:r>
        <w:rPr>
          <w:rFonts w:cs="Traditional Arabic" w:ascii="Traditional Arabic" w:hAnsi="Traditional Arabic"/>
          <w:sz w:val="32"/>
          <w:szCs w:val="32"/>
        </w:rPr>
        <w:t>12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ريخ الص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ثقات ل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3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عنه اب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شيب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قالوا فيهما تشهدٌ أم لا 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38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46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4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صر العلماء للجصا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در الساب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الليث بن سعد عبد الرحمن الفهم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ولاء، أبو الحارث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مام مشهور لأهل مصر في الفقه والحديث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له من أصبه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د بقرقش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ية من مص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وفي عام </w:t>
      </w:r>
      <w:r>
        <w:rPr>
          <w:rFonts w:cs="Traditional Arabic" w:ascii="Traditional Arabic" w:hAnsi="Traditional Arabic"/>
          <w:sz w:val="32"/>
          <w:szCs w:val="32"/>
        </w:rPr>
        <w:t>17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هذيب الكم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/25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جرح والتعد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فيات الأع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2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صر اختلاف العلماء للجصا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2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2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ختصر الطحاو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3</w:t>
      </w:r>
      <w:r>
        <w:rPr>
          <w:rFonts w:cs="Traditional Arabic" w:ascii="Traditional Arabic" w:hAnsi="Traditional Arabic"/>
          <w:sz w:val="32"/>
          <w:szCs w:val="32"/>
          <w:rtl w:val="true"/>
        </w:rPr>
        <w:t>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صر اختلاف العلماء للجصا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فري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لق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نح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7,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وانين الفقه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cs="Traditional Arabic" w:ascii="Traditional Arabic" w:hAnsi="Traditional Arabic"/>
          <w:sz w:val="32"/>
          <w:szCs w:val="32"/>
        </w:rPr>
        <w:t>16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حم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ا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حم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سحا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</w:rPr>
        <w:t>2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حمد لابن هانئ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مت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منته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عنه اب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شيب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قالوا فيهما تشهدٌ أم لا 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38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46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عنه عبد الرزاق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هل في سجدتي السهو تشهد وتسل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5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2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4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2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2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عنه عبد الرز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/2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4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عنه عبد الرزاق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هل في سجدتي السهو تشهد وتسل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49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50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شي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قالوا فيهما تشهدٌ أم لا 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38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46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4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اه عنه عبد الرزا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هل في سجدتي السهو تشهد وتسل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502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/2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2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2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اه عنه البخاري معلقا تعليقا مجزوما به –الصحيح مع الفتح</w:t>
      </w:r>
      <w:r>
        <w:rPr>
          <w:rFonts w:cs="Traditional Arabic" w:ascii="Traditional Arabic" w:hAnsi="Traditional Arabic"/>
          <w:sz w:val="32"/>
          <w:szCs w:val="32"/>
          <w:rtl w:val="true"/>
        </w:rPr>
        <w:t>- (</w:t>
      </w:r>
      <w:r>
        <w:rPr>
          <w:rFonts w:cs="Traditional Arabic" w:ascii="Traditional Arabic" w:hAnsi="Traditional Arabic"/>
          <w:sz w:val="32"/>
          <w:szCs w:val="32"/>
        </w:rPr>
        <w:t>3/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3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صر اختلاف العلماء للجصا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3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3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</w:t>
      </w:r>
      <w:r>
        <w:rPr>
          <w:rFonts w:cs="Traditional Arabic" w:ascii="Traditional Arabic" w:hAnsi="Traditional Arabic"/>
          <w:sz w:val="32"/>
          <w:szCs w:val="32"/>
        </w:rPr>
        <w:t>4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3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ا تقد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34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</w:t>
      </w:r>
      <w:r>
        <w:rPr>
          <w:rFonts w:cs="Traditional Arabic" w:ascii="Traditional Arabic" w:hAnsi="Traditional Arabic"/>
          <w:sz w:val="32"/>
          <w:szCs w:val="32"/>
        </w:rPr>
        <w:t>4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48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35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ا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سجدتي السهو فيهما تشهد وتسل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رم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تشهد في سجدتي الس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0,2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حا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مستد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 الترم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ا حديث حسن غريب صحي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حاكم وحكم عليه الحافظ بالشذوذ كما في الفت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36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1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قال يتم على أكبر ظ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بناء على التحري والسجدة بعد التسل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17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قال يتشهد بعد سجدتي السهو ثم ي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غير قوي ومختلف في رفعه ومت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15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7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يرة بن شع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المغيرة بن شعبة بن أبي عامر بن مسعود بن معتِّب الثقفي، الأمير أبو عيسى ، ويقال أبو عبد الله ، أسلم عام الخندق ، كان والياً على البصرة في عهد عمر ، ثم عزله فجعله أميراً على الكوفة ، مات سنة </w:t>
      </w:r>
      <w:r>
        <w:rPr>
          <w:rFonts w:cs="Traditional Arabic" w:ascii="Traditional Arabic" w:hAnsi="Traditional Arabic"/>
          <w:sz w:val="32"/>
          <w:szCs w:val="32"/>
        </w:rPr>
        <w:t>5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يعاب في معرفة الأصح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445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4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في معرفة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56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هذيب الأسماء واللغ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8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بيه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حافظ في الفت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39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مت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40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1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1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1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</w:footnote>
  <w:footnote w:id="42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1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3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ياد بن علا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اد بن علا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كسر المهملة وبالق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ثعلب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ثلثة والمهم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ك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نيه أبو مالك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غطف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 سنة خمس وثلاثين وقد ج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 المائ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ريخ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6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1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ريب 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4">
    <w:p>
      <w:pPr>
        <w:pStyle w:val="Footnote"/>
        <w:spacing w:lineRule="auto" w:line="220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/1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1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إمام ينهض في الركعتين ناس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حسن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روي هذا الحديث من غير وجه عن المغيرة بن شعبة عن النبي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spacing w:lineRule="auto" w:line="220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/1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صحيح بطرق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45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46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الد الحذ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خالد الحذاء بن مهر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منازل البصري من التابعين من العلماء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كان مهيبا كثير الحديث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ت سنة </w:t>
      </w:r>
      <w:r>
        <w:rPr>
          <w:rFonts w:cs="Traditional Arabic" w:ascii="Traditional Arabic" w:hAnsi="Traditional Arabic"/>
          <w:sz w:val="32"/>
          <w:szCs w:val="32"/>
        </w:rPr>
        <w:t>14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ذكرة الحفاظ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 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ذرات الذه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47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اية المجت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</w:t>
      </w:r>
      <w:r>
        <w:rPr>
          <w:rFonts w:cs="Traditional Arabic" w:ascii="Traditional Arabic" w:hAnsi="Traditional Arabic"/>
          <w:sz w:val="32"/>
          <w:szCs w:val="32"/>
        </w:rPr>
        <w:t>4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4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Traditional Arabic" w:hAnsi="Traditional Arabic"/>
      </w:rPr>
    </w:pPr>
    <w:r>
      <w:rPr>
        <w:rFonts w:ascii="Traditional Arabic" w:hAnsi="Traditional Arabic" w:cs="mohammad bold art 1"/>
        <w:rtl w:val="true"/>
      </w:rPr>
      <w:t>المطلب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ثالث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cs="mohammad bold art 1" w:ascii="Traditional Arabic" w:hAnsi="Traditional Arabic"/>
        <w:rtl w:val="true"/>
      </w:rPr>
      <w:t xml:space="preserve">: </w:t>
    </w:r>
    <w:r>
      <w:rPr>
        <w:rFonts w:ascii="Traditional Arabic" w:hAnsi="Traditional Arabic" w:cs="mohammad bold art 1"/>
        <w:rtl w:val="true"/>
      </w:rPr>
      <w:t>حكم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تشهد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لسجود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سه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06:00Z</dcterms:created>
  <dc:creator>Tarig</dc:creator>
  <dc:description/>
  <cp:keywords/>
  <dc:language>en-US</dc:language>
  <cp:lastModifiedBy>xp</cp:lastModifiedBy>
  <dcterms:modified xsi:type="dcterms:W3CDTF">2013-02-05T00:53:00Z</dcterms:modified>
  <cp:revision>24</cp:revision>
  <dc:subject/>
  <dc:title>المطلب الثالث : حكم التشهد لسجود السهو</dc:title>
</cp:coreProperties>
</file>