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غس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ناب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عندي توحيد القص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أنه يُرجح قول أبي حنيفة في أنَّ الإمام والمأموم يجب عليهما إعادة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علماء فيما إذا صلى الإمام بالجماعة محدث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جنب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عالم بحدث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علم هو و لا المأموم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فرغوا من صلات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َّ صلاته باط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المأمومين هل صلاتهم صحيحة أم لا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مأمومين صحي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ي هذا عن ع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ثم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يد بن ج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ز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يمان بن حر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و ثو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اود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مأمومين باط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عيد الإمام ويعيد المأموم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وي عن علي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بن سي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عب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حنيفة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مد في روا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صحة انعقاد صلاة المأموم مرتبطة بصحة صلاة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 ليست مرتبطة ؟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فمن لم يرها مرتبط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تهم جائز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ومن رآها مرتبط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تهم فاسد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براء بن عازب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رسول الله صلى الله عليه وسلم بق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س هو على وضوء فتمت للق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اد النبي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صلون 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أصابوا فل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 أخطئوا فلكم وعلي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ن الحديثان بأنَّ صلاة المأمومين لا تفسد بفساد صلاة الإمام ل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أخطئوا فلكم وعلي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 ـ رضي الله عنه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بالناس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خرج إلى الجر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هراق الم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د في ثوبه احتل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عاد ولم يعد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ثمان بن عفان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بالناس وهو جن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أصبح نظر في ثوبه احتلا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برت و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أُراني أجنب ثم لا 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أع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أمرهم أن يعي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أنَّ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صلى الجنب بالقوم فأتم بهم الصلاة آمره أن يغتسل ويع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آمرهم أن يعي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بهم الغداة ثم ذكر أنه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بغير وضو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عاد ولم يعي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قدام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د ذكره لآثار الصح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في محل الشه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نقل خلا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إجما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س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حدث مما يخ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سبيل للمأموم إلى معرفته من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معذوراً في الاقتداء 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28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مام ضامن والمؤذن مؤت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أرشد الأئ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غفر للمؤذ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ضامن لصلاتهم صحةً وفسا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قتضي ذلك فساد صلاة المقت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فساد صلاة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المس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بالقوم وهوجنُ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عاد وأعا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 صلى الله عليه وسلم لهم بالإعادة دلالة على فساد صلاة المأمومين بفساد صلاة الإم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أ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بالقوم وهو جنب فأعاد ثم أمرهم فأعاد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القي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ياساً على ما إذا بان الإمام كافراً أو امرأة أو صلى المأموم وراءه عالماً بحدث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لوا بثلاث تعليل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تع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صلى بهم محدث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شبه ما لو 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صحت صلاة الإمام صحت صلاة المقت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فسدت صلاة الإمام فسدت صلاة المقت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متى ما فسد الشيء فسد ما في ضم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تع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مأموم لو صلى وهو جن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ت صلاته باط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اء كان يعلم ب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لا ي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ذلك على أن ما يفسد صلاته في حال علمه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فسدها أيضاً وإن جهل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ذلك على أن صلاته تفسد بعلمه بفساد صلاة إمام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تع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ما بطلت صلاة المأ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اقتداء بن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بناء على المعدوم مح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فرق في ذلك بين أن يظهر أن الإمام عدم ركن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شرط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ـ قول الجمهور على أنَّ المأمومين لا يعيدو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حكاه الإمام ابن قدامة من الإجماع عن الصحابة ـ رضوان الله عليهم ـ لا سيما ما رُوي عن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ثم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ُعرف لهم مخالف من الصح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ضعف الأدلة التي استدل بها المخالف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أموم ليس مسؤولاً عن الأعمال الفعلية ل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علم لكان مستهزئاً ب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يصل إلى درجة الك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قد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فارق ما إذا علم الإمام حدث نفس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يكون مستهزئاً ب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علاً ما لا يح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إن علم المأ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لا عذر له في الاقتداء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ياس المعذور على غيره لا يص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0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</w:rPr>
        <w:t>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7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شرا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sz w:val="32"/>
          <w:szCs w:val="32"/>
        </w:rPr>
        <w:t>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sz w:val="32"/>
          <w:szCs w:val="32"/>
        </w:rPr>
        <w:t>2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بن راه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 بن حر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ل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ج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زدي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و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ض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 ،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ضاء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2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 لابن حب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2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0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دار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إمام وهو جنب أو محد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حديث لا يصح كما ذكر ابن الجوز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ذا لم يتم الإمام وأتم من خل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وقوت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عادة الجنب الص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شافعي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جن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غوي في شرح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ت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ه 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تكلم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Normal"/>
        <w:spacing w:lineRule="auto" w:line="240" w:before="0" w:after="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إمام وهو جنب أو محد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جن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ألت سفيان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 سمعته من خالد بن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أجيء به كما أر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بو عب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في رواي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 سمعته من خالد بن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أحفظه ولم يزد على ه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ه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ت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يصلي بالقوم وهو على غير وضو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كره ابن قدامة في المغ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أثر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يصلي بالقوم وهو على غير وضو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أثر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ماعي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قدس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مش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بل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ا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ابل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اع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بل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لسط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مشق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ق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ح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مشق، وف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اته سنة </w:t>
      </w:r>
      <w:r>
        <w:rPr>
          <w:rFonts w:cs="Traditional Arabic" w:ascii="Traditional Arabic" w:hAnsi="Traditional Arabic"/>
          <w:sz w:val="32"/>
          <w:szCs w:val="32"/>
        </w:rPr>
        <w:t>62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مؤلف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ض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اظر ، الكافي وغي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ذرات ال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6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  باب ما يجب على المؤذن من تعاهد الوق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أن الإمام ضامن والمؤذن مؤت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مام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دعاء النبي صلى الله عليه وسلم للأئمة بالرش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ذكر إثبات الغفران للمؤذن بأذ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فّه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ز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جاله كلهم موثوق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شيخ شعيب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الشيخ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26">
    <w:p>
      <w:pPr>
        <w:pStyle w:val="Footnote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جن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0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يق أبي جابر البياضي عن سعيد بن المس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جابر البياضي متروك الحديث كان مالك بن أنس لا يرتض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يحي بن معين 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جابر البياضي كذ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أخرجه الدار قطن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إمام وهو جنب أو محد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مرس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جابر البياضي متروك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سل و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ُعرف إلا عن البياض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جمعوا على ضع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معين 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كذ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 </w:t>
      </w:r>
    </w:p>
  </w:footnote>
  <w:footnote w:id="27">
    <w:p>
      <w:pPr>
        <w:pStyle w:val="Footnote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باب إمامة الجن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0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فهذا إنما يرويه عمرو بن خالد أبو مخلد الواسط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تروك رماه الحفاظ بالك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باب صلاة الإمام وهو جنب أو محد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مرو بن خالد هو أبو خالد الواسطي وهو متروك الحديث رماه أحمد بن حنبل بالك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نحوه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جمعوا على ضع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عناية مع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عناية مع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عاش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خلف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نس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غس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ناب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1:13:00Z</dcterms:created>
  <dc:creator>xp</dc:creator>
  <dc:description/>
  <cp:keywords/>
  <dc:language>en-US</dc:language>
  <cp:lastModifiedBy>xp</cp:lastModifiedBy>
  <cp:lastPrinted>2012-09-24T07:24:00Z</cp:lastPrinted>
  <dcterms:modified xsi:type="dcterms:W3CDTF">2012-09-24T04:26:00Z</dcterms:modified>
  <cp:revision>14</cp:revision>
  <dc:subject/>
  <dc:title>المطلب العاشر : حكم صلاة من صلى خلف من نسي غسل الجنابة</dc:title>
</cp:coreProperties>
</file>