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قديم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تأخير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ه الروايات صريحة في الجمع في وقت إحدى الصلا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ـ رحمهم الله تعالى ـ على أنّ جمع التقديم بين الظهر والعصر سنة يوم عر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جمع التأخير بين المغرب والعشاء سنة في مزدل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ما عدا ذلك من المواضع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جمهور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جواز الجمع بين الصلاتين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كان جمع تقديم أو جمع تأ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خلاف بينهم في شروط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بو حنيفة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منع الجمع مطلقاً في السفر في غير الموضعين الساب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ما الجمع بعرفة ومزدل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إذا ارتحل قبل أن تزيغ الشمس أخّر الظهر إلى وقت العصر ثم يجمع بي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زاغت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ّى الظهر ثم ركب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أخرى ل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إذا أراد أن يجمع بين الصلاتين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خّر الظهر حتى يدخل أول وقت العصر ثم يجمع بي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جمع بين صلاة الظهر والعصر إذا كان على ظهر س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جمع بين المغرب و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عمر ـ رضي الله عنهما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يجمع بين المغرب والعشاء إذا جدّ به الس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معاذ بن جبل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في غزوة تبو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ارتحل قبل أن تزيغ الشمس أخّر الظهر حتى يجمعها إلى العصر فيصليهما جمي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ارتحل بعد زيغ الشمس صلّى الظهر والعصر جميعاً ثم س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إذا ارتحل قبل المغرب أخّر المغرب حتى يصليها مع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ارتحل بعد المغرب عجّل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شاء فصلاها مع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ا أحدثكم عن صلاة رسول الله صلى الله عليه وسلم في السفر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إذا زاغت الشمس في منزله جمع بين الظهر والعصر قبل أن يرك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لم تزغ له في منزله سار حتى إذا حانت العصر نزل فجمع بين الظهر و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حانت المغرب في منزله جمع بينها وبين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لم تحن في منزله ركب حتى إذا حانت العشاء نزل فجمع بي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أحاديث السابقة بعمومها على مشروعية الجمع بين الصلاتين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كان الجمع جمع تقد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جمع تأ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حديث معاذ بين فيه أنه كان في غزوة تبوك مما يعني أن هذا كان آخر الأمر من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ﮣ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ﮤ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ﮥ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ﮦ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ﮧ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ﮨ</w:t>
      </w:r>
      <w:r>
        <w:rPr>
          <w:rFonts w:ascii="QCF_P095" w:hAnsi="QCF_P095" w:eastAsia="Times New Roman" w:cs="QCF_P095"/>
          <w:color w:val="000000"/>
          <w:sz w:val="2"/>
          <w:sz w:val="2"/>
          <w:szCs w:val="2"/>
          <w:rtl w:val="true"/>
        </w:rPr>
        <w:t xml:space="preserve">           </w:t>
      </w:r>
      <w:r>
        <w:rPr>
          <w:rFonts w:ascii="QCF_P095" w:hAnsi="QCF_P095" w:eastAsia="Times New Roman" w:cs="QCF_P095"/>
          <w:color w:val="000000"/>
          <w:sz w:val="32"/>
          <w:sz w:val="32"/>
          <w:szCs w:val="32"/>
          <w:rtl w:val="true"/>
        </w:rPr>
        <w:t>ﮩ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آي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تعالى قد فرض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عل لها أوقاتاً محددة بينتها ا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ُترك ظاهرها بغير دليل يماثلها في القو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أيت رسول الله صلى الله عليه وسلم صلى صلاة بغير ميقاتها إلا صلاتين ؛ جمع بين المغرب و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ى الفجر قبل ميقات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نفي الجمع في السفر ؛ باستثناء الجمع في مزدل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قتادة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 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إنه ليس في النوم تفري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التفريط على من لم يصل الصلاة حتى يجيء وقت الصلاة الأخ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تأخير الصلاة عن وقتها تفريط ؛ إذا لم يكن في حالة الن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نبي صلى الله عليه وسلم قال ذلك وهو 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 مناط التفريط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دمه اليقظة والن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دخل فيها للإقامة و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توى المسافر والمقي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القول بجواز الجمع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اء جمع تقديم أو جمع تأخير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دلة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بن مسعود ـ رضي الله عنه ـ نفى الجم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غيره من الصحابة أثبت الجمع في السفر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اعدة عند الأصوليين أن المثبت مقدم على الناف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5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9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1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ـوع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ائل الإمام أحمد برواية أبي داود السجستاني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sz w:val="32"/>
          <w:szCs w:val="32"/>
        </w:rPr>
        <w:t>1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ة الق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فق 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تقصير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يُؤخر الظهر إلى العصر إذا ارتحل قبل أن تزيغ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صلاة المسافرين وقصر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جمع بين الصلاتين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جمع بين الصلاتين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 في السفر بين المغرب والعش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 في السفر بين المغرب والعش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جمع بين الصلاتين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/4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0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 بين الصلا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جمع بين الصلا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معاذ حديث حسن غ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 بين الصلاتين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جمع بين الصلاتين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5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هم من طريق قتيبة عن الليث عن يزيد بن أبي حبيب عن أبي الطفيل عن معاذ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يهقي عن الرو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فوظة 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ذهب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قتيبة من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فرد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/4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أشار بعض أهل العلم إلى تفرد قتيبة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sz w:val="32"/>
          <w:szCs w:val="32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ذهب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ين بن عبد الله بن عبيد الله بن عباس المدني تكلم فيه غير واحد من الأئ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بكر الأثرم عن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ه أشياء منك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بو بكر بن أبي خيث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يحي بن م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حمد بن سعد بن أبي مر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يح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به بأس يكتب حدي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كت حدي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ركه أحمد أي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بو زر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بال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أبو حا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حب إلي من حسين بن قي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تب حدي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حتج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إسناد ضعيف لضعف حسين بن عبد الله بن عبيد الله بن عب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بمتابعاته وطرقه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تى يصلي الفجر بجمع </w:t>
      </w:r>
    </w:p>
    <w:p>
      <w:pPr>
        <w:pStyle w:val="Footnote"/>
        <w:ind w:left="423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زيادة التغليس بصلاة الصبح يوم النحر بالمزدل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بالغة فيه بعد تحقق طلوع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9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ضاء الصلاة الفائت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ستحباب تعجيل قضائ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>: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جم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قديماً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تأخيرا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8:00Z</dcterms:created>
  <dc:creator>toshiba</dc:creator>
  <dc:description/>
  <cp:keywords/>
  <dc:language>en-US</dc:language>
  <cp:lastModifiedBy>xp</cp:lastModifiedBy>
  <dcterms:modified xsi:type="dcterms:W3CDTF">2012-09-16T10:48:00Z</dcterms:modified>
  <cp:revision>11</cp:revision>
  <dc:subject/>
  <dc:title>المطلب السابع :حكم جمع الصلاة تقديماً وتأخيراً</dc:title>
</cp:coreProperties>
</file>