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كعا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ولى الوجوه عندي الوجه الثالث أعني أن يحمل ذلك على اختلاف الأح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قال كان يصلي تارة أربعاً وتارة 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حكى كل من ابن عمر وعائشة ما رأ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جحه الحافظ أيض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ن المختار فعل الأكثر الأكم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عدد ركعات سنة الظهر القبلي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اتبة الظهر القبلية ركعت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 المالكي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 القول هو المشهور عند الشافعي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مذهب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اتبة الظهر القبلية أربع رك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قول عند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ن ابن عمر ـ رضي الله عنهما ـ أنَّ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فظت من رسول الله صلى الله عليه وسلم عشر رك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كعتين قبل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كعتين بعد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كعتين بعد العشاء في بي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كعتين قبل الصب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محفوظ عنه عليه الصلاة والسلام ركعتان قبل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 على أنها الرات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2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م حبيب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وج النبي صلى الله عليه وسلم ـ رضي الله عنها ـ أنها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ت رسول الله صلى الله عليه وسلم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صلى اثنتي عشرة ركعة في يوم وليلة بُني له بهنَّ بيتٌ في الج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كعتين قبل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ربع قبل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كعتين بعد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كعتين بعد المغر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كعتين بعد الع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كان لا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ع أربعاً قبل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كعتين قبل الغد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م حبيبة ـ رضي الله عنها ـ عن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صلى أربعاً قبل الظهر وأربعاً بعدها لم تمسه الن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مداومة النبي صلى الله عليه وسلم على فعل الأرب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ث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رغيبه ف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يل على كونها رات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الأكمل في راتبة الظهر أنها أربع ركع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دنى الكمال ركعت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ثبوت الأمرين عن رسول الله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097" w:footer="709" w:bottom="1701"/>
      <w:pgNumType w:start="3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8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13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في فقه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قناع للماوردي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3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وه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ختلف الشافعية في عدد ركعات السنن الرات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ليه اختلفوا في عدد ركعات السنة القبلية للظه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شهور عندهم ركعت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لابن قد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نتهى الإراد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نبي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وه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ه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التطوع مثنى مثن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مسافرين وقص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ضل السنن الراتبة قبل الفرائض وبعده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يان عدد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 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 حب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 أم المؤمنين رم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زو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وية ،كا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صيح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ش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و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أ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حصافة ، تزوج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ل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ح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اجر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بش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ج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رت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أعرض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 تزوجها النبي صلى الله عليه 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وف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لمدينة سنة </w:t>
      </w:r>
      <w:r>
        <w:rPr>
          <w:rFonts w:cs="Traditional Arabic" w:ascii="Traditional Arabic" w:hAnsi="Traditional Arabic"/>
          <w:sz w:val="32"/>
          <w:szCs w:val="32"/>
        </w:rPr>
        <w:t>4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9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65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تذك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ذه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صلاة المسافرين وقصر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ضل السنن الراتبة قبل الفرائض وبعده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يان عدد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2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ه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ركعتين قبل الظه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8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4/3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67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أربع قبل الظهر وبعد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ركعتين بعد الظه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حسن غر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روي من غير هذا الو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قيام الليل وتطوع النهار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من صلى قبل الظهر أربع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6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ثلاث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ن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4/3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: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اله رجال الصحيح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لث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د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كعات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ن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قب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ظه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9:00Z</dcterms:created>
  <dc:creator>xp</dc:creator>
  <dc:description/>
  <cp:keywords/>
  <dc:language>en-US</dc:language>
  <cp:lastModifiedBy>xp</cp:lastModifiedBy>
  <dcterms:modified xsi:type="dcterms:W3CDTF">2012-09-16T10:06:00Z</dcterms:modified>
  <cp:revision>20</cp:revision>
  <dc:subject/>
  <dc:title>المطلب الثالث : عدد الركعات من السنة قبل الظهر</dc:title>
</cp:coreProperties>
</file>