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السبابة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L-Mateen" w:ascii="Traditional Arabic" w:hAnsi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AL-Mateen" w:ascii="Traditional Arabic" w:hAnsi="Traditional Arabic"/>
          <w:sz w:val="36"/>
          <w:szCs w:val="36"/>
          <w:rtl w:val="true"/>
        </w:rPr>
        <w:t>)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رأي الشيخ المباركفوري ـ رحمه الله ـ 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اجح عندنا أن يعقد من أول القعود مشيراً بالسبابة مستمراً على ذلك إلى التس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قوال العلماء في المسأ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ق الفقهاء على أنًّه يسن للمصلي أن يشير بسبابته أثناء التشه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ختلفوا في وقت الإشارة بالسبابة في التشهد على أربعة أقو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شير بالسبابة عند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إ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ضعها عند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التشهد وهو قول الحنف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شير بالسبابة من أول التشهد إلى آخره وبه قال المالكي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شير بالسبابة عند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تشهد وبه قال الشافعية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قول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شير بالسبابة مراراً عند ذكر الله في التشهد وبه قال الحنابلة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حنف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من 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فعها عند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إ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نفي أي لنفي الألوهية لغير ال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وضع عند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ا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إثبات أي لإثبات الألوهية لله وحده لا شريك له سبحانه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مالك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عموم الأحاديث التي ذُكرت فيه الإشارة و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عمر ـ رضي الله عنهما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إذا جلس في الصلاة وضع كفه اليمنى على فخذه اليم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بض أصابعه ك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شار بإصبعه التي تلي الإبه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فه اليسرى على فخذه اليس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ابن الزبير ـ رضي الله عنهما حيث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صلى الله عليه وسلم إذا قعد يدعو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ضع يده اليمنى على فخذه اليم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يده اليسرى على فخذه اليسر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شار بإصبعه السبا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شافع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32" w:before="0" w:after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أقف على دليل للشافعية لكن 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نوي بالإشارة الإخلاص والتوحي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32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حناب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32" w:before="0" w:after="0"/>
        <w:ind w:left="0" w:right="0" w:firstLine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ذلك الحنابلة استدلوا بالمع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قالوا يرفع يديه مراراً عند ذكر الله تعالى تنبيهاً </w:t>
      </w:r>
    </w:p>
    <w:p>
      <w:pPr>
        <w:pStyle w:val="Normal"/>
        <w:spacing w:lineRule="auto" w:line="232" w:before="0" w:after="0"/>
        <w:ind w:left="0" w:right="0" w:firstLine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التوحيد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ذي يظهر لي رجحانه ـ والعلم عند الله تعالى ـ قول المالكية بأنَّ المصلي يشير بالسبابة من أول التشهد إلى آخ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لعموم حديث ابن عمر وحديث ابن الزب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ذلك لحديث وائل بن حجر ـ رضي الله عنه ـ في صفة صلاة النبي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ثم قبض ثنتين من أصابعه وحلق حلقه ثم رفع إصبعه فرأيته يحركها يدعو ب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841" w:footer="709" w:bottom="1701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mbria">
    <w:charset w:val="00"/>
    <w:family w:val="roman"/>
    <w:pitch w:val="variable"/>
  </w:font>
  <w:font w:name="CalibriTraditional Arab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سباب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إصب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تل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إبها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ه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سبِّح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يضاً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قي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سميت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سباب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؛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لأنه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كانو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يشيرو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س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لمخاصم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.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طل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لفاظ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قن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0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عج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وسيط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412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تهذي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لغ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2/22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 . </w:t>
      </w:r>
    </w:p>
  </w:footnote>
  <w:footnote w:id="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تشه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تشه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تحيات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قراءته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سُم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تشه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تشهداً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لأ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شهاد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ل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إل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تفع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م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شهاد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.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نيس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فقهاء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8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طل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لفاظ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قن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عج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وسيط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497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.  </w:t>
      </w:r>
    </w:p>
  </w:footnote>
  <w:footnote w:id="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مرعا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فاتي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3/22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) .</w:t>
      </w:r>
    </w:p>
  </w:footnote>
  <w:footnote w:id="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حاش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ب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عابدي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42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ت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قدي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13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شر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صغي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454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حاش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دسوق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25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جمو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3/30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مغن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حتاج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173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كشاف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قنا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6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. </w:t>
      </w:r>
    </w:p>
  </w:footnote>
  <w:footnote w:id="6">
    <w:p>
      <w:pPr>
        <w:pStyle w:val="Footnote"/>
        <w:ind w:left="423" w:right="0" w:hanging="425"/>
        <w:jc w:val="left"/>
        <w:rPr>
          <w:rFonts w:ascii="CalibriTraditional Arabic;Times New Roman" w:hAnsi="CalibriTraditional Arabic;Times New Roman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عنا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شر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هدا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12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بنا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شر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هدا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27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ت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قدي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13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حاش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ب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عابدي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42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) .</w:t>
      </w:r>
    </w:p>
  </w:footnote>
  <w:footnote w:id="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ذخير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212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شر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صغي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454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تاج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لإكلي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لمختص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خلي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24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حاش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دسوق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25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423" w:right="0" w:hanging="425"/>
        <w:jc w:val="left"/>
        <w:rPr>
          <w:rFonts w:ascii="CalibriTraditional Arabic;Times New Roman" w:hAnsi="CalibriTraditional Arabic;Times New Roman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حاو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كبي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133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إقنا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للماورد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3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هذ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14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بيا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232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جمو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3/30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مغن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حتاج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173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إقنا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ح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لفاظ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شجا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145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غن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21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شر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زركش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58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فرو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21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بد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41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إنصاف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76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كشاف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قنا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6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حاشي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ب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عابدي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42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ت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قدي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13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خرج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مسل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كتا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ساج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ا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ف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جلوس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408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رق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58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خرج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مسل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كتا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ساج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ا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ف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جلوس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408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رق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57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جمو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3/30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</w:t>
      </w:r>
    </w:p>
  </w:footnote>
  <w:footnote w:id="14">
    <w:p>
      <w:pPr>
        <w:pStyle w:val="Footnote"/>
        <w:ind w:left="423" w:right="0" w:hanging="425"/>
        <w:jc w:val="left"/>
        <w:rPr>
          <w:rFonts w:ascii="CalibriTraditional Arabic;Times New Roman" w:hAnsi="CalibriTraditional Arabic;Times New Roman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كشاف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قنا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61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left"/>
        <w:rPr/>
      </w:pPr>
      <w:r>
        <w:rPr>
          <w:rFonts w:ascii="CalibriTraditional Arabic;Times New Roman" w:hAnsi="CalibriTraditional Arabic;Times New Roman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b/>
          <w:b/>
          <w:bCs/>
          <w:sz w:val="32"/>
          <w:sz w:val="32"/>
          <w:szCs w:val="32"/>
          <w:rtl w:val="true"/>
        </w:rPr>
        <w:t>بالسباب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ب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رسلا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: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لحكم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إشار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عبو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ـ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سبحان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تعالى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ـ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ح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ليجم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توحيد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قو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لفع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لاعتقاد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.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ظ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ني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أوطا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4/355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CalibriTraditional Arabic;Times New Roman" w:hAnsi="CalibriTraditional Arabic;Times New Roman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خرج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حم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سن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31/16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رق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887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لبيهق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سن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كبرى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كتا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ا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م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رى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أشار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يحركه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18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رق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787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ب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خزيم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حيح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اب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ف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ض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يدي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ركبتي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تشه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1/354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 )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رقم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714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صحح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ب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خزيم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فت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366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النوو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جموع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3/30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كذلك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حح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ألبان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إرواء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غلي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( 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2/69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أرناؤوط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ي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تحقيق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مسن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(</w:t>
      </w:r>
      <w:r>
        <w:rPr>
          <w:rFonts w:cs="Traditional Arabic" w:ascii="CalibriTraditional Arabic;Times New Roman" w:hAnsi="CalibriTraditional Arabic;Times New Roman"/>
          <w:sz w:val="32"/>
          <w:szCs w:val="32"/>
        </w:rPr>
        <w:t>31/160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)  : "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حديث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صحيح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دو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"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رأيت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يحركه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يدعو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"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فهو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شاذ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نفر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به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زائد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ـ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بن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قدامة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ـ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 xml:space="preserve">,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ورجال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الإسناد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ascii="CalibriTraditional Arabic;Times New Roman" w:hAnsi="CalibriTraditional Arabic;Times New Roman" w:cs="Traditional Arabic"/>
          <w:sz w:val="32"/>
          <w:sz w:val="32"/>
          <w:szCs w:val="32"/>
          <w:rtl w:val="true"/>
        </w:rPr>
        <w:t>ثقات</w:t>
      </w:r>
      <w:r>
        <w:rPr>
          <w:rFonts w:ascii="CalibriTraditional Arabic;Times New Roman" w:hAnsi="CalibriTraditional Arabic;Times New Roman" w:eastAsia="CalibriTraditional Arabic;Times New Roman" w:cs="CalibriTraditional Arabic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Traditional Arabic;Times New Roman" w:hAnsi="CalibriTraditional Arabic;Times New Roman"/>
          <w:sz w:val="32"/>
          <w:szCs w:val="32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>
        <w:rFonts w:ascii="Cambria" w:hAnsi="Cambria"/>
        <w:sz w:val="24"/>
        <w:szCs w:val="24"/>
      </w:rPr>
    </w:pP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مطلب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أول</w:t>
    </w:r>
    <w:r>
      <w:rPr>
        <w:rFonts w:eastAsia="Times New Roman" w:cs="mohammad bold art 1" w:ascii="Cambria" w:hAnsi="Cambria"/>
        <w:sz w:val="24"/>
        <w:szCs w:val="24"/>
        <w:rtl w:val="true"/>
      </w:rPr>
      <w:t xml:space="preserve">: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وقت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إشارة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بالسبابة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في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تشه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46:00Z</dcterms:created>
  <dc:creator>xp</dc:creator>
  <dc:description/>
  <cp:keywords/>
  <dc:language>en-US</dc:language>
  <cp:lastModifiedBy>xp</cp:lastModifiedBy>
  <dcterms:modified xsi:type="dcterms:W3CDTF">2012-09-16T20:44:00Z</dcterms:modified>
  <cp:revision>24</cp:revision>
  <dc:subject/>
  <dc:title>المطلب الأول: وقت الإشارة بالسبابة في التشهد</dc:title>
</cp:coreProperties>
</file>