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كبير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د البدء في دراسة اختيارات الشيخ المباركفوري ـ رحمه الله ـ تبين لي عدم وجود اختيار للشيخ في هذه المسألة في كتبه وفتاو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45" w:footer="708" w:bottom="1440"/>
      <w:pgNumType w:start="6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كبيرا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زوائ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ين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3:59:00Z</dcterms:created>
  <dc:creator>xp</dc:creator>
  <dc:description/>
  <cp:keywords/>
  <dc:language>en-US</dc:language>
  <cp:lastModifiedBy>xp</cp:lastModifiedBy>
  <dcterms:modified xsi:type="dcterms:W3CDTF">2012-09-16T16:25:00Z</dcterms:modified>
  <cp:revision>4</cp:revision>
  <dc:subject/>
  <dc:title>المطلب السابع : حكم التكبيرات الزوائد في العيدين</dc:title>
</cp:coreProperties>
</file>