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خروج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دليل على منع الخروج للشواب وذوات الهيئات مع الأمن من المفاسد مما أحدثن في هذا الزم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 هو مستحب له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قول الراج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حكم خروج النساء إلى صلاة العيد على ثلاث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كره خروج الشابات وذات الجمال من النس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جمهور الفقهاء من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العجائز فلا خلاف في أنه يرخص لهن الخروج لصلاة العي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أبو حنيف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د كان يُرخص 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ما اليوم فلا ينبغي أن تخرج إلا العجوزة الكبيرة فإنه لا بأس بخروج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إمام الشافع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حب شهود النساء العجائز وغير ذوات الهيئات الصلاة والأعيا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شهودهن الأعياد أشد استحباباً من الصلوات المكتو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بأس بخروج النساء يوم العيد إلى المصلى بل يُستحب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كره خروج النساء عموماً إلى المصلى لأداء صلاة العي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عبد الله بن المبار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فيان الثور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28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22" w:hAnsi="QCF_P422" w:cs="QCF_P422"/>
          <w:color w:val="000000"/>
          <w:sz w:val="32"/>
          <w:sz w:val="32"/>
          <w:szCs w:val="32"/>
          <w:rtl w:val="true"/>
        </w:rPr>
        <w:t>ﭶ</w:t>
      </w:r>
      <w:r>
        <w:rPr>
          <w:rFonts w:ascii="QCF_P422" w:hAnsi="QCF_P422" w:cs="QCF_P422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422" w:hAnsi="QCF_P422" w:cs="QCF_P422"/>
          <w:color w:val="000000"/>
          <w:sz w:val="32"/>
          <w:sz w:val="32"/>
          <w:szCs w:val="32"/>
          <w:rtl w:val="true"/>
        </w:rPr>
        <w:t>ﭷ</w:t>
      </w:r>
      <w:r>
        <w:rPr>
          <w:rFonts w:ascii="QCF_P422" w:hAnsi="QCF_P422" w:cs="QCF_P42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22" w:hAnsi="QCF_P422" w:cs="QCF_P422"/>
          <w:color w:val="000000"/>
          <w:sz w:val="32"/>
          <w:sz w:val="32"/>
          <w:szCs w:val="32"/>
          <w:rtl w:val="true"/>
        </w:rPr>
        <w:t>ﭸ</w:t>
      </w:r>
      <w:r>
        <w:rPr>
          <w:rFonts w:ascii="QCF_P422" w:hAnsi="QCF_P422" w:cs="QCF_P42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22" w:hAnsi="QCF_P422" w:cs="QCF_P422"/>
          <w:color w:val="000000"/>
          <w:sz w:val="32"/>
          <w:sz w:val="32"/>
          <w:szCs w:val="32"/>
          <w:rtl w:val="true"/>
        </w:rPr>
        <w:t>ﭹ</w:t>
      </w:r>
      <w:r>
        <w:rPr>
          <w:rFonts w:ascii="QCF_P422" w:hAnsi="QCF_P422" w:cs="QCF_P42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22" w:hAnsi="QCF_P422" w:cs="QCF_P422"/>
          <w:color w:val="000000"/>
          <w:sz w:val="32"/>
          <w:sz w:val="32"/>
          <w:szCs w:val="32"/>
          <w:rtl w:val="true"/>
        </w:rPr>
        <w:t>ﭺ</w:t>
      </w:r>
      <w:r>
        <w:rPr>
          <w:rFonts w:ascii="QCF_P422" w:hAnsi="QCF_P422" w:cs="QCF_P42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22" w:hAnsi="QCF_P422" w:cs="QCF_P422"/>
          <w:color w:val="000000"/>
          <w:sz w:val="32"/>
          <w:sz w:val="32"/>
          <w:szCs w:val="32"/>
          <w:rtl w:val="true"/>
        </w:rPr>
        <w:t>ﭻ</w:t>
      </w:r>
      <w:r>
        <w:rPr>
          <w:rFonts w:ascii="QCF_P422" w:hAnsi="QCF_P422" w:cs="QCF_P42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22" w:hAnsi="QCF_P422" w:cs="QCF_P422"/>
          <w:color w:val="000000"/>
          <w:sz w:val="32"/>
          <w:sz w:val="32"/>
          <w:szCs w:val="32"/>
          <w:rtl w:val="true"/>
        </w:rPr>
        <w:t>ﭼ</w:t>
      </w:r>
      <w:r>
        <w:rPr>
          <w:rFonts w:ascii="QCF_P422" w:hAnsi="QCF_P422" w:cs="QCF_P42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22" w:hAnsi="QCF_P422" w:cs="QCF_P422"/>
          <w:color w:val="000000"/>
          <w:sz w:val="32"/>
          <w:sz w:val="32"/>
          <w:szCs w:val="32"/>
          <w:rtl w:val="true"/>
        </w:rPr>
        <w:t>ﭽ</w:t>
      </w:r>
      <w:r>
        <w:rPr>
          <w:rFonts w:ascii="QCF_P422" w:hAnsi="QCF_P422" w:cs="QCF_P42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آي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مر بالقرار نهي عن الانت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 خروجهن سبب للفتنة بلا ش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فتنة حر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ا أدى إلى محرم فهو محر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مرة بنت عبد الرحمن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ا ـ أنها سمعت عائشة ـ رضي الله عنها ـ زوج النبي الله صلى الله عليه وسلم ت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و أنَّ رسول الله صلى الله عليه وسلم رأى ما أحدث النساء لمنعهن المساجد كما منعت نساء بني إسرائ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لت لعم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ساء بني إسرائيل منعن المساجد ؟ 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ع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عائشة ـ رضي الله عنها ـ ترى منع خروجهن للصلاة لما أحدثن بعد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شك أنّ زمان عائشة ـ رضي الله عنها ـ أفضل وأحس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من باب أولى أن يُمنع النساء في زماننا الحاض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 </w:t>
      </w:r>
    </w:p>
    <w:p>
      <w:pPr>
        <w:pStyle w:val="Normal"/>
        <w:numPr>
          <w:ilvl w:val="0"/>
          <w:numId w:val="1"/>
        </w:numPr>
        <w:spacing w:lineRule="auto" w:line="228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م عطية ـ رضي الله عنها ـ 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رنا رسول الله صلى الله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يه وسلم أنْ نخرجهن في الفط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ضح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عواتق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ُيَّض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وات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خدور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ما الحُيَّض فيعتزلن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لفظ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ص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شهدن الخ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دعوة المسلم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رسول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حدانا لا يكون لها جلبا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تُلبسها أختُها من جلبا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سلم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روا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ُيَّض يكنَّ خلف الناس يُكبِّرن مع الناس</w:t>
      </w:r>
      <w:r>
        <w:rPr>
          <w:rFonts w:cs="Traditional Arabic" w:ascii="Traditional Arabic" w:hAnsi="Traditional Arabic"/>
          <w:sz w:val="36"/>
          <w:szCs w:val="36"/>
          <w:rtl w:val="true"/>
        </w:rPr>
        <w:t>)) 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حفصة بنت سيرين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نا نمنع جوارينا أن يخرجن يوم العيد فجاءت امرأة فنزلت قصر بني خل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تيتها فحدثت أن زوج أختها غزا مع النبي صلى الله عليه وسلم ثنتي عشرة غزو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ت أختها معه في ست غزو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نا نقوم على المرض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نداوي الكلم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رسول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ى إحدانا بأس إذا لم يكن لها جلباب أن لا تخرج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تُلبسها صاحبتها من جلبا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يشهدن الخير ودعوة المؤمن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ت حفص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قدمت أم عط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تيتها فسألت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سمعت في كذا وكذا ؟ 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عم بأب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لما ذكرت النبي صلى الله عليه وسلم إلا 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أب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تخرج العواتق ذوات الخد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عوات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وات الخد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ي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عتزل الحيض المص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يشهدن الخ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عوة المؤمن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لت لها الحي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ع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ليس الحائض تشهد عرفات وتشهد كذا ؟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رواية عند أبي داود عن أم عطية ـ رضي الله عنها ـ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 رسول الله صلى الله عليه وسلم لما قدم المدينة جمع نساء الأنصار في بي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رسل إلينا عمر بن الخطا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م على البا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سلم علي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رددنا عليه ال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ا رسول الله صلى الله عليه وسلم إليك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رنا بالعيدين أن نخرج فيهما الحي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عُتَّ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جمعة علي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نهانا عن اتباع الجنائز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مرة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خت عبد الله بن رواحة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ما ـ عن رسول الله صلى الله عليه وسلم أن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ب الخروج على كل ذات نطا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بك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لي ـ رضي الله عنهما ـ قال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ق على كل ذات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طاق الخروج إلى العيد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أحاديث السابق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حاديث كلها تدل على مشروعية خروج النساء جميعاً إلى العيدين الأضح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فطر ولم يستثن منهن أحد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تى إنه لم يرخص لمن لم يكن عندها ما تلبس في خروج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 أمر أن تستعير ثوباً من غير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تى إنه أمر من كان عندهن من عذر يمنعهن من الصلاة بالخروج إلى المص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يشهدن الخير ودعوة المسلم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حديث عائشة ـ رضي الله عنها ـ السابق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ه الدلالة منه مثل ما قلنا في حديث عائشة ـ رضي الله عنها ـ الساب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ذا قال ابن المبار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كره اليوم الخروج للنساء في العيد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ما ذهب إليه الحنابلة من استحباب خروج النساء لصلاة العيدين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ـ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قوة الأحاديث الصحيحة الصريحة في استحباب خروج النساء للعيد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كن بشروط وه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لا تكون متطيبة و لا متزي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ذات خلاخل يسمع صوت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مختلطة بالرج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 لا يكون في الطريق ما يخاف منه مفس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بن قدا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نة رسول الله صلى الله عليه وسلم أحقُّ أن تتب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ما يُستحب لهنَّ الخروج غير متطيب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لبسن ثوب شهرة ولا زي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خرجن في ثياب البِذلَ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خالطن الرج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 يكنَّ ناحية من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109" w:footer="709" w:bottom="1701"/>
      <w:pgNumType w:start="60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422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10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5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spacing w:lineRule="auto" w:line="225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ة على أهل المدينة للشيب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4">
    <w:p>
      <w:pPr>
        <w:pStyle w:val="Footnote"/>
        <w:spacing w:lineRule="auto" w:line="225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صغ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خل لابن الح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5">
    <w:p>
      <w:pPr>
        <w:pStyle w:val="Footnote"/>
        <w:spacing w:lineRule="auto" w:line="225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هاية المطل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2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spacing w:lineRule="auto" w:line="225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شترط لخروجهن أن يخرجن في ثياب بذ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يلبسن ما يشهره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ن يتنظفن بال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كره لهن التط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7">
    <w:p>
      <w:pPr>
        <w:pStyle w:val="Footnote"/>
        <w:spacing w:lineRule="auto" w:line="225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ة على أهل المدينة للشيب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spacing w:lineRule="auto" w:line="225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spacing w:lineRule="auto" w:line="225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0">
    <w:p>
      <w:pPr>
        <w:pStyle w:val="Footnote"/>
        <w:spacing w:lineRule="auto" w:line="225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كاه عنهم 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خروج النساء في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</w:p>
    <w:p>
      <w:pPr>
        <w:pStyle w:val="Footnote"/>
        <w:spacing w:lineRule="auto" w:line="225"/>
        <w:ind w:left="425" w:right="0" w:hanging="2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6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أحزاب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رة بنت عبد الرح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 عم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را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س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جار ، سي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س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بعين ، فقيه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ل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حد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قة ، 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 ، صحب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ؤمني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خذ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ا ، مات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98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28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زرك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7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أذ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خروج النساء إلى المساجد بالليل والغل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سل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خروج النساء إلى المساجد إذا لم يترتب عليه فت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نه لا تخرج مط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عوات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مع عاتق وه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بلغت الحلم أو قارب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 استحقت التزويج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 هي الكريمة على أهل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 التي عتقت عن الامتهان في الخروج للخد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4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يّض أ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وات الحيض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يض في اللغ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سيل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في الشر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ارة عن الدم الذي ينفضه رحم امرأة بالغة سليمة عن الداء والصغ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صحا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0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عريفات للجرج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وات الخد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دور جمع خِدر بكسر الخاء المعجم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ناحية في البيت يجل عليها سترة فتكون فيه الجارية البك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ي المخد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ي خدرت في الخد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2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البخار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حيض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شهود الحائض العيدين ودعوة المسل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ذكر إباحة خروج النساء في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خرج بلفظ آخر في المطلب الأول حكم صلاة ال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ذكر إباحة خروج النساء في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فصة بنت سير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 حفص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رين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ذ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صري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ن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حي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خالد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ذ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48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9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عج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5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حيض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شهود الحائض العيدين ودعوة المسل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1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خروج النساء في الع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هيثمي في مجمع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بو داود باختصار كث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يع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ز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طبر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جاله ثق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ي عم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احة ، زوج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ش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ي ، و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ع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شير ، الأنصَاري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يع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36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استيع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6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6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د الله بن رواح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اح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عل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مرئ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ي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زرج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ر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شعر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اجز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ابق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ل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قب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در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ت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ؤت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8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82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استيع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89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8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ات نطا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طا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مناوي في فيض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في الفردو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طاق أن تلبس المرأة ثوباً ثم يشد وسطها بحبل ثم يرسل الأعلى على الأسف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4/5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70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خروج النساء إلى الع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24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هيثمي في مجمع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حمد وأبو يعلى والطبراني في الكبير وفيه امرأة تابعية لم يُذكر اسم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4/5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</w:footnote>
  <w:footnote w:id="2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عنهما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رخص في خروج النساء إلى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7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78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كره عنه 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خروج النساء في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6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خامس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خروج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نساء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إلى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عي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6:52:00Z</dcterms:created>
  <dc:creator>xp</dc:creator>
  <dc:description/>
  <cp:keywords/>
  <dc:language>en-US</dc:language>
  <cp:lastModifiedBy>xp</cp:lastModifiedBy>
  <dcterms:modified xsi:type="dcterms:W3CDTF">2012-09-18T05:01:00Z</dcterms:modified>
  <cp:revision>20</cp:revision>
  <dc:subject/>
  <dc:title>المطلب الخامس : حكم خروج النساء إلى العيد</dc:title>
</cp:coreProperties>
</file>