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ازل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كلمنا عن هذه المسألة في المطلب الثاني موضع القنوت من الوتر فلترا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نفس هذه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َّ هذه المسألة في النواز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تُنظ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708" w:bottom="1440"/>
      <w:pgNumType w:start="4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7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نازل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ب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كو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ه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4:00Z</dcterms:created>
  <dc:creator>xp</dc:creator>
  <dc:description/>
  <cp:keywords/>
  <dc:language>en-US</dc:language>
  <cp:lastModifiedBy>xp</cp:lastModifiedBy>
  <dcterms:modified xsi:type="dcterms:W3CDTF">2012-09-16T10:37:00Z</dcterms:modified>
  <cp:revision>6</cp:revision>
  <dc:subject/>
  <dc:title>المطلب السادس : قنوت النازلة قبل الركوع أم بعده</dc:title>
</cp:coreProperties>
</file>