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وق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كروه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L-Mateen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L-Mateen"/>
          <w:sz w:val="36"/>
          <w:szCs w:val="36"/>
          <w:rtl w:val="true"/>
        </w:rPr>
        <w:footnoteReference w:id="2"/>
      </w:r>
      <w:r>
        <w:rPr>
          <w:rStyle w:val="FootnoteCharacters"/>
          <w:rFonts w:cs="AL-Mateen"/>
          <w:sz w:val="36"/>
          <w:szCs w:val="36"/>
          <w:rtl w:val="true"/>
        </w:rPr>
        <w:t>)</w:t>
      </w:r>
      <w:r>
        <w:rPr>
          <w:rFonts w:cs="AL-Mateen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ركفور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"</w:t>
      </w:r>
      <w:r>
        <w:rPr>
          <w:rFonts w:cs="Traditional Arabic"/>
          <w:sz w:val="36"/>
          <w:sz w:val="36"/>
          <w:szCs w:val="36"/>
          <w:rtl w:val="true"/>
        </w:rPr>
        <w:t>والراج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0" w:before="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ق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ا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20" w:before="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س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ط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خ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ـ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ـمـ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ـو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رب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ا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ا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ي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ضَيَّف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ر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خذ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ع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ُ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جه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لالة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ن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ق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كو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جه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لالة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ا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ثن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ع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أ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وائ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43" w:footer="709" w:bottom="1701"/>
      <w:pgNumType w:start="25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61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وقات المنهي ع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تفق العلماء على أن ثلاثة من الأوقات منهي عن الصلاة في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 وقت طلوع الشمس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 ومن وقت غربه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 ومن لدن تصلى صلاة الصبح حتى تطلع الشمس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ختلفوا في وقت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ـ في وقت الزوا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   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ـ وفي الصلاة بعد العصر ؛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قد اختلف العلماء فيها على أربعة أقو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قول الأ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ذهب مالك وأصحابه إ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الأوقات المنهي عنها ه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رب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طل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غرو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بعد الصب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بعد العص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جاز الصلاة عند الزو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مه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3/4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ستذك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6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3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من رخص في الصلاة نصف النه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س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طاووس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رواية عن الأوزاع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المصادر السابقة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قول الثا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ذهب أبو حنيف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حمد إ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هذه الأوقات الخمسة كلها منهي عن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به قال الثو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سن بن ح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المبار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ستذك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7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هداية مع فتح القد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3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2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قول الثال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ذهب الشافعي  إ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هذه الأوقات الخمسة كلها منهي عن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لا وقت الزوال يوم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إنه أجاز فيه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به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س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طاووس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بو يوس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إسحا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ي رواية عن الأوزاع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اختيار ابن تيم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ستذك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7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5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هداية معه فتح القد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3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3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ختيار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قول الراب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ستثنى قوم الصلاة بعد العصر من النه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روي هذا عن عل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عم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مسع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ائش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بي أيو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ز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به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ط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طاووس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مرو بن دين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جريج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ختاره ابن حز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روى عبد الرزاق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ن ابن جريج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 نافع أنه سمع ابن عمر ـ رضي الله عنهما ـ يقو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ما أنا فلا أنهى أحداً يصلي من ليل أو نه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ي ساعة ش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غير أن لا يتحرى طلوع الشمس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ا غروب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) 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ستذك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8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7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     </w:t>
      </w:r>
    </w:p>
  </w:footnote>
  <w:footnote w:id="3">
    <w:p>
      <w:pPr>
        <w:pStyle w:val="Footnote"/>
        <w:spacing w:lineRule="auto" w:line="225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6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">
    <w:p>
      <w:pPr>
        <w:pStyle w:val="Footnote"/>
        <w:spacing w:lineRule="auto" w:line="225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مسلم للنو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1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نقل الاتفاق على ذلك ابن تيمية كما في مجموع الفتاو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1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 .</w:t>
      </w:r>
    </w:p>
  </w:footnote>
  <w:footnote w:id="5">
    <w:p>
      <w:pPr>
        <w:pStyle w:val="Footnote"/>
        <w:spacing w:lineRule="auto" w:line="225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للسرخس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5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4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حر الر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8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تاوى الهند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21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6">
    <w:p>
      <w:pPr>
        <w:pStyle w:val="Footnote"/>
        <w:spacing w:lineRule="auto" w:line="225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لدسوق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8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صغ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4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7">
    <w:p>
      <w:pPr>
        <w:pStyle w:val="Footnote"/>
        <w:spacing w:lineRule="auto" w:line="225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</w:t>
      </w:r>
      <w:r>
        <w:rPr>
          <w:rFonts w:cs="Traditional Arabic" w:ascii="Traditional Arabic" w:hAnsi="Traditional Arabic"/>
          <w:sz w:val="32"/>
          <w:szCs w:val="32"/>
        </w:rPr>
        <w:t>14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7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عالم السن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9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8">
    <w:p>
      <w:pPr>
        <w:pStyle w:val="Footnote"/>
        <w:spacing w:lineRule="auto" w:line="225"/>
        <w:ind w:left="425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ى عنه ابن أبي شيبة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حج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في الطواف بالبيت بعد العصر وبعد الصبح من كان يرى أن يصل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8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325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طريق عبد الله بن باباه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</w:p>
    <w:p>
      <w:pPr>
        <w:pStyle w:val="Footnote"/>
        <w:spacing w:lineRule="auto" w:line="225"/>
        <w:ind w:left="425" w:right="0" w:hanging="0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أيت أبا الدرداء ـ رضي الله عنه ـ طاف بعد العص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صلى ركعت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قيل 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نها ليست كسائرها من البلد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9">
    <w:p>
      <w:pPr>
        <w:pStyle w:val="Footnote"/>
        <w:spacing w:lineRule="auto" w:line="225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صنف عبد الرزا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تاب المناس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ب الطواف بعد العصر والصبح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62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</w:t>
      </w:r>
      <w:r>
        <w:rPr>
          <w:rFonts w:cs="Traditional Arabic" w:ascii="Traditional Arabic" w:hAnsi="Traditional Arabic"/>
          <w:sz w:val="32"/>
          <w:szCs w:val="32"/>
        </w:rPr>
        <w:t>6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صنف ابن أبي شي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تاب الحج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في الطواف بالبيت بعد العصر وبعد الصبح من كان يرى أن يصل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8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نن البيهق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6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</w:t>
      </w:r>
      <w:r>
        <w:rPr>
          <w:rFonts w:cs="Traditional Arabic" w:ascii="Traditional Arabic" w:hAnsi="Traditional Arabic"/>
          <w:sz w:val="32"/>
          <w:szCs w:val="32"/>
        </w:rPr>
        <w:t>46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عرفة السنن والآث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</w:t>
      </w:r>
      <w:r>
        <w:rPr>
          <w:rFonts w:cs="Traditional Arabic" w:ascii="Traditional Arabic" w:hAnsi="Traditional Arabic"/>
          <w:sz w:val="32"/>
          <w:szCs w:val="32"/>
        </w:rPr>
        <w:t>43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1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0">
    <w:p>
      <w:pPr>
        <w:pStyle w:val="Footnote"/>
        <w:spacing w:lineRule="auto" w:line="225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عبد ال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ألت أبي عن الطواف بالبيت بعد طلوع الفج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ا بأس ب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ا بأس ب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عني الركعتين خلق المقام بعد الطو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لت لأب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إن صلى غير ركعتين ؟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 يعجبني  مسائل عبد الله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2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</w:t>
      </w:r>
      <w:r>
        <w:rPr>
          <w:rFonts w:cs="Traditional Arabic" w:ascii="Traditional Arabic" w:hAnsi="Traditional Arabic"/>
          <w:sz w:val="32"/>
          <w:szCs w:val="32"/>
        </w:rPr>
        <w:t>72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مرد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الصحيح من المذه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0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1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1">
    <w:p>
      <w:pPr>
        <w:pStyle w:val="Footnote"/>
        <w:spacing w:lineRule="auto" w:line="225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مواقيت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لا تتحرى الصلاة قبل غروب الشمس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2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8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مسافر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أوقات التي نهى عن الصلاة في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6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2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2">
    <w:p>
      <w:pPr>
        <w:pStyle w:val="Footnote"/>
        <w:spacing w:lineRule="auto" w:line="225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مواقيت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صلاة بعد الفجر حتى ترتفع الشمس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2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8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مسافر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أوقات التي نهى عن الصلاة في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6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2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3">
    <w:p>
      <w:pPr>
        <w:pStyle w:val="Footnote"/>
        <w:spacing w:lineRule="auto" w:line="225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مواقيت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لا تتحرى الصلاة قبل غروب الشمس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2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8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مسافر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أوقات التي نهى عن الصلاة في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6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2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َضَيَّفُ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بفتح التاء والضاد المعجمة وتشديد الي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م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نووي على م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11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مسافر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أوقات التي نهى عن الصلاة في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6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3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1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31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جبير بن مطع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ج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طع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د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وف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ا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رش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د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حاب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م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ري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ادتهم ، 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ب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سابين ، 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س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رش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قري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عر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طبة ، أ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ديب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فتح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تح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ت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ك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لا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عاوية بالمدينة سنة </w:t>
      </w:r>
      <w:r>
        <w:rPr>
          <w:rFonts w:cs="Traditional Arabic" w:ascii="Traditional Arabic" w:hAnsi="Traditional Arabic"/>
          <w:sz w:val="32"/>
          <w:szCs w:val="32"/>
        </w:rPr>
        <w:t>59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223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6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إسعا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بط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بد من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ا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ص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لاب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ريش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دنان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جدا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سم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طحاء ، و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ريش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بيه ، 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سم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غي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ا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قبه ، بنوه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طلب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اش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مس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نوفل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و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يد ، والنس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افي ، 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مك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سد الغا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أعل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66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7/29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673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مناس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طواف بعد العصر 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8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89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ترمذ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أبواب الحج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 الصلاة بعد العص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بعد الصبح لمن يطو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1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6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نسائ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مواقي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إباحة الصلاة في الساعات كلها بمكة 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8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8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ديث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ترمذي في السن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1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ديث جبير حديث حسن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د صحح الحديث ابن خزيمة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6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حبان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اكم في المستدرك 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حديث صحيح على شرط مسلم ولم يخرجا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وافقه الذهبي في التلخيص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المستدرك مع التلخي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4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عنه الشيخ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عيب الأرناؤوط في تحقيقه ل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7/29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673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صحيح على شرط م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بد الله بن بابا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ي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بن باب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ي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بن باب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رجا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ذلك ابن الز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محمد بن مسلم بن تدرس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روى له البخاري مقرون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بقية رجاله ثقات رجال الشيخ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</w:footnote>
  <w:footnote w:id="20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5/36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146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ذكر البيان أنَّ هذا النهي مخصوص ببعض الأمكنة دون بعض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10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خزيمة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مناس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إباحة الطواف والصلاة بمكة بعد الفجر وبعد العص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2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7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دار قطن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جواز النافلة عند البيت في جميع الأزم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0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57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عدي في الكام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45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طبراني في الأوس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5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سانيد هذا الحديث لا تخلو من مقال كما أشار إلى ذلك 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حجر في التلخي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8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عنه الشيخ شعيب الأرناؤوط في تحقيقه ل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5/36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حيح لغيره إلا قو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ا بمك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يمكن أن يشهد لهذا الحرف حديث جبير بن مطع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حديث أبي ذر هذا إسناده ضعيف لضعف عبد الله بن المؤم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بينه وبين قيس فيه حميدٌ مولى عفراء كما في مصادر التخريج و وهو غير حميد بن قيس الأعرج الذي روى له الجما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ذاك ثق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ما حميدٌ مولى عفراء هذا فضعيف فيما قاله البيهقي وابن عبد الب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جاهد لم يسمع من أبي ذر فيما قاله أبو حاتم والبيهقي وابن عبد البر والمنذري كما في التلخيص للحافظ ابن حج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8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بن عبد البر بعد سياقه لهذا الحديث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ذا حديث وإن لم يكن بالقوي لضعف حميد مولى عفر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أن مجاهداُ لم يسمع من أبي ذ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في حديث جبير بن مطعم ما يقو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ع قول حمهور علماء المسلمين ب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م ساق عدداً ممن قال به من الصحابة والتابعين فمن بعده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مه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3/4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1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cs="mohammad bold art 1"/>
        <w:b/>
        <w:b/>
        <w:bCs/>
        <w:sz w:val="24"/>
        <w:sz w:val="24"/>
        <w:szCs w:val="24"/>
        <w:rtl w:val="true"/>
      </w:rPr>
      <w:t>المطل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mohammad bold art 1"/>
        <w:b/>
        <w:b/>
        <w:bCs/>
        <w:sz w:val="24"/>
        <w:sz w:val="24"/>
        <w:szCs w:val="24"/>
        <w:rtl w:val="true"/>
      </w:rPr>
      <w:t>الثاني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mohammad bold art 1"/>
        <w:b/>
        <w:bCs/>
        <w:sz w:val="24"/>
        <w:szCs w:val="24"/>
        <w:rtl w:val="true"/>
      </w:rPr>
      <w:t xml:space="preserve">: </w:t>
    </w:r>
    <w:r>
      <w:rPr>
        <w:rFonts w:cs="mohammad bold art 1"/>
        <w:b/>
        <w:b/>
        <w:bCs/>
        <w:sz w:val="24"/>
        <w:sz w:val="24"/>
        <w:szCs w:val="24"/>
        <w:rtl w:val="true"/>
      </w:rPr>
      <w:t>حك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mohammad bold art 1"/>
        <w:b/>
        <w:b/>
        <w:bCs/>
        <w:sz w:val="24"/>
        <w:sz w:val="24"/>
        <w:szCs w:val="24"/>
        <w:rtl w:val="true"/>
      </w:rPr>
      <w:t>الصلاة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mohammad bold art 1"/>
        <w:b/>
        <w:b/>
        <w:bCs/>
        <w:sz w:val="24"/>
        <w:sz w:val="24"/>
        <w:szCs w:val="24"/>
        <w:rtl w:val="true"/>
      </w:rPr>
      <w:t>في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mohammad bold art 1"/>
        <w:b/>
        <w:b/>
        <w:bCs/>
        <w:sz w:val="24"/>
        <w:sz w:val="24"/>
        <w:szCs w:val="24"/>
        <w:rtl w:val="true"/>
      </w:rPr>
      <w:t>مكة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mohammad bold art 1"/>
        <w:b/>
        <w:b/>
        <w:bCs/>
        <w:sz w:val="24"/>
        <w:sz w:val="24"/>
        <w:szCs w:val="24"/>
        <w:rtl w:val="true"/>
      </w:rPr>
      <w:t>في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mohammad bold art 1"/>
        <w:b/>
        <w:b/>
        <w:bCs/>
        <w:sz w:val="24"/>
        <w:sz w:val="24"/>
        <w:szCs w:val="24"/>
        <w:rtl w:val="true"/>
      </w:rPr>
      <w:t>الأوقات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mohammad bold art 1"/>
        <w:b/>
        <w:b/>
        <w:bCs/>
        <w:sz w:val="24"/>
        <w:sz w:val="24"/>
        <w:szCs w:val="24"/>
        <w:rtl w:val="true"/>
      </w:rPr>
      <w:t>المكروه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13:00Z</dcterms:created>
  <dc:creator>xp</dc:creator>
  <dc:description/>
  <cp:keywords/>
  <dc:language>en-US</dc:language>
  <cp:lastModifiedBy>xp</cp:lastModifiedBy>
  <dcterms:modified xsi:type="dcterms:W3CDTF">2012-09-18T08:46:00Z</dcterms:modified>
  <cp:revision>15</cp:revision>
  <dc:subject/>
  <dc:title>المطلب الثاني : حكم الصلاة في مكة في الأوقات المكروهة</dc:title>
</cp:coreProperties>
</file>