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أنَّ من قال كلمة الشهادة فله ما ل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ه صلاة الجناز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َّ عموم شرعية صلاة الجنازة لا يخص منه أحد من أهل كلمة الشهادة إلا بد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صلاة على الفاسق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ُصلى على الفاسق تصريحاً أو تأوي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عمر بن عبد العزي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زاع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افقهم أبو حنيفة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باغي والمحا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فاسق يُصلى عليه وله ما ل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 جابر بن سم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رجلاً قتل نفسه بمشاقص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صلِّ عليه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صل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يلٌ على أنَّ الفاسق لا يُصلى عليه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أما دليل أبي حنيفة وأصحابه في الباغي والمحا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استدلوا بما روي عن علي ـ رضي الله عنه ـ أنه لم يغسل أهل نهرو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صل 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كفار هم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م إخواننا بغوا ع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شار أثر علي ـ رضي الله عنه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 ترك الغسل والصلاة عليهم إهانة لهم ؛ ليكون زجراً لغي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ذلك بمحضر من الصحابة ـ رضي الله عنهم ـ ولم يُنكر عليه أحد فيكون إجماع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خلف من قال لا إله 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وا على من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إله إلا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جواز الصلاة على كل من قال لا إله إلا الله براً كان أو فاج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ُوي عن النبي صلى الله عليه وسلم أنَّه خرج إلى قب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تقبله رهطٌ من الأنص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حملون جنازة على ب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هذا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ملوكٌ لآل فل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ان يصلي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د كان يصلي ويد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رجعوا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غسل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فن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وا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دفن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نفسي بيده لقد كادت الملائكة تحول بيني وب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كان يترك الصلاة أحيان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 ذلك أمرهم النبي صلى الله عليه وسلم بالصلاة عليه مع فسقه بترك الصلاة أحيان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زيد بن خالد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أنَّ رجلاً من المسلمين توفي بخي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 ذُكر ل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على صاحب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غيرت وجوه الق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رأى الذي ب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صاحبكم غلَّ في سبي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تشنا متاعه فوجدنا فيه خرزاً من خرز اليهود ما يساوي دره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 على صاحب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فيه الدلالة على جواز الصلاة على العص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ترك النبي صلى الله عليه وسلم للصلاة عليه فلعله للزجر عن الغلول كما امتنع من الصلاة على المديون وأمرهم بالصلاة عل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قول الجمهور بأنه يُصلى على كل من قال كلمة التوحيد وإن كان فاس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لم يخرج من دائرة الإسلام بفسقه ومعص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إذا كان الفسق مخرجاً عن دائرة الإسلام كالقول بتحريف القرآن وما شابهه من البدع المكفرة التي تُخرج من دائرة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حينئذ لا يُصلى عليه لأنه أتى بناقض من نواقض التوحيد والخروج عن دائرة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لنبي صلى الله عليه وسلم لم يصل على الرجل الذي قتل نفسه كما في حديث جابر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الرجل الذي غلَّ في سبيل الله كما في حديث ـ زيد بن خالد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باب الزجر للنا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3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0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في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في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مالك فيمن قتل حداً لا يصلي عليه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ه قتل في حد من الحد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6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شاق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مشقص كمن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ل عريض أو سهم فيه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صل الطويل أو سهم فيه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لك ترمى به الوحش كذا في القام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نائ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رك الصلاة على القاتل نفس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7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لكاساني في البد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أجده بهذا ال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 أخرج البيهق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67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ح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علياً سُئل عن أهل الج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شركون هم  ؟ 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شرك فر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نافقون هم ؟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منافقين لا يذكرون الله إلا قليل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ا هم ؟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خواننا بغوا علي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لك ذكره البغوي في شرح ال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  <w:footnote w:id="16">
    <w:p>
      <w:pPr>
        <w:pStyle w:val="Footnote"/>
        <w:spacing w:lineRule="auto" w:line="220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ُب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أ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وزن فعال منطقة تقع جنوب المدينة في حرة تُسمى حرة قب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جزء الشرقي من حرة الوب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ا مساكن بني عمرو بن عوف من الأنص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ا مسجد قب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ل مسجد أسس على التقوى يبعد ستة أكيال من المسجد النب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بلد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معالم الجغرافي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ما استعجم من أسماء البلاد والمواض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spacing w:lineRule="auto" w:line="220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رواه الخلال بإسنا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 أخرج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نائ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على ولد الزنا والمرج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6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حو هذا الحديث لكن بلفظ آخر ألا و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نبي صلى الله عليه وسلم ركب إلى بني الحارث فرأى جنازة على خش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هذا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ٌ لنا فكان عبد سوءٍ مسخوطاً جافي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كان يصلي هذا ؟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كان يقول محمدٌ رسول الله صلى الله عليه وسلم ؟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دت الملائكة تحول بيني وبي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جعوا فأحسنوا غُسله وكفنه ودف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ناده ج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8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د بن خال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ح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 ، توفي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ثن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/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0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ه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عظيم الفل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ه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غل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والنسائي وابن ماجه بإسناد صحيح إلى أبي عم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ُضعف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 أبو عمرة مولى زيد لا يُعرف ح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ُعرف له إلا راوٍ واح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كون مجهول ال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أرناؤوط في تحقيق المسند 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سا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/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محتمل التحس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نمير عند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أبي عمرة ــ وهو عبد الرحمن الث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فيه يزيد بن هار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عمرة مولى زيد بن خالد الجه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جهول الح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رو عنه غير محمد بن يحي بن حبان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ُؤثر توثيقه عن غير 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ل معروف بالصد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قر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حافظ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ق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ب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أن الحديث حديثُ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َّ عليه أبو حاتم كما في العل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فظ في أطراف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ف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على شرط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ظنهما 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 أنهما 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و كذلك يقين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أنه على شرطهما فليس كذلك  لأن أبا عمرة هو مولى زيد بن خالد الجه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روى عنه سوى محمد بن يحي 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و مجهول الح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ناك أبو عمرة آخر يروي عن زيد بن خالد أيضاً والصواب فيه ابن أبي عمرة واسمه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قد أخرج له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عل الحاكم ظن أنه 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ظن أنهما واح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فروقا بين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له أ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اس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2:00Z</dcterms:created>
  <dc:creator>xp</dc:creator>
  <dc:description/>
  <cp:keywords/>
  <dc:language>en-US</dc:language>
  <cp:lastModifiedBy>xp</cp:lastModifiedBy>
  <dcterms:modified xsi:type="dcterms:W3CDTF">2012-09-23T02:07:00Z</dcterms:modified>
  <cp:revision>16</cp:revision>
  <dc:subject/>
  <dc:title>المطلب الخامس : حكم الصلاة على الفاسق</dc:title>
</cp:coreProperties>
</file>