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 أنَّ ترك السجدة كان لبيان الجواز كما جزم به الشافعي في اختلاف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لو كان واجباً لأمره بالسجود ولو بعد ح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مع أهل العلم على مشروعية سجود التلاو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لفوا بعد ذلك في حكم هذا 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 هو على سبيل الوجوب أو الاستحباب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في حكم سجود التلاوة على قولين مشهورين</w:t>
      </w:r>
      <w:r>
        <w:rPr>
          <w:rFonts w:ascii="Traditional Arabic" w:hAnsi="Traditional Arabic" w:cs="Traditional Arabic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نفية</w:t>
      </w:r>
      <w:r>
        <w:rPr>
          <w:rFonts w:ascii="Traditional Arabic" w:hAnsi="Traditional Arabic" w:cs="Traditional Arabic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رواية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جود التلاوة 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المالك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في المذهب عندهم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سجود التلاوة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589" w:hAnsi="QCF_P589" w:cs="QCF_P589"/>
          <w:color w:val="000000"/>
          <w:sz w:val="32"/>
          <w:sz w:val="32"/>
          <w:szCs w:val="32"/>
          <w:rtl w:val="true"/>
        </w:rPr>
        <w:t xml:space="preserve">ﯝ  ﯞ  ﯟ  ﯠ  ﯡ  ﯢ  ﯣ   ﯤ  ﯥ   ﯦ   ﯧ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آي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بحانه وتعا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ذم ووبخ القوم المذكورين بترك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كون الذم والتوبيخ ألا بترك الواج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ل ذلك على وجوب سجود التلاو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 الله تبارك 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28" w:hAnsi="QCF_P528" w:cs="QCF_P528"/>
          <w:color w:val="000000"/>
          <w:sz w:val="32"/>
          <w:sz w:val="32"/>
          <w:szCs w:val="32"/>
          <w:rtl w:val="true"/>
        </w:rPr>
        <w:t xml:space="preserve">ﮧ   ﮨ  ﮩ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97" w:hAnsi="QCF_P597" w:cs="QCF_P597"/>
          <w:color w:val="000000"/>
          <w:sz w:val="32"/>
          <w:sz w:val="32"/>
          <w:szCs w:val="32"/>
          <w:rtl w:val="true"/>
        </w:rPr>
        <w:t>ﯱ  ﯲ  ﯳ   ﯴ  ﯵ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آيت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الله تعالى أمر في الآيتين بالسجود أمرا مطلق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ر المطلق يقتضي الوج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ل ذلك على وجوب سجود التلاو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قرأ ابن ادم السجدة فسج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تزل الشيطان يبك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وي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 ابن ادم بالسجود فسجد فله الج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رت بالسجود فأبيت فلي الن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ابن ادم مأمور ب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ر يقتضي الوجوب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مواضع سجود التلاوة في القران على ثلاثة أقس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 فيه الأمر الصريح ب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 فيه أخبار عن استكبار الكفار عن السجود حيث أمروا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جب مخالفتهم بتحصي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 فيه إخبار عن فعل الأنبياء و الصالح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جب متابعتهم ل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ﭽ</w:t>
      </w:r>
      <w:r>
        <w:rPr>
          <w:rFonts w:ascii="QCF_P138" w:hAnsi="QCF_P138" w:cs="QCF_P138"/>
          <w:color w:val="000000"/>
          <w:sz w:val="34"/>
          <w:sz w:val="34"/>
          <w:szCs w:val="34"/>
          <w:rtl w:val="true"/>
        </w:rPr>
        <w:t>ﯬ  ﯭ  ﯮ  ﯯ</w:t>
      </w:r>
      <w:r>
        <w:rPr>
          <w:rFonts w:ascii="QCF_P138" w:hAnsi="QCF_P138" w:cs="QCF_P138"/>
          <w:color w:val="0000A5"/>
          <w:sz w:val="34"/>
          <w:sz w:val="34"/>
          <w:szCs w:val="34"/>
          <w:rtl w:val="true"/>
        </w:rPr>
        <w:t>ﯰ</w:t>
      </w:r>
      <w:r>
        <w:rPr>
          <w:rFonts w:ascii="QCF_P138" w:hAnsi="QCF_P138" w:cs="QCF_P138"/>
          <w:color w:val="000000"/>
          <w:sz w:val="34"/>
          <w:sz w:val="34"/>
          <w:szCs w:val="34"/>
          <w:rtl w:val="true"/>
        </w:rPr>
        <w:t xml:space="preserve">  ﯱ  ﯲ</w:t>
      </w:r>
      <w:r>
        <w:rPr>
          <w:rFonts w:ascii="QCF_BSML" w:hAnsi="QCF_BSML" w:cs="QCF_BSML"/>
          <w:color w:val="000000"/>
          <w:sz w:val="34"/>
          <w:sz w:val="34"/>
          <w:szCs w:val="34"/>
          <w:rtl w:val="true"/>
        </w:rPr>
        <w:t>ﭼ</w:t>
      </w:r>
      <w:r>
        <w:rPr>
          <w:rFonts w:ascii="QCF_BSML" w:hAnsi="QCF_BSML" w:cs="QCF_BSML"/>
          <w:color w:val="000000"/>
          <w:sz w:val="49"/>
          <w:sz w:val="49"/>
          <w:szCs w:val="49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/>
        <w:ind w:left="0" w:right="0" w:firstLine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ٌ من الامتثال لأمر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خالفة للكف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قتداء بالأنبياء والصالحين واجب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2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spacing w:lineRule="auto" w:line="220"/>
        <w:ind w:left="36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زيد بن ثاب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رأت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ج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سجد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م يسجد عندما قرأ عليه زيد بن ثاب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يأمر زيدا ب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سجود التلاوة واجبا لسجد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أمر زيدا ب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ل ذلك على أنَّ الأمر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جود مستحبٌ غير واجب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ربيعة بن عبد الله التي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عمر الخطاب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رأ يوم الجمعة على المنبر بسورة النح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 إذا جاء السجدة نزل فسجد وسجد النا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 إذا كانت الجمعة القابلة قرأ بها حتى إذا جاء السجدة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ها الناس إنما نمر بالسج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 سجد فقد أص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لم يسجد فلا إثم 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يسجد ع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اد ناف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 الله لم يرفض 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 نش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هذا القول والفعل من عمر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هذا المحفل الكبير من الصحابة دليل على إجماعهم على أن سجود التلاوة غير واجب ولو كان الأمر غير ذلك خلاف من خالف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 الإعرابي و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 صلوات في اليوم واللي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علي 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ا؟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 تطوع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سجود التلاوة لو كان واجبا لبينه الرسول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978" w:leader="none"/>
        </w:tabs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علم عند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 القول بأنَّ سجود التلاوة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س بواجب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الأصل عدم الوج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 يثبت دليل صريح يفيد ذلك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في هذا القول جمعاً بين الأد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عمالاً لها كل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2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589">
    <w:charset w:val="00"/>
    <w:family w:val="auto"/>
    <w:pitch w:val="variable"/>
  </w:font>
  <w:font w:name="QCF_P528">
    <w:charset w:val="00"/>
    <w:family w:val="auto"/>
    <w:pitch w:val="variable"/>
  </w:font>
  <w:font w:name="QCF_P597">
    <w:charset w:val="00"/>
    <w:family w:val="auto"/>
    <w:pitch w:val="variable"/>
  </w:font>
  <w:font w:name="AGA Arabesque">
    <w:charset w:val="02"/>
    <w:family w:val="auto"/>
    <w:pitch w:val="variable"/>
  </w:font>
  <w:font w:name="QCF_P13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3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42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ات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9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رو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أن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ات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روض الم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دمات الممه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يون المجال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رشي على 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0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س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5/4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نشق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آيت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</w:rPr>
        <w:t>٢١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جم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علق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ان إطلاق اسم الكفر على من ترك الصل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أنعام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13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4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د بن ثاب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زيد بن ثابت بن الضَّحَّاك بن سعيد بن خارجة الصَّحابيُّ الأنصاريُّ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ن أكابر علماء الصَّحابة رضي الله عنهم ، مات سنة </w:t>
      </w:r>
      <w:r>
        <w:rPr>
          <w:rFonts w:cs="Traditional Arabic" w:ascii="Traditional Arabic" w:hAnsi="Traditional Arabic"/>
          <w:sz w:val="32"/>
          <w:szCs w:val="32"/>
        </w:rPr>
        <w:t>5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5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بقات ابن س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جود القر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قرأ السجدة ولم يسج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7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اج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جود التلا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ليق الشيخ ابن باز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ة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ى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جدة النجم من المواضع التي قد ثبت سجود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في حديث ابن مسعو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رأ سورة النجم فسجد ب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ما بقي احد من القوم إلا سج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[</w:t>
      </w:r>
      <w:r>
        <w:rPr>
          <w:rFonts w:cs="Traditional Arabic" w:ascii="Traditional Arabic" w:hAnsi="Traditional Arabic"/>
          <w:sz w:val="32"/>
          <w:szCs w:val="32"/>
        </w:rPr>
        <w:t>10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 سجود القران باب سجدة النج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[</w:t>
      </w:r>
      <w:r>
        <w:rPr>
          <w:rFonts w:cs="Traditional Arabic" w:ascii="Traditional Arabic" w:hAnsi="Traditional Arabic"/>
          <w:sz w:val="32"/>
          <w:szCs w:val="32"/>
        </w:rPr>
        <w:t>5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]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مساجد ومواضع الصلاة باب سجود التلاوة 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نتص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 بن عبد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 بن عبد الله بن الهدير بن عبد العزى بن عامر بن الحارث بن حارثة بن سعد ابن تيم بن مرة بن كعب بن لؤي القرشي التي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بو عثمان المد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م محمد بن المنكد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 في حياة رسول الله صلى الله عليه 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معدود في كبار التا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 سنة ثلاث وتس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">
    <w:p>
      <w:pPr>
        <w:pStyle w:val="Normal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اف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نافع ، أبو عبد الله المدني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لى عبد الله بن عم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 كان من أبرش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 كان من أهل المغرب أصابه ابن عمر في بعض غزو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فقيه مشهور ، مات سنة سبع عشرة ومائة أو بعد 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ريخ دمش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/4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جود القر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رأى أن الله عز وجل لم يوجب السج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5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5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زكاة من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بيان الصلوات التي هي أحد أركان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raditional Arabic" w:hAnsi="Traditional Arabic"/>
      </w:rPr>
    </w:pPr>
    <w:r>
      <w:rPr>
        <w:rFonts w:ascii="Traditional Arabic" w:hAnsi="Traditional Arabic" w:cs="mohammad bold art 1"/>
        <w:rtl w:val="true"/>
      </w:rPr>
      <w:t>المطلب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أول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cs="mohammad bold art 1" w:ascii="Traditional Arabic" w:hAnsi="Traditional Arabic"/>
        <w:rtl w:val="true"/>
      </w:rPr>
      <w:t xml:space="preserve">: </w:t>
    </w:r>
    <w:r>
      <w:rPr>
        <w:rFonts w:ascii="Traditional Arabic" w:hAnsi="Traditional Arabic" w:cs="mohammad bold art 1"/>
        <w:rtl w:val="true"/>
      </w:rPr>
      <w:t>حكم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سجود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تلاوة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قرآ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9:00Z</dcterms:created>
  <dc:creator>Tarig</dc:creator>
  <dc:description/>
  <cp:keywords/>
  <dc:language>en-US</dc:language>
  <cp:lastModifiedBy>xp</cp:lastModifiedBy>
  <dcterms:modified xsi:type="dcterms:W3CDTF">2013-02-05T00:53:00Z</dcterms:modified>
  <cp:revision>26</cp:revision>
  <dc:subject/>
  <dc:title>المطلب الأول : حكم سجود تلاوة القرآن</dc:title>
</cp:coreProperties>
</file>