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نهوض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فور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ت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ت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   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ت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40" w:before="0" w:after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ال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حاديث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و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28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28" w:before="0" w:after="0"/>
        <w:ind w:left="720" w:right="0" w:hanging="36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28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ير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و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28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ت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ير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ئ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3" w:footer="709" w:bottom="1701"/>
      <w:pgNumType w:start="9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2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17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ف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ُزَّ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ِي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ُرَ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َزَ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ي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ؤ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ا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ف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َدوي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خلي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َّ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ثلا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ش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ت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2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642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6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لغ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لف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اش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ذه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اف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ُذَلِي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بق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هّ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قر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ك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َّ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َّ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ا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ه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جنَّ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ض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ت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ك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3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ر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لغ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8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9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4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الز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و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د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ر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من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جر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وي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ق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اوي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ت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ك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كر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ب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ج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ما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ف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1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89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9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زرك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8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6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لم بن يس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م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س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و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ولاء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اس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ج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،أص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ة،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ة،ف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فتيها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ة </w:t>
      </w:r>
      <w:r>
        <w:rPr>
          <w:rFonts w:cs="Traditional Arabic" w:ascii="Traditional Arabic" w:hAnsi="Traditional Arabic"/>
          <w:sz w:val="32"/>
          <w:szCs w:val="32"/>
        </w:rPr>
        <w:t>10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7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) ,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4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خ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وا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4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كش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6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4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كح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ح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ر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اذل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ذ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ولاء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ق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صر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رس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ول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ابل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رعر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ب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ص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مرأ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صر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يل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نس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عت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فق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ح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راق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لمدين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ط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ثي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لدا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ستق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مش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وف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1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ي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80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 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8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و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و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فص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لي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الح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م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دل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م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لف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اش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شبي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لو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و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روان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و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ش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نش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187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9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و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ف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33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3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6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4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/25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ذخ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وا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41</w:t>
      </w:r>
      <w:r>
        <w:rPr>
          <w:rFonts w:cs="Traditional Arabic"/>
          <w:sz w:val="32"/>
          <w:szCs w:val="32"/>
          <w:rtl w:val="true"/>
        </w:rPr>
        <w:t>) ,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4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بد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5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ئل بن ح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وائ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جر 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ي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ئ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ضرم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نيد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ل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قي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ضرموت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لوكه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حا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دومه ، استعم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ي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5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423" w:right="0" w:hanging="425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ت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3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8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8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(</w:t>
      </w:r>
      <w:r>
        <w:rPr>
          <w:rFonts w:cs="Traditional Arabic"/>
          <w:sz w:val="32"/>
          <w:szCs w:val="32"/>
        </w:rPr>
        <w:t>1/3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2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(</w:t>
      </w:r>
      <w:r>
        <w:rPr>
          <w:rFonts w:cs="Traditional Arabic"/>
          <w:sz w:val="32"/>
          <w:szCs w:val="32"/>
        </w:rPr>
        <w:t>5/23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1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6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Footnote"/>
        <w:ind w:left="423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2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شر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3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ت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4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9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ت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33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425"/>
        <w:jc w:val="left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74</w:t>
      </w:r>
      <w:r>
        <w:rPr>
          <w:rFonts w:cs="Traditional Arabic"/>
          <w:sz w:val="32"/>
          <w:szCs w:val="32"/>
          <w:rtl w:val="true"/>
        </w:rPr>
        <w:t xml:space="preserve"> ): (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و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3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فو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7</w:t>
      </w:r>
      <w:r>
        <w:rPr>
          <w:rFonts w:cs="Traditional Arabic"/>
          <w:sz w:val="32"/>
          <w:szCs w:val="32"/>
          <w:rtl w:val="true"/>
        </w:rPr>
        <w:t xml:space="preserve">): ((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ع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قط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27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فو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5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ط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؛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،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ط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ه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ه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ط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في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ختا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ا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2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ألب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4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34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9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0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425"/>
        <w:jc w:val="left"/>
        <w:rPr>
          <w:rFonts w:cs="Traditional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اؤ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41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17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Footnote"/>
        <w:ind w:left="423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4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1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98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Footnote"/>
        <w:spacing w:lineRule="auto" w:line="228"/>
        <w:ind w:left="425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2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68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30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2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1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4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/25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الق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91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م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َّ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ج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4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/449</w:t>
      </w:r>
      <w:r>
        <w:rPr>
          <w:rFonts w:cs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0"/>
      <w:jc w:val="center"/>
      <w:rPr>
        <w:rFonts w:ascii="Cambria" w:hAnsi="Cambria"/>
        <w:sz w:val="24"/>
        <w:szCs w:val="24"/>
      </w:rPr>
    </w:pP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مطلب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رابع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eastAsia="Times New Roman" w:cs="mohammad bold art 1" w:ascii="Cambria" w:hAnsi="Cambria"/>
        <w:sz w:val="24"/>
        <w:szCs w:val="24"/>
        <w:rtl w:val="true"/>
      </w:rPr>
      <w:t xml:space="preserve">: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كيفية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نهوض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من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سجود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43:00Z</dcterms:created>
  <dc:creator>xp</dc:creator>
  <dc:description/>
  <cp:keywords/>
  <dc:language>en-US</dc:language>
  <cp:lastModifiedBy>xp</cp:lastModifiedBy>
  <dcterms:modified xsi:type="dcterms:W3CDTF">2012-09-16T20:36:00Z</dcterms:modified>
  <cp:revision>32</cp:revision>
  <dc:subject/>
  <dc:title>المطلب الرابع : كيفية النهوض من السجود </dc:title>
</cp:coreProperties>
</file>