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تج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في هذه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راجح عندي أنه لا يشترط سماع الأذان في المص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ذا في القرية الكبي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ما من كان خارج المصر والقرية الكبيرة من أهالي القرية الصغيرة أو البعيدة فلا يجب عليهم الشهود في المص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القرية الكبيرة ل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ل لهم أن يقيموا الجمعة في مساكنهم لوجوب الجمعة عليهم لعموم 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ﭔ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 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ﭕ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ﭖ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ﭗ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ﭘ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ﭙ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   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ﭚ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ﭛ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ﭜ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ﭝ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عدم ما يدل على وجوب الإتيان إلى المصر للجمعة على من كان في حوال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ذه المسألة فرع عن مسألة إقامة الجمعة في القرى والأمصا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من يرى إقامة الجمعة في القرى والأمصار قال لا يجب على أهل القرى بأن يأتوا إلى المصر لأداء صلاة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ل لهم أن يقيموا الجمعة في القر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ذا قول الجمهو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ما الأحناف فقالوا بعدم وجوب إقامة الجمعة في القر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لى هذا فلا تجب الجمعة على أهل القر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د بسطت القول في مسألة إقامة الجمعة في القرى والأمصار تحت المطلب الأ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ل إقامة الجمعة فلتُراجع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51" w:footer="709" w:bottom="1701"/>
      <w:pgNumType w:start="53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554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36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جمعة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4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4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ثالث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من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تج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عليه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جمعة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52:00Z</dcterms:created>
  <dc:creator>xp</dc:creator>
  <dc:description/>
  <cp:keywords/>
  <dc:language>en-US</dc:language>
  <cp:lastModifiedBy>xp</cp:lastModifiedBy>
  <dcterms:modified xsi:type="dcterms:W3CDTF">2012-09-16T16:00:00Z</dcterms:modified>
  <cp:revision>9</cp:revision>
  <dc:subject/>
  <dc:title>المطلب الثالث : من تجب عليه الجمعة</dc:title>
</cp:coreProperties>
</file>