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cs="AL-Mateen"/>
          <w:b/>
          <w:b/>
          <w:bCs/>
          <w:sz w:val="36"/>
          <w:szCs w:val="50"/>
          <w:lang w:eastAsia="en-US"/>
        </w:rPr>
      </w:pPr>
      <w:r>
        <w:rPr>
          <w:rFonts w:cs="AL-Mateen"/>
          <w:b/>
          <w:b/>
          <w:bCs/>
          <w:sz w:val="36"/>
          <w:sz w:val="36"/>
          <w:szCs w:val="50"/>
          <w:rtl w:val="true"/>
          <w:lang w:eastAsia="en-US"/>
        </w:rPr>
        <w:t>التمهيد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48"/>
          <w:lang w:eastAsia="en-US"/>
        </w:rPr>
      </w:pPr>
      <w:r>
        <w:rPr>
          <w:rFonts w:cs="AL-Mateen"/>
          <w:b/>
          <w:b/>
          <w:bCs/>
          <w:sz w:val="34"/>
          <w:sz w:val="34"/>
          <w:szCs w:val="4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34"/>
          <w:sz w:val="34"/>
          <w:szCs w:val="48"/>
          <w:rtl w:val="true"/>
          <w:lang w:eastAsia="en-US"/>
        </w:rPr>
        <w:t>أربعة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34"/>
          <w:sz w:val="34"/>
          <w:szCs w:val="48"/>
          <w:rtl w:val="true"/>
          <w:lang w:eastAsia="en-US"/>
        </w:rPr>
        <w:t>مباحث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5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معاني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مصطلحات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واردة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عنوان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بحث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50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 w:val="36"/>
          <w:szCs w:val="50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5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تعريف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بالمصطلحات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ذات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صلة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50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5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أنواع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محاكم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قضائية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حيث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تخويلها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بسلطة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تمييز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عدمه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تاريخ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إسلامي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50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5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نبذة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محكمة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مملكة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عربية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50"/>
          <w:rtl w:val="true"/>
          <w:lang w:eastAsia="en-US"/>
        </w:rPr>
        <w:t>السعودية</w:t>
      </w:r>
      <w:r>
        <w:rPr>
          <w:rFonts w:cs="Times New Roman"/>
          <w:b/>
          <w:b/>
          <w:bCs/>
          <w:sz w:val="36"/>
          <w:sz w:val="36"/>
          <w:szCs w:val="5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50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rFonts w:cs="AL-Mateen"/>
          <w:b/>
          <w:b/>
          <w:bCs/>
          <w:sz w:val="34"/>
          <w:szCs w:val="48"/>
          <w:lang w:eastAsia="en-US"/>
        </w:rPr>
      </w:pPr>
      <w:r>
        <w:rPr>
          <w:rFonts w:cs="AL-Mateen"/>
          <w:b/>
          <w:b/>
          <w:bCs/>
          <w:sz w:val="34"/>
          <w:sz w:val="34"/>
          <w:szCs w:val="48"/>
          <w:rtl w:val="true"/>
          <w:lang w:eastAsia="en-US"/>
        </w:rPr>
        <w:t>التمهـيد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34"/>
          <w:sz w:val="34"/>
          <w:szCs w:val="48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34"/>
          <w:sz w:val="34"/>
          <w:szCs w:val="4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34"/>
          <w:sz w:val="34"/>
          <w:szCs w:val="48"/>
          <w:rtl w:val="true"/>
          <w:lang w:eastAsia="en-US"/>
        </w:rPr>
        <w:t>مباحث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Mateen"/>
          <w:b/>
          <w:bCs/>
          <w:sz w:val="34"/>
          <w:szCs w:val="48"/>
          <w:rtl w:val="true"/>
          <w:lang w:eastAsia="en-US"/>
        </w:rPr>
        <w:t>:</w:t>
      </w:r>
    </w:p>
    <w:p>
      <w:pPr>
        <w:pStyle w:val="Normal"/>
        <w:spacing w:lineRule="auto" w:line="312"/>
        <w:jc w:val="center"/>
        <w:rPr>
          <w:rFonts w:cs="Al-Hadith2"/>
          <w:b/>
          <w:b/>
          <w:bCs/>
          <w:sz w:val="34"/>
          <w:szCs w:val="48"/>
          <w:lang w:eastAsia="en-US"/>
        </w:rPr>
      </w:pP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أول</w:t>
      </w:r>
    </w:p>
    <w:p>
      <w:pPr>
        <w:pStyle w:val="Normal"/>
        <w:spacing w:lineRule="auto" w:line="312"/>
        <w:jc w:val="left"/>
        <w:rPr>
          <w:rFonts w:cs="Al-Hadith2"/>
          <w:b/>
          <w:b/>
          <w:bCs/>
          <w:sz w:val="34"/>
          <w:szCs w:val="48"/>
          <w:lang w:eastAsia="en-US"/>
        </w:rPr>
      </w:pPr>
      <w:r>
        <w:rPr>
          <w:rFonts w:cs="Times New Roman"/>
          <w:b/>
          <w:bCs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معاني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مصطلحات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واردة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عنوان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بحث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مطالب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Cs/>
          <w:sz w:val="34"/>
          <w:szCs w:val="48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عن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اعتراض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لغة،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واصطلاح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معن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اعتراض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لغ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ار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: ( </w:t>
      </w:r>
      <w:r>
        <w:rPr>
          <w:rFonts w:cs="Traditional Arabic"/>
          <w:szCs w:val="44"/>
          <w:rtl w:val="true"/>
          <w:lang w:eastAsia="en-US"/>
        </w:rPr>
        <w:t>الع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ر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ض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كث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روع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ثر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رج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حد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 </w:t>
      </w:r>
      <w:r>
        <w:rPr>
          <w:rFonts w:cs="Traditional Arabic"/>
          <w:szCs w:val="44"/>
          <w:rtl w:val="true"/>
          <w:lang w:eastAsia="en-US"/>
        </w:rPr>
        <w:t>ت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عارض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ان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ا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ي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دخ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فس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3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ظ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4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: ( </w:t>
      </w:r>
      <w:r>
        <w:rPr>
          <w:rFonts w:cs="Traditional Arabic"/>
          <w:szCs w:val="44"/>
          <w:rtl w:val="true"/>
          <w:lang w:eastAsia="en-US"/>
        </w:rPr>
        <w:t>ال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ج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ع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. </w:t>
      </w:r>
      <w:r>
        <w:rPr>
          <w:rFonts w:cs="Traditional Arabic"/>
          <w:szCs w:val="44"/>
          <w:rtl w:val="true"/>
          <w:lang w:eastAsia="en-US"/>
        </w:rPr>
        <w:t>و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ع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غ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غي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ا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ا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ائ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رِ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فل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رَ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نع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عتراض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ص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ا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ذ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ذه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5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ج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سي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عا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غياب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رفع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در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الب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غاء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دي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 </w:t>
      </w:r>
      <w:r>
        <w:rPr>
          <w:rFonts w:cs="Traditional Arabic"/>
          <w:szCs w:val="44"/>
          <w:rtl w:val="true"/>
          <w:lang w:eastAsia="en-US"/>
        </w:rPr>
        <w:t>والت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ع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دي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ر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نو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ص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از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ئ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از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6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معن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اعتراض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صطلاح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ab/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صطل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جود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داو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ح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صد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بار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بطا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ثي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تكر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ب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ال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ات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قو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سأقص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د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وض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صوصاً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ريف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مو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معن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اعتراض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نظا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 -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ل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لم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م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دخ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بي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ن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ر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لث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سبع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ن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طر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م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م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ر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د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أنظ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لوائ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ab/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ر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احث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نظ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خ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ارض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ا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طر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ا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د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ر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ف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أ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7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بالتأ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مع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ابق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1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غياب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خصي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جو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ن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2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يض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د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درت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م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خص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د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د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خت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ا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ذ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م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ختصاصا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شرك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ab/>
      </w:r>
      <w:r>
        <w:rPr>
          <w:rFonts w:cs="Traditional Arabic"/>
          <w:szCs w:val="44"/>
          <w:rtl w:val="true"/>
          <w:lang w:eastAsia="en-US"/>
        </w:rPr>
        <w:t>وبناء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ت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نف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د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أنظ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لوائ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both"/>
        <w:rPr>
          <w:b/>
          <w:b/>
          <w:bCs/>
          <w:sz w:val="34"/>
          <w:szCs w:val="48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rtl w:val="true"/>
          <w:lang w:eastAsia="en-US"/>
        </w:rPr>
        <w:t>التعريف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48"/>
          <w:rtl w:val="true"/>
          <w:lang w:eastAsia="en-US"/>
        </w:rPr>
        <w:t xml:space="preserve">: 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b/>
          <w:bCs/>
          <w:szCs w:val="44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طع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) 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رّ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الوسي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نو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م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خص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اجه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د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ديل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غائ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ش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ر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يو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ظ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خص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8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Cs/>
          <w:szCs w:val="44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حك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) 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ه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و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لب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فو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b/>
          <w:bCs/>
          <w:szCs w:val="44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ماس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إعاد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نظ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) 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ريق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فالطر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ر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ا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ت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ستثنا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يأ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-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طر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ص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ال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د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ي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ر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ظ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زوير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ه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ه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تص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زو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تم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ر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ط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ع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ذ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براز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ش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أث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شي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طل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كث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لبو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طو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ا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اب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مث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ثي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حيح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ع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Cs/>
          <w:szCs w:val="44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وفق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للأنظ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واللوائح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) 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ب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اف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أنظ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لوائ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م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مل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رب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عن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ليماً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cs="Al-Hadith2"/>
        </w:rPr>
      </w:pP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</w:p>
    <w:p>
      <w:pPr>
        <w:pStyle w:val="Normal"/>
        <w:spacing w:lineRule="auto" w:line="264"/>
        <w:jc w:val="center"/>
        <w:rPr/>
      </w:pP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قضائي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لغة،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واصطلاحاً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Cs/>
          <w:sz w:val="34"/>
          <w:szCs w:val="48"/>
          <w:rtl w:val="true"/>
          <w:lang w:eastAsia="en-US"/>
        </w:rPr>
        <w:t>:</w:t>
      </w:r>
    </w:p>
    <w:p>
      <w:pPr>
        <w:pStyle w:val="Normal"/>
        <w:spacing w:lineRule="auto" w:line="264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لغ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264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ار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9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: ( </w:t>
      </w:r>
      <w:r>
        <w:rPr>
          <w:rFonts w:cs="Traditional Arabic"/>
          <w:szCs w:val="44"/>
          <w:rtl w:val="true"/>
          <w:lang w:eastAsia="en-US"/>
        </w:rPr>
        <w:t>الح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ك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م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ظ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0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264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ظور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1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: (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ع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ف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..</w:t>
      </w:r>
      <w:r>
        <w:rPr>
          <w:rFonts w:cs="Traditional Arabic"/>
          <w:szCs w:val="44"/>
          <w:rtl w:val="true"/>
          <w:lang w:eastAsia="en-US"/>
        </w:rPr>
        <w:t>والع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حكم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حكمّ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ع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دد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اكم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م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ظا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ظ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ي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2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 :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مع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3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264"/>
        <w:jc w:val="both"/>
        <w:rPr/>
      </w:pPr>
      <w:r>
        <w:rPr>
          <w:rFonts w:cs="Traditional Arabic"/>
          <w:szCs w:val="44"/>
          <w:rtl w:val="true"/>
          <w:lang w:eastAsia="en-US"/>
        </w:rPr>
        <w:t>و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زبي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4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 ( </w:t>
      </w:r>
      <w:r>
        <w:rPr>
          <w:rFonts w:cs="Traditional Arabic"/>
          <w:szCs w:val="44"/>
          <w:rtl w:val="true"/>
          <w:lang w:eastAsia="en-US"/>
        </w:rPr>
        <w:t>و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ض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ي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ك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و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ز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5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تض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نا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اً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م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و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ر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ظا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ه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اصطلاح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تعدد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ريف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اء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خت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ذاهبه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رف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نف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ومات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ط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از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و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6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رف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لك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الاخبار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ر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لز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7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رف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اف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إظه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ذ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ط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بع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ز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معنا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ظ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و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شر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لز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تباع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لز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8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رف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ناب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ف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ومات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لز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رعي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ع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صو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19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بالتم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ريف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رحم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خت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ذاهب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فرق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طلق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آخ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شك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غ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ا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غو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b/>
          <w:b/>
          <w:bCs/>
          <w:sz w:val="32"/>
          <w:szCs w:val="4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قضاء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لغة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6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غ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حا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eastAsia="AGA Arabesque" w:cs="AGA Arabesque" w:ascii="AGA Arabesque" w:hAnsi="AGA Arabesque"/>
          <w:sz w:val="44"/>
          <w:szCs w:val="58"/>
          <w:lang w:eastAsia="en-US"/>
        </w:rPr>
        <w:t></w:t>
      </w:r>
      <w:r>
        <w:rPr>
          <w:rFonts w:cs="Traditional Arabic"/>
          <w:sz w:val="44"/>
          <w:szCs w:val="58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َاقْضِ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َ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َنت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َاضٍ</w:t>
      </w:r>
      <w:r>
        <w:rPr>
          <w:rFonts w:cs="Times New Roman"/>
          <w:sz w:val="44"/>
          <w:sz w:val="44"/>
          <w:szCs w:val="5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8"/>
          <w:lang w:eastAsia="en-US"/>
        </w:rPr>
        <w:t>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0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ص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1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قضاء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اصطلاح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صطلا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اد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ريف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خت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ذاهب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طلق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آخر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شك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ا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صطلاح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imes New Roman"/>
          <w:szCs w:val="44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rFonts w:cs="Al-Hadith2"/>
        </w:rPr>
      </w:pP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48"/>
          <w:lang w:eastAsia="en-US"/>
        </w:rPr>
      </w:pPr>
      <w:r>
        <w:rPr>
          <w:rFonts w:cs="Times New Roman"/>
          <w:b/>
          <w:bCs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قضائي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باعتباره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لقباً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Cs/>
          <w:sz w:val="34"/>
          <w:szCs w:val="48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ذك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ا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اد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آخ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غ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ن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و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أ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ريف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عتبا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قب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طل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فظ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روض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ا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بتدئ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تعريف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أ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ستقر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م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عر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ي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طب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ي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سلامي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صد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ز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رو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نظ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لوائ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رف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ج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دل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عبا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ط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اصم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حس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يا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2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عرّ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يض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طب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نون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صد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ز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رو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3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وبالتم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لاث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اب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ت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تميز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آخر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lang w:eastAsia="en-US"/>
        </w:rPr>
        <w:t>1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ب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ظف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طل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فظ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ع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ز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اد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ر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شا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ل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طل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2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ب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ي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سل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طب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ر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ئ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ر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شا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ج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دل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طل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ل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ز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طب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ن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خالف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ش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ال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ت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ن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ت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اف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ي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سل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3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غف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ت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نظ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لوائ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ت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م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ا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ي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اف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يض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أنظ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لوائ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اخ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فظ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ن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د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ل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عتب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نظ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لوائ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اخ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سم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ن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م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ج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دل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ر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شا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ي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rFonts w:cs="Al-Hadith2"/>
        </w:rPr>
      </w:pP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48"/>
          <w:lang w:eastAsia="en-US"/>
        </w:rPr>
      </w:pPr>
      <w:r>
        <w:rPr>
          <w:rFonts w:cs="Times New Roman"/>
          <w:b/>
          <w:bCs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لغةً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واصطلاحاً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Cs/>
          <w:sz w:val="34"/>
          <w:szCs w:val="48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لغ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ظور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4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: ( </w:t>
      </w:r>
      <w:r>
        <w:rPr>
          <w:rFonts w:cs="Traditional Arabic"/>
          <w:szCs w:val="44"/>
          <w:rtl w:val="true"/>
          <w:lang w:eastAsia="en-US"/>
        </w:rPr>
        <w:t>الم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شي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مز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أ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يز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يز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ا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ز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ي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يز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يز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زل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رز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يز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انما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5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اصطلاح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أول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تعريف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فق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حد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ابق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صطلح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صطلح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طري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ر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حق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ل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ن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ديث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ا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س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نح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اصر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ر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صطلح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صطلح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تداو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ئ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رف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اصر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 xml:space="preserve"> ( </w:t>
      </w:r>
      <w:r>
        <w:rPr>
          <w:rFonts w:cs="Traditional Arabic"/>
          <w:szCs w:val="44"/>
          <w:rtl w:val="true"/>
          <w:lang w:eastAsia="en-US"/>
        </w:rPr>
        <w:t>درا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ض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ختص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مضاؤ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ظه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طلانه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6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ذلك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قي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را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ا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ض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ختص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إم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بطلا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>
          <w:b/>
          <w:b/>
          <w:bCs/>
          <w:sz w:val="32"/>
          <w:szCs w:val="4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ثانياً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تعريفه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6"/>
          <w:rtl w:val="true"/>
          <w:lang w:eastAsia="en-US"/>
        </w:rPr>
        <w:t>النظام</w:t>
      </w:r>
      <w:r>
        <w:rPr>
          <w:rFonts w:cs="Times New Roman"/>
          <w:b/>
          <w:b/>
          <w:bCs/>
          <w:sz w:val="32"/>
          <w:sz w:val="32"/>
          <w:szCs w:val="4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6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ر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جوا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ر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ز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إقر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ثبيت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بطا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)</w:t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7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ت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ر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تعريف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صطلا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د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س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مل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ستم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سل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both"/>
        <w:rPr>
          <w:rFonts w:cs="Traditional Arabic"/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فتعريف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مختا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نظام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درا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مضاؤ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ظه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طلا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شرح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عريف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دراس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قضائ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ش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را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ق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سباب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دق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احيت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نظ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قب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حك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ه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حي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و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وم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ث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إمضاؤ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ا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أص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أنظ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عية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إظها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بطلان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خا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أص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أنظ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48"/>
          <w:lang w:eastAsia="en-US"/>
        </w:rPr>
      </w:pP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خامس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48"/>
          <w:lang w:eastAsia="en-US"/>
        </w:rPr>
      </w:pP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تعريف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بنظام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مرافعات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شرعية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يقص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قوا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نصو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ترتي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تعل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داي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ح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هاي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د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اف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ك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كر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lang w:eastAsia="en-US"/>
        </w:rPr>
        <w:t>5</w:t>
      </w:r>
      <w:r>
        <w:rPr>
          <w:rFonts w:cs="Traditional Arabic"/>
          <w:szCs w:val="44"/>
          <w:rtl w:val="true"/>
          <w:lang w:eastAsia="en-US"/>
        </w:rPr>
        <w:t xml:space="preserve"> / </w:t>
      </w:r>
      <w:r>
        <w:rPr>
          <w:rFonts w:cs="Traditional Arabic"/>
          <w:szCs w:val="44"/>
          <w:lang w:eastAsia="en-US"/>
        </w:rPr>
        <w:t>21</w:t>
      </w:r>
      <w:r>
        <w:rPr>
          <w:rFonts w:cs="Traditional Arabic"/>
          <w:szCs w:val="44"/>
          <w:rtl w:val="true"/>
          <w:lang w:eastAsia="en-US"/>
        </w:rPr>
        <w:t xml:space="preserve"> ) </w:t>
      </w:r>
      <w:r>
        <w:rPr>
          <w:rFonts w:cs="Traditional Arabic"/>
          <w:szCs w:val="44"/>
          <w:rtl w:val="true"/>
          <w:lang w:eastAsia="en-US"/>
        </w:rPr>
        <w:t>و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20/5/1421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م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ب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ضم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ت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ست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ائ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بوا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م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 </w:t>
      </w:r>
      <w:r>
        <w:rPr>
          <w:rFonts w:cs="Traditional Arabic"/>
          <w:szCs w:val="44"/>
          <w:rtl w:val="true"/>
          <w:lang w:eastAsia="en-US"/>
        </w:rPr>
        <w:t>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اختصا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ل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ر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عو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يد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اب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حض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غياب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ام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لس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نظام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اد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دف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إدخ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دخ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طلب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رض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اب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وق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و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نقطاع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رك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تنح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د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اس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ثب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طر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لاث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ص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ف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ف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>التمييز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د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ف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ل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تم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حج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نفي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ل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ستعج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اب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تسج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ق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إنه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ام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ت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قصو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م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48"/>
          <w:lang w:eastAsia="en-US"/>
        </w:rPr>
      </w:pP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ثاني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48"/>
          <w:lang w:eastAsia="en-US"/>
        </w:rPr>
      </w:pPr>
      <w:r>
        <w:rPr>
          <w:rFonts w:cs="Times New Roman"/>
          <w:b/>
          <w:bCs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تعريف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بالمصطلحات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ذات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صلة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طلب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عن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نقض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لغة،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واصطلاح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معن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نقض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لغ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ار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8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الن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ق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ض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ح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ك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ي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ن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و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. </w:t>
      </w:r>
      <w:r>
        <w:rPr>
          <w:rFonts w:cs="Traditional Arabic"/>
          <w:szCs w:val="44"/>
          <w:rtl w:val="true"/>
          <w:lang w:eastAsia="en-US"/>
        </w:rPr>
        <w:t>والنقي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قو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مناقض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ع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ر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بر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اح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ه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يض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29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 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ظ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30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ال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إفس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برم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قد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بن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) .</w:t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31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فت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قصو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غ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ك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يء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فسا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برا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معن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نقض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صطلاح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عث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ابقين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صطل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ثي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ر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ب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د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32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تعريف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احث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اصر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ريفا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1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( </w:t>
      </w:r>
      <w:r>
        <w:rPr>
          <w:rFonts w:cs="Traditional Arabic"/>
          <w:szCs w:val="44"/>
          <w:rtl w:val="true"/>
          <w:lang w:eastAsia="en-US"/>
        </w:rPr>
        <w:t>إبط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عتبا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33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2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( </w:t>
      </w:r>
      <w:r>
        <w:rPr>
          <w:rFonts w:cs="Traditional Arabic"/>
          <w:szCs w:val="44"/>
          <w:rtl w:val="true"/>
          <w:lang w:eastAsia="en-US"/>
        </w:rPr>
        <w:t>إبط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حكم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و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س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ال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34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ض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ل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صّ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قو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اد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ف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ط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اد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ض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خ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خت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هاً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نظام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مش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سلامي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ب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سل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تج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شا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ار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ي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ثي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ت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تفا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ب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فس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تفا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غلب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ب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ا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د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س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خ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ب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ساس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سلامي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48"/>
          <w:lang w:eastAsia="en-US"/>
        </w:rPr>
      </w:pP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ثاني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48"/>
          <w:lang w:eastAsia="en-US"/>
        </w:rPr>
      </w:pP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الاستئناف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لغة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 w:val="34"/>
          <w:sz w:val="34"/>
          <w:szCs w:val="48"/>
          <w:rtl w:val="true"/>
          <w:lang w:eastAsia="en-US"/>
        </w:rPr>
        <w:t>واصطلاحاً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adith2"/>
          <w:b/>
          <w:bCs/>
          <w:sz w:val="34"/>
          <w:szCs w:val="48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معن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استئناف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لغة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ار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35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 ( : </w:t>
      </w:r>
      <w:r>
        <w:rPr>
          <w:rFonts w:cs="Traditional Arabic"/>
          <w:szCs w:val="44"/>
          <w:rtl w:val="true"/>
          <w:lang w:eastAsia="en-US"/>
        </w:rPr>
        <w:t>الهمز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ن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ف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ل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فر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سائ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د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أخ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ي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أن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. </w:t>
      </w:r>
      <w:r>
        <w:rPr>
          <w:rFonts w:cs="Traditional Arabic"/>
          <w:szCs w:val="44"/>
          <w:rtl w:val="true"/>
          <w:lang w:eastAsia="en-US"/>
        </w:rPr>
        <w:t>ف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ل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36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ستأنف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جع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..</w:t>
      </w:r>
      <w:r>
        <w:rPr>
          <w:rFonts w:cs="Traditional Arabic"/>
          <w:szCs w:val="44"/>
          <w:rtl w:val="true"/>
          <w:lang w:eastAsia="en-US"/>
        </w:rPr>
        <w:t>ومؤتن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بت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ول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فع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نف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بتدأ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ا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4"/>
          <w:szCs w:val="58"/>
          <w:lang w:eastAsia="en-US"/>
        </w:rPr>
        <w:t>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َمِنْهُ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َّ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َسْتَمِع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ِلَيْك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َتَّ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ِذَ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َرَجُ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ِنْ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ِندِك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َالُ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ِلَّذِين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ُوتُ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ْعِلْم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َاذَ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قَال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نِفً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8"/>
          <w:lang w:eastAsia="en-US"/>
        </w:rPr>
        <w:t></w:t>
      </w:r>
      <w:r>
        <w:rPr>
          <w:rFonts w:cs="Times New Roman"/>
          <w:szCs w:val="44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37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38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br w:type="page"/>
      </w:r>
    </w:p>
    <w:p>
      <w:pPr>
        <w:pStyle w:val="Normal"/>
        <w:spacing w:lineRule="auto" w:line="312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استئناف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صطلاح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صطل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تداو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كت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ص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ن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شت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نون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شا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ري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ر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ر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ريف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1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( </w:t>
      </w:r>
      <w:r>
        <w:rPr>
          <w:rFonts w:cs="Traditional Arabic"/>
          <w:szCs w:val="44"/>
          <w:rtl w:val="true"/>
          <w:lang w:eastAsia="en-US"/>
        </w:rPr>
        <w:t>طر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ا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صلي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تصوي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او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سي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ستعم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رجت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39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lang w:eastAsia="en-US"/>
        </w:rPr>
        <w:t>2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رّ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يض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إتا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رص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رج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ر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ز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ا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رج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كث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ب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صد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شب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صال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ا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40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ختا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قصو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استئن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ض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ستئن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ر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ر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ر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ضا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ق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ستئن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ري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ر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إع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را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بتدائي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إم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ح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اط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48"/>
          <w:lang w:eastAsia="en-US"/>
        </w:rPr>
      </w:pP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الثالث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48"/>
          <w:lang w:eastAsia="en-US"/>
        </w:rPr>
      </w:pP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أنواع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المحاكم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القضائية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من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حيث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تخويلها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بسلطة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تمييز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من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عدمها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التاريخ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الإسلامي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osam"/>
          <w:b/>
          <w:bCs/>
          <w:sz w:val="34"/>
          <w:szCs w:val="48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ل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ر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سل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وع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ن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>م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ر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صوم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تف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را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ن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م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ق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قو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راق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تا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عم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حيح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مواف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ضي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ا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نقض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بطل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عي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يع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41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بناء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سل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اب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ج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وا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د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رج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قاضي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ضوع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راجع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كث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حقا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ق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د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ظل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صحيح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غل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خط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48"/>
          <w:lang w:eastAsia="en-US"/>
        </w:rPr>
      </w:pP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الرابع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48"/>
          <w:lang w:eastAsia="en-US"/>
        </w:rPr>
      </w:pP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نبذة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عن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محكمة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المملكة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العربية</w:t>
      </w:r>
      <w:r>
        <w:rPr>
          <w:rFonts w:cs="Times New Roman"/>
          <w:b/>
          <w:b/>
          <w:bCs/>
          <w:sz w:val="34"/>
          <w:sz w:val="34"/>
          <w:szCs w:val="48"/>
          <w:rtl w:val="true"/>
          <w:lang w:eastAsia="en-US"/>
        </w:rPr>
        <w:t xml:space="preserve"> </w:t>
      </w:r>
      <w:r>
        <w:rPr>
          <w:rFonts w:cs="AL-Hosam"/>
          <w:b/>
          <w:b/>
          <w:bCs/>
          <w:sz w:val="34"/>
          <w:sz w:val="34"/>
          <w:szCs w:val="48"/>
          <w:rtl w:val="true"/>
          <w:lang w:eastAsia="en-US"/>
        </w:rPr>
        <w:t>السعودية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أ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وف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س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د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مل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رب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ا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لاث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تشك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ق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ختصاص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يف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د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را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ل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هي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ختصاصات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طري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نعقاد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رارا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Al-Hadith2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l-Hadith2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l-Hadith2"/>
          <w:szCs w:val="44"/>
          <w:rtl w:val="true"/>
          <w:lang w:eastAsia="en-US"/>
        </w:rPr>
        <w:t xml:space="preserve">: </w:t>
      </w:r>
      <w:r>
        <w:rPr>
          <w:rFonts w:cs="Al-Hadith2"/>
          <w:szCs w:val="44"/>
          <w:rtl w:val="true"/>
          <w:lang w:eastAsia="en-US"/>
        </w:rPr>
        <w:t>تشك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l-Hadith2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l-Hadith2"/>
          <w:szCs w:val="44"/>
          <w:rtl w:val="true"/>
          <w:lang w:eastAsia="en-US"/>
        </w:rPr>
        <w:t>التمييز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l-Hadith2"/>
          <w:szCs w:val="44"/>
          <w:rtl w:val="true"/>
          <w:lang w:eastAsia="en-US"/>
        </w:rPr>
        <w:t>ومق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l-Hadith2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شكي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ت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ش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1395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تؤ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ئيس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د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سم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و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رئ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ج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حس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رتي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قد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ل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وت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ائ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ز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دائ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و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خص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دائ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خ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د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وائ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ق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ج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ويرأ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ائ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ئ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وا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42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ق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د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1395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ق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دي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ي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قر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ئ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وائ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لسا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ض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دي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رى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نش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ر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د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قتض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صل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43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وإيضاح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1/4/1381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ش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ئت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إحدا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منط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غرب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ق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أخ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للمنط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سط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شرق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شمال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ق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ي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23/10/1381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ق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lang w:eastAsia="en-US"/>
        </w:rPr>
        <w:t>20320</w:t>
      </w:r>
      <w:r>
        <w:rPr>
          <w:rFonts w:cs="Traditional Arabic"/>
          <w:szCs w:val="44"/>
          <w:rtl w:val="true"/>
          <w:lang w:eastAsia="en-US"/>
        </w:rPr>
        <w:t xml:space="preserve"> ) </w:t>
      </w:r>
      <w:r>
        <w:rPr>
          <w:rFonts w:cs="Traditional Arabic"/>
          <w:szCs w:val="44"/>
          <w:rtl w:val="true"/>
          <w:lang w:eastAsia="en-US"/>
        </w:rPr>
        <w:t>بتعي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ئ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1395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ق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دي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ي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ت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س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ك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هيئت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ض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ع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ز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ق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د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1395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ز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آ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مل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دي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ي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ي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كر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44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rFonts w:cs="Al-Hadith2"/>
          <w:b/>
          <w:b/>
          <w:bCs/>
          <w:szCs w:val="44"/>
          <w:lang w:eastAsia="en-US"/>
        </w:rPr>
      </w:pPr>
      <w:r>
        <w:rPr>
          <w:rFonts w:cs="Al-Hadith2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Cs/>
          <w:szCs w:val="44"/>
          <w:rtl w:val="true"/>
          <w:lang w:eastAsia="en-US"/>
        </w:rPr>
        <w:t xml:space="preserve">: </w:t>
      </w:r>
      <w:r>
        <w:rPr>
          <w:rFonts w:cs="Al-Hadith2"/>
          <w:b/>
          <w:b/>
          <w:bCs/>
          <w:szCs w:val="44"/>
          <w:rtl w:val="true"/>
          <w:lang w:eastAsia="en-US"/>
        </w:rPr>
        <w:t>اختصاصات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محك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وكيف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صدو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قرارات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أ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–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ختصاصات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حك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ختصاص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دد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فع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فع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حال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ع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خص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ي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م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وسيأ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د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فص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عا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كيف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صدو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قرارات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حك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ر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لث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ت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رار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لاث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ت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قط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رج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ت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م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)</w:t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45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وأضاف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ا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أ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حد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وائ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نظ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د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جته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ذ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ي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ائ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ر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اب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ا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هي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هي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غلب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لث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عضاء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إذ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عدول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ر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ج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ك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ا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جل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ي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قتض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(</w:t>
      </w:r>
      <w:r>
        <w:rPr>
          <w:rFonts w:cs="Traditional Arabic"/>
          <w:szCs w:val="44"/>
          <w:lang w:eastAsia="en-US"/>
        </w:rPr>
        <w:t>1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lang w:eastAsia="en-US"/>
        </w:rPr>
        <w:t>28</w:t>
      </w:r>
      <w:r>
        <w:rPr>
          <w:rFonts w:cs="Traditional Arabic"/>
          <w:szCs w:val="44"/>
          <w:rtl w:val="true"/>
          <w:lang w:eastAsia="en-US"/>
        </w:rPr>
        <w:t xml:space="preserve">) 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46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.</w:t>
      </w:r>
      <w:r>
        <w:br w:type="page"/>
      </w:r>
    </w:p>
    <w:p>
      <w:pPr>
        <w:pStyle w:val="Normal"/>
        <w:spacing w:lineRule="auto" w:line="312"/>
        <w:jc w:val="both"/>
        <w:rPr/>
      </w:pPr>
      <w:r>
        <w:rPr>
          <w:rFonts w:cs="Al-Hadith2"/>
          <w:b/>
          <w:b/>
          <w:bCs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ثال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Cs/>
          <w:szCs w:val="44"/>
          <w:rtl w:val="true"/>
          <w:lang w:eastAsia="en-US"/>
        </w:rPr>
        <w:t xml:space="preserve">: </w:t>
      </w:r>
      <w:r>
        <w:rPr>
          <w:rFonts w:cs="Al-Hadith2"/>
          <w:b/>
          <w:b/>
          <w:bCs/>
          <w:szCs w:val="44"/>
          <w:rtl w:val="true"/>
          <w:lang w:eastAsia="en-US"/>
        </w:rPr>
        <w:t>الهيئ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عا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لمحك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واختصاصات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وطريق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انعقاد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/>
          <w:bCs/>
          <w:szCs w:val="44"/>
          <w:rtl w:val="true"/>
          <w:lang w:eastAsia="en-US"/>
        </w:rPr>
        <w:t>وقرارات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Al-Hadith2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أ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–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هيئ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عا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لمحك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أوض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1395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ت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هي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ر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ام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تت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هي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م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ل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47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ف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ز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–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ختصاصات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تخت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هي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رتي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أل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وائ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ازمة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حد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ختصاص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szCs w:val="44"/>
          <w:rtl w:val="true"/>
          <w:lang w:eastAsia="en-US"/>
        </w:rPr>
        <w:t>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سائ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ن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نظ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هي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48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جـ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طريق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نعقاد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أوضح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ا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تع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رئا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ئ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ق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وا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اب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غ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ظيف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نعقاد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عو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ئ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ائبه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حاج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مل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لاث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ق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49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وأضاف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م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يد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ص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نعق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(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نعق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هي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حيح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ض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لث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حض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ص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عيد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عو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نعق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حيح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ض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ص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50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د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كيف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صدو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قرارات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 xml:space="preserve">( </w:t>
      </w:r>
      <w:r>
        <w:rPr>
          <w:rFonts w:cs="Traditional Arabic"/>
          <w:szCs w:val="44"/>
          <w:rtl w:val="true"/>
          <w:lang w:eastAsia="en-US"/>
        </w:rPr>
        <w:t>ت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ر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هي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أغلب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ل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أع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ضر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ساو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آر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رج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ان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br/>
      </w:r>
      <w:r>
        <w:rPr>
          <w:rFonts w:cs="Traditional Arabic"/>
          <w:szCs w:val="44"/>
          <w:rtl w:val="true"/>
          <w:lang w:eastAsia="en-US"/>
        </w:rPr>
        <w:t>الرئي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51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szCs w:val="44"/>
          <w:rtl w:val="true"/>
          <w:lang w:eastAsia="en-US"/>
        </w:rPr>
        <w:t xml:space="preserve"> (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تب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هيئ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هائ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واف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ز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ا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ز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عا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تتدا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خرى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سف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داو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ص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قر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ا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ز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جل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عتب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هائ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)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Cs w:val="44"/>
          <w:vertAlign w:val="superscript"/>
          <w:rtl w:val="true"/>
        </w:rPr>
        <w:footnoteReference w:id="52"/>
      </w:r>
      <w:r>
        <w:rPr>
          <w:rFonts w:cs="Traditional Arabic"/>
          <w:szCs w:val="44"/>
          <w:vertAlign w:val="superscript"/>
          <w:rtl w:val="true"/>
          <w:lang w:eastAsia="en-US"/>
        </w:rPr>
        <w:t xml:space="preserve"> )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ind w:left="0" w:right="0" w:firstLine="720"/>
        <w:jc w:val="both"/>
        <w:rPr/>
      </w:pPr>
      <w:r>
        <w:rPr>
          <w:rFonts w:cs="Traditional Arabic"/>
          <w:szCs w:val="44"/>
          <w:rtl w:val="true"/>
          <w:lang w:eastAsia="en-US"/>
        </w:rPr>
        <w:t>ف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بذ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وض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ي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ع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شكي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ختصاصات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يف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د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ارات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رج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ضح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حتا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وض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ين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حتا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auto" w:line="312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270" w:gutter="0" w:header="720" w:top="1418" w:footer="0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P_Mohammad.">
    <w:charset w:val="00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/>
        <w:t>17/103</w:t>
      </w:r>
      <w:r>
        <w:rPr>
          <w:rtl w:val="true"/>
        </w:rPr>
        <w:t xml:space="preserve"> 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1/248</w:t>
      </w:r>
      <w:r>
        <w:rPr>
          <w:rtl w:val="true"/>
        </w:rPr>
        <w:t xml:space="preserve"> ) .</w:t>
      </w:r>
    </w:p>
  </w:footnote>
  <w:footnote w:id="5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 / </w:t>
      </w:r>
      <w:r>
        <w:rPr/>
        <w:t>137</w:t>
      </w:r>
      <w:r>
        <w:rPr>
          <w:rtl w:val="true"/>
        </w:rPr>
        <w:t xml:space="preserve"> 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61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.</w:t>
      </w:r>
    </w:p>
  </w:footnote>
  <w:footnote w:id="10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.</w:t>
      </w:r>
    </w:p>
  </w:footnote>
  <w:footnote w:id="11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.</w:t>
      </w:r>
    </w:p>
  </w:footnote>
  <w:footnote w:id="12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43</w:t>
      </w:r>
      <w:r>
        <w:rPr>
          <w:rtl w:val="true"/>
        </w:rPr>
        <w:t xml:space="preserve"> )</w:t>
      </w:r>
    </w:p>
  </w:footnote>
  <w:footnote w:id="13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/ </w:t>
      </w:r>
      <w:r>
        <w:rPr/>
        <w:t>270</w:t>
      </w:r>
      <w:r>
        <w:rPr>
          <w:rtl w:val="true"/>
        </w:rPr>
        <w:t xml:space="preserve"> ) .</w:t>
      </w:r>
    </w:p>
  </w:footnote>
  <w:footnote w:id="14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 </w:t>
      </w:r>
      <w:r>
        <w:rPr/>
        <w:t>1/84</w:t>
      </w:r>
      <w:r>
        <w:rPr>
          <w:rtl w:val="true"/>
        </w:rPr>
        <w:t xml:space="preserve"> )</w:t>
      </w:r>
    </w:p>
  </w:footnote>
  <w:footnote w:id="15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/ </w:t>
      </w:r>
      <w:r>
        <w:rPr/>
        <w:t>252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/ </w:t>
      </w:r>
      <w:r>
        <w:rPr/>
        <w:t>252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/ </w:t>
      </w:r>
      <w:r>
        <w:rPr/>
        <w:t>86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/ </w:t>
      </w:r>
      <w:r>
        <w:rPr/>
        <w:t>28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2</w:t>
      </w:r>
      <w:r>
        <w:rPr>
          <w:rtl w:val="true"/>
        </w:rPr>
        <w:t xml:space="preserve"> ).</w:t>
      </w:r>
    </w:p>
  </w:footnote>
  <w:footnote w:id="21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1</w:t>
      </w:r>
      <w:r>
        <w:rPr>
          <w:rtl w:val="true"/>
        </w:rPr>
        <w:t xml:space="preserve"> </w:t>
      </w:r>
      <w:r>
        <w:rPr>
          <w:rtl w:val="true"/>
        </w:rPr>
        <w:t>،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</w:t>
      </w:r>
      <w:r>
        <w:rPr>
          <w:rtl w:val="true"/>
        </w:rPr>
        <w:t xml:space="preserve"> / </w:t>
      </w:r>
      <w:r>
        <w:rPr/>
        <w:t>209</w:t>
      </w:r>
      <w:r>
        <w:rPr>
          <w:rtl w:val="true"/>
        </w:rPr>
        <w:t xml:space="preserve"> )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771</w:t>
      </w:r>
      <w:r>
        <w:rPr>
          <w:rtl w:val="true"/>
        </w:rPr>
        <w:t xml:space="preserve"> ) .</w:t>
      </w:r>
    </w:p>
  </w:footnote>
  <w:footnote w:id="22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8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 .</w:t>
      </w:r>
    </w:p>
  </w:footnote>
  <w:footnote w:id="25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</w:t>
      </w:r>
      <w:r>
        <w:rPr>
          <w:rtl w:val="true"/>
        </w:rPr>
        <w:t xml:space="preserve"> / </w:t>
      </w:r>
      <w:r>
        <w:rPr/>
        <w:t>231</w:t>
      </w:r>
      <w:r>
        <w:rPr>
          <w:rtl w:val="true"/>
        </w:rPr>
        <w:t xml:space="preserve"> )</w:t>
      </w:r>
    </w:p>
  </w:footnote>
  <w:footnote w:id="26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..</w:t>
      </w:r>
    </w:p>
  </w:footnote>
  <w:footnote w:id="27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</w:p>
  </w:footnote>
  <w:footnote w:id="29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.</w:t>
      </w:r>
    </w:p>
  </w:footnote>
  <w:footnote w:id="30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</w:t>
      </w:r>
    </w:p>
  </w:footnote>
  <w:footnote w:id="31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</w:t>
      </w:r>
      <w:r>
        <w:rPr>
          <w:rtl w:val="true"/>
        </w:rPr>
        <w:t xml:space="preserve"> / </w:t>
      </w:r>
      <w:r>
        <w:rPr/>
        <w:t>262</w:t>
      </w:r>
      <w:r>
        <w:rPr>
          <w:rtl w:val="true"/>
        </w:rPr>
        <w:t xml:space="preserve"> ) .</w:t>
      </w:r>
    </w:p>
  </w:footnote>
  <w:footnote w:id="32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.</w:t>
      </w:r>
    </w:p>
  </w:footnote>
  <w:footnote w:id="34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</w:t>
      </w:r>
    </w:p>
  </w:footnote>
  <w:footnote w:id="35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</w:p>
  </w:footnote>
  <w:footnote w:id="36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429</w:t>
      </w:r>
      <w:r>
        <w:rPr>
          <w:rtl w:val="true"/>
        </w:rPr>
        <w:t xml:space="preserve"> ) .</w:t>
      </w:r>
    </w:p>
  </w:footnote>
  <w:footnote w:id="37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</w:t>
      </w:r>
      <w:r>
        <w:rPr>
          <w:rtl w:val="true"/>
        </w:rPr>
        <w:t xml:space="preserve"> )</w:t>
      </w:r>
    </w:p>
  </w:footnote>
  <w:footnote w:id="38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.</w:t>
      </w:r>
    </w:p>
  </w:footnote>
  <w:footnote w:id="39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ئ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 xml:space="preserve"> .</w:t>
      </w:r>
    </w:p>
  </w:footnote>
  <w:footnote w:id="42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">
    <w:p>
      <w:pPr>
        <w:pStyle w:val="Footnote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عبد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88"/>
        <w:ind w:left="0" w:right="0" w:hanging="34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(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tl w:val="true"/>
        </w:rPr>
        <w:t>.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(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)</w:t>
      </w:r>
    </w:p>
  </w:footnote>
  <w:footnote w:id="47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1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2">
    <w:p>
      <w:pPr>
        <w:pStyle w:val="Footnote"/>
        <w:spacing w:lineRule="auto" w:line="288"/>
        <w:ind w:left="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</w:t>
      </w:r>
      <w:r>
        <w:rPr>
          <w:rtl w:val="true"/>
        </w:rPr>
        <w:t xml:space="preserve"> 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cs="AL-Hotham"/>
        <w:b/>
        <w:b/>
        <w:bCs/>
        <w:sz w:val="32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722630</wp:posOffset>
              </wp:positionH>
              <wp:positionV relativeFrom="paragraph">
                <wp:posOffset>256540</wp:posOffset>
              </wp:positionV>
              <wp:extent cx="4114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9pt,20.2pt" to="380.85pt,20.2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Hotham"/>
        <w:b/>
        <w:b/>
        <w:bCs/>
        <w:sz w:val="32"/>
        <w:sz w:val="32"/>
        <w:szCs w:val="36"/>
        <w:rtl w:val="true"/>
      </w:rPr>
      <w:t>التمهيد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44500" cy="381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AL-Hotham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  <w:rFonts w:cs="AL-Hotham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L-Hotham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pt;height:30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AL-Hotham"/>
                      </w:rPr>
                    </w:pPr>
                    <w:r>
                      <w:rPr>
                        <w:rStyle w:val="PageNumber"/>
                        <w:rFonts w:cs="AL-Hotham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AL-Hotham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t>47</w:t>
                    </w:r>
                    <w:r>
                      <w:rPr>
                        <w:rtl w:val="true"/>
                        <w:rStyle w:val="PageNumber"/>
                        <w:rFonts w:cs="AL-Hotham"/>
                      </w:rPr>
                      <w:fldChar w:fldCharType="end"/>
                    </w:r>
                    <w:r>
                      <w:rPr>
                        <w:rStyle w:val="PageNumber"/>
                        <w:rFonts w:cs="AL-Hotham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Arabic11 BT"/>
      <w:color w:val="auto"/>
      <w:sz w:val="30"/>
      <w:szCs w:val="34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ascii="Times New Roman" w:hAnsi="Times New Roman" w:cs="Arial"/>
      <w:b/>
      <w:bCs/>
      <w:sz w:val="24"/>
      <w:szCs w:val="28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Normal"/>
    <w:qFormat/>
    <w:pPr>
      <w:ind w:left="0" w:right="0" w:hanging="0"/>
      <w:jc w:val="left"/>
    </w:pPr>
    <w:rPr>
      <w:rFonts w:ascii="MCS P_Mohammad." w:hAnsi="MCS P_Mohammad." w:cs="MCS P_Mohammad."/>
      <w:sz w:val="148"/>
      <w:szCs w:val="158"/>
    </w:rPr>
  </w:style>
  <w:style w:type="paragraph" w:styleId="1">
    <w:name w:val="نمط1"/>
    <w:basedOn w:val="Normal"/>
    <w:qFormat/>
    <w:pPr>
      <w:ind w:left="0" w:right="0" w:hanging="0"/>
      <w:jc w:val="left"/>
    </w:pPr>
    <w:rPr>
      <w:rFonts w:ascii="MCS P_Mohammad." w:hAnsi="MCS P_Mohammad." w:cs="MCS P_Mohammad."/>
      <w:sz w:val="36"/>
    </w:rPr>
  </w:style>
  <w:style w:type="paragraph" w:styleId="Footnote">
    <w:name w:val="Footnote Text"/>
    <w:basedOn w:val="Normal"/>
    <w:pPr>
      <w:spacing w:lineRule="exact" w:line="360"/>
      <w:ind w:left="0" w:right="0" w:hanging="0"/>
      <w:jc w:val="both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9:28:00Z</dcterms:created>
  <dc:creator>Barakat</dc:creator>
  <dc:description/>
  <cp:keywords/>
  <dc:language>en-US</dc:language>
  <cp:lastModifiedBy>ICC</cp:lastModifiedBy>
  <cp:lastPrinted>2004-06-09T16:08:00Z</cp:lastPrinted>
  <dcterms:modified xsi:type="dcterms:W3CDTF">2004-06-10T04:08:00Z</dcterms:modified>
  <cp:revision>51</cp:revision>
  <dc:subject/>
  <dc:title>التمهـيد وفيه مباحث</dc:title>
</cp:coreProperties>
</file>