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التمهيد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تعبر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س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مل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ت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rFonts w:cs="AL-Mohanad Bold"/>
          <w:b/>
          <w:b/>
          <w:bCs/>
          <w:sz w:val="52"/>
          <w:szCs w:val="52"/>
        </w:rPr>
      </w:pPr>
      <w:r>
        <w:rPr>
          <w:rFonts w:cs="AL-Mohanad Bold"/>
          <w:b/>
          <w:bCs/>
          <w:sz w:val="52"/>
          <w:szCs w:val="52"/>
          <w:rtl w:val="true"/>
        </w:rPr>
      </w:r>
    </w:p>
    <w:p>
      <w:pPr>
        <w:pStyle w:val="Normal"/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Normal"/>
        <w:ind w:left="0" w:right="0" w:firstLine="284"/>
        <w:jc w:val="center"/>
        <w:rPr>
          <w:rFonts w:cs="AL-Mohanad Bold"/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تأث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عقدي</w:t>
      </w:r>
    </w:p>
    <w:p>
      <w:pPr>
        <w:pStyle w:val="Normal"/>
        <w:ind w:left="0" w:right="0" w:firstLine="284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40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المض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قائ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ا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ط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ِصِّ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مي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سَو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ل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  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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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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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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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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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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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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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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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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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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؟؟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مخالفت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د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ا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لاق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2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ي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 xml:space="preserve">:                 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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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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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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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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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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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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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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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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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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</w:t>
      </w:r>
      <w:r>
        <w:rPr>
          <w:b/>
          <w:bCs/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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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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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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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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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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8"/>
          <w:szCs w:val="28"/>
        </w:rPr>
        <w:t></w:t>
      </w:r>
      <w:r>
        <w:rPr>
          <w:b/>
          <w:bCs/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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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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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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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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28"/>
          <w:szCs w:val="28"/>
        </w:rPr>
        <w:t></w:t>
      </w:r>
      <w:r>
        <w:rPr>
          <w:b/>
          <w:bCs/>
          <w:color w:val="FF00FF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 w:val="28"/>
          <w:szCs w:val="28"/>
        </w:rPr>
        <w:t>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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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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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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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52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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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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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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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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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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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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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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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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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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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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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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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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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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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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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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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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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 w:val="28"/>
          <w:szCs w:val="28"/>
        </w:rPr>
        <w:t></w:t>
      </w:r>
      <w:r>
        <w:rPr>
          <w:color w:val="800000"/>
          <w:sz w:val="2"/>
          <w:szCs w:val="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8"/>
          <w:szCs w:val="28"/>
        </w:rPr>
        <w:t></w:t>
      </w:r>
      <w:r>
        <w:rPr>
          <w:rFonts w:cs="Times New Roman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               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سطاً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صار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ئ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ئ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ind w:left="0" w:right="0" w:firstLine="284"/>
        <w:jc w:val="center"/>
        <w:rPr>
          <w:rFonts w:cs="AL-Mohanad Bold"/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تأث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اقتصادي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ْتَ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ت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ش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/>
          <w:sz w:val="40"/>
          <w:szCs w:val="40"/>
        </w:rPr>
      </w:pPr>
      <w:r>
        <w:rPr>
          <w:rFonts w:cs="AL-Mohanad Bold"/>
          <w:b/>
          <w:bCs/>
          <w:sz w:val="40"/>
          <w:szCs w:val="40"/>
        </w:rPr>
        <w:t>1</w:t>
      </w:r>
      <w:r>
        <w:rPr>
          <w:rFonts w:cs="AL-Mohanad Bold"/>
          <w:b/>
          <w:bCs/>
          <w:sz w:val="40"/>
          <w:szCs w:val="40"/>
          <w:rtl w:val="true"/>
        </w:rPr>
        <w:t>-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إع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والمن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صادي</w:t>
      </w:r>
      <w:r>
        <w:rPr>
          <w:rFonts w:cs="Traditional Arabic"/>
          <w:b/>
          <w:bCs/>
          <w:sz w:val="36"/>
          <w:szCs w:val="36"/>
          <w:rtl w:val="true"/>
        </w:rPr>
        <w:t>) 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AL-Mohanad Bold"/>
          <w:b/>
          <w:b/>
          <w:bCs/>
          <w:sz w:val="40"/>
          <w:szCs w:val="40"/>
        </w:rPr>
      </w:pPr>
      <w:r>
        <w:rPr>
          <w:rFonts w:cs="AL-Mohanad Bold"/>
          <w:b/>
          <w:bCs/>
          <w:sz w:val="40"/>
          <w:szCs w:val="40"/>
        </w:rPr>
        <w:t>2</w:t>
      </w:r>
      <w:r>
        <w:rPr>
          <w:rFonts w:cs="AL-Mohanad Bold"/>
          <w:b/>
          <w:bCs/>
          <w:sz w:val="40"/>
          <w:szCs w:val="40"/>
          <w:rtl w:val="true"/>
        </w:rPr>
        <w:t xml:space="preserve">-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إع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والتكا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ارا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ملي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ٍ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.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َ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ه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د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b/>
          <w:bCs/>
          <w:sz w:val="40"/>
          <w:szCs w:val="40"/>
        </w:rPr>
        <w:t>3</w:t>
      </w:r>
      <w:r>
        <w:rPr>
          <w:rFonts w:cs="AL-Mohanad Bold"/>
          <w:b/>
          <w:bCs/>
          <w:sz w:val="40"/>
          <w:szCs w:val="40"/>
          <w:rtl w:val="true"/>
        </w:rPr>
        <w:t xml:space="preserve">-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إع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والمناف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ك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ك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ك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ا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ف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% , </w:t>
      </w:r>
      <w:r>
        <w:rPr>
          <w:rFonts w:cs="Traditional Arabic"/>
          <w:sz w:val="36"/>
          <w:sz w:val="36"/>
          <w:szCs w:val="36"/>
          <w:rtl w:val="true"/>
        </w:rPr>
        <w:t>وأو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و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center"/>
        <w:rPr>
          <w:rFonts w:cs="AL-Mohanad Bold"/>
          <w:b/>
          <w:b/>
          <w:bCs/>
          <w:sz w:val="52"/>
          <w:szCs w:val="52"/>
        </w:rPr>
      </w:pPr>
      <w:r>
        <w:rPr>
          <w:rFonts w:cs="AL-Mohanad Bold"/>
          <w:b/>
          <w:bCs/>
          <w:sz w:val="52"/>
          <w:szCs w:val="52"/>
          <w:rtl w:val="true"/>
        </w:rPr>
      </w:r>
    </w:p>
    <w:p>
      <w:pPr>
        <w:pStyle w:val="Normal"/>
        <w:ind w:left="0" w:right="0" w:firstLine="284"/>
        <w:jc w:val="center"/>
        <w:rPr>
          <w:rFonts w:cs="AL-Mohanad Bold"/>
          <w:b/>
          <w:b/>
          <w:bCs/>
          <w:sz w:val="52"/>
          <w:szCs w:val="52"/>
        </w:rPr>
      </w:pPr>
      <w:r>
        <w:rPr>
          <w:rFonts w:cs="AL-Mohanad Bold"/>
          <w:b/>
          <w:bCs/>
          <w:sz w:val="52"/>
          <w:szCs w:val="52"/>
          <w:rtl w:val="true"/>
        </w:rPr>
      </w:r>
    </w:p>
    <w:p>
      <w:pPr>
        <w:pStyle w:val="Normal"/>
        <w:ind w:left="0" w:right="0" w:firstLine="284"/>
        <w:jc w:val="center"/>
        <w:rPr/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ثالث</w:t>
      </w:r>
    </w:p>
    <w:p>
      <w:pPr>
        <w:pStyle w:val="Normal"/>
        <w:ind w:left="0" w:right="0" w:firstLine="284"/>
        <w:jc w:val="center"/>
        <w:rPr>
          <w:rFonts w:cs="AL-Mohanad Bold"/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تأث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اجتماعي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أد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ختر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ه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م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مجت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ناعي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مي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كث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ت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وجو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ي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دو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ل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ص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بتكل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لي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Style w:val="FootnoteCharacters"/>
          <w:rFonts w:cs="Traditional Arabic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1"/>
      </w:r>
      <w:r>
        <w:rPr>
          <w:rStyle w:val="FootnoteCharacters"/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نتيج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ترا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ل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زيا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ر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لب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شأ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اج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ستهلا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ريع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وق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تاج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طل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رمج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وزيع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وف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لع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تعدا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حتفاظ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مستهلك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ع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قن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ز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هلك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إقب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ر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ه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أ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ث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وص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فر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جت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تحق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غايات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غير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ظيفة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ا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ج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ي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توف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د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هلك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وجو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ل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خصائص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إن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تج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ح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نم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اد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ستهلا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اد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ديدة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رب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غ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را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هلك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ذواق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إثا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اج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قيقية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إن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ج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اج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فس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جتماع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ثقاف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شعر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نا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تَرَدُّ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ظيف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م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ور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أث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را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هلكين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ش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اد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ستهلا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ختلا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هتم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مجتمع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أث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جتماع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ل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إيج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ر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ؤيد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خ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فر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ريفهم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بالسل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شب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اجات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ساسي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وف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ر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تيج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زيا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تاج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حق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فاه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جتماع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ر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عارض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تج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د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لبيات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ثير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تض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ل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ت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ل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ستهلاك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وقوف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ب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عتبار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ن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هندس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تعل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سل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إن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بح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واف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اعتبار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فس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مسته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س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اتجه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وعو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ح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ه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نت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لعة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3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بن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ب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ه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حو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دراس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ية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ر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الم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باش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نم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حو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زدهر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ل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ز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قتصاد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ل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عا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</w:rPr>
        <w:t>1930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ذ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رك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ح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ر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دي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قن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هلك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ل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وجو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رف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حل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ج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وت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للحاج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راس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هلك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راس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مي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ذ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ج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نفق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سخ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م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فني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ج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نذ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</w:rPr>
        <w:t>1950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رز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اه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طي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يد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تمث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نت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د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بي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تخصص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ف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جتم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ختل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خصص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يد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5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ؤل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م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د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ط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أث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هلك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مد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لعة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فق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إن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غل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قاو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شتر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ر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ر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ل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فع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شر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غل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ا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 w:val="35"/>
          <w:szCs w:val="35"/>
          <w:rtl w:val="true"/>
        </w:rPr>
        <w:t>أ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ت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لعة</w:t>
      </w: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6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جسد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ظي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زا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ر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حتاج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ع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تطي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يش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دونه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7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تج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ج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ف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جريبي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كش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واف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فس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احث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جال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خض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ه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و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يحاء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اختبار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فس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ث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ختبار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مي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(</w:t>
      </w:r>
      <w:r>
        <w:rPr>
          <w:rFonts w:cs="Traditional Arabic"/>
          <w:sz w:val="35"/>
          <w:sz w:val="35"/>
          <w:szCs w:val="35"/>
          <w:rtl w:val="true"/>
        </w:rPr>
        <w:t>الإسقاط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–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وشاخ</w:t>
      </w:r>
      <w:r>
        <w:rPr>
          <w:rStyle w:val="FootnoteCharacters"/>
          <w:rFonts w:cs="Traditional Arabic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1"/>
      </w:r>
      <w:r>
        <w:rPr>
          <w:rStyle w:val="FootnoteCharacters"/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) ...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م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توغل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ج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كتشا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كنون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ف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جأ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نو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نغاطيسي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ترد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كا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(</w:t>
      </w:r>
      <w:r>
        <w:rPr>
          <w:rFonts w:cs="Traditional Arabic"/>
          <w:sz w:val="35"/>
          <w:sz w:val="35"/>
          <w:szCs w:val="35"/>
          <w:rtl w:val="true"/>
        </w:rPr>
        <w:t>وترو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ريان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بنيويور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خد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غناطيس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تر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اع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جمو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طب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فسي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لم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ف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سهم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اه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حو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فس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مل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د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وصل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صم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هز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ختب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ث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ملصق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أغل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قي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رج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أثر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ه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سج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دو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فع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صب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فرا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غد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سج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مض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ف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دد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ي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ع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غناطيس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3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. 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امتد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بحا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ظري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جتماع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ستغلال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م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جت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ناع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فاهيم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وظيف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حواف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هلاكي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ل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شر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ت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جتم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ظهر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حو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علان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تعل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حواف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جتماع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بح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حفيز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خ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عل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ح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يح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فت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ج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تلاع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جماه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واسط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ح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وع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استناد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حليل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جتماع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نفسية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ملي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ص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مشاه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ت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جتمع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ناع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اد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هد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ط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نت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ؤل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حفيزي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لا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ستهلا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جتماع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نظم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مز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وجاه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تعل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مختل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ل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هلك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احث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ج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جو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ندهاش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د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ق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جت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ستهلاك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ناول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اي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شا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ي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ووسائ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لسح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حفيزي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لاعب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ق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م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ر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ه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صال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علن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جعل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يا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ح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اب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ظ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نم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قتصاد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رك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من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حفي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وجاه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دف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ه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ر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ز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ل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ثقا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ناع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حج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ل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اج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ل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شتر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وصف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ام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ك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جتماعي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طم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يه</w:t>
      </w: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5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ل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غ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مي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بق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جت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ناع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مقو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إظه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ناق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مه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نخبة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6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بتشجي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ب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خ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تغ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را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ثرو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تج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صني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أسما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ب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ه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حد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هيت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ادات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ق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م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ذخ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ستهلاك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حافظ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و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ا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فصل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طب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ق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بق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ست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جد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شار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ميز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مه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ج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شار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ش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تمث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ستهلا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اذخ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7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ضطل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كا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ور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جتماع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أ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وضة</w:t>
      </w:r>
      <w:r>
        <w:rPr>
          <w:rStyle w:val="FootnoteCharacters"/>
          <w:rFonts w:cs="Traditional Arabic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8"/>
      </w:r>
      <w:r>
        <w:rPr>
          <w:rStyle w:val="FootnoteCharacters"/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- </w:t>
      </w:r>
      <w:r>
        <w:rPr>
          <w:rFonts w:cs="Traditional Arabic"/>
          <w:sz w:val="35"/>
          <w:sz w:val="35"/>
          <w:szCs w:val="35"/>
          <w:rtl w:val="true"/>
        </w:rPr>
        <w:t>لإطلا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جد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شر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كمي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بيرة</w:t>
      </w:r>
      <w:r>
        <w:rPr>
          <w:rStyle w:val="FootnoteCharacters"/>
          <w:rFonts w:cs="Traditional Arabic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9"/>
      </w:r>
      <w:r>
        <w:rPr>
          <w:rStyle w:val="FootnoteCharacters"/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حق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كا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د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زعو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فاه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وهو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وح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غر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أث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ندف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جتمع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ح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هلا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م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شع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بالغ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فظ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ث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sz w:val="35"/>
          <w:sz w:val="35"/>
          <w:szCs w:val="35"/>
          <w:rtl w:val="true"/>
        </w:rPr>
        <w:t>أفضل</w:t>
      </w:r>
      <w:r>
        <w:rPr>
          <w:rFonts w:cs="Traditional Arabic"/>
          <w:sz w:val="35"/>
          <w:szCs w:val="35"/>
          <w:rtl w:val="true"/>
        </w:rPr>
        <w:t>-</w:t>
      </w:r>
      <w:r>
        <w:rPr>
          <w:rFonts w:cs="Traditional Arabic"/>
          <w:sz w:val="35"/>
          <w:sz w:val="35"/>
          <w:szCs w:val="35"/>
          <w:rtl w:val="true"/>
        </w:rPr>
        <w:t>أجود</w:t>
      </w:r>
      <w:r>
        <w:rPr>
          <w:rFonts w:cs="Traditional Arabic"/>
          <w:sz w:val="35"/>
          <w:szCs w:val="35"/>
          <w:rtl w:val="true"/>
        </w:rPr>
        <w:t>-</w:t>
      </w:r>
      <w:r>
        <w:rPr>
          <w:rFonts w:cs="Traditional Arabic"/>
          <w:sz w:val="35"/>
          <w:sz w:val="35"/>
          <w:szCs w:val="35"/>
          <w:rtl w:val="true"/>
        </w:rPr>
        <w:t>ممتاز</w:t>
      </w:r>
      <w:r>
        <w:rPr>
          <w:rFonts w:cs="Traditional Arabic"/>
          <w:sz w:val="35"/>
          <w:szCs w:val="35"/>
          <w:rtl w:val="true"/>
        </w:rPr>
        <w:t>-</w:t>
      </w:r>
      <w:r>
        <w:rPr>
          <w:rFonts w:cs="Traditional Arabic"/>
          <w:sz w:val="35"/>
          <w:sz w:val="35"/>
          <w:szCs w:val="35"/>
          <w:rtl w:val="true"/>
        </w:rPr>
        <w:t>لذيذ</w:t>
      </w:r>
      <w:r>
        <w:rPr>
          <w:rFonts w:cs="Traditional Arabic"/>
          <w:sz w:val="35"/>
          <w:szCs w:val="35"/>
          <w:rtl w:val="true"/>
        </w:rPr>
        <w:t>-</w:t>
      </w:r>
      <w:r>
        <w:rPr>
          <w:rFonts w:cs="Traditional Arabic"/>
          <w:sz w:val="35"/>
          <w:sz w:val="35"/>
          <w:szCs w:val="35"/>
          <w:rtl w:val="true"/>
        </w:rPr>
        <w:t>ممتع</w:t>
      </w:r>
      <w:r>
        <w:rPr>
          <w:rFonts w:cs="Traditional Arabic"/>
          <w:sz w:val="35"/>
          <w:szCs w:val="35"/>
          <w:rtl w:val="true"/>
        </w:rPr>
        <w:t>-</w:t>
      </w:r>
      <w:r>
        <w:rPr>
          <w:rFonts w:cs="Traditional Arabic"/>
          <w:sz w:val="35"/>
          <w:sz w:val="35"/>
          <w:szCs w:val="35"/>
          <w:rtl w:val="true"/>
        </w:rPr>
        <w:t>منعش</w:t>
      </w:r>
      <w:r>
        <w:rPr>
          <w:rFonts w:cs="Traditional Arabic"/>
          <w:sz w:val="35"/>
          <w:szCs w:val="35"/>
          <w:rtl w:val="true"/>
        </w:rPr>
        <w:t xml:space="preserve">...) </w:t>
      </w:r>
      <w:r>
        <w:rPr>
          <w:rFonts w:cs="Traditional Arabic"/>
          <w:sz w:val="35"/>
          <w:sz w:val="35"/>
          <w:szCs w:val="35"/>
          <w:rtl w:val="true"/>
        </w:rPr>
        <w:t>بالإضا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ل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شك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 w:val="35"/>
          <w:szCs w:val="35"/>
          <w:rtl w:val="true"/>
        </w:rPr>
        <w:t>جديد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وك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ستخد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ش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ألفاظ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صف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جع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فر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جت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عيش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صراع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فس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5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تج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تمث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هدا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غني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وج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خط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كي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ت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س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درات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فاه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أ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ل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فه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يا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ه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ه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حد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دا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جت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قتصاد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حد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لوي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ت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وزي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و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تاج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اتج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ح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يا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ت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مالي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يؤد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جا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اج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ئ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خ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نخف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ماذ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ت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و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تشك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ق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غالب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فا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ستهلاك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ح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خ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تف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مل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و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رائ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عار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ا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ظ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سلام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مث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حق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قاص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ري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سلام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شب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اج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ق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أولوي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فالإسل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عط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و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حاج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رورية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5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rFonts w:cs="Traditional Arabic"/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شجي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غني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ستهلا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اذ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م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فجو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غني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فقر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دف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أغني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تبذ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إسرا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ن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تعريض’’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فقر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شع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حرمان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5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إحبا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عج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ك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جتماع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نطو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شا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و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ل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ض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رز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يأ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شب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اج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ثير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جاري</w:t>
      </w:r>
      <w:r>
        <w:rPr>
          <w:rStyle w:val="FootnoteCharacters"/>
          <w:rFonts w:cs="Traditional Arabic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53"/>
      </w:r>
      <w:r>
        <w:rPr>
          <w:rStyle w:val="FootnoteCharacters"/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ثي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زع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س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عص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دوئ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ث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لق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اص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سائ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ستهد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عف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سفه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5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م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ز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خو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هتم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سلا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جتمع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سيا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ريك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ؤد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و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ئيس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ي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قتصاد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رو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قتص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منافس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دي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رك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عل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و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تص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ث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ي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ريك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د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ا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دو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ريك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ب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مطاً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ونموذج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حتذ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د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ا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لكث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سلام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تض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ف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تو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سائ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ريك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طري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ر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إخر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ستخد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ور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55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52"/>
        <w:ind w:left="0" w:right="0" w:firstLine="284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كث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نضبط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ضواب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ري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ح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ضام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د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اد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اهل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ه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يمانية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56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وتتعار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ري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سلام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خاط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غرائ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يوانية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57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 w:val="35"/>
          <w:szCs w:val="35"/>
          <w:rtl w:val="true"/>
        </w:rPr>
        <w:t>وإثا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هو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هو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ط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شهو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ستعب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أة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5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ك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غل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طفال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5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مراهقين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6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, </w:t>
      </w:r>
      <w:r>
        <w:rPr>
          <w:rFonts w:cs="Traditional Arabic"/>
          <w:sz w:val="35"/>
          <w:sz w:val="35"/>
          <w:szCs w:val="35"/>
          <w:rtl w:val="true"/>
        </w:rPr>
        <w:t>وتشجي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حرم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الدعو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ث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 </w:t>
      </w:r>
      <w:r>
        <w:rPr>
          <w:rFonts w:cs="Traditional Arabic"/>
          <w:sz w:val="35"/>
          <w:sz w:val="35"/>
          <w:szCs w:val="35"/>
          <w:rtl w:val="true"/>
        </w:rPr>
        <w:t>السفور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6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اختلا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ص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حر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تسوي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ذ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مبالغ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ترويج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السل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ا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قديم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رو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ضار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ان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شجي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سالي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غذائ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خاطئة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6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احث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" </w:t>
      </w:r>
      <w:r>
        <w:rPr>
          <w:rFonts w:cs="Traditional Arabic"/>
          <w:sz w:val="35"/>
          <w:sz w:val="35"/>
          <w:szCs w:val="35"/>
          <w:rtl w:val="true"/>
        </w:rPr>
        <w:t>الإ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س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ثقي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هلاك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سَيِّ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قلي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دور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الب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تجاه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المقر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المي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ِبَ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صمم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أزي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.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ص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هلك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يوب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دي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و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اج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المستف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باش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علان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جار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يخ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راء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ف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كبر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الشرك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نتج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ص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ظ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ياس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عاي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علاني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وأمين</w:t>
      </w: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63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. 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Cs w:val="35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1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/296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قامو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حيط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/38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مختا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صحا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/186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ع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/140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توقيف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هم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عريف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/520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صبا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ن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7</w:t>
      </w:r>
      <w:r>
        <w:rPr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عريف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جرجان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69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/7</w:t>
      </w:r>
      <w:r>
        <w:rPr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بع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ثقاف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جار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لفزيو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صر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؛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زء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بع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ثقاف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فاهي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أبعا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شرف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ر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8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فاتح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آ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قتضاء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صراط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ستقي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خالف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صحا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جحي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/89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8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9">
    <w:p>
      <w:pPr>
        <w:pStyle w:val="Normal"/>
        <w:spacing w:lineRule="auto" w:line="25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قتضاء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صراط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ستقي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خالف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صحا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جحي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79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0">
    <w:p>
      <w:pPr>
        <w:pStyle w:val="Normal"/>
        <w:spacing w:lineRule="auto" w:line="25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رج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79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8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1">
    <w:p>
      <w:pPr>
        <w:pStyle w:val="Normal"/>
        <w:spacing w:lineRule="auto" w:line="25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سوسيولجي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يرا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اني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89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2">
    <w:p>
      <w:pPr>
        <w:pStyle w:val="Normal"/>
        <w:spacing w:lineRule="auto" w:line="25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بقر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آ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20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3">
    <w:p>
      <w:pPr>
        <w:pStyle w:val="Normal"/>
        <w:spacing w:lineRule="auto" w:line="25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بقر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آ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4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4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آصا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م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إص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ثق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ش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ه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شدي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. (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7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47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غري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خطا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/708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مختا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صحا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8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4/2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15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قصو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هذ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استدراك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سلمو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؛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نه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خالفو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يهو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نصار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ذلك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يس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كري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ل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ن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57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58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حما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قانون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خدا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قانو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كويت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قار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عي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زقر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جل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حقوق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راب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4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حديد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54/5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ر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ث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واق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ر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ال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زاز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جار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رياض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8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76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رؤ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سلام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سلوك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ستهلك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زي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رمان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57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رؤ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سلام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سلوك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ستهلك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زي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رمان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58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تقيي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ستهلك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مد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أث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جار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سلوكه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استهلاك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ناج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عل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ؤت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بحوث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دراس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امع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ؤت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رد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جل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ذ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قع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418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9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-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9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قر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ندو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تحدي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غي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ز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ؤي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4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فهوم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تطبيقات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إليا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مي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سلو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8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ضوابط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يف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لماذ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؟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شعب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يزي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شم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جل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فيص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9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دو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ل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إيجا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مجل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م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69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ندس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لا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قحف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64/6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ري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صح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0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تخطيط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حمل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مو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نا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9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هندس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لا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قحف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6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ضوابط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يف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لماذ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شعب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يزي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شم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فيص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9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8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اب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6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رسال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شاش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لفزيو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عود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ذاع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رب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/199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77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ناع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؛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نح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ؤتم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طن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ح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س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يرس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ياس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جار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رياض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63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1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عب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الثور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صناع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دث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وروب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قر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ثا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ش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يلاد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بدا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قر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اس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ش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زاد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هم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بي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؛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الآل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وسعه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إنتاج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ل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سرع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بتكلف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ق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أصبح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ل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تناو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فرا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ادي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ان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كر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ثرياء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لك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ؤلاء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فرا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ك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داف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شرائه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ل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وفره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حس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اب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إقناعه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جدو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لع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نفعه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لهذ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ق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كث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صنع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الاهتم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ترويج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ت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(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وسوع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رب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الم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بي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7/52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اب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2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ناقلاً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از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ببلاو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تاب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نظي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ياس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جتم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كنولوج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مجل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ال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فك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لحق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و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و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بري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مايو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يوني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971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68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فهوم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تطبيقات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إليا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مي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سلو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8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اب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1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نف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جل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رب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حديث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و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68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إعلان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ي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وه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إثار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اطف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شحات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هد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وع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سلام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50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ضوابط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يف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لماذ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؟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شعب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يزي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شم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جل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فيص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9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8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 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تقيي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ستهلك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مد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أث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جار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سلوكه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مان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م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دراس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حليل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قارن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ناج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علا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قس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سويق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ل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إدار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عما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جامع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ردن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ؤت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بحوث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دراس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امع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ؤت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جل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ذ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قع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418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6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ج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ضوابط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خلق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إعلان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جار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لا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يوبي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جل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نو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9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9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9">
    <w:p>
      <w:pPr>
        <w:pStyle w:val="Normal"/>
        <w:spacing w:lineRule="exact" w:line="360"/>
        <w:ind w:left="340" w:right="0" w:hanging="34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7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يحاء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مل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تأث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ه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جا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قل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شخ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نتيج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انخفاض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وع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حاس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نقد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إدراك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وح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ها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.  </w:t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نف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عاص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نروفكسي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ار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شفسك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06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).</w:t>
      </w:r>
    </w:p>
  </w:footnote>
  <w:footnote w:id="40">
    <w:p>
      <w:pPr>
        <w:pStyle w:val="Normal"/>
        <w:spacing w:lineRule="exact" w:line="360"/>
        <w:ind w:left="340" w:right="0" w:hanging="340"/>
        <w:jc w:val="left"/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سقاط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يل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قل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س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شخ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طريق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اشعور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عض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شاع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فكا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رغب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صف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انفعال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خلق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شياء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شخا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درك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بيئ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حيط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الإسقاط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مل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نعكا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م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دو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داخ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نف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درك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خارج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الاختبا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سقاط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ستخد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سائ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غ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باشر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دراس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شخصية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ت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واسطته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مك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كشف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شخص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فر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نتيج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ـهيؤ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اسب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سقط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يه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فر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اجات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دوافع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مدركات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رغبات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مشاعر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تفسيرات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خاص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دو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فط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قو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صطلح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نفس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تربو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صطف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زيد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8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1">
    <w:p>
      <w:pPr>
        <w:pStyle w:val="Normal"/>
        <w:spacing w:lineRule="exact" w:line="360"/>
        <w:ind w:left="340" w:right="0" w:hanging="34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روشاخ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ختبا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ق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حب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روشاخ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ه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اختبار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سقاط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نتشار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يتكو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ش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طاق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بعا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ه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7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,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,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9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وص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ه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قع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ب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تماثل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شك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خلا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شخ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هذ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بق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ت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كشف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رغبات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مشاعر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صطلح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نفس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تربو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صطف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زيد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8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2">
    <w:p>
      <w:pPr>
        <w:pStyle w:val="Normal"/>
        <w:spacing w:lineRule="exact" w:line="360"/>
        <w:ind w:left="340" w:right="0" w:hanging="34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نوي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غناطيس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نو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صطناع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حدث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واسط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يحاء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سأ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ناتج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كرا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ب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ع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دو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ستخد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وا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خدر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صطلح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نفس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تربو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صطف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زيد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8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,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87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)</w:t>
      </w:r>
    </w:p>
  </w:footnote>
  <w:footnote w:id="43">
    <w:p>
      <w:pPr>
        <w:pStyle w:val="Normal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اب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18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19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ابات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18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19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</w:p>
  </w:footnote>
  <w:footnote w:id="4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سوسيولوجي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يرا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اني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7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بع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ثقاف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جار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لفزيو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صر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شرف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رج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79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سوسيولوجي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يرا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ان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8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وض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لم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جنب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حرف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صله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modish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عن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طراز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آخ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زيٌّ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عرف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تب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ه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اس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modest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تبا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ز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يعرف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صممه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بتدعه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أن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modeler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نقل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قامو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صر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إنجليز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ر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إليا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نطو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إليا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إدوار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إل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45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يض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وسوع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الم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وضة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4/46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9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سوسيولوجي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يرا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اني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7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حديد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57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وافق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شاط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/3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بناؤن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لفاز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وع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سلام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اروق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س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ي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7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8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حديد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57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قد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بالغ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أث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جار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لفزيو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لوك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استهلاك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طف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بدالرح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مو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نا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جل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امع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لك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بدالعزيز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جل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5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ضوابط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يف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لماذ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شعب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يزي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شمس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فيص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9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6">
    <w:p>
      <w:pPr>
        <w:pStyle w:val="Normal"/>
        <w:spacing w:lineRule="auto" w:line="25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ضلي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إسماعي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نـزار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حيا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80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50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7">
    <w:p>
      <w:pPr>
        <w:pStyle w:val="Normal"/>
        <w:spacing w:lineRule="auto" w:line="25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حديد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57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8">
    <w:p>
      <w:pPr>
        <w:pStyle w:val="Normal"/>
        <w:spacing w:lineRule="auto" w:line="25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تي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وار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قر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شرين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ي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سر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80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50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9">
    <w:p>
      <w:pPr>
        <w:pStyle w:val="Normal"/>
        <w:spacing w:lineRule="auto" w:line="25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لفزيون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أثر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طف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دراس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يدان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اف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رمضان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86/89/90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  </w:t>
      </w:r>
    </w:p>
  </w:footnote>
  <w:footnote w:id="60">
    <w:p>
      <w:pPr>
        <w:pStyle w:val="Normal"/>
        <w:spacing w:lineRule="auto" w:line="25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6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ج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ضوابط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خلق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إعلان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جارية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لا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يو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نو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9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9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1">
    <w:p>
      <w:pPr>
        <w:pStyle w:val="Normal"/>
        <w:spacing w:lineRule="auto" w:line="25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7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آثا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لب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إعلان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غذائ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طفال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بدالرح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شوشان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طب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عودية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6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2">
    <w:p>
      <w:pPr>
        <w:pStyle w:val="Normal"/>
        <w:spacing w:lineRule="auto" w:line="25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8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ضلي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إسماعي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نـزار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حيا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80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50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تقد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بالغ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أث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جار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لفزيو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لوك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استهلاك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طف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مو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نا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جل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امع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لك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آدا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علو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نسان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جل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41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99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,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3">
    <w:p>
      <w:pPr>
        <w:pStyle w:val="Normal"/>
        <w:spacing w:lineRule="auto" w:line="25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9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سيسولوجي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يرا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اني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قدم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8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عل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هم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قنا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صعب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ايك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شودسو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رض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مد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جل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فيص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9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رمض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413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ارس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993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07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10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L-Mohanad Bold"/>
        <w:b/>
        <w:b/>
        <w:bCs/>
        <w:sz w:val="28"/>
        <w:szCs w:val="28"/>
      </w:rPr>
    </w:pPr>
    <w:r>
      <w:rPr>
        <w:rFonts w:cs="AL-Mohanad Bold"/>
        <w:b/>
        <w:b/>
        <w:bCs/>
        <w:sz w:val="28"/>
        <w:sz w:val="28"/>
        <w:szCs w:val="28"/>
        <w:rtl w:val="true"/>
      </w:rPr>
      <w:t>الإعلا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التجار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Cs/>
        <w:sz w:val="28"/>
        <w:szCs w:val="28"/>
        <w:rtl w:val="true"/>
      </w:rPr>
      <w:t xml:space="preserve">... </w:t>
    </w:r>
    <w:r>
      <w:rPr>
        <w:rFonts w:cs="AL-Mohanad Bold"/>
        <w:b/>
        <w:b/>
        <w:bCs/>
        <w:sz w:val="28"/>
        <w:sz w:val="28"/>
        <w:szCs w:val="28"/>
        <w:rtl w:val="true"/>
      </w:rPr>
      <w:t>دراس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 Bold"/>
        <w:b/>
        <w:b/>
        <w:bCs/>
        <w:sz w:val="28"/>
        <w:sz w:val="28"/>
        <w:szCs w:val="28"/>
        <w:rtl w:val="true"/>
      </w:rPr>
      <w:t>فقهية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                                                                                </w:t>
    </w:r>
    <w:r>
      <w:rPr>
        <w:rFonts w:cs="AL-Mohanad Bold"/>
        <w:b/>
        <w:b/>
        <w:bCs/>
        <w:sz w:val="28"/>
        <w:sz w:val="28"/>
        <w:szCs w:val="28"/>
        <w:rtl w:val="true"/>
      </w:rPr>
      <w:t>التمهيد</w:t>
    </w:r>
  </w:p>
  <w:p>
    <w:pPr>
      <w:pStyle w:val="Header"/>
      <w:pBdr>
        <w:bottom w:val="thinThickMediumGap" w:sz="36" w:space="0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L-Mohanad Bold"/>
        <w:b/>
        <w:b/>
        <w:bCs/>
        <w:sz w:val="20"/>
        <w:szCs w:val="28"/>
        <w:lang w:val="en-US" w:eastAsia="en-US" w:bidi="ar-EG"/>
      </w:rPr>
    </w:pPr>
    <w:r>
      <w:rPr>
        <w:rFonts w:cs="AL-Mohanad Bold"/>
        <w:b/>
        <w:bCs/>
        <w:sz w:val="2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30445</wp:posOffset>
              </wp:positionH>
              <wp:positionV relativeFrom="paragraph">
                <wp:posOffset>128270</wp:posOffset>
              </wp:positionV>
              <wp:extent cx="405130" cy="212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35pt;margin-top:10.1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764405</wp:posOffset>
              </wp:positionH>
              <wp:positionV relativeFrom="paragraph">
                <wp:posOffset>110490</wp:posOffset>
              </wp:positionV>
              <wp:extent cx="508000" cy="431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32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34pt;mso-wrap-distance-left:9.05pt;mso-wrap-distance-right:9.05pt;mso-wrap-distance-top:0pt;mso-wrap-distance-bottom:0pt;margin-top:8.7pt;mso-position-vertical-relative:text;margin-left:37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32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AL-Matee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7:06:00Z</dcterms:created>
  <dc:creator>مستخدم مقتنع بـ Microsoft Office</dc:creator>
  <dc:description/>
  <dc:language>en-US</dc:language>
  <cp:lastModifiedBy>abuyaser</cp:lastModifiedBy>
  <cp:lastPrinted>2006-08-19T17:12:00Z</cp:lastPrinted>
  <dcterms:modified xsi:type="dcterms:W3CDTF">2006-08-19T14:13:00Z</dcterms:modified>
  <cp:revision>7</cp:revision>
  <dc:subject/>
  <dc:title>التمهيد</dc:title>
</cp:coreProperties>
</file>