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تفص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للموضوعات</w:t>
      </w:r>
    </w:p>
    <w:p>
      <w:pPr>
        <w:pStyle w:val="Normal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Cs/>
          <w:sz w:val="36"/>
          <w:szCs w:val="36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1608"/>
      </w:tblGrid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ات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د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عو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اس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ض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ض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قد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ضا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ائ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ف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و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_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ط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قتص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نف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كال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ناف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تك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هت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ض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جتم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خ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عاي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ي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وا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ضوابط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ريف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رو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رح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ظه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فش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ع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ر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صطلا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_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ا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قاص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ص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ص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سي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كميلي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ر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ضر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ر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اط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ط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اط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ي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_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ُّ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ق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م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ضع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ق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ظِن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هت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نف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فر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ر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ذ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ض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بذ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بذ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ضوابط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ر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حكا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نو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شو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خت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ا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وظائ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هد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علق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ج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ز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ز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د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لف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رج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ب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أ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شج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تا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ور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ع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فس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هلا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شج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هل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س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هلا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حكا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ج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فاس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ي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رس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ظائف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سال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ث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ق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س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ته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وتوغر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ذ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دلت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رج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ا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ا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ل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ه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ث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ت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ز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ز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دل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ق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ب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حو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حكا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دل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ئ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ب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ز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غ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خد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عل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ط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ط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ذك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ا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حكا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ز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نز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ز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ف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ذَّ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ؤ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ثار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ا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ا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ني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ع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ب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شها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دمي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اف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و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ناع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ا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د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ل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د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ج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د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صح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لا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ذ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رج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افآ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خذ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ئج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روط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جا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ياس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تابع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د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ق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د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ناق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رج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ا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ج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ح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ج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ح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بت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ج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د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ج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ط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جد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 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284" w:right="0" w:firstLine="28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ش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ب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س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دلت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اقش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رج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ي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و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شتر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ذ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ت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عل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ر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ر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ر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ثب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ث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ت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اسط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ل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غ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غ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خلا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ئ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ذ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دلت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اقش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رج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ئ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ه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س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ت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لي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خت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ث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ض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و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أوص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غ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را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غ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را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غ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ت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ضر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ف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سع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خفي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سع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ق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سع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ـا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ت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س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ط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و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ه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ث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م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د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ا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ا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واط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ج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ق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ؤ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ث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صي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ا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د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د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رو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م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نبغ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بط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يف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ح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ل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ف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روط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_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لحق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ماذ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ك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ضي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جدا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L-Mateen"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ها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آث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صطلح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غ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ع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ر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راج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sz w:val="44"/>
                <w:szCs w:val="44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-1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-3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12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5-34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-45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0-46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4-47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1-527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527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b/>
        <w:b/>
        <w:bCs/>
        <w:sz w:val="28"/>
        <w:szCs w:val="28"/>
      </w:rPr>
    </w:pP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Cs/>
        <w:sz w:val="28"/>
        <w:szCs w:val="28"/>
        <w:rtl w:val="true"/>
      </w:rPr>
      <w:t xml:space="preserve">... </w:t>
    </w:r>
    <w:r>
      <w:rPr>
        <w:rFonts w:cs="AL-Mohanad Bold"/>
        <w:b/>
        <w:b/>
        <w:bCs/>
        <w:sz w:val="28"/>
        <w:sz w:val="28"/>
        <w:szCs w:val="28"/>
        <w:rtl w:val="true"/>
      </w:rPr>
      <w:t>دراس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قهي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                                                         </w:t>
    </w:r>
    <w:r>
      <w:rPr>
        <w:rFonts w:cs="AL-Mohanad Bold"/>
        <w:b/>
        <w:b/>
        <w:bCs/>
        <w:sz w:val="28"/>
        <w:sz w:val="28"/>
        <w:szCs w:val="28"/>
        <w:rtl w:val="true"/>
      </w:rPr>
      <w:t>فهرس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تفصيل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للموضوعات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/>
        <w:b/>
        <w:bCs/>
        <w:sz w:val="20"/>
        <w:szCs w:val="28"/>
        <w:lang w:val="en-US" w:eastAsia="en-US" w:bidi="ar-EG"/>
      </w:rPr>
    </w:pPr>
    <w:r>
      <w:rPr>
        <w:rFonts w:cs="AL-Mohanad Bold"/>
        <w:b/>
        <w:bCs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7275</wp:posOffset>
              </wp:positionH>
              <wp:positionV relativeFrom="paragraph">
                <wp:posOffset>118745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3.25pt;margin-top:9.35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27905</wp:posOffset>
              </wp:positionH>
              <wp:positionV relativeFrom="paragraph">
                <wp:posOffset>33655</wp:posOffset>
              </wp:positionV>
              <wp:extent cx="50800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14"/>
                              <w:szCs w:val="6"/>
                            </w:rPr>
                          </w:pPr>
                          <w:r>
                            <w:rPr>
                              <w:sz w:val="14"/>
                              <w:szCs w:val="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  <w:lang w:val="en-US" w:eastAsia="en-US"/>
                            </w:rPr>
                            <w:t>534</w:t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b/>
                              <w:b/>
                              <w:bCs/>
                              <w:sz w:val="32"/>
                              <w:szCs w:val="26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sz w:val="32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34pt;mso-wrap-distance-left:9.05pt;mso-wrap-distance-right:9.05pt;mso-wrap-distance-top:0pt;mso-wrap-distance-bottom:0pt;margin-top:2.65pt;mso-position-vertical-relative:text;margin-left:38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14"/>
                        <w:szCs w:val="6"/>
                      </w:rPr>
                    </w:pPr>
                    <w:r>
                      <w:rPr>
                        <w:sz w:val="14"/>
                        <w:szCs w:val="6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Traditional Arabic"/>
                        <w:b/>
                        <w:bCs/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b/>
                        <w:bCs/>
                        <w:rFonts w:cs="Traditional Arabic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b/>
                        <w:bCs/>
                        <w:rFonts w:cs="Traditional Arabic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b/>
                        <w:bCs/>
                        <w:rFonts w:cs="Traditional Arabic"/>
                        <w:lang w:val="en-US" w:eastAsia="en-US"/>
                      </w:rPr>
                      <w:t>534</w:t>
                    </w:r>
                    <w:r>
                      <w:rPr>
                        <w:rtl w:val="true"/>
                        <w:b/>
                        <w:bCs/>
                        <w:rFonts w:cs="Traditional Arabic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b/>
                        <w:b/>
                        <w:bCs/>
                        <w:sz w:val="32"/>
                        <w:szCs w:val="26"/>
                      </w:rPr>
                    </w:pPr>
                    <w:r>
                      <w:rPr>
                        <w:rFonts w:cs="AL-Mohanad Bold"/>
                        <w:b/>
                        <w:bCs/>
                        <w:sz w:val="32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18"/>
        <w:szCs w:val="18"/>
        <w:lang w:bidi="ar-EG"/>
      </w:rPr>
    </w:pPr>
    <w:r>
      <w:rPr>
        <w:sz w:val="18"/>
        <w:szCs w:val="18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1CharCharChar">
    <w:name w:val="نمط نمط عادي للكتابة العادية 1 + كشيدة صغيرة Char Char Char"/>
    <w:basedOn w:val="Style5"/>
    <w:qFormat/>
    <w:rPr>
      <w:rFonts w:ascii="Tahoma" w:hAnsi="Tahoma" w:cs="Traditional Arabic"/>
      <w:color w:val="000000"/>
      <w:sz w:val="36"/>
      <w:szCs w:val="36"/>
      <w:lang w:val="en-US" w:bidi="ar-SA"/>
    </w:rPr>
  </w:style>
  <w:style w:type="character" w:styleId="Style7">
    <w:name w:val="مرجع تعليق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CharChar">
    <w:name w:val="نمط نمط عادي للكتابة العادية 1 + كشيدة صغيرة Char Char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Char">
    <w:name w:val="نمط نمط عادي للكتابة العادية 1 + كشيدة صغيرة Char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Style9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0">
    <w:name w:val="موضوع تعليق"/>
    <w:basedOn w:val="Style9"/>
    <w:next w:val="Style9"/>
    <w:qFormat/>
    <w:pPr>
      <w:ind w:left="0" w:right="0" w:hanging="0"/>
      <w:jc w:val="both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7:50:00Z</dcterms:created>
  <dc:creator>FANAR</dc:creator>
  <dc:description/>
  <dc:language>en-US</dc:language>
  <cp:lastModifiedBy>abuyaser</cp:lastModifiedBy>
  <cp:lastPrinted>2006-08-20T12:01:00Z</cp:lastPrinted>
  <dcterms:modified xsi:type="dcterms:W3CDTF">2006-08-20T09:03:00Z</dcterms:modified>
  <cp:revision>77</cp:revision>
  <dc:subject/>
  <dc:title>الموضوعات </dc:title>
</cp:coreProperties>
</file>