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رابع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لفا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271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صفحــ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لفــظ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23" w:right="0" w:hanging="0"/>
              <w:jc w:val="both"/>
              <w:rPr/>
            </w:pPr>
            <w:r>
              <w:rPr>
                <w:rtl w:val="true"/>
              </w:rPr>
              <w:t>إ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س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ث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إج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اع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جار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َخِ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خف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3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رث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شا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ظها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علا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فش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قام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كراه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8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صا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ما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0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يجا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اعث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د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رص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3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غاة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3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يض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تا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جسس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دليس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3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جار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تشم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اطس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شهي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صري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ضال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عزي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غري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تهر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موال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0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وثي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ذا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ريم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ري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5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زا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1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ُعل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ناي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وا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5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بس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ذ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سد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مل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َيِيّ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بث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ُبنَ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0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د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طب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فر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ر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د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1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ي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9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23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ت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34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د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1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ز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قي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ك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رف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ائم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9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ستبر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دي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عرضه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استقدا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تير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59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ج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0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ق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ل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رط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4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رك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طرنج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فا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6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ف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3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شُكَّت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6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بر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1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ر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علوك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فر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واع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10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47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ضال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ضرا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ضر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جه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ظ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اتق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6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الج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دل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2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دوان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99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ر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1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ط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فاص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ذ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قوب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1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مال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ن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ي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خاطبي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ل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5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غائل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4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ر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0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ر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رو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جار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4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راض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ِرَى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َطيع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ما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قواد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كتما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كشح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لجو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4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لقط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اجد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3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تخلف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جاه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جن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حار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09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277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36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حدث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َسْك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48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ضارب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ط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ن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عافى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92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استقدام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1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ه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1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53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وؤود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يس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30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جوى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95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في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60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قب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85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0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6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يك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52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77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كاء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449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كالة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</w:rPr>
              <w:t>221</w:t>
            </w:r>
          </w:p>
        </w:tc>
        <w:tc>
          <w:tcPr>
            <w:tcW w:w="62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left="223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ين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</w:p>
        </w:tc>
      </w:tr>
    </w:tbl>
    <w:p>
      <w:pPr>
        <w:pStyle w:val="Normal"/>
        <w:widowControl w:val="false"/>
        <w:spacing w:lineRule="exact" w:line="440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5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ائية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78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78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رابع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لفاظ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عر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بها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23" w:right="0" w:hanging="0"/>
      <w:jc w:val="left"/>
      <w:outlineLvl w:val="0"/>
    </w:pPr>
    <w:rPr>
      <w:rFonts w:cs="AL-Mohanad Bold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42:00Z</dcterms:created>
  <dc:creator>عبدالعزيز طه محمد سلامه</dc:creator>
  <dc:description/>
  <dc:language>en-US</dc:language>
  <cp:lastModifiedBy>عبدالعزيز طه محمد سلامه</cp:lastModifiedBy>
  <cp:lastPrinted>2004-06-24T19:49:00Z</cp:lastPrinted>
  <dcterms:modified xsi:type="dcterms:W3CDTF">2004-06-24T16:51:00Z</dcterms:modified>
  <cp:revision>15</cp:revision>
  <dc:subject/>
  <dc:title>رابعاً: فهرس الألفاظ المعرف بها</dc:title>
</cp:coreProperties>
</file>