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Cs w:val="44"/>
        </w:rPr>
      </w:pPr>
      <w:r>
        <w:rPr>
          <w:sz w:val="44"/>
          <w:sz w:val="44"/>
          <w:szCs w:val="44"/>
          <w:rtl w:val="true"/>
        </w:rPr>
        <w:t>خامساً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رج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91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560"/>
              <w:ind w:left="0" w:right="0" w:hanging="0"/>
              <w:jc w:val="center"/>
              <w:rPr/>
            </w:pPr>
            <w:r>
              <w:rPr>
                <w:rtl w:val="true"/>
              </w:rPr>
              <w:t>الصفحــة</w:t>
            </w:r>
          </w:p>
        </w:tc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ـــعــــــلم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8</w:t>
            </w:r>
          </w:p>
        </w:tc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4"/>
              <w:spacing w:lineRule="atLeast" w:line="560"/>
              <w:ind w:left="43" w:right="0" w:hanging="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دي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جل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اهل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م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زرج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وس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9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طال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هوت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هوت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ا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ح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ر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غرناط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ارا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9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و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7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سقل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ز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7</w:t>
            </w:r>
          </w:p>
        </w:tc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ب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ر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2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َلْوَذَ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طا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س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طا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ُخ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َجْ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ي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زرج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1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دي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دردي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نادة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8"/>
                <w:sz w:val="38"/>
                <w:szCs w:val="38"/>
              </w:rPr>
              <w:t>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رق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با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رق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يلع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ج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يلع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5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ا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ابع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زر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ن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ت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ن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8</w:t>
            </w:r>
          </w:p>
        </w:tc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لاهم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ضي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ن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يراز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يرو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ب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يراز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نع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حل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نع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ج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زرج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بدين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ب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ب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م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ق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ام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و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غاف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5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َّ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َوْ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ام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ربي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اف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با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ب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هن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ش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ُلي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اذ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نس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جاشع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ي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ينتا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ل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ه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غامدية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حا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-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غزال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غزال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9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ش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هري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1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رحون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رح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يعم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2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م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لا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ام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زر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زرج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ر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رابيس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راب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موي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ع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1</w:t>
            </w:r>
          </w:p>
        </w:tc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ال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رداو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رداو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رغين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رغ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رغينا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جد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ادع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فلح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فل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ف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رام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فريق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غرب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واق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د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غرناط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ز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رق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جيم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صري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جيم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س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ئ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همام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يوا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سكندر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هيتم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هيتم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5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جاز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2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43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5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جا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86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86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خامساً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علا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مترج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لهم</w:t>
          </w:r>
          <w:r>
            <w:rPr>
              <w:b/>
              <w:bCs/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3" w:right="0" w:hanging="0"/>
      <w:jc w:val="left"/>
      <w:outlineLvl w:val="3"/>
    </w:pPr>
    <w:rPr>
      <w:rFonts w:cs="AL-Mohanad Bold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43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4-06-24T13:27:00Z</dcterms:modified>
  <cp:revision>7</cp:revision>
  <dc:subject/>
  <dc:title>خامساً: فهرس الأعلام المترجم لهم</dc:title>
</cp:coreProperties>
</file>