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Cs w:val="44"/>
        </w:rPr>
      </w:pPr>
      <w:r>
        <w:rPr>
          <w:sz w:val="44"/>
          <w:sz w:val="44"/>
          <w:szCs w:val="44"/>
          <w:rtl w:val="true"/>
        </w:rPr>
        <w:t>ثانيا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اديث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5301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Monotype Koufi"/>
                <w:b/>
                <w:b/>
                <w:bCs/>
                <w:sz w:val="28"/>
                <w:szCs w:val="30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30"/>
                <w:rtl w:val="true"/>
              </w:rPr>
              <w:t>الصفحــ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Monotype Koufi"/>
                <w:b/>
                <w:b/>
                <w:bCs/>
                <w:sz w:val="28"/>
                <w:szCs w:val="30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30"/>
                <w:rtl w:val="true"/>
              </w:rPr>
              <w:t>الراوي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Monotype Koufi"/>
                <w:b/>
                <w:b/>
                <w:bCs/>
                <w:sz w:val="28"/>
                <w:szCs w:val="30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30"/>
                <w:rtl w:val="true"/>
              </w:rPr>
              <w:t>الحديث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53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53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ثلاث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ي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قط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atLeast" w:line="540"/>
              <w:ind w:left="0" w:right="0" w:hanging="0"/>
              <w:jc w:val="both"/>
              <w:rPr/>
            </w:pPr>
            <w:r>
              <w:rPr>
                <w:rtl w:val="true"/>
              </w:rPr>
              <w:t>أ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ون؟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تش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ان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جر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ج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اني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صين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أت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2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قت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5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سيئ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كتبو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51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عل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....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66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05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قي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هيئ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ثرات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داء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أف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صدقة؟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50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ك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بئ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أك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بائر؟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64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نا؟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9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ي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تقه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3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قا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ّ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9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9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زب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نه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بع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حدث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نى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على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ي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يِّر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6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نس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ستكره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3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8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خطاب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ن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ي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يرا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54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58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شت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22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ظ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كذ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جسس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حسسو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يب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يشتك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نة؟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4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فس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يها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49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9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كح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نكاح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32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4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4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لم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نه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،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صامت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يعو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شرك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سرقو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6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5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زام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ي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خ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تفرق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ائ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9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5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عاف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جب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60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ده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هم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6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ه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ستظها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حتياط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توش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ظع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و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ط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كعب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مط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باحً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94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طعم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سق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كف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آوان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تم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ص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صامت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ذ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ذ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بيلا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95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1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7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9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اري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صيح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7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ام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ع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غار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0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2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شف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ؤجرو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6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7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ض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كت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غرام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ث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ه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7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هن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فاص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وكاء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7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عب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ول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غر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4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3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5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كر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1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ماء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أموا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أعراض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را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51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ح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ص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9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ست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رجه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نا؟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6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ده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ائ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بون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05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35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4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ا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جاهرين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2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َر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ب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7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اقط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منشد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7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قط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منشد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65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ص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غن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9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88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6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خدر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ضرار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8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ولي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51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شاه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دل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ري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ض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ضال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ر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ُج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لدات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6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تف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صدق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60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ب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9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خ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ع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ر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90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ابط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اف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7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لت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رفه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8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ج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ثيا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ح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أهلك،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ع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غمز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ظرت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42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7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8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8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87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69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7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دث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42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77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8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دث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ف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ت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ير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ثوم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رخ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ذب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4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5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ر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ثو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ك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تب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ذ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ن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يرً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1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ر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ف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وا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رض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عقوبت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6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خزوم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خ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رقت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18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36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38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5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ي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ضير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9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4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4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4"/>
                <w:rtl w:val="true"/>
              </w:rPr>
              <w:t>عبدالل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4"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4"/>
                <w:rtl w:val="true"/>
              </w:rPr>
              <w:t>طلح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خذ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مرء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نته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رمت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7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قص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ل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ف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ز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64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7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عام؟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8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9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أما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الس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9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أح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حد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آ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محد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ف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لع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6"/>
                <w:rtl w:val="true"/>
              </w:rPr>
              <w:t>الل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ئ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ث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دثا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9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2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ؤتمن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5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لم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ع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7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19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4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9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ظل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سلم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6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51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زن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روطه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46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84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1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ط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ظل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1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7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هن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ض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ض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عرفها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5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69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صامت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أ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فارت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6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4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4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4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4"/>
                <w:rtl w:val="true"/>
              </w:rPr>
              <w:t>العاص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ف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ت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ب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56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28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3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لم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اذو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يئ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ليست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5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34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طاع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ص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96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0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8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ص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ظل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لبع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تر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ذنب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7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ش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6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قا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ثر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94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0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شي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ت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ستب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دي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عرض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2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8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فاع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ض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5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ي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كره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ليصبر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75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94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99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78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8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7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76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3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34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6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ك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ليغي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د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4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45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5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ور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45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5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آخر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ؤمن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ستح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ؤ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39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45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52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05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آخر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57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51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05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7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2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ام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أخ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شف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أه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64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73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غش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82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31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ود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ع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7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ا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ليش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دل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كت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8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9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ن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خ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ظا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ظلوم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7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ميم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اج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58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و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0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كرع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atLeast" w:line="540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27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قية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ذو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ضرب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سه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17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96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ر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فسي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3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دو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3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4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3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atLeast" w:line="540"/>
              <w:ind w:left="0" w:right="0" w:hanging="0"/>
              <w:jc w:val="both"/>
              <w:rPr/>
            </w:pPr>
            <w:r>
              <w:rPr>
                <w:rtl w:val="true"/>
              </w:rPr>
              <w:t>ي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ب</w:t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5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جائية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75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75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ثانياً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فهرس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حاديث</w:t>
          </w:r>
          <w:r>
            <w:rPr>
              <w:b/>
              <w:bCs/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left"/>
      <w:outlineLvl w:val="4"/>
    </w:pPr>
    <w:rPr>
      <w:rFonts w:cs="AL-Mohanad Bold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540"/>
      <w:ind w:left="0" w:right="0" w:hanging="0"/>
      <w:jc w:val="center"/>
      <w:outlineLvl w:val="5"/>
    </w:pPr>
    <w:rPr>
      <w:rFonts w:cs="AL-Mohanad Bold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540"/>
      <w:ind w:left="0" w:right="0" w:hanging="0"/>
      <w:jc w:val="center"/>
      <w:outlineLvl w:val="6"/>
    </w:pPr>
    <w:rPr>
      <w:rFonts w:cs="AL-Mohanad Bold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540"/>
      <w:ind w:left="0" w:right="0" w:hanging="0"/>
      <w:jc w:val="center"/>
      <w:outlineLvl w:val="7"/>
    </w:pPr>
    <w:rPr>
      <w:rFonts w:cs="AL-Mohanad Bold"/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540"/>
      <w:ind w:left="0" w:right="0" w:hanging="0"/>
      <w:jc w:val="center"/>
      <w:outlineLvl w:val="8"/>
    </w:pPr>
    <w:rPr>
      <w:rFonts w:cs="AL-Mohanad Bold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37:00Z</dcterms:created>
  <dc:creator>عبدالعزيز طه محمد سلامه</dc:creator>
  <dc:description/>
  <dc:language>en-US</dc:language>
  <cp:lastModifiedBy>عبدالعزيز طه محمد سلامه</cp:lastModifiedBy>
  <cp:lastPrinted>2004-06-24T19:47:00Z</cp:lastPrinted>
  <dcterms:modified xsi:type="dcterms:W3CDTF">2004-06-24T16:47:00Z</dcterms:modified>
  <cp:revision>17</cp:revision>
  <dc:subject/>
  <dc:title>ثانيا: فهرس الأحاديث</dc:title>
</cp:coreProperties>
</file>