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/>
      </w:pPr>
      <w:r>
        <w:rPr>
          <w:rtl w:val="true"/>
        </w:rPr>
        <w:t>الخلاصـة</w:t>
      </w:r>
    </w:p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>
          <w:sz w:val="42"/>
          <w:szCs w:val="44"/>
        </w:rPr>
      </w:pPr>
      <w:r>
        <w:rPr>
          <w:rFonts w:cs="Quran 1"/>
          <w:sz w:val="42"/>
          <w:sz w:val="42"/>
          <w:szCs w:val="44"/>
          <w:rtl w:val="true"/>
        </w:rPr>
        <w:t>بِسْمِ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Quran 1"/>
          <w:sz w:val="42"/>
          <w:sz w:val="42"/>
          <w:szCs w:val="44"/>
          <w:rtl w:val="true"/>
        </w:rPr>
        <w:t>اللهِ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Quran 1"/>
          <w:sz w:val="42"/>
          <w:sz w:val="42"/>
          <w:szCs w:val="44"/>
          <w:rtl w:val="true"/>
        </w:rPr>
        <w:t>الرَّحْمنِ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Quran 1"/>
          <w:sz w:val="42"/>
          <w:sz w:val="42"/>
          <w:szCs w:val="44"/>
          <w:rtl w:val="true"/>
        </w:rPr>
        <w:t>الرَّحِيم</w:t>
      </w:r>
    </w:p>
    <w:p>
      <w:pPr>
        <w:pStyle w:val="Normal"/>
        <w:widowControl w:val="false"/>
        <w:ind w:left="0" w:right="0" w:firstLine="680"/>
        <w:jc w:val="left"/>
        <w:rPr>
          <w:rFonts w:cs="AL-Mohanad"/>
          <w:sz w:val="42"/>
          <w:szCs w:val="44"/>
        </w:rPr>
      </w:pPr>
      <w:r>
        <w:rPr>
          <w:rFonts w:cs="AL-Mohanad"/>
          <w:sz w:val="42"/>
          <w:szCs w:val="44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خلاص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بح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دكتورا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Cs/>
          <w:sz w:val="40"/>
          <w:szCs w:val="38"/>
          <w:rtl w:val="true"/>
        </w:rPr>
        <w:t>«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تَستُّ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والإيو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إسلامي</w:t>
      </w:r>
      <w:r>
        <w:rPr>
          <w:rFonts w:cs="AL-Mohanad Bold"/>
          <w:b/>
          <w:bCs/>
          <w:sz w:val="40"/>
          <w:szCs w:val="38"/>
          <w:rtl w:val="true"/>
        </w:rPr>
        <w:t>»</w:t>
      </w:r>
      <w:r>
        <w:rPr>
          <w:rFonts w:cs="AL-Mohanad Bold"/>
          <w:b/>
          <w:bCs/>
          <w:sz w:val="40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b/>
          <w:b/>
          <w:bCs/>
          <w:sz w:val="40"/>
          <w:szCs w:val="38"/>
        </w:rPr>
      </w:pPr>
      <w:r>
        <w:rPr>
          <w:rFonts w:cs="AL-Mohanad"/>
          <w:b/>
          <w:bCs/>
          <w:sz w:val="40"/>
          <w:szCs w:val="38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مد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يب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ارك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عد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كتورا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سو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</w:t>
      </w:r>
      <w:r>
        <w:rPr>
          <w:rFonts w:cs="AL-Mohanad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ريا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وفيق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ريوي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الب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ق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تي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1</w:t>
      </w:r>
      <w:r>
        <w:rPr>
          <w:rFonts w:cs="AL-Mohanad Bold"/>
          <w:b/>
          <w:bCs/>
          <w:rtl w:val="true"/>
        </w:rPr>
        <w:t xml:space="preserve">-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و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"/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د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ج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ل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نقا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2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أ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مصط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لتستر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خف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شه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شا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فا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اق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هي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ن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نب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</w:rPr>
      </w:pPr>
      <w:r>
        <w:rPr>
          <w:rFonts w:cs="AL-Mohanad Bold"/>
          <w:b/>
          <w:bCs/>
        </w:rPr>
        <w:t>3</w:t>
      </w:r>
      <w:r>
        <w:rPr>
          <w:rFonts w:cs="AL-Mohanad Bold"/>
          <w:b/>
          <w:bCs/>
          <w:rtl w:val="true"/>
        </w:rPr>
        <w:t xml:space="preserve">- </w:t>
      </w:r>
      <w:r>
        <w:rPr>
          <w:rFonts w:cs="AL-Mohanad Bold"/>
          <w:b/>
          <w:b/>
          <w:bCs/>
          <w:rtl w:val="true"/>
        </w:rPr>
        <w:t>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ربعة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متستِّ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لف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صد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ت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تا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اض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متستَّ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ض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قا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ال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ض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ظل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مست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خف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آثا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اً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ِ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ر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د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ق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4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حقي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كا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نق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عتب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واع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ِ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َ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آح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َ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يئ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ست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شت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فس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ج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ن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تع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ظل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زي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مل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خال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ر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جرام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قائ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لي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ـ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عف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ور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ج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سين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الب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ز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قت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ق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ع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غلب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ح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و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طر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كليف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س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5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الإيواء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"/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أم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دًا</w:t>
      </w:r>
      <w:r>
        <w:rPr>
          <w:rFonts w:cs="AL-Mohanad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cs="AL-Mohanad Bold"/>
          <w:b/>
          <w:b/>
          <w:bCs/>
        </w:rPr>
      </w:pPr>
      <w:r>
        <w:rPr>
          <w:rFonts w:cs="AL-Mohanad Bold"/>
          <w:b/>
          <w:bCs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6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أ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مصط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لإيو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ائ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لجو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غري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هي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ت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ن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نب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 Bold"/>
          <w:b/>
          <w:b/>
          <w:bCs/>
        </w:rPr>
      </w:pPr>
      <w:r>
        <w:rPr>
          <w:rFonts w:cs="AL-Mohanad Bold"/>
          <w:b/>
          <w:bCs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</w:rPr>
      </w:pPr>
      <w:r>
        <w:rPr>
          <w:rFonts w:cs="AL-Mohanad Bold"/>
          <w:b/>
          <w:bCs/>
        </w:rPr>
        <w:t>7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ول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ركان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مؤو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ل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ص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تا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اض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مؤوَى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ض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ق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محله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ظو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ق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نيو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ِ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َ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قق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ق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ـ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مأ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م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غ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ِ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اف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 Bold"/>
          <w:b/>
          <w:b/>
          <w:bCs/>
        </w:rPr>
      </w:pPr>
      <w:r>
        <w:rPr>
          <w:rFonts w:cs="AL-Mohanad Bold"/>
          <w:b/>
          <w:bCs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8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وب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نج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كثر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نق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عتب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واع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ِ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َ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حص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ت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خرى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َ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جر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باط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مظلو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َ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وب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با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يت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ساف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س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ب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س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غ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اجئ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لاذ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رتكب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قا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سك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يواء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سك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سافر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غرباء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ن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زي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عاملات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جرا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ائ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لي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ب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الب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ز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قت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ق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ع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وع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طر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كليف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س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9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دو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تعد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يقت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لج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كام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وا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جر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قائ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دية،واجتماع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جرامي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زعز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ك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ق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ع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ش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نت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قائي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ق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ِ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د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صاب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نقا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واحش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دي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ئ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زك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س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رائ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جتماعي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دا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10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أحكام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ف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جتماع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ف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وتعط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فو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تر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شم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و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11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حال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وع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ت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رع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كب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د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فس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عظ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ل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طر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لي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أحك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تكليف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خمسة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32"/>
          <w:szCs w:val="34"/>
        </w:rPr>
      </w:pPr>
      <w:r>
        <w:rPr>
          <w:rFonts w:cs="AL-Mohanad"/>
          <w:sz w:val="32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ف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وات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دراك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ض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قت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ل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قا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سك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آد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قص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ما</w:t>
      </w:r>
      <w:r>
        <w:rPr>
          <w:rFonts w:cs="AL-Mohanad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ئب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ريم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ل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فسق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ت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تما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اه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ز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جرا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ك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عرا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عز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ار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ائ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فجي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ح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ئ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ط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ا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ياد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ديد،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تعاط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هر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ئه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ا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و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كرا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اد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هر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فسق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ؤدي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ؤ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د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ت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قا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ض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تك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س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س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دراك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ئ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ن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ظه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لأ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ئ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ظها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الس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و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ز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عص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ز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آد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قذ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تك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فع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آد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فو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بطال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راف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تعزير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فس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باش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ثار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وي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س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جانبان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باح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د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جت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د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سدتا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ق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ـ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ا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با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هم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12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ج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ج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ؤويه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طا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ك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حض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حض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تث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13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ب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جناية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ج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مع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حا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مس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قت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سدت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14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دث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لمظلوم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ج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ؤ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خليص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ز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ت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فس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جر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ار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لم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حضار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سد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الهم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م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ؤو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ت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جر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فس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اه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ئ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تكب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أو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حم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د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و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د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مبا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راب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7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ز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زج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ردع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ر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جرم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8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ج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ِ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ؤو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ظه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ؤ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9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قدام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ض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ئز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0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و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موح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خال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س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رس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س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ؤو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ت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عاط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غش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شف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ي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صاح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الب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ؤ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7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خف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ملك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8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طب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غر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زوج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َرَّ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ت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9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وث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فض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0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ه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و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ه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اص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تم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خذ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22"/>
        </w:rPr>
      </w:pPr>
      <w:r>
        <w:rPr>
          <w:rFonts w:cs="AL-Mohanad"/>
          <w:szCs w:val="22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يرا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أ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لقية،واجتما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قتصا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اص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مها</w:t>
      </w:r>
      <w:r>
        <w:rPr>
          <w:rFonts w:cs="AL-Mohanad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كثا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ي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وض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،وانتش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واحش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راف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باغ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نا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تقر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شاريع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ش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عف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ا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رم</w:t>
      </w:r>
      <w:r>
        <w:rPr>
          <w:rFonts w:cs="AL-Mohanad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: </w:t>
      </w:r>
      <w:r>
        <w:rPr>
          <w:rtl w:val="true"/>
        </w:rPr>
        <w:t>استنز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،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،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35</w:t>
      </w:r>
      <w:r>
        <w:rPr>
          <w:rtl w:val="true"/>
        </w:rPr>
        <w:t xml:space="preserve">-  </w:t>
      </w:r>
      <w:r>
        <w:rPr>
          <w:rtl w:val="true"/>
        </w:rPr>
        <w:t>و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38"/>
        </w:rPr>
      </w:pPr>
      <w:r>
        <w:rPr>
          <w:rFonts w:cs="AL-Mohanad Bold"/>
          <w:b/>
          <w:bCs/>
          <w:sz w:val="40"/>
          <w:szCs w:val="38"/>
          <w:rtl w:val="true"/>
        </w:rPr>
        <w:t xml:space="preserve">-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نتائج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عام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ظهر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بحث</w:t>
      </w:r>
      <w:r>
        <w:rPr>
          <w:rFonts w:cs="AL-Mohanad Bold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لاحي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ك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سا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رو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تصاف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ي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لد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أ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عب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ب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نيا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شريع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اس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رغ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ُرِع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ُنِع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ى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غ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ف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شاعت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ا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ز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ين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داء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ستيفاء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آخر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وضح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واع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اق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حق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ثر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ن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ج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ض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صولي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دم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لي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لف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هد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جزا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ف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7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حدث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ه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بط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ا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ولا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قه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عا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ادي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حكا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ئ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ط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يد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بعاد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لمين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38"/>
        </w:rPr>
      </w:pPr>
      <w:r>
        <w:rPr>
          <w:rFonts w:cs="AL-Mohanad Bold"/>
          <w:b/>
          <w:bCs/>
          <w:sz w:val="40"/>
          <w:szCs w:val="38"/>
          <w:rtl w:val="true"/>
        </w:rPr>
        <w:t xml:space="preserve">- 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التوصي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38"/>
          <w:rtl w:val="true"/>
        </w:rPr>
        <w:t>والمقترحات</w:t>
      </w:r>
      <w:r>
        <w:rPr>
          <w:rFonts w:cs="AL-Mohanad Bold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قو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رتكب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ئ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غ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ق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عي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آ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أم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ص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ر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ر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>-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اقب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ل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ق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اجب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اص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رب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ئ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شائ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ختص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ئ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در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شع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سؤول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فع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سائ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قروء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سمو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ل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س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اض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ط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لم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نشي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عم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د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عنوي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ساعدت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أن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رغ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رهيب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و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ماؤ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ل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ق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ج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و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ختصا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توج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لا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تقر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أ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واز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قوي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د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عنوي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ضائ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فيز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كاف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ق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كري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جالاتهم،و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م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تابع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جر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خالفين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بلا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شجي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حواف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نو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ختص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طئ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شف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وجي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7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ح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ف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أقتر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شئ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ان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رو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رغ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زق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لال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خ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اسب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دار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ليلاً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شر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س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يس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يادت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مز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ج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أج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واطن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ج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ف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د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غب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شرك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ارات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الأجرة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ونحو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ضار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ف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د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ين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رؤو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ضواب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تف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8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اع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ا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قي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تق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قتر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في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در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تق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ب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اع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تق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شجي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افـ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جاز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فز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9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ئ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أقتر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ذلك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احتي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أشي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أشي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كالا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َ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با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أش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ف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م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ف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؟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واب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رى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م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0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خال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وافد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أش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ف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ابع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ب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ذ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قو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تابعة</w:t>
      </w:r>
      <w:r>
        <w:rPr>
          <w:rFonts w:cs="AL-Mohanad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قترح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ث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توفيق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س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قص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يم،ونب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ن</w:t>
      </w:r>
      <w:r>
        <w:rPr>
          <w:rFonts w:cs="AL-Mohanad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"/>
        </w:rPr>
      </w:pPr>
      <w:r>
        <w:rPr>
          <w:rFonts w:cs="AL-Mohanad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20" w:top="1418" w:footer="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19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9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rFonts w:cs="Times New Roman"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خـلاصـة</w:t>
          </w:r>
          <w:r>
            <w:rPr>
              <w:rFonts w:cs="Times New Roman"/>
              <w:szCs w:val="16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/>
      <w:ind w:left="0" w:right="0" w:hanging="0"/>
      <w:jc w:val="center"/>
      <w:outlineLvl w:val="1"/>
    </w:pPr>
    <w:rPr>
      <w:rFonts w:cs="Monotype Koufi"/>
      <w:b/>
      <w:bCs/>
      <w:sz w:val="20"/>
      <w:szCs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ind w:left="0" w:right="0" w:firstLine="706"/>
      <w:jc w:val="left"/>
    </w:pPr>
    <w:rPr>
      <w:rFonts w:cs="AL-Mohanad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23:44:00Z</dcterms:created>
  <dc:creator>عبدالعزيز طه محمد سلامه</dc:creator>
  <dc:description/>
  <dc:language>en-US</dc:language>
  <cp:lastModifiedBy>عبدالعزيز طه محمد سلامه</cp:lastModifiedBy>
  <cp:lastPrinted>2004-06-05T00:09:00Z</cp:lastPrinted>
  <dcterms:modified xsi:type="dcterms:W3CDTF">2004-06-04T21:10:00Z</dcterms:modified>
  <cp:revision>4</cp:revision>
  <dc:subject/>
  <dc:title>الخلاصة</dc:title>
</cp:coreProperties>
</file>