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Cs w:val="44"/>
        </w:rPr>
      </w:pPr>
      <w:r>
        <w:rPr>
          <w:sz w:val="44"/>
          <w:sz w:val="44"/>
          <w:szCs w:val="44"/>
          <w:rtl w:val="true"/>
        </w:rPr>
        <w:t>سابعاً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وعات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>
          <w:trHeight w:val="1526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ختيار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الشهيد محمد الدره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وأسبابـهما</w:t>
            </w:r>
            <w:r>
              <w:rPr>
                <w:rFonts w:cs="الشهيد محمد الدره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أسبابه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563" w:right="0" w:hanging="90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تمان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شهي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ستِّ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و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ستَّ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تو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ستِّ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ستَّ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6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ل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اعث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جرام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قائ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أسبابه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وا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مان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ف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وِ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و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وَى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أوى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0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وِ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وَى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أوى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ل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اعث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جرام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قائ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تف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الشهيد محمد الدره"/>
                <w:sz w:val="32"/>
                <w:szCs w:val="32"/>
              </w:rPr>
            </w:pP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الشهيد محمد الدره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الشهيد محمد الدره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منوع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راه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32"/>
          <w:szCs w:val="20"/>
        </w:rPr>
      </w:pPr>
      <w:r>
        <w:rPr>
          <w:rFonts w:cs="AL-Mohanad"/>
          <w:sz w:val="32"/>
          <w:szCs w:val="20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5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جوب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حباب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باح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منوع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راه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جوب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حباب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باح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قوبات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قوب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قوب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قوب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قوب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ناي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ال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32"/>
          <w:szCs w:val="20"/>
        </w:rPr>
      </w:pPr>
      <w:r>
        <w:rPr>
          <w:rFonts w:cs="AL-Mohanad"/>
          <w:sz w:val="32"/>
          <w:szCs w:val="20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4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50"/>
              </w:rPr>
            </w:pPr>
            <w:r>
              <w:rPr>
                <w:rFonts w:cs="AL-Mohanad"/>
                <w:sz w:val="32"/>
                <w:szCs w:val="5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0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92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عبد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عزير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عزير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سجن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دية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ف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ف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نا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عقوب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م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منوع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923" w:right="0" w:hanging="12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44"/>
              </w:rPr>
            </w:pPr>
            <w:r>
              <w:rPr>
                <w:rFonts w:cs="AL-Mohanad"/>
                <w:sz w:val="32"/>
                <w:szCs w:val="4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0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قدا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قدا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قدا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قدا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قدا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خل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يواؤه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خال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إق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ظ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يواؤه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خل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خال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إق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ظام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لع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غ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ه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ض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يواؤهم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ق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ضال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حر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ض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يواؤهم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ي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49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1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8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9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7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3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AL-Mohanad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وط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طبين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طبين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طبين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د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سخ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رفي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ر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كمه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743" w:right="0" w:hanging="108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مل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رث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لا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تائج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وص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قترح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32"/>
          <w:szCs w:val="20"/>
        </w:rPr>
      </w:pPr>
      <w:r>
        <w:rPr>
          <w:rFonts w:cs="AL-Mohanad"/>
          <w:sz w:val="32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32"/>
          <w:szCs w:val="20"/>
        </w:rPr>
      </w:pPr>
      <w:r>
        <w:rPr>
          <w:rFonts w:cs="AL-Mohanad"/>
          <w:sz w:val="32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1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ـــــوضــــــو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4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0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5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2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6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7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7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صطلح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ر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راجع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ح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جل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نظ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تعلي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706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6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633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633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سابعاً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وضوعات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46:00Z</dcterms:created>
  <dc:creator>عبدالعزيز طه محمد سلامه</dc:creator>
  <dc:description/>
  <dc:language>en-US</dc:language>
  <cp:lastModifiedBy>عبدالعزيز طه محمد سلامه</cp:lastModifiedBy>
  <cp:lastPrinted>2004-06-24T19:57:00Z</cp:lastPrinted>
  <dcterms:modified xsi:type="dcterms:W3CDTF">2004-06-24T16:57:00Z</dcterms:modified>
  <cp:revision>23</cp:revision>
  <dc:subject/>
  <dc:title>سابعاً: فهرس الموضوعات</dc:title>
</cp:coreProperties>
</file>