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Cs w:val="44"/>
        </w:rPr>
      </w:pPr>
      <w:r>
        <w:rPr>
          <w:sz w:val="44"/>
          <w:sz w:val="44"/>
          <w:szCs w:val="44"/>
          <w:rtl w:val="true"/>
        </w:rPr>
        <w:t>سادساً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فه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صا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راجع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"/>
      </w:r>
      <w:r>
        <w:rPr>
          <w:rStyle w:val="FootnoteCharacters"/>
          <w:rFonts w:cs="AL-Mohanad"/>
          <w:szCs w:val="36"/>
          <w:rtl w:val="true"/>
        </w:rPr>
        <w:t>)</w:t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widowControl w:val="false"/>
        <w:spacing w:before="120" w:after="120"/>
        <w:ind w:left="584" w:right="0" w:hanging="584"/>
        <w:jc w:val="left"/>
        <w:rPr>
          <w:b/>
          <w:b/>
          <w:bCs/>
          <w:sz w:val="38"/>
        </w:rPr>
      </w:pPr>
      <w:r>
        <w:rPr>
          <w:rFonts w:cs="AL-Mohanad Bold"/>
          <w:b/>
          <w:bCs/>
          <w:sz w:val="38"/>
          <w:rtl w:val="true"/>
        </w:rPr>
        <w:t>-</w:t>
        <w:tab/>
      </w:r>
      <w:r>
        <w:rPr>
          <w:rFonts w:cs="AL-Mohanad Bold"/>
          <w:b/>
          <w:b/>
          <w:bCs/>
          <w:sz w:val="38"/>
          <w:sz w:val="38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rtl w:val="true"/>
        </w:rPr>
        <w:t>الكريم</w:t>
      </w:r>
      <w:r>
        <w:rPr>
          <w:rFonts w:cs="AL-Mohanad Bold"/>
          <w:b/>
          <w:bCs/>
          <w:sz w:val="38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آب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زهر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رو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ق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آجر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         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36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ط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لا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در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آمد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63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87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ولاده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ذيف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طنط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ثي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ز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63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ثي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ز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606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خريج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عبد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ناؤ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89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و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اح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نا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8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رك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ن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ه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ان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  <w:t>(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24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هام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فع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اسي</w:t>
      </w:r>
      <w:r>
        <w:rPr>
          <w:rFonts w:cs="AL-Mohanad"/>
          <w:sz w:val="32"/>
          <w:szCs w:val="32"/>
          <w:rtl w:val="true"/>
        </w:rPr>
        <w:t>. (</w:t>
      </w:r>
      <w:r>
        <w:rPr>
          <w:rFonts w:cs="AL-Mohana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بعة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تشر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فند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92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كتاب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و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729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ن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بردج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أسنو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772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ف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ب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1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دخشي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ص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ألبا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لبان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ب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شراف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هيرالشاو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99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وضو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مذ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شراف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و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8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صار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ز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و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9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يج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شراف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ز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و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7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يج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س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شراف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ز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و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9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يج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أودن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س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د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شع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اه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ز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AL-Mohanad"/>
          <w:sz w:val="32"/>
          <w:szCs w:val="32"/>
          <w:rtl w:val="true"/>
        </w:rPr>
        <w:t>-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حكو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بخار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73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زد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94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بخار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256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د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7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وز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ب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ر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إسكندر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ران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بد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مشق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ن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>/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1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بركت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د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ركت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7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د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راتش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بزدو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ز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482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زد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94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بعل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80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اخ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بعل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709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1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مشق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بغداد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329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ر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ن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87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هر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بغداد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ا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غداد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مان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8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ي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بغو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516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غ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مى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ز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ر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7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ناؤ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و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بكر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مياط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بهنس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نس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9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9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بهوت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ه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05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4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تق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9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ة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4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ر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مى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ته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صاحبها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و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4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قن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حم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8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بورنو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ورنو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4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4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بيهق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458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4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بدالم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لعج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5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4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يله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رد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كم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54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ث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ي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كن،الهند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4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ي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غل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ترك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ك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4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ر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6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4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نب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ار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ؤل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ترمذ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سى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279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4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مذ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عت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ل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تنكبيت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كبيت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5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بته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ب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مي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728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5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ح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5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9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رش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ود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5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5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و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7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مد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5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ا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رتيب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ص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نب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2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مي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بد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652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5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4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ثعالب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ل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عا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زائ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875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5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عا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سوم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ب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طبو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ن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ثمال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مال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5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شغ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ود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ثمال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مال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5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ست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و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ما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ر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ود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جارح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ب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رح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6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و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ار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جب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ب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6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و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7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جرجا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ر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816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6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ري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85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جريس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ريس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6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قم</w:t>
      </w: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ر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ع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جريو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ريو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6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وج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وق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و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7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ُز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ن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74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6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جصاص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37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6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ن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وط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ل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6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لا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ع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73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6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ن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مض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6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مشق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جم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ج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20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6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ه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7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فتو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لا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ل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زي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وز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597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7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فس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85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7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نا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جوع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وع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7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إ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شه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حاذ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جعه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ب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2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جوهر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و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ا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39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7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ط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99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لا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ج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ج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7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دخ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اث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282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7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ر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يث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ك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و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حاكم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405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7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يحين،وبذيله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م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بان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س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35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7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ب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2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7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ث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95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8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ارسي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ناؤ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4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حجاو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968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8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نتف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8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ج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ر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852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8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م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ديم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ري،و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بد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5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8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ف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م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8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284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و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8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هذ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ح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ع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7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8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م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92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ث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ند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8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قيم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با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شراف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ف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8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يز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6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ظ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ند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حجيل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يل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8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4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ط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زم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456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9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ح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ح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اط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9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لج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8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ا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حصر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صر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92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قص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9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زه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حصكف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ص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088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9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ع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ب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86</w:t>
      </w:r>
      <w:r>
        <w:rPr>
          <w:rFonts w:cs="AL-Mohanad"/>
          <w:sz w:val="32"/>
          <w:sz w:val="32"/>
          <w:szCs w:val="32"/>
          <w:rtl w:val="true"/>
        </w:rPr>
        <w:t>هـ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جار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حطاب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راب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95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9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هام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و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98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حليم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40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9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ح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99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حوامد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ق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مد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9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بتد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صل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تراث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حيارى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رى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97</w:t>
      </w:r>
      <w:r>
        <w:rPr>
          <w:rFonts w:cs="AL-Mohanad"/>
          <w:sz w:val="32"/>
          <w:szCs w:val="32"/>
          <w:rtl w:val="true"/>
        </w:rPr>
        <w:t>-</w:t>
        <w:tab/>
        <w:t xml:space="preserve"> </w:t>
      </w:r>
      <w:r>
        <w:rPr>
          <w:rFonts w:cs="AL-Mohanad"/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ه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مر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ر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97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ق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خادم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دم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9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ب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و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خرش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10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9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هام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د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خطاب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س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388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0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ل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ع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9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ص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غداد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46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0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غ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0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ور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و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بي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977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0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س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ن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0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ه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و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اية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ت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8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ن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خلاف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ف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0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7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وي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كان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68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0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ق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لك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0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ك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5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دارقط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385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0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رقط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ب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ت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كست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ود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ش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ج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ز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275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0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عت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دردي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ر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20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1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ص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72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ص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1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سو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ظ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دسوق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دسوق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23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1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در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الهامش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ر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س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زيع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دهلو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هلو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1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ديلم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ر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ر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مذ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509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1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فر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ال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ي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غل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86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ذهب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748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1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فا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1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تد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حا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لب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1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ناؤ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قسو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1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م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95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راز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ز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1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مشق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راغب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را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بهان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2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شراف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ج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ر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ربيع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بيع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2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ول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99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ب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795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2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ناؤوط،و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ج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9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2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نا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72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2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قوا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ل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ؤ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92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زهر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رحيبا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يبان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2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ته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80</w:t>
      </w:r>
      <w:r>
        <w:rPr>
          <w:rFonts w:cs="AL-Mohanad"/>
          <w:sz w:val="32"/>
          <w:sz w:val="32"/>
          <w:szCs w:val="32"/>
          <w:rtl w:val="true"/>
        </w:rPr>
        <w:t>هـ،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شد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595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2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ت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م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6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رصاع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صاع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2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رمل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م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00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2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برام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شي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ص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رويا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307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2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ي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أ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6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ط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زبيد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ب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205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3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م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زحيل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حيل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3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8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زحيل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حيل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3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1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3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د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9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مشق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زرقاء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رقاء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3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زرقا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ر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122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3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ر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زركش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79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3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/>
      </w:pPr>
      <w:r>
        <w:rPr>
          <w:rFonts w:cs="AL-Mohanad"/>
          <w:sz w:val="32"/>
          <w:szCs w:val="32"/>
        </w:rPr>
        <w:t>13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ن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وا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2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مؤس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الفليج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الكويت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وزا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الأوق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والشؤ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الإسلا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دو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الكويت</w:t>
      </w:r>
      <w:r>
        <w:rPr>
          <w:rFonts w:cs="AL-Mohanad"/>
          <w:sz w:val="28"/>
          <w:szCs w:val="30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زركش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772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/>
      </w:pPr>
      <w:r>
        <w:rPr>
          <w:rFonts w:cs="AL-Mohanad"/>
          <w:sz w:val="32"/>
          <w:szCs w:val="32"/>
        </w:rPr>
        <w:t>13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ن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عبدالرح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عبد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الجبر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أو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Cs w:val="30"/>
        </w:rPr>
        <w:t>1402</w:t>
      </w:r>
      <w:r>
        <w:rPr>
          <w:rFonts w:cs="AL-Mohanad"/>
          <w:sz w:val="28"/>
          <w:sz w:val="28"/>
          <w:szCs w:val="30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ي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زركل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ركل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3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أع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زنات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نات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4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و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ج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4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ا،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زنجا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ن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656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/>
      </w:pPr>
      <w:r>
        <w:rPr>
          <w:rFonts w:cs="AL-Mohanad"/>
          <w:sz w:val="32"/>
          <w:szCs w:val="32"/>
        </w:rPr>
        <w:t>14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28"/>
          <w:szCs w:val="30"/>
          <w:rtl w:val="true"/>
        </w:rPr>
        <w:t xml:space="preserve">. </w:t>
      </w:r>
      <w:r>
        <w:rPr>
          <w:rFonts w:cs="AL-Mohanad"/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أد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الصال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ثا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Cs w:val="30"/>
        </w:rPr>
        <w:t>1398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هر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39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4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4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4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ق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زيد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يد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4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ستأ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6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وزيعه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زيلع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762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4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د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ل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يل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زيلع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74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4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قائ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هام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1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ي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و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ر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سبك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77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4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ظ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م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1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4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سخاو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خاو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5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امع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سدلان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ا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دل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/>
      </w:pPr>
      <w:r>
        <w:rPr>
          <w:rFonts w:cs="AL-Mohanad"/>
          <w:sz w:val="32"/>
          <w:szCs w:val="32"/>
        </w:rPr>
        <w:t>15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28"/>
          <w:sz w:val="28"/>
          <w:szCs w:val="30"/>
          <w:rtl w:val="true"/>
        </w:rPr>
        <w:t>القوا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الفقه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الكبرى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و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يتفر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عن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أو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Cs w:val="30"/>
        </w:rPr>
        <w:t>1417</w:t>
      </w:r>
      <w:r>
        <w:rPr>
          <w:rFonts w:cs="AL-Mohanad"/>
          <w:sz w:val="28"/>
          <w:sz w:val="28"/>
          <w:szCs w:val="30"/>
          <w:rtl w:val="true"/>
        </w:rPr>
        <w:t>هـ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د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بلنس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الرياض</w:t>
      </w:r>
      <w:r>
        <w:rPr>
          <w:rFonts w:cs="AL-Mohanad"/>
          <w:sz w:val="28"/>
          <w:szCs w:val="30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سرخس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49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5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رخ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فغ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ع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زيع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5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شي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57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،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طو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5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س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ن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د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23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5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سعد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376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5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وي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5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قا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ف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rFonts w:cs="AL-Mohanad"/>
          <w:sz w:val="32"/>
          <w:szCs w:val="32"/>
        </w:rPr>
        <w:t>141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ف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سعيد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يد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5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آ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و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عظي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5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كند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ب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338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6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ل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6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د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ل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وه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23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6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سمرقند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مرق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539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6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5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سند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138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6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هام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وط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7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،القاه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6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راتش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كست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سنيد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ف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يد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6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أصيلية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ش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8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سهارنفور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هارنف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346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6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ل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ل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ل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9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طباع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سيوط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91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6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ف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99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ن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6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ب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غ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ح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7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ط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7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أث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7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فا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شاذل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ذ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656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7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ر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د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2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شاش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34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7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ش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2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شاطب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ح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ن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79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7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اعتص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ريف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2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ف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7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واف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بط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ن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شافع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20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7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أ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اعة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ن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شرف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ف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7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ا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6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ه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شرفاو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فاو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7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1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ف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شرقاو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ق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226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8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ق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هامش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ذك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صحابها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ر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ص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8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ق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شروا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بد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8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يت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بئ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دريس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8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فش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8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وز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د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ناؤوط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84</w:t>
      </w:r>
      <w:r>
        <w:rPr>
          <w:rFonts w:cs="AL-Mohanad"/>
          <w:sz w:val="32"/>
          <w:szCs w:val="32"/>
          <w:rtl w:val="true"/>
        </w:rPr>
        <w:t>-</w:t>
        <w:tab/>
        <w:t>(</w:t>
      </w:r>
      <w:r>
        <w:rPr>
          <w:rFonts w:cs="AL-Mohanad"/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ية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ن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سوعة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ناؤ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ن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شنقيط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325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8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ل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مى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نقيط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قديم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ح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لف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د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شنقيط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39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8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ود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/>
      </w:pPr>
      <w:r>
        <w:rPr>
          <w:rFonts w:cs="AL-Mohanad"/>
          <w:sz w:val="32"/>
          <w:szCs w:val="32"/>
        </w:rPr>
        <w:t>18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اجعة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28"/>
          <w:sz w:val="28"/>
          <w:szCs w:val="30"/>
          <w:rtl w:val="true"/>
        </w:rPr>
        <w:t>عبد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إبراه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الأنصار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Cs w:val="30"/>
        </w:rPr>
        <w:t>1407</w:t>
      </w:r>
      <w:r>
        <w:rPr>
          <w:rFonts w:cs="AL-Mohanad"/>
          <w:sz w:val="28"/>
          <w:sz w:val="28"/>
          <w:szCs w:val="30"/>
          <w:rtl w:val="true"/>
        </w:rPr>
        <w:t>هـ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ط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شوارب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بد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وارب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8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دل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89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مع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شوكا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25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8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ح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ع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2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9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ح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س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48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ن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9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د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ز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8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9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فس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ن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9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ي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اش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5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شيبا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89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9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ي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د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ب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235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9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صن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9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شيراز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ي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476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9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ت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ت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مشق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9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م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ظ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نو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موع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صاغرج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غرج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9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6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ود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صاو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24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9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الهامش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در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72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ص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صب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يد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/>
      </w:pPr>
      <w:r>
        <w:rPr>
          <w:rFonts w:cs="AL-Mohanad"/>
          <w:sz w:val="32"/>
          <w:szCs w:val="32"/>
        </w:rPr>
        <w:t>20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5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م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ح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هرز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64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0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ستف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ق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7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صنعا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182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0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خريج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فوَّ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مر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7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ضري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ري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0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ر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سود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رطو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طبرا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36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0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س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ط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5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/>
      </w:pPr>
      <w:r>
        <w:rPr>
          <w:rFonts w:cs="AL-Mohanad"/>
          <w:sz w:val="32"/>
          <w:szCs w:val="32"/>
        </w:rPr>
        <w:t>20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شك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محم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الح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أمري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أو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Cs w:val="30"/>
        </w:rPr>
        <w:t>1405</w:t>
      </w:r>
      <w:r>
        <w:rPr>
          <w:rFonts w:cs="AL-Mohanad"/>
          <w:sz w:val="28"/>
          <w:sz w:val="28"/>
          <w:szCs w:val="30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0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ح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4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صل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طبر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31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0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ر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رم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طحاو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32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0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ث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99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0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7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ش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طهطاو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هط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حطاوي</w:t>
      </w:r>
      <w:r>
        <w:rPr>
          <w:rFonts w:cs="AL-Mohanad"/>
          <w:sz w:val="32"/>
          <w:szCs w:val="32"/>
          <w:rtl w:val="true"/>
        </w:rPr>
        <w:t>) (</w:t>
      </w:r>
      <w:r>
        <w:rPr>
          <w:rFonts w:cs="AL-Mohanad"/>
          <w:sz w:val="32"/>
          <w:szCs w:val="32"/>
        </w:rPr>
        <w:t>123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1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هط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95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طوي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ويل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1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ج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لكترو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بدين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252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1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ع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86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ج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رم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1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ئ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ئ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ب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46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1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استيع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ج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2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1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سان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ك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87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غرب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1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ل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ريت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98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285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1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عل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وزيع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21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1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صن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ظ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1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96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عبد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مد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2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جح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عثيمين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AL-Mohanad"/>
          <w:sz w:val="32"/>
          <w:szCs w:val="32"/>
          <w:rtl w:val="true"/>
        </w:rPr>
        <w:t>-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2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ه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داد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ي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4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عجلو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جل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ر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162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2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ف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لا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5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عدو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ع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189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2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ق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2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ر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365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2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ز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9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54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2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ج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سلام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مي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66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/>
      </w:pPr>
      <w:r>
        <w:rPr>
          <w:rFonts w:cs="AL-Mohanad"/>
          <w:sz w:val="32"/>
          <w:szCs w:val="32"/>
        </w:rPr>
        <w:t>22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تحقيق</w:t>
      </w:r>
      <w:r>
        <w:rPr>
          <w:rFonts w:cs="AL-Mohanad"/>
          <w:sz w:val="28"/>
          <w:szCs w:val="30"/>
          <w:rtl w:val="true"/>
        </w:rPr>
        <w:t xml:space="preserve">/ </w:t>
      </w:r>
      <w:r>
        <w:rPr>
          <w:rFonts w:cs="AL-Mohanad"/>
          <w:sz w:val="28"/>
          <w:sz w:val="28"/>
          <w:szCs w:val="30"/>
          <w:rtl w:val="true"/>
        </w:rPr>
        <w:t>ط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عبدالرؤو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سع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Cs w:val="30"/>
        </w:rPr>
        <w:t>1388</w:t>
      </w:r>
      <w:r>
        <w:rPr>
          <w:rFonts w:cs="AL-Mohanad"/>
          <w:sz w:val="28"/>
          <w:sz w:val="28"/>
          <w:szCs w:val="30"/>
          <w:rtl w:val="true"/>
        </w:rPr>
        <w:t>هـ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زه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باد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27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2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وز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ي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51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2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عقيل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322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2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ي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عبدالم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لعج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4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3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1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د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ُلَيش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299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3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اد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089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3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وز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كا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-180" w:hanging="720"/>
        <w:jc w:val="left"/>
        <w:rPr/>
      </w:pPr>
      <w:r>
        <w:rPr>
          <w:rFonts w:cs="AL-Mohanad"/>
          <w:sz w:val="32"/>
          <w:szCs w:val="32"/>
        </w:rPr>
        <w:t>23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28"/>
          <w:sz w:val="28"/>
          <w:szCs w:val="30"/>
          <w:rtl w:val="true"/>
        </w:rPr>
        <w:t>في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الإ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الم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ح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ألفا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ع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السالك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Cs w:val="30"/>
        </w:rPr>
        <w:t>1373</w:t>
      </w:r>
      <w:r>
        <w:rPr>
          <w:rFonts w:cs="AL-Mohanad"/>
          <w:sz w:val="28"/>
          <w:sz w:val="28"/>
          <w:szCs w:val="30"/>
          <w:rtl w:val="true"/>
        </w:rPr>
        <w:t>هـ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المكت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التجار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مصر</w:t>
      </w:r>
      <w:r>
        <w:rPr>
          <w:rFonts w:cs="AL-Mohanad"/>
          <w:sz w:val="28"/>
          <w:szCs w:val="30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مل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3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للسعو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6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ي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ط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0031/16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عود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بد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ود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/>
      </w:pPr>
      <w:r>
        <w:rPr>
          <w:rFonts w:cs="AL-Mohanad"/>
          <w:sz w:val="32"/>
          <w:szCs w:val="32"/>
        </w:rPr>
        <w:t>23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ضعي،</w:t>
      </w:r>
      <w:r>
        <w:rPr>
          <w:rFonts w:cs="Times New Roman"/>
          <w:sz w:val="4"/>
          <w:sz w:val="4"/>
          <w:szCs w:val="6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الحاد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عش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Cs w:val="30"/>
        </w:rPr>
        <w:t>1412</w:t>
      </w:r>
      <w:r>
        <w:rPr>
          <w:rFonts w:cs="AL-Mohanad"/>
          <w:sz w:val="28"/>
          <w:sz w:val="28"/>
          <w:szCs w:val="30"/>
          <w:rtl w:val="true"/>
        </w:rPr>
        <w:t>هـ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عي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نت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855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3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شراف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صد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ط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8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ز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غ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ن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دين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3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تس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ع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واب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باع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غرفة</w:t>
      </w:r>
      <w:r>
        <w:rPr>
          <w:rFonts w:cs="AL-Mohanad"/>
          <w:sz w:val="32"/>
          <w:szCs w:val="32"/>
          <w:rtl w:val="true"/>
        </w:rPr>
        <w:t>........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غ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ن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بع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3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ط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فة</w:t>
      </w:r>
      <w:r>
        <w:rPr>
          <w:rFonts w:cs="AL-Mohanad"/>
          <w:sz w:val="32"/>
          <w:szCs w:val="32"/>
          <w:rtl w:val="true"/>
        </w:rPr>
        <w:t>.......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3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تس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فة</w:t>
      </w:r>
      <w:r>
        <w:rPr>
          <w:rFonts w:cs="AL-Mohanad"/>
          <w:sz w:val="32"/>
          <w:szCs w:val="32"/>
          <w:rtl w:val="true"/>
        </w:rPr>
        <w:t xml:space="preserve">..........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2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غزال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505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4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ذ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ا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ن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4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تص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وا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بد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شك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ث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ن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4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وس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ا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rFonts w:cs="AL-Mohanad"/>
          <w:sz w:val="32"/>
          <w:szCs w:val="32"/>
        </w:rPr>
        <w:t>1417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رس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395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4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عبد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ا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99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4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001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كند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فراء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526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4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نا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حون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799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4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هامش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4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ديب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مد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فرض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ض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4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ا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94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في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باد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ي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817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4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يل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ئد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097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5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ته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ي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و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9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قار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ر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5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ر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اب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زو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ديم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صد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ط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4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ن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ام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682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5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رد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7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عل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ام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62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5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كا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8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عل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5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غ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ر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قراف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68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5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ؤ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9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زه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5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فر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د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ها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ف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قرش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          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775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5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ض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ن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بد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98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قرطب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ز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67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5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66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قفط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ف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646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5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إن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ح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6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قنوج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نو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307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6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ط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قونو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و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978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6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أ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ي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6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ف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د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م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وزية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75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6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ؤ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73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يل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6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وائ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5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6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نؤ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بد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نؤ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7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6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يد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كاسا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ا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587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6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ائ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كبي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ي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6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كف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شراف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كتا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بد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ن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6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ه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ث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77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6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ه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Cs w:val="32"/>
        </w:rPr>
        <w:t>1417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ج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7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ديم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عبد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ناؤ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8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يح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كحال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حال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7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ل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4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كنا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84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7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ج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شن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كيلا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م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يلان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7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فهومها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إخراجها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مقوم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2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لكنو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ك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ند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74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ن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ج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زو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275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7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ب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79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7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ح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و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2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7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قيم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با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8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ق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ماورد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45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7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ول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86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ص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7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وردي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عليق</w:t>
      </w:r>
      <w:r>
        <w:rPr>
          <w:rFonts w:cs="AL-Mohanad"/>
          <w:sz w:val="32"/>
          <w:szCs w:val="32"/>
          <w:rtl w:val="true"/>
        </w:rPr>
        <w:t>/</w:t>
      </w:r>
      <w:r>
        <w:rPr>
          <w:rFonts w:cs="AL-Mohanad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2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مباركفور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اركفور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35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8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مذ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صحيح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ث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85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ش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و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8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س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خراج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ط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ق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بعه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عبد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ارو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ظا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8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ن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6</w:t>
      </w:r>
      <w:r>
        <w:rPr>
          <w:rFonts w:cs="AL-Mohanad"/>
          <w:sz w:val="32"/>
          <w:sz w:val="32"/>
          <w:szCs w:val="32"/>
          <w:rtl w:val="true"/>
        </w:rPr>
        <w:t>هـ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8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ن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ل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8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ع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4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ش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رم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وهاب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8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6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فت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ود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ال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كن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طاب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8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ئ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88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رش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8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86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مخلوف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ح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لوف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8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عتص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مخلوف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ل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36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8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ل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مدكو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كو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9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8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مرداو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885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9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ير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ينظ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ام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ي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م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نبل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9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89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مرغينا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غي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59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9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ت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ير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ينظ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مام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ي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/>
      </w:pPr>
      <w:r>
        <w:rPr>
          <w:rFonts w:cs="AL-Mohanad"/>
          <w:sz w:val="32"/>
          <w:szCs w:val="32"/>
        </w:rPr>
        <w:t>29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28"/>
          <w:sz w:val="28"/>
          <w:szCs w:val="30"/>
          <w:rtl w:val="true"/>
        </w:rPr>
        <w:t>جرائ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الته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الوط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العرب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Cs w:val="30"/>
        </w:rPr>
        <w:t>1408</w:t>
      </w:r>
      <w:r>
        <w:rPr>
          <w:rFonts w:cs="AL-Mohanad"/>
          <w:sz w:val="28"/>
          <w:sz w:val="28"/>
          <w:szCs w:val="30"/>
          <w:rtl w:val="true"/>
        </w:rPr>
        <w:t>هـ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إصد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وطباعة</w:t>
      </w:r>
      <w:r>
        <w:rPr>
          <w:rFonts w:cs="AL-Mohanad"/>
          <w:sz w:val="28"/>
          <w:szCs w:val="30"/>
          <w:rtl w:val="true"/>
        </w:rPr>
        <w:t xml:space="preserve">/ </w:t>
      </w:r>
      <w:r>
        <w:rPr>
          <w:rFonts w:cs="AL-Mohanad"/>
          <w:sz w:val="28"/>
          <w:sz w:val="28"/>
          <w:szCs w:val="30"/>
          <w:rtl w:val="true"/>
        </w:rPr>
        <w:t>المرك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العربي</w:t>
      </w:r>
      <w:r>
        <w:rPr>
          <w:rFonts w:cs="AL-Mohanad"/>
          <w:sz w:val="28"/>
          <w:szCs w:val="30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مز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742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9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ب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وَّ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مسلم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ش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26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9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عت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9</w:t>
      </w:r>
      <w:r>
        <w:rPr>
          <w:rFonts w:cs="AL-Mohanad"/>
          <w:sz w:val="32"/>
          <w:sz w:val="32"/>
          <w:szCs w:val="32"/>
          <w:rtl w:val="true"/>
        </w:rPr>
        <w:t>هـ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مطلق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بد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لق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9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ثق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وز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مطلق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لق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9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2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ص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لح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88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9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مشق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0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ر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4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لح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76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0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نؤ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َّ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9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0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فر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2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مقر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لم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04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/>
      </w:pPr>
      <w:r>
        <w:rPr>
          <w:rFonts w:cs="AL-Mohanad"/>
          <w:sz w:val="32"/>
          <w:szCs w:val="32"/>
        </w:rPr>
        <w:t>30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نف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د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ط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تحقيق</w:t>
      </w:r>
      <w:r>
        <w:rPr>
          <w:rFonts w:cs="AL-Mohanad"/>
          <w:sz w:val="28"/>
          <w:szCs w:val="30"/>
          <w:rtl w:val="true"/>
        </w:rPr>
        <w:t xml:space="preserve">/ </w:t>
      </w:r>
      <w:r>
        <w:rPr>
          <w:rFonts w:cs="AL-Mohanad"/>
          <w:sz w:val="28"/>
          <w:sz w:val="28"/>
          <w:szCs w:val="30"/>
          <w:rtl w:val="true"/>
        </w:rPr>
        <w:t>د</w:t>
      </w:r>
      <w:r>
        <w:rPr>
          <w:rFonts w:cs="AL-Mohanad"/>
          <w:sz w:val="28"/>
          <w:szCs w:val="30"/>
          <w:rtl w:val="true"/>
        </w:rPr>
        <w:t xml:space="preserve">. </w:t>
      </w:r>
      <w:r>
        <w:rPr>
          <w:rFonts w:cs="AL-Mohanad"/>
          <w:sz w:val="28"/>
          <w:sz w:val="28"/>
          <w:szCs w:val="30"/>
          <w:rtl w:val="true"/>
        </w:rPr>
        <w:t>إح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عباس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Cs w:val="30"/>
        </w:rPr>
        <w:t>1388</w:t>
      </w:r>
      <w:r>
        <w:rPr>
          <w:rFonts w:cs="AL-Mohanad"/>
          <w:sz w:val="28"/>
          <w:sz w:val="28"/>
          <w:szCs w:val="30"/>
          <w:rtl w:val="true"/>
        </w:rPr>
        <w:t>هـ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مقر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758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0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قوا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يد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رم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ملط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ن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80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0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ع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المع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نفي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قن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80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0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ح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ك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بد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80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0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ال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س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هام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14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ثمان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مناو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ؤ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وي</w:t>
      </w:r>
      <w:r>
        <w:rPr>
          <w:rFonts w:cs="Times New Roman"/>
          <w:sz w:val="32"/>
          <w:sz w:val="32"/>
          <w:szCs w:val="32"/>
          <w:rtl w:val="true"/>
        </w:rPr>
        <w:t xml:space="preserve">        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03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0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تعا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0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56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منذر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656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1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ره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7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ظو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فر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71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1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مواق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897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/>
      </w:pPr>
      <w:r>
        <w:rPr>
          <w:rFonts w:cs="AL-Mohanad"/>
          <w:sz w:val="32"/>
          <w:szCs w:val="32"/>
        </w:rPr>
        <w:t>31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والإك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خلي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بهام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للحطا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 w:val="28"/>
          <w:szCs w:val="30"/>
          <w:rtl w:val="true"/>
        </w:rPr>
        <w:t>ثا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"/>
          <w:sz w:val="28"/>
          <w:szCs w:val="30"/>
        </w:rPr>
        <w:t>1398</w:t>
      </w:r>
      <w:r>
        <w:rPr>
          <w:rFonts w:cs="AL-Mohanad"/>
          <w:sz w:val="28"/>
          <w:sz w:val="28"/>
          <w:szCs w:val="30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موسى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سى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1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الكفالة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1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جا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972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1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حر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ت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حي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عز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1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ي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ئ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9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جيم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97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1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ع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5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1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قائ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هام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م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ب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ل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ف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ندو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دو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1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6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مشق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نسائ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30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1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المجت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ن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ل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2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بدال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ند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1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نفراو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12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2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فو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رو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5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نوو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676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2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لغ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ن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2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شراف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ز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و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5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مشق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2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ل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ناؤ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2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2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ف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ز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مشق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2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ه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تأليف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رج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7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ز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بير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56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2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وزيع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هراس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ك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50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2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بدي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مام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و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كند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86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2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رغين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ه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5</w:t>
      </w:r>
      <w:r>
        <w:rPr>
          <w:rFonts w:cs="AL-Mohanad"/>
          <w:sz w:val="32"/>
          <w:sz w:val="32"/>
          <w:szCs w:val="32"/>
          <w:rtl w:val="true"/>
        </w:rPr>
        <w:t>هـ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ه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24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3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ن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يو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6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وي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هند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975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3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فع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ريبه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ارسه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ق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99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هيتم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ي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97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3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ه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و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بئ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3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و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ق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هام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ع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و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ذك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رى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كوي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3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6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سل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ى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307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3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4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تر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مشق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/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ى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458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3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ط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88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ص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widowControl w:val="false"/>
        <w:spacing w:before="120" w:after="120"/>
        <w:ind w:left="943" w:right="0" w:hanging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</w:p>
    <w:p>
      <w:pPr>
        <w:pStyle w:val="Normal"/>
        <w:widowControl w:val="false"/>
        <w:spacing w:before="120" w:after="120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ز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9904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ب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99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AL-Mohanad"/>
          <w:sz w:val="32"/>
          <w:szCs w:val="32"/>
        </w:rPr>
        <w:t>11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جز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ثيمين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608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Cs w:val="32"/>
        </w:rPr>
        <w:t>27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Cs w:val="32"/>
        </w:rPr>
        <w:t>11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ل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99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أزهر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ف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ك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«</w:t>
      </w:r>
      <w:r>
        <w:rPr>
          <w:rFonts w:cs="AL-Mohanad"/>
          <w:sz w:val="32"/>
          <w:sz w:val="32"/>
          <w:szCs w:val="32"/>
          <w:rtl w:val="true"/>
        </w:rPr>
        <w:t>الأسبوعية</w:t>
      </w:r>
      <w:r>
        <w:rPr>
          <w:rFonts w:cs="AL-Mohanad"/>
          <w:sz w:val="32"/>
          <w:szCs w:val="32"/>
          <w:rtl w:val="true"/>
        </w:rPr>
        <w:t>»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1359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39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1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8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2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ت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97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AL-Mohanad"/>
          <w:sz w:val="32"/>
          <w:szCs w:val="32"/>
        </w:rPr>
        <w:t>37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ن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ك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شارك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ز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ص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خلفين</w:t>
      </w:r>
      <w:r>
        <w:rPr>
          <w:rFonts w:cs="AL-Mohanad"/>
          <w:sz w:val="32"/>
          <w:szCs w:val="32"/>
          <w:rtl w:val="true"/>
        </w:rPr>
        <w:t>...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2952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43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8/11/1422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1/2/2002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زوج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في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TextBodyIndent"/>
        <w:jc w:val="both"/>
        <w:rPr/>
      </w:pPr>
      <w:r>
        <w:rPr>
          <w:rtl w:val="true"/>
        </w:rPr>
        <w:t xml:space="preserve">*- </w:t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 xml:space="preserve">)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/>
        <w:t>22/5/14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5/14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>)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ص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/>
      </w:pP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ز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94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ياط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39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AL-Mohanad"/>
          <w:sz w:val="32"/>
          <w:szCs w:val="32"/>
        </w:rPr>
        <w:t>238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ل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ال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ن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و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جاد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زه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59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7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AL-Mohanad"/>
          <w:sz w:val="32"/>
          <w:szCs w:val="32"/>
        </w:rPr>
        <w:t>996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و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رات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لف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4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94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AL-Mohanad"/>
          <w:sz w:val="32"/>
          <w:szCs w:val="32"/>
        </w:rPr>
        <w:t>41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42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43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لف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إد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فت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35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2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AL-Mohanad"/>
          <w:sz w:val="32"/>
          <w:szCs w:val="32"/>
        </w:rPr>
        <w:t>341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03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8/3/140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شغ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ظ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فالة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40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عب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مض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4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ميرية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41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4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5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AL-Mohanad"/>
          <w:sz w:val="32"/>
          <w:szCs w:val="32"/>
        </w:rPr>
        <w:t>39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Cs w:val="32"/>
        </w:rPr>
        <w:t>60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جن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داد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فتاء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33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س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7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صوص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سرا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كرات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لف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36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س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عب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8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AL-Mohanad"/>
          <w:sz w:val="32"/>
          <w:szCs w:val="32"/>
        </w:rPr>
        <w:t>19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Cs w:val="32"/>
        </w:rPr>
        <w:t>198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كتابة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لف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د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70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4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93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شه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ضيري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332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90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س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سى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352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2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92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يم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611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8</w:t>
      </w:r>
      <w:r>
        <w:rPr>
          <w:rFonts w:cs="AL-Mohanad"/>
          <w:sz w:val="32"/>
          <w:sz w:val="32"/>
          <w:szCs w:val="32"/>
          <w:rtl w:val="true"/>
        </w:rPr>
        <w:t>هـ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AL-Mohanad"/>
          <w:sz w:val="32"/>
          <w:szCs w:val="32"/>
        </w:rPr>
        <w:t>7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8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ح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خ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قامة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717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AL-Mohanad"/>
          <w:sz w:val="32"/>
          <w:szCs w:val="32"/>
        </w:rPr>
        <w:t>51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ل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ط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جيمي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0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845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5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3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اوى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مه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اق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78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79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5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ل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بدالم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فتاح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ال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55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0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ل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90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ل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ت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س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بد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سي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ص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ر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84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000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AL-Mohanad"/>
          <w:sz w:val="32"/>
          <w:szCs w:val="32"/>
        </w:rPr>
        <w:t>58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62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ل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ج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هو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ب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ري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ا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فة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ب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/>
      </w:pPr>
      <w:r>
        <w:rPr>
          <w:rFonts w:cs="AL-Mohanad"/>
          <w:sz w:val="32"/>
          <w:szCs w:val="32"/>
        </w:rPr>
        <w:t>2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5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8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Cs w:val="32"/>
        </w:rPr>
        <w:t>1998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ل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ار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8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5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Cs w:val="32"/>
        </w:rPr>
        <w:t>1994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ل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دي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إف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ش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من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ية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ام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1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AL-Mohanad"/>
          <w:sz w:val="32"/>
          <w:szCs w:val="32"/>
        </w:rPr>
        <w:t>44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ل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ج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فة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ث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ص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جوا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خل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2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Cs w:val="32"/>
        </w:rPr>
        <w:t>2001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ال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جار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لول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-</w:t>
        <w:tab/>
      </w:r>
      <w:r>
        <w:rPr>
          <w:rFonts w:cs="AL-Mohanad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كوي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8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10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8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2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ل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ال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د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ب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9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394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35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9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AL-Mohanad"/>
          <w:sz w:val="32"/>
          <w:szCs w:val="32"/>
        </w:rPr>
        <w:t>23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5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ل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جب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مني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widowControl w:val="false"/>
        <w:spacing w:before="120" w:after="120"/>
        <w:ind w:left="943" w:right="0" w:hanging="54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أنظ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تعليم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سمية</w:t>
      </w:r>
    </w:p>
    <w:p>
      <w:pPr>
        <w:pStyle w:val="Normal"/>
        <w:widowControl w:val="false"/>
        <w:spacing w:before="120" w:after="120"/>
        <w:ind w:left="0" w:right="0" w:hanging="0"/>
        <w:jc w:val="left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تعل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صدار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ما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رش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قد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صدار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خ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قد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9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ع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وا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ط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بع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ست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صدار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ما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ل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ق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7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Cs w:val="32"/>
        </w:rPr>
        <w:t>2/25/1337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1/9/1371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صدار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ط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و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4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وائ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صدار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ز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و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7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و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120"/>
        <w:ind w:left="583" w:right="0" w:hanging="583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7</w:t>
      </w:r>
      <w:r>
        <w:rPr>
          <w:rFonts w:cs="AL-Mohanad"/>
          <w:sz w:val="32"/>
          <w:szCs w:val="32"/>
          <w:rtl w:val="true"/>
        </w:rPr>
        <w:t>-</w:t>
        <w:tab/>
      </w:r>
      <w:r>
        <w:rPr>
          <w:rFonts w:cs="AL-Mohanad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ا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س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م</w:t>
      </w:r>
      <w:r>
        <w:rPr>
          <w:rFonts w:cs="AL-Mohanad"/>
          <w:sz w:val="32"/>
          <w:szCs w:val="32"/>
          <w:rtl w:val="true"/>
        </w:rPr>
        <w:t>/</w:t>
      </w:r>
      <w:r>
        <w:rPr>
          <w:rFonts w:cs="AL-Mohanad"/>
          <w:sz w:val="32"/>
          <w:szCs w:val="32"/>
        </w:rPr>
        <w:t>49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6/10/1409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ن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3266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9</w:t>
      </w:r>
      <w:r>
        <w:rPr>
          <w:rFonts w:cs="AL-Mohanad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7/7/1989</w:t>
      </w:r>
      <w:r>
        <w:rPr>
          <w:rFonts w:cs="AL-Mohanad"/>
          <w:sz w:val="32"/>
          <w:sz w:val="32"/>
          <w:szCs w:val="32"/>
          <w:rtl w:val="true"/>
        </w:rPr>
        <w:t>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985" w:gutter="0" w:header="720" w:top="1418" w:footer="0" w:bottom="1418"/>
      <w:pgNumType w:start="58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ه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جائ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ا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شهر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</w:t>
      </w:r>
      <w:r>
        <w:rPr>
          <w:rFonts w:cs="AL-Mohanad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625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625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3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سادساً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فهرس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مصادر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والمراجع</w:t>
          </w:r>
          <w:r>
            <w:rPr>
              <w:b/>
              <w:bCs/>
              <w:rtl w:val="true"/>
            </w:rPr>
            <w:t>.</w:t>
          </w:r>
          <w:r>
            <w:rPr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ind w:left="0" w:right="0" w:hanging="0"/>
      <w:jc w:val="center"/>
      <w:outlineLvl w:val="0"/>
    </w:pPr>
    <w:rPr>
      <w:rFonts w:cs="الشهيد محمد الدره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120"/>
      <w:ind w:left="0" w:right="0" w:hanging="0"/>
      <w:jc w:val="center"/>
      <w:outlineLvl w:val="3"/>
    </w:pPr>
    <w:rPr>
      <w:rFonts w:cs="الشهيد محمد الدره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widowControl w:val="false"/>
      <w:spacing w:before="120" w:after="120"/>
      <w:ind w:left="943" w:right="0" w:hanging="900"/>
      <w:jc w:val="left"/>
    </w:pPr>
    <w:rPr>
      <w:rFonts w:cs="AL-Mohanad"/>
      <w:sz w:val="32"/>
      <w:szCs w:val="32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6:45:00Z</dcterms:created>
  <dc:creator>عبدالعزيز طه محمد سلامه</dc:creator>
  <dc:description/>
  <dc:language>en-US</dc:language>
  <cp:lastModifiedBy>عبدالعزيز طه محمد سلامه</cp:lastModifiedBy>
  <cp:lastPrinted>2005-04-17T18:23:00Z</cp:lastPrinted>
  <dcterms:modified xsi:type="dcterms:W3CDTF">2005-04-17T15:25:00Z</dcterms:modified>
  <cp:revision>42</cp:revision>
  <dc:subject/>
  <dc:title>سادساً: فهرس المصادر والمراجع</dc:title>
</cp:coreProperties>
</file>