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ثاني</w:t>
            </w:r>
          </w:p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ت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ي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وبات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تمهيد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تعريف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عقوب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>
                <w:rFonts w:cs="Monotype Koufi"/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ـ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:</w:t>
            </w:r>
            <w:r>
              <w:rPr>
                <w:rFonts w:cs="Monotype Koufi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إيواء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جنايات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إيواء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حدود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إيواء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عزيرات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إيواء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أمو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قدي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خام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آثا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إيواء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جنايا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عقوبات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6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مهيد</w:t>
      </w:r>
    </w:p>
    <w:p>
      <w:pPr>
        <w:pStyle w:val="Heading7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b/>
          <w:b/>
          <w:bCs/>
        </w:rPr>
      </w:pPr>
      <w:r>
        <w:rPr>
          <w:rFonts w:cs="AL-Mohanad"/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عقوب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َقِ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اقِبَتُ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ُقْبا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َقِ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خر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ق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ِق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قب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ابً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إ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اقَب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عَاقِب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مِثْل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ُوقِبْت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صطلاح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ُهِي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َجْ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بدين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عقوب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ورد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اج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ر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ظ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غال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ا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ذة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اق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عقوبات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م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ر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َيَّ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أ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د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ط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ب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دود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ذ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ك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غ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ر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ا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صلح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مشروع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عقوب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كتاب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 w:val="40"/>
          <w:sz w:val="40"/>
          <w:szCs w:val="38"/>
          <w:rtl w:val="true"/>
        </w:rPr>
        <w:t>﴿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إ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اقَبْ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عَاقِب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مِثْل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ُوقِبْتُ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8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ــولـ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ـالـ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جَز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سَيِّئَة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سَيِّئَة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ِّثْل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مَن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ف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أَصْلَح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أَجْرُ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َهِ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ــولــ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ــ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ـــل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كُتِب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يْكُم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قِصَاص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قَتْلَ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سَّارِق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سَّارِقَة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اقْطَع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يْدِيَهُ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جَزَاء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كَسَب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نَكَال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لّه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زِيز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حَكِيم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زَّانِيَة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زَّان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َاجْلِد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كُل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حِد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ِّنْهُ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ِئَة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جَلْدَة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أْخُذْكُ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هِ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رَأْفَة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دِين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كُنت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ُؤْمِن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ْيَوْم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آخِر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ن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باي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ش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َسْرِق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زن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لاد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به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َفْتَرُوْ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رج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َعْصُ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ر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َص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عُوق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اقب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 xml:space="preserve">«... </w:t>
      </w:r>
      <w:r>
        <w:rPr>
          <w:rFonts w:cs="AL-Mohanad Bold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َت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مْ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</w:t>
      </w:r>
      <w:r>
        <w:rPr>
          <w:rFonts w:cs="AL-Mohanad Bold"/>
          <w:b/>
          <w:b/>
          <w:bCs/>
          <w:rtl w:val="true"/>
        </w:rPr>
        <w:t>َوَد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عقوب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نقاذ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ف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متث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ا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ع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قا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ص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ي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ي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مئ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ن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ن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قرارها</w:t>
      </w:r>
      <w:r>
        <w:rPr>
          <w:rFonts w:cs="AL-Mohanad"/>
          <w:rtl w:val="true"/>
        </w:rPr>
        <w:t>-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تم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با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ض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و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دود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لد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rFonts w:cs="Mudir MT"/>
          <w:sz w:val="48"/>
          <w:sz w:val="48"/>
          <w:rtl w:val="true"/>
        </w:rPr>
        <w:t>المبحث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أول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8"/>
        </w:rPr>
      </w:pPr>
      <w:r>
        <w:rPr>
          <w:rFonts w:cs="Mudir MT"/>
          <w:sz w:val="48"/>
          <w:sz w:val="48"/>
          <w:rtl w:val="true"/>
        </w:rPr>
        <w:t>التست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والإيو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جنايات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8"/>
          <w:szCs w:val="20"/>
        </w:rPr>
      </w:pPr>
      <w:r>
        <w:rPr>
          <w:rFonts w:cs="AL-Mohanad"/>
          <w:sz w:val="48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بد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ت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ج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ف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ت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وا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د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ت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ع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ثل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ر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جر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عت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وا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ه،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ض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ق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فاّ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26"/>
          <w:szCs w:val="28"/>
        </w:rPr>
      </w:pPr>
      <w:r>
        <w:rPr>
          <w:rFonts w:cs="AL-Mohanad"/>
          <w:sz w:val="26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ص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ش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هد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* 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ك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ن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ئد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تستِّ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مؤوِ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وض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در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بحث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أبحث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ثلا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سائل</w:t>
      </w:r>
      <w:r>
        <w:rPr>
          <w:rFonts w:cs="AL-Mohanad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تست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ؤو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ؤ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قوبت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ة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قو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إي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جنايات،ف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ك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ثلاث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نح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الي</w:t>
      </w:r>
      <w:r>
        <w:rPr>
          <w:rFonts w:cs="AL-Mohanad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تث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حض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عل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ض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حو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رق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لمه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ب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ًا</w:t>
      </w:r>
      <w:r>
        <w:rPr>
          <w:rFonts w:cs="AL-Mohanad"/>
          <w:rtl w:val="true"/>
        </w:rPr>
        <w:t xml:space="preserve">....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ر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رق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م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ها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ض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لج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ص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ز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صال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جْ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كا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ف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بيض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ك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غي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ص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غي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سْك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حل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AL-Mohanad Bold"/>
          <w:b/>
          <w:b/>
          <w:bCs/>
          <w:rtl w:val="true"/>
        </w:rPr>
        <w:t>ل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ط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حت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ج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ض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و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عية</w:t>
      </w:r>
      <w:r>
        <w:rPr>
          <w:rFonts w:cs="AL-Mohanad Bold"/>
          <w:b/>
          <w:bCs/>
          <w:rtl w:val="true"/>
        </w:rPr>
        <w:t xml:space="preserve">-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س</w:t>
      </w:r>
      <w:r>
        <w:rPr>
          <w:rFonts w:cs="AL-Mohanad Bold"/>
          <w:b/>
          <w:b/>
          <w:bCs/>
          <w:rtl w:val="true"/>
        </w:rPr>
        <w:t>ْ</w:t>
      </w:r>
      <w:r>
        <w:rPr>
          <w:rFonts w:cs="AL-Mohanad Bold"/>
          <w:b/>
          <w:b/>
          <w:bCs/>
          <w:rtl w:val="true"/>
        </w:rPr>
        <w:t>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ضير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ذه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حر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ف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مَس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ذ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ر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حُيَ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ا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طا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ربة</w:t>
      </w:r>
      <w:r>
        <w:rPr>
          <w:rFonts w:cs="AL-Mohanad"/>
          <w:rtl w:val="true"/>
        </w:rPr>
        <w:t>....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ف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ذاب</w:t>
      </w:r>
      <w:r>
        <w:rPr>
          <w:rFonts w:cs="AL-Mohanad Bold"/>
          <w:b/>
          <w:bCs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وكا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تق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ت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ئه،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ِرْ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َ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واج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ح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ِرْض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قوبت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رض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شكا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لم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ق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و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ن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ب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ا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ع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د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اح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سَّبِيل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ظْلِم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نَّاس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يَبْغ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غَي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حَقّ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ظو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وابه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ؤول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طال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زِ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زِرَة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ِز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ُخْرَ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و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ط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ي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ثاني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ب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،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ا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مس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سك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اب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ا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مس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ا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اش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ت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ي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اب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ز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و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جو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ط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قت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ت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َمْس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ج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ج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قْ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َتَل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ُحْب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سك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تعم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مس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>: (</w:t>
      </w:r>
      <w:r>
        <w:rPr>
          <w:rFonts w:cs="AL-Mohanad Bold"/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ابس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جئ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ب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ل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َبَس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ب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إمسا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عل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ب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غل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ت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ز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ثالث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ري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يك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؟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ي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قا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نا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وال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ام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ء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ك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ب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با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تك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ر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ل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اك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ا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ل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خل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طع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ء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ى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اص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ك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نقا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ت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ب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ج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رجيح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ن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يص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نا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ض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ب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ري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38"/>
        </w:rPr>
      </w:pPr>
      <w:r>
        <w:rPr>
          <w:rFonts w:cs="AL-Mohanad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Cs w:val="56"/>
              </w:rPr>
            </w:pPr>
            <w:r>
              <w:rPr>
                <w:rFonts w:cs="Mudir MT"/>
                <w:b/>
                <w:b/>
                <w:bCs/>
                <w:szCs w:val="56"/>
                <w:rtl w:val="true"/>
              </w:rPr>
              <w:t>التستر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والإيواء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الحدود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يشتم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لبين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ح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خالص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عالى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ح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ح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لعبد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spacing w:lineRule="atLeast" w:line="500"/>
        <w:jc w:val="center"/>
        <w:rPr>
          <w:rFonts w:cs="Mudir MT"/>
          <w:b/>
          <w:b/>
          <w:bCs/>
          <w:szCs w:val="56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</w:rPr>
        <w:t>التست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والإيو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الحدود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16"/>
        </w:rPr>
      </w:pPr>
      <w:r>
        <w:rPr>
          <w:rFonts w:cs="AL-Mohanad"/>
          <w:b/>
          <w:bCs/>
          <w:szCs w:val="1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ذف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م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ذف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س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ب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</w:t>
      </w:r>
      <w:r>
        <w:rPr>
          <w:rFonts w:cs="AL-Mohanad"/>
          <w:rtl w:val="true"/>
        </w:rPr>
        <w:t>.</w:t>
      </w:r>
    </w:p>
    <w:p>
      <w:pPr>
        <w:pStyle w:val="Heading9"/>
        <w:ind w:left="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حد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خالص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لل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تعالى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4"/>
          <w:szCs w:val="42"/>
        </w:rPr>
      </w:pPr>
      <w:r>
        <w:rPr>
          <w:rFonts w:cs="AL-Mohanad"/>
          <w:b/>
          <w:bCs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أولى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ط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نق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ثاني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حاز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م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ني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ثالث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ز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خا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م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دا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رتك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رابع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ه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تخ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د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خامس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ه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س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م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ل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ك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ج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سادس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حار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سابع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ثامن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جس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ست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ت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سس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تاسع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ائ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عاشر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ُ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رتي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عشر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ق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عشر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وء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ث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عشر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تر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ترف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اف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عشر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اه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* 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أدر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َمَنَّع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َحَصَّن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ِ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ُلِب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ز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ب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لاث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ى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ف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تث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ض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ه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ض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طاع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والس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جيه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ف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بي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سْ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ضير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ذه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حر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AL-Mohanad Bold"/>
          <w:b/>
          <w:bCs/>
          <w:rtl w:val="true"/>
        </w:rPr>
        <w:t xml:space="preserve">». </w:t>
      </w:r>
      <w:r>
        <w:rPr>
          <w:rFonts w:cs="AL-Mohanad Bold"/>
          <w:b/>
          <w:b/>
          <w:bCs/>
          <w:rtl w:val="true"/>
        </w:rPr>
        <w:t>ف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َّ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ذ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ُيَ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طا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ربة</w:t>
      </w:r>
      <w:r>
        <w:rPr>
          <w:rFonts w:cs="AL-Mohanad"/>
          <w:rtl w:val="true"/>
        </w:rPr>
        <w:t>..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جاه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شت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فس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ط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ي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ر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ارق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نص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رف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تك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تلاف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و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حصن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م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َتَمَنَّ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حص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ه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قْد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قْض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غا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من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ُرِ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وابه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تلو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و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ك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ي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ز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س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ك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ماع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طَائِفَتَا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ُؤْمِن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قْتَتَ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أَصْلِح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يْنَ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غَت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حْدَا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ُخْر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قَاتِ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بْغ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فِيء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م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َه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غ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تص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م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متنا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شم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مو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لبغ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كا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    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ر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ُمِ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ُقاَت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قو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ص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ح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حِسَاب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».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قات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ال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زك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م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ين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غ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تن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ُرِكُو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قَاتَلو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زا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د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ساد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س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قو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م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ُفِر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بيئ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العون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رؤ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أ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ان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س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أخو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ض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ية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ج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ُلِبَ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ص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س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ود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س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ض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ناصرة،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ء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ر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ء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ز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الراجح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را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حار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ا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صر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* 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ك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ر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واح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س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ن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ز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اض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بو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</w:rPr>
      </w:pPr>
      <w:r>
        <w:rPr>
          <w:rFonts w:cs="Monotype Koufi"/>
          <w:b/>
          <w:b/>
          <w:bCs/>
          <w:sz w:val="40"/>
          <w:sz w:val="40"/>
          <w:szCs w:val="4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2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2"/>
        </w:rPr>
      </w:pPr>
      <w:r>
        <w:rPr>
          <w:rFonts w:cs="Monotype Koufi"/>
          <w:b/>
          <w:b/>
          <w:bCs/>
          <w:sz w:val="40"/>
          <w:sz w:val="40"/>
          <w:szCs w:val="42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2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2"/>
          <w:rtl w:val="true"/>
        </w:rPr>
        <w:t>للعبد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0"/>
          <w:szCs w:val="42"/>
        </w:rPr>
      </w:pPr>
      <w:r>
        <w:rPr>
          <w:rFonts w:cs="AL-Mohanad"/>
          <w:b/>
          <w:bCs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ذ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ذ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ف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ل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دو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جر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ك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صن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خل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فل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ر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وم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ن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   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ث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ره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ف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* 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جيه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ُكت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اد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ي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ألت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ّ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د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ى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َسَ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ا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ّ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هاؤ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نْ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عْل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ظه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ض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ى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14"/>
        </w:rPr>
      </w:pPr>
      <w:r>
        <w:rPr>
          <w:rFonts w:cs="AL-Mohanad"/>
          <w:szCs w:val="14"/>
          <w:rtl w:val="true"/>
        </w:rPr>
      </w:r>
    </w:p>
    <w:p>
      <w:pPr>
        <w:pStyle w:val="TextBodyIndent"/>
        <w:jc w:val="both"/>
        <w:rPr>
          <w:rFonts w:cs="AL-Mohanad Bold"/>
        </w:rPr>
      </w:pPr>
      <w:r>
        <w:rPr>
          <w:rFonts w:cs="AL-Mohanad Bol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دلة</w:t>
      </w:r>
      <w:r>
        <w:rPr>
          <w:rFonts w:cs="AL-Mohanad Bol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ف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بي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سْ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ضير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ذه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حر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AL-Mohanad Bold"/>
          <w:b/>
          <w:bCs/>
          <w:rtl w:val="true"/>
        </w:rPr>
        <w:t xml:space="preserve">». </w:t>
      </w:r>
      <w:r>
        <w:rPr>
          <w:rFonts w:cs="AL-Mohanad Bold"/>
          <w:b/>
          <w:b/>
          <w:bCs/>
          <w:rtl w:val="true"/>
        </w:rPr>
        <w:t>ف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َّ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ذ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ُيَ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طاف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ربة</w:t>
      </w:r>
      <w:r>
        <w:rPr>
          <w:rFonts w:cs="AL-Mohanad"/>
          <w:rtl w:val="true"/>
        </w:rPr>
        <w:t>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سعي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رق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ار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؟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خَرَّ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،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خْ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ر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ق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ق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3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1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20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عقب</w:t>
      </w:r>
      <w:r>
        <w:rPr>
          <w:rFonts w:cs="AL-Mohanad"/>
          <w:szCs w:val="28"/>
          <w:rtl w:val="true"/>
        </w:rPr>
        <w:t>]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حط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حط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9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1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4/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5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78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424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67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09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09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6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9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ع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خ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ة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28/2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ع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9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قض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جب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57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1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صفراء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بيضاء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7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مسك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ينا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31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6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م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ف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ذاب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م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يبر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3/3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79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ات</w:t>
      </w:r>
      <w:r>
        <w:rPr>
          <w:rFonts w:cs="AL-Mohanad"/>
          <w:szCs w:val="28"/>
          <w:rtl w:val="true"/>
        </w:rPr>
        <w:t>..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84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ناد</w:t>
      </w:r>
      <w:r>
        <w:rPr>
          <w:rFonts w:cs="AL-Mohanad"/>
          <w:szCs w:val="28"/>
          <w:rtl w:val="true"/>
        </w:rPr>
        <w:t>)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3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5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لَ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جد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أ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واج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أ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اء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7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قض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6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6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د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لاز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27</w:t>
      </w:r>
      <w:r>
        <w:rPr>
          <w:rFonts w:cs="AL-Mohanad"/>
          <w:szCs w:val="28"/>
          <w:rtl w:val="true"/>
        </w:rPr>
        <w:t>،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َس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6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6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/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4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41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عي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آث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/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7</w:t>
      </w:r>
      <w:r>
        <w:rPr>
          <w:rFonts w:cs="AL-Mohanad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5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/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9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755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7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/1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0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8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4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رس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طان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4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0</w:t>
      </w:r>
      <w:r>
        <w:rPr>
          <w:rFonts w:cs="AL-Mohanad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7/7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871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7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73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5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/1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8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8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834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8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2</w:t>
      </w:r>
      <w:r>
        <w:rPr>
          <w:rFonts w:cs="AL-Mohanad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ن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ق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2/306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َلْوَذَ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2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ئ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.: </w:t>
      </w:r>
      <w:r>
        <w:rPr>
          <w:rFonts w:cs="AL-Mohanad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16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8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2</w:t>
      </w:r>
      <w:r>
        <w:rPr>
          <w:rFonts w:cs="AL-Mohanad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83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</w:t>
      </w:r>
      <w:r>
        <w:rPr>
          <w:rFonts w:cs="AL-Mohanad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835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آ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ب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آ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ل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ست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رف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7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4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4/2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1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د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4</w:t>
      </w:r>
      <w:r>
        <w:rPr>
          <w:rFonts w:cs="AL-Mohanad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4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5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25</w:t>
      </w:r>
      <w:r>
        <w:rPr>
          <w:rFonts w:cs="AL-Mohanad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بغاة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غ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ظ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ا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ظل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بغ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نق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9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2</w:t>
      </w:r>
      <w:r>
        <w:rPr>
          <w:rFonts w:cs="AL-Mohanad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/31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9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9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3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04</w:t>
      </w:r>
      <w:r>
        <w:rPr>
          <w:rFonts w:cs="AL-Mohanad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لو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04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0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ر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ات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حتي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بيئ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41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خ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szCs w:val="28"/>
          <w:rtl w:val="true"/>
        </w:rPr>
        <w:t>(</w:t>
      </w:r>
      <w:r>
        <w:rPr>
          <w:rFonts w:cs="AL-Mohanad Bold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صن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لقتلتهم</w:t>
      </w:r>
      <w:r>
        <w:rPr>
          <w:rFonts w:cs="AL-Mohanad Bol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8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01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ر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س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لب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خ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ل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ا</w:t>
      </w:r>
      <w:r>
        <w:rPr>
          <w:rFonts w:cs="AL-Mohanad"/>
          <w:szCs w:val="28"/>
          <w:rtl w:val="true"/>
        </w:rPr>
        <w:t>= =</w:t>
      </w:r>
      <w:r>
        <w:rPr>
          <w:rFonts w:cs="AL-Mohanad"/>
          <w:szCs w:val="28"/>
          <w:rtl w:val="true"/>
        </w:rPr>
        <w:t>تخ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خ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ناب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1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15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بي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7</w:t>
      </w:r>
      <w:r>
        <w:rPr>
          <w:rFonts w:cs="AL-Mohanad"/>
          <w:szCs w:val="28"/>
          <w:rtl w:val="true"/>
        </w:rPr>
        <w:t xml:space="preserve">-      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6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71</w:t>
      </w:r>
      <w:r>
        <w:rPr>
          <w:rFonts w:cs="AL-Mohanad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97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بي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57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</w:t>
      </w:r>
      <w:r>
        <w:rPr>
          <w:rFonts w:cs="AL-Mohanad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32</w:t>
      </w:r>
      <w:r>
        <w:rPr>
          <w:rFonts w:cs="AL-Mohanad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ي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يد</w:t>
      </w:r>
      <w:r>
        <w:rPr>
          <w:rFonts w:cs="AL-Mohanad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24</w:t>
      </w:r>
      <w:r>
        <w:rPr>
          <w:rFonts w:cs="AL-Mohanad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7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3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72</w:t>
      </w:r>
      <w:r>
        <w:rPr>
          <w:rFonts w:cs="AL-Mohanad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346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346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قوبات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0"/>
      <w:szCs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40"/>
      <w:szCs w:val="4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left"/>
      <w:outlineLvl w:val="7"/>
    </w:pPr>
    <w:rPr>
      <w:rFonts w:cs="Mudir MT"/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Monotype Koufi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rFonts w:cs="AL-Mohana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57:00Z</dcterms:created>
  <dc:creator>عبدالعزيز طه محمد سلامه</dc:creator>
  <dc:description/>
  <dc:language>en-US</dc:language>
  <cp:lastModifiedBy>عبدالعزيز طه محمد سلامه</cp:lastModifiedBy>
  <cp:lastPrinted>2005-04-17T17:58:00Z</cp:lastPrinted>
  <dcterms:modified xsi:type="dcterms:W3CDTF">2005-04-17T14:58:00Z</dcterms:modified>
  <cp:revision>98</cp:revision>
  <dc:subject/>
  <dc:title>الفصل الثاني</dc:title>
</cp:coreProperties>
</file>