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ولاً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يات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4"/>
          <w:szCs w:val="42"/>
        </w:rPr>
      </w:pPr>
      <w:r>
        <w:rPr>
          <w:rFonts w:cs="AL-Mohanad"/>
          <w:sz w:val="44"/>
          <w:szCs w:val="42"/>
          <w:rtl w:val="true"/>
        </w:rPr>
      </w:r>
    </w:p>
    <w:tbl>
      <w:tblPr>
        <w:tblW w:w="9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6091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الشهيد محمد الدره"/>
                <w:sz w:val="32"/>
              </w:rPr>
            </w:pPr>
            <w:r>
              <w:rPr>
                <w:rFonts w:cs="الشهيد محمد الدره"/>
                <w:sz w:val="32"/>
                <w:sz w:val="32"/>
                <w:rtl w:val="true"/>
              </w:rPr>
              <w:t>الصفح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الشهيد محمد الدره"/>
                <w:sz w:val="32"/>
              </w:rPr>
            </w:pPr>
            <w:r>
              <w:rPr>
                <w:rFonts w:cs="الشهيد محمد الدره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الشهيد محمد الدره"/>
                <w:sz w:val="32"/>
              </w:rPr>
            </w:pPr>
            <w:r>
              <w:rPr>
                <w:rFonts w:cs="الشهيد محمد الدره"/>
                <w:sz w:val="32"/>
                <w:sz w:val="32"/>
                <w:rtl w:val="true"/>
              </w:rPr>
              <w:t>الآيـــــــــــــة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udir MT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خَادِع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خْدَع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ا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ْ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ُ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ُ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َ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هُ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0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ا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اب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صْلَح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بَيّ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أُوْلَـئِك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تُوب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يْهِ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1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ُتِب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يْكُم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قِصَاص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قَتْلَ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َ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قِصَاص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َيَاة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ُولِي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لْبَاب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8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1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دَّلَ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دَ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سَمِعَ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إنَّ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ثْمُ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بَدِّلُونَ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6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32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أْكُل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مْوَالَكُ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يْنَكُ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ْبَاطِل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تُدْل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حُكَّا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86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6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م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نَّاس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عْجِبُك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وْلُ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حَيَاة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دُّنْ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يُشْهِد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لْبِ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هُو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لَدّ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خِصَام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إذ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وَلّ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سَع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رْض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ِيُفْسِد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ِ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يُهْلِك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حَرْث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نَّسْ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.....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25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حِلّ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َهُ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كْتُمْ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خَلَق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رْحَامِهِنّ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3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تَعَد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ُدُود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أُوْلَـئِك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هُم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ظَّالِمُ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5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5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عْزِم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ُقْدَة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نِّكَاح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َتَّى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بْلُغ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كِتَاب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جَلَ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2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3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إ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م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ضُكُ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ض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لْيُؤَدّ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ؤْتُم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مَانَتَ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8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9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33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3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كْتُم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شَّهَادَة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كْتُمْ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إنَّ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ثِم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لْبُ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4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إ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ُبْد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فُسِ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ُخْفُو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حَاسِبْكُ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8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ا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تَّخِذ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مُؤْمِن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كَافِر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لِيَ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دُوْن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مُؤْمِنِ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5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بْتَغ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غَيْر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إِسْلاَم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دِين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ل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قْبَ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ْ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.....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udir MT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4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5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اسْتَشْهِد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يْهِ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رْبَعةً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كُ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1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جُنَاح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رَاضَيْتُ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د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فَرِيضَ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ُحْصَنَات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غَيْر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ُسَافِحَات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ُتَّخِذَات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خْدَان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7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1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63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أْكُل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مْوَالَ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يْنَ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ْبَاطِل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ا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ك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ِجَارَةً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رَاض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كُ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3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لاَّت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خَاف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نُشُوزَهُ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عِظُوهُ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هْجُرُوهُ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مَضَاجِع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ضْرِبُوهُ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كْتُم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َدِيثً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0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أْمُرُ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ُؤدّ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مَانَات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هْلِهَ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0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3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3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5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04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طِيع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طِيع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رَّسُو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ُوْل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مْر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كُ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3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5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شْفَع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شَفَاعَةً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َسَنَةً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كُ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َّ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نَصِيب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ْ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شْفَع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شَفَاعَةً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سَيِّئَةً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كُ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َّ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ِفْل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ْهَ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0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7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حِبّ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خَوَّان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ثِيمً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4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ا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خَيْر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َثِير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نَّجْوَاه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ا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مَر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صَدَقَة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عْرُوف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صْلاَح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يْ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نَّاس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2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5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ُو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وَّام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ْقِسْط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شُهَدَ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ِلّ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7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تُبْدُوا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خَيْرً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تُخْفُو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تَعْفُوا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ع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سُوَء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فَإن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عَفُوًّ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sz w:val="40"/>
                <w:sz w:val="40"/>
                <w:szCs w:val="38"/>
                <w:rtl w:val="true"/>
                <w:lang w:eastAsia="en-US"/>
              </w:rPr>
              <w:t>قَدِير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Quran 1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6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ف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ْعُقُو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18"/>
              </w:rPr>
            </w:pPr>
            <w:r>
              <w:rPr>
                <w:rFonts w:cs="Mudir MT"/>
                <w:b/>
                <w:bCs/>
                <w:sz w:val="20"/>
                <w:szCs w:val="18"/>
              </w:rPr>
              <w:t>100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180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192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198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218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277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281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287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297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369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376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18"/>
              </w:rPr>
              <w:t>493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تَعَاو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برّ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تَّقْو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عَاو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إِثْم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ْعُدْوَا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ُحْصِن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غَيْر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ُسَافِح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ُتَّخِذ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خْدَان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6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جْرِمَنَّ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شَنَآن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وْم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لا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عْدِلُوا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48"/>
              </w:rPr>
            </w:pPr>
            <w:r>
              <w:rPr>
                <w:rFonts w:cs="AL-Mohanad"/>
                <w:b/>
                <w:bCs/>
                <w:sz w:val="32"/>
                <w:szCs w:val="48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6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56"/>
              </w:rPr>
            </w:pPr>
            <w:r>
              <w:rPr>
                <w:rFonts w:cs="AL-Mohanad"/>
                <w:sz w:val="32"/>
                <w:szCs w:val="56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جْل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َتَبْن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ن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سْرَائِي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َّ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تَ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نَفْس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غَيْر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نَفْس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سَاد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رْض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كَأَنَّ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تَ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نَّاس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جَمِيع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60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َّ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جَزَ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حَارِب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رَسُولَ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يَسْعَوْ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رْض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سَاد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قَتَّل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صَلَّب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ُقَطَّع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ْدِيهِ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رْجُلُهُ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خِلاف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نفَوْ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رْض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1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سَّارِق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سَّارِقَة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اقْطَع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ْدِيَهُمَ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..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اب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د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ظُلْمِ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صْلَح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إ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تُوب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يْ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6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فَحُكْم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جَاهِلِيَّة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بْغ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حْسَن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ُكْم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ِّقَوْم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وقِنُ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0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َّ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خَمْر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ْمَيْسِ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2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ِ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شَهَادَة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يْنِ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ذ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َضَر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حَدَكُم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مَوْت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وَصِيَّة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ثْنَان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ذَو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دْل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كُ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.....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.....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دْن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أْت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شَّهَادَة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جْهِ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خَاف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ُرَد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ْمَان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د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ْمَانِهِ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  <w:szCs w:val="32"/>
              </w:rPr>
            </w:pPr>
            <w:r>
              <w:rPr>
                <w:rFonts w:cs="Quran 1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Quran 1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86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ُفْسِد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رْض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د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صْلاَحِهَ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Quran 1"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أنفال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8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</w:t>
            </w:r>
            <w:r>
              <w:rPr>
                <w:b/>
                <w:b/>
                <w:bCs/>
                <w:rtl w:val="true"/>
                <w:lang w:eastAsia="en-US"/>
              </w:rPr>
              <w:t>ذ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ْكُر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ذ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ت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لِيل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ُسْتَضْعَف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رْض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خَاف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تَخَطَّفَكُم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نَّاس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آوَا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يَّدَكُ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نَصْرِ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43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هَاجَر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جَاهَد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أَمْوَالِهِ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نفُسِهِ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سَبِيل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وَ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َّنَصَر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ُوْلَـئِك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ضُه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لِيَ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ض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Quran 1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7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إ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حَد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مُشْرِك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سْتَجَارَك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أَجِرْ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َتّ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سْمَع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َلاَم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1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</w:t>
            </w:r>
            <w:r>
              <w:rPr>
                <w:b/>
                <w:b/>
                <w:bCs/>
                <w:rtl w:val="true"/>
                <w:lang w:eastAsia="en-US"/>
              </w:rPr>
              <w:t>ذ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هُ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غَ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Quran 1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7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0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نَاد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نُوح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بْنَ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كَا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عْزِل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ُنَي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رْكَب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َعَن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كُ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َع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كَافِر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ا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سَآو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جَبَل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عْصِمُن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مَ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.....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7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ا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َو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ُوَّةً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و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رُكْن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شَدِيد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4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قِم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صَّلاَة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طَرَفَي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نَّهَار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زُلَف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َيْل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حَسَنَات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ذْهِبْ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سَّـيِّئَ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Quran 1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52"/>
              </w:rPr>
            </w:pPr>
            <w:r>
              <w:rPr>
                <w:rFonts w:cs="AL-Mohanad"/>
                <w:b/>
                <w:bCs/>
                <w:sz w:val="32"/>
                <w:szCs w:val="5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14"/>
              </w:rPr>
            </w:pPr>
            <w:r>
              <w:rPr>
                <w:rFonts w:cs="AL-Mohanad"/>
                <w:sz w:val="32"/>
                <w:szCs w:val="14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ا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َ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ُرْسِلَ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عَ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َتّ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ُؤْتُون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وْثِق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َتَأْتُنَّن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ا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حَاط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كُ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.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َمّ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دَخَل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وسُف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و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َيْ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خَا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ال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نَفْقِد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صُوَاع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مَلِك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ِ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جَ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ِمْل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ِير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نَ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زَعِيم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Quran 1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رعد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سَوَ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كُ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َ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سَر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قَوْ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جَهَر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هُو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ُسْتَخْف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لَّيْل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سَارِب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نَّهَ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Quran 1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96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حْسَبَ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غَافِلاً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مّ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عْمَل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ظَّالِم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َّ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ؤَخِّرُه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ِيَوْم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شْخَص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بْصَار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ُهْطِع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ُقْنِع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رُءُوسِهِ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Quran 1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33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6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َفَر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لّ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د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يمَانِ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ا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ُكْرِه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قَلْبُ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ُطْمَئِنّ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إِيمَان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َـكِ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شَرَح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ْكُفْر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صَدْر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عَلَيْهِ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غَضَب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10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6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إ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اقَبْت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عَاقِب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مِثْل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ُوقِبْتُ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راء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0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زِر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زِرَة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ِزْر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ُخْرَ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وْفُوا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ْعَهْد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عَهْد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سْؤُو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إذ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رَأْت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قُرآ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جَعَلْن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يْنَك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بَيْ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ؤْمِن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الآخِرَة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ِجَاب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َسْتُورً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ف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41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both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﴿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إذْ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أَو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الْفِتْيَةُ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إل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الْكَهْفِ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both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﴿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حَتّ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إذ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بَلَغَ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مَطْلِعَ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الشَّمْسِ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وَجَدَه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تَطْلُعُ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عَل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قَوْمٍ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لَّ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نَجْعَ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لَّهُ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مِّ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دُونِه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Quran 1"/>
                <w:sz w:val="36"/>
                <w:sz w:val="36"/>
                <w:szCs w:val="36"/>
                <w:rtl w:val="true"/>
                <w:lang w:eastAsia="en-US"/>
              </w:rPr>
              <w:t>سِتْرً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Quran 1"/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0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جْتَنِب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قَوْل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زُّو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Quran 1"/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11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زَّانِيَة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زَّان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اجْلِد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ُل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حِد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ْهُ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ئَة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جَلْدَة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َوْ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جَاؤ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يْ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أَرْبَعَة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شُهَدَ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4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6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حِبّ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شِيع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فَاحِشَة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َه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ذَاب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لِيم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دُّنْ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الآخِرَ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02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ْيَعْف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ْيَصْفَح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ُحِبّ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غْفِر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َكُ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Quran 1"/>
              </w:rPr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ص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أَرْسِلْ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َعِي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رِدْء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صَدِّقُنِ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ت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ُنت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سْتَتِر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شْهَد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سَمْعُكُم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بْصَارُكُ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ورى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11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جَزَ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سَيِّئَة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سَيِّئَة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ثْلُ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مَ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ف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صْلَح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أَجْرُ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َ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20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َ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سَّبِيل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ظْلِم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نَّاس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يَبْغ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َرْض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غَيْر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حَقّ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قَد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جَ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شْرَاطُهَ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تُعَزِّرُوه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تُوَقِّرُو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رِيد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ُبَدِّل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َلاَم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َ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ات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Mohanad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إ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طَائِفَتَان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مُؤْمِن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قْتَتَل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أَصْلِح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يْنَهُ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إ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غَت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حْدَاهُ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أُخْر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قَاتِل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ت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بْغ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حَتّ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فِيء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مْر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َ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1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َّ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ْمُؤْمِنُو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خْوَة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فَأَصْلِح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يْ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خَوَيْكُم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30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جْتَنِب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َثِير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ظَّنّ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ن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َعْض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ظَّنّ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ثْمٌ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جَسَّسُ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ر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36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ُلّ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مْرِئ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َسَب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رَهِين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و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لاق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5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أَقِيم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شَّهَادَة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لِلَّ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و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حريم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4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آمَن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ُوبُ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إلَ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َوْبَةً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نَّصُوح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و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ارج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9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فَصِيلَتِهِ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الَّتِ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تُؤْوي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ورةالمدثر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ُلُّ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نَفْسٍ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كَسَبَت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رَهِينَةٌ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و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ريش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0</w:t>
            </w:r>
          </w:p>
        </w:tc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وَآمَنَهُ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مِّنْ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  <w:lang w:eastAsia="en-US"/>
              </w:rPr>
              <w:t>خَوْف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</w:tr>
    </w:tbl>
    <w:p>
      <w:pPr>
        <w:pStyle w:val="Normal"/>
        <w:jc w:val="both"/>
        <w:rPr>
          <w:sz w:val="32"/>
          <w:szCs w:val="2"/>
        </w:rPr>
      </w:pPr>
      <w:r>
        <w:rPr>
          <w:sz w:val="32"/>
          <w:szCs w:val="2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5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66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66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أولاً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فهرس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آيات</w:t>
          </w:r>
          <w:r>
            <w:rPr>
              <w:b/>
              <w:bCs/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udir MT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4:14:00Z</dcterms:created>
  <dc:creator>عبدالعزيز طه محمد سلامه</dc:creator>
  <dc:description/>
  <dc:language>en-US</dc:language>
  <cp:lastModifiedBy>عبدالعزيز طه محمد سلامه</cp:lastModifiedBy>
  <cp:lastPrinted>2004-06-24T19:41:00Z</cp:lastPrinted>
  <dcterms:modified xsi:type="dcterms:W3CDTF">2004-06-24T16:42:00Z</dcterms:modified>
  <cp:revision>30</cp:revision>
  <dc:subject/>
  <dc:title>أولاً: فهرس الآيات</dc:title>
</cp:coreProperties>
</file>