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Cs w:val="56"/>
              </w:rPr>
            </w:pPr>
            <w:r>
              <w:rPr>
                <w:rFonts w:cs="Mudir MT"/>
                <w:b/>
                <w:b/>
                <w:bCs/>
                <w:szCs w:val="56"/>
                <w:rtl w:val="true"/>
              </w:rPr>
              <w:t>أنــــواع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الـتــســــتُّر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يشتمل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ثمانية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تستِّر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تستَّ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لي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حله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Monotype Koufi"/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باعث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خامس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قوة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صلح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ادس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صاح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حق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قت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من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تست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باعتبا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حكم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بع</w:t>
      </w:r>
    </w:p>
    <w:p>
      <w:pPr>
        <w:pStyle w:val="Normal"/>
        <w:widowControl w:val="false"/>
        <w:spacing w:lineRule="atLeast" w:line="50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أنــــوا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ـتــســــتُّر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8"/>
          <w:szCs w:val="36"/>
        </w:rPr>
      </w:pPr>
      <w:r>
        <w:rPr>
          <w:rFonts w:cs="AL-Mohanad"/>
          <w:b/>
          <w:bCs/>
          <w:sz w:val="4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س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د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لف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اع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ق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ي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سم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ستِّر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0"/>
          <w:szCs w:val="20"/>
        </w:rPr>
      </w:pPr>
      <w:r>
        <w:rPr>
          <w:rFonts w:cs="AL-Mohanad"/>
          <w:sz w:val="40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مج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ح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مجرم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ص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ا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ف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ز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ثل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ف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ز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ا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نظ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ز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قب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ج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ا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ث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خو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ت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صَا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قَاذُوْرَا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شيئ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َلْيَسْتَتِر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ِسِت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ِ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َ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ب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صَفْحَتَهُ</w:t>
      </w:r>
      <w:r>
        <w:rPr>
          <w:rStyle w:val="FootnoteCharacters"/>
          <w:rFonts w:cs="AL-Mohanad Bold"/>
          <w:szCs w:val="36"/>
          <w:rtl w:val="true"/>
        </w:rPr>
        <w:t>(</w:t>
      </w:r>
      <w:r>
        <w:rPr>
          <w:rStyle w:val="FootnoteCharacters"/>
          <w:rStyle w:val="FootnoteAnchor"/>
          <w:rFonts w:cs="AL-Mohanad Bold"/>
          <w:szCs w:val="36"/>
          <w:rtl w:val="true"/>
        </w:rPr>
        <w:footnoteReference w:id="4"/>
      </w:r>
      <w:r>
        <w:rPr>
          <w:rStyle w:val="FootnoteCharacters"/>
          <w:rFonts w:cs="AL-Mohanad Bold"/>
          <w:szCs w:val="36"/>
          <w:rtl w:val="true"/>
        </w:rPr>
        <w:t>)</w:t>
      </w:r>
      <w:r>
        <w:rPr>
          <w:rFonts w:cs="AL-Mohanad Bold"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نُق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كِتَا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ِ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د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و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ا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ح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ناس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ع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ضائ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ؤ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ب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ر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ز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دو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تك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ستِّ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ه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رم</w:t>
      </w:r>
      <w:r>
        <w:rPr>
          <w:szCs w:val="36"/>
          <w:rtl w:val="true"/>
        </w:rPr>
        <w:t xml:space="preserve">   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هر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َت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ُسْلِ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َتَر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و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ْقِياَمَةِ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ك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زا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ك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زا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س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فت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عو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س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م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يمين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تشغي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فلائ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نظ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د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وض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مص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عامة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سلط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مني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س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م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اض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ر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ُرَط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ن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رج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م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ثبت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ب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ا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ف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يئ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وء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قب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ج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ل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ناس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ضائ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ر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ار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ا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ض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ما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هر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قص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تست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يه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22"/>
        </w:rPr>
      </w:pPr>
      <w:r>
        <w:rPr>
          <w:rFonts w:cs="AL-Mohanad"/>
          <w:sz w:val="40"/>
          <w:szCs w:val="2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الم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بالمتستَّ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عليه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يئ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س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ظلم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Cs w:val="36"/>
        </w:rPr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ذو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هيئا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يئ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ف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صل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ف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وء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خل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س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حد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لة،</w:t>
      </w:r>
      <w:r>
        <w:rPr>
          <w:szCs w:val="36"/>
          <w:rtl w:val="true"/>
        </w:rPr>
        <w:t xml:space="preserve">       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ت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ؤ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ض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ض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يئ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مست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ال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ه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صل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وء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س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ج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ست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خو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ند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ئ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ش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ِّ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ُّ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فاسق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شاع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ت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ري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ع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اهر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اص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ررو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دمن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كر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اه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ور،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وَّاد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خاصهم،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ز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بلي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اه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اص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4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مه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خطر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ه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ط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غص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أ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ش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يذاء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ه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مح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وضوع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بوا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م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عقوبا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س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تك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ظ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قد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زيرات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جناي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د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ق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دو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ي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ذ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ك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غا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د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جـ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عزير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باش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جنب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ج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نس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ب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هو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س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ص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احش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ا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ز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رر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زوي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جنب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ج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ز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ر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زو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ار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عاملا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ق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م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د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طف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ز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وا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ب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ان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ر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  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ئ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غر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م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الف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ظ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مك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زا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مو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اماً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سر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س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دا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ر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سي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ب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ط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وج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بي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ت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ـ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ـتر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ـه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الأسر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اعث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36"/>
        </w:rPr>
      </w:pPr>
      <w:r>
        <w:rPr>
          <w:rFonts w:cs="AL-Mohanad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َ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جر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ثرو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تَستُّ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جرام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ورات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نف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و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قو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فظ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عز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ع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ب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ارب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وج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د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غشوش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ل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رق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ه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تمع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ا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رها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ضع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ظ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جهز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ش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انتق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ظ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ض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س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أو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تَستُّ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ائي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،و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ت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ه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ال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ف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وق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ج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ث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وا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أخف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ال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أ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أخ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ؤ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ك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ي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ذي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يان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ي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حش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فاف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صح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ه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جتمعات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ي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ص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كت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شف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ض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يثا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ست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نق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خلي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فلات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لي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تَستُّ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ل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م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ط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واف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زا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س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ا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ظ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لغ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س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ف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غي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ن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ت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هر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نو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ا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رويج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دي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صلح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36"/>
        </w:rPr>
      </w:pPr>
      <w:r>
        <w:rPr>
          <w:rFonts w:cs="AL-Mohanad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ر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فظ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ال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تب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ف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ق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س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ثبا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فظ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ور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ج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حسين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ال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فظ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ي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لا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ضروري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ن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و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قا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هارج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ثل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ور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ور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فظ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ا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كذ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ر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ند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ع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فر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ضرو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ور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ي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ب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وِّ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ش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وج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ضي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ورية،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ور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اجي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تق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وس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ا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ش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ق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ور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ع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ث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زاع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ا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تق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شق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ز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غ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و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ي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رج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ت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ع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ف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ج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حسيني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ؤ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ض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ؤ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ب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ئقا،وبدو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ئ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ين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لا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د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مل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كا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ش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كف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م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ت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سين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قس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لاث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ئ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قس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ثا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ق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36"/>
        </w:rPr>
      </w:pPr>
      <w:r>
        <w:rPr>
          <w:rFonts w:cs="AL-Mohanad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عطي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د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 w:val="40"/>
          <w:szCs w:val="38"/>
        </w:rPr>
        <w:t>1</w:t>
      </w:r>
      <w:r>
        <w:rPr>
          <w:rFonts w:cs="AL-Mohanad Bold"/>
          <w:b/>
          <w:bCs/>
          <w:sz w:val="40"/>
          <w:szCs w:val="38"/>
          <w:rtl w:val="true"/>
        </w:rPr>
        <w:t xml:space="preserve">-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تست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ح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تعالى</w:t>
      </w:r>
      <w:r>
        <w:rPr>
          <w:rFonts w:cs="AL-Mohanad Bold"/>
          <w:b/>
          <w:bCs/>
          <w:sz w:val="40"/>
          <w:szCs w:val="38"/>
          <w:rtl w:val="true"/>
        </w:rPr>
        <w:t xml:space="preserve">: </w:t>
      </w:r>
      <w:r>
        <w:rPr>
          <w:rFonts w:cs="AL-Mohanad"/>
          <w:sz w:val="40"/>
          <w:sz w:val="40"/>
          <w:szCs w:val="38"/>
          <w:rtl w:val="true"/>
        </w:rPr>
        <w:t>والمقص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يتع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نف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عام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56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ل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ختصا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أحد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57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يط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ع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جم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مجتمع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58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لصل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حق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يسق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إسقا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عبد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59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40"/>
          <w:sz w:val="40"/>
          <w:szCs w:val="38"/>
          <w:rtl w:val="true"/>
        </w:rPr>
        <w:t>مثاله</w:t>
      </w:r>
      <w:r>
        <w:rPr>
          <w:rFonts w:cs="AL-Mohanad"/>
          <w:sz w:val="40"/>
          <w:szCs w:val="38"/>
          <w:rtl w:val="true"/>
        </w:rPr>
        <w:t xml:space="preserve">: </w:t>
      </w:r>
      <w:r>
        <w:rPr>
          <w:rFonts w:cs="AL-Mohanad"/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حد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خالص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حق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تعالى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ك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ز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شرب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سرقة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غش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بضائ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أسواق</w:t>
      </w:r>
      <w:r>
        <w:rPr>
          <w:rStyle w:val="FootnoteCharacters"/>
          <w:rFonts w:cs="AL-Mohanad"/>
          <w:sz w:val="40"/>
          <w:szCs w:val="38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rtl w:val="true"/>
        </w:rPr>
        <w:footnoteReference w:id="60"/>
      </w:r>
      <w:r>
        <w:rPr>
          <w:rStyle w:val="FootnoteCharacters"/>
          <w:rFonts w:cs="AL-Mohanad"/>
          <w:sz w:val="40"/>
          <w:szCs w:val="38"/>
          <w:rtl w:val="true"/>
        </w:rPr>
        <w:t>)</w:t>
      </w:r>
      <w:r>
        <w:rPr>
          <w:rFonts w:cs="AL-Mohana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صيا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أنساب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الأعراض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العقول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الأموال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تتع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صلح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ع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كا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ناس</w:t>
      </w:r>
      <w:r>
        <w:rPr>
          <w:rFonts w:cs="AL-Mohanad"/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38"/>
        </w:rPr>
      </w:pPr>
      <w:r>
        <w:rPr>
          <w:rFonts w:cs="AL-Mohanad"/>
          <w:sz w:val="40"/>
          <w:sz w:val="40"/>
          <w:szCs w:val="38"/>
          <w:rtl w:val="true"/>
        </w:rPr>
        <w:t>والتست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ست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جريمة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إخف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رتكبها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كا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عق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حق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تعالى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ك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يتست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زاني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أ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اش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أجنب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د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فرج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شا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خمر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يغش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بضائ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أسواق</w:t>
      </w:r>
      <w:r>
        <w:rPr>
          <w:rFonts w:cs="AL-Mohanad"/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آدم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وا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وض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ت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ل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ع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ق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سقاط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عو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عو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3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ش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غالب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ي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ع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ا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نس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لاط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فظ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نس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وض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نهي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لق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ذ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ذو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لو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ان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ف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يل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را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ش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حش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ذيل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ض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اجر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ذ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و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ال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ذ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أ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rFonts w:cs="AL-Mohanad Bold"/>
          <w:b/>
          <w:bCs/>
          <w:szCs w:val="36"/>
        </w:rPr>
        <w:t>4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ش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غالب</w:t>
      </w:r>
      <w:r>
        <w:rPr>
          <w:rFonts w:cs="AL-Mohanad Bold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ي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صلح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ص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ل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ثال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ي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وح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ط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ميع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و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ظ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طي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عاق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ث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اث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ج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ر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عتي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فو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غل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س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و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ئ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قس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وض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ق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قت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36"/>
        </w:rPr>
      </w:pPr>
      <w:r>
        <w:rPr>
          <w:rFonts w:cs="AL-Mohanad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مي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أقي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ايته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ول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بح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تأقيت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أق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ي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ق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ت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ئ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طل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ت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و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س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نت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فتي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فتيش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ت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قوب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زوا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ؤقت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ق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م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ي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مثل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ع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مر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احش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ق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ص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وب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و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استمر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ق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ظ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ابا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سابا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تخل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ك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سو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دا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ني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باعتب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و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جريمة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جريم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ل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د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دب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خ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لا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فش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طت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س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دراك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زه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مثل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ق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ئ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ج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نب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ا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مرأ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مك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ق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حا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ني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ث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ع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حا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ق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ر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المجال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الأما</w:t>
      </w:r>
      <w:r>
        <w:rPr>
          <w:rFonts w:cs="AL-Mohanad Bold"/>
          <w:b/>
          <w:b/>
          <w:bCs/>
          <w:szCs w:val="36"/>
          <w:rtl w:val="true"/>
        </w:rPr>
        <w:t>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ثلاث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جالس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سف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رام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رام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قتط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ق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م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باد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ح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لس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لا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ش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فسد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جريم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ه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نته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غ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و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ي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لب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جـ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جريم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نته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جر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جو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غلب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ثال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و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د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ب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س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جو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ق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كم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36"/>
        </w:rPr>
      </w:pPr>
      <w:r>
        <w:rPr>
          <w:rFonts w:cs="AL-Mohanad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لي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ا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1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منوع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استق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ا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ر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ر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ت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جرائ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دا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ي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szCs w:val="36"/>
        </w:rPr>
        <w:t>2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شروع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ؤ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س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كر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ؤ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ب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يئ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نكرا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ا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ق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ك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و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اح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سي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اص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ث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س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د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و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نو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عتب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لف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نو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ض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س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فصي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38"/>
        </w:rPr>
      </w:pPr>
      <w:r>
        <w:rPr>
          <w:rFonts w:cs="AL-Mohanad"/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4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Cs w:val="56"/>
              </w:rPr>
            </w:pPr>
            <w:r>
              <w:rPr>
                <w:rFonts w:cs="Mudir MT"/>
                <w:b/>
                <w:b/>
                <w:bCs/>
                <w:szCs w:val="56"/>
                <w:rtl w:val="true"/>
              </w:rPr>
              <w:t>أســــباب</w:t>
            </w:r>
            <w:r>
              <w:rPr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56"/>
                <w:rtl w:val="true"/>
              </w:rPr>
              <w:t>التـســـــــتر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b/>
                <w:b/>
                <w:bCs/>
                <w:szCs w:val="16"/>
              </w:rPr>
            </w:pPr>
            <w:r>
              <w:rPr>
                <w:rFonts w:cs="Arabic Transparent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يحتوي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ربعة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طالب</w:t>
            </w: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أو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أسبا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إجرامي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/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ني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أسبا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وقائي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ثالث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أسبا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ادي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المطل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ابع</w:t>
            </w:r>
            <w:r>
              <w:rPr>
                <w:rFonts w:cs="Monotype Koufi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Cs w:val="40"/>
                <w:rtl w:val="true"/>
              </w:rPr>
              <w:t>الأسبا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اجتماعية</w:t>
            </w:r>
            <w:r>
              <w:rPr>
                <w:rFonts w:cs="Monotype Koufi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6"/>
        <w:keepNext w:val="false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خامس</w:t>
      </w:r>
    </w:p>
    <w:p>
      <w:pPr>
        <w:pStyle w:val="Heading7"/>
        <w:keepNext w:val="false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ســـــــ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ســـــــتر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8"/>
          <w:szCs w:val="36"/>
        </w:rPr>
      </w:pPr>
      <w:r>
        <w:rPr>
          <w:rFonts w:cs="AL-Mohanad"/>
          <w:b/>
          <w:bCs/>
          <w:sz w:val="48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سباب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لغـةً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غ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و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س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سبب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سبب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إم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و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قصود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86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صطلاحاً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صطل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ج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ذات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ق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تعريف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(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جود</w:t>
      </w:r>
      <w:r>
        <w:rPr>
          <w:rFonts w:cs="AL-Mohanad"/>
          <w:szCs w:val="36"/>
          <w:rtl w:val="true"/>
        </w:rPr>
        <w:t xml:space="preserve">) </w:t>
      </w:r>
      <w:r>
        <w:rPr>
          <w:rFonts w:cs="AL-Mohanad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جو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ق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ني</w:t>
      </w:r>
      <w:r>
        <w:rPr>
          <w:rFonts w:cs="AL-Mohana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م</w:t>
      </w:r>
      <w:r>
        <w:rPr>
          <w:rFonts w:cs="AL-Mohanad"/>
          <w:szCs w:val="36"/>
          <w:rtl w:val="true"/>
        </w:rPr>
        <w:t xml:space="preserve">) </w:t>
      </w:r>
      <w:r>
        <w:rPr>
          <w:rFonts w:cs="AL-Mohanad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ن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ق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لث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(</w:t>
      </w:r>
      <w:r>
        <w:rPr>
          <w:rFonts w:cs="AL-Mohanad"/>
          <w:szCs w:val="36"/>
          <w:rtl w:val="true"/>
        </w:rPr>
        <w:t>لذاته</w:t>
      </w:r>
      <w:r>
        <w:rPr>
          <w:rFonts w:cs="AL-Mohanad"/>
          <w:szCs w:val="36"/>
          <w:rtl w:val="true"/>
        </w:rPr>
        <w:t xml:space="preserve">) </w:t>
      </w:r>
      <w:r>
        <w:rPr>
          <w:rFonts w:cs="AL-Mohanad"/>
          <w:szCs w:val="36"/>
          <w:rtl w:val="true"/>
        </w:rPr>
        <w:t>احتر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ن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مث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ذلك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ه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أسباب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و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وا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دع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راد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عز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ر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واعيه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فل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قص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أسب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و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و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ؤ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ت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سي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موع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ة</w:t>
      </w:r>
      <w:r>
        <w:rPr>
          <w:rFonts w:cs="AL-Mohanad"/>
          <w:szCs w:val="36"/>
          <w:rtl w:val="true"/>
        </w:rPr>
        <w:t>.</w:t>
        <w:tab/>
        <w:tab/>
        <w:tab/>
        <w:tab/>
      </w: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</w:t>
      </w:r>
      <w:r>
        <w:rPr>
          <w:rFonts w:cs="AL-Mohanad"/>
          <w:szCs w:val="36"/>
          <w:rtl w:val="true"/>
        </w:rPr>
        <w:t>.</w:t>
        <w:tab/>
        <w:tab/>
        <w:tab/>
        <w:tab/>
      </w: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اع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إلي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>
          <w:rFonts w:cs="Monotype Koufi"/>
          <w:sz w:val="40"/>
          <w:szCs w:val="40"/>
        </w:rPr>
      </w:pPr>
      <w:r>
        <w:rPr>
          <w:rFonts w:cs="Monotype Koufi"/>
          <w:b/>
          <w:b/>
          <w:bCs/>
          <w:sz w:val="46"/>
          <w:sz w:val="46"/>
          <w:szCs w:val="44"/>
          <w:rtl w:val="true"/>
        </w:rPr>
        <w:t>الأسباب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</w:rPr>
        <w:t>الإجرام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36"/>
        </w:rPr>
      </w:pPr>
      <w:r>
        <w:rPr>
          <w:rFonts w:cs="AL-Mohanad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1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زعز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أ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وإثا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فتن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شخ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ص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رب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م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ع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ج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ت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غ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ذ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ه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خفي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با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عز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ت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لتال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رب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شغال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ت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ش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لك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رب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عو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س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ئ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خ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ب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ج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عا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جهز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زال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ب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ط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و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ستحق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فاوت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لظ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جر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غل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فتها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ماع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ف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ب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ه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س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غينان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غلظ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غل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نا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rFonts w:cs="AL-Mohanad"/>
          <w:szCs w:val="36"/>
          <w:rtl w:val="true"/>
        </w:rPr>
        <w:t>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بد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ج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طل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ب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والحا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خال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ص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حار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طلق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ار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طل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2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ك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للإ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والمسلمين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لا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و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مع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ث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ب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ئ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ه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ط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تي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ج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تخ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مث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ته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احي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تطل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ض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ج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ئ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التال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تق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ز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ا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رف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وجيه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ان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ش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ع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طل</w:t>
      </w:r>
      <w:r>
        <w:rPr>
          <w:rFonts w:cs="AL-Mohanad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ق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د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لم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بْتَغ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غَيْر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إِسْلاَم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دِين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ل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قْبَل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ْ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هُو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آخِرَة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خَاسِر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شري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م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م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جم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ؤ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اد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ام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ص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و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ب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فَحُكْم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جَاهِلِيَّة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بْغ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حْسَن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ُكْم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ِّقَوْم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وقِنُونَ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3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تشف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غي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والانتقام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فِّي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يظ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قا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فسه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ا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غي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ظ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ح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ه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ت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ض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قا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ك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رضاء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ضغ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غي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قا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فس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 xml:space="preserve">(... </w:t>
      </w:r>
      <w:r>
        <w:rPr>
          <w:rFonts w:cs="AL-Mohanad"/>
          <w:szCs w:val="36"/>
          <w:rtl w:val="true"/>
        </w:rPr>
        <w:t>فالح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غض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و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ظ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ب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إجرا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م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ف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كث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تيجة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ي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ها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ل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جْرِمَنَّ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نَآن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وْم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ا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دِلُواْ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ملن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اد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ظه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أسباب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وقائ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وا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و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1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رغ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وقا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مج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عقوبة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  <w:t>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بي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ا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ا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ختف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اع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ر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غ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ا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لي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د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  <w:r>
        <w:rPr>
          <w:rStyle w:val="FootnoteCharacters"/>
          <w:rFonts w:cs="AL-Mohanad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الرغ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ـ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س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ج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و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ئذ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وكان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فص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ذك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ر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غ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ض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وو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وغ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اديث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من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تَعَاف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دو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ينكم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َلَغَ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د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َجَبَ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ه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ت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ف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ام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لسلا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طر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ت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ف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ه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زم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هد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رف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ابها</w:t>
      </w:r>
      <w:r>
        <w:rPr>
          <w:rFonts w:cs="AL-Mohanad"/>
          <w:szCs w:val="36"/>
          <w:rtl w:val="true"/>
        </w:rPr>
        <w:t>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صحا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جع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زيد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ساد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نج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كش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شو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نا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صرف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جر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ل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2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تهد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والخوف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ه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لق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صابت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ك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د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ماع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دي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ر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د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صي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ع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عو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م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غالباً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ه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خو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لق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و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ل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طع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س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ري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ب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فائ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عوانه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ذ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قط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ؤ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ذ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قط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ؤ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ز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ذ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قط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ذ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قط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ق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اص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3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وقا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جريمة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ع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ا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تلا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ل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ا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ر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فاّ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ئ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ه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و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عت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قوى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هيتم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: (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ذاء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كذ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ص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يع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كا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ب</w:t>
      </w:r>
      <w:r>
        <w:rPr>
          <w:rFonts w:cs="AL-Mohanad"/>
          <w:szCs w:val="36"/>
          <w:rtl w:val="true"/>
        </w:rPr>
        <w:t>....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4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تحق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مطل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شر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بالتستر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واحش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ر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ز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دع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رتكب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ع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ذ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سا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وا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ي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ق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اه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فيف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ث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ز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ه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ش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ط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لاق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رف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ار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فّ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جتر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قد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ت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ع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ز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غ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د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ج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رد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ج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ذ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ل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ت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يان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ائ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ط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ذ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ل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َصَد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ش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واحش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حِبّ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شِيع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فَاحِشَة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ذَاب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لِيم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آخِرَةِ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</w:p>
    <w:p>
      <w:pPr>
        <w:pStyle w:val="Normal"/>
        <w:widowControl w:val="false"/>
        <w:jc w:val="center"/>
        <w:rPr>
          <w:rFonts w:cs="Monotype Koufi"/>
          <w:sz w:val="40"/>
          <w:szCs w:val="40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أسباب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ماد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0"/>
          <w:szCs w:val="36"/>
        </w:rPr>
      </w:pPr>
      <w:r>
        <w:rPr>
          <w:rFonts w:cs="AL-Mohanad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وا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خل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1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ط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ك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مادي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صي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ف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لق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غ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غي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طر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موح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مكي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زا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ف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د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زاولت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ع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ة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ث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س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با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س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نو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ال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ق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ظو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كس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باط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أَيّ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آمَنُوا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لا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تَأْكُلُوا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أَمْوَال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بَيْن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بِالْبَاطِ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إلا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أَ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تَك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تِجَا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عَ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تَرَاض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sz w:val="40"/>
          <w:sz w:val="40"/>
          <w:szCs w:val="40"/>
          <w:rtl w:val="true"/>
          <w:lang w:eastAsia="en-US"/>
        </w:rPr>
        <w:t>مِّن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دو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ج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ص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مرا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صيا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ي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فوي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ح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نا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ط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ا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آ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ار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َاو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إِثْم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ْعُدْوَا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2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قص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تخل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أد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مالي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خل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ال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اجب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ك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س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رائ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ع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ئ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خل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حا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ه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ل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يق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ع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رب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ل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طئ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ي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رب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يسي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خل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ط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ب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و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د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ت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نع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ف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وق</w:t>
      </w:r>
      <w:r>
        <w:rPr>
          <w:rFonts w:cs="AL-Mohanad"/>
          <w:szCs w:val="36"/>
          <w:rtl w:val="true"/>
        </w:rPr>
        <w:t>..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ابع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أسباب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الاجتماعي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و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اق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واط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ظ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نسا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ج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تمع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1</w:t>
      </w:r>
      <w:r>
        <w:rPr>
          <w:rFonts w:cs="الشهيد محمد الدره"/>
          <w:b/>
          <w:bCs/>
          <w:szCs w:val="36"/>
          <w:rtl w:val="true"/>
        </w:rPr>
        <w:t xml:space="preserve">-  </w:t>
      </w:r>
      <w:r>
        <w:rPr>
          <w:rFonts w:cs="الشهيد محمد الدره"/>
          <w:b/>
          <w:b/>
          <w:bCs/>
          <w:szCs w:val="36"/>
          <w:rtl w:val="true"/>
        </w:rPr>
        <w:t>الرواب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اجتماعية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ت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واب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خ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ف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وابط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راب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را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قر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ح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ن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خو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مو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قر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وج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هلي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اب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دا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ح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ط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ار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دي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مي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يك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ئ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ص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ظي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ل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ا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اق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متست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،</w:t>
      </w:r>
      <w:r>
        <w:rPr>
          <w:sz w:val="12"/>
          <w:sz w:val="12"/>
          <w:szCs w:val="1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ر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حظ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بط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حق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ط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ق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ون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وَّام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ْقِسْط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ُهَدَ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ِ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و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فُسِ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وَالِدَيْن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الأَقْرَب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ِ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كُ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غَنِيّ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قَير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اللّ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هِ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تَّبِع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هَو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دِل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لْو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عْرِضُوا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إن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ا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عْمَل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خَبِيرًا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ئل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د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ر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ي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رابت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ا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ن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ف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قر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2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نق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و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وق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إدر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بآث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تستر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ؤ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شا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درا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ي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جتم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قتصاد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ري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بري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ت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اس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ل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ه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ش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ط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نم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أ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رك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ر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اف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ل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نا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اض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ك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ؤ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ص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تم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ل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ن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و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د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خل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اجتم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إع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تنوعة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 w:val="32"/>
          <w:szCs w:val="36"/>
        </w:rPr>
      </w:pPr>
      <w:r>
        <w:rPr>
          <w:rFonts w:cs="AL-Mohanad"/>
          <w:sz w:val="32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الشهيد محمد الدره"/>
          <w:b/>
          <w:bCs/>
          <w:szCs w:val="36"/>
        </w:rPr>
        <w:t>3</w:t>
      </w:r>
      <w:r>
        <w:rPr>
          <w:rFonts w:cs="الشهيد محمد الدره"/>
          <w:b/>
          <w:bCs/>
          <w:szCs w:val="36"/>
          <w:rtl w:val="true"/>
        </w:rPr>
        <w:t xml:space="preserve"> -</w:t>
        <w:tab/>
      </w:r>
      <w:r>
        <w:rPr>
          <w:rFonts w:cs="الشهيد محمد الدره"/>
          <w:b/>
          <w:b/>
          <w:bCs/>
          <w:szCs w:val="36"/>
          <w:rtl w:val="true"/>
        </w:rPr>
        <w:t>الح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اجتماعية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ؤو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و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في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صل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ز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هرب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اك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ظام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ي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ذه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س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خص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ت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غ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ت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قت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س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ح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غ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اش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س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اح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ا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ا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جتما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دراك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وائ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غ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اج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و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ت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ت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ح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ائ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ُع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و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ض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ُ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و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ا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تشا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left"/>
        <w:rPr>
          <w:rFonts w:cs="AL-Mohanad"/>
          <w:b/>
          <w:b/>
          <w:bCs/>
          <w:sz w:val="44"/>
          <w:szCs w:val="36"/>
        </w:rPr>
      </w:pPr>
      <w:r>
        <w:rPr>
          <w:rFonts w:cs="AL-Mohanad"/>
          <w:b/>
          <w:bCs/>
          <w:sz w:val="4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8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غ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ب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ص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3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هر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ميرية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ف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-18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ج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9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و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ل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وس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سع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57</w:t>
      </w:r>
      <w:r>
        <w:rPr>
          <w:rFonts w:cs="AL-Mohanad"/>
          <w:sz w:val="24"/>
          <w:szCs w:val="26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صفحته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هي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اص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زير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0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8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ع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8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أ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ظاه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س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اقتص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و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4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السنيد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س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ري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29</w:t>
      </w:r>
      <w:r>
        <w:rPr>
          <w:rFonts w:cs="AL-Mohanad"/>
          <w:sz w:val="24"/>
          <w:szCs w:val="26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2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9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1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ص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غ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حيح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قوَّا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حش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32</w:t>
      </w:r>
      <w:r>
        <w:rPr>
          <w:rFonts w:cs="AL-Mohanad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بارك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صاغرجي</w:t>
      </w:r>
      <w:r>
        <w:rPr>
          <w:rFonts w:cs="AL-Mohanad"/>
          <w:szCs w:val="28"/>
          <w:rtl w:val="true"/>
        </w:rPr>
        <w:t xml:space="preserve">: 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1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ذ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ع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له</w:t>
      </w:r>
      <w:r>
        <w:rPr>
          <w:rFonts w:cs="AL-Mohanad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جنايات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ن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نا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كتسبه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154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جني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طراف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ي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ل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85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ا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خو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حد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ناف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ع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دير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ه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ج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2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1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9</w:t>
      </w:r>
      <w:r>
        <w:rPr>
          <w:rFonts w:cs="AL-Mohanad"/>
          <w:szCs w:val="28"/>
          <w:rtl w:val="true"/>
        </w:rPr>
        <w:t>،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أد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ن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﴿</w:t>
      </w:r>
      <w:r>
        <w:rPr>
          <w:rFonts w:cs="Times New Roman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6"/>
          <w:sz w:val="26"/>
          <w:szCs w:val="28"/>
          <w:rtl w:val="true"/>
          <w:lang w:val="en-US" w:eastAsia="en-US"/>
        </w:rPr>
        <w:t>وَتُعَزِّرُوهُ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26"/>
          <w:sz w:val="26"/>
          <w:szCs w:val="28"/>
          <w:rtl w:val="true"/>
          <w:lang w:val="en-US" w:eastAsia="en-US"/>
        </w:rPr>
        <w:t>وَتُوَقِّرُوهُ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5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عزر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د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ر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صك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24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463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466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1</w:t>
      </w:r>
      <w:r>
        <w:rPr>
          <w:rFonts w:cs="AL-Mohanad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>.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58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36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عل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7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بعث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بواع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س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دوافع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سيأ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آت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س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ستر</w:t>
      </w:r>
      <w:r>
        <w:rPr>
          <w:rFonts w:cs="AL-Mohanad"/>
          <w:sz w:val="24"/>
          <w:szCs w:val="26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هل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ه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فصيل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ح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2</w:t>
      </w:r>
      <w:r>
        <w:rPr>
          <w:rFonts w:cs="AL-Mohanad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لت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ض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ص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ص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8</w:t>
      </w:r>
      <w:r>
        <w:rPr>
          <w:rFonts w:cs="AL-Mohanad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1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تَكْتُ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شَّهَا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05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ثل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إ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ع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بر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تك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ائ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/35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نص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]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يم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«</w:t>
      </w:r>
      <w:r>
        <w:rPr>
          <w:rFonts w:cs="AL-Mohanad"/>
          <w:szCs w:val="28"/>
          <w:rtl w:val="true"/>
        </w:rPr>
        <w:t>للجزيرة</w:t>
      </w:r>
      <w:r>
        <w:rPr>
          <w:rFonts w:cs="AL-Mohanad"/>
          <w:szCs w:val="28"/>
          <w:rtl w:val="true"/>
        </w:rPr>
        <w:t>»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</w:rPr>
        <w:t>2/7/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3</w:t>
      </w:r>
      <w:r>
        <w:rPr>
          <w:rFonts w:cs="AL-Mohanad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س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سد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7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صلح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87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ص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صلح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س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لحة</w:t>
      </w:r>
      <w:r>
        <w:rPr>
          <w:rFonts w:cs="AL-Mohanad"/>
          <w:szCs w:val="28"/>
          <w:rtl w:val="true"/>
        </w:rPr>
        <w:t>....)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ص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صاص،الد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س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سيم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،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2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9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90</w:t>
      </w:r>
      <w:r>
        <w:rPr>
          <w:rFonts w:cs="AL-Mohanad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93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6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ت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ط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مع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6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حق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ليفا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قا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0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مير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6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و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9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ؤ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ه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21/4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ز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ز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4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م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2/318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ظي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يء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ن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ق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8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AL-Mohanad"/>
          <w:szCs w:val="28"/>
        </w:rPr>
        <w:t>9/2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ص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3</w:t>
      </w:r>
      <w:r>
        <w:rPr>
          <w:rFonts w:cs="AL-Mohanad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08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9/238</w:t>
      </w:r>
      <w:r>
        <w:rPr>
          <w:rFonts w:cs="AL-Mohanad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ز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5</w:t>
      </w:r>
      <w:r>
        <w:rPr>
          <w:rFonts w:cs="AL-Mohanad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الك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الك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سقا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دم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س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ر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اج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يف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ل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ج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س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</w:rPr>
        <w:t>21/3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6/1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ج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كَت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إ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ق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نَفْس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بِ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ن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فَسَ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فَكَ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ق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جَمِي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حْي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فَكَ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ح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جَمِي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     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وَ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ْقِصَاص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حَيَ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ُول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أَل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تَتَّقُونَ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79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9/23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6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ص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بي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ي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1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4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7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ص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ه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ذ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ئ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هارن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ندهل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طباعة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127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ح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4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47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هارنفو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غ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غ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اغ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12/1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45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83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سبب</w:t>
      </w:r>
      <w:r>
        <w:rPr>
          <w:rFonts w:cs="AL-Mohanad"/>
          <w:szCs w:val="28"/>
          <w:rtl w:val="true"/>
        </w:rPr>
        <w:t>]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4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ر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    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يع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م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387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ول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ربيع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3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هل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51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ق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قسيم</w:t>
      </w:r>
      <w:r>
        <w:rPr>
          <w:rFonts w:cs="AL-Mohanad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و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و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جة</w:t>
      </w:r>
      <w:r>
        <w:rPr>
          <w:rFonts w:cs="AL-Mohanad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4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9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89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غين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ت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شيبان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قر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ض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8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لكن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4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9</w:t>
      </w:r>
      <w:r>
        <w:rPr>
          <w:rFonts w:cs="AL-Mohanad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98</w:t>
      </w:r>
      <w:r>
        <w:rPr>
          <w:rFonts w:cs="AL-Mohanad"/>
          <w:szCs w:val="28"/>
          <w:rtl w:val="true"/>
        </w:rPr>
        <w:t>هـ،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5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ب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آ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ل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ت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8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6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ض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خا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َارَب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ارب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ِرَاب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َرْ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3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حرب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2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(... </w:t>
      </w:r>
      <w:r>
        <w:rPr>
          <w:rFonts w:cs="AL-Mohanad"/>
          <w:szCs w:val="28"/>
          <w:rtl w:val="true"/>
        </w:rPr>
        <w:t>ف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ش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ال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ر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م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وث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87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1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2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4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50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اغ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24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46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5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8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ـ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2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Cs w:val="28"/>
        </w:rPr>
        <w:t>4/5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Cs w:val="28"/>
        </w:rPr>
        <w:t>12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ك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ن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73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صن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ض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5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9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91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3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7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54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يك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لخيص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0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يج</w:t>
      </w:r>
      <w:r>
        <w:rPr>
          <w:rFonts w:cs="AL-Mohanad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يت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7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60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بك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سن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ب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ياض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89</w:t>
      </w:r>
      <w:r>
        <w:rPr>
          <w:rFonts w:cs="AL-Mohanad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5</w:t>
      </w:r>
      <w:r>
        <w:rPr>
          <w:rFonts w:cs="AL-Mohanad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8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8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غزا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58</w:t>
      </w:r>
      <w:r>
        <w:rPr>
          <w:rFonts w:cs="AL-Mohanad"/>
          <w:szCs w:val="28"/>
          <w:rtl w:val="true"/>
        </w:rPr>
        <w:t>،و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أش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ـ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9</w:t>
      </w:r>
      <w:r>
        <w:rPr>
          <w:rFonts w:cs="AL-Mohanad"/>
          <w:szCs w:val="28"/>
          <w:rtl w:val="true"/>
        </w:rPr>
        <w:t>.</w:t>
      </w:r>
    </w:p>
  </w:footnote>
  <w:footnote w:id="1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</w:t>
      </w:r>
      <w:r>
        <w:rPr>
          <w:rFonts w:cs="AL-Mohanad"/>
          <w:szCs w:val="28"/>
          <w:rtl w:val="true"/>
        </w:rPr>
        <w:t>.</w:t>
      </w:r>
    </w:p>
  </w:footnote>
  <w:footnote w:id="1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ت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ق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ـنــ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97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ثي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واج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7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46</w:t>
      </w:r>
      <w:r>
        <w:rPr>
          <w:rFonts w:cs="AL-Mohanad"/>
          <w:szCs w:val="28"/>
          <w:rtl w:val="true"/>
        </w:rPr>
        <w:t>.</w:t>
      </w:r>
    </w:p>
  </w:footnote>
  <w:footnote w:id="1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دائع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ود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ودع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د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د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عرف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عا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دا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7</w:t>
      </w:r>
      <w:r>
        <w:rPr>
          <w:rFonts w:cs="AL-Mohanad"/>
          <w:szCs w:val="28"/>
          <w:rtl w:val="true"/>
        </w:rPr>
        <w:t>.</w:t>
      </w:r>
    </w:p>
  </w:footnote>
  <w:footnote w:id="1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70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</w:t>
      </w:r>
      <w:r>
        <w:rPr>
          <w:rFonts w:cs="AL-Mohanad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53</w:t>
      </w:r>
      <w:r>
        <w:rPr>
          <w:rFonts w:cs="AL-Mohanad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.</w:t>
      </w:r>
    </w:p>
  </w:footnote>
  <w:footnote w:id="1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حليم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ح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ش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ـ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7</w:t>
      </w:r>
      <w:r>
        <w:rPr>
          <w:rFonts w:cs="AL-Mohanad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4</w:t>
      </w:r>
      <w:r>
        <w:rPr>
          <w:rFonts w:cs="AL-Mohanad"/>
          <w:szCs w:val="28"/>
          <w:rtl w:val="true"/>
        </w:rPr>
        <w:t>.</w:t>
      </w:r>
    </w:p>
  </w:footnote>
  <w:footnote w:id="1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3</w:t>
      </w:r>
      <w:r>
        <w:rPr>
          <w:rFonts w:cs="AL-Mohanad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و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سامةالسل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ت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1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حوث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37</w:t>
      </w:r>
      <w:r>
        <w:rPr>
          <w:rFonts w:cs="AL-Mohanad"/>
          <w:szCs w:val="28"/>
          <w:rtl w:val="true"/>
        </w:rPr>
        <w:t>.</w:t>
      </w:r>
    </w:p>
  </w:footnote>
  <w:footnote w:id="1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.</w:t>
      </w:r>
    </w:p>
  </w:footnote>
  <w:footnote w:id="1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</w:t>
      </w:r>
      <w:r>
        <w:rPr>
          <w:rFonts w:cs="AL-Mohanad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ش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ـ</w:t>
      </w:r>
      <w:r>
        <w:rPr>
          <w:rFonts w:cs="AL-Mohanad"/>
          <w:szCs w:val="28"/>
        </w:rPr>
        <w:t>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س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</w:t>
      </w:r>
      <w:r>
        <w:rPr>
          <w:rFonts w:cs="AL-Mohanad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و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ت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.</w:t>
      </w:r>
    </w:p>
  </w:footnote>
  <w:footnote w:id="1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135</w:t>
      </w:r>
      <w:r>
        <w:rPr>
          <w:rFonts w:cs="AL-Mohanad"/>
          <w:szCs w:val="28"/>
          <w:rtl w:val="true"/>
        </w:rPr>
        <w:t>.</w:t>
      </w:r>
    </w:p>
  </w:footnote>
  <w:footnote w:id="1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52</w:t>
      </w:r>
      <w:r>
        <w:rPr>
          <w:rFonts w:cs="AL-Mohanad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ت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.</w:t>
      </w:r>
    </w:p>
  </w:footnote>
  <w:footnote w:id="1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.</w:t>
      </w:r>
    </w:p>
  </w:footnote>
  <w:footnote w:id="1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أسباب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ohanad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AL-Mohanad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9:36:00Z</dcterms:created>
  <dc:creator>عبدالعزيز طه محمد سلامه</dc:creator>
  <dc:description/>
  <dc:language>en-US</dc:language>
  <cp:lastModifiedBy>عبدالعزيز طه محمد سلامه</cp:lastModifiedBy>
  <cp:lastPrinted>2005-04-18T18:31:00Z</cp:lastPrinted>
  <dcterms:modified xsi:type="dcterms:W3CDTF">2005-04-18T15:32:00Z</dcterms:modified>
  <cp:revision>111</cp:revision>
  <dc:subject/>
  <dc:title>المبحث الرابع</dc:title>
</cp:coreProperties>
</file>