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Cs w:val="56"/>
              </w:rPr>
            </w:pPr>
            <w:r>
              <w:rPr>
                <w:rFonts w:cs="Mudir MT"/>
                <w:b/>
                <w:b/>
                <w:bCs/>
                <w:szCs w:val="56"/>
                <w:rtl w:val="true"/>
              </w:rPr>
              <w:t>أنـــــواع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الإيـــــواء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يحتوي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ثمانية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أول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أنوا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يواء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باعتبار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ؤوِي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ثاني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أنوا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يواء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باعتبار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ؤوَى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ثالث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أنوا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يواء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باعتبار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أوى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راب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أنوا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يواء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باعتبار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حل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خامس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أنوا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يواء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باعتبار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باعث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سادس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أنوا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يواء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باعتبار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صاح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حق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ساب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أنوا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يواء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باعتبار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وقت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ثامن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أنوا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يواء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باعتبار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حكم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 w:val="36"/>
                <w:szCs w:val="22"/>
              </w:rPr>
            </w:pPr>
            <w:r>
              <w:rPr>
                <w:rFonts w:cs="Arabic Transparent"/>
                <w:sz w:val="36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بع</w:t>
      </w:r>
    </w:p>
    <w:p>
      <w:pPr>
        <w:pStyle w:val="Heading7"/>
        <w:ind w:left="0" w:right="0" w:hanging="0"/>
        <w:jc w:val="center"/>
        <w:rPr>
          <w:rFonts w:cs="AL-Mohanad"/>
          <w:szCs w:val="36"/>
        </w:rPr>
      </w:pPr>
      <w:r>
        <w:rPr>
          <w:sz w:val="48"/>
          <w:sz w:val="48"/>
          <w:szCs w:val="48"/>
          <w:rtl w:val="true"/>
        </w:rPr>
        <w:t>أنـــــو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ـــــواء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س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دد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ُؤْوِ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ؤُ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َأْ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وض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ك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ق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د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ا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ل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ؤْوِي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0"/>
          <w:szCs w:val="28"/>
        </w:rPr>
      </w:pPr>
      <w:r>
        <w:rPr>
          <w:rFonts w:cs="AL-Mohanad"/>
          <w:sz w:val="40"/>
          <w:szCs w:val="2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مُؤْ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بك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م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اعتب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س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مُؤْ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ح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لط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ا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ا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مُؤْو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نفسه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ص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ك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َ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اح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طل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صاب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ذ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سان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مثل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ب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نَفَّ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ز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ف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اف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بي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سا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طع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تل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أخذ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ته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و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غ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خذ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ؤ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ب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ص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ا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ؤ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فس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افع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قَاتَل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اد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ناس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ُسُلِّ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نف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أم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يط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عالى</w:t>
      </w:r>
      <w:r>
        <w:rPr>
          <w:rStyle w:val="FootnoteCharacters"/>
          <w:rFonts w:cs="AL-Mohanad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szCs w:val="38"/>
          <w:rtl w:val="true"/>
        </w:rPr>
        <w:footnoteReference w:id="3"/>
      </w:r>
      <w:r>
        <w:rPr>
          <w:rStyle w:val="FootnoteCharacters"/>
          <w:rFonts w:cs="AL-Mohanad"/>
          <w:sz w:val="38"/>
          <w:szCs w:val="38"/>
          <w:rtl w:val="true"/>
        </w:rPr>
        <w:t>)</w:t>
      </w:r>
      <w:r>
        <w:rPr>
          <w:rFonts w:cs="AL-Mohanad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شه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ح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ال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آو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بَل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عْصِمُن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َ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أ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ْوى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عت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ه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ج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ج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ف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ص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ج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فت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أ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نق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لا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َجَأ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ِرا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ي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وف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م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ذ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فِتْيَة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كَهْف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قَالُو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تِن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َّدُنك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رَحْمَة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هَيِّئ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مْرِن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رَشَد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ج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جرت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دين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جوا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و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لا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ول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حم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آح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ناس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شخ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ُؤْ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ؤْ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خ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ا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ول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ظلوم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قذ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ور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rFonts w:cs="AL-Mohanad Bold"/>
          <w:b/>
          <w:bCs/>
          <w:szCs w:val="36"/>
          <w:rtl w:val="true"/>
        </w:rPr>
        <w:t>-</w:t>
      </w:r>
      <w:r>
        <w:rPr>
          <w:rFonts w:cs="AL-Mohanad"/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حد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خص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دي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رق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ارب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ا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ريب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ديق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م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ديث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لَعَ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آوى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ُحْدِثاً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ث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جاسوس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ا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خالف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ظ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كا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غيل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قو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rFonts w:cs="AL-Mohanad Bold"/>
          <w:b/>
          <w:bCs/>
          <w:szCs w:val="36"/>
          <w:rtl w:val="true"/>
        </w:rPr>
        <w:t>-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رؤس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اض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زع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ز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ماع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ع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اسي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عض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ال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س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س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ؤو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م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نع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س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ئيس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ع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اوي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ز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ل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جز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طل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ه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ض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ني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جـ</w:t>
      </w:r>
      <w:r>
        <w:rPr>
          <w:rFonts w:cs="AL-Mohanad Bold"/>
          <w:b/>
          <w:bCs/>
          <w:szCs w:val="36"/>
          <w:rtl w:val="true"/>
        </w:rPr>
        <w:t>-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ُؤْ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ئة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ماعة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شي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فق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ئ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فس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رق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طع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حاز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ئ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ؤوِ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م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شر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ذ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نص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صح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هاجرين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د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ور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هَاجَر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جَاهَد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أَمْوَالِهِ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نفُسِهِ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بِيل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وَ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َّنَصَر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ُوْلَـئِك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ضُه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لِيَ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ضٍ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سلط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ئ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ئ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شر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ما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rFonts w:cs="AL-Mohanad Bold"/>
          <w:b/>
          <w:bCs/>
          <w:szCs w:val="36"/>
          <w:rtl w:val="true"/>
        </w:rPr>
        <w:t>-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اطن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ر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دا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ص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ؤو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م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ئ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ص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لي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ي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ؤ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م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ش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ادً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غل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صب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س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rFonts w:cs="AL-Mohanad Bold"/>
          <w:b/>
          <w:bCs/>
          <w:szCs w:val="36"/>
          <w:rtl w:val="true"/>
        </w:rPr>
        <w:t>-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عا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خ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ل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طل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َفَرّ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ج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ر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ؤو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ا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لج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اس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دو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د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ضطه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ع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بلوماس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جنب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وا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ل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ع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بلوماس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ل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ق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ع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ت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ص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بلوماس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ل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تلف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اطن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ماع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ل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ت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عدا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ب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اجئ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د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ط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ر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رض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ماو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مجا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خ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ح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هل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إي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ُؤْوَى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36"/>
        </w:rPr>
      </w:pPr>
      <w:r>
        <w:rPr>
          <w:rFonts w:cs="AL-Mohanad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مُؤْوَى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بفت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ع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رَّض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لاح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س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ْ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باط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نعد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ا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ؤْو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طلوب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حق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ؤ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واؤ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يم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ا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و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تص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اط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م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ا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َطْلَ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ْغَن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ظُلْمٌ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/>
          <w:bCs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خ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ؤْو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طلو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باطل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قت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صب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ته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و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باط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ش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ح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امت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ؤْو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طلوبًا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باط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رِّض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ؤْ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م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ال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ج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يتي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ض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ر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اف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إي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أوى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20"/>
          <w:szCs w:val="20"/>
        </w:rPr>
      </w:pPr>
      <w:r>
        <w:rPr>
          <w:rFonts w:cs="AL-Mohanad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مأ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أوى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أ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كا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ُعدّ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لسكن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ُؤْوِ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سان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ُعلَ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قص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ز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سهِّ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أ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ن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اصر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س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ؤ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أ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ْوِ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اطن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ي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الف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ظ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كا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غي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ْوَ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بق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فوظ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ط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سيط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ك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ْ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أما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يس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لسكن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بي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كه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غار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ؤ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ب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ط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د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ا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خذ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ر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وى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جأ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ت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ص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د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ي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د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ن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دد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ملاجئ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لاذ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ل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ظ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ب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خصيص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فا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هار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ا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ؤ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ار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ار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اغ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ضطراب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ائف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سائ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ار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سل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نح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نحر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لق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ش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ت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تي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ل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تص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و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ض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لق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ر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قاص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رض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ئ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ه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أو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نح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نو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ليائ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مك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و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ع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ئ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نح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ر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ت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ز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أ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ج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ع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ص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مك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أ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وان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مس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زن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ث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كر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ش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ر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أ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ا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را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رتكب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ر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ب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ال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سك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اجئ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د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طقة</w:t>
      </w:r>
      <w:r>
        <w:rPr>
          <w:szCs w:val="36"/>
          <w:rtl w:val="true"/>
        </w:rPr>
        <w:t xml:space="preserve">     </w:t>
      </w:r>
      <w:r>
        <w:rPr>
          <w:rFonts w:cs="AL-Mohanad"/>
          <w:szCs w:val="36"/>
          <w:rtl w:val="true"/>
        </w:rPr>
        <w:t>أخر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سكر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ضان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سك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كو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جمع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ي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ل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ؤ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اجئي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جـ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يت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تاج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أ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و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ب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ير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ي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س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طف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ائ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يتام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تاجين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د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اف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رب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ي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س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ر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سك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س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افر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ير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د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ا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ار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فناد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ان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كرا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رابع</w:t>
      </w:r>
    </w:p>
    <w:p>
      <w:pPr>
        <w:pStyle w:val="Heading3"/>
        <w:widowControl w:val="false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أنو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يو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عت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حله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4"/>
          <w:szCs w:val="36"/>
        </w:rPr>
      </w:pPr>
      <w:r>
        <w:rPr>
          <w:rFonts w:cs="AL-Mohanad"/>
          <w:sz w:val="4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م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وع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و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ان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اعتب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مين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رو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و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مل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ص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1</w:t>
      </w:r>
      <w:r>
        <w:rPr>
          <w:rFonts w:cs="الشهيد محمد الدره"/>
          <w:b/>
          <w:bCs/>
          <w:szCs w:val="36"/>
          <w:rtl w:val="true"/>
        </w:rPr>
        <w:t xml:space="preserve">-  </w:t>
      </w:r>
      <w:r>
        <w:rPr>
          <w:rFonts w:cs="الشهيد محمد الدره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عقوبات</w:t>
      </w:r>
      <w:r>
        <w:rPr>
          <w:rFonts w:cs="الشهيد محمد الدره"/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د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س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ج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ا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جنايا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د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طرا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رح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ج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ص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د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قوبا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دود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ج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ذ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ارب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رق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ا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ذف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د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در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جـ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عزيرا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ج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زير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ً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زو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ور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تند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ث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قلاق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ضطراب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زي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الشهيد محمد الدره"/>
          <w:szCs w:val="36"/>
        </w:rPr>
        <w:t>2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معاملات</w:t>
      </w:r>
      <w:r>
        <w:rPr>
          <w:rFonts w:cs="الشهيد محمد الدره"/>
          <w:b/>
          <w:bCs/>
          <w:szCs w:val="36"/>
          <w:rtl w:val="true"/>
        </w:rPr>
        <w:t>:</w:t>
      </w:r>
      <w:r>
        <w:rPr>
          <w:rFonts w:cs="الشهيد محمد الدره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ل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عام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ؤ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خالف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ظ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كا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غي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مو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ق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ض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ر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و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مل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و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إي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اعث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ال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جرامي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ك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م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عز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رب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ع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تهك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ائ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فجيرات،ومروج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د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را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ق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ج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ُبْن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ذلا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ي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ر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ي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س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ر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ل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رئ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عي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اف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ع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ز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لا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ضطراب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ضغ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و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ضع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هزت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جر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رق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تهك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س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اربا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انتق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ظ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ض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د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غ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ائي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ضطها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ار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ء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قت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صي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ذ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با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جار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ال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خلي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والتق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ي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ب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و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تي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ضو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ؤ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فل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szCs w:val="36"/>
        </w:rPr>
        <w:t>3</w:t>
      </w:r>
      <w:r>
        <w:rPr>
          <w:rFonts w:cs="AL-Mohanad Bold"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لي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د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اص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تا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خذو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ف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غ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ا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ن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إي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ق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36"/>
        </w:rPr>
      </w:pPr>
      <w:r>
        <w:rPr>
          <w:rFonts w:cs="AL-Mohanad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ترك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غل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هدا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طيل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ـذه</w:t>
      </w:r>
      <w:r>
        <w:rPr>
          <w:szCs w:val="36"/>
          <w:rtl w:val="true"/>
        </w:rPr>
        <w:t xml:space="preserve">   </w:t>
      </w:r>
      <w:r>
        <w:rPr>
          <w:rFonts w:cs="AL-Mohanad"/>
          <w:szCs w:val="36"/>
          <w:rtl w:val="true"/>
        </w:rPr>
        <w:t>الأنواع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تعالى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ل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ارب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ا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نا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بتد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عبد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ار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نقا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اط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ستيفائ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ش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غالب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ا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ع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ذ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حش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ف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ظ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را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       </w:t>
      </w:r>
      <w:r>
        <w:rPr>
          <w:rFonts w:cs="AL-Mohanad"/>
          <w:szCs w:val="36"/>
          <w:rtl w:val="true"/>
        </w:rPr>
        <w:t>إش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حش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نت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ذي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اجح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ضه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اجر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ذف،و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و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را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ضو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AL-Mohanad Bold"/>
          <w:b/>
          <w:bCs/>
        </w:rPr>
        <w:t>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الب</w:t>
      </w:r>
      <w:r>
        <w:rPr>
          <w:rFonts w:cs="AL-Mohanad Bold"/>
          <w:b/>
          <w:bCs/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ن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ئ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قس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وض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صلا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     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قاط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صلاح</w:t>
      </w:r>
      <w:r>
        <w:rPr>
          <w:szCs w:val="36"/>
          <w:rtl w:val="true"/>
        </w:rPr>
        <w:t xml:space="preserve">      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سابع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نواع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إيواء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باعتبار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وقت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مي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أقي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rFonts w:cs="AL-Mohanad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0"/>
        </w:rPr>
      </w:pPr>
      <w:r>
        <w:rPr>
          <w:rFonts w:cs="AL-Mohanad"/>
          <w:szCs w:val="3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szCs w:val="36"/>
        </w:rPr>
        <w:t>1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b/>
          <w:b/>
          <w:bCs/>
          <w:szCs w:val="36"/>
          <w:rtl w:val="true"/>
        </w:rPr>
        <w:t>الق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أول</w:t>
      </w:r>
      <w:r>
        <w:rPr>
          <w:rFonts w:cs="الشهيد محمد الدره"/>
          <w:b/>
          <w:bCs/>
          <w:szCs w:val="36"/>
          <w:rtl w:val="true"/>
        </w:rPr>
        <w:t>:</w:t>
      </w:r>
      <w:r>
        <w:rPr>
          <w:rFonts w:cs="الشهيد محمد الدره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أقي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ا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szCs w:val="36"/>
          <w:rtl w:val="true"/>
        </w:rPr>
        <w:t>أ</w:t>
      </w:r>
      <w:r>
        <w:rPr>
          <w:rFonts w:cs="AL-Mohanad Bold"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ؤق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ر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دأ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ض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فتي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ه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ق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ت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ع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ت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ا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زاني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دخال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ك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حش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إدخ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و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ً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ا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ت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و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س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نت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فتي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تص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ا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فتي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ح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ؤق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ز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م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م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ث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لج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اس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ا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خر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ا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ز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ق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ق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szCs w:val="36"/>
        </w:rPr>
        <w:t>2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b/>
          <w:b/>
          <w:bCs/>
          <w:szCs w:val="36"/>
          <w:rtl w:val="true"/>
        </w:rPr>
        <w:t>الق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ثاني</w:t>
      </w:r>
      <w:r>
        <w:rPr>
          <w:rFonts w:cs="الشهيد محمد الدره"/>
          <w:b/>
          <w:bCs/>
          <w:szCs w:val="36"/>
          <w:rtl w:val="true"/>
        </w:rPr>
        <w:t>:</w:t>
      </w:r>
      <w:r>
        <w:rPr>
          <w:rFonts w:cs="الشهيد محمد الدره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ان</w:t>
      </w:r>
      <w:r>
        <w:rPr>
          <w:rFonts w:cs="AL-Mohanad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جريم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دخال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وا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را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ض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ا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هيئ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ج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ل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حش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لب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جريم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نته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م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ق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وِ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ن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ف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ط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</w:t>
      </w:r>
      <w:r>
        <w:rPr>
          <w:rFonts w:cs="AL-Mohanad"/>
          <w:szCs w:val="36"/>
          <w:rtl w:val="true"/>
        </w:rPr>
        <w:t>.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إي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كم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36"/>
        </w:rPr>
      </w:pPr>
      <w:r>
        <w:rPr>
          <w:rFonts w:cs="AL-Mohanad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لي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ا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منوع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استقر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ا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و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و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ؤ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يك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ق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ض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ت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فس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شروع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ظ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ش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رض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ل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يت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ا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ض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رض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ل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سي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اج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ضاف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ب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اح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سي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اص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كتف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ج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ن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كرا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س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وا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لف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س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ذك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لا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ص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يق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قسي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38"/>
        </w:rPr>
      </w:pPr>
      <w:r>
        <w:rPr>
          <w:rFonts w:cs="AL-Mohanad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Cs w:val="56"/>
              </w:rPr>
            </w:pPr>
            <w:r>
              <w:rPr>
                <w:rFonts w:cs="Mudir MT"/>
                <w:b/>
                <w:b/>
                <w:bCs/>
                <w:szCs w:val="56"/>
                <w:rtl w:val="true"/>
              </w:rPr>
              <w:t>أســــــبــاب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الإيـــــواء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ربعة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أول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أسب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إجرامية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ثاني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أسب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وقائية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ثالث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أسب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ادية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مطل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رابع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أسب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8"/>
                <w:rtl w:val="true"/>
              </w:rPr>
              <w:t>الاجتماعية</w:t>
            </w:r>
            <w:r>
              <w:rPr>
                <w:rFonts w:cs="Monotype Koufi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 w:val="36"/>
                <w:szCs w:val="22"/>
              </w:rPr>
            </w:pPr>
            <w:r>
              <w:rPr>
                <w:rFonts w:cs="Arabic Transparent"/>
                <w:sz w:val="36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مس</w:t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أســــــبــ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ـــــواء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بواعث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واف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دع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ت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قر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سي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موع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اع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إلي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ول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أسباب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إجرامي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ك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       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</w:rPr>
        <w:t>1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szCs w:val="36"/>
          <w:rtl w:val="true"/>
        </w:rPr>
        <w:t>نشر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زعزعة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أمن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اس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وفير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رعا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لو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وم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عو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سو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ج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ت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ا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فجي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م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ع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لا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ضطراب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ه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ش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يا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عز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ي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غ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و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ضعاف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قاط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س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ئ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ل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وِ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ه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ز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ث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م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م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لي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جز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ه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ض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عْجِبُك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وْلُ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حَيَاة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يُشْهِد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لْبِ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هُو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َدّ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خِصَام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Cs/>
          <w:color w:val="FF0000"/>
          <w:sz w:val="28"/>
          <w:szCs w:val="28"/>
          <w:rtl w:val="true"/>
          <w:lang w:eastAsia="en-US"/>
        </w:rPr>
        <w:t>*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ذ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وَلّ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ع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ِيُفْسِد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ِه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يُهْلِك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حَرْث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نَّسْل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لّ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حِبّ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فَسَادَ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</w:rPr>
        <w:t>2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szCs w:val="36"/>
          <w:rtl w:val="true"/>
        </w:rPr>
        <w:t>الكيد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للإسلام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المسلمين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جرا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خ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ات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ق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ن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جي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م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ج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ر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عط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ض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ستغ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لح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ض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س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دع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ئ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ناس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قو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را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ق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ج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ش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ذ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ي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ـه</w:t>
      </w:r>
      <w:r>
        <w:rPr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ا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تغ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هل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ان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شر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ش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جم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ؤ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اد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ام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قوب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ك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قر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و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زيز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فَحُكْم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جَاهِلِيَّة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بْغ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حْسَن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ُكْم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ِّقَوْم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وقِن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</w:rPr>
        <w:t>3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szCs w:val="36"/>
          <w:rtl w:val="true"/>
        </w:rPr>
        <w:t>تشفِّي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غيظ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الانتقام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فّ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نت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رض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غ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ا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صو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داة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غ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و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ص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صر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ش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ظ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جْرِمَنَّك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نَآن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وْم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ا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دِل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عْدِل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قْرَب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ِلتَّقْ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قائي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36"/>
        </w:rPr>
      </w:pPr>
      <w:r>
        <w:rPr>
          <w:rFonts w:cs="AL-Mohanad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    </w:t>
      </w:r>
      <w:r>
        <w:rPr>
          <w:rFonts w:cs="AL-Mohanad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و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</w:rPr>
        <w:t>1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عقوبة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الرغ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ص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لو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بانه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خلي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ؤو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ل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آ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حدِثًا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  <w:r>
        <w:rPr>
          <w:rFonts w:cs="AL-Mohanad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ارب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رق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و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يك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</w:rPr>
        <w:t>2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جناية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و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ء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قت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رح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دو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غ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ق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ظ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ظ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وق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جت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نتش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جرائ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شي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فساد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ئ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ضطه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اجئ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هار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ه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يضان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ف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ق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ظلو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خ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ظل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سلمه</w:t>
      </w:r>
      <w:r>
        <w:rPr>
          <w:rFonts w:cs="AL-Mohanad Bold"/>
          <w:b/>
          <w:bCs/>
          <w:szCs w:val="36"/>
          <w:rtl w:val="true"/>
        </w:rPr>
        <w:t>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ج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ك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ذ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ذ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ص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Fonts w:cs="AL-Mohanad"/>
          <w:szCs w:val="36"/>
          <w:rtl w:val="true"/>
        </w:rPr>
        <w:t>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Heading6"/>
        <w:keepNext w:val="false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لث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أسباب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ادي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34"/>
        </w:rPr>
      </w:pPr>
      <w:r>
        <w:rPr>
          <w:rFonts w:cs="AL-Mohanad"/>
          <w:b/>
          <w:bCs/>
          <w:sz w:val="44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د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ر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AL-Mohanad"/>
          <w:szCs w:val="34"/>
        </w:rPr>
      </w:pPr>
      <w:r>
        <w:rPr>
          <w:rFonts w:cs="AL-Mohanad"/>
          <w:szCs w:val="34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</w:rPr>
        <w:t>1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szCs w:val="36"/>
          <w:rtl w:val="true"/>
        </w:rPr>
        <w:t>الطمع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كسب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مادي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م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غ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ب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ط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ؤ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ع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ار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مثال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أخذ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زء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ق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هبو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د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ق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ظ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ز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ا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خيذ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خ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ح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ال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ا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كا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غي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ن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لغ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ج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ل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واب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باط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ه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ل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يَا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يُّهَا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الَّذِينَ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آمَنُواْ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لاَ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أْكُلُواْ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مْوَالَكُمْ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َيْنَكُمْ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بِالْبَاطِلِ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إلاَّ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أَن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كُونَ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ِجَارَةً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عَن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تَرَاضٍ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4"/>
          <w:sz w:val="44"/>
          <w:szCs w:val="42"/>
          <w:rtl w:val="true"/>
          <w:lang w:eastAsia="en-US"/>
        </w:rPr>
        <w:t>مِّنكُمْ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اجتماعي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36"/>
        </w:rPr>
      </w:pPr>
      <w:r>
        <w:rPr>
          <w:rFonts w:cs="AL-Mohanad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ضم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لاق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واب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واط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سا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م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</w:rPr>
        <w:t>1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szCs w:val="36"/>
          <w:rtl w:val="true"/>
        </w:rPr>
        <w:t>الروابط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اجتماعية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رواب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لاق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ال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وابط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راب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ر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ن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خ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مو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صاه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ب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دا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ابا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ؤ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ط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اب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واب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ن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اف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ا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ؤ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حق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ط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ه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ر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دا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خر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راب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داق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ود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صح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هد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ا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قذ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ه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يق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خرو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الشهيد محمد الدره"/>
          <w:szCs w:val="36"/>
        </w:rPr>
        <w:t>2</w:t>
      </w:r>
      <w:r>
        <w:rPr>
          <w:rFonts w:cs="الشهيد محمد الدره"/>
          <w:szCs w:val="36"/>
          <w:rtl w:val="true"/>
        </w:rPr>
        <w:t xml:space="preserve">-  </w:t>
      </w:r>
      <w:r>
        <w:rPr>
          <w:rFonts w:cs="الشهيد محمد الدره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وعي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قلة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إدراك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بآثار</w:t>
      </w:r>
      <w:r>
        <w:rPr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إيواء</w:t>
      </w:r>
      <w:r>
        <w:rPr>
          <w:rFonts w:cs="الشهيد محمد الدره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در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ئ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ث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رتك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و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و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ج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ا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قتصا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جتماع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ضي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ا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ل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نا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اض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لاك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رت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ولـ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أ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ك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لي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يد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ستط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بلس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ستط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بق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ضع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إيمان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ل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لق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شع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سؤو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تلف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وافع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تج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وائ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ا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تسا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ز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عر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ظ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و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وضو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ت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تس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لج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ش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ئ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سال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لاق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06"/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س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نو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هما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9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نو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5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3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نو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5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ه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0"/>
          <w:rtl w:val="true"/>
          <w:lang w:val="en-US" w:eastAsia="en-US"/>
        </w:rPr>
        <w:t>إ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val="en-US" w:eastAsia="en-US"/>
        </w:rPr>
        <w:t>ذْ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0"/>
          <w:rtl w:val="true"/>
          <w:lang w:val="en-US" w:eastAsia="en-US"/>
        </w:rPr>
        <w:t>هُمَ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0"/>
          <w:rtl w:val="true"/>
          <w:lang w:val="en-US" w:eastAsia="en-US"/>
        </w:rPr>
        <w:t>الْغَارِ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أيضاً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اج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6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ض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حا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22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ي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ستأ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65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ش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3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3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0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05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ف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7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3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يضاً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/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6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2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ك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زنات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و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</w:t>
      </w:r>
      <w:r>
        <w:rPr>
          <w:rFonts w:cs="AL-Mohanad"/>
          <w:sz w:val="24"/>
          <w:szCs w:val="26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ش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بع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/1420</w:t>
      </w:r>
      <w:r>
        <w:rPr>
          <w:rFonts w:cs="AL-Mohanad"/>
          <w:szCs w:val="28"/>
          <w:rtl w:val="true"/>
        </w:rPr>
        <w:t>هـ،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9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6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47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ط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ما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قر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ق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64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ياط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4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شر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يل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ه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قوم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ك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ف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2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كتاب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حو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62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 w:val="2"/>
          <w:sz w:val="2"/>
          <w:szCs w:val="4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8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AL-Mohanad"/>
          <w:szCs w:val="28"/>
        </w:rPr>
        <w:t>3/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نو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5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165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الأ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ل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ال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تست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إ</w:t>
      </w:r>
      <w:r>
        <w:rPr>
          <w:rFonts w:cs="AL-Mohanad Bold"/>
          <w:b/>
          <w:b/>
          <w:bCs/>
          <w:szCs w:val="28"/>
          <w:rtl w:val="true"/>
        </w:rPr>
        <w:t>ذ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صماتها</w:t>
      </w:r>
      <w:r>
        <w:rPr>
          <w:rFonts w:cs="AL-Mohanad Bold"/>
          <w:b/>
          <w:bCs/>
          <w:szCs w:val="28"/>
          <w:rtl w:val="true"/>
        </w:rPr>
        <w:t>».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ثي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09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أيُّ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نك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نك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اط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نك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اط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فنك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اطل</w:t>
      </w:r>
      <w:r>
        <w:rPr>
          <w:rFonts w:cs="AL-Mohanad Bold"/>
          <w:b/>
          <w:bCs/>
          <w:szCs w:val="28"/>
          <w:rtl w:val="true"/>
        </w:rPr>
        <w:t>..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AL-Mohanad"/>
          <w:szCs w:val="28"/>
          <w:rtl w:val="true"/>
        </w:rPr>
        <w:t>=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= </w:t>
      </w:r>
      <w:r>
        <w:rPr>
          <w:rFonts w:cs="AL-Mohanad Bold"/>
          <w:b/>
          <w:bCs/>
          <w:szCs w:val="28"/>
          <w:rtl w:val="true"/>
        </w:rPr>
        <w:t>(</w:t>
      </w:r>
      <w:r>
        <w:rPr>
          <w:rFonts w:cs="AL-Mohanad Bold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ولي</w:t>
      </w:r>
      <w:r>
        <w:rPr>
          <w:rFonts w:cs="AL-Mohanad Bold"/>
          <w:b/>
          <w:bCs/>
          <w:szCs w:val="28"/>
          <w:rtl w:val="true"/>
        </w:rPr>
        <w:t>)</w:t>
      </w:r>
      <w:r>
        <w:rPr>
          <w:rFonts w:cs="AL-Mohanad Bold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ي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نت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سرتها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3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4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2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32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ق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165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اط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يل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4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ف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5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69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وه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4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47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اد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3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ب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يل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،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/142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3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9</w:t>
      </w:r>
      <w:r>
        <w:rPr>
          <w:rFonts w:cs="AL-Mohanad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وه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رغينا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ه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د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/30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1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/317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 w:val="18"/>
          <w:szCs w:val="26"/>
        </w:rPr>
      </w:pPr>
      <w:r>
        <w:rPr>
          <w:rFonts w:cs="AL-Mohanad"/>
          <w:sz w:val="18"/>
          <w:szCs w:val="26"/>
          <w:rtl w:val="true"/>
        </w:rPr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9/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9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/1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ا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</w:rPr>
        <w:t>140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اط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/1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،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2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وه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71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ناه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قسيم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5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2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</w:t>
      </w:r>
      <w:r>
        <w:rPr>
          <w:rFonts w:cs="AL-Mohanad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0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6</w:t>
      </w:r>
      <w:r>
        <w:rPr>
          <w:rFonts w:cs="AL-Mohanad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ب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ياط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ز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94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ظ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80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وف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أ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5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ييزالصحاب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خ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8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4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37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و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</w:t>
      </w:r>
      <w:r>
        <w:rPr>
          <w:rFonts w:cs="AL-Mohanad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0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75</w:t>
      </w:r>
      <w:r>
        <w:rPr>
          <w:rFonts w:cs="AL-Mohanad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72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حق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يو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أسبابه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Mudir MT"/>
      <w:b/>
      <w:bCs/>
      <w:szCs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AL-Mohanad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44:00Z</dcterms:created>
  <dc:creator>عبدالعزيز طه محمد سلامه</dc:creator>
  <dc:description/>
  <dc:language>en-US</dc:language>
  <cp:lastModifiedBy>عبدالعزيز طه محمد سلامه</cp:lastModifiedBy>
  <cp:lastPrinted>2005-04-17T00:10:00Z</cp:lastPrinted>
  <dcterms:modified xsi:type="dcterms:W3CDTF">2005-04-16T21:11:00Z</dcterms:modified>
  <cp:revision>103</cp:revision>
  <dc:subject/>
  <dc:title>المبحث الرابع</dc:title>
</cp:coreProperties>
</file>