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Cs/>
          <w:sz w:val="52"/>
          <w:szCs w:val="52"/>
        </w:rPr>
      </w:pPr>
      <w:r>
        <w:rPr>
          <w:rFonts w:cs="Monotype Koufi"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  <w:bCs/>
          <w:sz w:val="56"/>
          <w:szCs w:val="56"/>
        </w:rPr>
      </w:pPr>
      <w:r>
        <w:rPr>
          <w:rFonts w:cs="Traditional Arabic"/>
          <w:bCs/>
          <w:sz w:val="56"/>
          <w:sz w:val="56"/>
          <w:szCs w:val="56"/>
          <w:rtl w:val="true"/>
        </w:rPr>
        <w:t>فهرس</w:t>
      </w:r>
      <w:r>
        <w:rPr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Cs/>
          <w:sz w:val="56"/>
          <w:sz w:val="56"/>
          <w:szCs w:val="56"/>
          <w:rtl w:val="true"/>
        </w:rPr>
        <w:t>الأحاديث</w:t>
      </w:r>
      <w:r>
        <w:rPr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Cs/>
          <w:sz w:val="56"/>
          <w:sz w:val="56"/>
          <w:szCs w:val="56"/>
          <w:rtl w:val="true"/>
        </w:rPr>
        <w:t>النبوية</w:t>
      </w:r>
    </w:p>
    <w:p>
      <w:pPr>
        <w:pStyle w:val="Normal"/>
        <w:jc w:val="center"/>
        <w:rPr>
          <w:rFonts w:cs="Traditional Arabic"/>
          <w:bCs/>
          <w:sz w:val="56"/>
          <w:szCs w:val="56"/>
        </w:rPr>
      </w:pPr>
      <w:r>
        <w:rPr>
          <w:rFonts w:cs="Traditional Arabic"/>
          <w:bCs/>
          <w:sz w:val="56"/>
          <w:szCs w:val="56"/>
          <w:rtl w:val="true"/>
        </w:rPr>
      </w:r>
    </w:p>
    <w:p>
      <w:pPr>
        <w:pStyle w:val="Normal"/>
        <w:jc w:val="center"/>
        <w:rPr>
          <w:rFonts w:cs="Traditional Arabic"/>
          <w:bCs/>
          <w:sz w:val="44"/>
          <w:szCs w:val="44"/>
        </w:rPr>
      </w:pPr>
      <w:r>
        <w:rPr>
          <w:rFonts w:cs="Traditional Arabic"/>
          <w:bCs/>
          <w:sz w:val="44"/>
          <w:szCs w:val="44"/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38760</wp:posOffset>
                </wp:positionH>
                <wp:positionV relativeFrom="paragraph">
                  <wp:posOffset>140335</wp:posOffset>
                </wp:positionV>
                <wp:extent cx="6286500" cy="3672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67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7425"/>
                              <w:gridCol w:w="1800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7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طرف</w:t>
                                  </w:r>
                                  <w:r>
                                    <w:rPr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حديث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صفح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إنما الطلاق لمن أخذ بالساق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color w:val="000000"/>
                                      <w:sz w:val="36"/>
                                      <w:szCs w:val="36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بعثت بجوامع الكلم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شهر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ذ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هكذا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هكذا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28"/>
                                      <w:szCs w:val="28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فنكاحها</w:t>
                                  </w:r>
                                  <w:r>
                                    <w:rPr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اطل</w:t>
                                  </w:r>
                                  <w:r>
                                    <w:rPr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اطل</w:t>
                                  </w:r>
                                  <w:r>
                                    <w:rPr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اطل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28"/>
                                      <w:szCs w:val="28"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تب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نجاشي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خطب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م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حبيبة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فزوجها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نجاشي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نه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28"/>
                                      <w:szCs w:val="28"/>
                                    </w:rPr>
                                    <w:t>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لا طلاق إلا بعد نكاح ولا عتق إلا بعد ملك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28"/>
                                      <w:szCs w:val="28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ا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نكاح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إلا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شهود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28"/>
                                      <w:szCs w:val="28"/>
                                    </w:rPr>
                                    <w:t>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خطب</w:t>
                                  </w:r>
                                  <w:r>
                                    <w:rPr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رجل</w:t>
                                  </w:r>
                                  <w:r>
                                    <w:rPr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خطبة</w:t>
                                  </w:r>
                                  <w:r>
                                    <w:rPr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خيه</w:t>
                                  </w:r>
                                  <w:r>
                                    <w:rPr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28"/>
                                      <w:szCs w:val="28"/>
                                    </w:rPr>
                                    <w:t>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ن</w:t>
                                  </w:r>
                                  <w:r>
                                    <w:rPr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غلب</w:t>
                                  </w:r>
                                  <w:r>
                                    <w:rPr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سر</w:t>
                                  </w:r>
                                  <w:r>
                                    <w:rPr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سرين</w:t>
                                  </w:r>
                                  <w:r>
                                    <w:rPr>
                                      <w:b/>
                                      <w:b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28"/>
                                      <w:szCs w:val="28"/>
                                    </w:rPr>
                                    <w:t>7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89.2pt;mso-wrap-distance-left:0pt;mso-wrap-distance-right:9pt;mso-wrap-distance-top:0pt;mso-wrap-distance-bottom:0pt;margin-top:11.05pt;mso-position-vertical-relative:text;margin-left:-18.8p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9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7425"/>
                        <w:gridCol w:w="1800"/>
                      </w:tblGrid>
                      <w:tr>
                        <w:trPr>
                          <w:trHeight w:val="68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7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طرف</w:t>
                            </w:r>
                            <w:r>
                              <w:rPr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حديث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صفحة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نما الطلاق لمن أخذ بالساق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color w:val="000000"/>
                                <w:sz w:val="36"/>
                                <w:szCs w:val="36"/>
                              </w:rPr>
                              <w:t>109</w:t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بعثت بجوامع الكلم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شهر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ذ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هكذا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هكذا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نكاحها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طل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طل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طل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</w:rPr>
                              <w:t>85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تب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جاشي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خطب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بيبة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زوجها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جاشي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</w:rPr>
                              <w:t>47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لا طلاق إلا بعد نكاح ولا عتق إلا بعد ملك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</w:rPr>
                              <w:t>109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كاح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شهود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</w:rPr>
                              <w:t>86</w: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خطب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جل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خطبة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خي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</w:rPr>
                              <w:t>82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غلب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سر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سري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</w:rPr>
                              <w:t>7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Traditional Arabic"/>
          <w:bCs/>
          <w:sz w:val="44"/>
          <w:szCs w:val="44"/>
        </w:rPr>
      </w:pPr>
      <w:r>
        <w:rPr>
          <w:rFonts w:cs="Traditional Arabic"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Cs/>
          <w:sz w:val="44"/>
          <w:szCs w:val="44"/>
        </w:rPr>
      </w:pPr>
      <w:r>
        <w:rPr>
          <w:rFonts w:cs="Traditional Arabic"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Cs/>
          <w:sz w:val="44"/>
          <w:szCs w:val="44"/>
        </w:rPr>
      </w:pPr>
      <w:r>
        <w:rPr>
          <w:rFonts w:cs="Traditional Arabic"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Monotype Koufi"/>
          <w:bCs/>
          <w:sz w:val="40"/>
          <w:szCs w:val="40"/>
        </w:rPr>
      </w:pPr>
      <w:r>
        <w:rPr>
          <w:rFonts w:cs="Monotype Koufi"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Monotype Koufi"/>
          <w:bCs/>
          <w:sz w:val="40"/>
          <w:szCs w:val="40"/>
        </w:rPr>
      </w:pPr>
      <w:r>
        <w:rPr>
          <w:rFonts w:cs="Monotype Koufi"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4004" w:leader="none"/>
        </w:tabs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sectPr>
      <w:footerReference w:type="default" r:id="rId2"/>
      <w:type w:val="nextPage"/>
      <w:pgSz w:w="11906" w:h="16838"/>
      <w:pgMar w:left="720" w:right="566" w:gutter="0" w:header="0" w:top="540" w:footer="720" w:bottom="1440"/>
      <w:pgNumType w:start="14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5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7:11:00Z</dcterms:created>
  <dc:creator>AMA.SH</dc:creator>
  <dc:description/>
  <cp:keywords/>
  <dc:language>en-US</dc:language>
  <cp:lastModifiedBy>xp</cp:lastModifiedBy>
  <cp:lastPrinted>2009-01-03T22:10:00Z</cp:lastPrinted>
  <dcterms:modified xsi:type="dcterms:W3CDTF">2009-02-13T15:30:00Z</dcterms:modified>
  <cp:revision>18</cp:revision>
  <dc:subject/>
  <dc:title>فهرس الأحاديث</dc:title>
</cp:coreProperties>
</file>