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Cs/>
                <w:sz w:val="56"/>
                <w:szCs w:val="56"/>
              </w:rPr>
            </w:pPr>
            <w:r>
              <w:rPr>
                <w:rFonts w:cs="Traditional Arabic"/>
                <w:bCs/>
                <w:sz w:val="56"/>
                <w:szCs w:val="56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Cs/>
                <w:sz w:val="56"/>
                <w:szCs w:val="56"/>
              </w:rPr>
            </w:pPr>
            <w:r>
              <w:rPr>
                <w:rFonts w:cs="Traditional Arabic"/>
                <w:bCs/>
                <w:sz w:val="56"/>
                <w:sz w:val="56"/>
                <w:szCs w:val="56"/>
                <w:rtl w:val="true"/>
              </w:rPr>
              <w:t>فهرس</w:t>
            </w:r>
            <w:r>
              <w:rPr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6"/>
                <w:sz w:val="56"/>
                <w:szCs w:val="56"/>
                <w:rtl w:val="true"/>
              </w:rPr>
              <w:t>المصادر</w:t>
            </w:r>
            <w:r>
              <w:rPr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6"/>
                <w:sz w:val="56"/>
                <w:szCs w:val="56"/>
                <w:rtl w:val="true"/>
              </w:rPr>
              <w:t>والمراجع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Cs/>
                <w:sz w:val="56"/>
                <w:szCs w:val="56"/>
              </w:rPr>
            </w:pPr>
            <w:r>
              <w:rPr>
                <w:rFonts w:cs="Traditional Arabic"/>
                <w:bCs/>
                <w:sz w:val="56"/>
                <w:szCs w:val="5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حس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اف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  <w:tab/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م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يف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مي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ب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ظ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1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ب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ظ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دكت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مر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ياط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وي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ق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9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1082" w:hRule="atLeast"/>
        </w:trPr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قتر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نا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صا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ض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صر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ض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رو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ض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م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مي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ائ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ت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تص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ها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ي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و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وي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ث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ذك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ه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ي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نو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909" w:hRule="atLeast"/>
        </w:trPr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ن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اب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ض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ل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ه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ذ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نص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ؤ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مل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رو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ش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اد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هوت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عو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قان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دكت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اد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سن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فت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تي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ي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ئ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فت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اس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3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3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م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يط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ر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م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ض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9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ش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ن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نا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يل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ك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نو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ا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ن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سوط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تي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ح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لال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9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ض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صف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ر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ولاق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دكت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ز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ا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ي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و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دكتو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ز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وز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ام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ق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يت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ت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ر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ط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فق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ط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ر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طا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ير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ض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نطا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4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ت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غين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ض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ي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غزا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</w:rPr>
              <w:t>1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ي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ك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585" w:right="539" w:gutter="0" w:header="0" w:top="738" w:footer="720" w:bottom="776"/>
      <w:pgNumType w:start="1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2:04:00Z</dcterms:created>
  <dc:creator>AMA.SH</dc:creator>
  <dc:description/>
  <cp:keywords/>
  <dc:language>en-US</dc:language>
  <cp:lastModifiedBy>xp</cp:lastModifiedBy>
  <cp:lastPrinted>2009-01-03T22:15:00Z</cp:lastPrinted>
  <dcterms:modified xsi:type="dcterms:W3CDTF">2009-02-13T15:26:00Z</dcterms:modified>
  <cp:revision>23</cp:revision>
  <dc:subject/>
  <dc:title>فهرس الصادر</dc:title>
</cp:coreProperties>
</file>