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فهـــــرس </w:t>
      </w:r>
      <w:r>
        <w:rPr>
          <w:rtl w:val="true"/>
        </w:rPr>
        <w:t>الموضوعـــات</w:t>
      </w:r>
    </w:p>
    <w:tbl>
      <w:tblPr>
        <w:bidiVisual w:val="true"/>
        <w:tblW w:w="1098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440"/>
      </w:tblGrid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ـــــــــــ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همي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ل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5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عر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حو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ل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صولي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ف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6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1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ح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5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ح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صو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7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ح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طبي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رج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8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نصو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0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أ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صن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خري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ح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4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ج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ؤلف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3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7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ه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ح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6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7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ل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يس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ف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م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ظا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ق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ضم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غير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6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ط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إش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ف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2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تر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دو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اط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ص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ك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كلامه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ف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اط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جه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9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تعق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جملت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يهم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2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ه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ح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قي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6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ئ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د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م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أك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4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ضا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قي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استقب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9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ضا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خل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استقب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1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ا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ق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ط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نق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نش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2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ست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تبعيض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تعليل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أ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اء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4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د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نته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مان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كان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9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ا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ط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شت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طو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معطو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1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ست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لتخي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5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طبي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ض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اتمــ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6:00Z</dcterms:created>
  <dc:creator>AMA.SH</dc:creator>
  <dc:description/>
  <cp:keywords/>
  <dc:language>en-US</dc:language>
  <cp:lastModifiedBy>xp</cp:lastModifiedBy>
  <dcterms:modified xsi:type="dcterms:W3CDTF">2009-02-14T17:17:00Z</dcterms:modified>
  <cp:revision>7</cp:revision>
  <dc:subject/>
  <dc:title>فهـــــرس الموضوعـــات</dc:title>
</cp:coreProperties>
</file>