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Cs/>
          <w:sz w:val="56"/>
          <w:szCs w:val="56"/>
        </w:rPr>
      </w:pPr>
      <w:r>
        <w:rPr>
          <w:rFonts w:cs="Traditional Arabic"/>
          <w:bCs/>
          <w:sz w:val="56"/>
          <w:sz w:val="56"/>
          <w:szCs w:val="56"/>
          <w:rtl w:val="true"/>
        </w:rPr>
        <w:t>فهرس</w:t>
      </w:r>
      <w:r>
        <w:rPr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Cs/>
          <w:sz w:val="56"/>
          <w:sz w:val="56"/>
          <w:szCs w:val="56"/>
          <w:rtl w:val="true"/>
        </w:rPr>
        <w:t>القواعد</w:t>
      </w:r>
      <w:r>
        <w:rPr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Cs/>
          <w:sz w:val="2"/>
          <w:szCs w:val="2"/>
        </w:rPr>
      </w:pPr>
      <w:r>
        <w:rPr>
          <w:rFonts w:cs="Monotype Koufi"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185</wp:posOffset>
                </wp:positionV>
                <wp:extent cx="5787390" cy="9770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977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7236"/>
                              <w:gridCol w:w="1324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قـــــاعــــدة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حتمل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ون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ل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لعهد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كونها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غيره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صل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ألفاظ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قود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خرجها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وضوعها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حلى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ل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يست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لعهد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فيد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موم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رف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دل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نتهاء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غاي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زماناً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مكاناً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همل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ثير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حا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حقيقة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ستعمل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لتخيير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ستعمل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لتبعيض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تعليل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تأتي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معنى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باء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على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مل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لفظ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ائد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ديد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ولى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مله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أكيد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صف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تعقب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جملتين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عود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ليهما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ظاهر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ق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وق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ضمير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صل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غيرها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اضي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ق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رطاً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نقلب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إنشاء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ضار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نفي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Cs w:val="3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تخلص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لاستقبال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ضار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قيق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حال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استقبال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قول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ني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فعال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شترط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كلام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دوره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اطق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صد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تكلم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كلامه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كرة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عيدت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انت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واو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اطف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شرك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حكم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عطوف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معطوف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يه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طلق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كلام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إشار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فهم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ال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شيء</w:t>
                                  </w:r>
                                  <w:r>
                                    <w:rPr>
                                      <w:rFonts w:cs="Traditional Arabic"/>
                                      <w:sz w:val="36"/>
                                      <w:szCs w:val="36"/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طلق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كلام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عاني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فسانية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40"/>
                                      <w:szCs w:val="4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pt;height:769.3pt;mso-wrap-distance-left:9pt;mso-wrap-distance-right:9pt;mso-wrap-distance-top:0pt;mso-wrap-distance-bottom:0pt;margin-top:16.55pt;mso-position-vertical-relative:text;margin-left:3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7236"/>
                        <w:gridCol w:w="1324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ـــــاعــــدة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حتمل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و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ل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عهد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ونه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غيره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ألفاظ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قود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خرجه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وضوعها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عه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في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موم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د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ته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ا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مانا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كاناً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م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حا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قيقة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تعم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تخيير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تعم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تبعيض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تعليل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أت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اء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على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م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فظ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ائد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ديد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مل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أكيد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تعقب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جملت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يهما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ظاه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ق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ضمي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ل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غيرها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ض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رطا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قل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نشاء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ضا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تخلص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استقبال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ضار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قيق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ا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استقبال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ن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فعال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شترط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د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اطق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صد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تك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لا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كر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عيد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ا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طف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شر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عطو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معطو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إشار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فه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يء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فسانية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40"/>
                                <w:szCs w:val="40"/>
                              </w:rPr>
                              <w:t>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931" w:leader="none"/>
        </w:tabs>
        <w:jc w:val="left"/>
        <w:rPr>
          <w:rFonts w:cs="Monotype Koufi"/>
          <w:bCs/>
          <w:sz w:val="40"/>
          <w:szCs w:val="40"/>
        </w:rPr>
      </w:pPr>
      <w:r>
        <w:rPr>
          <w:rFonts w:cs="Monotype Koufi"/>
          <w:bCs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5957" w:leader="none"/>
        </w:tabs>
        <w:jc w:val="left"/>
        <w:rPr>
          <w:rFonts w:cs="Monotype Koufi"/>
          <w:bCs/>
          <w:sz w:val="32"/>
          <w:szCs w:val="32"/>
        </w:rPr>
      </w:pPr>
      <w:r>
        <w:rPr>
          <w:rFonts w:cs="Monotype Koufi"/>
          <w:bCs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720" w:right="746" w:gutter="0" w:header="0" w:top="900" w:footer="720" w:bottom="1440"/>
      <w:pgNumType w:start="1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  <w:b w:val="false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32:00Z</dcterms:created>
  <dc:creator>AMA.SH</dc:creator>
  <dc:description/>
  <cp:keywords/>
  <dc:language>en-US</dc:language>
  <cp:lastModifiedBy>xp</cp:lastModifiedBy>
  <cp:lastPrinted>2009-01-03T22:13:00Z</cp:lastPrinted>
  <dcterms:modified xsi:type="dcterms:W3CDTF">2009-02-12T15:51:00Z</dcterms:modified>
  <cp:revision>15</cp:revision>
  <dc:subject/>
  <dc:title>فهرس القواعد</dc:title>
</cp:coreProperties>
</file>