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ة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95"/>
        <w:gridCol w:w="244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83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ت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ئع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ربوه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يات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رَّق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أ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ه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ك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كو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م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ه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ق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ت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4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960"/>
        <w:gridCol w:w="2340"/>
        <w:gridCol w:w="13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ئ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ت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اً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ص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04:00Z</dcterms:created>
  <dc:creator>ABUMADA</dc:creator>
  <dc:description/>
  <cp:keywords/>
  <dc:language>en-US</dc:language>
  <cp:lastModifiedBy>ABUMADA</cp:lastModifiedBy>
  <cp:lastPrinted>2009-01-09T16:53:00Z</cp:lastPrinted>
  <dcterms:modified xsi:type="dcterms:W3CDTF">2009-01-09T13:58:00Z</dcterms:modified>
  <cp:revision>4</cp:revision>
  <dc:subject/>
  <dc:title>فهرس الأحاديث الشريفة</dc:title>
</cp:coreProperties>
</file>