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الف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ثاني</w:t>
      </w:r>
      <w:r>
        <w:rPr>
          <w:rFonts w:cs="PT Bold Heading"/>
          <w:sz w:val="52"/>
          <w:szCs w:val="52"/>
          <w:rtl w:val="true"/>
        </w:rPr>
        <w:t>: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التطبيق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فقه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للقاع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جنا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والديات</w:t>
      </w:r>
    </w:p>
    <w:p>
      <w:pPr>
        <w:pStyle w:val="Normal"/>
        <w:tabs>
          <w:tab w:val="clear" w:pos="720"/>
          <w:tab w:val="center" w:pos="4251" w:leader="none"/>
        </w:tabs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احث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الدية الواجبة إذ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م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ّ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أ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ات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مان الجنين على 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ر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ط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صران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ام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نصران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أسل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لق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ني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يت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بحث 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جوب الضمان 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بد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رب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ت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ا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بد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رتد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عتق 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ا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بحث الراب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وجوب الضمان إذ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رب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رتد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ات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جوب القود في الطرف 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ر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س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ط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مد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ارت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ات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دس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كم القود 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م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م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بد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ق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س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ذم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عت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ات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بحث الساب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كم القود والضمان 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م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رت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ر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أس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ي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س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قتلهم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بحث الثا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حمّل العاقلة د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ذي رم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رت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ص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ه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قت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5:43:00Z</dcterms:created>
  <dc:creator>ABUMADA</dc:creator>
  <dc:description/>
  <cp:keywords/>
  <dc:language>en-US</dc:language>
  <cp:lastModifiedBy>ABUMADA</cp:lastModifiedBy>
  <cp:lastPrinted>2009-01-05T01:30:00Z</cp:lastPrinted>
  <dcterms:modified xsi:type="dcterms:W3CDTF">2009-01-09T05:45:00Z</dcterms:modified>
  <cp:revision>3</cp:revision>
  <dc:subject/>
  <dc:title>الفصل الثاني:</dc:title>
</cp:coreProperties>
</file>