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80"/>
          <w:szCs w:val="80"/>
        </w:rPr>
      </w:pPr>
      <w:r>
        <w:rPr>
          <w:rFonts w:eastAsia="AGA Arabesque" w:cs="AGA Arabesque" w:ascii="AGA Arabesque" w:hAnsi="AGA Arabesque"/>
          <w:sz w:val="80"/>
          <w:szCs w:val="80"/>
        </w:rPr>
        <w:t>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ك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ط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ك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و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ل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حك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و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دائ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دا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Style w:val="FootnoteCharacters"/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ع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آل؟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ّ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نش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raditional Arabic"/>
          <w:sz w:val="36"/>
          <w:szCs w:val="36"/>
          <w:rtl w:val="true"/>
        </w:rPr>
        <w:t xml:space="preserve">.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531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كية الزيادة المنفصلة والمتصلة عند الرجو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ثام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بوت الخيار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طلب التاسع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بوت الخيار لمن اشترى معيباً، فلم يعلم بالعيب حتى ز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 الثا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كم سفر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وع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فاق على من تلزم نفقته من مال المحجور عليه بالفلس وهو                كسوب قبل القسمة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ثال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كسب 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رم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راب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حجر على المفلس الذي عليه ديون مقاربة لمساواة ما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خام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ق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ث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 الساد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ص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ل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دية الواجبة إ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مان الجنين على 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صر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يت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ثال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ب الضمان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تق 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راب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جوب الضمان إ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ب القود في الطرف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قود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ساب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 القود والضمان 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س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ت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ثام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مّل العاقلة 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ذي ر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ّ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ح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ابعت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ي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985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1531"/>
        </w:tabs>
        <w:ind w:left="153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arabicAbjad"/>
      <w:lvlText w:val="%2-"/>
      <w:lvlJc w:val="center"/>
      <w:pPr>
        <w:tabs>
          <w:tab w:val="num" w:pos="1800"/>
        </w:tabs>
        <w:ind w:left="1800" w:hanging="360"/>
      </w:pPr>
      <w:rPr/>
    </w:lvl>
    <w:lvl w:ilvl="2">
      <w:start w:val="4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1531"/>
        </w:tabs>
        <w:ind w:left="153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36"/>
      <w:szCs w:val="36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3:41:00Z</dcterms:created>
  <dc:creator>ALMAILAGE COMPUTER</dc:creator>
  <dc:description/>
  <cp:keywords/>
  <dc:language>en-US</dc:language>
  <cp:lastModifiedBy>ABUMADA</cp:lastModifiedBy>
  <cp:lastPrinted>2008-05-27T00:29:00Z</cp:lastPrinted>
  <dcterms:modified xsi:type="dcterms:W3CDTF">2009-01-09T07:14:00Z</dcterms:modified>
  <cp:revision>5</cp:revision>
  <dc:subject/>
  <dc:title>مقدمة و تمهيداً و فصلين و خاتمة </dc:title>
</cp:coreProperties>
</file>