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ت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ج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صط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جور عليه بالفلس، يُنفق عليه وعلى من تلزمه نفقته من ماله المحجور عليه فيه، قبل قسمته، إلا إن كان قادراً على الاكتساب فل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د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وا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ز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د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لاكتس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وف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ق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فلس الذي عليه ديون مقاربة لمساواة 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مون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ر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ر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سل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ي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ا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ر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ت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ت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ت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س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ت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اص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ت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صو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قلته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تائج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ص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و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اديم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بي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د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ي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نايات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ر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ز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ي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ب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طبي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س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م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و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ين</w:t>
      </w:r>
      <w:r>
        <w:rPr>
          <w:rFonts w:cs="Traditional Arabic"/>
          <w:sz w:val="38"/>
          <w:szCs w:val="38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21:00Z</dcterms:created>
  <dc:creator>ABUMADA</dc:creator>
  <dc:description/>
  <cp:keywords/>
  <dc:language>en-US</dc:language>
  <cp:lastModifiedBy>ABUMADA</cp:lastModifiedBy>
  <cp:lastPrinted>2009-01-09T16:51:00Z</cp:lastPrinted>
  <dcterms:modified xsi:type="dcterms:W3CDTF">2009-03-29T13:33:00Z</dcterms:modified>
  <cp:revision>4</cp:revision>
  <dc:subject/>
  <dc:title>الخاتمة</dc:title>
</cp:coreProperties>
</file>