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ال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خ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آ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ِف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ا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ص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س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ز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ق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ص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عس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ي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ُز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آل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1166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ح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آ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1166" w:right="0" w:hanging="36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اق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ث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ث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66" w:right="0" w:hanging="36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قت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1166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م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آ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985" w:gutter="0" w:header="0" w:top="1418" w:footer="709" w:bottom="1418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66"/>
        </w:tabs>
        <w:ind w:left="11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33:00Z</dcterms:created>
  <dc:creator>ABUMADA</dc:creator>
  <dc:description/>
  <cp:keywords/>
  <dc:language>en-US</dc:language>
  <cp:lastModifiedBy>ABUMADA</cp:lastModifiedBy>
  <dcterms:modified xsi:type="dcterms:W3CDTF">2009-01-03T08:41:00Z</dcterms:modified>
  <cp:revision>3</cp:revision>
  <dc:subject/>
  <dc:title>المبحث الخامس</dc:title>
</cp:coreProperties>
</file>