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eastAsia="Tahoma" w:cs="Tahoma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فق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رف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نفس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يها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>
          <w:rStyle w:val="Tag109e"/>
          <w:rFonts w:cs="Akhbar MT"/>
        </w:rPr>
      </w:pPr>
      <w:r>
        <w:rPr>
          <w:rStyle w:val="Tag109e"/>
          <w:rFonts w:cs="Akhbar MT"/>
          <w:b/>
          <w:b/>
          <w:bCs/>
          <w:rtl w:val="true"/>
        </w:rPr>
        <w:t>وي</w:t>
      </w:r>
      <w:r>
        <w:rPr>
          <w:rStyle w:val="Tag109e"/>
          <w:rFonts w:cs="Akhbar MT"/>
          <w:b/>
          <w:b/>
          <w:bCs/>
          <w:rtl w:val="true"/>
        </w:rPr>
        <w:t>ُ</w:t>
      </w:r>
      <w:r>
        <w:rPr>
          <w:rStyle w:val="Tag109e"/>
          <w:rFonts w:cs="Akhbar MT"/>
          <w:b/>
          <w:b/>
          <w:bCs/>
          <w:rtl w:val="true"/>
        </w:rPr>
        <w:t>زا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عمل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؛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يخر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اعتقاديات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وجدانيات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خر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كلا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تص</w:t>
      </w:r>
      <w:r>
        <w:rPr>
          <w:rStyle w:val="Tag109e"/>
          <w:rFonts w:cs="Akhbar MT"/>
          <w:b/>
          <w:b/>
          <w:bCs/>
          <w:rtl w:val="true"/>
        </w:rPr>
        <w:t>و</w:t>
      </w:r>
      <w:r>
        <w:rPr>
          <w:rStyle w:val="Tag109e"/>
          <w:rFonts w:cs="Akhbar MT"/>
          <w:b/>
          <w:b/>
          <w:bCs/>
          <w:rtl w:val="true"/>
        </w:rPr>
        <w:t>ف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م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ز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را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مول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المعرفة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درا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زئ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ي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قليد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نت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تضر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آخر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49" w:hAnsi="QCF_P049" w:cs="QCF_P049"/>
          <w:b/>
          <w:b/>
          <w:bCs/>
          <w:sz w:val="35"/>
          <w:sz w:val="35"/>
          <w:szCs w:val="35"/>
          <w:rtl w:val="true"/>
          <w:lang w:eastAsia="en-US"/>
        </w:rPr>
        <w:t>ﯞ  ﯟ  ﯠ  ﯡ  ﯢ  ﯣ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عق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أ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با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راه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نز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راه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تة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طرفان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طر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ع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طر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رك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ع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صار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ث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ش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ند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اق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با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اق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سمين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قا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بالضر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قا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اق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تسع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اق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اق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وا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بالضر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وا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ند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ش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اق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</w:t>
      </w:r>
      <w:r>
        <w:rPr>
          <w:rStyle w:val="Tag109e"/>
          <w:rFonts w:cs="Akhbar MT"/>
          <w:rtl w:val="true"/>
        </w:rPr>
        <w:t>ٍـ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و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و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ر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كرو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ري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جب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ارج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سمين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</w:t>
      </w:r>
      <w:r>
        <w:rPr>
          <w:rStyle w:val="Tag109e"/>
          <w:rFonts w:cs="Akhbar MT"/>
          <w:rtl w:val="true"/>
        </w:rPr>
        <w:t>ٍـ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و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حر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شمل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صناف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ح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سم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سط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لى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نا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عتقاد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يم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وجدان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خلا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اطن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لك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فسان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عمل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ب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معر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عتقاد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ا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عر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دان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خلا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تصوف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ز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ب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رض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حض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عر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د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زد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عم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د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ش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قس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لاث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زد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>
          <w:rFonts w:cs="Akhbar MT"/>
        </w:rPr>
      </w:pPr>
      <w:r>
        <w:rPr>
          <w:rStyle w:val="Tag30e"/>
          <w:rFonts w:cs="Akhbar MT"/>
          <w:rtl w:val="true"/>
        </w:rPr>
        <w:t>وأبو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ح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ز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م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م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علي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عتقاد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دان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يات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م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كبر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09e"/>
          <w:b/>
          <w:bCs/>
          <w:rtl w:val="true"/>
        </w:rPr>
        <w:t xml:space="preserve">( </w:t>
      </w:r>
      <w:r>
        <w:rPr>
          <w:rStyle w:val="Tag109e"/>
          <w:b/>
          <w:b/>
          <w:bCs/>
          <w:rtl w:val="true"/>
        </w:rPr>
        <w:t>والفق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  <w:r>
        <w:rPr>
          <w:rStyle w:val="Tag109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ن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مض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قبول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زيف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لمض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ر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تزي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حد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آ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ع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ي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</w:t>
      </w:r>
      <w:r>
        <w:rPr>
          <w:rStyle w:val="Tag86e"/>
          <w:rtl w:val="true"/>
        </w:rPr>
        <w:t>عم</w:t>
      </w:r>
      <w:r>
        <w:rPr>
          <w:rStyle w:val="Tag86e"/>
          <w:rtl w:val="true"/>
        </w:rPr>
        <w:t>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م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إد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زئ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ه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انتفا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ل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تضر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د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خروي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ينتف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تض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ن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آل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ه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ين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ان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ي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صار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تم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مس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أ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ثن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شمل</w:t>
      </w:r>
      <w:r>
        <w:rPr>
          <w:rStyle w:val="Tag86e"/>
          <w:rtl w:val="true"/>
        </w:rPr>
        <w:t>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قس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ثن</w:t>
      </w:r>
      <w:r>
        <w:rPr>
          <w:rStyle w:val="Tag86e"/>
          <w:rtl w:val="true"/>
        </w:rPr>
        <w:t>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شر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أ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ا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باح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د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دو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وه</w:t>
      </w:r>
      <w:r>
        <w:rPr>
          <w:rStyle w:val="Tag86e"/>
          <w:rFonts w:eastAsia="Tahoma" w:cs="Tahoma"/>
          <w:rtl w:val="true"/>
        </w:rPr>
        <w:t xml:space="preserve"> </w:t>
      </w:r>
      <w:bookmarkStart w:id="0" w:name="Sub11"/>
      <w:r>
        <w:rPr>
          <w:rStyle w:val="Tag120e"/>
          <w:rtl w:val="true"/>
        </w:rPr>
        <w:t>كراه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تحريم</w:t>
      </w:r>
      <w:r>
        <w:rPr>
          <w:rStyle w:val="Tag120e"/>
          <w:rtl w:val="true"/>
        </w:rPr>
        <w:t>،</w:t>
      </w:r>
      <w:r>
        <w:rPr>
          <w:rStyle w:val="Tag120e"/>
          <w:rFonts w:eastAsia="Tahoma" w:cs="Tahoma"/>
          <w:rtl w:val="true"/>
        </w:rPr>
        <w:t xml:space="preserve"> </w:t>
      </w:r>
      <w:bookmarkEnd w:id="0"/>
      <w:r>
        <w:rPr>
          <w:rStyle w:val="Tag86e"/>
          <w:rtl w:val="true"/>
        </w:rPr>
        <w:t>وب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وه</w:t>
      </w:r>
      <w:r>
        <w:rPr>
          <w:rStyle w:val="Tag86e"/>
          <w:rFonts w:eastAsia="Tahoma" w:cs="Tahoma"/>
          <w:rtl w:val="true"/>
        </w:rPr>
        <w:t xml:space="preserve"> </w:t>
      </w:r>
      <w:bookmarkStart w:id="1" w:name="Sub12"/>
      <w:r>
        <w:rPr>
          <w:rStyle w:val="Tag120e"/>
          <w:rtl w:val="true"/>
        </w:rPr>
        <w:t>كراه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تنزيه</w:t>
      </w:r>
      <w:bookmarkEnd w:id="1"/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محم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ا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ز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ر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حر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د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ر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نز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رب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اق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ا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وا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ر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حر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رب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ستح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حذو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قو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حر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فا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bookmarkStart w:id="2" w:name="Sub13"/>
      <w:r>
        <w:rPr>
          <w:rStyle w:val="Tag120e"/>
          <w:rtl w:val="true"/>
        </w:rPr>
        <w:t>المراد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بالواجب</w:t>
      </w:r>
      <w:r>
        <w:rPr>
          <w:rStyle w:val="Tag120e"/>
          <w:rFonts w:eastAsia="Tahoma" w:cs="Tahoma"/>
          <w:rtl w:val="true"/>
        </w:rPr>
        <w:t xml:space="preserve"> </w:t>
      </w:r>
      <w:bookmarkEnd w:id="2"/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زك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ريما</w:t>
      </w:r>
      <w:r>
        <w:rPr>
          <w:rStyle w:val="Tag86e"/>
          <w:rtl w:val="true"/>
        </w:rPr>
        <w:t>.</w:t>
      </w:r>
      <w:bookmarkStart w:id="3" w:name="Sub14"/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20e"/>
          <w:rtl w:val="true"/>
        </w:rPr>
        <w:t>والمراد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بالمند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 xml:space="preserve"> </w:t>
      </w:r>
      <w:bookmarkEnd w:id="3"/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نة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ن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صار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رف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ق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در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رك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ت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ثن</w:t>
      </w:r>
      <w:r>
        <w:rPr>
          <w:rStyle w:val="Tag86e"/>
          <w:rtl w:val="true"/>
        </w:rPr>
        <w:t>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ش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أ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د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ل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وم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ا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طر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قاع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ط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قاع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م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ط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ش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ش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س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ث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ش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قتص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ت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ت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قا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اقب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ف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با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ض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ح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eastAsia="Tahoma" w:cs="Tahoma"/>
          <w:rtl w:val="true"/>
        </w:rPr>
        <w:t xml:space="preserve"> </w:t>
      </w:r>
      <w:bookmarkStart w:id="4" w:name="Sub15"/>
      <w:r>
        <w:rPr>
          <w:rStyle w:val="Tag120e"/>
          <w:rtl w:val="true"/>
        </w:rPr>
        <w:t>ترك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حرا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م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ثاب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عاقب</w:t>
      </w:r>
      <w:bookmarkEnd w:id="4"/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عت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: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نز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84" w:hAnsi="QCF_P584" w:cs="QCF_P584"/>
          <w:sz w:val="35"/>
          <w:sz w:val="35"/>
          <w:szCs w:val="35"/>
          <w:rtl w:val="true"/>
          <w:lang w:eastAsia="en-US"/>
        </w:rPr>
        <w:t xml:space="preserve">ﯪ  ﯫ  ﯬ  ﯭ  ﯮ  ﯯ  ﯰ    ﯱ  ﯲ   ﯳ  ﯴ  ﯵ  ﯶ  ﯷ     ﯸ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ث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ش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ظ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و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ف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ب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سب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يل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م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قا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م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م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قا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م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ر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كرو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ري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صو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ري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ري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خ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ر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م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كر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ر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حر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راب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ثبوتهما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ظه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د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كام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دان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د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دلي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ثبو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وجد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ُ</w:t>
      </w:r>
      <w:r>
        <w:rPr>
          <w:rStyle w:val="Tag86e"/>
          <w:rtl w:val="true"/>
        </w:rPr>
        <w:t>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ود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س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 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ع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د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حس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قي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أحكا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رع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مل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دلته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فصيلية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نس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با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صل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ا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سن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م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خ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</w:t>
      </w:r>
      <w:r>
        <w:rPr>
          <w:rStyle w:val="Tag109e"/>
          <w:rFonts w:cs="Akhbar MT"/>
          <w:rtl w:val="true"/>
        </w:rPr>
        <w:t>...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ذو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ف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صور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يب</w:t>
      </w:r>
      <w:r>
        <w:rPr>
          <w:rStyle w:val="Tag109e"/>
          <w:rFonts w:cs="Akhbar MT"/>
          <w:rtl w:val="true"/>
        </w:rPr>
        <w:t>ق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صديقا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ب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ق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حس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حد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ن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حرق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حتراز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خر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فس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سمان</w:t>
      </w:r>
      <w:r>
        <w:rPr>
          <w:rStyle w:val="Tag109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شرع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ع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يم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صد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ب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سل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تو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ظر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ملي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ية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ظر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4e"/>
          <w:rFonts w:cs="Akhbar MT"/>
          <w:rtl w:val="true"/>
        </w:rPr>
        <w:t>الإجماع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ج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لت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ا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شخص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صو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ل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خصوص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ربعة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قليد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ي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خصوص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تفصيلية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جما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مقتض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نافي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و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ز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1e"/>
          <w:rFonts w:cs="Akhbar MT"/>
          <w:rtl w:val="true"/>
        </w:rPr>
        <w:t>ابن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31e"/>
          <w:rFonts w:cs="Akhbar MT"/>
          <w:rtl w:val="true"/>
        </w:rPr>
        <w:t>الحاجب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استدلال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كرر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قي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ح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1e"/>
          <w:rtl w:val="true"/>
        </w:rPr>
        <w:t>الشافعي</w:t>
      </w:r>
      <w:r>
        <w:rPr>
          <w:rStyle w:val="Tag21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خو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أخو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مل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ي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ي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و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أخوذ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أخوذ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قل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دث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س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رق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صطل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ف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قاد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صلي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ي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جب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25e"/>
          <w:rtl w:val="true"/>
        </w:rPr>
        <w:t>،</w:t>
      </w:r>
      <w:r>
        <w:rPr>
          <w:rStyle w:val="Tag25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رس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يمك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ا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حك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سن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ب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ل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ط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د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ق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ق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حقق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رار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ا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غير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ش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ور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بق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ات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َ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ص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ضاي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وائ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ظاه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بي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ائ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عس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ك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و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قو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ر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ر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ام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بو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جزا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تقي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ع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ق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ي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صفا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بو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جزا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صدي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ب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اي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صديق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سمع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ث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شرعي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تقي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إخر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م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نظري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ي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اص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دف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ن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فصيلية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تض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شك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كر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31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25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رس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سل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نب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ي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نب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ر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ج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خر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ستدلال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خوذ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25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رس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س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تصري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زام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دف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حتراز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ث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ات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10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9">
    <w:charset w:val="00"/>
    <w:family w:val="auto"/>
    <w:pitch w:val="variable"/>
  </w:font>
  <w:font w:name="AGA Arabesque">
    <w:charset w:val="02"/>
    <w:family w:val="auto"/>
    <w:pitch w:val="variable"/>
  </w:font>
  <w:font w:name="QCF_P58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48380</wp:posOffset>
              </wp:positionH>
              <wp:positionV relativeFrom="page">
                <wp:posOffset>10081895</wp:posOffset>
              </wp:positionV>
              <wp:extent cx="126047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3.3pt;mso-wrap-distance-left:0pt;mso-wrap-distance-right:0pt;mso-wrap-distance-top:0pt;mso-wrap-distance-bottom:0pt;margin-top:793.85pt;mso-position-vertical-relative:page;margin-left:27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86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صول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: "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ي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زي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عر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و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7/1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/1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Tahoma" w:cs="Tahoma"/>
          <w:rtl w:val="true"/>
        </w:rPr>
        <w:t xml:space="preserve"> </w:t>
      </w:r>
      <w:r>
        <w:rPr/>
        <w:t>1/44</w:t>
      </w:r>
      <w:r>
        <w:rPr>
          <w:rtl w:val="true"/>
        </w:rPr>
        <w:t>)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فعال</w:t>
      </w:r>
      <w:r>
        <w:rPr>
          <w:sz w:val="28"/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ل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40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11</w:t>
      </w:r>
      <w:r>
        <w:rPr>
          <w:sz w:val="28"/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اً</w:t>
      </w:r>
      <w:r>
        <w:rPr>
          <w:rtl w:val="true"/>
        </w:rPr>
        <w:t>"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: " </w:t>
      </w:r>
      <w:r>
        <w:rPr>
          <w:sz w:val="28"/>
          <w:sz w:val="28"/>
          <w:rtl w:val="true"/>
        </w:rPr>
        <w:t>تنت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ا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ق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شمل</w:t>
      </w:r>
      <w:r>
        <w:rPr>
          <w:sz w:val="28"/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" </w:t>
      </w:r>
      <w:r>
        <w:rPr>
          <w:sz w:val="28"/>
          <w:sz w:val="28"/>
          <w:rtl w:val="true"/>
        </w:rPr>
        <w:t>الخ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أقسام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76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54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76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).</w:t>
      </w:r>
    </w:p>
  </w:footnote>
  <w:footnote w:id="1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با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ست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و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و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ظ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قه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ّ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نفا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8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اد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ئ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4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5</w:t>
      </w:r>
      <w:r>
        <w:rPr>
          <w:sz w:val="28"/>
          <w:rtl w:val="true"/>
        </w:rPr>
        <w:t>-</w:t>
      </w:r>
      <w:r>
        <w:rPr>
          <w:sz w:val="28"/>
        </w:rPr>
        <w:t>116</w:t>
      </w:r>
      <w:r>
        <w:rPr>
          <w:sz w:val="28"/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5"/>
        <w:jc w:val="left"/>
        <w:rPr/>
      </w:pPr>
      <w:r>
        <w:rPr>
          <w:sz w:val="28"/>
          <w:sz w:val="28"/>
          <w:rtl w:val="true"/>
        </w:rPr>
        <w:t>وا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ق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لا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ه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ش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ل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فياً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5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راج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ل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در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3</w:t>
      </w:r>
      <w:r>
        <w:rPr>
          <w:sz w:val="28"/>
          <w:rtl w:val="true"/>
        </w:rPr>
        <w:t>-</w:t>
      </w:r>
      <w:r>
        <w:rPr>
          <w:sz w:val="28"/>
        </w:rPr>
        <w:t>114</w:t>
      </w:r>
      <w:r>
        <w:rPr>
          <w:sz w:val="28"/>
          <w:rtl w:val="true"/>
        </w:rPr>
        <w:t>)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ستحق</w:t>
      </w:r>
      <w:r>
        <w:rPr>
          <w:sz w:val="28"/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8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3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97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ج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ز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ج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ز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فتنبه</w:t>
      </w:r>
      <w:r>
        <w:rPr>
          <w:rFonts w:eastAsia="Tahoma" w:cs="Tahoma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هذا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30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8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2/13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/>
        <w:t>1/21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). 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د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sz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rtl w:val="true"/>
        </w:rPr>
        <w:t>المند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ظ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300</w:t>
      </w:r>
      <w:r>
        <w:rPr>
          <w:sz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رحي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ن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طرفان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لا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ن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ٍ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ك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وم</w:t>
      </w:r>
      <w:r>
        <w:rPr>
          <w:rtl w:val="true"/>
        </w:rPr>
        <w:t xml:space="preserve">"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م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طرف</w:t>
      </w:r>
      <w:r>
        <w:rPr>
          <w:sz w:val="28"/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يق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يقاعاً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ظاهر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اب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زعات</w:t>
      </w:r>
      <w:r>
        <w:rPr>
          <w:sz w:val="28"/>
          <w:rtl w:val="true"/>
        </w:rPr>
        <w:t xml:space="preserve">: </w:t>
      </w:r>
      <w:r>
        <w:rPr/>
        <w:t>41</w:t>
      </w:r>
      <w:r>
        <w:rPr/>
        <w:t>،</w:t>
      </w:r>
      <w:r>
        <w:rPr/>
        <w:t>40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ى</w:t>
      </w:r>
      <w:r>
        <w:rPr>
          <w:sz w:val="28"/>
          <w:rtl w:val="true"/>
        </w:rPr>
        <w:t>"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س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ور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ن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sz w:val="28"/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كر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اً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ر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كرو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اً</w:t>
      </w:r>
      <w:r>
        <w:rPr>
          <w:sz w:val="28"/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شار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دانيا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جد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طن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71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2</w:t>
      </w:r>
      <w:r>
        <w:rPr>
          <w:sz w:val="28"/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/>
        <w:t>1/41</w:t>
      </w:r>
      <w:r>
        <w:rPr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رب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جم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>"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طلح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عملية</w:t>
      </w:r>
      <w:r>
        <w:rPr>
          <w:sz w:val="28"/>
          <w:rtl w:val="true"/>
        </w:rPr>
        <w:t>"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 "</w:t>
      </w: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ز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/>
        <w:t>1/41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ل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1</w:t>
      </w:r>
      <w:r>
        <w:rPr>
          <w:sz w:val="28"/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ة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9</w:t>
      </w:r>
      <w:r>
        <w:rPr>
          <w:sz w:val="28"/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ش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م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عا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خ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عمل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اً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يشملهما</w:t>
      </w:r>
      <w:r>
        <w:rPr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sz w:val="28"/>
          <w:sz w:val="28"/>
          <w:rtl w:val="true"/>
        </w:rPr>
        <w:t>و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ل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..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ن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3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ش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sz w:val="28"/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sz w:val="28"/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قدير</w:t>
      </w:r>
      <w:r>
        <w:rPr>
          <w:sz w:val="28"/>
          <w:rtl w:val="true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لنا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>"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34</w:t>
      </w:r>
      <w:r>
        <w:rPr>
          <w:rtl w:val="true"/>
        </w:rPr>
        <w:t>)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كو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tl w:val="true"/>
        </w:rPr>
        <w:t>"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جوبه</w:t>
      </w:r>
      <w:r>
        <w:rPr>
          <w:sz w:val="28"/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/>
        <w:t>1/41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دل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sz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2e">
    <w:name w:val="tag2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19e">
    <w:name w:val="tag19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30e">
    <w:name w:val="tag30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Tag4e">
    <w:name w:val="tag4e"/>
    <w:basedOn w:val="Style5"/>
    <w:qFormat/>
    <w:rPr/>
  </w:style>
  <w:style w:type="character" w:styleId="Tag31e">
    <w:name w:val="tag31e"/>
    <w:basedOn w:val="Style5"/>
    <w:qFormat/>
    <w:rPr/>
  </w:style>
  <w:style w:type="character" w:styleId="Tag21e">
    <w:name w:val="tag21e"/>
    <w:basedOn w:val="Style5"/>
    <w:qFormat/>
    <w:rPr/>
  </w:style>
  <w:style w:type="character" w:styleId="Tag25e">
    <w:name w:val="tag25e"/>
    <w:basedOn w:val="Style5"/>
    <w:qFormat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16:00Z</dcterms:created>
  <dc:creator>My</dc:creator>
  <dc:description/>
  <cp:keywords/>
  <dc:language>en-US</dc:language>
  <cp:lastModifiedBy>XYXYXYXYXYX</cp:lastModifiedBy>
  <dcterms:modified xsi:type="dcterms:W3CDTF">2009-03-18T14:42:00Z</dcterms:modified>
  <cp:revision>48</cp:revision>
  <dc:subject/>
  <dc:title/>
</cp:coreProperties>
</file>