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المصطلحات الفقهية والأصولي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728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مصطل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جار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ثنا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عار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ل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ع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عدا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شاعر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صو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لد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إ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َوْ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جني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خصي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زئ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م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ن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وه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ال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يق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مصطل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قيق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ك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ليف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ع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لو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يض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ص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راج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هر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بب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ج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رط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رط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ك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ري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يغ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ر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ه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مصطل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ض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ش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ك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ئ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عل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غا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ضول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ق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د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ر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رآ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ض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يا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تا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ل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نا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و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غ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ه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بار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اطئ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ا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مصطل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يع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حمو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ب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رتج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ُسمَّ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شترك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كك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طابق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طل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نى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فهو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قابل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قي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كات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قو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صطلاح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م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وضو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ب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ندس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مصطل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صف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ض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ص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1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3</w:t>
            </w:r>
          </w:p>
        </w:tc>
      </w:tr>
      <w:tr>
        <w:trPr>
          <w:trHeight w:val="508" w:hRule="atLeast"/>
        </w:trPr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و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8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985" w:right="1134" w:gutter="0" w:header="0" w:top="567" w:footer="709" w:bottom="902"/>
      <w:pgNumType w:start="6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2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2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7:00Z</dcterms:created>
  <dc:creator>My</dc:creator>
  <dc:description/>
  <cp:keywords/>
  <dc:language>en-US</dc:language>
  <cp:lastModifiedBy>XYXYXYXYXYX</cp:lastModifiedBy>
  <dcterms:modified xsi:type="dcterms:W3CDTF">2009-03-19T10:17:00Z</dcterms:modified>
  <cp:revision>26</cp:revision>
  <dc:subject/>
  <dc:title/>
</cp:coreProperties>
</file>