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sz w:val="52"/>
          <w:szCs w:val="52"/>
        </w:rPr>
      </w:pPr>
      <w:r>
        <w:rPr>
          <w:rFonts w:cs="AL-Battar"/>
          <w:sz w:val="52"/>
          <w:sz w:val="52"/>
          <w:szCs w:val="52"/>
          <w:rtl w:val="true"/>
        </w:rPr>
        <w:t>فهرس الموضوعات والمسائل الواردة في البحث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1728"/>
      </w:tblGrid>
      <w:tr>
        <w:trPr>
          <w:tblHeader w:val="true"/>
        </w:trPr>
        <w:tc>
          <w:tcPr>
            <w:tcW w:w="7275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عنوان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الافتتاح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ind w:left="-46" w:right="0" w:hanging="0"/>
              <w:jc w:val="left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يار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قيق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أ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ع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ق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ه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دي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ص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ق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غ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كتاب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ق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غ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مو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شأت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ح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ؤلفات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شيوخ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تلاميذ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عقي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ذه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مك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و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7" w:leader="none"/>
              </w:tabs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قيح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sz w:val="40"/>
                <w:sz w:val="40"/>
                <w:rtl w:val="true"/>
              </w:rPr>
              <w:t>تحقي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ثب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نسب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ؤلف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sz w:val="40"/>
                <w:sz w:val="40"/>
                <w:rtl w:val="true"/>
              </w:rPr>
              <w:t>منهج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ؤلف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sz w:val="40"/>
                <w:sz w:val="40"/>
                <w:rtl w:val="true"/>
              </w:rPr>
              <w:t>مكا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لم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شروح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sz w:val="56"/>
                <w:szCs w:val="56"/>
              </w:rPr>
            </w:pPr>
            <w:r>
              <w:rPr>
                <w:sz w:val="40"/>
                <w:sz w:val="40"/>
                <w:rtl w:val="true"/>
              </w:rPr>
              <w:t>مصاد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ؤل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تاب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ind w:left="-46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ا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تازان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كت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ويح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56"/>
                <w:szCs w:val="56"/>
              </w:rPr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b/>
                <w:bCs/>
                <w:sz w:val="56"/>
                <w:szCs w:val="56"/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ؤ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تازان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و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شأت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ؤلفات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يوخ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لاميذ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قي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ذه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ك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56"/>
                <w:szCs w:val="56"/>
              </w:rPr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b/>
                <w:bCs/>
                <w:sz w:val="56"/>
                <w:szCs w:val="56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تعري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كت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تلويح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40"/>
                <w:sz w:val="40"/>
                <w:rtl w:val="true"/>
              </w:rPr>
              <w:t>تحقي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ثب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نسب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ؤلف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40"/>
                <w:sz w:val="40"/>
                <w:rtl w:val="true"/>
              </w:rPr>
              <w:t>مكا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لم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40"/>
                <w:sz w:val="40"/>
                <w:rtl w:val="true"/>
              </w:rPr>
              <w:t>منهج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ؤلف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40"/>
                <w:sz w:val="40"/>
                <w:rtl w:val="true"/>
              </w:rPr>
              <w:t>مصاد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ؤل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تاب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40"/>
                <w:sz w:val="40"/>
                <w:rtl w:val="true"/>
              </w:rPr>
              <w:t>وص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طبع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نسخ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عتمد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تحقي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وج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عتمادها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ما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قيق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قق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رح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نف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م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هو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109e"/>
                <w:rtl w:val="true"/>
              </w:rPr>
              <w:t>هل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يراد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بالأحكام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في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تعريف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الفقه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الجميع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أم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البعض؟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مص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تعريف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أصول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الفقه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باعتباره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لقباً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للعل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109e"/>
                <w:rtl w:val="true"/>
              </w:rPr>
              <w:t>موضوع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علم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أصول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الفق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س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صن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تاب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وهي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على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أربعة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أركان</w:t>
            </w:r>
            <w:r>
              <w:rPr>
                <w:rStyle w:val="Tag86e"/>
                <w:rtl w:val="true"/>
              </w:rPr>
              <w:t>:</w:t>
            </w:r>
            <w:r>
              <w:rPr>
                <w:rStyle w:val="Tag86e"/>
                <w:rtl w:val="true"/>
              </w:rPr>
              <w:t>-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الركن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الأول</w:t>
            </w:r>
            <w:r>
              <w:rPr>
                <w:rStyle w:val="Subject1"/>
                <w:b w:val="false"/>
                <w:bCs w:val="false"/>
                <w:color w:val="000000"/>
                <w:rtl w:val="true"/>
              </w:rPr>
              <w:t>:</w:t>
            </w:r>
            <w:r>
              <w:rPr>
                <w:rStyle w:val="Subject1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في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الكتا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ب،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وهو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على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بابين</w:t>
            </w:r>
            <w:r>
              <w:rPr>
                <w:rStyle w:val="Subject1"/>
                <w:b w:val="false"/>
                <w:bCs w:val="false"/>
                <w:color w:val="000000"/>
                <w:rtl w:val="true"/>
              </w:rPr>
              <w:t>:-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رآن</w:t>
            </w:r>
            <w:r>
              <w:rPr>
                <w:rtl w:val="true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ف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سيمات</w:t>
            </w:r>
            <w:r>
              <w:rPr>
                <w:rtl w:val="true"/>
              </w:rPr>
              <w:t>:-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Style w:val="Tag86e"/>
                <w:rtl w:val="true"/>
              </w:rPr>
              <w:t>باعتبار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وضع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اللفظ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للمعنى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وله</w:t>
            </w:r>
            <w:r>
              <w:rPr>
                <w:rtl w:val="true"/>
              </w:rPr>
              <w:t>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ستق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ز؟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غ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نا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غ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ا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86e"/>
                <w:rtl w:val="true"/>
              </w:rPr>
              <w:t>الخلاف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في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منتهى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التخصي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الجمع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المعرف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باللا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الجمع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المعرف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بغير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اللا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120e"/>
                <w:rtl w:val="true"/>
              </w:rPr>
              <w:t>المفرد</w:t>
            </w:r>
            <w:r>
              <w:rPr>
                <w:rStyle w:val="Tag120e"/>
                <w:rFonts w:cs="Times New Roman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المحلى</w:t>
            </w:r>
            <w:r>
              <w:rPr>
                <w:rStyle w:val="Tag120e"/>
                <w:rFonts w:cs="Times New Roman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باللا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86e"/>
                <w:rtl w:val="true"/>
              </w:rPr>
              <w:t>النكرة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في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موضع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النف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120e"/>
                <w:rtl w:val="true"/>
              </w:rPr>
              <w:t>والنكرة</w:t>
            </w:r>
            <w:r>
              <w:rPr>
                <w:rStyle w:val="Tag120e"/>
                <w:rFonts w:cs="Times New Roman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في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موضع</w:t>
            </w:r>
            <w:r>
              <w:rPr>
                <w:rStyle w:val="Subject1"/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الشرط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120e"/>
                <w:rtl w:val="true"/>
              </w:rPr>
              <w:t>النكرة</w:t>
            </w:r>
            <w:r>
              <w:rPr>
                <w:rStyle w:val="Tag120e"/>
                <w:rFonts w:cs="Times New Roman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الموصوفة</w:t>
            </w:r>
            <w:r>
              <w:rPr>
                <w:rStyle w:val="Tag120e"/>
                <w:rFonts w:cs="Times New Roman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بصفة</w:t>
            </w:r>
            <w:r>
              <w:rPr>
                <w:rStyle w:val="Tag120e"/>
                <w:rFonts w:cs="Times New Roman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عام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86e"/>
                <w:rtl w:val="true"/>
              </w:rPr>
              <w:t>النكرة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في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غير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هذه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المواضع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tl w:val="true"/>
              </w:rPr>
              <w:t>خا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أي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للعمو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للعمو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مو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كل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جميع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للعمو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86e"/>
                <w:rtl w:val="true"/>
              </w:rPr>
              <w:t>مسألة</w:t>
            </w:r>
            <w:r>
              <w:rPr>
                <w:rStyle w:val="Tag86e"/>
                <w:rtl w:val="true"/>
              </w:rPr>
              <w:t xml:space="preserve">: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حكاية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الفعل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لا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تع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اللفظ</w:t>
            </w:r>
            <w:r>
              <w:rPr>
                <w:rStyle w:val="Tag120e"/>
                <w:rFonts w:cs="Times New Roman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الذي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ورد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بعد</w:t>
            </w:r>
            <w:r>
              <w:rPr>
                <w:rStyle w:val="Subject1"/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سؤال</w:t>
            </w:r>
            <w:r>
              <w:rPr>
                <w:rStyle w:val="Tag120e"/>
                <w:rFonts w:cs="Times New Roman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أو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حادث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قيد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109e"/>
                <w:rtl w:val="true"/>
              </w:rPr>
              <w:t>اللفظ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الواحد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يمكن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أن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يكون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حقيقة</w:t>
            </w:r>
            <w:r>
              <w:rPr>
                <w:rStyle w:val="Tag109e"/>
                <w:rFonts w:cs="Times New Roman"/>
                <w:rtl w:val="true"/>
              </w:rPr>
              <w:t xml:space="preserve"> </w:t>
            </w:r>
            <w:r>
              <w:rPr>
                <w:rStyle w:val="Tag109e"/>
                <w:rtl w:val="true"/>
              </w:rPr>
              <w:t>ومجازا</w:t>
            </w:r>
            <w:r>
              <w:rPr>
                <w:rtl w:val="true"/>
              </w:rPr>
              <w:t>ً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نا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Style w:val="Tag120e"/>
                <w:rtl w:val="true"/>
              </w:rPr>
              <w:t>المجاز</w:t>
            </w:r>
            <w:r>
              <w:rPr>
                <w:rStyle w:val="Tag120e"/>
                <w:rFonts w:cs="Times New Roman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خلف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عن</w:t>
            </w:r>
            <w:r>
              <w:rPr>
                <w:rStyle w:val="Subject1"/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الحقيق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ً؟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لا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بد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للمجاز</w:t>
            </w:r>
            <w:r>
              <w:rPr>
                <w:rStyle w:val="Tag120e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Subject1"/>
                <w:b w:val="false"/>
                <w:b w:val="false"/>
                <w:bCs w:val="false"/>
                <w:color w:val="000000"/>
                <w:rtl w:val="true"/>
              </w:rPr>
              <w:t>من</w:t>
            </w:r>
            <w:r>
              <w:rPr>
                <w:rStyle w:val="Subject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قرينة</w:t>
            </w:r>
            <w:r>
              <w:rPr>
                <w:rStyle w:val="Tag120e"/>
                <w:rFonts w:cs="Times New Roman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تمنع</w:t>
            </w:r>
            <w:r>
              <w:rPr>
                <w:rStyle w:val="Tag120e"/>
                <w:rFonts w:cs="Times New Roman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إرادة</w:t>
            </w:r>
            <w:r>
              <w:rPr>
                <w:rStyle w:val="Tag120e"/>
                <w:rFonts w:cs="Times New Roman"/>
                <w:rtl w:val="true"/>
              </w:rPr>
              <w:t xml:space="preserve"> </w:t>
            </w:r>
            <w:r>
              <w:rPr>
                <w:rStyle w:val="Tag120e"/>
                <w:rtl w:val="true"/>
              </w:rPr>
              <w:t>الحقيق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ً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ب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ان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طف</w:t>
            </w:r>
            <w:r>
              <w:rPr>
                <w:rtl w:val="true"/>
              </w:rPr>
              <w:t>:-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او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ا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ثم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بل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لكن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أو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حتى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</w:t>
            </w:r>
            <w:r>
              <w:rPr>
                <w:rtl w:val="true"/>
              </w:rPr>
              <w:t xml:space="preserve">:- 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ا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على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مِن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إلى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رف</w:t>
            </w:r>
            <w:r>
              <w:rPr>
                <w:rtl w:val="true"/>
              </w:rPr>
              <w:t>:-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مع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قبل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بعد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عند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ط</w:t>
            </w:r>
            <w:r>
              <w:rPr>
                <w:rtl w:val="true"/>
              </w:rPr>
              <w:t>:-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إن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إذا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متى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كيف</w:t>
            </w:r>
            <w:r>
              <w:rPr>
                <w:rtl w:val="true"/>
              </w:rPr>
              <w:t>"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نا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ها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ف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footerReference w:type="default" r:id="rId2"/>
      <w:type w:val="nextPage"/>
      <w:pgSz w:w="11906" w:h="16838"/>
      <w:pgMar w:left="1985" w:right="1134" w:gutter="0" w:header="0" w:top="567" w:footer="709" w:bottom="851"/>
      <w:pgNumType w:start="6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4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48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109e">
    <w:name w:val="tag109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86e">
    <w:name w:val="tag86e"/>
    <w:basedOn w:val="Style14"/>
    <w:qFormat/>
    <w:rPr/>
  </w:style>
  <w:style w:type="character" w:styleId="Tag120e">
    <w:name w:val="tag120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8:00Z</dcterms:created>
  <dc:creator>My</dc:creator>
  <dc:description/>
  <cp:keywords/>
  <dc:language>en-US</dc:language>
  <cp:lastModifiedBy>XYXYXYXYXYX</cp:lastModifiedBy>
  <dcterms:modified xsi:type="dcterms:W3CDTF">2009-03-19T10:19:00Z</dcterms:modified>
  <cp:revision>25</cp:revision>
  <dc:subject/>
  <dc:title/>
</cp:coreProperties>
</file>