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bookmarkStart w:id="0" w:name="Sub5"/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]</w:t>
      </w:r>
    </w:p>
    <w:p>
      <w:pPr>
        <w:pStyle w:val="Normal"/>
        <w:jc w:val="distribute"/>
        <w:rPr/>
      </w:pP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Tag120e"/>
          <w:rFonts w:cs="Akhbar MT"/>
          <w:b/>
          <w:b/>
          <w:bCs/>
          <w:rtl w:val="true"/>
        </w:rPr>
        <w:t>وأصول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فقه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كتاب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سنة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إجماع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قياس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bookmarkEnd w:id="0"/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ع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ثلاث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ت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ت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Akhbar MT"/>
          <w:rtl w:val="true"/>
        </w:rPr>
        <w:t>؟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فال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ة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ك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ف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9e"/>
          <w:rFonts w:cs="Akhbar MT"/>
          <w:b/>
          <w:b/>
          <w:bCs/>
          <w:rtl w:val="true"/>
        </w:rPr>
        <w:t>إذ</w:t>
      </w:r>
      <w:r>
        <w:rPr>
          <w:rStyle w:val="Tag19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نبط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ارد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مثبت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ظه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bookmarkStart w:id="1" w:name="Sub6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نظير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ياس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ستنبط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كتاب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فكقياس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حرم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لوطة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م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وطء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حال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يض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bookmarkEnd w:id="1"/>
      <w:r>
        <w:rPr>
          <w:rStyle w:val="Tag86e"/>
          <w:rFonts w:cs="Akhbar MT"/>
          <w:rtl w:val="true"/>
        </w:rPr>
        <w:t>الثا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5" w:hAnsi="QCF_P035" w:cs="QCF_P035"/>
          <w:b/>
          <w:b/>
          <w:bCs/>
          <w:sz w:val="35"/>
          <w:sz w:val="35"/>
          <w:szCs w:val="35"/>
          <w:rtl w:val="true"/>
          <w:lang w:eastAsia="en-US"/>
        </w:rPr>
        <w:t xml:space="preserve">ﮤ  ﮥ  ﮦ  ﮧ  ﮨ  ﮩ  ﮪﮫ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ذ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ن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ك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ف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قفيزين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ف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ن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قفيز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الحنطة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بالحنطة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مثلا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ً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بمثل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يدا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ً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بيد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والفضل</w:t>
      </w:r>
      <w:r>
        <w:rPr>
          <w:rStyle w:val="Tag3e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MCS Nask S_U normal."/>
          <w:sz w:val="32"/>
          <w:sz w:val="32"/>
          <w:szCs w:val="32"/>
          <w:rtl w:val="true"/>
        </w:rPr>
        <w:t>ربا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ن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أورد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نظيره</w:t>
      </w:r>
      <w:r>
        <w:rPr>
          <w:rStyle w:val="Tag86e"/>
          <w:rFonts w:eastAsia="Tahoma" w:cs="Tahoma"/>
          <w:rtl w:val="true"/>
        </w:rPr>
        <w:t xml:space="preserve"> </w:t>
      </w:r>
      <w:bookmarkStart w:id="2" w:name="Sub7"/>
      <w:r>
        <w:rPr>
          <w:rStyle w:val="Tag120e"/>
          <w:rFonts w:cs="Akhbar MT"/>
          <w:rtl w:val="true"/>
        </w:rPr>
        <w:t>قياس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وطء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را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لا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م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صاهرة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bookmarkEnd w:id="2"/>
      <w:r>
        <w:rPr>
          <w:rStyle w:val="Tag86e"/>
          <w:rFonts w:cs="Akhbar MT"/>
          <w:rtl w:val="true"/>
        </w:rPr>
        <w:t>ي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bookmarkStart w:id="3" w:name="Sub8"/>
      <w:r>
        <w:rPr>
          <w:rStyle w:val="Tag120e"/>
          <w:rFonts w:cs="Akhbar MT"/>
          <w:rtl w:val="true"/>
        </w:rPr>
        <w:t>وطء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أ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زنية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bookmarkEnd w:id="3"/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ط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م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طئ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مقي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عليه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Fonts w:cs="Akhbar MT"/>
          <w:rtl w:val="true"/>
        </w:rPr>
        <w:t>إجماعا</w:t>
      </w:r>
      <w:r>
        <w:rPr>
          <w:rStyle w:val="Tag4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مه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طء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أصو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نو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حص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8e"/>
          <w:rtl w:val="true"/>
        </w:rPr>
        <w:t>الاستقراء</w:t>
      </w:r>
      <w:r>
        <w:rPr>
          <w:rStyle w:val="Tag18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بط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لو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كتا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سن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ص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فالإجماع</w:t>
      </w:r>
      <w:r>
        <w:rPr>
          <w:rStyle w:val="Tag4e"/>
          <w:rtl w:val="true"/>
        </w:rPr>
        <w:t>،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فالقياس</w:t>
      </w:r>
      <w:r>
        <w:rPr>
          <w:rStyle w:val="Tag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س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نظ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عج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كتا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سن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ص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فالإجماع</w:t>
      </w:r>
      <w:r>
        <w:rPr>
          <w:rStyle w:val="Tag4e"/>
          <w:rtl w:val="true"/>
        </w:rPr>
        <w:t>،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فالقي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بل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عا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حد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ر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مس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سما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حاص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مس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الإجماع</w:t>
      </w:r>
      <w:r>
        <w:rPr>
          <w:rStyle w:val="Tag4e"/>
          <w:rtl w:val="true"/>
        </w:rPr>
        <w:t>،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ال</w:t>
      </w:r>
      <w:r>
        <w:rPr>
          <w:rStyle w:val="Tag66e"/>
          <w:rtl w:val="true"/>
        </w:rPr>
        <w:t>إ</w:t>
      </w:r>
      <w:r>
        <w:rPr>
          <w:rStyle w:val="Tag66e"/>
          <w:rtl w:val="true"/>
        </w:rPr>
        <w:t>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ق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و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ستن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اهر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ثلاثة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بتنائ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نب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ا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والإجماع</w:t>
      </w:r>
      <w:r>
        <w:rPr>
          <w:rStyle w:val="Tag4e"/>
          <w:rtl w:val="true"/>
        </w:rPr>
        <w:t>،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وأثر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قياس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ظه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غ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ص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</w:t>
      </w:r>
      <w:r>
        <w:rPr>
          <w:rStyle w:val="Tag86e"/>
          <w:rtl w:val="true"/>
        </w:rPr>
        <w:t>ه</w:t>
      </w:r>
      <w:r>
        <w:rPr>
          <w:rStyle w:val="Tag86e"/>
          <w:rtl w:val="true"/>
        </w:rPr>
        <w:t>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ن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عت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وه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ت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بب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ز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سم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ُ</w:t>
      </w:r>
      <w:r>
        <w:rPr>
          <w:rStyle w:val="Tag86e"/>
          <w:rtl w:val="true"/>
        </w:rPr>
        <w:t>ف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ضعي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ق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كل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س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ع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ف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راب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غ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ق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ير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رى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خامس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تق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ن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نبغ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د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ف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شكي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تق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بتن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كت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ت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ي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قياس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ضع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ا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ال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ت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ب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بو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ص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ول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ؤ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ف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رع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بال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قو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ص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ح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ض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ريب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صال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ظ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ستن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سي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س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اه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وا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فراد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قس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و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سم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نب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ق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قر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ثب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غي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ون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ر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ن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سن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م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مس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سل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ق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تق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لاحظ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لتف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ع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نب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ائ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بت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سن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ياد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ر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قصان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ك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ني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both"/>
        <w:rPr/>
      </w:pPr>
      <w:r>
        <w:rPr>
          <w:rStyle w:val="Subject1"/>
          <w:rFonts w:eastAsia="Tahoma" w:cs="Tahoma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لما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ر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تبار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إضافة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الآن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عرف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تبار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ه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لقب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صو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فق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لم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القواعد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ي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توصل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ها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لي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ى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جه</w:t>
      </w:r>
      <w:r>
        <w:rPr>
          <w:rStyle w:val="Tag109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تحقيق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ضاي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وص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ريب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توص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ريب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حتراز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دئ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رب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كلام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حقيق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حتراز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ل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جدل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شتم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وا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ص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حقيق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غ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ز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ص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قواعده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شا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قد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تبت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ك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خلاف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عل</w:t>
      </w:r>
      <w:r>
        <w:rPr>
          <w:rStyle w:val="Tag86e"/>
          <w:b/>
          <w:b/>
          <w:bCs/>
          <w:rtl w:val="true"/>
        </w:rPr>
        <w:t>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صو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ر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ق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ص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زي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وضيح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شج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اك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قاعد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ل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ينطب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جزئيا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لي</w:t>
      </w:r>
      <w:r>
        <w:rPr>
          <w:rStyle w:val="Tag109e"/>
          <w:rtl w:val="true"/>
        </w:rPr>
        <w:t>ُ</w:t>
      </w:r>
      <w:r>
        <w:rPr>
          <w:rStyle w:val="Tag109e"/>
          <w:rtl w:val="true"/>
        </w:rPr>
        <w:t>ت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عر</w:t>
      </w:r>
      <w:r>
        <w:rPr>
          <w:rStyle w:val="Tag109e"/>
          <w:rtl w:val="true"/>
        </w:rPr>
        <w:t>َّ</w:t>
      </w:r>
      <w:r>
        <w:rPr>
          <w:rStyle w:val="Tag109e"/>
          <w:rtl w:val="true"/>
        </w:rPr>
        <w:t>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أحكام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كقو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tl w:val="true"/>
        </w:rPr>
        <w:t>ثابت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تف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اه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ر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كلام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ه</w:t>
      </w:r>
      <w:r>
        <w:rPr>
          <w:rStyle w:val="Tag19e"/>
          <w:rtl w:val="true"/>
        </w:rPr>
        <w:t>م</w:t>
      </w:r>
      <w:r>
        <w:rPr>
          <w:rStyle w:val="Tag19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19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دئ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ريب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دلول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ضع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تد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نب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</w:t>
      </w:r>
      <w:r>
        <w:rPr>
          <w:rStyle w:val="Tag86e"/>
          <w:rtl w:val="true"/>
        </w:rPr>
        <w:t>ا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دقهما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ث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دى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ال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و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ص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ن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ج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ق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اسب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عذ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حا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زئيا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حص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اي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وضوع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حمولات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سم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قه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اصيل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موم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جد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والإجماع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والقياس</w:t>
      </w:r>
      <w:r>
        <w:rPr>
          <w:rStyle w:val="Tag9e"/>
          <w:rtl w:val="true"/>
        </w:rPr>
        <w:t>،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ند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كرا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باح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أمل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جمال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فاصيل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ر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ث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جمال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ر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شرائط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نبا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زئ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فصيل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ضبطو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دونو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ضاف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وا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تم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ختلاف</w:t>
      </w:r>
      <w:r>
        <w:rPr>
          <w:rStyle w:val="Tag86e"/>
          <w:rtl w:val="true"/>
        </w:rPr>
        <w:t>ات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سم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قواع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جم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ز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: "</w:t>
      </w:r>
      <w:r>
        <w:rPr>
          <w:rStyle w:val="Tag86e"/>
          <w:rtl w:val="true"/>
        </w:rPr>
        <w:t>التحقي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قائ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واع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ص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ريب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افظ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تنب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دافع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سب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و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دل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ي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ض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ت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ه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ض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ثر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ن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ك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صاص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فقه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نعن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ضاي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ك</w:t>
      </w:r>
      <w:r>
        <w:rPr>
          <w:rStyle w:val="Tag109e"/>
          <w:rFonts w:cs="Akhbar MT"/>
          <w:rtl w:val="true"/>
        </w:rPr>
        <w:t>َ</w:t>
      </w:r>
      <w:r>
        <w:rPr>
          <w:rStyle w:val="Tag109e"/>
          <w:rFonts w:cs="Akhbar MT"/>
          <w:rtl w:val="true"/>
        </w:rPr>
        <w:t>و</w:t>
      </w:r>
      <w:r>
        <w:rPr>
          <w:rStyle w:val="Tag109e"/>
          <w:rFonts w:cs="Akhbar MT"/>
          <w:rtl w:val="true"/>
        </w:rPr>
        <w:t>ِّ</w:t>
      </w:r>
      <w:r>
        <w:rPr>
          <w:rStyle w:val="Tag109e"/>
          <w:rFonts w:cs="Akhbar MT"/>
          <w:rtl w:val="true"/>
        </w:rPr>
        <w:t>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ح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دم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ستدلل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ش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كبر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اي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cs="Akhbar MT"/>
          <w:rtl w:val="true"/>
        </w:rPr>
        <w:t>،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ستدلل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لازم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لزو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لازم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اي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</w:t>
      </w:r>
      <w:r>
        <w:rPr>
          <w:rStyle w:val="Tag109e"/>
          <w:rFonts w:cs="Akhbar MT"/>
          <w:rtl w:val="true"/>
        </w:rPr>
        <w:t>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ين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رج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زا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لاز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رج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لاز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زئي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ك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ي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و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وب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ز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</w:t>
      </w:r>
      <w:r>
        <w:rPr>
          <w:rStyle w:val="Tag109e"/>
          <w:rFonts w:cs="Akhbar MT"/>
          <w:rtl w:val="true"/>
        </w:rPr>
        <w:t>ز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لاز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ح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دم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طر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ضمن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نعني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قضاي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لي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كذ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شتما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ما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د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كذ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فاد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خبار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دم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طل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وب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تيج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أ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أل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بار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ض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غ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حم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ب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أ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دمت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ش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حدا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غ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غ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خ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ك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ب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تا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ش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كرر</w:t>
      </w:r>
      <w:r>
        <w:rPr>
          <w:rStyle w:val="Tag86e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سط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وس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</w:t>
      </w:r>
      <w:r>
        <w:rPr>
          <w:rStyle w:val="Tag86e"/>
          <w:rtl w:val="true"/>
        </w:rPr>
        <w:t>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غ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ب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ك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م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ح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ح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غ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وا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كب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س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ح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غ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أم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ب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و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قواع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توصل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فقه</w:t>
      </w:r>
      <w:r>
        <w:rPr>
          <w:rStyle w:val="Tag120e"/>
          <w:rtl w:val="true"/>
        </w:rPr>
        <w:t>:</w:t>
      </w:r>
      <w:r>
        <w:rPr>
          <w:rStyle w:val="Tag120e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قضايا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كلي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ب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صغ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ه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ش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ث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ض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ا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غ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ه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خ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ص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اع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ائط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يود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تب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اع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مطالب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فقه</w:t>
      </w:r>
      <w:r>
        <w:rPr>
          <w:rStyle w:val="Tag120e"/>
          <w:rtl w:val="true"/>
        </w:rPr>
        <w:t>،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ند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قاع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رح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ز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دلي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أدلة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شرعية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ما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ثب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ه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ك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شتمل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شرائط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rtl w:val="true"/>
        </w:rPr>
        <w:t>ت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وضعها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سوخ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اجح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يكو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ياس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د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دى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رأي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مجتهد</w:t>
      </w:r>
      <w:r>
        <w:rPr>
          <w:rStyle w:val="Tag120e"/>
          <w:rFonts w:cs="Akhbar MT"/>
          <w:rtl w:val="true"/>
        </w:rPr>
        <w:t>ٍ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حتى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و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خالف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إجماع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تهدين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طل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Akhbar MT"/>
          <w:b/>
          <w:bCs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ف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علنا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بر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لازم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صد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ية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شتمل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و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ح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دم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ت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ي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ه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ظاه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تص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جته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حو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ا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ا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قل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استفت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بن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ب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قل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ربع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ق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ي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حم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أ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ق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ف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ضا</w:t>
      </w:r>
      <w:r>
        <w:rPr>
          <w:rStyle w:val="Tag109e"/>
          <w:rFonts w:cs="Akhbar MT"/>
          <w:rtl w:val="true"/>
        </w:rPr>
        <w:t>ً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ا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قلي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استفتا</w:t>
      </w:r>
      <w:r>
        <w:rPr>
          <w:rStyle w:val="Tag109e"/>
          <w:rFonts w:cs="Akhbar MT"/>
          <w:rtl w:val="true"/>
        </w:rPr>
        <w:t>ء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</w:rPr>
      </w:pP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يكو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9e"/>
          <w:b/>
          <w:b/>
          <w:bCs/>
          <w:rtl w:val="true"/>
        </w:rPr>
        <w:t>القياس</w:t>
      </w:r>
      <w:r>
        <w:rPr>
          <w:rStyle w:val="Tag9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د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رأي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جتهد</w:t>
      </w:r>
      <w:r>
        <w:rPr>
          <w:rStyle w:val="Tag86e"/>
          <w:b/>
          <w:b/>
          <w:bCs/>
          <w:rtl w:val="true"/>
        </w:rPr>
        <w:t>ٍ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راء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حتر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ال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أ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جتها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ته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ف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لاف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بع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قا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تعرض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قل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ب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صرح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اب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ف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عل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واع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و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لم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لأحكام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أدلة</w:t>
      </w:r>
      <w:r>
        <w:rPr>
          <w:rStyle w:val="Subject1"/>
          <w:rFonts w:cs="Akhbar MT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حقيق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نا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ق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جته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عتق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ل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جتهد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كرن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ظ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أ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ظ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دل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ثبا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ية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وا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أ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خصوص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اش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يء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ذلك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ثبا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قياس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حك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كو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باد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قوب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ندرج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ختل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ختل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فع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ين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قوب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ثبا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بالقياس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علق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حك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كلف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عرف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ه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عو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ه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سماو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مكتسب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رج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يضا</w:t>
      </w:r>
      <w:r>
        <w:rPr>
          <w:rStyle w:val="Tag109e"/>
          <w:rFonts w:cs="Akhbar MT"/>
          <w:rtl w:val="true"/>
        </w:rPr>
        <w:t>ً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اختل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ختلا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حكو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ظ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و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و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عدم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كو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ركي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ثب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ش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كذا</w:t>
      </w:r>
      <w:r>
        <w:rPr>
          <w:rStyle w:val="Tag109e"/>
          <w:rFonts w:cs="Akhbar MT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؛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تعل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أن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ع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صادر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كلف</w:t>
      </w:r>
      <w:r>
        <w:rPr>
          <w:rStyle w:val="Tag109e"/>
          <w:rFonts w:cs="Akhbar MT"/>
          <w:rtl w:val="true"/>
        </w:rPr>
        <w:t>ٍ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أن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و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انع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شأنه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غرى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بر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و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وصو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صفا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صوف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خير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بطريق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لاز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كذ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وصو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فا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وصو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صفا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ياس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صوف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".</w:t>
      </w:r>
    </w:p>
    <w:p>
      <w:pPr>
        <w:pStyle w:val="Normal"/>
        <w:ind w:left="0" w:right="0" w:firstLine="327"/>
        <w:jc w:val="left"/>
        <w:rPr>
          <w:rFonts w:cs="Akhbar MT"/>
        </w:rPr>
      </w:pPr>
      <w:r>
        <w:rPr>
          <w:rStyle w:val="Tag109e"/>
          <w:rFonts w:cs="Akhbar MT"/>
          <w:rtl w:val="true"/>
        </w:rPr>
        <w:t>فع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تقدم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درج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ح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ض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حد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قدم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قه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عن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وص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يب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قا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ى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ق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ل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واعد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ت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Style w:val="Tag109e"/>
          <w:rFonts w:cs="AF_Najed"/>
          <w:sz w:val="28"/>
          <w:szCs w:val="28"/>
        </w:rPr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إ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ائ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صو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راجع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ن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ه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كلم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جد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لي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دال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ك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ك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ثبت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ذ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</w:t>
      </w:r>
      <w:r>
        <w:rPr>
          <w:rStyle w:val="Tag109e"/>
          <w:rFonts w:cs="Akhbar MT"/>
          <w:rtl w:val="true"/>
        </w:rPr>
        <w:t>ُ</w:t>
      </w:r>
      <w:r>
        <w:rPr>
          <w:rStyle w:val="Tag109e"/>
          <w:rFonts w:cs="Akhbar MT"/>
          <w:rtl w:val="true"/>
        </w:rPr>
        <w:t>ل</w:t>
      </w:r>
      <w:r>
        <w:rPr>
          <w:rStyle w:val="Tag109e"/>
          <w:rFonts w:cs="Akhbar MT"/>
          <w:rtl w:val="true"/>
        </w:rPr>
        <w:t>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ب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</w:t>
      </w:r>
      <w:r>
        <w:rPr>
          <w:rStyle w:val="Tag109e"/>
          <w:rFonts w:cs="Akhbar MT"/>
          <w:rtl w:val="true"/>
        </w:rPr>
        <w:t>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يتي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ث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ثان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ثان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ا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أولى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Akhbar MT"/>
          <w:rtl w:val="true"/>
        </w:rPr>
        <w:t>والمبا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ترج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ى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مثبت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ثان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اش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بعض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ناشئ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حكا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موضوع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ل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أحكا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يبحث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و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ات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أدل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إثبا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ك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عن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وارض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اتية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أحكام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ثبوتها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بتلك</w:t>
      </w:r>
      <w:r>
        <w:rPr>
          <w:rStyle w:val="Tag109e"/>
          <w:rFonts w:eastAsia="Tahoma" w:cs="Tahoma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دل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بح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وال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دل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ذكور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علق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الف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بحث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تعلقاتهم</w:t>
      </w:r>
      <w:r>
        <w:rPr>
          <w:rStyle w:val="Tag86e"/>
          <w:rFonts w:cs="Akhbar MT"/>
          <w:rtl w:val="true"/>
        </w:rPr>
        <w:t>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ضم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ر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تصح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ح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ل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تفت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جته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يبح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دل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شرعي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أحكا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هم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ذ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وارض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ذ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موضوع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ل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ع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حم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ر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الع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شؤ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إد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إنس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ساو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ضح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جب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تح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وا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م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وا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و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ظ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وجميع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باحث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راجع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إثبا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أعراض</w:t>
      </w:r>
      <w:r>
        <w:rPr>
          <w:rStyle w:val="Tag120e"/>
          <w:rtl w:val="true"/>
        </w:rPr>
        <w:t>ٍ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ذاتية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ٍ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لأدل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أحكام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إثبا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دل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لأحكام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ثبوت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الأدلة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ثبو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د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الإجماع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والقياس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عل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سب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ف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ق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دي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قر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شهر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ن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4e"/>
          <w:rtl w:val="true"/>
        </w:rPr>
        <w:t>الإجماع</w:t>
      </w:r>
      <w:r>
        <w:rPr>
          <w:rStyle w:val="Tag4e"/>
          <w:rFonts w:eastAsia="Tahoma" w:cs="Tahoma"/>
          <w:rtl w:val="true"/>
        </w:rPr>
        <w:t xml:space="preserve"> </w:t>
      </w:r>
      <w:r>
        <w:rPr>
          <w:rStyle w:val="Tag9e"/>
          <w:rtl w:val="true"/>
        </w:rPr>
        <w:t>والقياس</w:t>
      </w:r>
      <w:r>
        <w:rPr>
          <w:rStyle w:val="Tag9e"/>
          <w:rtl w:val="true"/>
        </w:rPr>
        <w:t>،</w:t>
      </w:r>
      <w:r>
        <w:rPr>
          <w:rStyle w:val="Tag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ضو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ن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قراء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اذ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خ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عوارض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ذاتي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لأدل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لاث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قسام</w:t>
      </w:r>
      <w:r>
        <w:rPr>
          <w:rStyle w:val="Tag120e"/>
          <w:rFonts w:cs="Akhbar MT"/>
          <w:b/>
          <w:bCs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أحك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ث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مول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صا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يو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ي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خ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رو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ك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م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ك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حوث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لغ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ثالث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م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ي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صا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يو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ي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م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ب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خ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عقو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كا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ب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بادة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ل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معز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أ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ثال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حوث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سم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إم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د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دو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بساط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رك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م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فرد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باع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ثبو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ج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ش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لاب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خاو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رق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لظ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عوجا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ستقام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صناع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كا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دوث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رك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ساط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يلحق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ح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ذ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دل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علق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الضم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ر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ي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ل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ك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حك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ي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وضوع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لم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حك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وا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د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ش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لي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وا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تواب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ط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ور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صديق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ص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تصدي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معظ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ط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سب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د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اب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طر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بع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ت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ع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01e"/>
          <w:rFonts w:cs="Akhbar MT"/>
          <w:rtl w:val="true"/>
        </w:rPr>
        <w:t>الصحيح</w:t>
      </w:r>
      <w:r>
        <w:rPr>
          <w:rStyle w:val="Tag101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حت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ذك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باح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ك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ع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باحث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دل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ك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وضوع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نطق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صورات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تصديقات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ت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س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س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دي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ك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قي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ض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ؤ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الجم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حث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صا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يص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سيط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كب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ف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ز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اج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الم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عنا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ك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سي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ك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صحيح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66e"/>
          <w:rtl w:val="true"/>
        </w:rPr>
        <w:t>ال</w:t>
      </w:r>
      <w:r>
        <w:rPr>
          <w:rStyle w:val="Tag66e"/>
          <w:rtl w:val="true"/>
        </w:rPr>
        <w:t>إ</w:t>
      </w:r>
      <w:r>
        <w:rPr>
          <w:rStyle w:val="Tag66e"/>
          <w:rtl w:val="true"/>
        </w:rPr>
        <w:t>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وضوع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ها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ت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في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ي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جع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عم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مس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ظر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كي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جمال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جد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ص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ض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ج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اص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لواح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ك</w:t>
      </w:r>
      <w:r>
        <w:rPr>
          <w:rStyle w:val="Tag86e"/>
          <w:rtl w:val="true"/>
        </w:rPr>
        <w:t>ُّ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غ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ه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ا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ستقلال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أفع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لفين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دي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ثبو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ط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ر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ثبو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ب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وجوب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ظ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وجو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ياس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مظهر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ثبت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إثبات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ظ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وقش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ن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ل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ظ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ن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ري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حك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أمار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يق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نتفائ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غ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ؤ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د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ا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راجح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ط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ظن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فا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حدوث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ضط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بوت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خارجي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دث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شع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ائ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د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ع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حث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غ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ل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و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ول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قه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بحث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ن</w:t>
      </w:r>
      <w:r>
        <w:rPr>
          <w:rStyle w:val="Subject1"/>
          <w:rFonts w:eastAsia="Tahoma" w:cs="Tahoma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ط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يص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صديق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صدي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اش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ف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ف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ضاف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ثيرة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ختلا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لو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ختلاف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ع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ح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هندس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ئ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دا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ي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دو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جواب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و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يم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بعض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لخ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رد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الف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مه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قق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حيح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ئ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اشئ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اشئ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ي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اشئ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م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شتر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وات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كو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قو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رم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اش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ضاف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ط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يص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صدي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ر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ا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لو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ثر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لبت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اسب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ث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اسب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رح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اسب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نا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شتراك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تي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خ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ط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ج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ليم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هندس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تشا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نس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قدا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جزائ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غذ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دو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ر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أمزج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تشا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سوب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غ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همل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ط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هندس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قد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ثال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اق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فه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ياس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شا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ثن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كث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ص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صد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طق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نه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يا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م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له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ح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وح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ث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م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ض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ئ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ثاني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و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و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يم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ك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ك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ح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ت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ت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وا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د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ذكر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يثية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المبحث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ثاني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حقيق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حيثي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ذكور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وضوع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ف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يث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كان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ع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عتبا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وجو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ه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ل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جود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جر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جو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جو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جو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س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عل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علولية</w:t>
      </w:r>
      <w:r>
        <w:rPr>
          <w:rStyle w:val="Tag86e"/>
          <w:rFonts w:eastAsia="Tahoma" w:cs="Tahoma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و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م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د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د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إثب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جو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ط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مر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ي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ح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ك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ك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ي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[</w:t>
      </w:r>
      <w:r>
        <w:rPr>
          <w:rStyle w:val="Tag19e"/>
          <w:rtl w:val="true"/>
        </w:rPr>
        <w:t>إذ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ز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وضوعي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ح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صنف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ث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ز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شا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ن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شهو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ق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ر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ض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بد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مر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ك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ج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حر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سك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والمشه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101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رض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رك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س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ستعد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لك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تحقيق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حيث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ال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احظ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وق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لبت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نه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هو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علم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أ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ق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و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101e"/>
          <w:b/>
          <w:b/>
          <w:bCs/>
          <w:rtl w:val="true"/>
        </w:rPr>
        <w:t>المشهور</w:t>
      </w:r>
      <w:r>
        <w:rPr>
          <w:rStyle w:val="Tag101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تشارك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Tag120e"/>
          <w:rtl w:val="true"/>
        </w:rPr>
        <w:t>العلوم</w:t>
      </w:r>
      <w:r>
        <w:rPr>
          <w:rStyle w:val="Tag120e"/>
          <w:rFonts w:eastAsia="Tahoma" w:cs="Tahoma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ختلفة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وضوع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الذات</w:t>
      </w:r>
      <w:r>
        <w:rPr>
          <w:rStyle w:val="Subject1"/>
          <w:rFonts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اعتبار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ا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خالف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دع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وازه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وع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واز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و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ل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ن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واع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تما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ختلاف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لو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رج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مول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ؤ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عتبا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شارك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مايز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م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قو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عل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سائ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هيئ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شك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ا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ي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tl w:val="true"/>
        </w:rPr>
        <w:t>؛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جز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ين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كال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طبائع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لف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سائ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ال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ر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ماو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عناص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طبائ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ركات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واضع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عر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ك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ن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نضيد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ي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غي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س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سوس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ر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ت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32e"/>
          <w:rtl w:val="true"/>
        </w:rPr>
        <w:t>أبو</w:t>
      </w:r>
      <w:r>
        <w:rPr>
          <w:rStyle w:val="Tag32e"/>
          <w:rFonts w:eastAsia="Tahoma" w:cs="Tahoma"/>
          <w:rtl w:val="true"/>
        </w:rPr>
        <w:t xml:space="preserve"> </w:t>
      </w:r>
      <w:r>
        <w:rPr>
          <w:rStyle w:val="Tag32e"/>
          <w:rtl w:val="true"/>
        </w:rPr>
        <w:t>ع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32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بي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رو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اهن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أخ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لأ</w:t>
      </w:r>
      <w:r>
        <w:rPr>
          <w:rStyle w:val="Tag86e"/>
          <w:rtl w:val="true"/>
        </w:rPr>
        <w:t>ن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اول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وجود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ضع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ائ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وا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أجناس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حث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اط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حصل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ح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حث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ف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مولاتها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جعلو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ف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تدو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تسم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جوزو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ض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طل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عت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حي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طاق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إنسان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ض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ي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اسب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ن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وارض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نطلب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تماي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ظ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ذا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اعتبا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ؤ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مق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ؤخ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قيد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حو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جهول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وب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ال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لتماي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شتم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و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و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رم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ف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وم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وضوع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ضبط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ال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ختل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تحقي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تا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75e"/>
          <w:rtl w:val="true"/>
        </w:rPr>
        <w:t>البرهان</w:t>
      </w:r>
      <w:r>
        <w:rPr>
          <w:rStyle w:val="Tag75e"/>
          <w:rFonts w:eastAsia="Tahoma" w:cs="Tahoma"/>
          <w:rtl w:val="true"/>
        </w:rPr>
        <w:t xml:space="preserve"> </w:t>
      </w:r>
      <w:r>
        <w:rPr>
          <w:rStyle w:val="Tag75e"/>
          <w:rtl w:val="true"/>
        </w:rPr>
        <w:t>من</w:t>
      </w:r>
      <w:r>
        <w:rPr>
          <w:rStyle w:val="Tag75e"/>
          <w:rFonts w:eastAsia="Tahoma" w:cs="Tahoma"/>
          <w:rtl w:val="true"/>
        </w:rPr>
        <w:t xml:space="preserve"> </w:t>
      </w:r>
      <w:r>
        <w:rPr>
          <w:rStyle w:val="Tag75e"/>
          <w:rtl w:val="true"/>
        </w:rPr>
        <w:t>منطق</w:t>
      </w:r>
      <w:r>
        <w:rPr>
          <w:rStyle w:val="Tag75e"/>
          <w:rFonts w:eastAsia="Tahoma" w:cs="Tahoma"/>
          <w:rtl w:val="true"/>
        </w:rPr>
        <w:t xml:space="preserve"> </w:t>
      </w:r>
      <w:r>
        <w:rPr>
          <w:rStyle w:val="Tag75e"/>
          <w:rtl w:val="true"/>
        </w:rPr>
        <w:t>الشف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و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و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ثير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ض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ضاف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سلبي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لح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جزئ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سلس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دأ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و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غ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نتك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نت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سلس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دأ</w:t>
      </w:r>
      <w:r>
        <w:rPr>
          <w:rStyle w:val="Tag86e"/>
          <w:rFonts w:cs="Akhbar MT"/>
          <w:rtl w:val="true"/>
        </w:rPr>
        <w:t>،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و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كما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نم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لنا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ستد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نو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ج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جو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حقيق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قدر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ضاف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خلق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بي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لتجر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ا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ت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ثي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ص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وع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حق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زئه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ين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متنا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فص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حو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ص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رى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سلس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دئ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دأ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ص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خرى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</w:t>
      </w:r>
      <w:r>
        <w:rPr>
          <w:rStyle w:val="Tag86e"/>
          <w:rtl w:val="true"/>
        </w:rPr>
        <w:t>بره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زئ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غير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باين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ر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ت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وق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ذاته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سلس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بادئ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نت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اللا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دد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طل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مطل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تنوعها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لاح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تعدد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تعدد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تنو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ال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شخاص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ح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أنه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لزم</w:t>
      </w:r>
      <w:r>
        <w:rPr>
          <w:rStyle w:val="Tag86e"/>
          <w:rFonts w:eastAsia="Tahoma" w:cs="Tahoma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عط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ضم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غير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ستك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صف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غير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حال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قص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احتي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مالا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tl w:val="true"/>
        </w:rPr>
        <w:t>لأنه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استكما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الأم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فص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ظاه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tl w:val="true"/>
        </w:rPr>
        <w:t>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حو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لصفة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نفص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صف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نقص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ذات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خل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قدر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الإرادة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ص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فصلا</w:t>
      </w:r>
      <w:r>
        <w:rPr>
          <w:rStyle w:val="Tag86e"/>
          <w:rtl w:val="true"/>
        </w:rPr>
        <w:t>ً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ختصا</w:t>
      </w:r>
      <w:r>
        <w:rPr>
          <w:rStyle w:val="Tag86e"/>
          <w:rtl w:val="true"/>
        </w:rPr>
        <w:t>ً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منفصل</w:t>
      </w:r>
      <w:r>
        <w:rPr>
          <w:rStyle w:val="Tag86e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فيت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بمجموع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عر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ذات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19e"/>
          <w:rFonts w:cs="AF_Najed"/>
          <w:sz w:val="24"/>
          <w:szCs w:val="24"/>
          <w:rtl w:val="true"/>
        </w:rPr>
        <w:t>[</w:t>
      </w:r>
      <w:r>
        <w:rPr>
          <w:rStyle w:val="Tag1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يكو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ميز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راض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ختلاف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لو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ختلاف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علومات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ائ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ك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ت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ت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ك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تح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ائ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تختل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حمولات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ع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راض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صطلاح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جر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بر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م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حينئذ</w:t>
      </w:r>
      <w:r>
        <w:rPr>
          <w:rStyle w:val="Tag86e"/>
          <w:rFonts w:cs="Akhbar MT"/>
          <w:rtl w:val="true"/>
        </w:rPr>
        <w:t>ٍ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شاح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ئ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شك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موضو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ما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يعي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جسا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ل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طبيعي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</w:t>
      </w:r>
      <w:r>
        <w:rPr>
          <w:rStyle w:val="Tag86e"/>
          <w:rFonts w:cs="Akhbar MT"/>
          <w:rtl w:val="true"/>
        </w:rPr>
        <w:t>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اخت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مول؛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حو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جزء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بحث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هات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تين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يلحقهما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تين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ت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الواقع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،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ه</w:t>
      </w:r>
      <w:r>
        <w:rPr>
          <w:rStyle w:val="Tag86e"/>
          <w:rFonts w:eastAsia="Tahoma" w:cs="Tahoma"/>
          <w:rtl w:val="true"/>
        </w:rPr>
        <w:t xml:space="preserve"> </w:t>
      </w:r>
      <w:r>
        <w:rPr>
          <w:rStyle w:val="Tag86e"/>
          <w:rFonts w:cs="Akhbar MT"/>
          <w:rtl w:val="true"/>
        </w:rPr>
        <w:t>أعلم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eastAsia="Tahoma" w:cs="Tahoma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14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5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22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96</w:t>
      </w:r>
      <w:r>
        <w:rPr>
          <w:sz w:val="28"/>
          <w:rtl w:val="true"/>
        </w:rPr>
        <w:t>-</w:t>
      </w:r>
      <w:r>
        <w:rPr>
          <w:sz w:val="28"/>
        </w:rPr>
        <w:t>19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د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ص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/3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56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س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       =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/>
        <w:t>1/1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eastAsia="Tahoma" w:cs="Tahoma"/>
          <w:rtl w:val="true"/>
        </w:rPr>
        <w:t xml:space="preserve"> </w:t>
      </w:r>
      <w:r>
        <w:rPr/>
        <w:t>1/12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/>
        <w:t>1/12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ahoma" w:cs="Tahoma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1/17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صحابة</w:t>
      </w:r>
      <w:r>
        <w:rPr>
          <w:sz w:val="28"/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5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ركش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و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6/9</w:t>
      </w:r>
      <w:r>
        <w:rPr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د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لإجم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ل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أ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د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ص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ن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دل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هـ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/>
        <w:t>1/158</w:t>
      </w:r>
      <w:r>
        <w:rPr>
          <w:rtl w:val="true"/>
        </w:rPr>
        <w:t>)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ثلا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>"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=     =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eastAsia="Tahoma" w:cs="Tahoma"/>
          <w:rtl w:val="true"/>
        </w:rPr>
        <w:t xml:space="preserve"> </w:t>
      </w:r>
      <w:r>
        <w:rPr/>
        <w:t>1/19</w:t>
      </w:r>
      <w:r>
        <w:rPr>
          <w:rtl w:val="true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تقديره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بتنياً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/>
        <w:t>3/26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3/1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240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قد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ه</w:t>
      </w:r>
      <w:r>
        <w:rPr>
          <w:sz w:val="28"/>
          <w:rtl w:val="true"/>
        </w:rPr>
        <w:t>"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ق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ترزا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ص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اط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راز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6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عا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7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69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ب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لص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احب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م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ص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ب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5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أنها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عما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شرع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ك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ته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)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محك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ك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tl w:val="true"/>
        </w:rPr>
        <w:t>"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اصيلها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: "</w:t>
      </w:r>
      <w:r>
        <w:rPr>
          <w:sz w:val="28"/>
          <w:sz w:val="28"/>
          <w:rtl w:val="true"/>
        </w:rPr>
        <w:t>ت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".</w:t>
      </w:r>
    </w:p>
  </w:footnote>
  <w:footnote w:id="47">
    <w:p>
      <w:pPr>
        <w:pStyle w:val="Footnote"/>
        <w:ind w:left="510" w:right="0" w:hanging="510"/>
        <w:jc w:val="both"/>
        <w:rPr>
          <w:rFonts w:ascii="Traditional Arabic" w:hAnsi="Traditional Arabic" w:cs="Times New Roman"/>
          <w:sz w:val="28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Times New Roman" w:ascii="Traditional Arabic" w:hAnsi="Traditional Arabic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خلاف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هو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: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عرف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كيف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إيرا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حجج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شرع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دف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شب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قوادح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أدل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خلاف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إيرا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براه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قطعية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.                                                                                                              =</w:t>
      </w:r>
    </w:p>
    <w:p>
      <w:pPr>
        <w:pStyle w:val="Footnote"/>
        <w:ind w:left="510" w:right="0" w:hanging="23"/>
        <w:jc w:val="both"/>
        <w:rPr/>
      </w:pP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=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يسمى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يضاً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عل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جدل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قس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نطق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خص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المقاص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دينية</w:t>
      </w:r>
      <w:r>
        <w:rPr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عرف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أنه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: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قتد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حفظ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ض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ه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ض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قد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مكان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لهذ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قيل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: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"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جدل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إم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جيب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حفظ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ضعا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ً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سائل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ه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ضعا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>".</w:t>
      </w:r>
    </w:p>
    <w:p>
      <w:pPr>
        <w:pStyle w:val="Footnote"/>
        <w:ind w:left="510" w:right="0" w:hanging="2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27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21</w:t>
      </w:r>
      <w:r>
        <w:rPr>
          <w:sz w:val="28"/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ج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27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21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م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ف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"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قواع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قاعدة</w:t>
      </w:r>
      <w:r>
        <w:rPr>
          <w:sz w:val="28"/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1/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 xml:space="preserve">: "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>"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6/20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3/29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363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 "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لد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أدلة</w:t>
      </w:r>
      <w:r>
        <w:rPr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خو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خو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ة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3/34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2/400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2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9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/>
        <w:t>1/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1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/>
        <w:t>1/6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رضه</w:t>
      </w:r>
      <w:r>
        <w:rPr>
          <w:sz w:val="28"/>
          <w:rtl w:val="true"/>
        </w:rPr>
        <w:t>"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1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/>
        <w:t>1/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/>
        <w:t>1/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3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م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6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ش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1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</w:t>
      </w:r>
      <w:r>
        <w:rPr>
          <w:sz w:val="28"/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ك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ئ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سبة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تعرضو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هةً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جيت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يهي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ق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ج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eastAsia="Tahoma" w:cs="Tahoma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تعر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يت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/>
        <w:t>1/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)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قِدَم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27</w:t>
      </w:r>
      <w:r>
        <w:rPr>
          <w:rtl w:val="true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حدوث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ِدَ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28</w:t>
      </w:r>
      <w:r>
        <w:rPr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rtl w:val="true"/>
        </w:rPr>
        <w:t>وال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كتب</w:t>
      </w:r>
      <w:r>
        <w:rPr>
          <w:rtl w:val="true"/>
        </w:rPr>
        <w:t>".</w:t>
      </w:r>
    </w:p>
    <w:p>
      <w:pPr>
        <w:pStyle w:val="Footnote"/>
        <w:ind w:left="510" w:right="0" w:hanging="510"/>
        <w:jc w:val="both"/>
        <w:rPr/>
      </w:pPr>
      <w:r>
        <w:rPr>
          <w:rtl w:val="true"/>
        </w:rPr>
        <w:t>وال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تى</w:t>
      </w:r>
      <w:r>
        <w:rPr>
          <w:rtl w:val="true"/>
        </w:rPr>
        <w:t>".</w:t>
      </w:r>
    </w:p>
    <w:p>
      <w:pPr>
        <w:pStyle w:val="Footnote"/>
        <w:ind w:left="510" w:right="0" w:hanging="51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لاييني</w:t>
      </w:r>
      <w:r>
        <w:rPr>
          <w:rFonts w:eastAsia="Tahoma" w:cs="Tahoma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ر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3.20</w:t>
      </w:r>
      <w:r>
        <w:rPr>
          <w:rtl w:val="true"/>
        </w:rPr>
        <w:t>)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و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ن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ظ</w:t>
      </w:r>
      <w:r>
        <w:rPr>
          <w:rtl w:val="true"/>
        </w:rPr>
        <w:t>: "</w:t>
      </w:r>
      <w:r>
        <w:rPr>
          <w:rtl w:val="true"/>
        </w:rPr>
        <w:t>حيوان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)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ظ</w:t>
      </w:r>
      <w:r>
        <w:rPr>
          <w:rtl w:val="true"/>
        </w:rPr>
        <w:t>: "</w:t>
      </w:r>
      <w:r>
        <w:rPr>
          <w:rtl w:val="true"/>
        </w:rPr>
        <w:t>الناطق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ظ</w:t>
      </w:r>
      <w:r>
        <w:rPr>
          <w:rtl w:val="true"/>
        </w:rPr>
        <w:t>: "</w:t>
      </w:r>
      <w:r>
        <w:rPr>
          <w:rtl w:val="true"/>
        </w:rPr>
        <w:t>الضاحك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)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سان</w:t>
      </w:r>
      <w:r>
        <w:rPr>
          <w:rtl w:val="true"/>
        </w:rPr>
        <w:t xml:space="preserve">"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تب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 "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ط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ي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ل</w:t>
      </w:r>
      <w:r>
        <w:rPr>
          <w:sz w:val="28"/>
          <w:rtl w:val="true"/>
        </w:rPr>
        <w:t>"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ر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ذه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ذ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بيص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1</w:t>
      </w:r>
      <w:r>
        <w:rPr>
          <w:sz w:val="28"/>
          <w:rtl w:val="true"/>
        </w:rPr>
        <w:t>-</w:t>
      </w:r>
      <w:r>
        <w:rPr>
          <w:sz w:val="28"/>
        </w:rPr>
        <w:t>82</w:t>
      </w:r>
      <w:r>
        <w:rPr>
          <w:sz w:val="28"/>
          <w:rtl w:val="true"/>
        </w:rPr>
        <w:t>.</w:t>
      </w:r>
    </w:p>
  </w:footnote>
  <w:footnote w:id="1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ل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ر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بت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ف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ش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631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ك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ك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8/306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5/144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58</w:t>
      </w:r>
      <w:r>
        <w:rPr>
          <w:sz w:val="28"/>
          <w:rtl w:val="true"/>
        </w:rPr>
        <w:t>-</w:t>
      </w:r>
      <w:r>
        <w:rPr>
          <w:sz w:val="28"/>
        </w:rPr>
        <w:t>59</w:t>
      </w:r>
      <w:r>
        <w:rPr>
          <w:sz w:val="28"/>
          <w:rtl w:val="true"/>
        </w:rPr>
        <w:t>)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/>
        <w:t>1/7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) </w:t>
      </w:r>
      <w:r>
        <w:rPr>
          <w:rtl w:val="true"/>
        </w:rPr>
        <w:t>ا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/>
        <w:t>1/65</w:t>
      </w:r>
      <w:r>
        <w:rPr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1/3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/>
        <w:t>1/17</w:t>
      </w:r>
      <w:r>
        <w:rPr>
          <w:rtl w:val="true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/>
        <w:t>1/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ُعَرِّ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ي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ر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)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عل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ل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/>
        <w:t>1/21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). 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ظن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مرش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Footnote"/>
        <w:ind w:left="687" w:right="0" w:hanging="20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ا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/>
        <w:t>1/18</w:t>
      </w:r>
      <w:r>
        <w:rPr>
          <w:rtl w:val="true"/>
        </w:rPr>
        <w:t>.</w:t>
      </w:r>
    </w:p>
    <w:p>
      <w:pPr>
        <w:pStyle w:val="Footnote"/>
        <w:ind w:left="687" w:right="0" w:hanging="20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ه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1/30</w:t>
      </w:r>
      <w:r>
        <w:rPr>
          <w:rtl w:val="true"/>
        </w:rPr>
        <w:t>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eastAsia="Tahoma" w:cs="Tahoma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ahoma" w:cs="Tahoma"/>
          <w:rtl w:val="true"/>
        </w:rPr>
        <w:t xml:space="preserve"> </w:t>
      </w:r>
      <w:r>
        <w:rPr/>
        <w:t>3/432</w:t>
      </w:r>
      <w:r>
        <w:rPr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>)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624</w:t>
      </w:r>
      <w:r>
        <w:rPr>
          <w:rtl w:val="true"/>
        </w:rPr>
        <w:t>)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: </w:t>
      </w:r>
      <w:r>
        <w:rPr>
          <w:rtl w:val="true"/>
        </w:rPr>
        <w:t>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كّ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)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sz w:val="28"/>
          <w:rtl w:val="true"/>
        </w:rPr>
        <w:t>"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/>
        <w:t>1/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/>
        <w:t>1/46</w:t>
      </w:r>
      <w:r>
        <w:rPr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جم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/>
        <w:t>1/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م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عم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يختلف</w:t>
      </w:r>
      <w:r>
        <w:rPr>
          <w:rtl w:val="true"/>
        </w:rPr>
        <w:t>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عا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جر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/>
        <w:t>2/5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لم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ض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/>
        <w:t>2/329</w:t>
      </w:r>
      <w:r>
        <w:rPr>
          <w:rtl w:val="true"/>
        </w:rPr>
        <w:t>)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طبيع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يان</w:t>
      </w:r>
      <w:r>
        <w:rPr>
          <w:sz w:val="28"/>
          <w:rtl w:val="true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روض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sz w:val="28"/>
          <w:rtl w:val="true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ب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/>
        <w:t>2/329</w:t>
      </w:r>
      <w:r>
        <w:rPr>
          <w:rtl w:val="true"/>
        </w:rPr>
        <w:t>.</w:t>
      </w:r>
    </w:p>
  </w:footnote>
  <w:footnote w:id="157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لسو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خ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اني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لسفة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طق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خ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خارى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rtl w:val="true"/>
          <w:lang w:eastAsia="en-US"/>
        </w:rPr>
        <w:t>كان أبوه كاتباً من دعاة الإسماعيلية، وقد اشتغل بالعلم منذ الصغر، وتنقل في طلبه، وحصل منه الشيء الكثير، وبرع في الفلسفة والمنطق والطب والأدب ونال حشمةً وجاهاً، وقصده الطلا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ق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ر</w:t>
      </w:r>
      <w:r>
        <w:rPr>
          <w:color w:val="000000"/>
          <w:sz w:val="28"/>
          <w:sz w:val="28"/>
          <w:rtl w:val="true"/>
        </w:rPr>
        <w:t>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صر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غزال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ام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اص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لاسف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هافت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لاسف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شري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جلساً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فر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لاث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ها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ول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بقد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الم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د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ا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ثماني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ل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زئيات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بدع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واقي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يقا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إنه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ا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بل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وته،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مض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28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ـ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مذا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ض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قولنج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ن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ف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شارات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2/15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7/531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2/42</w:t>
      </w:r>
      <w:r>
        <w:rPr>
          <w:sz w:val="28"/>
          <w:rtl w:val="true"/>
        </w:rPr>
        <w:t>)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هم</w:t>
      </w:r>
      <w:r>
        <w:rPr>
          <w:sz w:val="28"/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عي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مو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بالبره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داً</w:t>
      </w:r>
      <w:r>
        <w:rPr>
          <w:sz w:val="28"/>
          <w:rtl w:val="true"/>
        </w:rPr>
        <w:t>"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آ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م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/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>: "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اً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/>
        <w:t>2/1055</w:t>
      </w:r>
      <w:r>
        <w:rPr>
          <w:rtl w:val="true"/>
        </w:rPr>
        <w:t>).</w:t>
      </w:r>
    </w:p>
    <w:p>
      <w:pPr>
        <w:pStyle w:val="Footnote"/>
        <w:ind w:left="510" w:right="0" w:hanging="23"/>
        <w:jc w:val="both"/>
        <w:rPr/>
      </w:pPr>
      <w:r>
        <w:rPr>
          <w:rtl w:val="true"/>
        </w:rPr>
        <w:t>و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ي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ثب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يك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</w:t>
      </w:r>
      <w:r>
        <w:rPr>
          <w:sz w:val="28"/>
          <w:rtl w:val="true"/>
        </w:rPr>
        <w:t>"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بره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2e">
    <w:name w:val="tag2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19e">
    <w:name w:val="tag19e"/>
    <w:basedOn w:val="Style5"/>
    <w:qFormat/>
    <w:rPr/>
  </w:style>
  <w:style w:type="character" w:styleId="Tag4e">
    <w:name w:val="tag4e"/>
    <w:basedOn w:val="Style5"/>
    <w:qFormat/>
    <w:rPr/>
  </w:style>
  <w:style w:type="character" w:styleId="Tag3e">
    <w:name w:val="tag3e"/>
    <w:basedOn w:val="Style5"/>
    <w:qFormat/>
    <w:rPr/>
  </w:style>
  <w:style w:type="character" w:styleId="Tag9e">
    <w:name w:val="tag9e"/>
    <w:basedOn w:val="Style5"/>
    <w:qFormat/>
    <w:rPr/>
  </w:style>
  <w:style w:type="character" w:styleId="Tag66e">
    <w:name w:val="tag66e"/>
    <w:basedOn w:val="Style5"/>
    <w:qFormat/>
    <w:rPr/>
  </w:style>
  <w:style w:type="character" w:styleId="Tag18e">
    <w:name w:val="tag18e"/>
    <w:basedOn w:val="Style5"/>
    <w:qFormat/>
    <w:rPr/>
  </w:style>
  <w:style w:type="character" w:styleId="PageNumber">
    <w:name w:val="Page Number"/>
    <w:basedOn w:val="Style5"/>
    <w:rPr/>
  </w:style>
  <w:style w:type="character" w:styleId="Tag109e">
    <w:name w:val="tag109e"/>
    <w:basedOn w:val="Style5"/>
    <w:qFormat/>
    <w:rPr/>
  </w:style>
  <w:style w:type="character" w:styleId="Tag30e">
    <w:name w:val="tag30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32e">
    <w:name w:val="tag32e"/>
    <w:basedOn w:val="Style5"/>
    <w:qFormat/>
    <w:rPr/>
  </w:style>
  <w:style w:type="character" w:styleId="Tag75e">
    <w:name w:val="tag75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18:00Z</dcterms:created>
  <dc:creator>My</dc:creator>
  <dc:description/>
  <cp:keywords/>
  <dc:language>en-US</dc:language>
  <cp:lastModifiedBy>XYXYXYXYXYX</cp:lastModifiedBy>
  <dcterms:modified xsi:type="dcterms:W3CDTF">2009-03-18T14:53:00Z</dcterms:modified>
  <cp:revision>85</cp:revision>
  <dc:subject/>
  <dc:title/>
</cp:coreProperties>
</file>