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الألفاظ اللغوي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728"/>
      </w:tblGrid>
      <w:tr>
        <w:trPr>
          <w:tblHeader w:val="true"/>
        </w:trPr>
        <w:tc>
          <w:tcPr>
            <w:tcW w:w="727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مفرد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ختصا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عجا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اه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فويض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نقيح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كلا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لو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زاز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م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نفقي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رائ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وح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ياج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هط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يبا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بو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Style w:val="Tag86e"/>
                <w:rtl w:val="true"/>
              </w:rPr>
              <w:t>ساط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ح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عا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ك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خو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ائف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لا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تاق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Style w:val="Tag86e"/>
                <w:rFonts w:cs="Simplified Arabic"/>
                <w:rtl w:val="true"/>
              </w:rPr>
              <w:t>الغرا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ِلال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بو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و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ر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نو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جي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6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حظ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طيف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فظ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ل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حج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كو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ار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صل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طايا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َعْلَ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7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كاب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ُلِيْ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ص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حري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ظ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ظ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كت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ما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2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ا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4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واجر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جدانيات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3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حش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8</w:t>
            </w:r>
          </w:p>
        </w:tc>
      </w:tr>
      <w:tr>
        <w:trPr/>
        <w:tc>
          <w:tcPr>
            <w:tcW w:w="7275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ضع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985" w:gutter="0" w:header="0" w:top="567" w:footer="709" w:bottom="851"/>
      <w:pgNumType w:start="6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2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2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7:00Z</dcterms:created>
  <dc:creator>My</dc:creator>
  <dc:description/>
  <cp:keywords/>
  <dc:language>en-US</dc:language>
  <cp:lastModifiedBy>XYXYXYXYXYX</cp:lastModifiedBy>
  <cp:lastPrinted>2007-10-20T09:38:00Z</cp:lastPrinted>
  <dcterms:modified xsi:type="dcterms:W3CDTF">2009-03-19T10:18:00Z</dcterms:modified>
  <cp:revision>32</cp:revision>
  <dc:subject/>
  <dc:title/>
</cp:coreProperties>
</file>