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265</wp:posOffset>
                </wp:positionH>
                <wp:positionV relativeFrom="paragraph">
                  <wp:posOffset>2212340</wp:posOffset>
                </wp:positionV>
                <wp:extent cx="3978275" cy="987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اتمـــــــــــــــ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5pt;height:77.75pt;mso-wrap-distance-left:9.05pt;mso-wrap-distance-right:9.05pt;mso-wrap-distance-top:0pt;mso-wrap-distance-bottom:0pt;margin-top:174.2pt;mso-position-vertical-relative:text;margin-left:96.95pt;mso-position-horizontal-relative:text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خاتمـــــــــــــــ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ع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لح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حم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مد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يب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رك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ص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س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ن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ص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ص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ت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ر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مث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ا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ض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دي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ث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ن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يف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إجما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طأ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وي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طاع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ظه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ئ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ا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سم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م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صحي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مجن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ب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مة</w:t>
      </w:r>
      <w:r>
        <w:rPr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سب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د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تخ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ئ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صم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زو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دلي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ا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امانة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ا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ذ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حس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ار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ي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اج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قوف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نظ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ض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ج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ل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ة</w:t>
      </w:r>
      <w:r>
        <w:rPr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خد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ثب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و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لي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خترا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و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ذ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اط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ها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طو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ات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يه</w:t>
      </w:r>
      <w:r>
        <w:rPr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ر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عت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ج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و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ن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رم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ط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خذ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از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ق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ك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ودا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ص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أ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خري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ل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ضرو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ري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و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ظ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قسا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سد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ورد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و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ع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ص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م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صب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سأ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ئ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لص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صوا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غف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ل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ي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ي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78"/>
      <w:szCs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ateen"/>
      <w:sz w:val="74"/>
      <w:szCs w:val="72"/>
    </w:rPr>
  </w:style>
  <w:style w:type="character" w:styleId="WW8Num1z0">
    <w:name w:val="WW8Num1z0"/>
    <w:qFormat/>
    <w:rPr>
      <w:rFonts w:ascii="Times New Roman" w:hAnsi="Times New Roman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حاشية"/>
    <w:basedOn w:val="Footnote"/>
    <w:qFormat/>
    <w:pPr>
      <w:ind w:left="0" w:right="0" w:hanging="0"/>
      <w:jc w:val="left"/>
    </w:pPr>
    <w:rPr>
      <w:rFonts w:cs="AF_Hijaz"/>
      <w:vertAlign w:val="superscript"/>
    </w:rPr>
  </w:style>
  <w:style w:type="paragraph" w:styleId="Char">
    <w:name w:val="حاشية Char"/>
    <w:basedOn w:val="Footnote"/>
    <w:next w:val="Normal"/>
    <w:qFormat/>
    <w:pPr>
      <w:ind w:left="0" w:right="0" w:hanging="0"/>
      <w:jc w:val="left"/>
    </w:pPr>
    <w:rPr>
      <w:rFonts w:cs="onaizah Hor-ayman"/>
      <w:szCs w:val="24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4:18:00Z</dcterms:created>
  <dc:creator>occ</dc:creator>
  <dc:description/>
  <dc:language>en-US</dc:language>
  <cp:lastModifiedBy> </cp:lastModifiedBy>
  <cp:lastPrinted>2004-12-22T19:21:00Z</cp:lastPrinted>
  <dcterms:modified xsi:type="dcterms:W3CDTF">2004-12-22T04:52:00Z</dcterms:modified>
  <cp:revision>6</cp:revision>
  <dc:subject/>
  <dc:title>بسم الله الرحمن الرحيم </dc:title>
</cp:coreProperties>
</file>