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onaizah Hor-ayman"/>
          <w:sz w:val="40"/>
          <w:szCs w:val="40"/>
        </w:rPr>
      </w:pPr>
      <w:r>
        <w:rPr>
          <w:rFonts w:cs="onaizah Hor-ayman"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5275</wp:posOffset>
                </wp:positionH>
                <wp:positionV relativeFrom="paragraph">
                  <wp:posOffset>1899285</wp:posOffset>
                </wp:positionV>
                <wp:extent cx="4591050" cy="953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firstLine="720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ملخـــص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البحــــــ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75.1pt;mso-wrap-distance-left:9.05pt;mso-wrap-distance-right:9.05pt;mso-wrap-distance-top:0pt;mso-wrap-distance-bottom:0pt;margin-top:149.55pt;mso-position-vertical-relative:text;margin-left:23.25pt;mso-position-horizontal-relative:text">
                <v:textbox>
                  <w:txbxContent>
                    <w:p>
                      <w:pPr>
                        <w:pStyle w:val="Heading1"/>
                        <w:ind w:left="0" w:right="0" w:firstLine="720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>ملخـــص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>البحــــــ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onaizah Hor-ayman"/>
          <w:sz w:val="40"/>
          <w:szCs w:val="40"/>
        </w:rPr>
      </w:pPr>
      <w:r>
        <w:rPr>
          <w:rFonts w:cs="onaizah Hor-ayman"/>
          <w:sz w:val="40"/>
          <w:szCs w:val="40"/>
          <w:rtl w:val="true"/>
        </w:rPr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م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تعينه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نستغفره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نعوذ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فس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يئ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مال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ه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ض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ل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ا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شه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ي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شه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سو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ليم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ت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ض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ص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تص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تائج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ثو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نض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رئ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ر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ث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مل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هي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ثلاث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ص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ات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ر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تائج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مهي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تو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صطلاحي</w:t>
      </w:r>
      <w:r>
        <w:rPr>
          <w:rFonts w:cs="AL-Hotham"/>
          <w:sz w:val="44"/>
          <w:sz w:val="44"/>
          <w:szCs w:val="42"/>
          <w:rtl w:val="true"/>
        </w:rPr>
        <w:t>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نوازل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فقه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نايات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دود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صل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نيا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ه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آخ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ن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عن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قائ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تدع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ي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ش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ي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واد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تاج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و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هج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ا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ن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وقائ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ب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جتها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شت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ثن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حث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اص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ذ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إعادت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ذ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ه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ناب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د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اثلة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تف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ا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الب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ان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ل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تخد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جح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واز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ر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أكثرية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ذ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قط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ر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ك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ه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ه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ه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افع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ب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دمي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ن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اح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ذه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مه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ر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خ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يف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طا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زز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ك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أ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طالب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تعوي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شف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ج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طالب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د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بو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ر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ك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ها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فع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ض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ائ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ه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وافق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صاب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ا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سمي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-2" w:right="0" w:firstLine="709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حده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ج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و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درا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م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س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و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ته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صاب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رج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اق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ر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قت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رج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خذ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فع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ي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خذ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ر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اق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ص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rFonts w:cs="AL-Hotham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ب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د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د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ب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sz w:val="44"/>
          <w:sz w:val="44"/>
          <w:szCs w:val="42"/>
          <w:rtl w:val="true"/>
        </w:rPr>
        <w:t xml:space="preserve">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ريث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849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ك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ب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د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فري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فري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يض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ح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ؤول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تج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حا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اول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خص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عتد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بهت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كذ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فاس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ظي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واق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شر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حث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ا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خد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صل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قط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صو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دي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ذي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د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صو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يل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خد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و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ص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ار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ي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لز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ض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طب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دع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ض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ظه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ر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اول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رض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خر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ذه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مرضه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د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د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فح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ه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ح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إثب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و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جن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بحو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فت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يخ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ثيم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آ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و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سجي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ل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ر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هو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ي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جميع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شخ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شا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ع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ر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سجيل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شا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و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م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دخ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دي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ط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ختصا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لامت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وا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آ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و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سجي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كل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كل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أ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ث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ث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لك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دو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عتريها</w:t>
      </w:r>
      <w:r>
        <w:rPr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شبه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لك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شخص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نظ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و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ؤل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خل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أمان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ذ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دلي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ه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ار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ز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و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ون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خترا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ط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بت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فسه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حري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عتد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ز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أن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قليد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زوير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و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ون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د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ج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غر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حداه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لوم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هز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مبيوت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نابي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و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و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ركيب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صي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و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باط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تو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لا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د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و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ات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ز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ض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فاد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ر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ل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وال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ض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وا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ن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ض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وا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ض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ر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ظه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و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ريط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نو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د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ادي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غل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ك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ق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و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صال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ر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خ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به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صال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ن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ا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نتفا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أ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لوق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اعد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شبه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شر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لو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قف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ز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جح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يت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شرو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حواد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ف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آ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ورد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تبس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د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ما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اح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ز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بي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اح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يمي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AL-Hotham"/>
          <w:sz w:val="44"/>
          <w:szCs w:val="42"/>
          <w:rtl w:val="true"/>
        </w:rPr>
        <w:t>- 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فص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تطبيق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ئي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علق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ا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سأ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ام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ئ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لصاً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ج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،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ن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صواب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غف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للت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يع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يب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ص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نا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معين</w:t>
      </w:r>
      <w:r>
        <w:rPr>
          <w:rFonts w:cs="AL-Hotham"/>
          <w:sz w:val="44"/>
          <w:szCs w:val="42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985" w:gutter="0" w:header="720" w:top="1701" w:footer="0" w:bottom="1985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45235</wp:posOffset>
              </wp:positionH>
              <wp:positionV relativeFrom="paragraph">
                <wp:posOffset>-17780</wp:posOffset>
              </wp:positionV>
              <wp:extent cx="2733675" cy="365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33840" cy="365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8.05pt;margin-top:-1.4pt;width:215.2pt;height:28.7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978910</wp:posOffset>
              </wp:positionH>
              <wp:positionV relativeFrom="paragraph">
                <wp:posOffset>163195</wp:posOffset>
              </wp:positionV>
              <wp:extent cx="2044065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44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3.3pt,12.85pt" to="474.2pt,12.8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4"/>
        <w:szCs w:val="38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ملخص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نواز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فقهية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في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جنايات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والحدود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3055" cy="1924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5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2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firstLine="720"/>
      <w:jc w:val="center"/>
      <w:outlineLvl w:val="0"/>
    </w:pPr>
    <w:rPr>
      <w:rFonts w:cs="Monotype Koufi"/>
      <w:b/>
      <w:bCs/>
      <w:sz w:val="2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46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46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46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rFonts w:cs="AL-Hotham"/>
      <w:szCs w:val="40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>
      <w:sz w:val="4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4"/>
    </w:rPr>
  </w:style>
  <w:style w:type="character" w:styleId="WW8Num18z0">
    <w:name w:val="WW8Num18z0"/>
    <w:qFormat/>
    <w:rPr>
      <w:rFonts w:cs="Times New Roman"/>
      <w:sz w:val="44"/>
    </w:rPr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4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46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4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44"/>
    </w:rPr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>
      <w:rFonts w:ascii="Times New Roman" w:hAnsi="Times New Roman" w:eastAsia="Times New Roman"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44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cs="Times New Roman"/>
      <w:sz w:val="4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sz w:val="4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4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44"/>
    </w:rPr>
  </w:style>
  <w:style w:type="character" w:styleId="WW8Num53z0">
    <w:name w:val="WW8Num53z0"/>
    <w:qFormat/>
    <w:rPr>
      <w:sz w:val="44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sz w:val="4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Cs w:val="false"/>
      <w:i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4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4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4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44"/>
    </w:rPr>
  </w:style>
  <w:style w:type="character" w:styleId="WW8Num73z0">
    <w:name w:val="WW8Num73z0"/>
    <w:qFormat/>
    <w:rPr>
      <w:sz w:val="4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Times New Roman" w:hAnsi="Times New Roman" w:eastAsia="Times New Roman" w:cs="AL-Hotham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4:36:00Z</dcterms:created>
  <dc:creator> </dc:creator>
  <dc:description/>
  <dc:language>en-US</dc:language>
  <cp:lastModifiedBy> </cp:lastModifiedBy>
  <dcterms:modified xsi:type="dcterms:W3CDTF">2004-12-22T04:42:00Z</dcterms:modified>
  <cp:revision>5</cp:revision>
  <dc:subject/>
  <dc:title> </dc:title>
</cp:coreProperties>
</file>