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أولى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إثبات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نسخ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أحكام</w:t>
      </w:r>
      <w:r>
        <w:rPr>
          <w:bCs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لغ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ز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م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نتسخ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زال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سخ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ي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د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أ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نت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ست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و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صطلا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را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ائ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قو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معو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يه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نكر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عنا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يه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نكر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جاز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س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فه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ي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من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ا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ر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بك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اج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ح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قف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فس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اح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وه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ج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نص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جما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غ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ـ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ـ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غ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لفـ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سم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ت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ي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و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طلقـ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ل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حيـ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ينز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[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صو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] " </w:t>
      </w:r>
      <w:r>
        <w:rPr>
          <w:rStyle w:val="FootnoteCharacters"/>
          <w:rStyle w:val="FootnoteAnchor"/>
          <w:rFonts w:cs="Simplified Arabic"/>
          <w:b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ك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ع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ك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ذك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نب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بطا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Cs/>
          <w:sz w:val="8"/>
          <w:szCs w:val="8"/>
        </w:rPr>
      </w:pPr>
      <w:r>
        <w:rPr>
          <w:rFonts w:cs="Simplified Arabic"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ق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ننت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غ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هر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ق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ي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م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ق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كل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sz w:val="4"/>
          <w:szCs w:val="4"/>
          <w:rtl w:val="true"/>
        </w:rPr>
        <w:t xml:space="preserve"> </w:t>
      </w:r>
      <w:r>
        <w:rPr>
          <w:rFonts w:cs="Times New Roman"/>
          <w:b/>
          <w:sz w:val="10"/>
          <w:szCs w:val="1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قص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ة</w:t>
      </w:r>
      <w:r>
        <w:rPr>
          <w:b/>
          <w:b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غي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و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ل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شر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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خلق</w:t>
      </w:r>
      <w:r>
        <w:rPr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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  <w:sz w:val="20"/>
          <w:szCs w:val="20"/>
        </w:rPr>
      </w:pPr>
      <w:r>
        <w:rPr>
          <w:rFonts w:cs="Simplified Arabic"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طل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سقط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ع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طل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سقط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ز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أ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ز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تأ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أ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ع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ذك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خال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اً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قاد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وح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ق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لحـ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فس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اعتقاد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ر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عباد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عتراض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sz w:val="8"/>
          <w:szCs w:val="8"/>
        </w:rPr>
      </w:pPr>
      <w:r>
        <w:rPr>
          <w:rFonts w:cs="Simplified Arabic"/>
          <w:b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خ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ق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كل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ز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عمر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وح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صل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ل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و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و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تف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ائ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ا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ج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وحي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ها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قط</w:t>
      </w:r>
      <w:r>
        <w:rPr>
          <w:b/>
          <w:b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وح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ب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ث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ثل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بت</w:t>
      </w:r>
      <w:r>
        <w:rPr>
          <w:b/>
          <w:b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ح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ش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تجوي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د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إح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 </w:t>
      </w:r>
      <w:r>
        <w:rPr>
          <w:rFonts w:cs="Simplified Arabic"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ط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8"/>
          <w:szCs w:val="18"/>
        </w:rPr>
      </w:pPr>
      <w:r>
        <w:rPr>
          <w:rFonts w:cs="Simplified Arabic"/>
          <w:b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اف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صر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 </w:t>
        <w:br/>
      </w:r>
      <w:r>
        <w:rPr>
          <w:rFonts w:eastAsia="AGA Arabesque" w:cs="AGA Arabesque" w:ascii="AGA Arabesque" w:hAnsi="AGA Arabesque"/>
          <w:bCs/>
          <w:sz w:val="32"/>
          <w:szCs w:val="32"/>
        </w:rPr>
        <w:t>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ـ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نسـ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ـ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ـ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نسهـ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ـ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خيـ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نــ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ثـلهـ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</w:t>
      </w:r>
      <w:r>
        <w:rPr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  <w:r>
        <w:rPr>
          <w:rFonts w:cs="Simplified Arabic"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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د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ب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</w:t>
      </w:r>
      <w:r>
        <w:rPr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ري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ي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سلا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قي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ر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ط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س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خالف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ر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ر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ام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ف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د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ثاني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نسخ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حكم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خطا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إذا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ك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بلفظ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تأبيد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وم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د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Cs/>
          <w:sz w:val="10"/>
          <w:szCs w:val="10"/>
        </w:rPr>
      </w:pPr>
      <w:r>
        <w:rPr>
          <w:rFonts w:cs="Simplified Arabic"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طل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ص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زد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سرخس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م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غي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لفا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دلة</w:t>
      </w:r>
      <w:r>
        <w:rPr>
          <w:b/>
          <w:b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ف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استمر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لفا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ـ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تقي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ئ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ائ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ق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ر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أك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مر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بالغة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م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ص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ا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ز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ك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ك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حد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ت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ناق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  <w:r>
        <w:rPr>
          <w:rFonts w:cs="Simplified Arabic"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ست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و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ريم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غاد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ز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  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ـ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ـ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ـ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عـ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ـ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ـ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ي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يست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و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طل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ي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ييد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يد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أز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حو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قي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ف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ة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ب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قي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ئ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قي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ب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ئد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حص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مرا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ئ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بالغ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ر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قيس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و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ثال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نسخ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أخبار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عل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ف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خ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لجو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ؤ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ظ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ظ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كليف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قي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فظ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او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ا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ور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ف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كلي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ض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وج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دو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إي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يم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كليف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ي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فت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ب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قي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فت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ب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قائ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حت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ئ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قيا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ئ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خبـ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يا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حدو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و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حو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ع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ز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ح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قب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عق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ع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فعا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"/>
          <w:szCs w:val="2"/>
        </w:rPr>
      </w:pPr>
      <w:r>
        <w:rPr>
          <w:rFonts w:cs="Simplified Arabic"/>
          <w:b/>
          <w:sz w:val="10"/>
          <w:szCs w:val="1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sz w:val="4"/>
          <w:szCs w:val="4"/>
        </w:rPr>
      </w:pPr>
      <w:r>
        <w:rPr>
          <w:rFonts w:cs="Simplified Arabic"/>
          <w:b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صف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نبي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ل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مارا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خ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6"/>
          <w:szCs w:val="6"/>
        </w:rPr>
      </w:pPr>
      <w:r>
        <w:rPr>
          <w:rFonts w:cs="Simplified Arabic"/>
          <w:b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إ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إي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ف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ث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لاث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ب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ض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قه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أصولي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ض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ـ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ـ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ص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ص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ت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ق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لث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فص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ل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ل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ف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ض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ف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اخت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يضا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هاج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ب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b/>
          <w:sz w:val="32"/>
          <w:szCs w:val="32"/>
        </w:rPr>
        <w:t>6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يم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و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b/>
          <w:sz w:val="32"/>
          <w:szCs w:val="32"/>
        </w:rPr>
        <w:t>7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تغي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رٍ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ضٍ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ر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وح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ِّ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مس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م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sz w:val="4"/>
          <w:szCs w:val="4"/>
        </w:rPr>
      </w:pPr>
      <w:r>
        <w:rPr>
          <w:rFonts w:cs="Simplified Arabic"/>
          <w:b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ق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عذ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أب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ِّ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b/>
          <w:b/>
          <w:sz w:val="6"/>
          <w:szCs w:val="6"/>
        </w:rPr>
      </w:pPr>
      <w:r>
        <w:rPr>
          <w:rFonts w:cs="Simplified Arabic"/>
          <w:b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بر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ب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ا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و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قب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ص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طلا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ر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ا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وضو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ث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b/>
          <w:sz w:val="32"/>
          <w:szCs w:val="32"/>
        </w:rPr>
        <w:t>8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ن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ؤذ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ك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ن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ف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ذ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ر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زي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هلاك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دخ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كر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بق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ف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ح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تح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ت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ُثبَ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َنفِ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4"/>
          <w:szCs w:val="4"/>
        </w:rPr>
      </w:pPr>
      <w:r>
        <w:rPr>
          <w:rFonts w:cs="Simplified Arabic"/>
          <w:b/>
          <w:sz w:val="4"/>
          <w:szCs w:val="4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–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سو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خ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اق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نئ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ناق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اق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س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سم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تض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ع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اف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بين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حم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اق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يا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شريع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ناق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تض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خ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ن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ا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عيف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ب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تغي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رابع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نسخ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قرآ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بالسن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متواترة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تساو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ألت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الت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ال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ي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ا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حا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 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ـ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لك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ـ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حـ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وايت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ـ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b/>
          <w:sz w:val="32"/>
          <w:szCs w:val="32"/>
        </w:rPr>
        <w:t>6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و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شهو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b/>
          <w:sz w:val="32"/>
          <w:szCs w:val="32"/>
        </w:rPr>
        <w:t>7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ا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b/>
          <w:sz w:val="32"/>
          <w:szCs w:val="32"/>
        </w:rPr>
        <w:t>8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ئ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ـ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ـاو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ط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وج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ز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ط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ص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مع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سخ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طر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ح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ا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ب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قي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عل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سق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زم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اخ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سق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ع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اخ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ت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ت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اعتر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ب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ط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و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فا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ز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ق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س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ل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فترق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نع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تباع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ف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ص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ج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إبط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إسق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ك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6"/>
          <w:szCs w:val="6"/>
        </w:rPr>
      </w:pPr>
      <w:r>
        <w:rPr>
          <w:rFonts w:cs="Simplified Arabic"/>
          <w:b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خا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Cs/>
          <w:sz w:val="32"/>
          <w:szCs w:val="32"/>
        </w:rPr>
        <w:t></w:t>
      </w:r>
      <w:r>
        <w:rPr>
          <w:rFonts w:cs="Simplified Arabic"/>
          <w:b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رأ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ص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سوخ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سوخ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سوخ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تف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ن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رج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جيز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ب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ر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ظ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سو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في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ط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غف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ن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ض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ع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جاز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ا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فا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فتق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ط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و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سو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رج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ر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ري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ب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ؤ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عف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ن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ا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سخ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خ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ث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ب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نس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نأ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خي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ن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ث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</w:t>
      </w:r>
      <w:r>
        <w:rPr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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و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دلن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م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آ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والل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ع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م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بد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</w:t>
      </w:r>
      <w:r>
        <w:rPr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ن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ا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دل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ات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يت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شتر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نسو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ف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رآ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sz w:val="32"/>
          <w:szCs w:val="32"/>
          <w:rtl w:val="true"/>
        </w:rPr>
        <w:t>–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خامس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نسخ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متوات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بالآحاد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ا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ح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ب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أخذ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نا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سو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؟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ق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إ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ا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ق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جما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باج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بك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فل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  <w:r>
        <w:rPr>
          <w:rFonts w:cs="Simplified Arabic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لك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الش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حناب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ج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الك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رو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م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اهر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2"/>
          <w:szCs w:val="12"/>
        </w:rPr>
      </w:pPr>
      <w:r>
        <w:rPr>
          <w:rFonts w:cs="Simplified Arabic"/>
          <w:b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ئل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ظن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ا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b/>
          <w:sz w:val="32"/>
          <w:szCs w:val="32"/>
        </w:rPr>
        <w:t>6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8"/>
          <w:szCs w:val="8"/>
        </w:rPr>
      </w:pPr>
      <w:r>
        <w:rPr>
          <w:rFonts w:cs="Simplified Arabic"/>
          <w:b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خ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b/>
          <w:sz w:val="32"/>
          <w:szCs w:val="32"/>
        </w:rPr>
        <w:t>7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ـ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ب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ـوا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قطع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وض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رف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عم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فاد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في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جيز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وات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آح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ائ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سخ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زا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ابت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اد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خط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تخصي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نا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خ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نا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18"/>
          <w:szCs w:val="18"/>
        </w:rPr>
      </w:pPr>
      <w:r>
        <w:rPr>
          <w:rFonts w:cs="Simplified Arabic"/>
          <w:b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ـ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ـ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ـ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إجماع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4"/>
          <w:szCs w:val="4"/>
          <w:rtl w:val="true"/>
        </w:rPr>
        <w:t xml:space="preserve"> </w:t>
      </w: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ـ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ـ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ـ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ـ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|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"/>
          <w:sz w:val="2"/>
          <w:szCs w:val="2"/>
          <w:rtl w:val="true"/>
        </w:rPr>
        <w:t>ج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ا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-432435</wp:posOffset>
            </wp:positionH>
            <wp:positionV relativeFrom="paragraph">
              <wp:posOffset>342900</wp:posOffset>
            </wp:positionV>
            <wp:extent cx="6094095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با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خت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ا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ب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ب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8"/>
          <w:szCs w:val="8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ب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ثْبُ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قضٍ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ع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ظـ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ه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ح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ول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ي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ـ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ـ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و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ـ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ـ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ـا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ـ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ختل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ـ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2"/>
          <w:szCs w:val="12"/>
          <w:rtl w:val="true"/>
        </w:rPr>
        <w:br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ضع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ذ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خال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إج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قو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ح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جته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با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تج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حا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نف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حتج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بن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-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-    </w:t>
      </w:r>
    </w:p>
    <w:p>
      <w:pPr>
        <w:pStyle w:val="Normal"/>
        <w:ind w:left="0" w:right="0" w:firstLine="72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صول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ستصح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اً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ختـــ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ــمرقن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خـ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صح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ف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ط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رْ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ْ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ت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ـ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ـ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-412750</wp:posOffset>
            </wp:positionH>
            <wp:positionV relativeFrom="paragraph">
              <wp:posOffset>83820</wp:posOffset>
            </wp:positionV>
            <wp:extent cx="6106795" cy="9288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928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ل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صولي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باحث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دلال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لفاظ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م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طل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ن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استدلا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القيا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ن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622" w:right="1797" w:gutter="0" w:header="709" w:top="1440" w:footer="709" w:bottom="1440"/>
      <w:pgNumType w:start="5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: ( </w:t>
      </w:r>
      <w:r>
        <w:rPr>
          <w:rFonts w:cs="Simplified Arabic"/>
          <w:sz w:val="26"/>
          <w:szCs w:val="26"/>
        </w:rPr>
        <w:t>6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93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526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3/5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شمع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كار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هر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).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ع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الفون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د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ع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ب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ـ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ـهرسـ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ف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اهيره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يغ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ي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نا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س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ind w:left="0" w:right="0" w:firstLine="72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( </w:t>
      </w:r>
      <w:r>
        <w:rPr>
          <w:rFonts w:cs="Simplified Arabic"/>
          <w:sz w:val="26"/>
          <w:szCs w:val="26"/>
        </w:rPr>
        <w:t>4/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   </w:t>
      </w:r>
      <w:r>
        <w:rPr>
          <w:rFonts w:cs="Simplified Arabic"/>
          <w:sz w:val="26"/>
          <w:sz w:val="26"/>
          <w:szCs w:val="26"/>
          <w:rtl w:val="true"/>
        </w:rPr>
        <w:t>وال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2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6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rtl w:val="true"/>
        </w:rPr>
        <w:t xml:space="preserve"> </w:t>
      </w:r>
    </w:p>
  </w:footnote>
  <w:footnote w:id="18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8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4/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9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"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89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2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3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8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8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8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9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7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96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9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7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8</w:t>
      </w:r>
      <w:r>
        <w:rPr>
          <w:rFonts w:cs="Simplified Arabic"/>
          <w:sz w:val="26"/>
          <w:szCs w:val="26"/>
          <w:rtl w:val="true"/>
        </w:rPr>
        <w:t xml:space="preserve"> ) 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8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0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32"/>
          <w:szCs w:val="3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6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9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6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8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8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9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80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7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80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0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9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7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7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3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شت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/29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8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3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3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 </w:t>
      </w:r>
      <w:r>
        <w:rPr>
          <w:rFonts w:cs="Simplified Arabic"/>
          <w:sz w:val="26"/>
          <w:szCs w:val="26"/>
        </w:rPr>
        <w:t>1/5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8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8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34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23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3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7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7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4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                                             </w:t>
        <w:br/>
        <w:t xml:space="preserve">            ( </w:t>
      </w:r>
      <w:r>
        <w:rPr>
          <w:rFonts w:cs="Simplified Arabic"/>
          <w:sz w:val="26"/>
          <w:szCs w:val="26"/>
        </w:rPr>
        <w:t>1/5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7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4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5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7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76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6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0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2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س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شي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2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137</w:t>
      </w:r>
      <w:r>
        <w:rPr>
          <w:rFonts w:cs="Simplified Arabic"/>
          <w:sz w:val="26"/>
          <w:szCs w:val="26"/>
          <w:rtl w:val="true"/>
        </w:rPr>
        <w:t xml:space="preserve"> ) .   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6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ق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ب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3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/213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2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5/2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5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3/44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 (</w:t>
      </w:r>
      <w:r>
        <w:rPr>
          <w:rFonts w:cs="Simplified Arabic"/>
          <w:sz w:val="26"/>
          <w:szCs w:val="26"/>
        </w:rPr>
        <w:t>4/120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/22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3</w:t>
      </w:r>
      <w:r>
        <w:rPr>
          <w:rFonts w:cs="Simplified Arabic"/>
          <w:sz w:val="26"/>
          <w:szCs w:val="26"/>
          <w:rtl w:val="true"/>
        </w:rPr>
        <w:t xml:space="preserve"> )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Cs w:val="26"/>
          <w:rtl w:val="true"/>
        </w:rPr>
        <w:t xml:space="preserve"> )   </w:t>
      </w:r>
    </w:p>
    <w:p>
      <w:pPr>
        <w:pStyle w:val="Footnote"/>
        <w:jc w:val="both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/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/22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2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(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ن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: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 xml:space="preserve"> ) .    </w:t>
      </w:r>
    </w:p>
  </w:footnote>
  <w:footnote w:id="185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2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9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ل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9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9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9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4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ق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ث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ب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1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6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7</w:t>
      </w:r>
      <w:r>
        <w:rPr>
          <w:rFonts w:cs="Simplified Arabic"/>
          <w:sz w:val="26"/>
          <w:szCs w:val="26"/>
          <w:rtl w:val="true"/>
        </w:rPr>
        <w:t xml:space="preserve"> _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200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أس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</w:t>
      </w:r>
      <w:r>
        <w:rPr>
          <w:rFonts w:cs="Simplified Arabic"/>
          <w:sz w:val="26"/>
          <w:szCs w:val="26"/>
          <w:rtl w:val="true"/>
        </w:rPr>
        <w:t xml:space="preserve"> )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1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1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6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8"/>
        <w:szCs w:val="8"/>
      </w:rPr>
    </w:pPr>
    <w:r>
      <w:rPr>
        <w:rFonts w:cs="Monotype Koufi"/>
        <w:b/>
        <w:bCs/>
        <w:sz w:val="8"/>
        <w:szCs w:val="8"/>
        <w:rtl w:val="true"/>
      </w:rPr>
    </w:r>
  </w:p>
  <w:p>
    <w:pPr>
      <w:pStyle w:val="Header"/>
      <w:ind w:left="0" w:right="360" w:hanging="0"/>
      <w:jc w:val="left"/>
      <w:rPr>
        <w:rFonts w:cs="Monotype Koufi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2493645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5pt,8.75pt" to="450.3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932045</wp:posOffset>
              </wp:positionH>
              <wp:positionV relativeFrom="paragraph">
                <wp:posOffset>-68580</wp:posOffset>
              </wp:positionV>
              <wp:extent cx="533400" cy="3429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97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8.35pt;margin-top:-5.4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9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</w:p>
  <w:p>
    <w:pPr>
      <w:pStyle w:val="Header"/>
      <w:jc w:val="left"/>
      <w:rPr>
        <w:rFonts w:cs="Monotype Koufi"/>
        <w:b/>
        <w:b/>
        <w:bCs/>
        <w:sz w:val="20"/>
        <w:szCs w:val="20"/>
      </w:rPr>
    </w:pPr>
    <w:r>
      <w:rPr>
        <w:rFonts w:cs="Monotype Koufi"/>
        <w:b/>
        <w:bCs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17:00Z</dcterms:created>
  <dc:creator>أبو أنس</dc:creator>
  <dc:description/>
  <cp:keywords/>
  <dc:language>en-US</dc:language>
  <cp:lastModifiedBy>User</cp:lastModifiedBy>
  <cp:lastPrinted>2007-05-27T10:18:00Z</cp:lastPrinted>
  <dcterms:modified xsi:type="dcterms:W3CDTF">2007-05-27T07:18:00Z</dcterms:modified>
  <cp:revision>4</cp:revision>
  <dc:subject/>
  <dc:title>المطلب الخامس :</dc:title>
</cp:coreProperties>
</file>