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قت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صي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مر</w:t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سأ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د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تر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رق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Simplified Arabic"/>
          <w:sz w:val="32"/>
          <w:szCs w:val="32"/>
        </w:rPr>
        <w:t>9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جرائ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ن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قت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لتكرار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5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فـراي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ـاف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ـ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0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فـراي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ـ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ـ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ـ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ـ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ـ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ـ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ـ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ـ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ـ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1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يزمن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2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3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4"/>
        <w:t>(</w:t>
      </w:r>
      <w:r>
        <w:rPr>
          <w:rStyle w:val="FootnoteCharacters"/>
          <w:rFonts w:cs="Simplified Arabic"/>
          <w:sz w:val="32"/>
          <w:szCs w:val="32"/>
        </w:rPr>
        <w:t>9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و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1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2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3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ت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ِ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غس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فق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Simplified Arabic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5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Simplified Arabic"/>
          <w:sz w:val="32"/>
          <w:szCs w:val="32"/>
          <w:rtl w:val="true"/>
        </w:rPr>
        <w:t xml:space="preserve"> -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5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قت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ع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كرار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6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ح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6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 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8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9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0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1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ر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ط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ع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ترا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قت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لفور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5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6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7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1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2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ل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3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رق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ـار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ت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جي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يخ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ا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ح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ت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م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ج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ج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ـ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ـ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ـ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بـ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ـ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ـ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ـ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ـ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ـ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لزم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ـ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ع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8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قت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ك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أك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تأس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أ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ا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مان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8"/>
          <w:sz w:val="8"/>
          <w:szCs w:val="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س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ع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720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Times New Roman"/>
          <w:sz w:val="8"/>
          <w:szCs w:val="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  <w:tab/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ـ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ـ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ـي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ـ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3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4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حناب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5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ـ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ـ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ـ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ـ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6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ـ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ـ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ـ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ـ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ك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ـ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ـ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ـأ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ـ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اً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ئد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-337185</wp:posOffset>
            </wp:positionH>
            <wp:positionV relativeFrom="paragraph">
              <wp:posOffset>234950</wp:posOffset>
            </wp:positionV>
            <wp:extent cx="5963920" cy="7614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761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هي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قتض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حري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ab/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قتض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ك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دو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  <w:tab/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قتض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س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قت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ح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7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8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تك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ب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ب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ا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جابة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ل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ـ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ترا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ـ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ـ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ـ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ـ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ـ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ه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ـاني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ـ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ـ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ب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س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ا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مـ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ـ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قت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ك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دوام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فراي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7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8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9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ـ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ـا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ـ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0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ــ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ـ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م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ت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ـ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ـ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ـ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قت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ـ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ـ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ـ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ـامـ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ـ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ـ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ـ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ه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ـ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ـ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ـ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ـ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ـ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عـ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ـ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ـ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1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ـ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ـ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ويـ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ـ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يـ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2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ـ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3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4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 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ـ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ـ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سـ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ن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قتض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ح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ـ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ـ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ـا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ن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كه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ن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ـ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عـ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ـ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ح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ا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Cs w:val="34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سـ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ن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ـ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ن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5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ـ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ـ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ـ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ـ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ـ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ـ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حـ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ـ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ـ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ـ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ـ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ـ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ط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ف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عن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طئ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حطـ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ـ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رأ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5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6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ـ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496" w:leader="none"/>
          <w:tab w:val="center" w:pos="4243" w:leader="none"/>
        </w:tabs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40"/>
          <w:szCs w:val="40"/>
          <w:rtl w:val="true"/>
        </w:rPr>
        <w:tab/>
      </w:r>
      <w:r>
        <w:rPr>
          <w:rFonts w:cs="Simplified Arabic"/>
          <w:b/>
          <w:bCs/>
          <w:sz w:val="14"/>
          <w:szCs w:val="14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val="en-US" w:eastAsia="en-US"/>
        </w:rPr>
      </w:pPr>
      <w:r>
        <w:rPr>
          <w:rFonts w:cs="Simplified Arabic"/>
          <w:b/>
          <w:bCs/>
          <w:sz w:val="20"/>
          <w:szCs w:val="2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-401955</wp:posOffset>
            </wp:positionH>
            <wp:positionV relativeFrom="paragraph">
              <wp:posOffset>635</wp:posOffset>
            </wp:positionV>
            <wp:extent cx="6106795" cy="9215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921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موم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خ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مج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مبين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sz w:val="12"/>
          <w:szCs w:val="1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br/>
        <w:t xml:space="preserve">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م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ست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ط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لعم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صي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خص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7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ـ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صـ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1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2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ـ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ض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ع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ـ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ـالك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اقلان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فرايين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ر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غ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7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ص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و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مييز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8"/>
          <w:sz w:val="8"/>
          <w:szCs w:val="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ترا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شت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ستد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خص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: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خ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8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9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0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ـ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ـ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1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هـ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ـ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2"/>
        <w:t>(</w:t>
      </w:r>
      <w:r>
        <w:rPr>
          <w:rStyle w:val="FootnoteCharacters"/>
          <w:rFonts w:cs="Simplified Arabic"/>
          <w:sz w:val="32"/>
          <w:szCs w:val="32"/>
        </w:rPr>
        <w:t>9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ـ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ـ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ـ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ا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ـ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س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س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ـ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ـ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ـ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ـ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ض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ـ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خـ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وع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ع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و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ـ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ـ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ـ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ـ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ـ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زيل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ـ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ـ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افق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ـ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اب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ـ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ـ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م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خ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جال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ن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8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9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ـ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ـ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ـ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ـ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ـ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ـ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ـ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ـ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ـ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ـ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ـ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ـ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ـ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ـ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ـ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0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ـ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ـ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ـ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ـ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ب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14"/>
          <w:szCs w:val="1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ـ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اويـ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ي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ـ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ـ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كـ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ـ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ـ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يـ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ـ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ـل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ل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كي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3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ـ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ـ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ـل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ـ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يـ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في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ـ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يف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نـ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امـ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من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ـ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ــ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ـ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ـ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ـ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ـ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ـ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ـ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ـ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ـ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ح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م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ع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خ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م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مته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خاط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3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اط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شم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ا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ز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ع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عمو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ج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ـل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ـ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ـ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right" w:pos="692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ـول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ف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صا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خص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خبا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َص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م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م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ـ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ـ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ـ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ـ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ـو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ـ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ـ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ـ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ـكذي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ط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ـ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ـو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تم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ـ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ـ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افق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ـ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ـ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ـ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مـ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ـ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ـ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رض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-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نت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خص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0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1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2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3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ر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8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ـ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ـ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ـ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ـ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خصيـ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ــ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شتر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تص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تث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مستث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اؤ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2"/>
          <w:szCs w:val="2"/>
          <w:rtl w:val="true"/>
        </w:rPr>
        <w:br/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حكي</w:t>
      </w:r>
      <w:r>
        <w:rPr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10"/>
          <w:szCs w:val="1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8"/>
          <w:sz w:val="8"/>
          <w:szCs w:val="8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10"/>
          <w:sz w:val="10"/>
          <w:szCs w:val="10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14"/>
          <w:sz w:val="14"/>
          <w:szCs w:val="14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8"/>
          <w:szCs w:val="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ش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ـ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ـ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ـ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ثن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ـ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ب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ـ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ـ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ـ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زي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1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اله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ـ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i/>
          <w:i/>
          <w:iCs/>
          <w:sz w:val="16"/>
          <w:szCs w:val="16"/>
        </w:rPr>
      </w:pPr>
      <w:r>
        <w:rPr>
          <w:rFonts w:cs="Simplified Arabic"/>
          <w:i/>
          <w:iCs/>
          <w:sz w:val="16"/>
          <w:szCs w:val="16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ــ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ظ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با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ست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ـ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5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6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ز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ـ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ط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ه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1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عق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ج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عطو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1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ا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ج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Simplified Arabic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1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ص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جل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س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Simplified Arabic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1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ح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0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ب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ـ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ـا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خص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شرط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ـ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ـ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بـ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ـ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ـ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ـ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ل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ـ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3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3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3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3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38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فص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9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نس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روط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خص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10"/>
          <w:szCs w:val="1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فراي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7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فظ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س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.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ز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تو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1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و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52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5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...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5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ف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ي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ستثن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صص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أ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6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لام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ط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خص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احد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6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6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6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6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65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6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6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10"/>
          <w:szCs w:val="1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6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ـ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ـ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ت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ـ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ـ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ـ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6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7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7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عم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ـ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ـ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ـ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ـ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7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7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خص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مفه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7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7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7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7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و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ـ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س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7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7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ن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8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ـ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تعريف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ـ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ـ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ـ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81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ئ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8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ط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8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ق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8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8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ـ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ـ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8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فهوم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ـ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ـ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ـ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ـ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جس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ـ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ح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م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ن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8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ج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قـ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ـ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ـ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8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ر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8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خص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ـ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9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9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د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9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9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9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9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9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فراي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97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98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99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00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01"/>
        <w:t>(</w:t>
      </w:r>
      <w:r>
        <w:rPr>
          <w:rStyle w:val="FootnoteCharacters"/>
          <w:rFonts w:cs="Simplified Arabic"/>
          <w:sz w:val="32"/>
          <w:szCs w:val="32"/>
        </w:rPr>
        <w:t>9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02"/>
        <w:t>(</w:t>
      </w:r>
      <w:r>
        <w:rPr>
          <w:rStyle w:val="FootnoteCharacters"/>
          <w:rFonts w:cs="Simplified Arabic"/>
          <w:sz w:val="32"/>
          <w:szCs w:val="32"/>
        </w:rPr>
        <w:t>10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0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0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0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ـ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ـ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0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0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0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0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ـ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ـ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ـ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ـ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ـ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ـ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ـ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ـ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1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يـ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ته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1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ج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ب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1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val="en-US" w:eastAsia="en-US"/>
        </w:rPr>
      </w:pPr>
      <w:r>
        <w:rPr>
          <w:rFonts w:cs="Simplified Arabic"/>
          <w:b/>
          <w:bCs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-422910</wp:posOffset>
            </wp:positionH>
            <wp:positionV relativeFrom="paragraph">
              <wp:posOffset>349250</wp:posOffset>
            </wp:positionV>
            <wp:extent cx="5963920" cy="7543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ج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م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620" w:right="1800" w:gutter="0" w:header="708" w:top="1440" w:footer="708" w:bottom="1440"/>
      <w:pgNumType w:start="5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4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9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4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و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س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9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4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1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9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Normal"/>
        <w:jc w:val="both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</w:rPr>
        <w:t>البهش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[ </w:t>
      </w:r>
      <w:r>
        <w:rPr>
          <w:rFonts w:cs="Simplified Arabic"/>
          <w:sz w:val="26"/>
          <w:sz w:val="26"/>
          <w:szCs w:val="26"/>
          <w:rtl w:val="true"/>
        </w:rPr>
        <w:t>الذ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ل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حق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84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2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6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9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18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الأر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</w:p>
    <w:p>
      <w:pPr>
        <w:pStyle w:val="Footnote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31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370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2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1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3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36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3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4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37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3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لو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605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4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ب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و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س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1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146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8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5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للإس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6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7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8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9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9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26"/>
          <w:szCs w:val="26"/>
        </w:rPr>
        <w:t>2/670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4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2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64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6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8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1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8"/>
          <w:szCs w:val="8"/>
          <w:rtl w:val="true"/>
        </w:rPr>
        <w:t xml:space="preserve"> </w:t>
      </w:r>
      <w:r>
        <w:rPr>
          <w:rFonts w:cs="Simplified Arabic"/>
          <w:sz w:val="26"/>
          <w:szCs w:val="26"/>
        </w:rPr>
        <w:t>1/224</w:t>
      </w:r>
      <w:r>
        <w:rPr>
          <w:rFonts w:cs="Simplified Arabic"/>
          <w:sz w:val="10"/>
          <w:szCs w:val="10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51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5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1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53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55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5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1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ي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ؤ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من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ت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6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7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2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1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و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</w:t>
      </w:r>
      <w:r>
        <w:rPr>
          <w:rFonts w:cs="Simplified Arabic"/>
          <w:sz w:val="26"/>
          <w:szCs w:val="26"/>
        </w:rPr>
        <w:t>1/3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6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|( </w:t>
      </w:r>
      <w:r>
        <w:rPr>
          <w:rFonts w:cs="Simplified Arabic"/>
          <w:sz w:val="26"/>
          <w:szCs w:val="26"/>
        </w:rPr>
        <w:t>2/3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60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1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12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1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0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612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1/2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09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0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0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7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61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د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ف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0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3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2/63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1/3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س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1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1/144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0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0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1/4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7</w:t>
      </w:r>
      <w:r>
        <w:rPr>
          <w:rFonts w:cs="Simplified Arabic"/>
          <w:sz w:val="26"/>
          <w:szCs w:val="26"/>
          <w:rtl w:val="true"/>
        </w:rPr>
        <w:t xml:space="preserve"> ) .  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</w:t>
        <w:br/>
        <w:t xml:space="preserve">           ( </w:t>
      </w:r>
      <w:r>
        <w:rPr>
          <w:rFonts w:cs="Simplified Arabic"/>
          <w:sz w:val="26"/>
          <w:szCs w:val="26"/>
        </w:rPr>
        <w:t>2/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1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1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4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04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2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2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6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2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23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0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35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3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2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0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3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246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46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0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Footnote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م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/361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( </w:t>
      </w:r>
      <w:r>
        <w:rPr>
          <w:rFonts w:cs="Simplified Arabic"/>
          <w:sz w:val="26"/>
          <w:szCs w:val="26"/>
        </w:rPr>
        <w:t>1/3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الروا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1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/4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/3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9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Cs w:val="26"/>
          <w:rtl w:val="true"/>
        </w:rPr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Simplified Arabic"/>
          <w:sz w:val="26"/>
          <w:szCs w:val="26"/>
          <w:rtl w:val="true"/>
        </w:rPr>
        <w:t xml:space="preserve">:                                                                                      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3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ج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:  </w:t>
        <w:br/>
        <w:t xml:space="preserve">           (</w:t>
      </w:r>
      <w:r>
        <w:rPr>
          <w:rFonts w:cs="Simplified Arabic"/>
          <w:sz w:val="26"/>
          <w:szCs w:val="26"/>
        </w:rPr>
        <w:t>1/280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3</w:t>
      </w:r>
      <w:r>
        <w:rPr>
          <w:rFonts w:cs="Simplified Arabic"/>
          <w:sz w:val="26"/>
          <w:szCs w:val="26"/>
          <w:rtl w:val="true"/>
        </w:rPr>
        <w:t xml:space="preserve"> ) .  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/39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9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/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/2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/62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10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0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02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tl w:val="true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1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2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2</w:t>
      </w:r>
      <w:r>
        <w:rPr>
          <w:rFonts w:cs="Simplified Arabic"/>
          <w:sz w:val="26"/>
          <w:szCs w:val="26"/>
          <w:rtl w:val="true"/>
        </w:rPr>
        <w:t xml:space="preserve"> ) .  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86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0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8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ب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29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/37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/39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/525</w:t>
      </w:r>
      <w:r>
        <w:rPr>
          <w:rFonts w:cs="Simplified Arabic"/>
          <w:sz w:val="26"/>
          <w:szCs w:val="26"/>
          <w:rtl w:val="true"/>
        </w:rPr>
        <w:t xml:space="preserve">).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10"/>
          <w:szCs w:val="10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(</w:t>
      </w:r>
      <w:r>
        <w:rPr>
          <w:rFonts w:cs="Simplified Arabic"/>
          <w:sz w:val="26"/>
          <w:szCs w:val="26"/>
        </w:rPr>
        <w:t>1/195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2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4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26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8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9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1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   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2/6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234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3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3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30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4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3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3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45</w:t>
      </w:r>
      <w:r>
        <w:rPr>
          <w:rFonts w:cs="Simplified Arabic"/>
          <w:sz w:val="26"/>
          <w:szCs w:val="26"/>
          <w:rtl w:val="true"/>
        </w:rPr>
        <w:t xml:space="preserve"> ) .  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/2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23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9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3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4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2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80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3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2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2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9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99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4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45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4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ل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</w:t>
      </w:r>
      <w:r>
        <w:rPr>
          <w:rFonts w:cs="Simplified Arabic"/>
          <w:sz w:val="26"/>
          <w:sz w:val="26"/>
          <w:szCs w:val="26"/>
          <w:rtl w:val="true"/>
        </w:rPr>
        <w:t>مر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</w:t>
      </w:r>
      <w:r>
        <w:rPr>
          <w:rFonts w:cs="Simplified Arabic"/>
          <w:sz w:val="26"/>
          <w:sz w:val="26"/>
          <w:szCs w:val="26"/>
          <w:rtl w:val="true"/>
        </w:rPr>
        <w:t>محدث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3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42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37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4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م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6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1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2/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2/3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2/4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2/4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9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58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3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41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راب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داد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ذا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6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ind w:left="0" w:right="0" w:firstLine="72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ثل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المث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ه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ب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بال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ind w:left="0" w:right="0" w:firstLine="72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1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0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59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20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2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32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8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3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490-4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1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20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م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2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0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9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: ( </w:t>
      </w:r>
      <w:r>
        <w:rPr>
          <w:rFonts w:cs="Simplified Arabic"/>
          <w:sz w:val="26"/>
          <w:szCs w:val="26"/>
        </w:rPr>
        <w:t>1/1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ن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618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والبلب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1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2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2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2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6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1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5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6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28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</w:t>
      </w:r>
      <w:r>
        <w:rPr>
          <w:rFonts w:cs="Simplified Arabic"/>
          <w:sz w:val="26"/>
          <w:szCs w:val="26"/>
        </w:rPr>
        <w:t>1/3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6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1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2/7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3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0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161</w:t>
      </w:r>
      <w:r>
        <w:rPr>
          <w:rFonts w:cs="Simplified Arabic"/>
          <w:sz w:val="26"/>
          <w:szCs w:val="26"/>
          <w:rtl w:val="true"/>
        </w:rPr>
        <w:t>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62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62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6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2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ي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27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2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6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3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5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3/36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68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6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543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6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1/28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: ( </w:t>
      </w:r>
      <w:r>
        <w:rPr>
          <w:rFonts w:cs="Simplified Arabic"/>
          <w:sz w:val="26"/>
          <w:szCs w:val="26"/>
        </w:rPr>
        <w:t>3/145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ل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1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5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50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tl w:val="true"/>
        </w:rPr>
        <w:t xml:space="preserve">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9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6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37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7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186</w:t>
      </w:r>
      <w:r>
        <w:rPr>
          <w:rFonts w:cs="Simplified Arabic"/>
          <w:sz w:val="26"/>
          <w:szCs w:val="26"/>
          <w:rtl w:val="true"/>
        </w:rPr>
        <w:t xml:space="preserve">). 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5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4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1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18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(</w:t>
      </w:r>
      <w:r>
        <w:rPr>
          <w:rFonts w:cs="Simplified Arabic"/>
          <w:sz w:val="26"/>
          <w:szCs w:val="26"/>
        </w:rPr>
        <w:t>1/11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/32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/28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13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2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64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34</w:t>
      </w:r>
      <w:r>
        <w:rPr>
          <w:rFonts w:cs="Simplified Arabic"/>
          <w:sz w:val="26"/>
          <w:szCs w:val="26"/>
          <w:rtl w:val="true"/>
        </w:rPr>
        <w:t xml:space="preserve"> ) .  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2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4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rtl w:val="true"/>
        </w:rPr>
        <w:t xml:space="preserve">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4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8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3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ـ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ـقي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ـ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ــ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15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12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06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4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ـ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ـ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3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ـعـ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ـتمه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</w:t>
      </w:r>
      <w:r>
        <w:rPr>
          <w:rFonts w:cs="Simplified Arabic"/>
          <w:sz w:val="26"/>
          <w:szCs w:val="26"/>
        </w:rPr>
        <w:t>1/296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ض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8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7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9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</w:t>
      </w:r>
      <w:r>
        <w:rPr>
          <w:rFonts w:cs="Simplified Arabic"/>
          <w:sz w:val="26"/>
          <w:szCs w:val="26"/>
        </w:rPr>
        <w:t>1/2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ن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52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47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/76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5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5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5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7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7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/279</w:t>
      </w:r>
      <w:r>
        <w:rPr>
          <w:rFonts w:cs="Simplified Arabic"/>
          <w:sz w:val="26"/>
          <w:szCs w:val="26"/>
          <w:rtl w:val="true"/>
        </w:rPr>
        <w:t xml:space="preserve">)      </w:t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03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47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/279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م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ني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ني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2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بخ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9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8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5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7/22</w:t>
      </w:r>
      <w:r>
        <w:rPr>
          <w:rFonts w:cs="Simplified Arabic"/>
          <w:sz w:val="26"/>
          <w:szCs w:val="26"/>
          <w:rtl w:val="true"/>
        </w:rPr>
        <w:t xml:space="preserve">).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د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ا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و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249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3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8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8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7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7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</w:rPr>
        <w:t>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]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ص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6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  <w:t xml:space="preserve">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68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69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و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ف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6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28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24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59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/4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69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1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40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5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82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5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82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6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17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و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ن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Cs w:val="26"/>
          <w:rtl w:val="true"/>
        </w:rPr>
        <w:br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58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7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7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3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56</w:t>
      </w:r>
      <w:r>
        <w:rPr>
          <w:rFonts w:cs="Simplified Arabic"/>
          <w:sz w:val="26"/>
          <w:szCs w:val="26"/>
          <w:rtl w:val="true"/>
        </w:rPr>
        <w:t xml:space="preserve"> ) .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2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3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7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1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9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/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أ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ثن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/151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98</w:t>
      </w:r>
      <w:r>
        <w:rPr>
          <w:rFonts w:cs="Simplified Arabic"/>
          <w:sz w:val="26"/>
          <w:szCs w:val="26"/>
          <w:rtl w:val="true"/>
        </w:rPr>
        <w:t xml:space="preserve"> ) . 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98</w:t>
      </w:r>
      <w:r>
        <w:rPr>
          <w:rFonts w:cs="Simplified Arabic"/>
          <w:sz w:val="26"/>
          <w:szCs w:val="26"/>
          <w:rtl w:val="true"/>
        </w:rPr>
        <w:t xml:space="preserve"> ) . 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0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7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5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2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4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56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9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9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8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4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6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6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/468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6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46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/46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6">
    <w:p>
      <w:pPr>
        <w:pStyle w:val="Footnote"/>
        <w:jc w:val="both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/467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6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ائ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9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43</w:t>
      </w:r>
      <w:r>
        <w:rPr>
          <w:rFonts w:cs="Simplified Arabic"/>
          <w:sz w:val="26"/>
          <w:szCs w:val="26"/>
          <w:rtl w:val="true"/>
        </w:rPr>
        <w:t xml:space="preserve"> ) .   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3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2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6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602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tl w:val="true"/>
        </w:rPr>
        <w:t xml:space="preserve"> 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0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24</w:t>
      </w:r>
      <w:r>
        <w:rPr>
          <w:rFonts w:cs="Simplified Arabic"/>
          <w:sz w:val="26"/>
          <w:szCs w:val="26"/>
          <w:rtl w:val="true"/>
        </w:rPr>
        <w:t xml:space="preserve"> )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4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119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8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0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54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tl w:val="true"/>
        </w:rPr>
        <w:t xml:space="preserve"> 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8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4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5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480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6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5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6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10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56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6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7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13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315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ائ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</w:t>
      </w:r>
      <w:r>
        <w:rPr>
          <w:rFonts w:cs="Simplified Arabic"/>
          <w:sz w:val="26"/>
          <w:szCs w:val="26"/>
        </w:rPr>
        <w:t>5/202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16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1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5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07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7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و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1/4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6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94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1/3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</w:t>
        <w:br/>
        <w:t xml:space="preserve">            ( </w:t>
      </w:r>
      <w:r>
        <w:rPr>
          <w:rFonts w:cs="Simplified Arabic"/>
          <w:sz w:val="26"/>
          <w:szCs w:val="26"/>
        </w:rPr>
        <w:t>2/30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95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4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3/2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3/2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3/496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both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/251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937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37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18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1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2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3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6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1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4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3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3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4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5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/273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1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و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356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55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4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( </w:t>
      </w:r>
      <w:r>
        <w:rPr>
          <w:rFonts w:cs="Simplified Arabic"/>
          <w:sz w:val="26"/>
          <w:szCs w:val="26"/>
        </w:rPr>
        <w:t>2/5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7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4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tl w:val="true"/>
        </w:rPr>
        <w:t xml:space="preserve"> 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74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7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74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/374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6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tl w:val="true"/>
        </w:rPr>
        <w:t xml:space="preserve"> 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37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376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rtl w:val="true"/>
        </w:rPr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34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1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4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0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4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9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tl w:val="true"/>
        </w:rPr>
        <w:t xml:space="preserve"> 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/3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5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3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8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81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8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72">
    <w:p>
      <w:pPr>
        <w:pStyle w:val="Footnote"/>
        <w:jc w:val="both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84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83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/378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1/4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8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</w:t>
      </w:r>
      <w:r>
        <w:rPr>
          <w:rFonts w:cs="Simplified Arabic"/>
          <w:sz w:val="26"/>
          <w:szCs w:val="26"/>
        </w:rPr>
        <w:t>1/25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و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1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1/4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2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0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ط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14"/>
          <w:szCs w:val="14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480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73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و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للإس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ط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2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ل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1">
    <w:p>
      <w:pPr>
        <w:pStyle w:val="Footnote"/>
        <w:jc w:val="both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1/4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1/2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</w:t>
        <w:br/>
        <w:t xml:space="preserve">            (</w:t>
      </w:r>
      <w:r>
        <w:rPr>
          <w:rFonts w:cs="Simplified Arabic"/>
          <w:sz w:val="26"/>
          <w:szCs w:val="26"/>
        </w:rPr>
        <w:t>1/4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</w:t>
      </w:r>
      <w:r>
        <w:rPr>
          <w:rFonts w:cs="Simplified Arabic"/>
          <w:sz w:val="26"/>
          <w:sz w:val="26"/>
          <w:szCs w:val="26"/>
          <w:rtl w:val="true"/>
        </w:rPr>
        <w:t>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</w:t>
      </w:r>
      <w:r>
        <w:rPr>
          <w:rFonts w:cs="Simplified Arabic"/>
          <w:sz w:val="26"/>
          <w:sz w:val="26"/>
          <w:szCs w:val="26"/>
          <w:rtl w:val="true"/>
        </w:rPr>
        <w:t>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</w:t>
      </w:r>
      <w:r>
        <w:rPr>
          <w:rFonts w:cs="Simplified Arabic"/>
          <w:sz w:val="26"/>
          <w:sz w:val="26"/>
          <w:szCs w:val="26"/>
          <w:rtl w:val="true"/>
        </w:rPr>
        <w:t>ال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8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3/3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7/2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ي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86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6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b/>
          <w:bCs/>
          <w:sz w:val="26"/>
          <w:szCs w:val="26"/>
          <w:rtl w:val="true"/>
        </w:rPr>
        <w:t xml:space="preserve">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جـ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ـ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جسه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  <w:t xml:space="preserve">             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سـ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</w:t>
      </w:r>
      <w:r>
        <w:rPr>
          <w:rFonts w:cs="Simplified Arabic"/>
          <w:sz w:val="26"/>
          <w:sz w:val="26"/>
          <w:szCs w:val="26"/>
          <w:rtl w:val="true"/>
        </w:rPr>
        <w:t>كتـ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هـ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و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( </w:t>
      </w:r>
      <w:r>
        <w:rPr>
          <w:rFonts w:cs="Simplified Arabic"/>
          <w:sz w:val="26"/>
          <w:szCs w:val="26"/>
        </w:rPr>
        <w:t>1/6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و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3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ينج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eastAsia="AGA Arabesque" w:cs="AGA Arabesque" w:ascii="AGA Arabesque" w:hAnsi="AGA Arabesque"/>
          <w:sz w:val="26"/>
          <w:szCs w:val="26"/>
        </w:rPr>
        <w:t>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2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أقو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ع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4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68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8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75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7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51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69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77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ـ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ـ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نظ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ـ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ـ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ـ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ـ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</w:t>
      </w:r>
      <w:r>
        <w:rPr>
          <w:rFonts w:cs="Simplified Arabic"/>
          <w:sz w:val="26"/>
          <w:szCs w:val="26"/>
        </w:rPr>
        <w:t>1/35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7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9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0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8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9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ـلخيـ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ـ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ـ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ـتصفـ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2/12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0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0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7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87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0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87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0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6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0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6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1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11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0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0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8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84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onotype Koufi"/>
        <w:b/>
        <w:b/>
        <w:bCs/>
        <w:sz w:val="8"/>
        <w:szCs w:val="8"/>
      </w:rPr>
    </w:pPr>
    <w:r>
      <w:rPr>
        <w:rFonts w:cs="Monotype Koufi"/>
        <w:b/>
        <w:bCs/>
        <w:sz w:val="8"/>
        <w:szCs w:val="8"/>
        <w:rtl w:val="true"/>
      </w:rPr>
    </w:r>
  </w:p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2493010</wp:posOffset>
              </wp:positionH>
              <wp:positionV relativeFrom="paragraph">
                <wp:posOffset>111125</wp:posOffset>
              </wp:positionV>
              <wp:extent cx="322580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259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8.75pt" to="450.25pt,8.7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4931410</wp:posOffset>
              </wp:positionH>
              <wp:positionV relativeFrom="paragraph">
                <wp:posOffset>-68580</wp:posOffset>
              </wp:positionV>
              <wp:extent cx="533400" cy="3429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52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714</w:t>
                          </w:r>
                        </w:p>
                      </w:txbxContent>
                    </wps:txbx>
                    <wps:bodyPr lIns="54000" rIns="54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8.3pt;margin-top:-5.4pt;width:41.95pt;height:26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71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Monotype Koufi"/>
        <w:b/>
        <w:b/>
        <w:bCs/>
        <w:sz w:val="20"/>
        <w:sz w:val="20"/>
        <w:szCs w:val="20"/>
        <w:rtl w:val="true"/>
      </w:rPr>
      <w:t>استدلال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الأصوليين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بالقياس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على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إثبات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القواعد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الأصولية</w:t>
    </w: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0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2:18:00Z</dcterms:created>
  <dc:creator>أبو أنس</dc:creator>
  <dc:description/>
  <cp:keywords/>
  <dc:language>en-US</dc:language>
  <cp:lastModifiedBy>User</cp:lastModifiedBy>
  <cp:lastPrinted>2007-05-27T10:26:00Z</cp:lastPrinted>
  <dcterms:modified xsi:type="dcterms:W3CDTF">2007-05-27T07:26:00Z</dcterms:modified>
  <cp:revision>5</cp:revision>
  <dc:subject/>
  <dc:title>الفصل الثالث :</dc:title>
</cp:coreProperties>
</file>