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قذ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50" w:hAnsi="QCF_P350" w:cs="QCF_P350"/>
          <w:sz w:val="29"/>
          <w:sz w:val="29"/>
          <w:rtl w:val="true"/>
        </w:rPr>
        <w:t>ﮌ ﮍ ﮎ ﮏ ﮐ ﮑ ﮒ ﮓ ﮔ ﮕ ﮖ ﮗ ﮘ ﮙ ﮚ ﮛ ﮜ ﮝ ﮞ ﮟ ﮠ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352" w:hAnsi="QCF_P352" w:cs="QCF_P352"/>
          <w:spacing w:val="-4"/>
          <w:sz w:val="29"/>
          <w:sz w:val="29"/>
          <w:rtl w:val="true"/>
        </w:rPr>
        <w:t>ﮖ ﮗ ﮘ ﮙ ﮚ ﮛ ﮜ ﮝ ﮞ ﮟ</w:t>
      </w:r>
      <w:r>
        <w:rPr>
          <w:rFonts w:ascii="QCF_P352" w:hAnsi="QCF_P352" w:cs="QCF_P352"/>
          <w:sz w:val="29"/>
          <w:sz w:val="29"/>
          <w:rtl w:val="true"/>
        </w:rPr>
        <w:t xml:space="preserve"> ﮠ ﮡ ﮢ ﮣ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2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ْبِقَاتِ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شِّ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ح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و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فِلات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tl w:val="true"/>
        </w:rPr>
        <w:t xml:space="preserve">: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: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نا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ِّر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ذوف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20" w:after="6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20" w:after="6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20" w:after="6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ذ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20" w:after="6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ذ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20" w:after="6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ذ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جلد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20" w:after="6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20" w:after="60"/>
        <w:ind w:left="369" w:right="0" w:hanging="369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20" w:after="6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ذ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350">
    <w:charset w:val="00"/>
    <w:family w:val="auto"/>
    <w:pitch w:val="variable"/>
  </w:font>
  <w:font w:name="QCF_P352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دود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ح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ذ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15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15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1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19:00Z</dcterms:modified>
  <cp:revision>4</cp:revision>
  <dc:subject/>
  <dc:title>Default Normal Template</dc:title>
</cp:coreProperties>
</file>