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ـة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مساقا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مزارع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ه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غ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ق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زارع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ق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زار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ا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مخاب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Style16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ْرَا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2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2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5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مساقا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مزارع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8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8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4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2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16:00Z</dcterms:modified>
  <cp:revision>3</cp:revision>
  <dc:subject/>
  <dc:title>Default Normal Template</dc:title>
</cp:coreProperties>
</file>