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حَـوَالــة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و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ط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َّبِـع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ـحِـ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ـ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ـ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تْي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او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8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حَـوَال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74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74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22:00Z</dcterms:modified>
  <cp:revision>3</cp:revision>
  <dc:subject/>
  <dc:title>Default Normal Template</dc:title>
</cp:coreProperties>
</file>