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8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ك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ك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ك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نان</w:t>
      </w:r>
      <w:r>
        <w:rPr>
          <w:rtl w:val="true"/>
        </w:rPr>
        <w:t xml:space="preserve">: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tl w:val="true"/>
        </w:rPr>
        <w:t xml:space="preserve">. </w:t>
      </w:r>
    </w:p>
    <w:p>
      <w:pPr>
        <w:pStyle w:val="Style18"/>
        <w:widowControl w:val="false"/>
        <w:spacing w:before="0" w:after="40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2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الشج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حارص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از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اضع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تلاح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سمحاق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الحكو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وضح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هاش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ُنَقِّلَ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أمو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دامغ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جائ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>
          <w:sz w:val="29"/>
        </w:rPr>
      </w:pPr>
      <w:r>
        <w:rPr>
          <w:sz w:val="29"/>
        </w:rPr>
        <w:t>2</w:t>
      </w:r>
      <w:r>
        <w:rPr>
          <w:sz w:val="29"/>
          <w:rtl w:val="true"/>
        </w:rPr>
        <w:t xml:space="preserve">- </w:t>
      </w:r>
      <w:r>
        <w:rPr>
          <w:sz w:val="29"/>
          <w:sz w:val="29"/>
          <w:rtl w:val="true"/>
        </w:rPr>
        <w:t>الترقو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إذ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كسر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ثم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جبر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ستقيم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فيه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عير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ف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ترقوتي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عيران</w:t>
      </w:r>
      <w:r>
        <w:rPr>
          <w:sz w:val="29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صّ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tl w:val="true"/>
        </w:rPr>
        <w:t xml:space="preserve">: «...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م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ئ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قّ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ُـ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ْض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ه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رِ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َا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وْضِح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5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دارم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  <w:p>
      <w:pPr>
        <w:pStyle w:val="Style21"/>
        <w:spacing w:lineRule="exact" w:line="340"/>
        <w:ind w:left="284" w:right="0" w:hanging="2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2</w:t>
      </w:r>
      <w:r>
        <w:rPr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أبي شيبة في المصنف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48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صاص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الدي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ما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دو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نفس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100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25.55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100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5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01:00Z</dcterms:modified>
  <cp:revision>5</cp:revision>
  <dc:subject/>
  <dc:title>Default Normal Template</dc:title>
</cp:coreProperties>
</file>