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خـيــار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بَيّ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عِهِ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عِهِـم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ـ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ـ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عين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ا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>
          <w:spacing w:val="-8"/>
        </w:rPr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spacing w:val="-8"/>
          <w:rtl w:val="true"/>
        </w:rPr>
        <w:t>خيا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إخبا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الثمن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ت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ا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خلاف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واقع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و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ا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ق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م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خب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ه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لمشت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مسا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خ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سخ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شت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لم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ائ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جاء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ج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ال</w:t>
      </w:r>
      <w:r>
        <w:rPr>
          <w:spacing w:val="-8"/>
          <w:rtl w:val="true"/>
        </w:rPr>
        <w:t xml:space="preserve">: </w:t>
      </w:r>
      <w:r>
        <w:rPr>
          <w:spacing w:val="-2"/>
          <w:rtl w:val="true"/>
        </w:rPr>
        <w:t>بع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مس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لمشت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ل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ك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بح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ض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ت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spacing w:val="-2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إق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خيـار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5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5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4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16:00Z</dcterms:modified>
  <cp:revision>3</cp:revision>
  <dc:subject/>
  <dc:title>Default Normal Template</dc:title>
</cp:coreProperties>
</file>