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tbl>
            <w:tblPr>
              <w:bidiVisual w:val="true"/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6"/>
            </w:tblGrid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/>
                      <w:bCs/>
                      <w:sz w:val="44"/>
                      <w:szCs w:val="44"/>
                    </w:rPr>
                    <w:t>3</w:t>
                  </w:r>
                  <w:r>
                    <w:rPr>
                      <w:rFonts w:cs="Traditional Arabic"/>
                      <w:b/>
                      <w:bCs/>
                      <w:sz w:val="44"/>
                      <w:szCs w:val="44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44"/>
                      <w:sz w:val="44"/>
                      <w:szCs w:val="44"/>
                      <w:rtl w:val="true"/>
                    </w:rPr>
                    <w:t>فهرس</w:t>
                  </w:r>
                  <w:r>
                    <w:rPr>
                      <w:b/>
                      <w:b/>
                      <w:bCs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44"/>
                      <w:sz w:val="44"/>
                      <w:szCs w:val="44"/>
                      <w:rtl w:val="true"/>
                    </w:rPr>
                    <w:t>الآثار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طرف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أثر</w:t>
                  </w:r>
                  <w:r>
                    <w:rPr>
                      <w:rFonts w:cs="Traditional Arabic"/>
                      <w:b/>
                      <w:bCs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</w:t>
                  </w: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صفحة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لته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آ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حرمته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آ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 xml:space="preserve">                                </w:t>
                    <w:tab/>
                  </w:r>
                  <w:r>
                    <w:rPr>
                      <w:rFonts w:cs="Traditional Arabic"/>
                      <w:sz w:val="36"/>
                      <w:szCs w:val="36"/>
                    </w:rPr>
                    <w:t>509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درك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ك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عم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عده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 xml:space="preserve">                 </w:t>
                    <w:tab/>
                  </w:r>
                  <w:r>
                    <w:rPr>
                      <w:rFonts w:cs="Traditional Arabic"/>
                      <w:sz w:val="36"/>
                      <w:szCs w:val="36"/>
                    </w:rPr>
                    <w:t>815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ذ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لغ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لد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حل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دخ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43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ذ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تل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أخذ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ا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ُتل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5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آذت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رمضا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و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أت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سطاطا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3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ستأذ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صحاب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ثلاث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رات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3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قبل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كب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رّبذ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 xml:space="preserve">   </w:t>
                    <w:tab/>
                    <w:tab/>
                    <w:t xml:space="preserve">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كث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تع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54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ك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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ا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ب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ab/>
                    <w:tab/>
                    <w:tab/>
                  </w:r>
                  <w:r>
                    <w:rPr/>
                    <w:t xml:space="preserve">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25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       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ك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لف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ب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سطح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90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رش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صف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و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ث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4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قتل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اح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ساحر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 xml:space="preserve">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84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,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96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ثلاث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هد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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</w:r>
                  <w:r>
                    <w:rPr>
                      <w:rFonts w:cs="Traditional Arabic"/>
                      <w:sz w:val="36"/>
                      <w:szCs w:val="36"/>
                    </w:rPr>
                    <w:t xml:space="preserve">                  707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ساحر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أ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صحاب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ب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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</w:r>
                  <w:r>
                    <w:rPr>
                      <w:rFonts w:cs="Traditional Arabic"/>
                      <w:sz w:val="36"/>
                      <w:szCs w:val="36"/>
                    </w:rPr>
                    <w:t xml:space="preserve">                   887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مرأ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اءت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جع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بك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7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مرأ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فع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لي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ي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زوج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55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  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ار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حفص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حر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بعث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8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ندب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عب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ت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احر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8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أ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ب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با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كاح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زان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80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ائش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شتر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رير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49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ائش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ع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دبر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7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ائش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ئ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ع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تاج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كعب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0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ائش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حرت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مت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83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طرف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أثر</w:t>
                  </w:r>
                  <w:r>
                    <w:rPr>
                      <w:rFonts w:cs="Traditional Arabic"/>
                      <w:b/>
                      <w:bCs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  </w:t>
                  </w: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صفحة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ثم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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ل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1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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ضرب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امرأ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ز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80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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ي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اوره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1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تح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وا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راق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رك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راض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41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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ثلاث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93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خم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سلاب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455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      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ت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ماع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واح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11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ت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مرأ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ام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ادع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56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ت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ثلاث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تل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11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ت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بع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ه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نعا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تل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ا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11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ع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كرم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ريش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0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عث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مي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ؤمني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ثم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لوادي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7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عثن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ق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3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بقر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بع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67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ثلاث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آيا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حد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ا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43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ا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ب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سعو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قا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ستأذ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43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ا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رضاع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513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حيت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الجرا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ذك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86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خرج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ع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سو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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هلي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لحج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67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دخ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ع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م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دخ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اتبعت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45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د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ب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م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ثلاثو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ق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41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دينا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لدينا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الدره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لدره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32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ذهب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كار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تقو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09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رج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م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إقرار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51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طرف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أثر</w:t>
                  </w:r>
                  <w:r>
                    <w:rPr>
                      <w:rFonts w:cs="Traditional Arabic"/>
                      <w:b/>
                      <w:bCs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     </w:t>
                  </w: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صفحة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أ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ذيف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ستأذ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م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قا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43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أ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ب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با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ستأذ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خت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4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أ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ائش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و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عا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>((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إ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خفت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>))</w:t>
                    <w:tab/>
                    <w:tab/>
                    <w:tab/>
                    <w:t xml:space="preserve">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48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ألن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هود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جلي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ض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وس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36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شع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س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من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بيح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56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ح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ك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عمر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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ه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ا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ضحي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3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طعام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يتت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8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رق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زنبي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أخذ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خمس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ش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اع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 xml:space="preserve">  </w:t>
                    <w:tab/>
                    <w:tab/>
                    <w:t xml:space="preserve">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6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م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و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15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       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غزو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غزو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نزل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زلا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غنيم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ه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وقع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412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تلاع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أ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ع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ا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522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كن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م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منا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لمص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46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رجلي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هد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رق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1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ص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إفك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في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ك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فو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ران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7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رّض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صاحب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1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ذيف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لمدائ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استسق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أتا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61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فر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مينك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1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ف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لن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تن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60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ي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بح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ذبوح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8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بح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ذكا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8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صحاب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سو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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تحدث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غامد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3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ن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جل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جال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نصا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ذ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اء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4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يف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ج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ج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ريك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زبي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69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طرف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أثر</w:t>
                  </w:r>
                  <w:r>
                    <w:rPr>
                      <w:rFonts w:cs="Traditional Arabic"/>
                      <w:b/>
                      <w:bCs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     </w:t>
                  </w:r>
                  <w:r>
                    <w:rPr>
                      <w:rFonts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صفحة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قتل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ضفادع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0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ب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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ا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ك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ب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لا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حضرمي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 xml:space="preserve">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36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زل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هذ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آ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ليضرب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خمره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72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ض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ل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،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ض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عل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 xml:space="preserve"> </w:t>
                    <w:tab/>
                    <w:tab/>
                    <w:t xml:space="preserve">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64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رآ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و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صاحب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الخيا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58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فاطم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تق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531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    </w:t>
                    <w:tab/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و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صاص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د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27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حرن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ع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سو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  <w:szCs w:val="36"/>
                    </w:rPr>
                    <w:t>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بدن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بع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66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زل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حري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خم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ه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نب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21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الذ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فسي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يد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و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ترك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آخ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ا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41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إنك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تق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جد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524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ي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اس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قيمو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رقائك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ح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64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رح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سا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هاجرا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71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قا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حد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ذ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خرج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حر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20</w:t>
                  </w:r>
                </w:p>
              </w:tc>
            </w:tr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متع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ثلاثي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درهما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ab/>
                    <w:tab/>
                    <w:tab/>
                    <w:t xml:space="preserve">                                        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545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هار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0:07:00Z</dcterms:created>
  <dc:creator>Mhmmod</dc:creator>
  <dc:description/>
  <dc:language>en-US</dc:language>
  <cp:lastModifiedBy>jmc</cp:lastModifiedBy>
  <cp:lastPrinted>2001-04-08T19:12:00Z</cp:lastPrinted>
  <dcterms:modified xsi:type="dcterms:W3CDTF">2002-02-07T10:10:00Z</dcterms:modified>
  <cp:revision>18</cp:revision>
  <dc:subject/>
  <dc:title>الأثار</dc:title>
</cp:coreProperties>
</file>