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نقيطي</w:t>
      </w:r>
      <w:r>
        <w:rPr>
          <w:b/>
          <w:bCs/>
          <w:position w:val="1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32"/>
          <w:sz w:val="32"/>
          <w:szCs w:val="32"/>
          <w:vertAlign w:val="baseline"/>
          <w:rtl w:val="true"/>
        </w:rPr>
        <w:footnoteReference w:id="2"/>
      </w:r>
      <w:r>
        <w:rPr>
          <w:b/>
          <w:bCs/>
          <w:position w:val="14"/>
          <w:sz w:val="32"/>
          <w:szCs w:val="32"/>
          <w:rtl w:val="true"/>
        </w:rPr>
        <w:t>)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ت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ب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ولد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شأ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ط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حلا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شيوخ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لاميذ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عما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اصب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كا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آث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سم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به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ب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ك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جا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لق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بّ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مْي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ري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صاح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بتهم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حتنا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تسب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فية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ئلنا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مـان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آ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يز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ف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يل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ض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ـا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لاعاً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بست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عاً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ضاعاً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ولد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شأته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2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َنْ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يف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نق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يت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نقي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ا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طا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يت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نش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ز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يت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ال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و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م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غا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غ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جك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ع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ش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ث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ض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ح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ظم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انا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ـة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ِ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ـانـ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ك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ظ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ع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ل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حلاته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ولته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جر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ر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ناني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حطاني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ظ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ال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كرة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سة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ح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رابط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ن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ينز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ذك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بِّ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رئو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ك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ن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رأ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بِّ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وّ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جهز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غ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ل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ذ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جلاً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زلا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ب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ب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َلا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رَم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ِمّ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ي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حوَكُـمُ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ر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ور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عـلا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ج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ك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حائِبه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تَكْس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هار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لل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َه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أ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يِّ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ك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ـلا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ب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ولَ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لِفاً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ـدلا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ب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ِ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مئ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و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حة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ي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ال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رحلات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ر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غي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تج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ء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1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1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ي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ريت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يوخ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اميذ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ري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س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و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ُ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ين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ميذ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ر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ر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ر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ارات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ف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ى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لاميذ</w:t>
      </w:r>
      <w:r>
        <w:rPr>
          <w:b/>
          <w:bCs/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b/>
          <w:bCs/>
          <w:position w:val="14"/>
          <w:szCs w:val="24"/>
          <w:rtl w:val="true"/>
        </w:rPr>
        <w:t>)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د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ه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ئ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راه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ّ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7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7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8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8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9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عمال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اصبه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ص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ف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ف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لاً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اد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ق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كوميها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در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ق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س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ضي</w:t>
      </w:r>
      <w:r>
        <w:rPr>
          <w:sz w:val="36"/>
          <w:rtl w:val="true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ثالث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7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ا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8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رابع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س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خامس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8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ل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ت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ا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سادس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كا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ن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نين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ا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ا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ريتا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ذاذ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ذوب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ي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آث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ة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د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آث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ن</w:t>
      </w:r>
      <w:r>
        <w:rPr>
          <w:rFonts w:cs="Times New Roman"/>
          <w:sz w:val="36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ان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سينها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با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ي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ـبا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ا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ت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ب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ولِ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حقائ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قولِ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ش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هانِ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بواض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هانِ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بِ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ن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sz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ترك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ِ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دسِ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حَصر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ُ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انْبِ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حَص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َراءِ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يان</w:t>
      </w:r>
      <w:r>
        <w:rPr>
          <w:rFonts w:cs="Times New Roman"/>
          <w:sz w:val="36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تعلَّ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َّه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اني</w:t>
      </w:r>
    </w:p>
    <w:p>
      <w:pPr>
        <w:pStyle w:val="Normal"/>
        <w:ind w:left="720" w:right="0" w:firstLine="720"/>
        <w:jc w:val="left"/>
        <w:rPr/>
      </w:pPr>
      <w:r>
        <w:rPr>
          <w:sz w:val="36"/>
          <w:sz w:val="36"/>
          <w:rtl w:val="true"/>
        </w:rPr>
        <w:t>وكزكا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وبِ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sz w:val="36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جا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وض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ق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ـان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ظ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اع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ه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ن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نين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ه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rFonts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ج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ال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عود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ض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ض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الي</w:t>
      </w:r>
      <w:r>
        <w:rPr>
          <w:sz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ط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رار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ت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ق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ي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ة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يتا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ر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خطوطة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قي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ر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ز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خطوطة</w:t>
      </w:r>
      <w:r>
        <w:rPr>
          <w:sz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sz w:val="36"/>
        </w:rPr>
        <w:t>10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ذوب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ج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خ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/12/139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/12/139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ث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بك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ش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ز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ِ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بك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ـني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أبك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شِر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ِ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وم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فَوَّهاً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سمْ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لي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رث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َعيْن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ُّم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واكبِ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لِ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ؤ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كبِ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م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ث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ِ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ْتَج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وائـبِ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حَو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ّ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س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ى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إمـ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ـ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   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Footnote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Footnote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</w:p>
    <w:p>
      <w:pPr>
        <w:pStyle w:val="Footnote"/>
        <w:jc w:val="both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ا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Footnote"/>
        <w:jc w:val="both"/>
        <w:rPr/>
      </w:pP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لان</w:t>
      </w:r>
    </w:p>
    <w:p>
      <w:pPr>
        <w:pStyle w:val="Footnote"/>
        <w:jc w:val="both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ش</w:t>
      </w:r>
    </w:p>
    <w:p>
      <w:pPr>
        <w:pStyle w:val="Footnote"/>
        <w:jc w:val="both"/>
        <w:rPr/>
      </w:pP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/>
        <w:t>،</w:t>
      </w:r>
      <w:r>
        <w:rPr/>
        <w:t>12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/>
        <w:t>،</w:t>
      </w:r>
      <w:r>
        <w:rPr/>
        <w:t>52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/>
        <w:t>،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/>
        <w:t>،</w:t>
      </w:r>
      <w:r>
        <w:rPr/>
        <w:t>52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/>
        <w:t>،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/>
        <w:t>،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/>
        <w:t>،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/>
        <w:t>،</w:t>
      </w:r>
      <w:r>
        <w:rPr/>
        <w:t>13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/>
        <w:t>،</w:t>
      </w:r>
      <w:r>
        <w:rPr/>
        <w:t>9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/>
        <w:t>،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/>
        <w:t>،</w:t>
      </w:r>
      <w:r>
        <w:rPr/>
        <w:t>16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/>
        <w:t>،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/>
        <w:t>،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_ </w:t>
      </w:r>
      <w:r>
        <w:rPr>
          <w:rtl w:val="true"/>
        </w:rPr>
        <w:t>أب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/>
        <w:t>،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/>
        <w:t>،</w:t>
      </w:r>
      <w:r>
        <w:rPr/>
        <w:t>17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/>
        <w:t>،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/>
        <w:t>،</w:t>
      </w:r>
      <w:r>
        <w:rPr/>
        <w:t>15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: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1</w:t>
      </w:r>
      <w:r>
        <w:rPr/>
        <w:t>،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/>
        <w:t>،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/>
        <w:t>،</w:t>
      </w:r>
      <w:r>
        <w:rPr/>
        <w:t>20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/>
        <w:t>،</w:t>
      </w:r>
      <w:r>
        <w:rPr/>
        <w:t>24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ـواء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/>
        <w:t>،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/>
        <w:t>،</w:t>
      </w:r>
      <w:r>
        <w:rPr/>
        <w:t>26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ـواء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/>
        <w:t>،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/>
        <w:t>،</w:t>
      </w:r>
      <w:r>
        <w:rPr/>
        <w:t>29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85</w:t>
      </w:r>
      <w:r>
        <w:rPr/>
        <w:t>،</w:t>
      </w:r>
      <w:r>
        <w:rPr/>
        <w:t>84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1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ين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يـن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يـن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>-</w:t>
      </w:r>
      <w:r>
        <w:rPr/>
        <w:t>134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/>
        <w:t>،</w:t>
      </w:r>
      <w:r>
        <w:rPr/>
        <w:t>134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/>
        <w:t>،</w:t>
      </w:r>
      <w:r>
        <w:rPr/>
        <w:t>178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تمه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0:38:00Z</dcterms:created>
  <dc:creator>jmc</dc:creator>
  <dc:description/>
  <dc:language>en-US</dc:language>
  <cp:lastModifiedBy>jmc</cp:lastModifiedBy>
  <cp:lastPrinted>2002-02-07T14:18:00Z</cp:lastPrinted>
  <dcterms:modified xsi:type="dcterms:W3CDTF">2002-02-07T11:21:00Z</dcterms:modified>
  <cp:revision>70</cp:revision>
  <dc:subject/>
  <dc:title/>
</cp:coreProperties>
</file>