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2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فهرس الأحاديث النبوي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blHeader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صروها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ء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بط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656,67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حلف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م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ي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5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ر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ديق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55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تق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55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ل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جد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72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72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0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وا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9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جتنب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ب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11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جتنب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ب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78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ذ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جر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14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ل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يتت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د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8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ان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78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48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يع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ا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16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ا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خ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9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9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ف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أ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ر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18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9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خ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ند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ضح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أخذ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ع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3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23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خل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ر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ضحي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ع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3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24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ع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ج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4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ي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ل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ر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ض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23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يجلد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75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763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مض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ص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طع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23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د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حرق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2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أذ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ج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رك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5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وص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نس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ر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76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شت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هو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17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7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ابت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ا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9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د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ع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5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لث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7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47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ط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مسا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حل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نائ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1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غ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72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72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قتتل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ت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4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قت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فيتين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2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قرؤ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غ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14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ل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يل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ح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حش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8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ي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7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ها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لف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آبائ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183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ماء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موال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عراض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82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4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1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ظم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4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د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ح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523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زز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لج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50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ط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2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بت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3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و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شت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ضح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8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ا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و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88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ب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رج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34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ه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 14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خل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ي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6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شعري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م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15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ذ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ني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6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ي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ص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2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مس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768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78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78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ا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عا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ق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11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ب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سل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2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رم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1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مو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أ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2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ب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حر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8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ط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6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حس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85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ف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تي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1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در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هو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17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سم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ت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1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ت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س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رابي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88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8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62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ب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ض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6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شت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هو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عاماً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8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ط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ظا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م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62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ط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عاذ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4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ض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5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3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9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حنيف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م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9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r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12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2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2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ط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بايا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50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ّ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رابيا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9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خ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حاض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س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دخ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23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هاد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ثن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0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داو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1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يرا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خ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6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قت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ا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فع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783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تي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ت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9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اع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ن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72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دتمو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783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4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ض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ق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يرا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48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ض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اع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مى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68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حا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ت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ح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8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غز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نس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2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راء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8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غ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ه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6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إخر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7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38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0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30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ح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حيو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14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ث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10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9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0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6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ح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خ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87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هود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0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ف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داء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6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فت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داع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7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ء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ئ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سي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37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ك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ح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نذر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جا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ص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راً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2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هي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726, 743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بد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3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233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بد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رج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43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دي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نًّ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لم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32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32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ا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ق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73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73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ي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81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ذر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21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60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طل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شقص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33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طل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933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زو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ب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د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ب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77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81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م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س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ت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6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46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87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أ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أ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ق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87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ا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وق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60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ذر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2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عمد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0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655, 67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ر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واس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2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مر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32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ء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ل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9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ب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53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خ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رو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50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ك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تخ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6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75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ع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53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ف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3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ض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سل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5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ني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2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42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5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عصفر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8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ب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رق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2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نين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يش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9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503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فرس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هم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1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41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ف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همين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1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خوي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س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62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5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ف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ذر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1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بيب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أ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فد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ع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و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9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ز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غ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46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يمر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جل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63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ؤم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4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95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15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عزً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دو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73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ثد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خ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أ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77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ب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خل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سوله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د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2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ب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خل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د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2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هود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ض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1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ل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لائ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لد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43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نتد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ر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بي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9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نظروه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د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ء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77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فجنا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نب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نح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ه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سع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7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غ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18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ذ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بتغ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203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ء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ف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عطا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42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ئذ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4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ر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3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ب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11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ايع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خل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ختلف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م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10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سطا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77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77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ك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ذ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51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ي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9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ك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وا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5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صاب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را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9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2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أعي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62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اف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5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18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9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د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شت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11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2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يا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دخ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7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لع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ظهر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52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ئ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زيت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ذ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21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ئع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خ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فرق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9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ث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15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5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غر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758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76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763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خ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فرق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8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93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خ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فرق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9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ل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1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ي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6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ق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3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خط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ئ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20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لف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م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ين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5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97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لف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ستحق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حب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6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ذ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ئد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8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ي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21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حد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رثا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6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ائ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ط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3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ح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در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74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تق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2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را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رن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وا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7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1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ء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ت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1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ء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اض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ص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س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62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ز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وا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رخ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5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ح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ر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سيف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88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89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ح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هلية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9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لف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رك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وفر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ح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5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ذ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فهائ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16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ذ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ذ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70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في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ولد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عروف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173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رج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9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رج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سر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لاً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5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رج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د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3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رج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ن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3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44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44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46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ف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زو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ملق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15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واس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تل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0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خ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ي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وض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6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خل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خا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ل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يمونة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8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خل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و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4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34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ص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4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اه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5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دين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ض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ه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12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ب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ب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بش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68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26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بح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بغ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حم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9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ذ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ر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ي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13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ذ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فض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فض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11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2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3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و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صفر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8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صبغ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صف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8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لي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كن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10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دف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ع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5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ت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ا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2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فر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أ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8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أل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ن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ظ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69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مع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13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د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ع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8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د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بد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7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38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د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ن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ذبحته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روة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8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ح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دي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5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س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ك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8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6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حّ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بش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لح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رنين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2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27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ح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جذ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ئز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6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حي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جذ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6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ق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ت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ائ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جاء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ذكر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7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12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ذ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ذ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خ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64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ض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63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م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هد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14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م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س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14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ئ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غر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758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ذ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ات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6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زو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زو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أ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ر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8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28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زو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از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3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44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ض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نو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8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عترف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رجم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73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74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بي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طا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قت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ناداني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2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برؤ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ه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م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6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ج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مرأ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65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ي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كح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9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ح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64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ن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طهر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72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72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ل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أ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52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ق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ا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خبر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ت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نان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3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ف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74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ثقنا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فر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74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مض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لاعنين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67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ذو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سيلت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52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بر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ف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رق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ألت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3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مع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ذ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13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3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جر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جر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انئ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43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ل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نك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ئ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53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وجناك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14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5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حا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حا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26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كب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ر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نح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7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ه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ض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شاة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6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ص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7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ر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ش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با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7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ح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3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راه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ك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ل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0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س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ظ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كس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1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ف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ذ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ف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20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20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2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21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21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21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ه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فرق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9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2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طعم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دخر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4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س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ؤم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شهد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جر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37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3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زل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ذ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ن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3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غط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وه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متش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7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ص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57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ت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ضر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حداه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خ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1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91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د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صن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9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ر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شع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يع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دين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12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يع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دينار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ر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دره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12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يع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ذ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ثل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ث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11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3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لف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لف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ن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دق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18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لف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آبائ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لفا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يح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17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ش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ا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2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صوم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تا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طعم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22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ذر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ذ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ض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ئ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19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ذر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ذ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غ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19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ط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ض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77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ب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حا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16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تي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7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ذ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ض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فار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ف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21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ذ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فار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ف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21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21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نذ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21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حت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8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تمع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د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67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ئ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إحد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78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ئ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شه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89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90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90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ؤ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خر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76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ئ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17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ذبح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صلي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5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25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ئا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7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ش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ش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2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ص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ص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22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ص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طعم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22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ملو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0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0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ذ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0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ض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18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شبه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نساء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6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تأذ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ز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أذ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7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سو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6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46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ء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طل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ن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3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64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52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ة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52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اك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فترقت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9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ثي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لي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32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ز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ثل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ث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وع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حد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12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بايع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خ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9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لاع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فرق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تمع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د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67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رج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شرف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7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يراجع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51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51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ُرُوْه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يتك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يجل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يستظ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ي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و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1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لم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تكاف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ماؤ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0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ش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ث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ل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0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40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اع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11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ت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خ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ر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73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خل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ر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ثمر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بائ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103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ي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قتلو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85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ورث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6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46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و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ل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7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ش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ه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ب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21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ش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18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1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57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ن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18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ستثنى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19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ستث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57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نيا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18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ف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عز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18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خ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ف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108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ب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ب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نفس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ب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53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ب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ي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ضحي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/>
              <w:t>233</w:t>
            </w:r>
            <w:r>
              <w:rPr>
                <w:rtl w:val="true"/>
              </w:rPr>
              <w:t xml:space="preserve">, </w:t>
            </w:r>
            <w:r>
              <w:rPr/>
              <w:t>23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ب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ي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بيح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53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ي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به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4043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, </w:t>
            </w:r>
            <w:r>
              <w:rPr>
                <w:rFonts w:cs="Traditional Arabic"/>
                <w:sz w:val="36"/>
                <w:szCs w:val="36"/>
              </w:rPr>
              <w:t>44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44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عمد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ي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تول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4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ؤ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خ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51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ؤ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خ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قي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77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ي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18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22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ي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طع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ك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2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ذ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ط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يط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ذ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ص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19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98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21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ذ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ذر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ف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20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ض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ر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لا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3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ر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حر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س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ه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283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ذ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21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ذ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ذ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ذ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21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ذر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ش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203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ش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ط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89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عم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ضح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ذ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6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اء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ك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8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ر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15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ضا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2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ذ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19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9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رر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16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ح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ه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9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بر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ح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83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9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ب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9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ك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ل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0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كتمو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75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ه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ؤ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يت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8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18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خ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د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9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39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ل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ي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18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03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اء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ف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خذ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43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3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ا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0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حر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ه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9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نائم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خ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39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ط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1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تص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21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در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ق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14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ا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ف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0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خ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ظر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0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 </w:t>
            </w:r>
            <w:r>
              <w:rPr>
                <w:rFonts w:cs="Traditional Arabic"/>
                <w:sz w:val="36"/>
                <w:szCs w:val="36"/>
              </w:rPr>
              <w:t>91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93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95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10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صا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2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 </w:t>
            </w:r>
            <w:r>
              <w:rPr>
                <w:rFonts w:cs="Traditional Arabic"/>
                <w:sz w:val="36"/>
                <w:szCs w:val="36"/>
              </w:rPr>
              <w:t>23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ب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خل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د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2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ا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بد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52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ط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468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51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زى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2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و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ذ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ضح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26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ضا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51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مس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5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97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مس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6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8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مس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95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95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97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977</w:t>
            </w:r>
          </w:p>
        </w:tc>
      </w:tr>
    </w:tbl>
    <w:p>
      <w:pPr>
        <w:pStyle w:val="Normal"/>
        <w:tabs>
          <w:tab w:val="clear" w:pos="720"/>
          <w:tab w:val="center" w:pos="7938" w:leader="dot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01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195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  <w:u w:val="single"/>
      </w:rPr>
    </w:pPr>
    <w:r>
      <w:rPr>
        <w:rFonts w:cs="Monotype Koufi"/>
        <w:sz w:val="22"/>
        <w:sz w:val="22"/>
        <w:szCs w:val="22"/>
        <w:u w:val="single"/>
        <w:rtl w:val="true"/>
      </w:rPr>
      <w:t>اختيارات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يخ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حمد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أمين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نقيطي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فقهية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في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غير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عبادات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ن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خلال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أضواء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بيان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ــــــــــــــــــــــــ</w:t>
    </w:r>
    <w:r>
      <w:rPr>
        <w:sz w:val="22"/>
        <w:sz w:val="22"/>
        <w:szCs w:val="22"/>
        <w:u w:val="single"/>
        <w:rtl w:val="true"/>
      </w:rPr>
      <w:t xml:space="preserve">  </w:t>
    </w:r>
    <w:r>
      <w:rPr>
        <w:rFonts w:cs="Monotype Koufi"/>
        <w:sz w:val="22"/>
        <w:sz w:val="22"/>
        <w:szCs w:val="22"/>
        <w:u w:val="single"/>
        <w:rtl w:val="true"/>
      </w:rPr>
      <w:t>الفهارس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3:03:00Z</dcterms:created>
  <dc:creator>Mhmmod</dc:creator>
  <dc:description/>
  <dc:language>en-US</dc:language>
  <cp:lastModifiedBy>jmc</cp:lastModifiedBy>
  <cp:lastPrinted>2001-04-08T19:08:00Z</cp:lastPrinted>
  <dcterms:modified xsi:type="dcterms:W3CDTF">2002-02-07T10:07:00Z</dcterms:modified>
  <cp:revision>23</cp:revision>
  <dc:subject/>
  <dc:title>فهرس الأحاديث </dc:title>
</cp:coreProperties>
</file>