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8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1857"/>
      </w:tblGrid>
      <w:tr>
        <w:trPr>
          <w:tblHeader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يج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يج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بيِّ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و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يع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رائ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ز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ّر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ُردة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3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ز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ض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ه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ص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ح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عل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ش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ح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بر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د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اّ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ف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ه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1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باب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ع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ح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ض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ل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ج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ز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ص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حد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ح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د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ج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د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ُكليّ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مد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ف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ي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ت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ن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د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ي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يد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م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ز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و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عل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وي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قط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د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ا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ح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ك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ش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ي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و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ذ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ر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ر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ر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ك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ا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دب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ث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و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ف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اح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نع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ن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خع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ك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ح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ح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ار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و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حاو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اح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ع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يب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زا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ن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ّ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نبر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قي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ف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اس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ي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ك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ا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ضرم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ق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ق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ض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ن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ق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ا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ب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ج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ي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ج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ط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ي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ؤيب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ظع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ص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بط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ع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ل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ا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ز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ل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فو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4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م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ي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ن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ث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ث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ر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داع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ط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يساب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لّ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ف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ديك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شق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مو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لا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ضر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ق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ض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ز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ل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9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5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اح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و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8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6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ز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قد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4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7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195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ـــــ</w:t>
    </w:r>
    <w:r>
      <w:rPr>
        <w:sz w:val="22"/>
        <w:sz w:val="22"/>
        <w:szCs w:val="22"/>
        <w:u w:val="single"/>
        <w:rtl w:val="true"/>
      </w:rPr>
      <w:t xml:space="preserve">  </w:t>
    </w:r>
    <w:r>
      <w:rPr>
        <w:rFonts w:cs="Monotype Koufi"/>
        <w:sz w:val="22"/>
        <w:sz w:val="22"/>
        <w:szCs w:val="22"/>
        <w:u w:val="single"/>
        <w:rtl w:val="true"/>
      </w:rPr>
      <w:t>الفهارس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0:56:00Z</dcterms:created>
  <dc:creator>Mhmmod</dc:creator>
  <dc:description/>
  <dc:language>en-US</dc:language>
  <cp:lastModifiedBy>jmc</cp:lastModifiedBy>
  <cp:lastPrinted>2001-04-06T15:48:00Z</cp:lastPrinted>
  <dcterms:modified xsi:type="dcterms:W3CDTF">2002-02-07T10:48:00Z</dcterms:modified>
  <cp:revision>19</cp:revision>
  <dc:subject/>
  <dc:title>الأعلام المترجم لهم                                               الصفحة </dc:title>
</cp:coreProperties>
</file>