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ِمْيَر</w:t>
      </w:r>
      <w:r>
        <w:rPr>
          <w:rtl w:val="true"/>
        </w:rPr>
        <w:t xml:space="preserve">)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ل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-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(</w:t>
      </w:r>
      <w:r>
        <w:rPr>
          <w:rtl w:val="true"/>
        </w:rPr>
        <w:t>النهد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ب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ث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اء</w:t>
      </w:r>
      <w:r>
        <w:rPr>
          <w:rtl w:val="true"/>
        </w:rPr>
        <w:t xml:space="preserve">: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رائ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محصَ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لمت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6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7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 xml:space="preserve">: </w:t>
      </w:r>
      <w:r>
        <w:rPr>
          <w:rtl w:val="true"/>
        </w:rPr>
        <w:t>مبد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8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 xml:space="preserve">: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اد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َ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9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0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1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2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3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 xml:space="preserve">: </w:t>
      </w:r>
      <w:r>
        <w:rPr>
          <w:rtl w:val="true"/>
        </w:rPr>
        <w:t>كالدي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4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َ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5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6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7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: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8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9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 xml:space="preserve">: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0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1</w:t>
      </w:r>
      <w:r>
        <w:rPr>
          <w:rtl w:val="true"/>
        </w:rPr>
        <w:t xml:space="preserve">-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1</w:t>
      </w:r>
      <w:r>
        <w:rPr>
          <w:rtl w:val="true"/>
        </w:rPr>
        <w:t xml:space="preserve">).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9</w:t>
      </w:r>
      <w:r>
        <w:rPr>
          <w:rtl w:val="true"/>
        </w:rPr>
        <w:t xml:space="preserve">). </w:t>
      </w: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 xml:space="preserve">).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 xml:space="preserve">). </w:t>
      </w:r>
      <w:r>
        <w:rPr>
          <w:rtl w:val="true"/>
        </w:rPr>
        <w:t>و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/>
        <w:t>52</w:t>
      </w:r>
      <w:r>
        <w:rPr>
          <w:rtl w:val="true"/>
        </w:rPr>
        <w:t xml:space="preserve">-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.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b/>
          <w:bCs/>
          <w:rtl w:val="true"/>
        </w:rPr>
        <w:t>:</w:t>
      </w:r>
    </w:p>
    <w:tbl>
      <w:tblPr>
        <w:bidiVisual w:val="true"/>
        <w:tblW w:w="8109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761"/>
        <w:gridCol w:w="1799"/>
      </w:tblGrid>
      <w:tr>
        <w:trPr>
          <w:tblHeader w:val="true"/>
          <w:trHeight w:val="5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ـألـة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ج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10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12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دية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13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14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ف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15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فر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17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اج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20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صية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21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الو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21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ض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ج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23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ض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نى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23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س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ظفار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24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حايا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24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1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ضح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24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ضحية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25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1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ر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18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1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استئ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ع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34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1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ؤل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ج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جال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36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1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ز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ظه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36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2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ها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36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صفر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38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2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تفض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اث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40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إ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سمة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42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إح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ل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42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2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حق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43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حام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44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2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تيمة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48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2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ثنية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50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2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طلاق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52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3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مت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و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اق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53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3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ة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54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3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الظ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56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3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ري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قتاً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58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3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رأته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م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58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3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م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59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3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ال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ئباً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60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3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احتي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م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6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3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وط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تابع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61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3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سياً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61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4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النف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تابع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62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4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ع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رة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62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4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ليك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63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4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م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65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4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اع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قة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65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4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السك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ان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66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4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ذ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زوجها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67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4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هر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68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4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ش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ان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69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4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فرقين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70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5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71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5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ل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ادة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71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5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71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5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قرا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72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5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م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كذبته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73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5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رجو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74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5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ك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75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5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ف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زاني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77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5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ئط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78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5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ن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79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6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ف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79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6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ج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ز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80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6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وله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زنأ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80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6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زم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80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6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ً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81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6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عريض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81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6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آدم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وجل؟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82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6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تاً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83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6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نا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بوب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84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6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واط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84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7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رب؟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85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7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بة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86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7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نديق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86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7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ح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87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7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ح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88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7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ح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88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7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مة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89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7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91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7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93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7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93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8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اللو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سامة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96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8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ين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  <w:tab w:val="left" w:pos="5839" w:leader="none"/>
              </w:tabs>
              <w:jc w:val="left"/>
              <w:rPr/>
            </w:pPr>
            <w:r>
              <w:rPr/>
              <w:t>97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8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ص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رث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سامة</w:t>
            </w:r>
            <w:r>
              <w:rPr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/>
              <w:t>97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74" w:leader="none"/>
          <w:tab w:val="left" w:pos="6758" w:leader="none"/>
        </w:tabs>
        <w:jc w:val="left"/>
        <w:rPr/>
      </w:pPr>
      <w:r>
        <w:rPr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674" w:leader="none"/>
          <w:tab w:val="left" w:pos="6758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b/>
          <w:bCs/>
          <w:rtl w:val="true"/>
        </w:rPr>
        <w:t>:</w:t>
      </w:r>
    </w:p>
    <w:tbl>
      <w:tblPr>
        <w:bidiVisual w:val="true"/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753"/>
        <w:gridCol w:w="2086"/>
      </w:tblGrid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المسـألـة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  <w:tab w:val="left" w:pos="6758" w:leader="none"/>
              </w:tabs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اج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حايا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ئ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عو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ز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ظه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ؤل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ج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جال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ح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ل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حام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4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ثنية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و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اق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3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ئباً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اع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قة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5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ك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ان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ذ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زوجها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7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1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1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قرار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رجوم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4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كر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5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ج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ز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وله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زنأت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ً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1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آدم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؟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2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3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استها</w:t>
      </w:r>
      <w:r>
        <w:rPr>
          <w:b/>
          <w:bCs/>
          <w:rtl w:val="true"/>
        </w:rPr>
        <w:t>).</w:t>
      </w:r>
    </w:p>
    <w:tbl>
      <w:tblPr>
        <w:bidiVisual w:val="true"/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753"/>
        <w:gridCol w:w="2086"/>
      </w:tblGrid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ـألـة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ج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م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ف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فر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س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ظفار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ضحية؟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ر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ئ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عو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ؤل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ج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جال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ز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ظه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ها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جال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فض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اث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سمة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ح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ل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تيمة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ثنية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طلاق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2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ة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ظ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6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ري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قتاً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8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رأته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م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8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ئباً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حتي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رة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سياً؟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فاس؟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2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ليك؟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3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مل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53</w:t>
            </w:r>
          </w:p>
        </w:tc>
      </w:tr>
      <w:tr>
        <w:trPr>
          <w:trHeight w:val="82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ك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ان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3</w:t>
            </w:r>
          </w:p>
        </w:tc>
      </w:tr>
      <w:tr>
        <w:trPr>
          <w:trHeight w:val="2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ذ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زوجها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7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هر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8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1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لفوا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14</w:t>
            </w:r>
          </w:p>
        </w:tc>
      </w:tr>
      <w:tr>
        <w:trPr>
          <w:trHeight w:val="60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قرار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3</w:t>
            </w:r>
          </w:p>
        </w:tc>
      </w:tr>
      <w:tr>
        <w:trPr>
          <w:trHeight w:val="2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ك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5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ف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زانية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7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ئط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8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9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ف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9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ج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ز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وله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زنأت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زم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ذ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نا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بوب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4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رب؟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بة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6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حر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7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حر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8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مة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9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1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3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د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3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لو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سامة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6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ين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7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ص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رث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سامة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74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استها</w:t>
      </w:r>
      <w:r>
        <w:rPr>
          <w:b/>
          <w:bCs/>
          <w:rtl w:val="true"/>
        </w:rPr>
        <w:t>).</w:t>
      </w:r>
    </w:p>
    <w:tbl>
      <w:tblPr>
        <w:bidiVisual w:val="true"/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753"/>
        <w:gridCol w:w="2086"/>
      </w:tblGrid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ـألـة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دية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اج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صية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ض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ج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ض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نى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ضحية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ضح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حق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؟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3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ر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حام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4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و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اق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3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م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9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ط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اً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تابع؟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ع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رة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2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اع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عية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5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ش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ان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9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فرقين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1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م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كذبته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3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رجوم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4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ً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1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عريض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1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آدم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؟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2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3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واط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4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نديق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6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حر</w:t>
            </w:r>
            <w:r>
              <w:rPr>
                <w:rtl w:val="true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8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98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0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0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u w:val="single"/>
      </w:rPr>
    </w:pPr>
    <w:r>
      <w:rPr>
        <w:rFonts w:cs="Monotype Koufi"/>
        <w:sz w:val="22"/>
        <w:sz w:val="22"/>
        <w:szCs w:val="22"/>
        <w:u w:val="single"/>
        <w:rtl w:val="true"/>
      </w:rPr>
      <w:t>اختيارات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يخ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حمد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أمي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نقيطي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فقهية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في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غير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عبادات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خلال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أضواء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بيا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ــــــــــــــــــــــــــــ</w:t>
    </w:r>
    <w:r>
      <w:rPr>
        <w:rFonts w:cs="Times New Roman"/>
        <w:sz w:val="22"/>
        <w:sz w:val="22"/>
        <w:szCs w:val="22"/>
        <w:u w:val="single"/>
        <w:rtl w:val="true"/>
      </w:rPr>
      <w:t xml:space="preserve">  </w:t>
    </w:r>
    <w:r>
      <w:rPr>
        <w:rFonts w:cs="Monotype Koufi"/>
        <w:sz w:val="22"/>
        <w:sz w:val="22"/>
        <w:szCs w:val="22"/>
        <w:u w:val="single"/>
        <w:rtl w:val="true"/>
      </w:rPr>
      <w:t>الخاتمة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cs="Traditional Arabic"/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0"/>
      <w:szCs w:val="28"/>
    </w:rPr>
  </w:style>
  <w:style w:type="paragraph" w:styleId="1">
    <w:name w:val="نمط1"/>
    <w:basedOn w:val="Footnote"/>
    <w:qFormat/>
    <w:pPr>
      <w:ind w:left="0" w:right="0" w:hanging="340"/>
      <w:jc w:val="left"/>
    </w:pPr>
    <w:rPr>
      <w:szCs w:val="36"/>
    </w:rPr>
  </w:style>
  <w:style w:type="paragraph" w:styleId="Style15">
    <w:name w:val="نمط كشيدة صغيرة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7:59:00Z</dcterms:created>
  <dc:creator>jmc</dc:creator>
  <dc:description/>
  <dc:language>en-US</dc:language>
  <cp:lastModifiedBy>jmc</cp:lastModifiedBy>
  <cp:lastPrinted>2001-04-04T15:52:00Z</cp:lastPrinted>
  <dcterms:modified xsi:type="dcterms:W3CDTF">2002-02-07T09:57:00Z</dcterms:modified>
  <cp:revision>73</cp:revision>
  <dc:subject/>
  <dc:title/>
</cp:coreProperties>
</file>