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5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 المصطلحات العلمية، والكلمات الغريبة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>
          <w:tblHeader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طلح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لم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ريب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ت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ر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م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تي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ماع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ث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ذلق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اح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م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لام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صحاب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ق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مناء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وضعنا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نك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هاد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طع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ل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فجنا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كوا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باش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ض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49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انا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تع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ُرني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ض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نو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بي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لي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ظفا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ني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ذع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وا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د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ل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ا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يب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ه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ف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ل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ي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ذف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ضخض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ع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هقان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باج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وث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فيتين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تقاء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س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د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ّ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ّ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ضح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ضاء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نديق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ط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ح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ب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وائب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كر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د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حيح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ك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فع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برا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ّ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اح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ّبه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يد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فدع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ق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ع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ف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ه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ق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تير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ق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صف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د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اق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وةً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ل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قع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ئ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ق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طاط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يخ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غبو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ل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افي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ئ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حب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ذ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صاص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فع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ائد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5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س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ت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ض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ج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ج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ين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وث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خفركم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ثخن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ثقل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بوب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ح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نث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ء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و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و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رع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قا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طح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قص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فح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وغ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صف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فوج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خ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دوب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ي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تضح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ذو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ل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ضو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ضيج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طع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قيقها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ّج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د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يئ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ب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يات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ه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جب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كالة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ت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دو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ت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ج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2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9</w:t>
            </w:r>
          </w:p>
        </w:tc>
      </w:tr>
    </w:tbl>
    <w:p>
      <w:pPr>
        <w:pStyle w:val="Normal"/>
        <w:tabs>
          <w:tab w:val="clear" w:pos="720"/>
          <w:tab w:val="decimal" w:pos="65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19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هار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8:35:00Z</dcterms:created>
  <dc:creator>Mhmmod</dc:creator>
  <dc:description/>
  <dc:language>en-US</dc:language>
  <cp:lastModifiedBy>jmc</cp:lastModifiedBy>
  <dcterms:modified xsi:type="dcterms:W3CDTF">2002-02-07T10:40:00Z</dcterms:modified>
  <cp:revision>10</cp:revision>
  <dc:subject/>
  <dc:title>                     الألفاظ الغريبة </dc:title>
</cp:coreProperties>
</file>