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890</wp:posOffset>
                </wp:positionH>
                <wp:positionV relativeFrom="paragraph">
                  <wp:posOffset>182880</wp:posOffset>
                </wp:positionV>
                <wp:extent cx="51435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40.7pt;margin-top:14.4pt;width:404.95pt;height:665.95pt;mso-wrap-style:none;v-text-anchor:middle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2121535</wp:posOffset>
                </wp:positionV>
                <wp:extent cx="3895090" cy="439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 w:val="154"/>
                                <w:szCs w:val="15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00FF"/>
                                <w:sz w:val="154"/>
                                <w:sz w:val="154"/>
                                <w:szCs w:val="154"/>
                                <w:rtl w:val="true"/>
                              </w:rPr>
                              <w:t>الخات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6.3pt;mso-wrap-distance-left:9.05pt;mso-wrap-distance-right:9.05pt;mso-wrap-distance-top:0pt;mso-wrap-distance-bottom:0pt;margin-top:167.05pt;mso-position-vertical-relative:text;margin-left:321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color w:val="FF00FF"/>
                          <w:sz w:val="154"/>
                          <w:szCs w:val="1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154"/>
                          <w:szCs w:val="154"/>
                        </w:rPr>
                      </w:pPr>
                      <w:r>
                        <w:rPr>
                          <w:rFonts w:cs="Times New Roman"/>
                          <w:color w:val="FF00FF"/>
                          <w:sz w:val="154"/>
                          <w:szCs w:val="154"/>
                          <w:rtl w:val="true"/>
                        </w:rPr>
                        <w:t xml:space="preserve">    </w:t>
                      </w:r>
                      <w:r>
                        <w:rPr>
                          <w:color w:val="FF00FF"/>
                          <w:sz w:val="154"/>
                          <w:sz w:val="154"/>
                          <w:szCs w:val="154"/>
                          <w:rtl w:val="true"/>
                        </w:rPr>
                        <w:t>الخات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25:00Z</dcterms:created>
  <dc:creator>jmc</dc:creator>
  <dc:description/>
  <cp:keywords/>
  <dc:language>en-US</dc:language>
  <cp:lastModifiedBy>user</cp:lastModifiedBy>
  <cp:lastPrinted>2002-02-07T14:33:00Z</cp:lastPrinted>
  <dcterms:modified xsi:type="dcterms:W3CDTF">2006-04-08T16:25:00Z</dcterms:modified>
  <cp:revision>2</cp:revision>
  <dc:subject/>
  <dc:title> الخاتمة</dc:title>
</cp:coreProperties>
</file>