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           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              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هار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لمية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</w:rPr>
        <w:t>1</w:t>
      </w:r>
      <w:r>
        <w:rPr>
          <w:rFonts w:cs="Traditional Arabic"/>
          <w:b/>
          <w:bCs/>
          <w:sz w:val="44"/>
          <w:szCs w:val="44"/>
          <w:rtl w:val="true"/>
        </w:rPr>
        <w:t>-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آني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2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حاد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بوي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3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ثا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4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ع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رج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5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ل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ريبة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صطلح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لمي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6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اكن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لدان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7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صا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راجع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8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ضوعات</w:t>
      </w:r>
      <w:r>
        <w:rPr>
          <w:rFonts w:cs="Traditional Arabic"/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1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رس الآيات القرآنية</w:t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>
          <w:tblHeader w:val="true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قم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قرة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يعاً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7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الو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سا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4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لم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حر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0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7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اط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رو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0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7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ل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ح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نة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0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8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تعلم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ضر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فع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0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90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ف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ر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عائ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5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56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اب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صلح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ين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60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7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5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6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27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ن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ي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زقنا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7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276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ضط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غ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7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315, 31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ح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7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906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صا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ت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7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6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ن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7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54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7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937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صا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7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698, 902 , 92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عتد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تد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ثل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9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73, 91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  <w:tab/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لق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يد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هلك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9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11, 937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ألو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1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  <w:tab/>
            </w:r>
            <w:r>
              <w:rPr>
                <w:rFonts w:cs="Traditional Arabic"/>
                <w:sz w:val="36"/>
                <w:szCs w:val="36"/>
              </w:rPr>
              <w:t xml:space="preserve"> 11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تد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م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1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51, 853, 854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الطو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خوا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20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5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كح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رك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ؤمن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2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04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جع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يما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2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8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ؤاخذ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غ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ما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2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8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قتمو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سو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2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21</w:t>
            </w:r>
            <w:r>
              <w:rPr>
                <w:rFonts w:cs="Traditional Arabic"/>
                <w:sz w:val="36"/>
                <w:szCs w:val="36"/>
              </w:rPr>
              <w:t>, 53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طل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ربص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نفس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روء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2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17, 51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ت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مس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ع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2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15, 550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خذ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يتمو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2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5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ق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كح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3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2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بة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3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1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ق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سوهن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36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21, 53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تعو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36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36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س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ت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36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43, 544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righ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لمطل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عروف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</w:rPr>
              <w:t xml:space="preserve">                          </w:t>
            </w:r>
            <w:r>
              <w:rPr>
                <w:rFonts w:cs="Traditional Arabic"/>
                <w:sz w:val="36"/>
                <w:szCs w:val="36"/>
              </w:rPr>
              <w:t>241   536, 537, 539 , 54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 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طع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ّ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ي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4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2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تل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4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27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فق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ذر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70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9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رّ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7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17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7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3, 11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د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76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17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أ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من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داين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8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  <w:tab/>
            </w:r>
            <w:r>
              <w:rPr>
                <w:rFonts w:cs="Traditional Arabic"/>
                <w:sz w:val="36"/>
                <w:szCs w:val="36"/>
              </w:rPr>
              <w:t>8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8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6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شهد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ي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ا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8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0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  <w:tab/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شهد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ايع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8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جد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تباً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8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70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ع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86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612, 613</w:t>
            </w:r>
          </w:p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ران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اب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صلحو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87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ر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يمان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زداد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90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7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9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5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مناً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9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91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9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91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من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تق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0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ن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3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42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ساء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تق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نكح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486, 489 780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ف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سط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تام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488, 49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ؤت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فه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 167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بت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تام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غ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6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6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ص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ا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ذ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775, 477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د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مسكو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730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ستشهد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707, 83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ي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762</w:t>
            </w:r>
          </w:p>
        </w:tc>
      </w:tr>
      <w:tr>
        <w:trPr>
          <w:trHeight w:val="1090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لا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أت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احش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سائكم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5, 1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  <w:tab/>
            </w:r>
            <w:r>
              <w:rPr>
                <w:rFonts w:cs="Traditional Arabic"/>
                <w:sz w:val="36"/>
                <w:szCs w:val="36"/>
              </w:rPr>
              <w:t xml:space="preserve"> 699, 700, 705, 707</w:t>
            </w:r>
          </w:p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                                                                                </w:t>
            </w:r>
            <w:r>
              <w:rPr>
                <w:rFonts w:cs="Traditional Arabic"/>
                <w:sz w:val="36"/>
                <w:szCs w:val="36"/>
              </w:rPr>
              <w:t>81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81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ذ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أتيا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آذو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6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78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جمع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ت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08, 50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م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هات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نات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76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صن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افح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حص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493, 498, 503, 98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774, 780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ك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ما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493, 500, 50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تط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ولاً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49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ص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فاحش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54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نكحو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إذ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آتو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77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فاحش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ي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1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ج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ت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فس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31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من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ك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والكم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6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ت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فسكم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937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صاح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جن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6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49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قتلو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دتمو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92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ؤ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9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9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م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9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934, 946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م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عمد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9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9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جزاؤ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هن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د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9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947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ن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ب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9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70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خائن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صيماً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0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6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تخذ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18</w:t>
            </w:r>
            <w:r>
              <w:rPr>
                <w:rFonts w:cs="Traditional Arabic"/>
                <w:sz w:val="36"/>
                <w:szCs w:val="36"/>
              </w:rPr>
              <w:t>, 11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35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فت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ن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2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489, 49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ؤتون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2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49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كاف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من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يلاً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40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90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كفر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و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56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1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ت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ثنت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لثان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76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71</w:t>
            </w:r>
          </w:p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ائدة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ن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ف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33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ي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7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جرو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صا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924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حص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ت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496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حص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م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حص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7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إ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53, 854</w:t>
            </w:r>
          </w:p>
        </w:tc>
      </w:tr>
      <w:tr>
        <w:trPr>
          <w:trHeight w:val="1090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ز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ارب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س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52, 855, 85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                                                                 </w:t>
            </w:r>
            <w:r>
              <w:rPr>
                <w:rFonts w:cs="Traditional Arabic"/>
                <w:sz w:val="36"/>
                <w:szCs w:val="36"/>
              </w:rPr>
              <w:t>85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86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866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ف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61, 862, 86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سار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697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تب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نف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4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76, 902, 92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ؤاخذ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د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79, 181, 21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س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طعم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626, 63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كفار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طع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اك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60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من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يسر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90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6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ط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9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320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ت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ن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م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9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31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طعا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96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28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قس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شهادت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دت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0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64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د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أت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ه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0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64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عام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زو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ثن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4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56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يق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أمن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0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ري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5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ئ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د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90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5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4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247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ا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س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حيا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ما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62, 16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3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6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2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عراف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ذ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نت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1, 3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357, 36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36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اؤ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ح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ظ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16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76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وط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و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0, 8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78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ي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5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275, 304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بائث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5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293, 301, 303, 304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ف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090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علم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نم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4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95, 435, 40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center" w:pos="5426" w:leader="none"/>
                <w:tab w:val="center" w:pos="7046" w:leader="none"/>
              </w:tabs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39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3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4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5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منين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6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457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ذ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ذ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ظيم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68, 6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420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و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ح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ض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بعض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466, 47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بة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هد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1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حلف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56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7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امل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60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6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من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نفر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2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ونس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ه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بع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0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جمع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4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د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ؤل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ا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ط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0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ف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ي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يز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27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شيد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1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الف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اكم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244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براهيم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كر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زيد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2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حل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خ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بغ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حمير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296, 29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ستخرج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36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نزل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ناس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4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37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اقب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قب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26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73, 914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سراء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ح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ب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0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4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رب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حش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69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ظلوم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ل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914, 936, 95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ت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حق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99, 91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دلو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1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هف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ل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36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بعث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ورق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69, 15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ول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د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3, 2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9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تجد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براً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6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7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يم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ار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ئ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1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شا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ك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694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ه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نئ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خ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9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35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بياء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ض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از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س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4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1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ج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ر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صدّ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1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س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لن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09, 111, 11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ذ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أتو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الاً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7, 2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238, 23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يوف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ذور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20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ك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طعم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ئ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247, 250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ذكر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لو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25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شهد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ذكر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264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ل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سك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ذكر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264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بد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لنا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عائ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6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247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ك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طعم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ن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عتر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6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250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ق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ق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60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14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فع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ير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240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90, 114,  24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ؤمنون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من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11, 51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زواج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ك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مان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6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03, 50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فروج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فظ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6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1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تغ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ولئ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دون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11, 51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ور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ز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جلد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697, 760, 76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ز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كح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774, 77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ك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ر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778, 779, 78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م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صنات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</w:rPr>
              <w:t xml:space="preserve">                            </w:t>
            </w:r>
            <w:r>
              <w:rPr>
                <w:rFonts w:cs="Traditional Arabic"/>
                <w:sz w:val="36"/>
                <w:szCs w:val="36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ab/>
            </w:r>
            <w:r>
              <w:rPr>
                <w:rFonts w:cs="Traditional Arabic"/>
                <w:sz w:val="36"/>
                <w:szCs w:val="36"/>
              </w:rPr>
              <w:t xml:space="preserve"> 97, 643, 651, 661, 697, 680, 684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righ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</w:rPr>
              <w:t>70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70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73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ب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د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70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أت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ر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د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70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أت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ر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د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3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righ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م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ص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</w:t>
              <w:tab/>
            </w:r>
            <w:r>
              <w:rPr>
                <w:rFonts w:cs="Traditional Arabic"/>
                <w:sz w:val="36"/>
                <w:szCs w:val="36"/>
              </w:rPr>
              <w:t>69, 789, 790, 792, 81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جلدو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ان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ل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1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م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ص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أت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4, 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50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6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647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درأ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ذ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شهد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646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righ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م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زواج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داء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6-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</w:t>
              <w:tab/>
            </w:r>
            <w:r>
              <w:rPr>
                <w:rFonts w:cs="Traditional Arabic"/>
                <w:sz w:val="36"/>
                <w:szCs w:val="36"/>
              </w:rPr>
              <w:t>638, 643, 661, 676                684, 690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ر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د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707, 81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أ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س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ؤت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ي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90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م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ص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78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دخ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وت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وت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345, 34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ؤمن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ض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صار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0, 3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370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نت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365, 370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نكح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يام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صالح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486, 490 , 78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كاتبو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م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راً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7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قوا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ا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جون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60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36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قان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ع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68, 6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69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ع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0, 7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773, 774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عراء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شع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بع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او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24, 226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5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من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م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الح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2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5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ف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ون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خس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81, 18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27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مل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ل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9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09, 11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صص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مع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رض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5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8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خ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ن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366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نكبوت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ل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م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6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1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حزاب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طأ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61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ؤمن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فس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6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466, 467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31, 350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زواج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ت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د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4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كح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م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قتمو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4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37, 53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50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49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زواج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نات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5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 36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من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تقوا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0, 7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بأ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زق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و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رض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81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طر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كل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ح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ر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6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خش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ورى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ز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5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خرف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ش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38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خان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ك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4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1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حقاف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رف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ر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26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دع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42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تح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ّ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42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نص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را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زيز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43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جرات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رم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34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اريات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فتن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76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ور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أ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غ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قل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40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4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جم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نس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22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ادلة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جاد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557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قول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ك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زور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56, 563, 581, 584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righ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ظاهر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سائ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    557, 563, 567, 571, 572, 57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ظاهر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سائ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و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59, 561, , 573, 60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و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ر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ق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603, 653, 636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صي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تابع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60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صي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تابع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615, 616, 61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تط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طع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ت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كين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623, 624, 626, 630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و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ُه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637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من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شر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40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فق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رج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ار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موا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07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متحنة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سك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ص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ا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04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ت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334, 33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غابن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تقوا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طع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6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613, 62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لاق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ق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طلقو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515, 51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د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د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</w:r>
            <w:r>
              <w:rPr>
                <w:rFonts w:cs="Traditional Arabic"/>
                <w:sz w:val="36"/>
                <w:szCs w:val="36"/>
              </w:rPr>
              <w:t>52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رجو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وت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529, 530, 53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5426" w:leader="none"/>
                <w:tab w:val="center" w:pos="704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رج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2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غ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ل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مسكوهن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 53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514" w:leader="none"/>
                <w:tab w:val="decimal" w:pos="26" w:leader="none"/>
                <w:tab w:val="decimal" w:pos="5426" w:leader="none"/>
                <w:tab w:val="decimal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      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شهد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700, 705, 707, 78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686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نفق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29, 530, 53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686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و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ل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35, 770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686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كنو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كن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6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 528, 53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686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ضارُّو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ضيق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6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 53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686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نف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528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686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حريم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686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209, 560, 58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686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ما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209, 560, 58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686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قة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704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غ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طان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8 , 29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ab/>
              <w:tab/>
            </w:r>
            <w:r>
              <w:rPr>
                <w:rFonts w:cs="Traditional Arabic"/>
                <w:sz w:val="36"/>
                <w:szCs w:val="36"/>
              </w:rPr>
              <w:t>804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722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خذ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ي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45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ab/>
            </w:r>
            <w:r>
              <w:rPr>
                <w:rFonts w:cs="Traditional Arabic"/>
                <w:sz w:val="36"/>
                <w:szCs w:val="36"/>
              </w:rPr>
              <w:t>17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722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نسان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7226" w:leader="none"/>
              </w:tabs>
              <w:jc w:val="righ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ف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نذر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7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95, 198, 200, 201, 205</w:t>
            </w:r>
          </w:p>
        </w:tc>
      </w:tr>
      <w:tr>
        <w:trPr>
          <w:trHeight w:val="870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722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ي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د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ض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ستبرق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360</w:t>
            </w:r>
          </w:p>
        </w:tc>
      </w:tr>
      <w:tr>
        <w:trPr>
          <w:trHeight w:val="195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7226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سلات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7226" w:leader="none"/>
              </w:tabs>
              <w:jc w:val="righ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رس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فاً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33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 </w:t>
              <w:tab/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7226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طفّف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722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طفف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كتا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, 3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127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722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وثر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722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رب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نح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229, 231, 23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722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صر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722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 xml:space="preserve"> 42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722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لق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26" w:leader="none"/>
                <w:tab w:val="decimal" w:pos="7226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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و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1-4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876</w:t>
            </w:r>
          </w:p>
        </w:tc>
      </w:tr>
    </w:tbl>
    <w:p>
      <w:pPr>
        <w:pStyle w:val="Normal"/>
        <w:tabs>
          <w:tab w:val="clear" w:pos="720"/>
          <w:tab w:val="decimal" w:pos="5426" w:leader="none"/>
          <w:tab w:val="decimal" w:pos="7226" w:leader="none"/>
        </w:tabs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800" w:gutter="0" w:header="708" w:top="1079" w:footer="708" w:bottom="1440"/>
      <w:pgNumType w:start="100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u w:val="single"/>
      </w:rPr>
    </w:pPr>
    <w:r>
      <w:rPr>
        <w:rFonts w:cs="Monotype Koufi"/>
        <w:sz w:val="22"/>
        <w:sz w:val="22"/>
        <w:szCs w:val="22"/>
        <w:u w:val="single"/>
        <w:rtl w:val="true"/>
      </w:rPr>
      <w:t>اختيارات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يخ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حمد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أمين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نقيطي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فقهية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في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غير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عبادات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ن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خلال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أضواء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بيان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ـــــــــــــــــــــــــــــــــ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فهارس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1:34:00Z</dcterms:created>
  <dc:creator>Mhmmod</dc:creator>
  <dc:description/>
  <dc:language>en-US</dc:language>
  <cp:lastModifiedBy>jmc</cp:lastModifiedBy>
  <cp:lastPrinted>2001-04-08T19:05:00Z</cp:lastPrinted>
  <dcterms:modified xsi:type="dcterms:W3CDTF">2002-01-28T13:48:00Z</dcterms:modified>
  <cp:revision>44</cp:revision>
  <dc:subject/>
  <dc:title>                                   فهرس الآيات </dc:title>
</cp:coreProperties>
</file>