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blHeader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  <w:t>7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فه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مصاد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مراجع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ح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مل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و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ئا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إد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و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إفت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ق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ثر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د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ز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فائ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د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4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جا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ل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شرك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9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7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م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ر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0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جصا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صا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7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3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أ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كا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ش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م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3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مي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خت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ختا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م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اخت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ع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ختا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ص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شائ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ش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ختي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ب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80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6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5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م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د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ف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ه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د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د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د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د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76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ع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نؤو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ّ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ذك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كر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7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ث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ش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رش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ح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وك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25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طف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ل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ولا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5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رش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ش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اش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رو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خري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ا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ب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</w:rPr>
              <w:t>139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7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ذك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ذا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ه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ص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قط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ط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لعج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يب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قص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د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م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حيت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صح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دري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يع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ح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جا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9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و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كر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ا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رش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ئ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شنا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ب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نظائ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ج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97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د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ل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راتش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كستان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شر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ك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ك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ب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ه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ز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Cs w:val="36"/>
              </w:rPr>
              <w:t>199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صا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ي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اب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سقل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85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9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7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ضو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يض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قرا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خت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نقيط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9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ح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9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زرك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رك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لاي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م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سيا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اجتم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ج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7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فص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ز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ب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6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ي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رياض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قن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فا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ج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بي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و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ا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ج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قن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تف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ش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ا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96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ك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ـمُ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فوائ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حص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4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ف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ص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در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خري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عل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طرج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نص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ج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ن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دا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85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7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5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س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إجم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اختل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يسابو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ن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ي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ئ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ـ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قائ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ف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ج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97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ح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ا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وي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0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ز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مش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ح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FFFFFF"/>
                <w:sz w:val="36"/>
                <w:sz w:val="36"/>
                <w:szCs w:val="36"/>
                <w:rtl w:val="true"/>
              </w:rPr>
              <w:t>بدائع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FFFF"/>
                <w:sz w:val="36"/>
                <w:sz w:val="36"/>
                <w:szCs w:val="36"/>
                <w:rtl w:val="true"/>
              </w:rPr>
              <w:t>الصنائع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FF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FFFF"/>
                <w:sz w:val="36"/>
                <w:sz w:val="36"/>
                <w:szCs w:val="36"/>
                <w:rtl w:val="true"/>
              </w:rPr>
              <w:t>ترتيب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FFFF"/>
                <w:sz w:val="36"/>
                <w:sz w:val="36"/>
                <w:szCs w:val="36"/>
                <w:rtl w:val="true"/>
              </w:rPr>
              <w:t>الشرائع،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FFFF"/>
                <w:sz w:val="36"/>
                <w:sz w:val="36"/>
                <w:szCs w:val="36"/>
                <w:rtl w:val="true"/>
              </w:rPr>
              <w:t>لعلاء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FFFF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FFFF"/>
                <w:sz w:val="36"/>
                <w:sz w:val="36"/>
                <w:szCs w:val="36"/>
                <w:rtl w:val="true"/>
              </w:rPr>
              <w:t>الكاساني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FFFF"/>
                <w:sz w:val="36"/>
                <w:szCs w:val="36"/>
              </w:rPr>
              <w:t>578</w:t>
            </w:r>
            <w:r>
              <w:rPr>
                <w:rFonts w:cs="Traditional Arabic"/>
                <w:color w:val="FFFFFF"/>
                <w:sz w:val="36"/>
                <w:sz w:val="36"/>
                <w:szCs w:val="36"/>
                <w:rtl w:val="true"/>
              </w:rPr>
              <w:t>هـ،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FFFF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color w:val="FFFFFF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color w:val="FFFFFF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FFFF"/>
                <w:sz w:val="36"/>
                <w:sz w:val="36"/>
                <w:szCs w:val="36"/>
                <w:rtl w:val="true"/>
              </w:rPr>
              <w:t>معوض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FFFF"/>
                <w:sz w:val="36"/>
                <w:sz w:val="36"/>
                <w:szCs w:val="36"/>
                <w:rtl w:val="true"/>
              </w:rPr>
              <w:t>عادل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color w:val="FFFFFF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FFFF"/>
                <w:sz w:val="36"/>
                <w:sz w:val="36"/>
                <w:szCs w:val="36"/>
                <w:rtl w:val="true"/>
              </w:rPr>
              <w:t>الموجو</w:t>
            </w:r>
            <w:r>
              <w:rPr>
                <w:rFonts w:cs="Traditional Arabic"/>
                <w:color w:val="FFFFFF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color w:val="FFFFFF"/>
                <w:sz w:val="36"/>
                <w:sz w:val="36"/>
                <w:szCs w:val="36"/>
                <w:rtl w:val="true"/>
              </w:rPr>
              <w:t>،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FFFF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FFFF"/>
                <w:sz w:val="36"/>
                <w:sz w:val="36"/>
                <w:szCs w:val="36"/>
                <w:rtl w:val="true"/>
              </w:rPr>
              <w:t>الكت</w:t>
            </w:r>
            <w:r>
              <w:rPr>
                <w:rFonts w:cs="Traditional Arabic"/>
                <w:color w:val="FFFFFF"/>
                <w:sz w:val="36"/>
                <w:sz w:val="36"/>
                <w:szCs w:val="36"/>
                <w:rtl w:val="true"/>
              </w:rPr>
              <w:t>ب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FFFF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FFFF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FFFF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FFFF"/>
                <w:sz w:val="36"/>
                <w:sz w:val="36"/>
                <w:szCs w:val="36"/>
                <w:rtl w:val="true"/>
              </w:rPr>
              <w:t>،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FFFF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FFFF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FFFF"/>
                <w:sz w:val="36"/>
                <w:szCs w:val="36"/>
              </w:rPr>
              <w:t>1418</w:t>
            </w:r>
            <w:r>
              <w:rPr>
                <w:rFonts w:cs="Traditional Arabic"/>
                <w:color w:val="FFFFFF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FFFF"/>
                <w:sz w:val="36"/>
                <w:szCs w:val="36"/>
              </w:rPr>
              <w:t>1997</w:t>
            </w:r>
            <w:r>
              <w:rPr>
                <w:rFonts w:cs="Traditional Arabic"/>
                <w:color w:val="FFFFFF"/>
                <w:sz w:val="36"/>
                <w:sz w:val="36"/>
                <w:szCs w:val="36"/>
                <w:rtl w:val="true"/>
              </w:rPr>
              <w:t>م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ت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ه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تص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ل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ش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ط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و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ا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ج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Cs w:val="36"/>
              </w:rPr>
              <w:t>199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نه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د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ث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مش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79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حا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وك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25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هر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ق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ا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وغ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م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وك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25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مي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ن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ه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ّامفو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</w:rPr>
              <w:t>141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9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،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ر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5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عت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ه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ولى</w:t>
            </w:r>
            <w:r>
              <w:rPr>
                <w:rFonts w:cs="Traditional Arabic"/>
                <w:sz w:val="36"/>
                <w:szCs w:val="36"/>
              </w:rPr>
              <w:t>142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حص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وج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ع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تخ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ل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ش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ط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و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وا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مو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تض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بي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ح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8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6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إك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سف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ا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ار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ي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ي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ديث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س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يّ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زه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8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ط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و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6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أ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ح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9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7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ي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قائ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ـ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قائ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خ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يل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ي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در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ا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ر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فا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نب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7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ل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مرقن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3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ت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ا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قر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س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4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مرا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8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ج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نقيط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د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الهج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ريف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رجان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</w:rPr>
              <w:t>14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</w:rPr>
              <w:t>19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ل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غ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رقط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ظ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ب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8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فر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ل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ص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7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هم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فس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ظي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د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ث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مش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ي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فس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rFonts w:cs="Traditional Arabic"/>
                <w:sz w:val="36"/>
                <w:szCs w:val="36"/>
                <w:rtl w:val="true"/>
              </w:rPr>
              <w:t>: 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ات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يب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خ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0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8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ر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هذيب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سقلا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85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</w:rPr>
              <w:t>142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م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ئ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ـ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قائ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و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د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13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م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م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ج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ي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رش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مل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و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لخي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خري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ا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ف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سقل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85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عت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ص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ط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رط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4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ط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سان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ط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6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راب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نب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را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7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و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فا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94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ي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هذ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هذ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85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هذ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ز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ا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هذ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زه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ار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تأل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رج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8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6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هذ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إنص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ندلا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4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هذ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غ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ش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ب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بته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ا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94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تي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ه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4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ض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شق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و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1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طف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ل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ولا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8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6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د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نا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9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7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ط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ط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ل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س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د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ه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ر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ز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ص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2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د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ل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ئ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ثم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ئ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ب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5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ه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نقيط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ر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ف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ويا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ي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9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وا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ك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ت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م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زه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ا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ض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ب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ف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ش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77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ش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ب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ت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خت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و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بص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ه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ب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9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ش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جير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جير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22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ب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يب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ش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جو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ج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جو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ش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هو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رق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خت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هو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9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7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ش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بي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ب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ه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بي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2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92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ش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مت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تقن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ثي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و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ش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د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م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رس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رو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،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Cs w:val="36"/>
              </w:rPr>
              <w:t>199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ش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سو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ف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سو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ح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ل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شرك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ت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ور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ا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ضي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ذا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اء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ش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فال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ي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دن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رداك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آثار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ث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ف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و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>
          <w:trHeight w:val="10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رش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ت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ش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ش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د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رش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ك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ح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خت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ش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ب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9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را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تحد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طف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نقيط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ي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ر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خري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ا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سقل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85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ب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د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قاه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8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6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ر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من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م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سقل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85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ح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يه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ضطر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ط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ضو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rFonts w:cs="Traditional Arabic"/>
                <w:sz w:val="36"/>
                <w:szCs w:val="36"/>
                <w:rtl w:val="true"/>
              </w:rPr>
              <w:t>)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ب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ح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79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م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هر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و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زد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تا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ع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خ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ش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در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ا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8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ُ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بز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ب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اب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ب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7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ؤو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اف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ف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شافع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مخش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ذ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شائ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عام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رف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ظ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كت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ص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عت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نقيط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ك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و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د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40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تل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ئ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ط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ط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ط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و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ي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ئ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وض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م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ت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ي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شر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ه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ويش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وض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ظ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ظ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ف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د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يم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رات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Cs w:val="36"/>
              </w:rPr>
              <w:t>199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ت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ه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وهج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ؤ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و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ط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زي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عيب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ناؤو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ر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ي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وائ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و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شوا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طبي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حديث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و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ضو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د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ج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س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ا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ي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ه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وائد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س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ا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عي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وضو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ثر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ج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زوي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7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أم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ح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ود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ع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جست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7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ز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ع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وز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م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م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7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رقط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رقط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8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ر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ر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5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وا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مر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ي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راتش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كستان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ب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هقي</w:t>
            </w:r>
            <w:r>
              <w:rPr>
                <w:rFonts w:cs="Traditional Arabic"/>
                <w:sz w:val="36"/>
                <w:szCs w:val="36"/>
              </w:rPr>
              <w:t>45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ئ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ب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ع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ئ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ئ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ع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راس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ئ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9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2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ظ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ف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ومبائ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ل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هبي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>(</w:t>
            </w:r>
            <w:r>
              <w:rPr>
                <w:rFonts w:cs="Traditional Arabic"/>
                <w:sz w:val="36"/>
                <w:szCs w:val="36"/>
              </w:rPr>
              <w:t>74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ش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ج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ك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ب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ك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ل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4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ذ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ل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8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رق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ت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يل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رق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ركش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ت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ر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ركش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ب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بر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ق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قط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رد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ما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ف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ش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د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ن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وز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9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7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وك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ي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م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خت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حر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خت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ت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خت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و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جار،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ي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د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ي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Cs w:val="36"/>
              </w:rPr>
              <w:t>199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بن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د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س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ف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ائ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ف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ض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جف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رو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رو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د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في،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7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8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ث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حا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2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ه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ج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9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7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ت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ر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ت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هو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05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كي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ع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ه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5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ا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غل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ا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ه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ب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سف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ألب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يج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د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9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7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صح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ه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ف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ط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لاي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9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7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حسا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س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4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ع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ناؤو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زي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زي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1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طف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ظ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د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ب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نا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و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خ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ر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تر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هر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ر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و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بان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8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م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بان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8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ئ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ع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د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ب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نا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و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ع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زياد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9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7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ع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ع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ر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و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ع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ع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ع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م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و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ا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اس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خا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ي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8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ب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فا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ل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وط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Cs w:val="36"/>
              </w:rPr>
              <w:t>91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ب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اب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قا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ب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ق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صن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1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ب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ب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سب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ه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بك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ناح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لو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ح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ب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را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47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ل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رض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و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م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4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ح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ج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ف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و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ا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ج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ا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مي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ي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ل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را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مد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أ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ه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تراج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زهر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ضو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ا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نقيط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وض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ا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ي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فق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تض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20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نقيط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سراً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لش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فائ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د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200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ر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س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ص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فكر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فته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ذ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و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خ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ي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85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9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7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ن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ن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ُّقا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ر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ريّ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ق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ق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ب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ظ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ب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اهي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7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ه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خزو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مرائي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ال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تص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2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بائ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ياك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ش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</w:rPr>
              <w:t>142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200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ه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ظو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ه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ر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كر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92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او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ام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او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ند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ح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او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شو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رياض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او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ج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ئ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بحو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إفت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رت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ز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وي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ص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او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ن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م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فتاو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لمكي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غ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ح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او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طف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رقا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عت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ش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خ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85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تر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ه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ق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ؤ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ت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مه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غرا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ح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فائ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و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و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29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كر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92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ن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ط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ر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ريّ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ق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ق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وع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76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مرقن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5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ي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وائ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ه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ا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ف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كن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مو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يط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ق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يرو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با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81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،</w:t>
            </w:r>
            <w:r>
              <w:rPr>
                <w:rFonts w:cs="Traditional Arabic"/>
                <w:sz w:val="36"/>
                <w:szCs w:val="36"/>
              </w:rPr>
              <w:t>141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ر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ل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رابط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ر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9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م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بط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ا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رم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ليو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م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شيت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ش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ليو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06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ش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ق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م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95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ل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ولا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9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7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وا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فوائ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و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ع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ح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80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وان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زيّ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ي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6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ريت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يث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طح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9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Cs w:val="36"/>
              </w:rPr>
              <w:t>197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دسي</w:t>
            </w:r>
            <w:r>
              <w:rPr>
                <w:rFonts w:cs="Traditional Arabic"/>
                <w:sz w:val="36"/>
                <w:szCs w:val="36"/>
              </w:rPr>
              <w:t>62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ك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ج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ن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وز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ار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ث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ز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3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س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باغ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7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ي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طبا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ه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ش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ن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قن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هو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05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م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ز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طف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ر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و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ختص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ؤ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و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طر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رس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رو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ش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دو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طلح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و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و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ف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9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Cs w:val="36"/>
              </w:rPr>
              <w:t>199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ـ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قو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فع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ن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97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9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7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كر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بج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8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و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و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هذ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س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ث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ز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س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ظ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71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عت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ه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اد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ي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ح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ار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Cs w:val="36"/>
              </w:rPr>
              <w:t>199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د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ن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ه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ب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88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ش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9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7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سو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ش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رخ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9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9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7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تق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بح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يب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ع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يخ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ا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7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وائ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وائ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غ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ئ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وائ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يث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رو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Cs w:val="36"/>
              </w:rPr>
              <w:t>199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م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هذ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شيراز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و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ج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يعي،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رش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مل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ود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او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يمي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رت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س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ساع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صو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9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ر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نبل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رك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5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ز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5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د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ش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ت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76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ج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خت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خت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ص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شائ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ش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ت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تل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حا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2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ذ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شائ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ت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6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ت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ذر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ا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و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ب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ب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7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و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حنو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9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و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ه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دي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تد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يح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يسابو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0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ي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لخي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تد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ه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84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تصف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ز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0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يرية</w:t>
            </w:r>
            <w:r>
              <w:rPr>
                <w:rFonts w:cs="Traditional Arabic"/>
                <w:sz w:val="36"/>
                <w:szCs w:val="36"/>
              </w:rPr>
              <w:t>132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ق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نبل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</w:rPr>
              <w:t>24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9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7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بهامش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تخ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قو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فع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در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و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ثلا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ئ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م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قاه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38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شاه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غيره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ط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ا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9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شك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اب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بري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9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7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ب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ج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وائ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صي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ز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هر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ب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ي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يوم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هر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Cs w:val="36"/>
              </w:rPr>
              <w:t>200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ن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ز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نع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1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ظ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</w:rPr>
              <w:t>139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7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ن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ن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ا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آث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3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ت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د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ف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ومبائ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ند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ت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طف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وط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هي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8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6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ن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ب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70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ش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8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6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ث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سير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ّ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شق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ّ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9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ا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ت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ل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ر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 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ط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ت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نذ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خطا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ك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كر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خ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ي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س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ر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6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قاه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لدا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ق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م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غداد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7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7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ر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6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هر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ا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ت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ل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ر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دي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حدي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ح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اي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كر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ار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9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7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آث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ه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5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ط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لعج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ي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ش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و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ي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ه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م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طف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ر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غان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ا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ب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ق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يرو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با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81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</w:rPr>
              <w:t>138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6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غ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ت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فا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هاج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بي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نوو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Cs w:val="36"/>
              </w:rPr>
              <w:t>19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غ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نب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ر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هذ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س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طي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5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طف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ف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ة،م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ر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طف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ز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غ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وف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2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41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Cs w:val="36"/>
              </w:rPr>
              <w:t>19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ر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ر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غ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فه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50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،</w:t>
            </w:r>
            <w:r>
              <w:rPr>
                <w:rFonts w:cs="Traditional Arabic"/>
                <w:sz w:val="36"/>
                <w:szCs w:val="36"/>
              </w:rPr>
              <w:t>142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Cs w:val="36"/>
              </w:rPr>
              <w:t>199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ش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لخي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ط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5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ث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ش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د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مه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قتض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و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ع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حصي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ك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ع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مه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ائ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ك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ل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ش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تا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ر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Cs w:val="36"/>
              </w:rPr>
              <w:t>198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مت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ن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ج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نوخ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ب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هيش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ض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تق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ط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ل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9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ج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8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تق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ن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ر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قا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ت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ر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ن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نق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زي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و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97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ك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س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نقيط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ت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ق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يا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يلا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ط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Cs w:val="36"/>
              </w:rPr>
              <w:t>14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9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ه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اج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و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67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أم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ح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بع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200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ه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ا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ح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ي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92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م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هذ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را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حيل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ش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9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ا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ت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حطّ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عي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92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سو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ك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ئ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د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ط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7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ّ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ّ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روف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ه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ه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َّمي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80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حا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يل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76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طبوع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ل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9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ظ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تعذ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فس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ر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فا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هذب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ّ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3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طف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ف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ر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طف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Cs w:val="36"/>
              </w:rPr>
              <w:t>198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ف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ور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5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بي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ز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ق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أشق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حو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ه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اصر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فائ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د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ت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ه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م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ه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شاف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00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صاح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ه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ر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ز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ث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0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أم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ح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ائ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ـ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قائ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سر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ج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00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زي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و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ه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راو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8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تا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ّباغ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ط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تق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ا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وك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فيق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ط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ا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با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و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ه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غن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9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Cs w:val="36"/>
              </w:rPr>
              <w:t>197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ق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يقت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اريخ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م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سي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زا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نب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8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حس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06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8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195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8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sz w:val="22"/>
        <w:sz w:val="22"/>
        <w:szCs w:val="22"/>
        <w:u w:val="single"/>
        <w:rtl w:val="true"/>
      </w:rPr>
      <w:t>اختيارات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يخ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حمد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أمين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شنقيطي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فقهية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في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غير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عبادات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من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خلال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أضواء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البيان</w:t>
    </w:r>
    <w:r>
      <w:rPr>
        <w:sz w:val="22"/>
        <w:sz w:val="22"/>
        <w:szCs w:val="22"/>
        <w:u w:val="single"/>
        <w:rtl w:val="true"/>
      </w:rPr>
      <w:t xml:space="preserve"> </w:t>
    </w:r>
    <w:r>
      <w:rPr>
        <w:rFonts w:cs="Monotype Koufi"/>
        <w:sz w:val="22"/>
        <w:sz w:val="22"/>
        <w:szCs w:val="22"/>
        <w:u w:val="single"/>
        <w:rtl w:val="true"/>
      </w:rPr>
      <w:t>ـــــــــــــــــــــــــ</w:t>
    </w:r>
    <w:r>
      <w:rPr>
        <w:sz w:val="22"/>
        <w:sz w:val="22"/>
        <w:szCs w:val="22"/>
        <w:u w:val="single"/>
        <w:rtl w:val="true"/>
      </w:rPr>
      <w:t xml:space="preserve">  </w:t>
    </w:r>
    <w:r>
      <w:rPr>
        <w:rFonts w:cs="Monotype Koufi"/>
        <w:sz w:val="22"/>
        <w:sz w:val="22"/>
        <w:szCs w:val="22"/>
        <w:u w:val="single"/>
        <w:rtl w:val="true"/>
      </w:rPr>
      <w:t>الفهارس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5T10:34:00Z</dcterms:created>
  <dc:creator>Mhmmod</dc:creator>
  <dc:description/>
  <dc:language>en-US</dc:language>
  <cp:lastModifiedBy>jmc</cp:lastModifiedBy>
  <dcterms:modified xsi:type="dcterms:W3CDTF">2002-01-28T14:12:00Z</dcterms:modified>
  <cp:revision>26</cp:revision>
  <dc:subject/>
  <dc:title>المراجع</dc:title>
</cp:coreProperties>
</file>