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2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2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2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264" w:fmt="decimal"/>
          <w:formProt w:val="false"/>
          <w:textDirection w:val="lrTb"/>
          <w:bidi/>
          <w:rtlGutter/>
          <w:docGrid w:type="default" w:linePitch="360" w:charSpace="0"/>
        </w:sectPr>
        <w:pStyle w:val="Heading2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فهارس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لمية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</w:p>
    <w:tbl>
      <w:tblPr>
        <w:bidiVisual w:val="true"/>
        <w:tblW w:w="8222" w:type="dxa"/>
        <w:jc w:val="left"/>
        <w:tblInd w:w="18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52"/>
        <w:gridCol w:w="1418"/>
        <w:gridCol w:w="1652"/>
      </w:tblGrid>
      <w:tr>
        <w:trPr>
          <w:trHeight w:val="81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تح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81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تع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و</w:t>
            </w: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ي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ته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ب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تو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ئ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ق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ص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فجر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بال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سان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قي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4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0</w:t>
            </w:r>
            <w:r>
              <w:rPr/>
              <w:t>،</w:t>
            </w:r>
            <w:r>
              <w:rPr/>
              <w:t>156</w:t>
            </w:r>
            <w:r>
              <w:rPr/>
              <w:t>،</w:t>
            </w:r>
            <w:r>
              <w:rPr/>
              <w:t>21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ن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0</w:t>
            </w:r>
            <w:r>
              <w:rPr/>
              <w:t>،</w:t>
            </w:r>
            <w:r>
              <w:rPr/>
              <w:t>71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و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تب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حش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8-1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15</w:t>
            </w:r>
            <w:r>
              <w:rPr/>
              <w:t>،</w:t>
            </w:r>
            <w:r>
              <w:rPr/>
              <w:t>117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8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25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رب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6</w:t>
            </w:r>
            <w:r>
              <w:rPr/>
              <w:t>،</w:t>
            </w:r>
            <w:r>
              <w:rPr/>
              <w:t>110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يق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4</w:t>
            </w:r>
            <w:r>
              <w:rPr>
                <w:rtl w:val="true"/>
              </w:rPr>
              <w:t xml:space="preserve"> </w:t>
            </w:r>
            <w:r>
              <w:rPr/>
              <w:t>45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7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ص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7</w:t>
            </w:r>
            <w:r>
              <w:rPr/>
              <w:t>،</w:t>
            </w:r>
            <w:r>
              <w:rPr/>
              <w:t>4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1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/>
              <w:t>54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قاتل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عت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زلز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سأل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تز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تقرب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هر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7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ساؤ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ث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ر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يمان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6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و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وال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ض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د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5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ذ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بص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ت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تا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را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ستشه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3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تسب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تب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تبع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81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54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نا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ب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ت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4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حس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2</w:t>
            </w:r>
          </w:p>
        </w:tc>
      </w:tr>
      <w:tr>
        <w:trPr>
          <w:trHeight w:val="7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7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/>
            </w:pPr>
            <w:r>
              <w:rPr>
                <w:rtl w:val="true"/>
              </w:rPr>
              <w:t>يا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نك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تعولو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0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ؤ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وص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ظ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0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0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5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ع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نك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ؤ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ت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5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ر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ه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نات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57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وال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7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2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2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7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ق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ار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4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حر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ضع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</w:t>
            </w:r>
            <w:r>
              <w:rPr>
                <w:rtl w:val="true"/>
              </w:rPr>
              <w:t>و</w:t>
            </w:r>
            <w:r>
              <w:rPr/>
              <w:t>1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ط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قي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د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أ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7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9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75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وت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علّ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5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ئ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لو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ئد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قو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ل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طاد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مص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غس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حر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ض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ف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ط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كسب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كت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ف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ك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اج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كفا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2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2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تنب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ذ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سو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ناحي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ي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ز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هد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د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طر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3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7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أ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حيينا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اد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0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أ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عمه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8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ز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را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تب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>و</w:t>
            </w:r>
            <w:r>
              <w:rPr/>
              <w:t>27</w:t>
            </w:r>
            <w:r>
              <w:rPr>
                <w:rtl w:val="true"/>
              </w:rPr>
              <w:t>و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ح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3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ظ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وي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ي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ره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تبع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تد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2-1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فا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لّ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بر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1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ناز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فشلو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ّ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3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سل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1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ج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يرق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ا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ماالصد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قر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0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ضو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ساب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ج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4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ص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ن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1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ظ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شي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آ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0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آ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ي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46</w:t>
            </w:r>
          </w:p>
        </w:tc>
      </w:tr>
      <w:tr>
        <w:trPr>
          <w:trHeight w:val="69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علم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56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زء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ر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ؤمن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3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ع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حفظ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فظ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ع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ح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ح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اّ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علم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ا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ظ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ه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ت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8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يم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7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7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ر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ج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بال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س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لا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تنهرهم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م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8</w:t>
            </w:r>
          </w:p>
        </w:tc>
      </w:tr>
      <w:tr>
        <w:trPr>
          <w:trHeight w:val="64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ستفز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ط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5</w:t>
            </w:r>
          </w:p>
        </w:tc>
      </w:tr>
      <w:tr>
        <w:trPr>
          <w:trHeight w:val="5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ته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ف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ب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22</w:t>
            </w:r>
          </w:p>
        </w:tc>
      </w:tr>
      <w:tr>
        <w:trPr>
          <w:trHeight w:val="7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ه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/>
            </w:pPr>
            <w:r>
              <w:rPr>
                <w:rtl w:val="true"/>
              </w:rPr>
              <w:t>كب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واهه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86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/>
            </w:pP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هيع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آتي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ي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يم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3</w:t>
            </w:r>
          </w:p>
        </w:tc>
      </w:tr>
      <w:tr>
        <w:trPr>
          <w:trHeight w:val="7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و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مي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-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ن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م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ع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غو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عي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نك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كناه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بي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ه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يطو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ي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روج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ظ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-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ل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7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7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-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ولت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ئ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ولته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نك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كاتب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ت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2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ي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ن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ط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لي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ال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ي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2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و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ا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0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ر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م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جح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يقن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19</w:t>
            </w:r>
          </w:p>
        </w:tc>
      </w:tr>
      <w:tr>
        <w:trPr>
          <w:trHeight w:val="5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لب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8</w:t>
            </w:r>
          </w:p>
        </w:tc>
      </w:tr>
      <w:tr>
        <w:trPr>
          <w:trHeight w:val="84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نكبو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55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left"/>
              <w:rPr/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/>
            </w:pPr>
            <w:r>
              <w:rPr/>
              <w:t>68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فكرو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زا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لائكت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ا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ج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6</w:t>
            </w:r>
          </w:p>
        </w:tc>
      </w:tr>
      <w:tr>
        <w:trPr>
          <w:trHeight w:val="6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5</w:t>
            </w:r>
          </w:p>
        </w:tc>
      </w:tr>
      <w:tr>
        <w:trPr>
          <w:trHeight w:val="81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ز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يم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0-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علم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ط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ز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9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صي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ش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ف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عن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ص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ت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خ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كع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ض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ع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ف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ب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1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ور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قا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ح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ص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5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وب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5</w:t>
            </w:r>
          </w:p>
        </w:tc>
      </w:tr>
      <w:tr>
        <w:trPr>
          <w:trHeight w:val="70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راط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6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دب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قاتل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لم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4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ر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بينو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ري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عد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ج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ح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-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ك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م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ع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و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ادل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اه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-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9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2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ش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عتب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صا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ذ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ل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ج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متحن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ينه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تل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م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ترجع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باي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ش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ع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تشرو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غاب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لا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شه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ل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ئ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أ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ر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مان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بل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ق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خ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ب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ر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روج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ظ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-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وبك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4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زم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أقي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اقرأ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ث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ثي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ه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ك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-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1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آن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و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ا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ور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لج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تادا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ع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ض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تو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خ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كه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-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فف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نقل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ه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ل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لاقت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-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1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17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را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رف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تر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د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ص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7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وث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ح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خلا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-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2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start="1264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</w:p>
    <w:tbl>
      <w:tblPr>
        <w:bidiVisual w:val="true"/>
        <w:tblW w:w="79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27"/>
        <w:gridCol w:w="1790"/>
      </w:tblGrid>
      <w:tr>
        <w:trPr>
          <w:tblHeader w:val="true"/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ترك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نو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9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حت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حذ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ا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درأ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بهات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آد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ونو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ب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اي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ل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ا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ادّ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4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غس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سل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رض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وض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ف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تغت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تص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ضم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رك؟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ض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؟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ي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ستنز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د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ديت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ين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ب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عت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عت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لده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يات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غن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زه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جو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قت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قض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هد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ج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ئت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1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قض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م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ر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جتها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ف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9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ل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0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6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ص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عفائك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0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ت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6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ّ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2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ضي؟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9</w:t>
            </w:r>
          </w:p>
        </w:tc>
      </w:tr>
      <w:tr>
        <w:trPr>
          <w:trHeight w:val="539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2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م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7</w:t>
            </w:r>
          </w:p>
        </w:tc>
      </w:tr>
      <w:tr>
        <w:trPr>
          <w:trHeight w:val="539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ع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قا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نت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ّ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ز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مي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ا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يّ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ي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0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ائه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0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ج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د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ن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ن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ذ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غني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رائه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ث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ا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7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ادتي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خ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3</w:t>
            </w:r>
          </w:p>
        </w:tc>
      </w:tr>
      <w:tr>
        <w:trPr>
          <w:trHeight w:val="539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و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طن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عز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ص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يق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كر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ل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عا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ج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ه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3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ل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ج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ا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ا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ضحي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فاع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ش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ب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ت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8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ي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8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ن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ضتا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ا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طلا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ل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د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ش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واله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59</w:t>
            </w:r>
          </w:p>
        </w:tc>
      </w:tr>
      <w:tr>
        <w:trPr>
          <w:trHeight w:val="539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ي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ي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ق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7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نو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6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زوروه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و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لال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0</w:t>
            </w:r>
            <w:r>
              <w:rPr/>
              <w:t>،</w:t>
            </w:r>
            <w:r>
              <w:rPr/>
              <w:t>761</w:t>
            </w:r>
            <w:r>
              <w:rPr/>
              <w:t>،</w:t>
            </w:r>
            <w:r>
              <w:rPr/>
              <w:t>76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5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ى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4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هو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ت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0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ار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تب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ره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اعي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تب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وا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ت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ال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ت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هار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ه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ف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ث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غن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كف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2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يب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يغتسل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ب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يج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لو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شتر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تق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ي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حتلا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أ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ف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3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لمط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ك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رج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9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0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و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آ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ا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تح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تح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ل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ع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ختار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3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ف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ص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ق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ت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تلو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هق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عنا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نا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00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م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0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ا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4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ئ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8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صدقه،وي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فا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5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ّ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1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1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ب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1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ك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صوب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02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بض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ج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وافات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ت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7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1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3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6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برئ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يمانه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9</w:t>
            </w:r>
          </w:p>
        </w:tc>
      </w:tr>
      <w:tr>
        <w:trPr>
          <w:trHeight w:val="540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اليه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6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start="1283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ر</w:t>
      </w:r>
      <w:r>
        <w:rPr>
          <w:rFonts w:eastAsia="Arial" w:cs="Arial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1984"/>
        <w:gridCol w:w="1105"/>
      </w:tblGrid>
      <w:tr>
        <w:trPr>
          <w:tblHeader w:val="true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ثـــــ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ـاحـبـ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ا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حاب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12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ختل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حاب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68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خوا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2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ول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ا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عت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66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أي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42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ك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حاب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46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ه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27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ياك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ج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ت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8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يخة</w:t>
            </w:r>
            <w:r>
              <w:rPr>
                <w:rtl w:val="true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6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ن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31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ل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78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19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د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33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عا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</w:t>
            </w:r>
            <w:r>
              <w:rPr>
                <w:rtl w:val="true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ثما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ه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نط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ثا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س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ع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سؤ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57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سؤ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57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خال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0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7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ب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0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tl w:val="true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33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ئش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38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ثى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ي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تل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ا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ها</w:t>
            </w:r>
            <w:r>
              <w:rPr>
                <w:rtl w:val="true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86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ك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و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حاب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9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ك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8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ص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3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طلق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ق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38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غ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ش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ر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ز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تابعا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56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تابعات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طَوَّقونه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و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6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و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زهر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30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سخ</w:t>
            </w:r>
            <w:r>
              <w:rPr>
                <w:rtl w:val="true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01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ج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حاب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72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عا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ع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49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هيعص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ق</w:t>
            </w:r>
            <w:r>
              <w:rPr>
                <w:rtl w:val="true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0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ين</w:t>
            </w:r>
            <w:r>
              <w:rPr>
                <w:rtl w:val="true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فتتا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42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هق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4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ئش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16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يق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ين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ت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صمه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نسخه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و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يق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ين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غن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ط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ت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و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سخ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tl w:val="true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شعب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ط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عل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صف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سوخ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يق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ين</w:t>
            </w:r>
            <w:r>
              <w:rPr>
                <w:rtl w:val="true"/>
              </w:rPr>
              <w:t>}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جتما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tl w:val="true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ب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ان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70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وزاع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دث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ذ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ز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97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47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47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9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خال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س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راث</w:t>
            </w:r>
            <w:r>
              <w:rPr>
                <w:rtl w:val="true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3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ه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>: {</w:t>
            </w:r>
            <w:r>
              <w:rPr>
                <w:rtl w:val="true"/>
              </w:rPr>
              <w:t>وأ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ن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>: {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ا</w:t>
            </w:r>
            <w:r>
              <w:rPr>
                <w:rtl w:val="true"/>
              </w:rPr>
              <w:t>}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63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في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1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ت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4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25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م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حاب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95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start="129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ع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3804"/>
        <w:gridCol w:w="982"/>
      </w:tblGrid>
      <w:tr>
        <w:trPr>
          <w:tblHeader w:val="true"/>
        </w:trPr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ت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فاد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جب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ل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بني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ألقي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جد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ل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مها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ا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خ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ان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ارجة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ناه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ع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ته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ش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غتر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د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خذه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ه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ر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ط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سد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ئامه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7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تني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لك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3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ح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رهم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4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رأ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صدقني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4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شربها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ج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4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ج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م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ك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9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ج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ثا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ي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ج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ل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ن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ح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مر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47</w:t>
            </w:r>
          </w:p>
        </w:tc>
      </w:tr>
      <w:tr>
        <w:trPr/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جم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5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سك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ح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و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ب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59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ال</w:t>
      </w:r>
    </w:p>
    <w:tbl>
      <w:tblPr>
        <w:bidiVisual w:val="true"/>
        <w:tblW w:w="595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2452"/>
      </w:tblGrid>
      <w:tr>
        <w:trPr>
          <w:tblHeader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ث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6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ض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5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ص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99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غزا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نش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ر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ز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ي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معاينة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6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ئتلا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5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ي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1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ام</w:t>
      </w:r>
    </w:p>
    <w:tbl>
      <w:tblPr>
        <w:bidiVisual w:val="true"/>
        <w:tblW w:w="81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18"/>
        <w:gridCol w:w="1613"/>
      </w:tblGrid>
      <w:tr>
        <w:trPr>
          <w:tblHeader w:val="true"/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نئ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ع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ذ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4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يف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9</w:t>
            </w:r>
          </w:p>
        </w:tc>
      </w:tr>
      <w:tr>
        <w:trPr>
          <w:trHeight w:val="504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دع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نب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60</w:t>
            </w:r>
          </w:p>
        </w:tc>
      </w:tr>
      <w:tr>
        <w:trPr>
          <w:trHeight w:val="464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صا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5</w:t>
            </w:r>
          </w:p>
        </w:tc>
      </w:tr>
      <w:tr>
        <w:trPr>
          <w:trHeight w:val="528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ع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ات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ج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0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حاو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طف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2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رو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ي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8</w:t>
            </w:r>
          </w:p>
        </w:tc>
      </w:tr>
      <w:tr>
        <w:trPr>
          <w:trHeight w:val="567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نصر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3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يجاب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8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ندي</w:t>
            </w:r>
            <w:r>
              <w:rPr>
                <w:rtl w:val="true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عل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خ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ز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ث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ا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ن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3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فلاط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ط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ش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م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8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غ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30</w:t>
            </w:r>
          </w:p>
        </w:tc>
      </w:tr>
      <w:tr>
        <w:trPr>
          <w:trHeight w:val="27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ت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</w:tr>
      <w:tr>
        <w:trPr>
          <w:trHeight w:val="576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زال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ض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</w:t>
            </w:r>
          </w:p>
        </w:tc>
      </w:tr>
      <w:tr>
        <w:trPr>
          <w:trHeight w:val="576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ث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ر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جع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ست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7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ف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0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1</w:t>
            </w:r>
          </w:p>
        </w:tc>
      </w:tr>
      <w:tr>
        <w:trPr>
          <w:trHeight w:val="576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ه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غ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ثو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د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الينو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ب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فا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سو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7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زب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ر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3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قا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ز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كا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ج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غناق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ف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ر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انقاه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د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ي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ك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ر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هي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ر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بها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ف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ان،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ةالرباح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م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ري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ادة</w:t>
            </w:r>
            <w:r>
              <w:rPr>
                <w:rtl w:val="true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3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رادشت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فر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ذ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ب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ذي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،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0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ن،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6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س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72</w:t>
            </w:r>
          </w:p>
        </w:tc>
      </w:tr>
      <w:tr>
        <w:trPr>
          <w:trHeight w:val="501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و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ث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ح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ي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س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وي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مان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مين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وان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1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م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ح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87</w:t>
            </w:r>
          </w:p>
        </w:tc>
      </w:tr>
      <w:tr>
        <w:trPr>
          <w:trHeight w:val="547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د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ف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ب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و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9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مع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 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زاع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وب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،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خ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ب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tl w:val="true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ا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وا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ق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شم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ائ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5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،ب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يجاب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س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زدو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ش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ي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نب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بوي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غي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س،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ي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يز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م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7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ج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3</w:t>
            </w:r>
          </w:p>
        </w:tc>
      </w:tr>
      <w:tr>
        <w:trPr>
          <w:trHeight w:val="555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رق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زا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خس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ه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19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2</w:t>
            </w:r>
          </w:p>
        </w:tc>
      </w:tr>
      <w:tr>
        <w:trPr>
          <w:trHeight w:val="522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،الذه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بان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،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ب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خ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ج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رقند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د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8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ر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9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ي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6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زدو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00</w:t>
            </w:r>
          </w:p>
        </w:tc>
      </w:tr>
      <w:tr>
        <w:trPr>
          <w:trHeight w:val="537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يمرغ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ش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اوند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زا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0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تريد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</w:t>
            </w:r>
          </w:p>
        </w:tc>
      </w:tr>
      <w:tr>
        <w:trPr>
          <w:trHeight w:val="519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3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حاباذ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جان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3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باذ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خش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س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1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خ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ه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5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ي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يم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الي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رز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ع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 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ش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0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  <w:r>
              <w:rPr>
                <w:rtl w:val="true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</w:t>
            </w:r>
          </w:p>
        </w:tc>
      </w:tr>
      <w:tr>
        <w:trPr>
          <w:trHeight w:val="265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6</w:t>
            </w:r>
          </w:p>
        </w:tc>
      </w:tr>
      <w:tr>
        <w:trPr>
          <w:trHeight w:val="533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ولاك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كيزخا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اب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ب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ا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4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66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tl w:val="true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2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ي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9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هو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طا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3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ك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7</w:t>
            </w:r>
          </w:p>
        </w:tc>
      </w:tr>
      <w:tr>
        <w:trPr>
          <w:trHeight w:val="540" w:hRule="exac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ب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2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يبة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20" w:bottom="1440"/>
          <w:pgNumType w:start="1295"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3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65"/>
      </w:tblGrid>
      <w:tr>
        <w:trPr>
          <w:tblHeader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حتما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6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تاب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2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دا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ر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ستثنا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8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ستطر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ستعار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قيق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ييل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ستحاض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زب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شار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ش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5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ص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عر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غما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4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فلا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94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آف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قتضا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كرا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كسا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كسي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2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كم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7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م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0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يي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ي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نتح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5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نكدا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1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يجا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ي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ائ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اس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دا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0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ر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س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5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شير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نج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8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و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3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ِيَ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يض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0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ره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سر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7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ش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ي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صحي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ضح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ضمي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عار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عري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ف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فص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ف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فويت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قري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قص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كرا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ميي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نجي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قلي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ائل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حو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1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حو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ه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ز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نا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9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ن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نو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ه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اش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ُس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ق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قو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9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وال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ي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ا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افقي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نك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راج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6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لق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ل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م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وان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يا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وا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0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ا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هو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هو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4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4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باطات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خص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ذ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س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ض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8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ف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ما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م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3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ه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6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نا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ن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5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ؤ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ب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ج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خاف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عا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7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ف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ف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ك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ل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8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غ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6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38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وق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ان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7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به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ع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فع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9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ق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و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غ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ضاف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ضرغا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ضن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ع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طهار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اث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ب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6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ت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زيم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ط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9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ق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ق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صر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8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دلال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ور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ي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و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ندلي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نو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6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هد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8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نيم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ت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تو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ص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ض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لوات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ودي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2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ب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ذ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8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رّ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0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ر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رين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سام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س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عسا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و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2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تاب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3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ر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فال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نا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لط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6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اه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تنب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توات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0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حف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3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نصر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ُدر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9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ا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0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اهق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9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0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س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ل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8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ن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شك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شهو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ضارب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ضامي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اوع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ارض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د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1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فرج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9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فلقي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قي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2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كابر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19</w:t>
            </w:r>
          </w:p>
        </w:tc>
      </w:tr>
      <w:tr>
        <w:trPr>
          <w:trHeight w:val="5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كاري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لاقي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ل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ماكس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4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مخر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0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ناقض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4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ن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هملات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واضع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4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وت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وتا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افق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3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ج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حري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س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9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س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ش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فا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قي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3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ه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ور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و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ب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هذيا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هز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حش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حشي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6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َضو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ُضو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كاد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6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كال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ه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و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7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tru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ذاهب</w:t>
      </w:r>
    </w:p>
    <w:tbl>
      <w:tblPr>
        <w:bidiVisual w:val="true"/>
        <w:tblW w:w="595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02"/>
        <w:gridCol w:w="949"/>
      </w:tblGrid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شعري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1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4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45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مامي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8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نصا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2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9</w:t>
            </w:r>
          </w:p>
        </w:tc>
      </w:tr>
      <w:tr>
        <w:trPr>
          <w:trHeight w:val="446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يلخاني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صريو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6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9</w:t>
            </w:r>
          </w:p>
        </w:tc>
      </w:tr>
      <w:tr>
        <w:trPr>
          <w:trHeight w:val="469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تا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بر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4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همي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9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ارج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4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طابي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6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طابي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6</w:t>
            </w:r>
          </w:p>
        </w:tc>
      </w:tr>
      <w:tr>
        <w:trPr>
          <w:trHeight w:val="557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ائري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هري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1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رافض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4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زندي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9</w:t>
            </w:r>
          </w:p>
        </w:tc>
      </w:tr>
      <w:tr>
        <w:trPr>
          <w:trHeight w:val="503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صليبيو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قها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5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لاسف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45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در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4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را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4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رامط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99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رامي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20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وفيو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6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تكلمو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5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جو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3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جئ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شب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5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تزل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طل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5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عطل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25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صار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8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اقفية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9</w:t>
            </w:r>
          </w:p>
        </w:tc>
      </w:tr>
      <w:tr>
        <w:trPr>
          <w:trHeight w:val="540" w:hRule="exac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يهود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5</w:t>
            </w:r>
          </w:p>
        </w:tc>
      </w:tr>
    </w:tbl>
    <w:p>
      <w:pPr>
        <w:pStyle w:val="Heading2"/>
        <w:ind w:left="0" w:right="0" w:hanging="0"/>
        <w:jc w:val="center"/>
        <w:rPr/>
      </w:pPr>
      <w:r>
        <w:br w:type="page"/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دان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720" w:bottom="1440"/>
          <w:pgNumType w:start="131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62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</w:tblGrid>
      <w:tr>
        <w:trPr>
          <w:trHeight w:val="5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بل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5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أخسيك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خار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بصر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بل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ست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6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جزير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جا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يب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سلطان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مرقن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شا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ال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را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ما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ا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فرغان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كوف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0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يمر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دين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ص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ى</w:t>
            </w:r>
            <w:r>
              <w:rPr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جرا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8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وحابا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يسابو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يم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78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ind w:left="8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9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 xml:space="preserve">=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0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5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tl w:val="true"/>
        </w:rPr>
        <w:t xml:space="preserve">: </w:t>
      </w: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أ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91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8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7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1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>
          <w:rtl w:val="true"/>
        </w:rPr>
        <w:t>خلف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ا</w:t>
      </w:r>
      <w:r>
        <w:rPr>
          <w:rtl w:val="true"/>
        </w:rPr>
        <w:t xml:space="preserve">( </w:t>
      </w:r>
      <w:r>
        <w:rPr/>
        <w:t>145</w:t>
      </w:r>
      <w:r>
        <w:rPr>
          <w:rtl w:val="true"/>
        </w:rPr>
        <w:t>-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خ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ن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1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"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35</w:t>
      </w:r>
      <w:r>
        <w:rPr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65</w:t>
      </w:r>
      <w:r>
        <w:rPr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ي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35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3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ش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 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 xml:space="preserve">=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ا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1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4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8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8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23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ية</w:t>
      </w:r>
      <w:r>
        <w:rPr>
          <w:rFonts w:cs="Times New Roman"/>
          <w:rtl w:val="true"/>
        </w:rPr>
        <w:t xml:space="preserve"> </w:t>
      </w:r>
      <w:r>
        <w:rPr/>
        <w:t>1315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19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6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ح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) </w:t>
      </w:r>
      <w:r>
        <w:rPr>
          <w:rtl w:val="true"/>
        </w:rPr>
        <w:t>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يك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رو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65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ت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ص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tl w:val="true"/>
        </w:rPr>
        <w:t xml:space="preserve">"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tl w:val="true"/>
        </w:rPr>
        <w:t xml:space="preserve">"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2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غرى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0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8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2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 xml:space="preserve">=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</w:t>
      </w:r>
      <w:r>
        <w:rPr>
          <w:rtl w:val="true"/>
        </w:rPr>
        <w:t xml:space="preserve">: </w:t>
      </w:r>
      <w:r>
        <w:rPr>
          <w:rtl w:val="true"/>
        </w:rPr>
        <w:t>للقلقش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21</w:t>
      </w:r>
      <w:r>
        <w:rPr>
          <w:rtl w:val="true"/>
        </w:rPr>
        <w:t xml:space="preserve">)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tl w:val="true"/>
        </w:rPr>
        <w:t xml:space="preserve">(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61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86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ديف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3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3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6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رو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2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1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8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3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ﻫ</w:t>
      </w:r>
      <w:r>
        <w:rPr>
          <w:rtl w:val="true"/>
        </w:rPr>
        <w:t xml:space="preserve">=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0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غن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ﻫ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ﻫ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15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6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>ﻫ</w:t>
      </w:r>
      <w:r>
        <w:rPr>
          <w:rtl w:val="true"/>
        </w:rPr>
        <w:t>-</w:t>
      </w:r>
      <w:r>
        <w:rPr/>
        <w:t>16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1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0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5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 xml:space="preserve">= </w:t>
      </w:r>
      <w:r>
        <w:rPr/>
        <w:t>199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1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6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26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كي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0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ي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سي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9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ن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صر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2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نب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2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6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9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9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ر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tl w:val="true"/>
        </w:rPr>
        <w:t>=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ر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غن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4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رو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0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643"/>
        <w:jc w:val="both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  <w:r>
        <w:br w:type="page"/>
      </w:r>
    </w:p>
    <w:p>
      <w:pPr>
        <w:pStyle w:val="Heading2"/>
        <w:spacing w:before="0" w:after="12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center"/>
        <w:rPr>
          <w:lang w:val="en-US" w:eastAsia="en-US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قد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أسبا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ختيار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موضو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خط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بحث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4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منهج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بح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شكر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تقد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قسم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دراسي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9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تمهي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بح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التعريف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ب</w:t>
      </w:r>
      <w:r>
        <w:rPr>
          <w:rStyle w:val="InternetLink"/>
          <w:color w:val="000000"/>
          <w:u w:val="none"/>
          <w:rtl w:val="true"/>
          <w:lang w:val="en-US" w:eastAsia="en-US"/>
        </w:rPr>
        <w:t>الأخسيك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ن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9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مولد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اسم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كني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لقب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نسب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لث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مكان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ثناء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نا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11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رابع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شيوخ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تلاميذه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11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خامس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عقيدته</w:t>
      </w:r>
      <w:r>
        <w:rPr>
          <w:rStyle w:val="InternetLink"/>
          <w:color w:val="000000"/>
          <w:u w:val="none"/>
          <w:rtl w:val="true"/>
          <w:lang w:val="en-US" w:eastAsia="en-US"/>
        </w:rPr>
        <w:t>.........................................................</w:t>
      </w:r>
      <w:r>
        <w:rPr>
          <w:rStyle w:val="InternetLink"/>
          <w:color w:val="000000"/>
          <w:u w:val="none"/>
          <w:lang w:val="en-US" w:eastAsia="en-US"/>
        </w:rPr>
        <w:t>14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</w:t>
      </w:r>
      <w:r>
        <w:rPr>
          <w:rStyle w:val="InternetLink"/>
          <w:color w:val="000000"/>
          <w:u w:val="none"/>
          <w:rtl w:val="true"/>
          <w:lang w:val="en-US" w:eastAsia="en-US"/>
        </w:rPr>
        <w:t>سادس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وفاته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14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بح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التعريف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بكتا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منتخ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عنوان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كتا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توثيق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نسب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إلى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مؤلفه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15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أهمي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مميزا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لث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شروحه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18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فصل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عصر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ذ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عاش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في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</w:t>
      </w:r>
      <w:r>
        <w:rPr>
          <w:rStyle w:val="InternetLink"/>
          <w:color w:val="000000"/>
          <w:u w:val="none"/>
          <w:rtl w:val="true"/>
          <w:lang w:val="en-US" w:eastAsia="en-US"/>
        </w:rPr>
        <w:t>شارح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ق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بح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الحال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سياسية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20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بح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الحال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اجتماع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بح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لث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الحال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علمية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32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فصل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حيا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شارح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( </w:t>
      </w:r>
      <w:r>
        <w:rPr>
          <w:rStyle w:val="InternetLink"/>
          <w:color w:val="000000"/>
          <w:u w:val="none"/>
          <w:rtl w:val="true"/>
          <w:lang w:val="en-US" w:eastAsia="en-US"/>
        </w:rPr>
        <w:t>قوام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دين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)</w:t>
      </w:r>
      <w:r>
        <w:rPr>
          <w:rStyle w:val="InternetLink"/>
          <w:color w:val="000000"/>
          <w:u w:val="none"/>
          <w:rtl w:val="true"/>
          <w:lang w:val="en-US" w:eastAsia="en-US"/>
        </w:rPr>
        <w:t>ومكان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علم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بح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التعريف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ب</w:t>
      </w:r>
      <w:r>
        <w:rPr>
          <w:rStyle w:val="InternetLink"/>
          <w:color w:val="000000"/>
          <w:u w:val="none"/>
          <w:rtl w:val="true"/>
          <w:lang w:val="en-US" w:eastAsia="en-US"/>
        </w:rPr>
        <w:t>قوام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دين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اسم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نسب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لقب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كنيته</w:t>
      </w:r>
      <w:r>
        <w:rPr>
          <w:rStyle w:val="InternetLink"/>
          <w:color w:val="000000"/>
          <w:u w:val="non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37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مولد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نشأ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أسر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لث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عقيدته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39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رابع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شيوخ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تلامذ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بح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حيا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علمي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آثاره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43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رحلا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علم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3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آثار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علمية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44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لث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مكان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علمي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ثناء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نا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7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رابع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وفا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فصل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ل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تعريف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بالكتاب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50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بح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وصف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كتا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0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عنوان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كتا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نسبت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إلى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</w:t>
      </w:r>
      <w:r>
        <w:rPr>
          <w:rStyle w:val="InternetLink"/>
          <w:color w:val="000000"/>
          <w:u w:val="none"/>
          <w:rtl w:val="true"/>
          <w:lang w:val="en-US" w:eastAsia="en-US"/>
        </w:rPr>
        <w:t>شارح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( </w:t>
      </w:r>
      <w:r>
        <w:rPr>
          <w:rStyle w:val="InternetLink"/>
          <w:color w:val="000000"/>
          <w:u w:val="none"/>
          <w:rtl w:val="true"/>
          <w:lang w:val="en-US" w:eastAsia="en-US"/>
        </w:rPr>
        <w:t>قوام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دين</w:t>
      </w:r>
      <w:r>
        <w:rPr>
          <w:rStyle w:val="InternetLink"/>
          <w:color w:val="000000"/>
          <w:u w:val="none"/>
          <w:rtl w:val="true"/>
          <w:lang w:val="en-US" w:eastAsia="en-US"/>
        </w:rPr>
        <w:t>)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تاريخ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تأليفه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50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وصف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نسخ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كتا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خط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2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بحث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دراس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لكتا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"</w:t>
      </w:r>
      <w:r>
        <w:rPr>
          <w:rStyle w:val="InternetLink"/>
          <w:color w:val="000000"/>
          <w:u w:val="none"/>
          <w:rtl w:val="true"/>
          <w:lang w:val="en-US" w:eastAsia="en-US"/>
        </w:rPr>
        <w:t>التبيين</w:t>
      </w:r>
      <w:r>
        <w:rPr>
          <w:rStyle w:val="InternetLink"/>
          <w:color w:val="000000"/>
          <w:u w:val="none"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54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ول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مصادر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كتا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4</w:t>
      </w:r>
    </w:p>
    <w:p>
      <w:pPr>
        <w:pStyle w:val="Contents4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مصادر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فقه</w:t>
      </w:r>
      <w:r>
        <w:rPr>
          <w:rStyle w:val="InternetLink"/>
          <w:color w:val="000000"/>
          <w:u w:val="non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54</w:t>
      </w:r>
    </w:p>
    <w:p>
      <w:pPr>
        <w:pStyle w:val="Contents4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فرائض</w:t>
      </w:r>
      <w:r>
        <w:rPr>
          <w:rStyle w:val="InternetLink"/>
          <w:color w:val="000000"/>
          <w:u w:val="non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</w:t>
      </w:r>
    </w:p>
    <w:p>
      <w:pPr>
        <w:pStyle w:val="Contents4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مصادر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أصول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فقه</w:t>
      </w:r>
      <w:r>
        <w:rPr>
          <w:rStyle w:val="InternetLink"/>
          <w:color w:val="000000"/>
          <w:u w:val="non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56</w:t>
      </w:r>
    </w:p>
    <w:p>
      <w:pPr>
        <w:pStyle w:val="Contents4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مصادر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لغة</w:t>
      </w:r>
      <w:r>
        <w:rPr>
          <w:rStyle w:val="InternetLink"/>
          <w:color w:val="000000"/>
          <w:u w:val="non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6</w:t>
      </w:r>
    </w:p>
    <w:p>
      <w:pPr>
        <w:pStyle w:val="Contents4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مصادر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علم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كلام</w:t>
      </w:r>
      <w:r>
        <w:rPr>
          <w:rStyle w:val="InternetLink"/>
          <w:color w:val="000000"/>
          <w:u w:val="non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57</w:t>
      </w:r>
    </w:p>
    <w:p>
      <w:pPr>
        <w:pStyle w:val="Contents4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مصادره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تفسير</w:t>
      </w:r>
      <w:r>
        <w:rPr>
          <w:rStyle w:val="InternetLink"/>
          <w:color w:val="000000"/>
          <w:u w:val="non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</w:t>
      </w:r>
    </w:p>
    <w:p>
      <w:pPr>
        <w:pStyle w:val="Contents4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وف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سنة</w:t>
      </w:r>
      <w:r>
        <w:rPr>
          <w:rStyle w:val="InternetLink"/>
          <w:color w:val="000000"/>
          <w:u w:val="non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57</w:t>
      </w:r>
    </w:p>
    <w:p>
      <w:pPr>
        <w:pStyle w:val="Contents4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وفي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جبر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المقابلة</w:t>
      </w:r>
      <w:r>
        <w:rPr>
          <w:rStyle w:val="InternetLink"/>
          <w:color w:val="000000"/>
          <w:u w:val="non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ني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التبيين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أسلوبا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منهجا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57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ثالث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أهمي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كتا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مزيا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</w:t>
      </w:r>
    </w:p>
    <w:p>
      <w:pPr>
        <w:pStyle w:val="Contents3"/>
        <w:tabs>
          <w:tab w:val="clear" w:pos="720"/>
          <w:tab w:val="right" w:pos="8296" w:leader="dot"/>
        </w:tabs>
        <w:ind w:left="0" w:right="0" w:hanging="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مطل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رابع</w:t>
      </w:r>
      <w:r>
        <w:rPr>
          <w:rStyle w:val="InternetLink"/>
          <w:color w:val="000000"/>
          <w:u w:val="none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u w:val="none"/>
          <w:rtl w:val="true"/>
          <w:lang w:val="en-US" w:eastAsia="en-US"/>
        </w:rPr>
        <w:t>ملحوظات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على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كتاب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"</w:t>
      </w:r>
      <w:r>
        <w:rPr>
          <w:rStyle w:val="InternetLink"/>
          <w:color w:val="000000"/>
          <w:u w:val="none"/>
          <w:rtl w:val="true"/>
          <w:lang w:val="en-US" w:eastAsia="en-US"/>
        </w:rPr>
        <w:t>التبيين</w:t>
      </w:r>
      <w:r>
        <w:rPr>
          <w:rStyle w:val="InternetLink"/>
          <w:color w:val="000000"/>
          <w:u w:val="none"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ab/>
      </w:r>
      <w:r>
        <w:rPr>
          <w:rFonts w:cs="Times New Roman"/>
          <w:sz w:val="24"/>
          <w:szCs w:val="24"/>
          <w:lang w:val="en-US" w:eastAsia="en-US"/>
        </w:rPr>
        <w:t>67</w:t>
      </w:r>
    </w:p>
    <w:p>
      <w:pPr>
        <w:pStyle w:val="Normal"/>
        <w:tabs>
          <w:tab w:val="clear" w:pos="720"/>
          <w:tab w:val="left" w:pos="7597" w:leader="dot"/>
          <w:tab w:val="left" w:pos="7655" w:leader="dot"/>
        </w:tabs>
        <w:ind w:left="0" w:right="0" w:hanging="0"/>
        <w:jc w:val="center"/>
        <w:rPr>
          <w:lang w:val="en-US" w:eastAsia="en-US"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ي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ab/>
      </w:r>
      <w:r>
        <w:rPr/>
        <w:t>7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ab/>
      </w:r>
      <w:r>
        <w:rPr/>
        <w:t>7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ab/>
      </w:r>
      <w:r>
        <w:rPr/>
        <w:t>7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tl w:val="true"/>
        </w:rPr>
        <w:tab/>
      </w:r>
      <w:r>
        <w:rPr/>
        <w:t>8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tl w:val="true"/>
        </w:rPr>
        <w:tab/>
      </w:r>
      <w:r>
        <w:rPr/>
        <w:t>8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tl w:val="true"/>
        </w:rPr>
        <w:tab/>
      </w:r>
      <w:r>
        <w:rPr/>
        <w:t>8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</w:t>
      </w:r>
      <w:r>
        <w:rPr/>
        <w:t>8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ab/>
      </w:r>
      <w:r>
        <w:rPr/>
        <w:t>8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</w:t>
      </w:r>
      <w:r>
        <w:rPr/>
        <w:t>8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8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ab/>
      </w:r>
      <w:r>
        <w:rPr/>
        <w:t>8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ab/>
      </w:r>
      <w:r>
        <w:rPr/>
        <w:t>9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br/>
      </w:r>
      <w:r>
        <w:rPr>
          <w:rtl w:val="true"/>
        </w:rPr>
        <w:t>و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tl w:val="true"/>
        </w:rPr>
        <w:tab/>
      </w:r>
      <w:r>
        <w:rPr/>
        <w:t>9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tl w:val="true"/>
        </w:rPr>
        <w:tab/>
      </w:r>
      <w:r>
        <w:rPr/>
        <w:t>9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ab/>
      </w:r>
      <w:r>
        <w:rPr/>
        <w:t>9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</w:r>
      <w:r>
        <w:rPr/>
        <w:t>9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ab/>
      </w:r>
      <w:r>
        <w:rPr/>
        <w:t>9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ab/>
      </w:r>
      <w:r>
        <w:rPr/>
        <w:t>10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ab/>
      </w:r>
      <w:r>
        <w:rPr/>
        <w:t>11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ab/>
      </w:r>
      <w:r>
        <w:rPr/>
        <w:t>11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خاص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tl w:val="true"/>
        </w:rPr>
        <w:tab/>
      </w:r>
      <w:r>
        <w:rPr/>
        <w:t>11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</w:t>
      </w:r>
      <w:r>
        <w:rPr/>
        <w:t>11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ab/>
      </w:r>
      <w:r>
        <w:rPr/>
        <w:t>11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12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  <w:r>
        <w:rPr/>
        <w:t>12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شترك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</w:t>
      </w:r>
      <w:r>
        <w:rPr/>
        <w:t>13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ؤول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tl w:val="true"/>
        </w:rPr>
        <w:tab/>
      </w:r>
      <w:r>
        <w:rPr/>
        <w:t>13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ab/>
      </w:r>
      <w:r>
        <w:rPr/>
        <w:t>13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</w:t>
      </w:r>
      <w:r>
        <w:rPr/>
        <w:t>14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ab/>
      </w:r>
      <w:r>
        <w:rPr/>
        <w:t>14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ظاهر</w:t>
      </w:r>
      <w:r>
        <w:rPr>
          <w:rtl w:val="true"/>
        </w:rPr>
        <w:tab/>
      </w:r>
      <w:r>
        <w:rPr/>
        <w:t>14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نص</w:t>
      </w:r>
      <w:r>
        <w:rPr>
          <w:rtl w:val="true"/>
        </w:rPr>
        <w:tab/>
      </w:r>
      <w:r>
        <w:rPr/>
        <w:t>14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 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.." ..................</w:t>
      </w:r>
      <w:r>
        <w:rPr/>
        <w:t>14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" ......................</w:t>
      </w:r>
      <w:r>
        <w:rPr/>
        <w:t>14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</w:t>
      </w:r>
      <w:r>
        <w:rPr>
          <w:rtl w:val="true"/>
        </w:rPr>
        <w:t>" ..........................</w:t>
      </w:r>
      <w:r>
        <w:rPr/>
        <w:t>14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فسر</w:t>
      </w:r>
      <w:r>
        <w:rPr>
          <w:rtl w:val="true"/>
        </w:rPr>
        <w:tab/>
      </w:r>
      <w:r>
        <w:rPr/>
        <w:t>15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</w:t>
      </w:r>
      <w:r>
        <w:rPr/>
        <w:t>152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حكم</w:t>
      </w:r>
      <w:r>
        <w:rPr>
          <w:rtl w:val="true"/>
        </w:rPr>
        <w:tab/>
      </w:r>
      <w:r>
        <w:rPr/>
        <w:t>15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ab/>
      </w:r>
      <w:r>
        <w:rPr/>
        <w:t>15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tl w:val="true"/>
        </w:rPr>
        <w:tab/>
      </w:r>
      <w:r>
        <w:rPr/>
        <w:t>15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ab/>
      </w:r>
      <w:r>
        <w:rPr/>
        <w:t>15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tl w:val="true"/>
        </w:rPr>
        <w:tab/>
      </w:r>
      <w:r>
        <w:rPr/>
        <w:t>15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ab/>
      </w:r>
      <w:r>
        <w:rPr/>
        <w:t>15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خفي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tl w:val="true"/>
        </w:rPr>
        <w:tab/>
      </w:r>
      <w:r>
        <w:rPr/>
        <w:t>15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.................................................... </w:t>
      </w:r>
      <w:r>
        <w:rPr/>
        <w:t>16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 </w:t>
      </w:r>
      <w:r>
        <w:rPr/>
        <w:t>16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 </w:t>
      </w:r>
      <w:r>
        <w:rPr/>
        <w:t>16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 </w:t>
      </w:r>
      <w:r>
        <w:rPr/>
        <w:t>16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شكل</w:t>
      </w:r>
      <w:r>
        <w:rPr>
          <w:rtl w:val="true"/>
        </w:rPr>
        <w:tab/>
      </w:r>
      <w:r>
        <w:rPr/>
        <w:t>16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" ............................ </w:t>
      </w:r>
      <w:r>
        <w:rPr/>
        <w:t>168</w:t>
      </w:r>
      <w:r>
        <w:rPr>
          <w:rtl w:val="true"/>
        </w:rPr>
        <w:t xml:space="preserve">  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جمل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 </w:t>
      </w:r>
      <w:r>
        <w:rPr/>
        <w:t>17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 </w:t>
      </w:r>
      <w:r>
        <w:rPr/>
        <w:t>17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تشابه</w:t>
      </w:r>
      <w:r>
        <w:rPr>
          <w:rtl w:val="true"/>
        </w:rPr>
        <w:tab/>
      </w:r>
      <w:r>
        <w:rPr/>
        <w:t>17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 </w:t>
      </w:r>
      <w:r>
        <w:rPr/>
        <w:t>17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 </w:t>
      </w:r>
      <w:r>
        <w:rPr/>
        <w:t>17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ab/>
      </w:r>
      <w:r>
        <w:rPr/>
        <w:t>18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ab/>
      </w:r>
      <w:r>
        <w:rPr/>
        <w:t>18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حقيقة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tl w:val="true"/>
        </w:rPr>
        <w:tab/>
      </w:r>
      <w:r>
        <w:rPr/>
        <w:t>18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 </w:t>
      </w:r>
      <w:r>
        <w:rPr/>
        <w:t>18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جاز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tl w:val="true"/>
        </w:rPr>
        <w:tab/>
      </w:r>
      <w:r>
        <w:rPr/>
        <w:t>18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 </w:t>
      </w:r>
      <w:r>
        <w:rPr/>
        <w:t>18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tl w:val="true"/>
        </w:rPr>
        <w:t xml:space="preserve">............................. </w:t>
      </w:r>
      <w:r>
        <w:rPr/>
        <w:t>18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 </w:t>
      </w:r>
      <w:r>
        <w:rPr/>
        <w:t>18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 </w:t>
      </w:r>
      <w:r>
        <w:rPr/>
        <w:t>19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 </w:t>
      </w:r>
      <w:r>
        <w:rPr/>
        <w:t>19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 </w:t>
      </w:r>
      <w:r>
        <w:rPr/>
        <w:t>19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 xml:space="preserve">....................................................... </w:t>
      </w:r>
      <w:r>
        <w:rPr/>
        <w:t>20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 </w:t>
      </w:r>
      <w:r>
        <w:rPr/>
        <w:t>20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ab/>
      </w:r>
      <w:r>
        <w:rPr/>
        <w:t>20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ن</w:t>
      </w:r>
      <w:r>
        <w:rPr>
          <w:rtl w:val="true"/>
        </w:rPr>
        <w:tab/>
      </w:r>
      <w:r>
        <w:rPr/>
        <w:t>20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/>
        <w:t>20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..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".................................................................... </w:t>
      </w:r>
      <w:r>
        <w:rPr/>
        <w:t>214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ab/>
      </w:r>
      <w:r>
        <w:rPr/>
        <w:t>22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</w:t>
      </w:r>
      <w:r>
        <w:rPr/>
        <w:t>22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 </w:t>
      </w:r>
      <w:r>
        <w:rPr/>
        <w:t>22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 </w:t>
      </w:r>
      <w:r>
        <w:rPr/>
        <w:t>22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</w:t>
      </w:r>
      <w:r>
        <w:rPr/>
        <w:t>23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 xml:space="preserve">" ............................... </w:t>
      </w:r>
      <w:r>
        <w:rPr/>
        <w:t>23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 </w:t>
      </w:r>
      <w:r>
        <w:rPr/>
        <w:t>23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</w:t>
      </w:r>
      <w:r>
        <w:rPr/>
        <w:t>24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 </w:t>
      </w:r>
      <w:r>
        <w:rPr/>
        <w:t>24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 </w:t>
      </w:r>
      <w:r>
        <w:rPr/>
        <w:t>24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  </w:t>
      </w:r>
      <w:r>
        <w:rPr/>
        <w:t>24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  </w:t>
      </w:r>
      <w:r>
        <w:rPr/>
        <w:t>24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  </w:t>
      </w:r>
      <w:r>
        <w:rPr/>
        <w:t>251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صريح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tl w:val="true"/>
        </w:rPr>
        <w:tab/>
      </w:r>
      <w:r>
        <w:rPr/>
        <w:t>25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كناية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tl w:val="true"/>
        </w:rPr>
        <w:t xml:space="preserve">....................................... </w:t>
      </w:r>
      <w:r>
        <w:rPr/>
        <w:t>25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  </w:t>
      </w:r>
      <w:r>
        <w:rPr/>
        <w:t>26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ab/>
      </w:r>
      <w:r>
        <w:rPr/>
        <w:t>26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tl w:val="true"/>
        </w:rPr>
        <w:tab/>
      </w:r>
      <w:r>
        <w:rPr/>
        <w:t>26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 </w:t>
      </w:r>
      <w:r>
        <w:rPr/>
        <w:t>26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 </w:t>
      </w:r>
      <w:r>
        <w:rPr/>
        <w:t>26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عتدي</w:t>
      </w:r>
      <w:r>
        <w:rPr>
          <w:rtl w:val="true"/>
        </w:rPr>
        <w:tab/>
      </w:r>
      <w:r>
        <w:rPr/>
        <w:t>27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ي</w:t>
      </w:r>
      <w:r>
        <w:rPr>
          <w:rtl w:val="true"/>
        </w:rPr>
        <w:tab/>
      </w:r>
      <w:r>
        <w:rPr/>
        <w:t>27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؟</w:t>
      </w:r>
      <w:r>
        <w:rPr>
          <w:rtl w:val="true"/>
        </w:rPr>
        <w:tab/>
      </w:r>
      <w:r>
        <w:rPr/>
        <w:t>27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 </w:t>
      </w:r>
      <w:r>
        <w:rPr/>
        <w:t>27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ab/>
      </w:r>
      <w:r>
        <w:rPr/>
        <w:t>27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ab/>
      </w:r>
      <w:r>
        <w:rPr/>
        <w:t>28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ab/>
      </w:r>
      <w:r>
        <w:rPr/>
        <w:t>28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ab/>
      </w:r>
      <w:r>
        <w:rPr/>
        <w:t>28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tl w:val="true"/>
        </w:rPr>
        <w:tab/>
      </w:r>
      <w:r>
        <w:rPr/>
        <w:t>28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tl w:val="true"/>
        </w:rPr>
        <w:tab/>
      </w:r>
      <w:r>
        <w:rPr/>
        <w:t>28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دلالة</w:t>
      </w:r>
      <w:r>
        <w:rPr>
          <w:rtl w:val="true"/>
        </w:rPr>
        <w:tab/>
      </w:r>
      <w:r>
        <w:rPr/>
        <w:t>28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؟</w:t>
      </w:r>
      <w:r>
        <w:rPr>
          <w:rtl w:val="true"/>
        </w:rPr>
        <w:tab/>
      </w:r>
      <w:r>
        <w:rPr/>
        <w:t>28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tl w:val="true"/>
        </w:rPr>
        <w:tab/>
      </w:r>
      <w:r>
        <w:rPr/>
        <w:t>29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اقتضاء</w:t>
      </w:r>
      <w:r>
        <w:rPr>
          <w:rtl w:val="true"/>
        </w:rPr>
        <w:tab/>
      </w:r>
      <w:r>
        <w:rPr/>
        <w:t>29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tl w:val="true"/>
        </w:rPr>
        <w:tab/>
      </w:r>
      <w:r>
        <w:rPr/>
        <w:t>30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ذوف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ab/>
      </w:r>
      <w:r>
        <w:rPr/>
        <w:t>30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 </w:t>
      </w:r>
      <w:r>
        <w:rPr/>
        <w:t>30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 </w:t>
      </w:r>
      <w:r>
        <w:rPr/>
        <w:t>30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ab/>
      </w:r>
      <w:r>
        <w:rPr/>
        <w:t>30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 xml:space="preserve">"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........................... </w:t>
      </w:r>
      <w:r>
        <w:rPr/>
        <w:t>30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ab/>
      </w:r>
      <w:r>
        <w:rPr/>
        <w:t>31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ab/>
      </w:r>
      <w:r>
        <w:rPr/>
        <w:t>31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ab/>
      </w:r>
      <w:r>
        <w:rPr/>
        <w:t>31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tl w:val="true"/>
        </w:rPr>
        <w:tab/>
      </w:r>
      <w:r>
        <w:rPr/>
        <w:t>31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br/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ab/>
      </w:r>
      <w:r>
        <w:rPr/>
        <w:t>31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ab/>
      </w:r>
      <w:r>
        <w:rPr/>
        <w:t>31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tl w:val="true"/>
        </w:rPr>
        <w:br/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ab/>
      </w:r>
      <w:r>
        <w:rPr/>
        <w:t>31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br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ab/>
      </w:r>
      <w:r>
        <w:rPr/>
        <w:t>31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/>
        <w:t>32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 </w:t>
      </w:r>
      <w:r>
        <w:rPr/>
        <w:t>32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</w:t>
      </w:r>
      <w:r>
        <w:rPr/>
        <w:t>33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 </w:t>
      </w:r>
      <w:r>
        <w:rPr/>
        <w:t>33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 </w:t>
      </w:r>
      <w:r>
        <w:rPr/>
        <w:t>33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 </w:t>
      </w:r>
      <w:r>
        <w:rPr/>
        <w:t>337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tl w:val="true"/>
        </w:rPr>
        <w:tab/>
      </w:r>
      <w:r>
        <w:rPr/>
        <w:t>34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 </w:t>
      </w:r>
      <w:r>
        <w:rPr/>
        <w:t>34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 </w:t>
      </w:r>
      <w:r>
        <w:rPr/>
        <w:t>34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 xml:space="preserve">.......... </w:t>
      </w:r>
      <w:r>
        <w:rPr/>
        <w:t>34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/>
        <w:t>36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 </w:t>
      </w:r>
      <w:r>
        <w:rPr/>
        <w:t>36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 </w:t>
      </w:r>
      <w:r>
        <w:rPr/>
        <w:t>37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 </w:t>
      </w:r>
      <w:r>
        <w:rPr/>
        <w:t>37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 </w:t>
      </w:r>
      <w:r>
        <w:rPr/>
        <w:t>37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ab/>
      </w:r>
      <w:r>
        <w:rPr/>
        <w:t>37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ab/>
      </w:r>
      <w:r>
        <w:rPr/>
        <w:t>37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ab/>
      </w:r>
      <w:r>
        <w:rPr/>
        <w:t>38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 </w:t>
      </w:r>
      <w:r>
        <w:rPr/>
        <w:t>38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........................................ </w:t>
      </w:r>
      <w:r>
        <w:rPr/>
        <w:t>38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......................... </w:t>
      </w:r>
      <w:r>
        <w:rPr/>
        <w:t>38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فع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br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ab/>
      </w:r>
      <w:r>
        <w:rPr/>
        <w:t>38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ab/>
      </w:r>
      <w:r>
        <w:rPr/>
        <w:t>38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؟</w:t>
      </w:r>
      <w:r>
        <w:rPr>
          <w:rtl w:val="true"/>
        </w:rPr>
        <w:tab/>
      </w:r>
      <w:r>
        <w:rPr/>
        <w:t>38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 </w:t>
      </w:r>
      <w:r>
        <w:rPr/>
        <w:t>38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tl w:val="true"/>
        </w:rPr>
        <w:tab/>
      </w:r>
      <w:r>
        <w:rPr/>
        <w:t>38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ab/>
      </w:r>
      <w:r>
        <w:rPr/>
        <w:t>38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 </w:t>
      </w:r>
      <w:r>
        <w:rPr/>
        <w:t>39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tl w:val="true"/>
        </w:rPr>
        <w:tab/>
      </w:r>
      <w:r>
        <w:rPr/>
        <w:t>39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؟</w:t>
      </w:r>
      <w:r>
        <w:rPr>
          <w:rtl w:val="true"/>
        </w:rPr>
        <w:tab/>
      </w:r>
      <w:r>
        <w:rPr/>
        <w:t>39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سمان</w:t>
      </w:r>
      <w:r>
        <w:rPr>
          <w:rtl w:val="true"/>
        </w:rPr>
        <w:tab/>
      </w:r>
      <w:r>
        <w:rPr/>
        <w:t>40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ab/>
      </w:r>
      <w:r>
        <w:rPr/>
        <w:t>40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ab/>
      </w:r>
      <w:r>
        <w:rPr/>
        <w:t>40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40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41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42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tl w:val="true"/>
        </w:rPr>
        <w:tab/>
      </w:r>
      <w:r>
        <w:rPr/>
        <w:t>42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  <w:r>
        <w:rPr>
          <w:rtl w:val="true"/>
        </w:rPr>
        <w:tab/>
      </w:r>
      <w:r>
        <w:rPr/>
        <w:t>43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ab/>
      </w:r>
      <w:r>
        <w:rPr/>
        <w:t>43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وي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ab/>
      </w:r>
      <w:r>
        <w:rPr/>
        <w:t>43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tl w:val="true"/>
        </w:rPr>
        <w:tab/>
      </w:r>
      <w:r>
        <w:rPr/>
        <w:t>43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 </w:t>
      </w:r>
      <w:r>
        <w:rPr/>
        <w:t>43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 </w:t>
      </w:r>
      <w:r>
        <w:rPr/>
        <w:t>43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ab/>
      </w:r>
      <w:r>
        <w:rPr/>
        <w:t>43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ab/>
      </w:r>
      <w:r>
        <w:rPr/>
        <w:t>44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 </w:t>
      </w:r>
      <w:r>
        <w:rPr/>
        <w:t>44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 </w:t>
      </w:r>
      <w:r>
        <w:rPr/>
        <w:t>44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 </w:t>
      </w:r>
      <w:r>
        <w:rPr/>
        <w:t>44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  </w:t>
      </w:r>
      <w:r>
        <w:rPr/>
        <w:t>448</w:t>
      </w:r>
      <w:r>
        <w:rPr>
          <w:rtl w:val="true"/>
        </w:rPr>
        <w:t xml:space="preserve">  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/>
        <w:t>44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ab/>
        <w:t xml:space="preserve"> </w:t>
      </w:r>
      <w:r>
        <w:rPr/>
        <w:t>45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  </w:t>
      </w:r>
      <w:r>
        <w:rPr/>
        <w:t>45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 </w:t>
      </w:r>
      <w:r>
        <w:rPr/>
        <w:t>45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جاج</w:t>
      </w:r>
      <w:r>
        <w:rPr>
          <w:rtl w:val="true"/>
        </w:rPr>
        <w:t xml:space="preserve">.................. </w:t>
      </w:r>
      <w:r>
        <w:rPr/>
        <w:t>45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 </w:t>
      </w:r>
      <w:r>
        <w:rPr/>
        <w:t>46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 </w:t>
      </w:r>
      <w:r>
        <w:rPr/>
        <w:t>46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ٍ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....................... </w:t>
      </w:r>
      <w:r>
        <w:rPr/>
        <w:t>46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.. </w:t>
      </w:r>
      <w:r>
        <w:rPr/>
        <w:t>46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ab/>
        <w:t xml:space="preserve"> </w:t>
      </w:r>
      <w:r>
        <w:rPr/>
        <w:t>47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وجوب</w:t>
      </w:r>
      <w:r>
        <w:rPr>
          <w:rtl w:val="true"/>
        </w:rPr>
        <w:t xml:space="preserve">: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ab/>
        <w:t xml:space="preserve"> </w:t>
      </w:r>
      <w:r>
        <w:rPr/>
        <w:t>47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: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ة</w:t>
      </w:r>
      <w:r>
        <w:rPr>
          <w:rtl w:val="true"/>
        </w:rPr>
        <w:tab/>
        <w:t xml:space="preserve"> </w:t>
      </w:r>
      <w:r>
        <w:rPr/>
        <w:t>47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أداء</w:t>
      </w:r>
      <w:r>
        <w:rPr>
          <w:rtl w:val="true"/>
        </w:rPr>
        <w:t xml:space="preserve">: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ab/>
        <w:t xml:space="preserve"> </w:t>
      </w:r>
      <w:r>
        <w:rPr/>
        <w:t>47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ab/>
      </w:r>
      <w:r>
        <w:rPr/>
        <w:t>47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ab/>
      </w:r>
      <w:r>
        <w:rPr/>
        <w:t>47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،</w:t>
      </w:r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ة</w:t>
      </w:r>
      <w:r>
        <w:rPr>
          <w:rtl w:val="true"/>
        </w:rPr>
        <w:tab/>
      </w:r>
      <w:r>
        <w:rPr/>
        <w:t>47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</w:t>
      </w:r>
      <w:r>
        <w:rPr>
          <w:rtl w:val="true"/>
        </w:rPr>
        <w:br/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ab/>
      </w:r>
      <w:r>
        <w:rPr/>
        <w:t>48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ا</w:t>
      </w:r>
      <w:r>
        <w:rPr>
          <w:rtl w:val="true"/>
        </w:rPr>
        <w:tab/>
      </w:r>
      <w:r>
        <w:rPr/>
        <w:t>486</w:t>
      </w:r>
    </w:p>
    <w:p>
      <w:pPr>
        <w:pStyle w:val="Normal"/>
        <w:tabs>
          <w:tab w:val="clear" w:pos="720"/>
          <w:tab w:val="left" w:pos="7597" w:leader="dot"/>
        </w:tabs>
        <w:spacing w:before="240" w:after="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ab/>
      </w:r>
      <w:r>
        <w:rPr/>
        <w:t>48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ab/>
      </w:r>
      <w:r>
        <w:rPr/>
        <w:t>48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ab/>
      </w:r>
      <w:r>
        <w:rPr/>
        <w:t>49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ab/>
      </w:r>
      <w:r>
        <w:rPr/>
        <w:t>491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في النهي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ab/>
      </w:r>
      <w:r>
        <w:rPr/>
        <w:t>49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tl w:val="true"/>
        </w:rPr>
        <w:tab/>
      </w:r>
      <w:r>
        <w:rPr/>
        <w:t>506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في حكم الأمر والنهي في ضد ما نسبا إليه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tl w:val="true"/>
        </w:rPr>
        <w:tab/>
      </w:r>
      <w:r>
        <w:rPr/>
        <w:t>53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ab/>
      </w:r>
      <w:r>
        <w:rPr/>
        <w:t>536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في بيان أسباب الشرائع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tl w:val="true"/>
        </w:rPr>
        <w:tab/>
      </w:r>
      <w:r>
        <w:rPr/>
        <w:t>54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tl w:val="true"/>
        </w:rPr>
        <w:tab/>
      </w:r>
      <w:r>
        <w:rPr/>
        <w:t>54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ab/>
      </w:r>
      <w:r>
        <w:rPr/>
        <w:t>54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ab/>
      </w:r>
      <w:r>
        <w:rPr/>
        <w:t>55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br/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؟</w:t>
      </w:r>
      <w:r>
        <w:rPr>
          <w:rtl w:val="true"/>
        </w:rPr>
        <w:tab/>
      </w:r>
      <w:r>
        <w:rPr/>
        <w:t>553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في العزيمة والرخصة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ab/>
      </w:r>
      <w:r>
        <w:rPr/>
        <w:t>56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ة</w:t>
      </w:r>
      <w:r>
        <w:rPr>
          <w:rtl w:val="true"/>
        </w:rPr>
        <w:tab/>
      </w:r>
      <w:r>
        <w:rPr/>
        <w:t>56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فرض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56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tl w:val="true"/>
        </w:rPr>
        <w:tab/>
      </w:r>
      <w:r>
        <w:rPr/>
        <w:t>56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تع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tl w:val="true"/>
        </w:rPr>
        <w:t xml:space="preserve">.. </w:t>
      </w:r>
      <w:r>
        <w:rPr/>
        <w:t>567</w:t>
      </w:r>
      <w:r>
        <w:rPr>
          <w:rtl w:val="true"/>
        </w:rPr>
        <w:br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 </w:t>
      </w:r>
      <w:r>
        <w:rPr/>
        <w:t>56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 </w:t>
      </w:r>
      <w:r>
        <w:rPr/>
        <w:t>57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tl w:val="true"/>
        </w:rPr>
        <w:br/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tl w:val="true"/>
        </w:rPr>
        <w:tab/>
      </w:r>
      <w:r>
        <w:rPr/>
        <w:t>57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ab/>
      </w:r>
      <w:r>
        <w:rPr/>
        <w:t>57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ab/>
      </w:r>
      <w:r>
        <w:rPr/>
        <w:t>57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......................................... </w:t>
      </w:r>
      <w:r>
        <w:rPr/>
        <w:t>57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 </w:t>
      </w:r>
      <w:r>
        <w:rPr/>
        <w:t>57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............................ </w:t>
      </w:r>
      <w:r>
        <w:rPr/>
        <w:t>57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ab/>
      </w:r>
      <w:r>
        <w:rPr/>
        <w:t>57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...............................................</w:t>
      </w:r>
      <w:r>
        <w:rPr/>
        <w:t>57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tl w:val="true"/>
        </w:rPr>
        <w:tab/>
      </w:r>
      <w:r>
        <w:rPr/>
        <w:t>58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tl w:val="true"/>
        </w:rPr>
        <w:t xml:space="preserve">.............................................. </w:t>
      </w:r>
      <w:r>
        <w:rPr/>
        <w:t>58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ab/>
      </w:r>
      <w:r>
        <w:rPr/>
        <w:t>58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tl w:val="true"/>
        </w:rPr>
        <w:t xml:space="preserve">........................... </w:t>
      </w:r>
      <w:r>
        <w:rPr/>
        <w:t>58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br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ab/>
      </w:r>
      <w:r>
        <w:rPr/>
        <w:t>59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  </w:t>
      </w:r>
      <w:r>
        <w:rPr/>
        <w:t>591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اب في بيان أقسام السنة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ab/>
      </w:r>
      <w:r>
        <w:rPr/>
        <w:t>59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ab/>
      </w:r>
      <w:r>
        <w:rPr/>
        <w:t>59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60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60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ab/>
      </w:r>
      <w:r>
        <w:rPr/>
        <w:t>60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ab/>
      </w:r>
      <w:r>
        <w:rPr/>
        <w:t>61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ab/>
      </w:r>
      <w:r>
        <w:rPr/>
        <w:t>61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tl w:val="true"/>
        </w:rPr>
        <w:tab/>
      </w:r>
      <w:r>
        <w:rPr/>
        <w:t>62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سته</w:t>
      </w:r>
      <w:r>
        <w:rPr>
          <w:rtl w:val="true"/>
        </w:rPr>
        <w:t xml:space="preserve">......................... </w:t>
      </w:r>
      <w:r>
        <w:rPr/>
        <w:t>62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</w:t>
      </w:r>
      <w:r>
        <w:rPr>
          <w:rtl w:val="true"/>
        </w:rPr>
        <w:tab/>
      </w:r>
      <w:r>
        <w:rPr/>
        <w:t>62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ab/>
      </w:r>
      <w:r>
        <w:rPr/>
        <w:t>62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ab/>
      </w:r>
      <w:r>
        <w:rPr/>
        <w:t>64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ab/>
      </w:r>
      <w:r>
        <w:rPr/>
        <w:t>641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في المعارضة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ضة</w:t>
      </w:r>
      <w:r>
        <w:rPr>
          <w:rtl w:val="true"/>
        </w:rPr>
        <w:tab/>
      </w:r>
      <w:r>
        <w:rPr/>
        <w:t>64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br/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ن</w:t>
      </w:r>
      <w:r>
        <w:rPr>
          <w:rtl w:val="true"/>
        </w:rPr>
        <w:tab/>
      </w:r>
      <w:r>
        <w:rPr/>
        <w:t>65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..................................................................... </w:t>
      </w:r>
      <w:r>
        <w:rPr/>
        <w:t>65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ab/>
      </w:r>
      <w:r>
        <w:rPr/>
        <w:t>66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................................ </w:t>
      </w:r>
      <w:r>
        <w:rPr/>
        <w:t>66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كورة،</w:t>
      </w:r>
      <w:r>
        <w:rPr>
          <w:rtl w:val="true"/>
        </w:rPr>
        <w:br/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ab/>
      </w:r>
      <w:r>
        <w:rPr/>
        <w:t>671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اب البيان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ab/>
      </w:r>
      <w:r>
        <w:rPr/>
        <w:t>67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67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67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tl w:val="true"/>
        </w:rPr>
        <w:br/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67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ستثناء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tl w:val="true"/>
        </w:rPr>
        <w:br/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ab/>
      </w:r>
      <w:r>
        <w:rPr/>
        <w:t>68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: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br/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ab/>
      </w:r>
      <w:r>
        <w:rPr/>
        <w:t>69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tl w:val="true"/>
        </w:rPr>
        <w:tab/>
      </w:r>
      <w:r>
        <w:rPr/>
        <w:t>69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ab/>
      </w:r>
      <w:r>
        <w:rPr/>
        <w:t>69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ab/>
      </w:r>
      <w:r>
        <w:rPr/>
        <w:t>70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tl w:val="true"/>
        </w:rPr>
        <w:tab/>
      </w:r>
      <w:r>
        <w:rPr/>
        <w:t>70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ab/>
      </w:r>
      <w:r>
        <w:rPr/>
        <w:t>70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ab/>
      </w:r>
      <w:r>
        <w:rPr/>
        <w:t>70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............................................... </w:t>
      </w:r>
      <w:r>
        <w:rPr/>
        <w:t>70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........................................... </w:t>
      </w:r>
      <w:r>
        <w:rPr/>
        <w:t>71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ناسخ</w:t>
      </w:r>
      <w:r>
        <w:rPr>
          <w:rtl w:val="true"/>
        </w:rPr>
        <w:tab/>
      </w:r>
      <w:r>
        <w:rPr/>
        <w:t>71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نسوخ</w:t>
      </w:r>
      <w:r>
        <w:rPr>
          <w:rtl w:val="true"/>
        </w:rPr>
        <w:tab/>
      </w:r>
      <w:r>
        <w:rPr/>
        <w:t>72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 </w:t>
      </w:r>
      <w:r>
        <w:rPr/>
        <w:t>723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أفعال النبي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،</w:t>
      </w:r>
      <w:r>
        <w:rPr>
          <w:rtl w:val="true"/>
        </w:rPr>
        <w:br/>
      </w:r>
      <w:r>
        <w:rPr>
          <w:rtl w:val="true"/>
        </w:rPr>
        <w:t>و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tl w:val="true"/>
        </w:rPr>
        <w:tab/>
      </w:r>
      <w:r>
        <w:rPr/>
        <w:t>72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br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؟</w:t>
      </w:r>
      <w:r>
        <w:rPr>
          <w:rtl w:val="true"/>
        </w:rPr>
        <w:tab/>
      </w:r>
      <w:r>
        <w:rPr/>
        <w:t>727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بيان طريقة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ي إظهار أحكام الشرع بالاجتهاد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br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ab/>
      </w:r>
      <w:r>
        <w:rPr/>
        <w:t>73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tl w:val="true"/>
        </w:rPr>
        <w:tab/>
      </w:r>
      <w:r>
        <w:rPr/>
        <w:t>733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شرائع من قبلنا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ab/>
      </w:r>
      <w:r>
        <w:rPr/>
        <w:t>735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فصل في متابعة أصحاب النبي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ab/>
      </w:r>
      <w:r>
        <w:rPr/>
        <w:t>74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ab/>
      </w:r>
      <w:r>
        <w:rPr/>
        <w:t>74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.......................... </w:t>
      </w:r>
      <w:r>
        <w:rPr/>
        <w:t>74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.................................. </w:t>
      </w:r>
      <w:r>
        <w:rPr/>
        <w:t>74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br/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tl w:val="true"/>
        </w:rPr>
        <w:tab/>
      </w:r>
      <w:r>
        <w:rPr/>
        <w:t>748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اب الإجماع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ab/>
      </w:r>
      <w:r>
        <w:rPr/>
        <w:t>75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ab/>
      </w:r>
      <w:r>
        <w:rPr/>
        <w:t>75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ab/>
      </w:r>
      <w:r>
        <w:rPr/>
        <w:t>75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ab/>
      </w:r>
      <w:r>
        <w:rPr/>
        <w:t>75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ab/>
      </w:r>
      <w:r>
        <w:rPr/>
        <w:t>75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ab/>
      </w:r>
      <w:r>
        <w:rPr/>
        <w:t>76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br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ab/>
      </w:r>
      <w:r>
        <w:rPr/>
        <w:t>76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؟</w:t>
      </w:r>
      <w:r>
        <w:rPr>
          <w:rtl w:val="true"/>
        </w:rPr>
        <w:tab/>
      </w:r>
      <w:r>
        <w:rPr/>
        <w:t>76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ab/>
      </w:r>
      <w:r>
        <w:rPr/>
        <w:t>770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اب القياس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ab/>
      </w:r>
      <w:r>
        <w:rPr/>
        <w:t>77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.................................................. </w:t>
      </w:r>
      <w:r>
        <w:rPr/>
        <w:t>77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ab/>
        <w:t xml:space="preserve"> </w:t>
      </w:r>
      <w:r>
        <w:rPr/>
        <w:t>78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ab/>
      </w:r>
      <w:r>
        <w:rPr/>
        <w:t>79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 xml:space="preserve">.................................................... </w:t>
      </w:r>
      <w:r>
        <w:rPr/>
        <w:t>80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............................................. </w:t>
      </w:r>
      <w:r>
        <w:rPr/>
        <w:t>80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ات</w:t>
      </w:r>
      <w:r>
        <w:rPr>
          <w:rtl w:val="true"/>
        </w:rPr>
        <w:t xml:space="preserve">..................................... </w:t>
      </w:r>
      <w:r>
        <w:rPr/>
        <w:t>80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" ..................................... </w:t>
      </w:r>
      <w:r>
        <w:rPr/>
        <w:t>80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.................. </w:t>
      </w:r>
      <w:r>
        <w:rPr/>
        <w:t>80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tl w:val="true"/>
        </w:rPr>
        <w:t xml:space="preserve">}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tl w:val="true"/>
        </w:rPr>
        <w:tab/>
      </w:r>
      <w:r>
        <w:rPr/>
        <w:t>80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tl w:val="true"/>
        </w:rPr>
        <w:br/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br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tl w:val="true"/>
        </w:rPr>
        <w:tab/>
      </w:r>
      <w:r>
        <w:rPr/>
        <w:t>80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ab/>
      </w:r>
      <w:r>
        <w:rPr/>
        <w:t>80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ab/>
      </w:r>
      <w:r>
        <w:rPr/>
        <w:t>81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؟</w:t>
      </w:r>
      <w:r>
        <w:rPr>
          <w:rtl w:val="true"/>
        </w:rPr>
        <w:tab/>
      </w:r>
      <w:r>
        <w:rPr/>
        <w:t>81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؟</w:t>
      </w:r>
      <w:r>
        <w:rPr>
          <w:rtl w:val="true"/>
        </w:rPr>
        <w:tab/>
      </w:r>
      <w:r>
        <w:rPr/>
        <w:t>81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br/>
      </w:r>
      <w:r>
        <w:rPr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ab/>
      </w:r>
      <w:r>
        <w:rPr/>
        <w:t>82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 </w:t>
      </w:r>
      <w:r>
        <w:rPr/>
        <w:t>82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....................................... </w:t>
      </w:r>
      <w:r>
        <w:rPr/>
        <w:t>82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tl w:val="true"/>
        </w:rPr>
        <w:t>........</w:t>
      </w:r>
      <w:r>
        <w:rPr/>
        <w:t>82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</w:t>
      </w:r>
      <w:r>
        <w:rPr>
          <w:rtl w:val="true"/>
        </w:rPr>
        <w:t xml:space="preserve">........................................ </w:t>
      </w:r>
      <w:r>
        <w:rPr/>
        <w:t>83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tl w:val="true"/>
        </w:rPr>
        <w:tab/>
        <w:t xml:space="preserve"> </w:t>
      </w:r>
      <w:r>
        <w:rPr/>
        <w:t>83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ab/>
        <w:t xml:space="preserve"> </w:t>
      </w:r>
      <w:r>
        <w:rPr/>
        <w:t>83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...... </w:t>
      </w:r>
      <w:r>
        <w:rPr/>
        <w:t>84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؟</w:t>
      </w:r>
      <w:r>
        <w:rPr>
          <w:rtl w:val="true"/>
        </w:rPr>
        <w:tab/>
        <w:t xml:space="preserve"> </w:t>
      </w:r>
      <w:r>
        <w:rPr/>
        <w:t>848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فع القياس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ة</w:t>
      </w:r>
      <w:r>
        <w:rPr>
          <w:rtl w:val="true"/>
        </w:rPr>
        <w:tab/>
      </w:r>
      <w:r>
        <w:rPr/>
        <w:t>85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ية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tl w:val="true"/>
        </w:rPr>
        <w:br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ab/>
      </w:r>
      <w:r>
        <w:rPr/>
        <w:t>85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ية</w:t>
      </w:r>
      <w:r>
        <w:rPr>
          <w:rtl w:val="true"/>
        </w:rPr>
        <w:t xml:space="preserve">.................................................................... </w:t>
      </w:r>
      <w:r>
        <w:rPr/>
        <w:t>85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tl w:val="true"/>
        </w:rPr>
        <w:br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ab/>
      </w:r>
      <w:r>
        <w:rPr/>
        <w:t>86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tl w:val="true"/>
        </w:rPr>
        <w:br/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،</w:t>
      </w:r>
      <w:r>
        <w:rPr>
          <w:rtl w:val="true"/>
        </w:rPr>
        <w:br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tl w:val="true"/>
        </w:rPr>
        <w:tab/>
      </w:r>
      <w:r>
        <w:rPr/>
        <w:t>86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ab/>
      </w:r>
      <w:r>
        <w:rPr/>
        <w:t>869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في الترجيح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ab/>
      </w:r>
      <w:r>
        <w:rPr/>
        <w:t>88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tl w:val="true"/>
        </w:rPr>
        <w:br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ab/>
      </w:r>
      <w:r>
        <w:rPr/>
        <w:t>88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tl w:val="true"/>
        </w:rPr>
        <w:tab/>
      </w:r>
      <w:r>
        <w:rPr/>
        <w:t>894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الأحكام وما تتعلق به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ab/>
      </w:r>
      <w:r>
        <w:rPr/>
        <w:t>89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br/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br/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br/>
      </w:r>
      <w:r>
        <w:rPr>
          <w:rtl w:val="true"/>
        </w:rPr>
        <w:t>غالب</w:t>
      </w:r>
      <w:r>
        <w:rPr>
          <w:rtl w:val="true"/>
        </w:rPr>
        <w:tab/>
      </w:r>
      <w:r>
        <w:rPr/>
        <w:t>89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tl w:val="true"/>
        </w:rPr>
        <w:br/>
      </w:r>
      <w:r>
        <w:rPr>
          <w:rtl w:val="true"/>
        </w:rPr>
        <w:t>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،</w:t>
      </w:r>
      <w:r>
        <w:rPr>
          <w:rtl w:val="true"/>
        </w:rPr>
        <w:br/>
      </w:r>
      <w:r>
        <w:rPr>
          <w:rtl w:val="true"/>
        </w:rPr>
        <w:t>و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ab/>
      </w:r>
      <w:r>
        <w:rPr/>
        <w:t>90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</w:t>
      </w:r>
      <w:r>
        <w:rPr>
          <w:rtl w:val="true"/>
        </w:rPr>
        <w:tab/>
      </w:r>
      <w:r>
        <w:rPr/>
        <w:t>92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لة</w:t>
      </w:r>
      <w:r>
        <w:rPr>
          <w:rtl w:val="true"/>
        </w:rPr>
        <w:t xml:space="preserve">: </w:t>
      </w:r>
      <w:r>
        <w:rPr>
          <w:rtl w:val="true"/>
        </w:rPr>
        <w:t>تع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ab/>
      </w:r>
      <w:r>
        <w:rPr/>
        <w:t>94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tl w:val="true"/>
        </w:rPr>
        <w:tab/>
      </w:r>
      <w:r>
        <w:rPr/>
        <w:t>94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br/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tl w:val="true"/>
        </w:rPr>
        <w:tab/>
      </w:r>
      <w:r>
        <w:rPr/>
        <w:t>94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ab/>
      </w:r>
      <w:r>
        <w:rPr/>
        <w:t>94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ab/>
      </w:r>
      <w:r>
        <w:rPr/>
        <w:t>94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ab/>
      </w:r>
      <w:r>
        <w:rPr/>
        <w:t>95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tl w:val="true"/>
        </w:rPr>
        <w:tab/>
      </w:r>
      <w:r>
        <w:rPr/>
        <w:t>95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ab/>
      </w:r>
      <w:r>
        <w:rPr/>
        <w:t>96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شرط</w:t>
      </w:r>
      <w:r>
        <w:rPr>
          <w:rtl w:val="true"/>
        </w:rPr>
        <w:t xml:space="preserve">: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tl w:val="true"/>
        </w:rPr>
        <w:tab/>
      </w:r>
      <w:r>
        <w:rPr/>
        <w:t>96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>....................................................</w:t>
      </w:r>
      <w:r>
        <w:rPr/>
        <w:t>97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ab/>
      </w:r>
      <w:r>
        <w:rPr/>
        <w:t>97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ab/>
      </w:r>
      <w:r>
        <w:rPr/>
        <w:t>97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علامة</w:t>
      </w:r>
      <w:r>
        <w:rPr>
          <w:rtl w:val="true"/>
        </w:rPr>
        <w:t xml:space="preserve">: </w:t>
      </w:r>
      <w:r>
        <w:rPr>
          <w:rtl w:val="true"/>
        </w:rPr>
        <w:t>تع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ab/>
      </w:r>
      <w:r>
        <w:rPr/>
        <w:t>983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ab/>
      </w:r>
      <w:r>
        <w:rPr/>
        <w:t>98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ab/>
      </w:r>
      <w:r>
        <w:rPr/>
        <w:t>989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في بيان الأهلية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ab/>
      </w:r>
      <w:r>
        <w:rPr/>
        <w:t>100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................................ </w:t>
      </w:r>
      <w:r>
        <w:rPr/>
        <w:t>101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.......... </w:t>
      </w:r>
      <w:r>
        <w:rPr/>
        <w:t>101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tl w:val="true"/>
        </w:rPr>
        <w:tab/>
      </w:r>
      <w:r>
        <w:rPr/>
        <w:t>101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ة</w:t>
      </w:r>
      <w:r>
        <w:rPr>
          <w:rtl w:val="true"/>
        </w:rPr>
        <w:t>..............................</w:t>
      </w:r>
      <w:r>
        <w:rPr/>
        <w:t>1018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............................. </w:t>
      </w:r>
      <w:r>
        <w:rPr/>
        <w:t>102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</w:t>
      </w:r>
      <w:r>
        <w:rPr/>
        <w:t>102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 </w:t>
      </w:r>
      <w:r>
        <w:rPr/>
        <w:t>1028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في الأمور المعترضة على الأهلية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tl w:val="true"/>
        </w:rPr>
        <w:br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br/>
      </w:r>
      <w:r>
        <w:rPr>
          <w:rtl w:val="true"/>
        </w:rPr>
        <w:t>و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br/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tl w:val="true"/>
        </w:rPr>
        <w:tab/>
      </w:r>
      <w:r>
        <w:rPr/>
        <w:t>103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ab/>
      </w:r>
      <w:r>
        <w:rPr/>
        <w:t>1033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حكام كل عارض من العوارض السماوية وهي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جنون</w:t>
      </w:r>
      <w:r>
        <w:rPr>
          <w:rtl w:val="true"/>
        </w:rPr>
        <w:tab/>
      </w:r>
      <w:r>
        <w:rPr/>
        <w:t>104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صغر</w:t>
      </w:r>
      <w:r>
        <w:rPr>
          <w:rtl w:val="true"/>
        </w:rPr>
        <w:tab/>
      </w:r>
      <w:r>
        <w:rPr/>
        <w:t>104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عته</w:t>
      </w:r>
      <w:r>
        <w:rPr>
          <w:rtl w:val="true"/>
        </w:rPr>
        <w:tab/>
      </w:r>
      <w:r>
        <w:rPr/>
        <w:t>104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نسيان</w:t>
      </w:r>
      <w:r>
        <w:rPr>
          <w:rtl w:val="true"/>
        </w:rPr>
        <w:tab/>
      </w:r>
      <w:r>
        <w:rPr/>
        <w:t>105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نوم</w:t>
      </w:r>
      <w:r>
        <w:rPr>
          <w:rtl w:val="true"/>
        </w:rPr>
        <w:tab/>
      </w:r>
      <w:r>
        <w:rPr/>
        <w:t>105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إغماء</w:t>
      </w:r>
      <w:r>
        <w:rPr>
          <w:rtl w:val="true"/>
        </w:rPr>
        <w:tab/>
      </w:r>
      <w:r>
        <w:rPr/>
        <w:t>105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رق</w:t>
      </w:r>
      <w:r>
        <w:rPr>
          <w:rtl w:val="true"/>
        </w:rPr>
        <w:tab/>
      </w:r>
      <w:r>
        <w:rPr/>
        <w:t>1059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رض</w:t>
      </w:r>
      <w:r>
        <w:rPr>
          <w:rtl w:val="true"/>
        </w:rPr>
        <w:tab/>
      </w:r>
      <w:r>
        <w:rPr/>
        <w:t>109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ab/>
      </w:r>
      <w:r>
        <w:rPr/>
        <w:t>110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وت</w:t>
      </w:r>
      <w:r>
        <w:rPr>
          <w:rtl w:val="true"/>
        </w:rPr>
        <w:tab/>
      </w:r>
      <w:r>
        <w:rPr/>
        <w:t>1106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صل في العوارض المكتسبة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جهل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ab/>
      </w:r>
      <w:r>
        <w:rPr/>
        <w:t>111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سكر</w:t>
      </w:r>
      <w:r>
        <w:rPr>
          <w:rtl w:val="true"/>
        </w:rPr>
        <w:t xml:space="preserve">: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ab/>
      </w:r>
      <w:r>
        <w:rPr/>
        <w:t>113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هزل</w:t>
      </w:r>
      <w:r>
        <w:rPr>
          <w:rtl w:val="true"/>
        </w:rPr>
        <w:t xml:space="preserve">: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ab/>
      </w:r>
      <w:r>
        <w:rPr/>
        <w:t>114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سفه</w:t>
      </w:r>
      <w:r>
        <w:rPr>
          <w:rtl w:val="true"/>
        </w:rPr>
        <w:t xml:space="preserve">: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116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خطأ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ab/>
      </w:r>
      <w:r>
        <w:rPr/>
        <w:t>116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ab/>
      </w:r>
      <w:r>
        <w:rPr/>
        <w:t>117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ab/>
      </w:r>
      <w:r>
        <w:rPr/>
        <w:t>1174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اب حروف المعاني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br/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ab/>
      </w:r>
      <w:r>
        <w:rPr/>
        <w:t>1196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روف العطف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واو</w:t>
      </w:r>
      <w:r>
        <w:rPr>
          <w:rtl w:val="true"/>
        </w:rPr>
        <w:tab/>
      </w:r>
      <w:r>
        <w:rPr/>
        <w:t>119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فاء</w:t>
      </w:r>
      <w:r>
        <w:rPr>
          <w:rtl w:val="true"/>
        </w:rPr>
        <w:tab/>
      </w:r>
      <w:r>
        <w:rPr/>
        <w:t>1214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ثم</w:t>
      </w:r>
      <w:r>
        <w:rPr>
          <w:rtl w:val="true"/>
        </w:rPr>
        <w:tab/>
      </w:r>
      <w:r>
        <w:rPr/>
        <w:t>121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بل</w:t>
      </w:r>
      <w:r>
        <w:rPr>
          <w:rtl w:val="true"/>
        </w:rPr>
        <w:tab/>
      </w:r>
      <w:r>
        <w:rPr/>
        <w:t>1220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لكن</w:t>
      </w:r>
      <w:r>
        <w:rPr>
          <w:rtl w:val="true"/>
        </w:rPr>
        <w:tab/>
      </w:r>
      <w:r>
        <w:rPr/>
        <w:t>122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و</w:t>
      </w:r>
      <w:r>
        <w:rPr>
          <w:rtl w:val="true"/>
        </w:rPr>
        <w:tab/>
      </w:r>
      <w:r>
        <w:rPr/>
        <w:t>1226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حتى</w:t>
      </w:r>
      <w:r>
        <w:rPr>
          <w:rtl w:val="true"/>
        </w:rPr>
        <w:tab/>
      </w:r>
      <w:r>
        <w:rPr/>
        <w:t>1235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روف الجر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الباء</w:t>
      </w:r>
      <w:r>
        <w:rPr>
          <w:rtl w:val="true"/>
        </w:rPr>
        <w:tab/>
      </w:r>
      <w:r>
        <w:rPr/>
        <w:t>1241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على</w:t>
      </w:r>
      <w:r>
        <w:rPr>
          <w:rtl w:val="true"/>
        </w:rPr>
        <w:tab/>
      </w:r>
      <w:r>
        <w:rPr/>
        <w:t>124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ن</w:t>
      </w:r>
      <w:r>
        <w:rPr>
          <w:rtl w:val="true"/>
        </w:rPr>
        <w:tab/>
      </w:r>
      <w:r>
        <w:rPr/>
        <w:t>1245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لى</w:t>
      </w:r>
      <w:r>
        <w:rPr>
          <w:rtl w:val="true"/>
        </w:rPr>
        <w:tab/>
      </w:r>
      <w:r>
        <w:rPr/>
        <w:t>124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في</w:t>
      </w:r>
      <w:r>
        <w:rPr>
          <w:rtl w:val="true"/>
        </w:rPr>
        <w:tab/>
      </w:r>
      <w:r>
        <w:rPr/>
        <w:t>1248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روف الشرط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ن</w:t>
      </w:r>
      <w:r>
        <w:rPr>
          <w:rtl w:val="true"/>
        </w:rPr>
        <w:tab/>
      </w:r>
      <w:r>
        <w:rPr/>
        <w:t>1252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إذا</w:t>
      </w:r>
      <w:r>
        <w:rPr>
          <w:rtl w:val="true"/>
        </w:rPr>
        <w:tab/>
      </w:r>
      <w:r>
        <w:rPr/>
        <w:t>125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تى</w:t>
      </w:r>
      <w:r>
        <w:rPr>
          <w:rtl w:val="true"/>
        </w:rPr>
        <w:tab/>
      </w:r>
      <w:r>
        <w:rPr/>
        <w:t>1253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ab/>
      </w:r>
      <w:r>
        <w:rPr/>
        <w:t>125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tl w:val="true"/>
        </w:rPr>
        <w:tab/>
      </w:r>
      <w:r>
        <w:rPr/>
        <w:t>125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أي</w:t>
      </w:r>
      <w:r>
        <w:rPr>
          <w:rtl w:val="true"/>
        </w:rPr>
        <w:tab/>
      </w:r>
      <w:r>
        <w:rPr/>
        <w:t>1257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كل</w:t>
      </w:r>
      <w:r>
        <w:rPr>
          <w:rtl w:val="true"/>
        </w:rPr>
        <w:tab/>
      </w:r>
      <w:r>
        <w:rPr/>
        <w:t>125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كلما</w:t>
      </w:r>
      <w:r>
        <w:rPr>
          <w:rtl w:val="true"/>
        </w:rPr>
        <w:tab/>
      </w:r>
      <w:r>
        <w:rPr/>
        <w:t>1258</w:t>
      </w:r>
    </w:p>
    <w:p>
      <w:pPr>
        <w:pStyle w:val="Normal"/>
        <w:tabs>
          <w:tab w:val="clear" w:pos="720"/>
          <w:tab w:val="left" w:pos="7597" w:leader="dot"/>
        </w:tabs>
        <w:ind w:left="0" w:right="0" w:hanging="0"/>
        <w:jc w:val="left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</w:r>
      <w:r>
        <w:rPr/>
        <w:t>1259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فهارس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الفها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علم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63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آي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64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حادي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</w:t>
      </w:r>
      <w:r>
        <w:rPr>
          <w:lang w:val="en-US" w:eastAsia="en-US"/>
        </w:rPr>
        <w:t>283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ث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91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شع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95</w:t>
      </w:r>
    </w:p>
    <w:p>
      <w:pPr>
        <w:pStyle w:val="Contents2"/>
        <w:spacing w:lineRule="auto" w:line="24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مث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96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ع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97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مصطلحات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الكلمات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غريب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05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فرق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المذاه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11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أماكن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البلد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13</w:t>
      </w:r>
    </w:p>
    <w:p>
      <w:pPr>
        <w:pStyle w:val="Contents2"/>
        <w:spacing w:lineRule="auto" w:line="240"/>
        <w:jc w:val="both"/>
        <w:rPr>
          <w:rFonts w:cs="Times New Roman"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rtl w:val="true"/>
          <w:lang w:val="en-US" w:eastAsia="en-US"/>
        </w:rPr>
        <w:t>قائمة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بالمصادر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والمراج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15</w:t>
      </w:r>
    </w:p>
    <w:p>
      <w:pPr>
        <w:pStyle w:val="Contents2"/>
        <w:spacing w:lineRule="auto" w:line="240"/>
        <w:jc w:val="both"/>
        <w:rPr/>
      </w:pPr>
      <w:r>
        <w:rPr>
          <w:rStyle w:val="InternetLink"/>
          <w:color w:val="000000"/>
          <w:u w:val="none"/>
          <w:rtl w:val="true"/>
          <w:lang w:val="en-US" w:eastAsia="en-US"/>
        </w:rPr>
        <w:t>فهرس</w:t>
      </w: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rtl w:val="true"/>
          <w:lang w:val="en-US" w:eastAsia="en-US"/>
        </w:rPr>
        <w:t>الموضوع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52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2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74395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1.1pt;mso-wrap-distance-left:0pt;mso-wrap-distance-right:0pt;mso-wrap-distance-top:0pt;mso-wrap-distance-bottom:0pt;margin-top:0.05pt;mso-position-vertical-relative:text;margin-left:173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74395" cy="267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1.1pt;mso-wrap-distance-left:0pt;mso-wrap-distance-right:0pt;mso-wrap-distance-top:0pt;mso-wrap-distance-bottom:0pt;margin-top:0.05pt;mso-position-vertical-relative:text;margin-left:173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74395" cy="267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1.1pt;mso-wrap-distance-left:0pt;mso-wrap-distance-right:0pt;mso-wrap-distance-top:0pt;mso-wrap-distance-bottom:0pt;margin-top:0.05pt;mso-position-vertical-relative:text;margin-left:173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74395" cy="267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1.1pt;mso-wrap-distance-left:0pt;mso-wrap-distance-right:0pt;mso-wrap-distance-top:0pt;mso-wrap-distance-bottom:0pt;margin-top:0.05pt;mso-position-vertical-relative:text;margin-left:173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74395" cy="267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1.1pt;mso-wrap-distance-left:0pt;mso-wrap-distance-right:0pt;mso-wrap-distance-top:0pt;mso-wrap-distance-bottom:0pt;margin-top:0.05pt;mso-position-vertical-relative:text;margin-left:173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firstLine="454"/>
      <w:jc w:val="both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both"/>
      <w:outlineLvl w:val="0"/>
    </w:pPr>
    <w:rPr>
      <w:rFonts w:ascii="Arial" w:hAnsi="Arial" w:cs="Arial"/>
      <w:b/>
      <w:bCs/>
      <w:kern w:val="2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hanging="0"/>
      <w:jc w:val="center"/>
      <w:outlineLvl w:val="1"/>
    </w:pPr>
    <w:rPr>
      <w:rFonts w:ascii="Arial" w:hAnsi="Arial" w:cs="PT Bold Heading"/>
      <w:b/>
      <w:i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spacing w:lineRule="auto" w:line="360"/>
      <w:ind w:left="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overflowPunct w:val="true"/>
      <w:autoSpaceDE w:val="true"/>
      <w:ind w:left="1080" w:right="0" w:firstLine="72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6:08:00Z</dcterms:created>
  <dc:creator>محمد إلياس الأعظمي</dc:creator>
  <dc:description/>
  <dc:language>en-US</dc:language>
  <cp:lastModifiedBy>BTS</cp:lastModifiedBy>
  <dcterms:modified xsi:type="dcterms:W3CDTF">2004-04-30T00:59:00Z</dcterms:modified>
  <cp:revision>1</cp:revision>
  <dc:subject/>
  <dc:title>الم	</dc:title>
</cp:coreProperties>
</file>