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858645</wp:posOffset>
                </wp:positionH>
                <wp:positionV relativeFrom="paragraph">
                  <wp:posOffset>742950</wp:posOffset>
                </wp:positionV>
                <wp:extent cx="4735830" cy="63233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موضو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35pt;margin-top:58.5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موضوع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1101"/>
      </w:tblGrid>
      <w:tr>
        <w:trPr/>
        <w:tc>
          <w:tcPr>
            <w:tcW w:w="76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قـدم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فتتا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ي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ذ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فـر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عـنـ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قد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تأخ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ص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وع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طـهـ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خدا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خ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ل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عق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خ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ط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تر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شتق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ت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ح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ع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ساحيـ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صبا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وء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س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غتس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شام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ت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ع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تـ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ع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ي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رو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ر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ز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ج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فـص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حـيـ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ـنـفـا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حب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ضر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وات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ـ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ــصــــلا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وع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م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قـامـ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ق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ب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ت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ذ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رس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ا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ج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ذي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ق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صل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صـل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مـ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سـائ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ـ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تقو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يام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ق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ثبات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ي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ـف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صـل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س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كب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اف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هربا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لكتر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ـ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ذي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ـ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ظـفـ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تب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اجـ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ل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ارس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ع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جنائ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ـ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ـذ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ـمـسـاف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ـجـمـع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رى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ا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ا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ب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ند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س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ع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كت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ذي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و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يا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جـنـائـ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ـلاتـ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س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ثل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ف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صح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ف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حد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أصبا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سم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ر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ل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ائ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ف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ئ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جه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ف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أ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زكـاة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ت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ـتـمــهــيــ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ـتــعــريـ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ـالــزكــ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وع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ـ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ـو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ق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ن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إي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نا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ل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و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ن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آ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ف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نا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او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خ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ن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خـ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زكـا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كا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را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م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إ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جه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س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ون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د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ـ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فـطـ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را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ن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را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صـيـام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عـري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الـصـيـ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كلي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بح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صـيـ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و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غناطي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س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س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س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س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روج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ر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ر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را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ك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ثب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س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دخو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روجاً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تم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سا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فط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س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نـ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جـ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داي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ي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ـهـايـتـ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ا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ا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ـتم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سـائ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تـقـو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والس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مس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ف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س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ف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سا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فطار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فـص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ل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س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فـسـ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ص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س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س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ت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س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06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جوَّ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06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ف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06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06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غ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غ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06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ind w:left="1785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حم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</w:t>
            </w:r>
          </w:p>
          <w:p>
            <w:pPr>
              <w:pStyle w:val="Normal"/>
              <w:ind w:left="1785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س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ف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ع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ي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ع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72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قر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ج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ذب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ـد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144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ض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ضم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ا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غ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خا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صطن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ح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ش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 "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رش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هربا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رش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62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عج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ص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62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62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نـ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ط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خا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ش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ا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كسج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هرب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ش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لـ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ط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اص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ش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رابـ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ق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ثق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ط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خا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خـامـ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ب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ث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سـاد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ب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ا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ص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ر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و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ذ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سـابـ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ا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ب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ص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ع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مـ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ي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ع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ب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ب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اسـ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ض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ض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ض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راض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عـاشـ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إست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ص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ج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د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62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كيماويات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90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ع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ش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62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ريت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ش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ind w:left="181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53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ـ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شـ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الج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42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ب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شرا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ن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شـ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>*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>*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15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  <w:p>
            <w:pPr>
              <w:pStyle w:val="Normal"/>
              <w:ind w:left="1875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ضو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خ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15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ت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ش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"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3"/>
              </w:numPr>
              <w:ind w:left="2158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1875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ـبـح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ثـالـ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شـ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خا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حـج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عـري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الـحـج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واقـي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حـ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حـظـ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ـر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مـهـيـ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واقـي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كـانـيـ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وا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ج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ط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ظ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ط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وق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ظ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ـف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حـ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ـعـمـ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ح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ا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و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س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ح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ف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فـاق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ضر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جـوز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ب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ا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و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هرب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ط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ح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س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قـضـا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ـعـاص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ـهــ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ضـحـيـ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د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ك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ب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س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خـاتـمـ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شت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لاص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ها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شت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ا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ر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ض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- 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ب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ع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مك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363" w:right="0" w:hanging="283"/>
              <w:jc w:val="left"/>
              <w:rPr>
                <w:szCs w:val="4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حمد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آخ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مد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عم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ح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م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11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11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12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12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13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15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37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38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43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50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</w:rPr>
              <w:t>53</w:t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  <w:p>
            <w:pPr>
              <w:pStyle w:val="Normal"/>
              <w:jc w:val="right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9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9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4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4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9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9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3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3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1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4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5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5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6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6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9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1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48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4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23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36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47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52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55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0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  <w:tab w:val="left" w:pos="3103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</w:t>
    </w: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–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موضوعات</w:t>
    </w:r>
    <w:r>
      <w:rPr>
        <w:b/>
        <w:bCs/>
        <w:sz w:val="32"/>
        <w:szCs w:val="32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9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90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chosung"/>
      <w:lvlText w:val=""/>
      <w:lvlJc w:val="center"/>
      <w:pPr>
        <w:tabs>
          <w:tab w:val="num" w:pos="283"/>
        </w:tabs>
        <w:ind w:left="1363" w:hanging="283"/>
      </w:pPr>
      <w:rPr>
        <w:dstrike w:val="false"/>
        <w:strike w:val="false"/>
        <w:sz w:val="20"/>
        <w:i w:val="false"/>
        <w:u w:val="none"/>
        <w:b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WW8NumSt28z0">
    <w:name w:val="WW8NumSt28z0"/>
    <w:qFormat/>
    <w:rPr>
      <w:rFonts w:ascii="Symbol" w:hAnsi="Symbol" w:cs="Symbol"/>
      <w:b/>
      <w:i w:val="false"/>
      <w:strike w:val="false"/>
      <w:dstrike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1:00Z</dcterms:created>
  <dc:creator>OPEY A.</dc:creator>
  <dc:description/>
  <cp:keywords>Birthday</cp:keywords>
  <dc:language>en-US</dc:language>
  <cp:lastModifiedBy> </cp:lastModifiedBy>
  <cp:lastPrinted>2005-11-19T09:42:00Z</cp:lastPrinted>
  <dcterms:modified xsi:type="dcterms:W3CDTF">2005-11-19T06:44:00Z</dcterms:modified>
  <cp:revision>12</cp:revision>
  <dc:subject>Birthday </dc:subject>
  <dc:title>LOVE</dc:title>
</cp:coreProperties>
</file>