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15745</wp:posOffset>
                </wp:positionH>
                <wp:positionV relativeFrom="paragraph">
                  <wp:posOffset>151765</wp:posOffset>
                </wp:positionV>
                <wp:extent cx="4735830" cy="63233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63234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584880"/>
                            <a:gd name="textAreaBottom" fmla="*/ 353160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8840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7371"/>
                              </a:lnTo>
                              <a:arcTo wR="1469" hR="1469" stAng="10800000" swAng="-5400000"/>
                              <a:lnTo>
                                <a:pt x="20131" y="28840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ح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35pt;margin-top:11.95pt;width:372.85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ح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14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خام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حج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4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raditional Arab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00:00Z</dcterms:created>
  <dc:creator>OPEY A.</dc:creator>
  <dc:description/>
  <cp:keywords>Birthday</cp:keywords>
  <dc:language>en-US</dc:language>
  <cp:lastModifiedBy>user</cp:lastModifiedBy>
  <cp:lastPrinted>2005-08-31T22:40:00Z</cp:lastPrinted>
  <dcterms:modified xsi:type="dcterms:W3CDTF">2005-08-31T19:40:00Z</dcterms:modified>
  <cp:revision>5</cp:revision>
  <dc:subject>Birthday </dc:subject>
  <dc:title>LOVE</dc:title>
</cp:coreProperties>
</file>