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-2" w:right="718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450975</wp:posOffset>
                </wp:positionH>
                <wp:positionV relativeFrom="paragraph">
                  <wp:posOffset>692150</wp:posOffset>
                </wp:positionV>
                <wp:extent cx="5143500" cy="651510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515280"/>
                        </a:xfrm>
                        <a:custGeom>
                          <a:avLst/>
                          <a:gdLst>
                            <a:gd name="textAreaLeft" fmla="*/ 57960 w 2916000"/>
                            <a:gd name="textAreaRight" fmla="*/ 2858040 w 2916000"/>
                            <a:gd name="textAreaTop" fmla="*/ 57960 h 3693600"/>
                            <a:gd name="textAreaBottom" fmla="*/ 3635640 h 3693600"/>
                          </a:gdLst>
                          <a:ahLst/>
                          <a:rect l="textAreaLeft" t="textAreaTop" r="textAreaRight" b="textAreaBottom"/>
                          <a:pathLst>
                            <a:path w="21600" h="27359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5890"/>
                              </a:lnTo>
                              <a:arcTo wR="1469" hR="1469" stAng="10800000" swAng="-5400000"/>
                              <a:lnTo>
                                <a:pt x="20131" y="27359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مصادر والمراج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5pt;margin-top:54.5pt;width:404.95pt;height:51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مصادر والمراجع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-2" w:right="718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0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7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7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</w:p>
    <w:p>
      <w:pPr>
        <w:pStyle w:val="Normal"/>
        <w:widowControl w:val="false"/>
        <w:ind w:left="0" w:right="718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هارن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ن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7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8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4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غ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2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ناشر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9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9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8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يث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7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اس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ش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وصي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ص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مب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س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ز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 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7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ط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1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جم</w:t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ع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شر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9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س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در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2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2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ك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در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-2" w:right="718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وق</w:t>
      </w:r>
    </w:p>
    <w:p>
      <w:pPr>
        <w:pStyle w:val="Normal"/>
        <w:widowControl w:val="false"/>
        <w:ind w:left="-2" w:right="718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7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دب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9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را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نقي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ّ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ر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ر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</w:t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ندهل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ض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حط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ك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ن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غني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</w:t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سوق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و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د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ه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ر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ري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5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ض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سب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ز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م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رام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بلي</w:t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2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2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243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1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3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</w:t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ف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اقتص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1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b/>
          <w:b/>
          <w:bCs/>
          <w:sz w:val="40"/>
          <w:szCs w:val="40"/>
        </w:rPr>
      </w:pP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ل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ك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2" w:right="718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ر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/>
      </w:pP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6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36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. 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جلات</w:t>
      </w:r>
    </w:p>
    <w:p>
      <w:pPr>
        <w:pStyle w:val="Normal"/>
        <w:widowControl w:val="false"/>
        <w:ind w:left="0" w:right="71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718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نقي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ش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هارن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ندهل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ع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ع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8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غ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مب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يث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اس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ش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ل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انسب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-2" w:right="718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5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نقي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ص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ندهل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ض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حط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ك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خ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خ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6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ن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غني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سوق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د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ه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ر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ق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ض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يث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سب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ز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م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رام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ك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در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ب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43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</w:t>
    </w:r>
    <w:r>
      <w:rPr>
        <w:b/>
        <w:bCs/>
        <w:sz w:val="32"/>
        <w:szCs w:val="32"/>
      </w:rPr>
      <w:t>9</w:t>
    </w: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–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مصاد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مراجـع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49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9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165475</wp:posOffset>
              </wp:positionH>
              <wp:positionV relativeFrom="paragraph">
                <wp:posOffset>116205</wp:posOffset>
              </wp:positionV>
              <wp:extent cx="34931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930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8"/>
        </w:tabs>
        <w:ind w:left="718" w:hanging="720"/>
      </w:pPr>
      <w:rPr>
        <w:b w:val="false"/>
        <w:bCs w:val="false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raditional Arabic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b w:val="false"/>
      <w:bCs w:val="false"/>
      <w:lang w:bidi="ar-SA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raditional Arabic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23:00Z</dcterms:created>
  <dc:creator>OPEY A.</dc:creator>
  <dc:description/>
  <cp:keywords>Birthday</cp:keywords>
  <dc:language>en-US</dc:language>
  <cp:lastModifiedBy> </cp:lastModifiedBy>
  <cp:lastPrinted>2005-11-19T09:35:00Z</cp:lastPrinted>
  <dcterms:modified xsi:type="dcterms:W3CDTF">2005-11-19T06:40:00Z</dcterms:modified>
  <cp:revision>20</cp:revision>
  <dc:subject>Birthday </dc:subject>
  <dc:title>LOVE</dc:title>
</cp:coreProperties>
</file>