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38580</wp:posOffset>
                </wp:positionH>
                <wp:positionV relativeFrom="paragraph">
                  <wp:posOffset>91440</wp:posOffset>
                </wp:positionV>
                <wp:extent cx="5500370" cy="76949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تمهيد وثلاث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843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ـتمهيـد     : في التعريف بالح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ل الأول   : القضايا المعاصرة  في مواقيت الحج ومحظو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الإح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ني    : القضايا المعاصرة في صفة الحج والعم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ل الثالث  : القضايا المعاصرة في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4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هدي والأضح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7.2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تمهيد وثلاثة فصول :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843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ـتمهيـد     : في التعريف بالحج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ل الأول   : القضايا المعاصرة  في مواقيت الحج ومحظور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الإحر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ثاني    : القضايا المعاصرة في صفة الحج والعم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ل الثالث  : القضايا المعاصرة في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4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هدي والأضحية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86180</wp:posOffset>
                </wp:positionH>
                <wp:positionV relativeFrom="paragraph">
                  <wp:posOffset>-48260</wp:posOffset>
                </wp:positionV>
                <wp:extent cx="5500370" cy="7694930"/>
                <wp:effectExtent l="5080" t="43180" r="565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ي التعريف ب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مبحثان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المبحث الأول  :  حقيقة الحج لغةً و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المبحث الثاني    :  مشروعية الح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-3.8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ي التعريف ب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مبحثان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المبحث الأول  :  حقيقة الحج لغةً وشرع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المبحث الثاني    :  مشروعية الحج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عاً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َج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ل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ح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اً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b/>
          <w:bCs/>
          <w:sz w:val="40"/>
          <w:szCs w:val="40"/>
        </w:rPr>
        <w:t>3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ت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b/>
          <w:bCs/>
          <w:sz w:val="36"/>
          <w:szCs w:val="36"/>
        </w:rPr>
        <w:t>3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before="0" w:after="1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4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َج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. 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. 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. 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 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أبو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3" w:leader="none"/>
      </w:tabs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خامس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:</w:t>
    </w:r>
    <w:r>
      <w:rPr>
        <w:b/>
        <w:bCs/>
        <w:vanish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حج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تمهي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67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4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394075</wp:posOffset>
              </wp:positionH>
              <wp:positionV relativeFrom="paragraph">
                <wp:posOffset>116205</wp:posOffset>
              </wp:positionV>
              <wp:extent cx="326453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644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5:00:00Z</dcterms:created>
  <dc:creator>OPEY A.</dc:creator>
  <dc:description/>
  <cp:keywords>Birthday</cp:keywords>
  <dc:language>en-US</dc:language>
  <cp:lastModifiedBy> </cp:lastModifiedBy>
  <cp:lastPrinted>2003-10-28T07:51:00Z</cp:lastPrinted>
  <dcterms:modified xsi:type="dcterms:W3CDTF">2005-11-14T04:20:00Z</dcterms:modified>
  <cp:revision>8</cp:revision>
  <dc:subject>Birthday </dc:subject>
  <dc:title>LOVE</dc:title>
</cp:coreProperties>
</file>