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0" w:right="0" w:hanging="2"/>
        <w:jc w:val="center"/>
        <w:rPr/>
      </w:pPr>
      <w:r>
        <w:rPr>
          <w:rtl w:val="true"/>
        </w:rPr>
      </w:r>
    </w:p>
    <w:p>
      <w:pPr>
        <w:pStyle w:val="BodyTextIndent2"/>
        <w:ind w:left="0" w:right="0" w:firstLine="706"/>
        <w:jc w:val="both"/>
        <w:rPr>
          <w:b/>
          <w:b/>
          <w:bCs/>
          <w:sz w:val="20"/>
          <w:szCs w:val="40"/>
          <w:lang w:val="ar-SA" w:eastAsia="en-US"/>
        </w:rPr>
      </w:pPr>
      <w:r>
        <w:rPr>
          <w:b/>
          <w:bCs/>
          <w:sz w:val="20"/>
          <w:szCs w:val="4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208405</wp:posOffset>
                </wp:positionH>
                <wp:positionV relativeFrom="paragraph">
                  <wp:posOffset>132080</wp:posOffset>
                </wp:positionV>
                <wp:extent cx="5500370" cy="7694930"/>
                <wp:effectExtent l="5080" t="43180" r="56515" b="5930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7695000"/>
                        </a:xfrm>
                        <a:custGeom>
                          <a:avLst/>
                          <a:gdLst>
                            <a:gd name="textAreaLeft" fmla="*/ 61920 w 3118320"/>
                            <a:gd name="textAreaRight" fmla="*/ 3056400 w 3118320"/>
                            <a:gd name="textAreaTop" fmla="*/ 61920 h 4362480"/>
                            <a:gd name="textAreaBottom" fmla="*/ 4300560 h 4362480"/>
                          </a:gdLst>
                          <a:ahLst/>
                          <a:rect l="textAreaLeft" t="textAreaTop" r="textAreaRight" b="textAreaBottom"/>
                          <a:pathLst>
                            <a:path w="21600" h="30217">
                              <a:moveTo>
                                <a:pt x="1469" y="0"/>
                              </a:moveTo>
                              <a:arcTo wR="1469" hR="1469" stAng="16200000" swAng="-5400000"/>
                              <a:lnTo>
                                <a:pt x="0" y="28748"/>
                              </a:lnTo>
                              <a:arcTo wR="1469" hR="1469" stAng="10800000" swAng="-5400000"/>
                              <a:lnTo>
                                <a:pt x="20131" y="30217"/>
                              </a:lnTo>
                              <a:arcTo wR="1469" hR="1469" stAng="5400000" swAng="-5400000"/>
                              <a:lnTo>
                                <a:pt x="21600" y="1469"/>
                              </a:lnTo>
                              <a:arcTo wR="1469" hR="146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19383909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فصل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قضايا الصيام المعاصرة في مجال التكلي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وفيه تمهيد ، ومبحث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التمهيد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في أركان الصيام  ، وفيه مطلب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           المطلب الأول   : في بيان أركان الصيا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           المطلب الثاني    : في حكم صيام زائل العقل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   المبحث الأول : مدى تأثير التخدير الكلي على الصائ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   المبحث الثاني  : مدى تأثير التنويم المغناطيسي على الصائ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18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18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3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3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15pt;margin-top:10.4pt;width:433.05pt;height:605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فصل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قضايا الصيام المعاصرة في مجال التكلي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وفيه تمهيد ، ومبحث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التمهيد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في أركان الصيام  ، وفيه مطلب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           المطلب الأول   : في بيان أركان الصيا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           المطلب الثاني    : في حكم صيام زائل العقل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مبحث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   المبحث الأول : مدى تأثير التخدير الكلي على الصائ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   المبحث الثاني  : مدى تأثير التنويم المغناطيسي على الصائم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184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184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3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3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BodyTextIndent2"/>
        <w:ind w:left="0" w:right="0" w:firstLine="706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706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706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706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706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مه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يام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طلب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يام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صي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ك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الإمس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فط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ف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اب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يل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  <w:lang w:val="en-US" w:eastAsia="en-US"/>
        </w:rPr>
        <w:footnoteReference w:id="2"/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 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رحمه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أما ركنه فهو الإمساك عن المفطرات الثلاث نهاراً ، وأما شرطه فهو النية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قال البهوتي </w:t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  <w:lang w:val="en-US" w:eastAsia="en-US"/>
        </w:rPr>
        <w:footnoteReference w:id="3"/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 xml:space="preserve">)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رحمه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نية شرط في صحة الصلاة والصوم والوضوء ونحوها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القول الثاني </w:t>
      </w:r>
      <w:r>
        <w:rPr>
          <w:rFonts w:cs="Arial" w:ascii="Arial" w:hAnsi="Arial"/>
          <w:b/>
          <w:bCs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صي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كن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Cs w:val="36"/>
        </w:rPr>
        <w:t>1</w:t>
      </w:r>
      <w:r>
        <w:rPr>
          <w:sz w:val="28"/>
          <w:szCs w:val="36"/>
          <w:rtl w:val="true"/>
        </w:rPr>
        <w:t xml:space="preserve"> - </w:t>
      </w:r>
      <w:r>
        <w:rPr>
          <w:sz w:val="28"/>
          <w:sz w:val="28"/>
          <w:szCs w:val="36"/>
          <w:rtl w:val="true"/>
        </w:rPr>
        <w:t>الإمس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فط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Cs w:val="36"/>
        </w:rPr>
        <w:t>2</w:t>
      </w:r>
      <w:r>
        <w:rPr>
          <w:sz w:val="28"/>
          <w:szCs w:val="36"/>
          <w:rtl w:val="true"/>
        </w:rPr>
        <w:t xml:space="preserve"> - </w:t>
      </w:r>
      <w:r>
        <w:rPr>
          <w:sz w:val="28"/>
          <w:sz w:val="28"/>
          <w:szCs w:val="36"/>
          <w:rtl w:val="true"/>
        </w:rPr>
        <w:t>ال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ك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ناب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سو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  <w:lang w:val="en-US" w:eastAsia="en-US"/>
        </w:rPr>
        <w:footnoteReference w:id="4"/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ش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قولـ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كن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س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كن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دخول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ه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فهو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قال الصاوي </w:t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  <w:lang w:val="en-US" w:eastAsia="en-US"/>
        </w:rPr>
        <w:footnoteReference w:id="5"/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 xml:space="preserve">)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رحمه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في حاشيته على الشرح الصغير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ركنه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أي الصوم أمران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أولهما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نية ، اعلم أنهم عرفوا الصوم بأنه الكف عن شهوتي البطن والفرج من طلوع الفجر لغروب الشمس بنية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فالنية ركن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الإمساك عما ذكر ركن ثانٍ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قال ابن قدامة </w:t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  <w:lang w:val="en-US" w:eastAsia="en-US"/>
        </w:rPr>
        <w:footnoteReference w:id="6"/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رحمه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نية أحد ركني الصوم فلا تجزئ وحدها كالإمساك وحده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قال ابن مفلح </w:t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  <w:lang w:val="en-US" w:eastAsia="en-US"/>
        </w:rPr>
        <w:footnoteReference w:id="7"/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رحمه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إمساك أحد ركني الصوم فاعتبر لأوله كالنية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القول الثالث </w:t>
      </w:r>
      <w:r>
        <w:rPr>
          <w:rFonts w:cs="Arial" w:ascii="Arial" w:hAnsi="Arial"/>
          <w:b/>
          <w:bCs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أن للصيام ثلاثة أركان هي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rial" w:ascii="Arial" w:hAnsi="Arial"/>
          <w:sz w:val="36"/>
          <w:szCs w:val="36"/>
          <w:lang w:val="en-US" w:eastAsia="en-US"/>
        </w:rPr>
        <w:t>1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–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إمساك عن المفطرات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rial" w:ascii="Arial" w:hAnsi="Arial"/>
          <w:sz w:val="36"/>
          <w:szCs w:val="36"/>
          <w:lang w:val="en-US" w:eastAsia="en-US"/>
        </w:rPr>
        <w:t>2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–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نية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rial" w:ascii="Arial" w:hAnsi="Arial"/>
          <w:sz w:val="36"/>
          <w:szCs w:val="36"/>
          <w:lang w:val="en-US" w:eastAsia="en-US"/>
        </w:rPr>
        <w:t>3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–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صائم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هو مذهب الشافعية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قال ابن زكريا الأنصاري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رحمه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أركانه ثلاثة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صائم ، ونية ، وإمساك عن المفطرات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أوصلها بعض الشافية إلى أربعة أركان ، بزيادة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قابلية الوقت للصيام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كابن الوردي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رحمه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في البهجة فقال </w:t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  <w:lang w:val="en-US" w:eastAsia="en-US"/>
        </w:rPr>
        <w:footnoteReference w:id="8"/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: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أركانه أربعة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صائم ، ونية ، وإمساك عن المفْطِرات </w:t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  <w:lang w:val="en-US" w:eastAsia="en-US"/>
        </w:rPr>
        <w:footnoteReference w:id="9"/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، وقابلية الوقت للصوم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عده النووي ، وابن حجر ، والشربيني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رحمهم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شرطاً لا ركناً </w:t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  <w:lang w:val="en-US" w:eastAsia="en-US"/>
        </w:rPr>
        <w:footnoteReference w:id="10"/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. </w:t>
      </w:r>
      <w:r>
        <w:br w:type="page"/>
      </w:r>
    </w:p>
    <w:p>
      <w:pPr>
        <w:pStyle w:val="Normal"/>
        <w:widowControl w:val="false"/>
        <w:ind w:left="0" w:right="0" w:hanging="0"/>
        <w:jc w:val="left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hanging="0"/>
        <w:jc w:val="center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val="en-US" w:eastAsia="en-US"/>
        </w:rPr>
        <w:t>المطلب الثاني</w:t>
      </w:r>
    </w:p>
    <w:p>
      <w:pPr>
        <w:pStyle w:val="Normal"/>
        <w:widowControl w:val="false"/>
        <w:ind w:left="0" w:right="0" w:hanging="0"/>
        <w:jc w:val="center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hanging="0"/>
        <w:jc w:val="center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val="en-US" w:eastAsia="en-US"/>
        </w:rPr>
        <w:t>في حكم صيام زائل العقل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زوال العقل يكون بالجنون ، ويكون بالإغماء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أولاً </w:t>
      </w:r>
      <w:r>
        <w:rPr>
          <w:rFonts w:cs="Arial" w:ascii="Arial" w:hAnsi="Arial"/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الجنون </w:t>
      </w:r>
      <w:r>
        <w:rPr>
          <w:rFonts w:cs="Arial" w:ascii="Arial" w:hAnsi="Arial"/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عقل شرط من شروط وجوب الصوم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فلا يجب الصوم على مجنون بالإجماع ؛ لقو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 في حديث أم المؤمنين عائشة بنت الصديق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رضي الله تعالى عنها وعن أبيها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: 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رفع القلم عن ثلاثٍ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عن الصبي حتى يحتلم ، وعن المجنون حتى يفيق ، وعن النائم حتى يستيقظ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  <w:lang w:val="en-US" w:eastAsia="en-US"/>
        </w:rPr>
        <w:footnoteReference w:id="11"/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إذا أفاق المجنون فلا يلزمه قضاء ما فاته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هو مذهب الجمهور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قال النووي </w:t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  <w:lang w:val="en-US" w:eastAsia="en-US"/>
        </w:rPr>
        <w:footnoteReference w:id="12"/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رحمه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باسطاً القول في هذه المسألة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مجنون لا يلزمه الصوم في الحال بالإجماع للحديث ، وللإجماع ، وإذا أفاق لا يلزمه قضاء ما فاته في الجنون ، سواء قل أو كثر ، وسواء أفاق بعد رمضان أو في أثنائه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هذا هو المذهب ، والمنصوص ، وبه قطع المصنف والجمهور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20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20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فيه وجه شاذ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أنه يلزمه مطلقاً ، حكاه الماوردي وابن الصباغ وآخرون عن ابن سريج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قال الماوردي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هذا مذهب لابن سريج وليس بصحيح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قال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مذهب الشافعي ، وأبي حنيفة ، وسائر الفقهاء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أنه لا يلزمه القضاء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حكاه صاحب البيان عن ابن سريج ثم قال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قيل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لا يصح عنه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فيه وجه ثالث وهو ومذهب أبي حنيفة ، والثوري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أنه إن أفاق في أثناء الشهر لزمه قضاء ما فاته ، وإن أفاق بعده فلا قضاء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قال صاحب البيان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قال ابن سريج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قد حكى المزني في المنثور هذا عن الشافعي ، قال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لا يصح عنه ، قال صاحب البيان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هذا يدل على بطلان الحكاية عن ابن سريج فيمن أفاق بعد الشهر أنه يلزمه القضاء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فحصل ثلاثة أوجه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مذهب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أنه لا قضاء عليه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الثاني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يجب إن أفاق في الشهر لا بعده ، ودليل المذهب في الكتاب ، وحكاه الرافعي ثلاثة أقوال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قال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هذا في الجنون المنفرد ، فلو ارتد ثم جن أو سكر ثم جن ففي وجوب القضاء وجهان ، قال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لعل الأصح الفرق بين اتصاله بالردة واتصاله بالسكر كما سبق في الصلاة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هذا الذي أشار إلى تصحيحه هو الأصح فيجب في المرتد قضاء الجميع ولا يجب في السكران إلا قضاء أيام السكر ؛ لأن حكم الردة مستمر بخلاف السكر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ثانياً </w:t>
      </w:r>
      <w:r>
        <w:rPr>
          <w:rFonts w:cs="Arial" w:ascii="Arial" w:hAnsi="Arial"/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الإغماء </w:t>
      </w:r>
      <w:r>
        <w:rPr>
          <w:rFonts w:cs="Arial" w:ascii="Arial" w:hAnsi="Arial"/>
          <w:b/>
          <w:bCs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لا يلزم المغمى عليه الصوم حال الإغماء بلا خلاف </w:t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  <w:lang w:val="en-US" w:eastAsia="en-US"/>
        </w:rPr>
        <w:footnoteReference w:id="13"/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لا يسقط قضاء الصيام عن المغمى عليه بالإجماع </w:t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  <w:lang w:val="en-US" w:eastAsia="en-US"/>
        </w:rPr>
        <w:footnoteReference w:id="14"/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>واستدل الفقهاء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رحمهم الله تعالى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لعدم لزوم الصوم على المغمى عليه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بالقياس على الجنون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>واستدلوا على لزوم القضاء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بأن الإغماء عذر في ترك الصيام إلى زواله لا في إسقاطه ؛ لأن سقوطه يكون بزوال الأهلية أو بالحرج ، وهما غير متحققان فيه ، ولأن مدته لا تتطاول غالباً ، ولا تثبت الولاية على صاحبه ، فلا يزول به التكليف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والإغماء لـه حالتان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eastAsia="Arial" w:cs="Arial"/>
          <w:sz w:val="36"/>
          <w:szCs w:val="36"/>
          <w:lang w:val="en-US"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الحالة الأولى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أن يغمى عليه في الليل قبل أن ينوي الصيام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فظاهر كلام الفقهاء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رحمهم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أنه يجب عليه القضاء ؛ لأنه لم يبيت النية من الليل لحديث ابن عمر عن حفصة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رضي الله عنهم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أن النبي 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 قال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من لم يبيت الصيام من الليل فلا صيام لـه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رواه الخمسة </w:t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  <w:lang w:val="en-US" w:eastAsia="en-US"/>
        </w:rPr>
        <w:footnoteReference w:id="15"/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الحالة الثانية </w:t>
      </w:r>
      <w:r>
        <w:rPr>
          <w:rFonts w:cs="Arial" w:ascii="Arial" w:hAnsi="Arial"/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من نوى الصيام من الليل ثم أغمي عليه </w:t>
      </w:r>
      <w:r>
        <w:rPr>
          <w:rFonts w:cs="Arial" w:ascii="Arial" w:hAnsi="Arial"/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فهنا اختلف الفقهاء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رحمهم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في الحكم في هذه الحالة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وهذه أقوالهم فيها من كل مذهب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الحنفية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أن المغمى عليه إذا نوى الصيام من الليل ثم أغمي عليه ، فصومه صحيح ولا قضاء عليه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قال ابن نجيم </w:t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  <w:lang w:val="en-US" w:eastAsia="en-US"/>
        </w:rPr>
        <w:footnoteReference w:id="16"/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 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رحمه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يقضي بإغماءٍ سوى يوم حدث في ليلته ؛ لأنه نوع مرضٍ يُضعف القوى ولا يزيل الحجر فيصير عذراً في التأخير لا في الإسقاط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المالكية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أن المغمى عليه إذا نوى الصيام من الليل ثم أغمي عليه نصف النهار ، فلا قضاء عليه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أما إذا تجاوز الإغماء أكثر من نصف النهار فعليه القضاء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جاء في المدونة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للإمام مالك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رحمه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: 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sz w:val="36"/>
          <w:sz w:val="36"/>
          <w:szCs w:val="36"/>
          <w:rtl w:val="true"/>
        </w:rPr>
        <w:t>أ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مغ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ـ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ا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 .</w:t>
      </w:r>
    </w:p>
    <w:p>
      <w:pPr>
        <w:pStyle w:val="Normal"/>
        <w:widowControl w:val="false"/>
        <w:ind w:left="0" w:right="0" w:firstLine="662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662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662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sz w:val="36"/>
          <w:sz w:val="36"/>
          <w:szCs w:val="36"/>
          <w:rtl w:val="true"/>
        </w:rPr>
        <w:t>أحدها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غ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غ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sz w:val="36"/>
          <w:sz w:val="36"/>
          <w:szCs w:val="36"/>
          <w:rtl w:val="true"/>
        </w:rPr>
        <w:t>والثالث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والرابع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غ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662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.</w:t>
      </w:r>
    </w:p>
    <w:p>
      <w:pPr>
        <w:pStyle w:val="Normal"/>
        <w:widowControl w:val="false"/>
        <w:ind w:left="0" w:right="0" w:firstLine="662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خلا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 .</w:t>
      </w:r>
    </w:p>
    <w:p>
      <w:pPr>
        <w:pStyle w:val="Normal"/>
        <w:widowControl w:val="false"/>
        <w:ind w:left="0" w:right="0" w:firstLine="662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غ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غ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را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غ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sz w:val="36"/>
          <w:sz w:val="36"/>
          <w:szCs w:val="36"/>
          <w:rtl w:val="true"/>
        </w:rPr>
        <w:t>وال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إغ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 .</w:t>
      </w:r>
    </w:p>
    <w:p>
      <w:pPr>
        <w:pStyle w:val="Normal"/>
        <w:widowControl w:val="false"/>
        <w:ind w:left="0" w:right="0" w:firstLine="662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غ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66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 .</w:t>
      </w:r>
    </w:p>
    <w:p>
      <w:pPr>
        <w:pStyle w:val="Normal"/>
        <w:widowControl w:val="false"/>
        <w:ind w:left="0" w:right="0" w:firstLine="662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662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662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662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غ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ـ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ع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ر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       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غ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ز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غ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ط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</w:rPr>
        <w:t>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جز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ت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ف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ف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 .</w:t>
      </w:r>
    </w:p>
    <w:p>
      <w:pPr>
        <w:pStyle w:val="Normal"/>
        <w:widowControl w:val="false"/>
        <w:ind w:left="0" w:right="0" w:firstLine="662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662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د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و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َّ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إغ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662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662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خلا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ط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قه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رحم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 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ي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ق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غ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خي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أولاً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 </w:t>
      </w:r>
      <w:r>
        <w:rPr>
          <w:b/>
          <w:bCs/>
          <w:sz w:val="28"/>
          <w:szCs w:val="36"/>
          <w:rtl w:val="true"/>
        </w:rPr>
        <w:t>: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ي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جم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ض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ـلى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        </w:t>
      </w:r>
      <w:r>
        <w:rPr>
          <w:sz w:val="28"/>
          <w:sz w:val="28"/>
          <w:szCs w:val="36"/>
          <w:rtl w:val="true"/>
        </w:rPr>
        <w:t>م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ه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28"/>
          <w:sz w:val="28"/>
          <w:szCs w:val="36"/>
          <w:rtl w:val="true"/>
        </w:rPr>
        <w:t>ثانياً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 </w:t>
      </w:r>
      <w:r>
        <w:rPr>
          <w:b/>
          <w:bCs/>
          <w:sz w:val="28"/>
          <w:szCs w:val="36"/>
          <w:rtl w:val="true"/>
        </w:rPr>
        <w:t>: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غ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الحال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أو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:</w:t>
      </w:r>
      <w:r>
        <w:rPr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بي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ي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أغم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طلوع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فج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.</w:t>
      </w:r>
      <w:r>
        <w:rPr>
          <w:sz w:val="28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ف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قه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رحم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ج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ض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ة</w:t>
      </w:r>
      <w:r>
        <w:rPr>
          <w:rFonts w:cs="Times New Roman"/>
          <w:sz w:val="28"/>
          <w:sz w:val="28"/>
          <w:szCs w:val="36"/>
          <w:rtl w:val="true"/>
        </w:rPr>
        <w:t xml:space="preserve">    </w:t>
      </w:r>
      <w:r>
        <w:rPr>
          <w:sz w:val="28"/>
          <w:sz w:val="28"/>
          <w:szCs w:val="36"/>
          <w:rtl w:val="true"/>
        </w:rPr>
        <w:t>صي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فتق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م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ف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: ( </w:t>
      </w:r>
      <w:r>
        <w:rPr>
          <w:b/>
          <w:b/>
          <w:bCs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يا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بي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صيا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ي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الحال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ي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ي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غم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.</w:t>
      </w:r>
      <w:r>
        <w:rPr>
          <w:sz w:val="28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غ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ه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و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ه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مالك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شافع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ناب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و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ف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اس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زء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ه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صي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ه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حنف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شافع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ناب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ز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ك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غ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ه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و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center"/>
        <w:rPr/>
      </w:pPr>
      <w:r>
        <w:rPr>
          <w:b/>
          <w:b/>
          <w:bCs/>
          <w:sz w:val="32"/>
          <w:sz w:val="32"/>
          <w:szCs w:val="4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أول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32"/>
          <w:szCs w:val="40"/>
        </w:rPr>
      </w:pPr>
      <w:r>
        <w:rPr>
          <w:b/>
          <w:b/>
          <w:bCs/>
          <w:sz w:val="32"/>
          <w:sz w:val="32"/>
          <w:szCs w:val="40"/>
          <w:rtl w:val="true"/>
        </w:rPr>
        <w:t>مدى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تأثير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تخدير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كل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صائم</w:t>
      </w:r>
    </w:p>
    <w:p>
      <w:pPr>
        <w:pStyle w:val="Normal"/>
        <w:widowControl w:val="false"/>
        <w:ind w:left="0" w:right="0" w:firstLine="2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6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خ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sz w:val="40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b/>
          <w:bCs/>
          <w:sz w:val="40"/>
          <w:szCs w:val="40"/>
          <w:rtl w:val="true"/>
          <w:lang w:val="en-US" w:eastAsia="en-US"/>
        </w:rPr>
        <w:footnoteReference w:id="25"/>
      </w:r>
      <w:r>
        <w:rPr>
          <w:rFonts w:cs="Arial" w:ascii="Arial" w:hAnsi="Arial"/>
          <w:b/>
          <w:bCs/>
          <w:sz w:val="40"/>
          <w:szCs w:val="40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b/>
          <w:bCs/>
          <w:sz w:val="40"/>
          <w:szCs w:val="40"/>
          <w:rtl w:val="true"/>
          <w:lang w:val="en-US" w:eastAsia="en-US"/>
        </w:rPr>
        <w:t xml:space="preserve">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لباربيت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س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مو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ن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سط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َ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د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ام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ط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ترخ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ض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را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ي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د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ط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نق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الغ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ن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ق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ن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و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تن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ع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م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ع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ع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م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ع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ط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ط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نق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ن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خ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ع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نق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رخ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ض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خ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باربيت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  <w:lang w:val="en-US" w:eastAsia="en-US"/>
        </w:rPr>
        <w:footnoteReference w:id="26"/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، وسوف يأتي بيان حكمها في المبحث الثامن من الفصل الثالث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في بعض العمليات وخاصة الطويلة منها يتم حقن المريض بالمغذي عن طريق الوريد لتغذيته ، ويتم عن طريقها إضافة ما يحتاجه المريض من زيادة من حقن التخدير ،           أو مسيلات الدم ، ونحو ذلك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هذا أيضاً يعتبر مفطراً ؛ لأنه غذاء أدخل من منفذ إلى الجوف صار منفذاً عرفاً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النقطة الرابعة </w:t>
      </w:r>
      <w:r>
        <w:rPr>
          <w:rFonts w:cs="Arial" w:ascii="Arial" w:hAnsi="Arial"/>
          <w:b/>
          <w:bCs/>
          <w:sz w:val="40"/>
          <w:szCs w:val="40"/>
          <w:rtl w:val="true"/>
          <w:lang w:val="en-US" w:eastAsia="en-US"/>
        </w:rPr>
        <w:t>:</w:t>
      </w:r>
      <w:r>
        <w:rPr>
          <w:rFonts w:cs="Arial" w:ascii="Arial" w:hAnsi="Arial"/>
          <w:sz w:val="40"/>
          <w:szCs w:val="40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فقدان المريض المخدر للوعي بسبب التخدير </w:t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  <w:lang w:val="en-US" w:eastAsia="en-US"/>
        </w:rPr>
        <w:footnoteReference w:id="27"/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هذه الحالة يمكن قياسها على المغمى عليه ، وقد تقدم ذكر كلام أهل العلم في صيام المغمى عليه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وعليه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>: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فالمريض إذا خدر وزال عقله بالتخدير لا يخلو من ثلاث حالات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الحالة الأولى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أن يكون المريض لم يبيت الصيام من الليل قبل التخدير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فهنا لا يصح صومه ، وعليه القضاء ؛ لأن من شرطه النية وقد فاتت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الحالة الثانية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أن يكون المريض قد بيت الصيام من الليل وفقد وعيه بسبب التخدير كامل النهار ولم يفق فيه ولو جزءاً يسيراً منه ، وهذا متصور في من بدأ عمليته قبل الإمساك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فهنا صيامه غير صحيح على مذهب الجمهور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مالكية ، والشافعية ، والحنابلة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عليه القضاء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الحالة الثالثة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أن يكون المريض قد بيت الصيام من الليل وأفاق من التخدير في النهار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فصيامه صحيح على مذهب الجمهور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حنفية ، والشافعية ، والحنابلة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لا قضاء عليه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صيامه صحيح على مذهب المالكية ، إذا كانت إفاقته أكثر النهار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النقطة الخامسة </w:t>
      </w:r>
      <w:r>
        <w:rPr>
          <w:rFonts w:cs="Arial" w:ascii="Arial" w:hAnsi="Arial"/>
          <w:b/>
          <w:bCs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أنه قد يدخل أنبوب إلى المعدة أثناء عملية التخدير لاستخراج السوائل المتراكمة  فيها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سوف يأتي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بإذن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في المبحث الأول والثاني من الفصل الثالث من هذا الباب أن إدخال الأنبوب ونحوه إلى الجوف من طريق الأنف أو الفم مفسد للصوم على مذهب الجمهور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النقطة السادسة </w:t>
      </w:r>
      <w:r>
        <w:rPr>
          <w:rFonts w:cs="Arial" w:ascii="Arial" w:hAnsi="Arial"/>
          <w:b/>
          <w:bCs/>
          <w:sz w:val="40"/>
          <w:szCs w:val="40"/>
          <w:rtl w:val="true"/>
          <w:lang w:val="en-US" w:eastAsia="en-US"/>
        </w:rPr>
        <w:t>:</w:t>
      </w:r>
      <w:r>
        <w:rPr>
          <w:rFonts w:cs="Arial" w:ascii="Arial" w:hAnsi="Arial"/>
          <w:sz w:val="40"/>
          <w:szCs w:val="40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أن المريض قد يتقيأ بعد العملية من أثر التخدير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فيكون هذا التقيؤ بسبب منه فيأخذ حكم التقيؤ عامداً ، وهو مفسد للصوم بالإجماع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سيأتي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بإذن ال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. </w:t>
      </w:r>
    </w:p>
    <w:p>
      <w:pPr>
        <w:pStyle w:val="Normal"/>
        <w:widowControl w:val="false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hanging="0"/>
        <w:jc w:val="left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40"/>
          <w:szCs w:val="40"/>
          <w:rtl w:val="true"/>
          <w:lang w:val="en-US" w:eastAsia="en-US"/>
        </w:rPr>
        <w:t xml:space="preserve">      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الخلاصة </w:t>
      </w:r>
      <w:r>
        <w:rPr>
          <w:rFonts w:cs="Arial" w:ascii="Arial" w:hAnsi="Arial"/>
          <w:b/>
          <w:bCs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بناءً على ما تقدم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فإن التخدير الكلي للصائم يعتبر مفسداً للصوم ، وعلى المريض القضاء ؛ لما فيه من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rial" w:ascii="Arial" w:hAnsi="Arial"/>
          <w:sz w:val="36"/>
          <w:szCs w:val="36"/>
          <w:lang w:val="en-US" w:eastAsia="en-US"/>
        </w:rPr>
        <w:t>1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إدخال للسوائل المغذية وغير المغذية إلى جوفه عن طريق منفذ أصبح معتاداً عرفاً كما تقدم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rial" w:ascii="Arial" w:hAnsi="Arial"/>
          <w:sz w:val="36"/>
          <w:szCs w:val="36"/>
          <w:lang w:val="en-US" w:eastAsia="en-US"/>
        </w:rPr>
        <w:t>2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كذا إدخال الأنابيب إلى الجوف وهو مفسد للصوم على مذهب الجمهور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w:t>3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كذا ما يحصل من قيء بعد العملية ، فهو يأخذ حكم القيء عامداً لأنه بسبب منه فيفسد صومه بالإجماع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>وعليه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فإن التخدير العام لا يخلو غالباً من أحد الأمور التي تفسد الصوم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لكن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هذه حالة نادرة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إذا بيت المريض الصيام من الليل ، وتم تخديره بواسطة سوائل التخدير قبل الإمساك ، ولم يعط أي سوائل للغذاء أو للدواء أثناء النهار ، ولم يدخل جوفه أنابيب ، ولم يتقيأ ، ثم أفاق في أي جزء من النهار فصيامه صحيح ولا شيء عليه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center"/>
        <w:rPr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والله تعالى أعلم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>.</w: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م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أ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نو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ناطي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ائ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عري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ي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ص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ض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ّ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ن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با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تن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اطي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اطي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غ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اطي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ص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لش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ض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اطي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خ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  <w:lang w:val="en-US" w:eastAsia="en-US"/>
        </w:rPr>
        <w:footnoteReference w:id="28"/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انتشر استخدام هذا النوع من التخدير أو التنويم في العصر الحديث ، وخاصة في بعض التخصصات في بعض دول العالم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كالصين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>وهناك أيضاً نوع آخر من التخدير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أو التنويم يتم بدون استعمال مخدر أو منوم ، ويتم عن طريق التخدير الجاف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هو نوع من العلاج الصيني يعتمد على إدخال إبرة مصمتة جافة إلى مراكز الإحساس تحت الجلد </w:t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  <w:lang w:val="en-US" w:eastAsia="en-US"/>
        </w:rPr>
        <w:footnoteReference w:id="29"/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.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مما يؤدي إلى التخدير الجزئي أو الكلي بدون استخدام حقن أو سوائل للتخدير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هذه الأنواع القديمة من التخدير والتنويم أعيد استعمالها في هذا العصر ، مما دعا إلى بحثها هنا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مدى تأثير التنويم المغناطيسي ، أو التخدير الجاف على الصائم </w:t>
      </w:r>
      <w:r>
        <w:rPr>
          <w:rFonts w:cs="Arial" w:ascii="Arial" w:hAnsi="Arial"/>
          <w:b/>
          <w:bCs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التنويم المغناطيسي على نوعين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النوع الأول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تنويم البسيط الذي يبقى معه شيء من الإدراك والكلام ، ونحو ذلك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فهذا يأخذ حكم النوم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غالباً يكون خلال مدة قصيرة لا تستغرق جميع اليوم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النائم صيامه صحيح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فيأخذ حكمه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النوع الثاني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>: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تنويم المغناطيسي الذي يصل إلى مرحلة التخدير ، ويزول معه العقل والإدراك ويستخدم في إجراء بعض العمليات الجراحية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فهذا يأخذ حكم الإغماء وقد تقدم بيانه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أما التخدير الجاف الكلي فيأخذ حكم الإغماء وتقدم بيان حكمه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النتيجة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rial" w:ascii="Arial" w:hAnsi="Arial"/>
          <w:sz w:val="36"/>
          <w:szCs w:val="36"/>
          <w:lang w:val="en-US" w:eastAsia="en-US"/>
        </w:rPr>
        <w:t>1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تنويم المغناطيسي البسيط الذي يبقى معه الإدراك لا يعد مفطراً ويأخذ حكم النوم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w:t>2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أما التنويم المغناطيسي الذي يخدر المريض ويزول معه عقله ، وكـذا التخـدير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جاف الكلي فيأخذ حكم الإغماء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أ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  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فإن لم يبيت النية من الليل فصيامه غير صحيح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ب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إن بيت النية من الليل ونوم مغناطيسياً ، أو خدر تخديراً جافاً كل النهار فصيامه غير صحيح وعليه القضاء عند الجمهور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مالكية ، والشافعية ، والحنابلة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ج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إن بيت النية من الليل للصيام ونوِّم مغناطيسياً ، أو خدر تخديراً كاملاً وأفاق جزءاً من نهار فصيامه صحيح ولا قضاء عليه على مذهب الجمهور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الحنفية ، والشافعية ، والحنابلة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صيامه صحيح إن أفاق أكثر النهار عند المالكية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ذلك كله قياساً على المغمى عليه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center"/>
        <w:rPr>
          <w:b/>
          <w:b/>
          <w:bCs/>
          <w:color w:val="FFFFFF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والله تعالى أعلم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color w:val="FFFFFF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FFFFFF"/>
          <w:sz w:val="36"/>
          <w:szCs w:val="36"/>
          <w:rtl w:val="true"/>
          <w:lang w:val="en-US" w:eastAsia="en-US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93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ـ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0</w:t>
      </w:r>
      <w:r>
        <w:rPr>
          <w:sz w:val="28"/>
          <w:szCs w:val="28"/>
          <w:rtl w:val="true"/>
        </w:rPr>
        <w:t xml:space="preserve">) . </w:t>
      </w:r>
    </w:p>
  </w:footnote>
  <w:footnote w:id="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7</w:t>
      </w:r>
      <w:r>
        <w:rPr>
          <w:sz w:val="28"/>
          <w:szCs w:val="28"/>
          <w:rtl w:val="true"/>
        </w:rPr>
        <w:t xml:space="preserve">) . </w:t>
      </w:r>
    </w:p>
  </w:footnote>
  <w:footnote w:id="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9</w:t>
      </w:r>
      <w:r>
        <w:rPr>
          <w:sz w:val="28"/>
          <w:szCs w:val="28"/>
          <w:rtl w:val="true"/>
        </w:rPr>
        <w:t xml:space="preserve">) . </w:t>
      </w:r>
    </w:p>
  </w:footnote>
  <w:footnote w:id="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59</w:t>
      </w:r>
      <w:r>
        <w:rPr>
          <w:sz w:val="28"/>
          <w:szCs w:val="28"/>
          <w:rtl w:val="true"/>
        </w:rPr>
        <w:t>) .</w:t>
      </w:r>
    </w:p>
  </w:footnote>
  <w:footnote w:id="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</w:t>
      </w:r>
      <w:r>
        <w:rPr>
          <w:sz w:val="28"/>
          <w:szCs w:val="28"/>
          <w:rtl w:val="true"/>
        </w:rPr>
        <w:t xml:space="preserve">) . </w:t>
      </w:r>
    </w:p>
  </w:footnote>
  <w:footnote w:id="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</w:t>
      </w:r>
      <w:r>
        <w:rPr>
          <w:sz w:val="28"/>
          <w:szCs w:val="28"/>
          <w:rtl w:val="true"/>
        </w:rPr>
        <w:t xml:space="preserve">) . </w:t>
      </w:r>
    </w:p>
  </w:footnote>
  <w:footnote w:id="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ج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6</w:t>
      </w:r>
      <w:r>
        <w:rPr>
          <w:sz w:val="28"/>
          <w:szCs w:val="28"/>
          <w:rtl w:val="true"/>
        </w:rPr>
        <w:t xml:space="preserve">) . </w:t>
      </w:r>
    </w:p>
  </w:footnote>
  <w:footnote w:id="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8</w:t>
      </w:r>
      <w:r>
        <w:rPr>
          <w:sz w:val="28"/>
          <w:szCs w:val="28"/>
          <w:rtl w:val="true"/>
        </w:rPr>
        <w:t>) .</w:t>
      </w:r>
    </w:p>
  </w:footnote>
  <w:footnote w:id="1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6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3</w:t>
      </w:r>
      <w:r>
        <w:rPr>
          <w:sz w:val="28"/>
          <w:szCs w:val="28"/>
          <w:rtl w:val="true"/>
        </w:rPr>
        <w:t xml:space="preserve">) . </w:t>
      </w:r>
    </w:p>
  </w:footnote>
  <w:footnote w:id="1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5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9</w:t>
      </w:r>
      <w:r>
        <w:rPr>
          <w:sz w:val="28"/>
          <w:szCs w:val="28"/>
          <w:rtl w:val="true"/>
        </w:rPr>
        <w:t xml:space="preserve">) : (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55</w:t>
      </w:r>
      <w:r>
        <w:rPr>
          <w:sz w:val="28"/>
          <w:szCs w:val="28"/>
          <w:rtl w:val="true"/>
        </w:rPr>
        <w:t xml:space="preserve">) . </w:t>
      </w:r>
    </w:p>
  </w:footnote>
  <w:footnote w:id="1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</w:t>
      </w:r>
      <w:r>
        <w:rPr>
          <w:sz w:val="28"/>
          <w:szCs w:val="28"/>
          <w:rtl w:val="true"/>
        </w:rPr>
        <w:t xml:space="preserve">) . </w:t>
      </w:r>
    </w:p>
  </w:footnote>
  <w:footnote w:id="1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6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ز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80</w:t>
      </w:r>
      <w:r>
        <w:rPr>
          <w:sz w:val="28"/>
          <w:szCs w:val="28"/>
          <w:rtl w:val="true"/>
        </w:rPr>
        <w:t xml:space="preserve">) . </w:t>
      </w:r>
    </w:p>
  </w:footnote>
  <w:footnote w:id="1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0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302</w:t>
      </w:r>
      <w:r>
        <w:rPr>
          <w:sz w:val="28"/>
          <w:szCs w:val="28"/>
          <w:rtl w:val="true"/>
        </w:rPr>
        <w:t xml:space="preserve">) : (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</w:footnote>
  <w:footnote w:id="1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غي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8</w:t>
      </w:r>
      <w:r>
        <w:rPr>
          <w:sz w:val="28"/>
          <w:szCs w:val="28"/>
          <w:rtl w:val="true"/>
        </w:rPr>
        <w:t>) .</w:t>
      </w:r>
    </w:p>
  </w:footnote>
  <w:footnote w:id="17">
    <w:p>
      <w:pPr>
        <w:pStyle w:val="Normal"/>
        <w:widowControl w:val="false"/>
        <w:ind w:left="0" w:right="0" w:firstLine="3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6</w:t>
      </w:r>
      <w:r>
        <w:rPr>
          <w:sz w:val="28"/>
          <w:szCs w:val="28"/>
          <w:rtl w:val="true"/>
        </w:rPr>
        <w:t>) .</w:t>
      </w:r>
    </w:p>
  </w:footnote>
  <w:footnote w:id="18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52</w:t>
      </w:r>
      <w:r>
        <w:rPr>
          <w:sz w:val="28"/>
          <w:szCs w:val="28"/>
          <w:rtl w:val="true"/>
        </w:rPr>
        <w:t>) .</w:t>
      </w:r>
    </w:p>
  </w:footnote>
  <w:footnote w:id="19">
    <w:p>
      <w:pPr>
        <w:pStyle w:val="Normal"/>
        <w:widowControl w:val="false"/>
        <w:ind w:left="0" w:right="0" w:firstLine="3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) . </w:t>
      </w:r>
    </w:p>
  </w:footnote>
  <w:footnote w:id="20">
    <w:p>
      <w:pPr>
        <w:pStyle w:val="Normal"/>
        <w:widowControl w:val="false"/>
        <w:ind w:left="0" w:right="0" w:firstLine="3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6</w:t>
      </w:r>
      <w:r>
        <w:rPr>
          <w:sz w:val="28"/>
          <w:szCs w:val="28"/>
          <w:rtl w:val="true"/>
        </w:rPr>
        <w:t>) .</w:t>
      </w:r>
    </w:p>
  </w:footnote>
  <w:footnote w:id="21">
    <w:p>
      <w:pPr>
        <w:pStyle w:val="Normal"/>
        <w:widowControl w:val="false"/>
        <w:ind w:left="0" w:right="0" w:firstLine="3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>) .</w:t>
      </w:r>
    </w:p>
  </w:footnote>
  <w:footnote w:id="22">
    <w:p>
      <w:pPr>
        <w:pStyle w:val="Normal"/>
        <w:widowControl w:val="false"/>
        <w:ind w:left="0" w:right="0" w:firstLine="3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5</w:t>
      </w:r>
      <w:r>
        <w:rPr>
          <w:sz w:val="28"/>
          <w:szCs w:val="28"/>
          <w:rtl w:val="true"/>
        </w:rPr>
        <w:t xml:space="preserve"> ) .</w:t>
      </w:r>
    </w:p>
  </w:footnote>
  <w:footnote w:id="23">
    <w:p>
      <w:pPr>
        <w:pStyle w:val="Normal"/>
        <w:widowControl w:val="false"/>
        <w:ind w:left="0" w:right="0" w:firstLine="3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</w:t>
      </w:r>
      <w:r>
        <w:rPr>
          <w:sz w:val="28"/>
          <w:szCs w:val="28"/>
          <w:rtl w:val="true"/>
        </w:rPr>
        <w:t>) .</w:t>
      </w:r>
    </w:p>
  </w:footnote>
  <w:footnote w:id="24">
    <w:p>
      <w:pPr>
        <w:pStyle w:val="Normal"/>
        <w:widowControl w:val="false"/>
        <w:ind w:left="0" w:right="0" w:firstLine="3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2</w:t>
      </w:r>
      <w:r>
        <w:rPr>
          <w:sz w:val="28"/>
          <w:szCs w:val="28"/>
          <w:rtl w:val="true"/>
        </w:rPr>
        <w:t>) .</w:t>
      </w:r>
    </w:p>
  </w:footnote>
  <w:footnote w:id="2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فط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2/2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فط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2/26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 xml:space="preserve">) . </w:t>
      </w:r>
    </w:p>
  </w:footnote>
  <w:footnote w:id="2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مفط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ج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2/97</w:t>
      </w:r>
      <w:r>
        <w:rPr>
          <w:sz w:val="28"/>
          <w:szCs w:val="28"/>
          <w:rtl w:val="true"/>
        </w:rPr>
        <w:t xml:space="preserve">) . </w:t>
      </w:r>
    </w:p>
  </w:footnote>
  <w:footnote w:id="2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99/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ب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ط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ثال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( ... </w:t>
      </w:r>
      <w:r>
        <w:rPr>
          <w:sz w:val="28"/>
          <w:sz w:val="28"/>
          <w:szCs w:val="28"/>
          <w:rtl w:val="true"/>
        </w:rPr>
        <w:t>ثالث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أ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... 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خ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َ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حا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غ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2/455</w:t>
      </w:r>
      <w:r>
        <w:rPr>
          <w:sz w:val="28"/>
          <w:szCs w:val="28"/>
          <w:rtl w:val="true"/>
        </w:rPr>
        <w:t xml:space="preserve">) . </w:t>
      </w:r>
    </w:p>
  </w:footnote>
  <w:footnote w:id="2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65</w:t>
      </w:r>
      <w:r>
        <w:rPr>
          <w:sz w:val="28"/>
          <w:szCs w:val="28"/>
          <w:rtl w:val="true"/>
        </w:rPr>
        <w:t xml:space="preserve">) . </w:t>
      </w:r>
    </w:p>
  </w:footnote>
  <w:footnote w:id="2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مفط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ج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2/99</w:t>
      </w:r>
      <w:r>
        <w:rPr>
          <w:sz w:val="28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b/>
        <w:b/>
        <w:bCs/>
        <w:sz w:val="32"/>
        <w:sz w:val="32"/>
        <w:szCs w:val="32"/>
        <w:rtl w:val="true"/>
      </w:rPr>
      <w:t>الباب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رابع</w:t>
    </w:r>
    <w:r>
      <w:rPr>
        <w:rFonts w:cs="Times New Roman"/>
        <w:b/>
        <w:b/>
        <w:bCs/>
        <w:vanish/>
        <w:sz w:val="32"/>
        <w:sz w:val="32"/>
        <w:szCs w:val="32"/>
        <w:rtl w:val="true"/>
      </w:rPr>
      <w:t xml:space="preserve"> 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 xml:space="preserve">: </w:t>
    </w:r>
    <w:r>
      <w:rPr>
        <w:b/>
        <w:b/>
        <w:bCs/>
        <w:sz w:val="32"/>
        <w:sz w:val="32"/>
        <w:szCs w:val="32"/>
        <w:rtl w:val="true"/>
      </w:rPr>
      <w:t>الصيام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 xml:space="preserve">- </w:t>
    </w:r>
    <w:r>
      <w:rPr>
        <w:b/>
        <w:b/>
        <w:bCs/>
        <w:sz w:val="32"/>
        <w:sz w:val="32"/>
        <w:szCs w:val="32"/>
        <w:rtl w:val="true"/>
      </w:rPr>
      <w:t>الفصل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أول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posOffset>4144010</wp:posOffset>
              </wp:positionH>
              <wp:positionV relativeFrom="paragraph">
                <wp:posOffset>635</wp:posOffset>
              </wp:positionV>
              <wp:extent cx="125539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53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95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5pt;height:11.65pt;mso-wrap-distance-left:0pt;mso-wrap-distance-right:0pt;mso-wrap-distance-top:0pt;mso-wrap-distance-bottom:0pt;margin-top:0.05pt;mso-position-vertical-relative:text;margin-left:326.3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pict>
                        <v:line id="shape_0" from="276.25pt,9.15pt" to="524.25pt,9.3pt" stroked="t" o:allowincell="f" style="position:absolute;flip:y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roundrect id="shape_0" fillcolor="white" stroked="t" o:allowincell="f" style="position:absolute;margin-left:416.2pt;margin-top:0pt;width:25.45pt;height:18.4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954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508375</wp:posOffset>
              </wp:positionH>
              <wp:positionV relativeFrom="paragraph">
                <wp:posOffset>116205</wp:posOffset>
              </wp:positionV>
              <wp:extent cx="3150235" cy="2540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150360" cy="25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6.25pt,9.15pt" to="524.25pt,9.3pt" stroked="t" o:allowincell="f" style="position:absolute;flip:y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5285740</wp:posOffset>
              </wp:positionH>
              <wp:positionV relativeFrom="paragraph">
                <wp:posOffset>635</wp:posOffset>
              </wp:positionV>
              <wp:extent cx="323850" cy="234315"/>
              <wp:effectExtent l="43180" t="43815" r="571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234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3966" dir="135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16.2pt;margin-top:0pt;width:25.45pt;height:18.4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2"/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6"/>
      <w:jc w:val="left"/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2"/>
      <w:jc w:val="center"/>
      <w:outlineLvl w:val="4"/>
    </w:pPr>
    <w:rPr>
      <w:b/>
      <w:bCs/>
      <w:sz w:val="24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2"/>
      <w:jc w:val="center"/>
      <w:outlineLvl w:val="5"/>
    </w:pPr>
    <w:rPr>
      <w:b/>
      <w:bCs/>
      <w:sz w:val="36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5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hanging="2"/>
      <w:jc w:val="center"/>
      <w:outlineLvl w:val="7"/>
    </w:pPr>
    <w:rPr>
      <w:b/>
      <w:bCs/>
      <w:sz w:val="32"/>
      <w:szCs w:val="4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0" w:right="0" w:hanging="0"/>
      <w:jc w:val="center"/>
      <w:outlineLvl w:val="8"/>
    </w:pPr>
    <w:rPr>
      <w:b/>
      <w:bCs/>
      <w:szCs w:val="40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0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widowControl w:val="false"/>
      <w:ind w:left="990" w:firstLine="142"/>
      <w:jc w:val="left"/>
    </w:pPr>
    <w:rPr>
      <w:szCs w:val="36"/>
    </w:rPr>
  </w:style>
  <w:style w:type="paragraph" w:styleId="TextBodyIndent">
    <w:name w:val="Body Text Indent"/>
    <w:basedOn w:val="Normal"/>
    <w:pPr>
      <w:widowControl w:val="false"/>
      <w:ind w:firstLine="706"/>
      <w:jc w:val="left"/>
    </w:pPr>
    <w:rPr>
      <w:szCs w:val="36"/>
    </w:rPr>
  </w:style>
  <w:style w:type="paragraph" w:styleId="BodyTextIndent2">
    <w:name w:val="Body Text Indent 2"/>
    <w:basedOn w:val="Normal"/>
    <w:qFormat/>
    <w:pPr>
      <w:widowControl w:val="false"/>
      <w:ind w:firstLine="706"/>
      <w:jc w:val="left"/>
    </w:pPr>
    <w:rPr>
      <w:sz w:val="36"/>
      <w:szCs w:val="36"/>
    </w:rPr>
  </w:style>
  <w:style w:type="paragraph" w:styleId="BodyTextIndent3">
    <w:name w:val="Body Text Indent 3"/>
    <w:basedOn w:val="Normal"/>
    <w:qFormat/>
    <w:pPr>
      <w:ind w:firstLine="706"/>
      <w:jc w:val="left"/>
    </w:pPr>
    <w:rPr>
      <w:sz w:val="28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7:12:00Z</dcterms:created>
  <dc:creator>OPEY A.</dc:creator>
  <dc:description/>
  <cp:keywords>Birthday</cp:keywords>
  <dc:language>en-US</dc:language>
  <cp:lastModifiedBy> </cp:lastModifiedBy>
  <cp:lastPrinted>2005-11-18T07:59:00Z</cp:lastPrinted>
  <dcterms:modified xsi:type="dcterms:W3CDTF">2005-11-18T05:00:00Z</dcterms:modified>
  <cp:revision>22</cp:revision>
  <dc:subject>Birthday </dc:subject>
  <dc:title>LOVE</dc:title>
</cp:coreProperties>
</file>