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38580</wp:posOffset>
                </wp:positionH>
                <wp:positionV relativeFrom="paragraph">
                  <wp:posOffset>91440</wp:posOffset>
                </wp:positionV>
                <wp:extent cx="5500370" cy="865632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6562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907520"/>
                            <a:gd name="textAreaBottom" fmla="*/ 4845600 h 4907520"/>
                          </a:gdLst>
                          <a:ahLst/>
                          <a:rect l="textAreaLeft" t="textAreaTop" r="textAreaRight" b="textAreaBottom"/>
                          <a:pathLst>
                            <a:path w="21600" h="3399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32523"/>
                              </a:lnTo>
                              <a:arcTo wR="1469" hR="1469" stAng="10800000" swAng="-5400000"/>
                              <a:lnTo>
                                <a:pt x="20131" y="3399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ـقـدمـ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وفيها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افتتاح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همية الموض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سبب اختيار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جهود المبذولة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خطة البح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39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هج البح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7.2pt;width:433.05pt;height:68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ـقـدمـة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وفيها :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افتتاحية .</w:t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همية الموضوع .</w:t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سبب اختياره .</w:t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جهود المبذولة فيه .</w:t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خطة البحث .</w:t>
                      </w:r>
                    </w:p>
                    <w:p>
                      <w:pPr>
                        <w:overflowPunct w:val="false"/>
                        <w:bidi w:val="1"/>
                        <w:ind w:left="1439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هج البحث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حمد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عـ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دكتورا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ي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" 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ب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ب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قد اتفق الصحابة </w:t>
      </w:r>
      <w:r>
        <w:rPr>
          <w:rFonts w:ascii="AGA Arabesque" w:hAnsi="AGA Arabesque" w:eastAsia="AGA Arabesque" w:cs="AGA Arabesque"/>
          <w:sz w:val="34"/>
          <w:sz w:val="34"/>
          <w:szCs w:val="36"/>
          <w:lang w:val="en-US" w:eastAsia="en-US"/>
        </w:rPr>
        <w:t>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على قتال مانعيه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أح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ا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ُ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َّ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شر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ضَّ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لام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فس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ع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آئِ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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sz w:val="38"/>
          <w:szCs w:val="38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 xml:space="preserve">)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غف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ي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"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ـ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د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ذ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ـط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رسـا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53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ه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قـدم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ذ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ـ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فـ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عـنـ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ص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طـهـار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خد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      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تر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شتق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ساحيـ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b/>
          <w:b/>
          <w:bCs/>
          <w:sz w:val="36"/>
          <w:sz w:val="36"/>
          <w:szCs w:val="36"/>
          <w:rtl w:val="true"/>
        </w:rPr>
        <w:t>والأص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م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فـص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حـيـ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ـنـفـا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ــ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ــصــــلا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ـامـ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ت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ـ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صـلا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اعتمـ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ـائ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ـ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ـو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ثبا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ـف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صـلا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س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ف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رب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ـ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صـ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ظـفـ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جـ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ـ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ـ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ـمـسـاف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ـجـمـع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/>
          <w:bCs/>
          <w:sz w:val="36"/>
          <w:sz w:val="36"/>
          <w:szCs w:val="36"/>
          <w:rtl w:val="true"/>
        </w:rPr>
        <w:t>الصن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ك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جـنـائـ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ـلاتـه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ث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عل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ص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س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ونح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جه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زكـا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تـمــهــيــ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ـتــعــريـ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ـالــزكــا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ـ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ـوا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ن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ي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نا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ن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ن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ـ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زكـا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ح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ح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را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ن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د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م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ـ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فـطـ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را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صـيـا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تـعـري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الـصـيـا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ـ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صـيـ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ناطي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ـقـس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و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تم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ـو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إمس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س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ن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ج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داي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يـ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ـهـايـتـ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ك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ـ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ـائ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ـقـ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س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طار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فـص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فـسـ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صـ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فس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فس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206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َّ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6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6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6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/>
          <w:bCs/>
          <w:sz w:val="36"/>
          <w:sz w:val="36"/>
          <w:szCs w:val="36"/>
          <w:rtl w:val="true"/>
        </w:rPr>
        <w:t>مفس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ف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داي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ال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ع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72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ب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ـد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ضم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غرغ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بخ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ن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ي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ر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رب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ر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ق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62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ن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ق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بخ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نش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ا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أكس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ي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ل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ع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ص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ي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راب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ق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بخ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خـامـ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أن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م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ق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سـ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ب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حا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غ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ل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لق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7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ر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سـاب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حا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الل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م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و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سع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تـاس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ض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ط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عـاش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لص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يماويات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90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ص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باري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ي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خ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181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ـ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ـش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2428" w:right="0" w:hanging="283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ا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ن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ـش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15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15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اد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158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ثـال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ـش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خ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حـج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تـعـري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الـحـج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واقـي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حـ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ـحـظـ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ـرا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تـمـهـيـ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واقـي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كـانـيـ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ئر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ـف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حـ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ـعـمـر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فـاق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ـجـو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</w:rPr>
        <w:t>سف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وس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قـضـاي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ـعـاص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ـهــ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ضـحـيـ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ب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خـاتـم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هارس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ط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3" w:right="0" w:hanging="28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مـنـهـ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ـرسـال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ق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ـ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ــ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و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ـ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ـ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ـ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ل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ز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ن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ر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خَص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ذ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</w:t>
      </w:r>
      <w:r>
        <w:rPr>
          <w:sz w:val="36"/>
          <w:sz w:val="36"/>
          <w:szCs w:val="36"/>
          <w:rtl w:val="true"/>
        </w:rPr>
        <w:t>ف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ا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س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و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ط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ط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وم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أُست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سَب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ر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َكْ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)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567" w:right="0" w:hanging="567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( </w:t>
      </w:r>
      <w:r>
        <w:rPr>
          <w:b/>
          <w:b/>
          <w:bCs/>
          <w:sz w:val="28"/>
          <w:sz w:val="28"/>
          <w:szCs w:val="28"/>
          <w:rtl w:val="true"/>
        </w:rPr>
        <w:t>المواض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</w:t>
      </w: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ش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اً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ل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و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ر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تن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ط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حام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(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قا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تدي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ر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ِ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ِ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َر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تهن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غا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5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ز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>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8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</w:t>
      </w:r>
      <w:r>
        <w:rPr>
          <w:sz w:val="28"/>
          <w:szCs w:val="28"/>
          <w:rtl w:val="true"/>
        </w:rPr>
        <w:t>) 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74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8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24"/>
        <w:sz w:val="24"/>
        <w:szCs w:val="28"/>
        <w:rtl w:val="true"/>
      </w:rPr>
      <w:t>المقد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193.3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454910</wp:posOffset>
              </wp:positionH>
              <wp:positionV relativeFrom="paragraph">
                <wp:posOffset>118745</wp:posOffset>
              </wp:positionV>
              <wp:extent cx="42037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3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numFmt w:val="chosung"/>
      <w:lvlText w:val=""/>
      <w:lvlJc w:val="center"/>
      <w:pPr>
        <w:tabs>
          <w:tab w:val="num" w:pos="283"/>
        </w:tabs>
        <w:ind w:left="1363" w:hanging="283"/>
      </w:pPr>
      <w:rPr>
        <w:sz w:val="20"/>
        <w:i w:val="false"/>
        <w:u w:val="none"/>
        <w:b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50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2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7:56:00Z</dcterms:created>
  <dc:creator>user</dc:creator>
  <dc:description/>
  <dc:language>en-US</dc:language>
  <cp:lastModifiedBy> </cp:lastModifiedBy>
  <cp:lastPrinted>2005-11-17T20:08:00Z</cp:lastPrinted>
  <dcterms:modified xsi:type="dcterms:W3CDTF">2006-05-13T03:37:00Z</dcterms:modified>
  <cp:revision>44</cp:revision>
  <dc:subject/>
  <dc:title/>
</cp:coreProperties>
</file>