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َّ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آلاته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نصَّ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ا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ب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َّب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ب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بَّا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ار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بق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رو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والع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َّب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د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اعتيا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ك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اب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ب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ثر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با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و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ظرو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ب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بي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ب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بي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418" w:gutter="0" w:header="0" w:top="1134" w:footer="709" w:bottom="1134"/>
      <w:pgNumType w:start="2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9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54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3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رابيس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430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4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4:47:00Z</dcterms:created>
  <dc:creator>asd</dc:creator>
  <dc:description/>
  <dc:language>en-US</dc:language>
  <cp:lastModifiedBy>Windows XP</cp:lastModifiedBy>
  <dcterms:modified xsi:type="dcterms:W3CDTF">2004-11-30T19:21:00Z</dcterms:modified>
  <cp:revision>11</cp:revision>
  <dc:subject/>
  <dc:title>المبحث الأول : تعريف اللون </dc:title>
</cp:coreProperties>
</file>