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/>
      </w:pPr>
      <w:r>
        <w:rPr>
          <w:rFonts w:cs="AL-Mateen"/>
          <w:sz w:val="36"/>
          <w:sz w:val="36"/>
          <w:rtl w:val="true"/>
        </w:rPr>
        <w:t>المبحث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ول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أثر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تغيُّر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لون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ذهب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فضة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زكاة</w:t>
      </w:r>
      <w:r>
        <w:rPr>
          <w:rFonts w:cs="AL-Mateen"/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ال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الك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أث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تح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فض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فق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ح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سب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مني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خصوص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وهر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وبأن</w:t>
      </w:r>
      <w:r>
        <w:rPr>
          <w:szCs w:val="24"/>
          <w:rtl w:val="true"/>
        </w:rPr>
        <w:t xml:space="preserve">   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 w:val="36"/>
          <w:sz w:val="36"/>
          <w:rtl w:val="true"/>
        </w:rPr>
        <w:t>الدرا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و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بي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ه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خ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مي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صاب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 w:val="36"/>
          <w:sz w:val="36"/>
          <w:rtl w:val="true"/>
        </w:rPr>
        <w:t>جن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ح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  <w:r>
        <w:rPr>
          <w:rFonts w:cs="Traditional Arabic"/>
          <w:sz w:val="36"/>
          <w:vertAlign w:val="superscript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وا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ن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عتب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صف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ود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داءة</w:t>
      </w:r>
      <w:r>
        <w:rPr>
          <w:rFonts w:cs="Traditional Arabic"/>
          <w:sz w:val="36"/>
          <w:rtl w:val="true"/>
        </w:rPr>
        <w:t xml:space="preserve">.... 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ح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rtl w:val="true"/>
        </w:rPr>
        <w:t>الفض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ود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بيضاء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ردي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جي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سواء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دي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فيع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اء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6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وك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ُض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يَّ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ن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ضرو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ديئ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بره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7"/>
      </w:r>
      <w:r>
        <w:rPr>
          <w:rFonts w:cs="Traditional Arabic"/>
          <w:sz w:val="36"/>
          <w:vertAlign w:val="superscript"/>
          <w:rtl w:val="true"/>
        </w:rPr>
        <w:t xml:space="preserve">) 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8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 w:val="36"/>
          <w:sz w:val="36"/>
          <w:rtl w:val="true"/>
        </w:rPr>
        <w:t>تجزئ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ض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ه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0"/>
      </w:r>
      <w:r>
        <w:rPr>
          <w:rFonts w:cs="Traditional Arabic"/>
          <w:sz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و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ك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حاق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ىء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1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لك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ق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خر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فسهم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ظر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ات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ئ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خل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ئ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أ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ن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ف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2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الترجيح</w:t>
      </w:r>
      <w:r>
        <w:rPr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يظه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جح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لضع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ي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عتم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lineRule="auto" w:line="26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spacing w:lineRule="auto" w:line="264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spacing w:lineRule="auto" w:line="26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2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23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23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2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60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4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3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5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تلق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502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6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95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7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َّب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ر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ض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4" w:right="0" w:firstLine="32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5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8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23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0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0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و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4" w:right="0" w:firstLine="32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3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74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12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رام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7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1:08:00Z</dcterms:created>
  <dc:creator>Windows XP</dc:creator>
  <dc:description/>
  <dc:language>en-US</dc:language>
  <cp:lastModifiedBy>Windows XP</cp:lastModifiedBy>
  <dcterms:modified xsi:type="dcterms:W3CDTF">2004-11-30T19:18:00Z</dcterms:modified>
  <cp:revision>9</cp:revision>
  <dc:subject/>
  <dc:title>المبحث الأول : أثر تغيُّر لون الذهب والفضة في الزكاة </dc:title>
</cp:coreProperties>
</file>