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2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ش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حي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صن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اد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ل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إص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حتك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سط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إسفل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فج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نا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ا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كرب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غر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ت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م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ا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حوظ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ص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ا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ش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طراف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و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دخ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ب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يميا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ي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خد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رس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ي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غ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الت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قو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ت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ع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ت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ج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ص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تق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ين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قال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خد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ب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ا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ظ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ص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هت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طو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خد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طو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قيق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ا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ه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هربا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غناطيس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جمي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ي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ا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مه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نتش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خ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شو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بق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اع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ت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غرغر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س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«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صاب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37:00Z</dcterms:created>
  <dc:creator>ws</dc:creator>
  <dc:description/>
  <dc:language>en-US</dc:language>
  <cp:lastModifiedBy>Windows XP</cp:lastModifiedBy>
  <cp:lastPrinted>2003-08-12T17:15:00Z</cp:lastPrinted>
  <dcterms:modified xsi:type="dcterms:W3CDTF">2004-12-08T20:12:00Z</dcterms:modified>
  <cp:revision>30</cp:revision>
  <dc:subject/>
  <dc:title>في هذه الرواية : التصريح بالمنع من المزعفر ، وهو الثوب المصبوغ بالزعفران</dc:title>
</cp:coreProperties>
</file>