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ون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يُعرِّ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َّ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ه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سحن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ئت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سوا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م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وهما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و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ء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ص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ه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ويجم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لوان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يعبَّ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ألو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جنا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نواع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قا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ل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ت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ألو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حاديث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نا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لوان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ع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Traditional Arabic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Traditional Arabic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Traditional Arabic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Traditional Arabic" w:ascii="Arial" w:hAnsi="Arial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Traditional Arabic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Traditional Arabic"/>
                        <w:sz w:val="36"/>
                      </w:rPr>
                    </w:pPr>
                    <w:r>
                      <w:rPr>
                        <w:rStyle w:val="PageNumber"/>
                        <w:rFonts w:cs="Traditional Arabic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Traditional Arabic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Traditional Arabic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Traditional Arabic" w:ascii="Arial" w:hAnsi="Arial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36"/>
                        <w:rFonts w:cs="Traditional Arabic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2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/3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618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4:36:00Z</dcterms:created>
  <dc:creator>Windows XP</dc:creator>
  <dc:description/>
  <dc:language>en-US</dc:language>
  <cp:lastModifiedBy>Windows XP</cp:lastModifiedBy>
  <cp:lastPrinted>2004-12-03T10:36:00Z</cp:lastPrinted>
  <dcterms:modified xsi:type="dcterms:W3CDTF">2004-12-03T07:37:00Z</dcterms:modified>
  <cp:revision>8</cp:revision>
  <dc:subject/>
  <dc:title>المبحث الأول : تعريف اللون</dc:title>
</cp:coreProperties>
</file>