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567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TextBody"/>
        <w:spacing w:lineRule="auto" w:line="252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jc w:val="left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52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509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509" w:right="0" w:hanging="509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509" w:right="0" w:hanging="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509" w:right="0" w:hanging="509"/>
        <w:jc w:val="left"/>
        <w:rPr/>
      </w:pPr>
      <w:r>
        <w:rPr/>
        <w:t>3</w:t>
      </w:r>
      <w:r>
        <w:rPr>
          <w:rtl w:val="true"/>
        </w:rPr>
        <w:t xml:space="preserve"> –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509" w:right="0" w:hanging="509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26" w:right="0" w:firstLine="483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26" w:right="0" w:firstLine="483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26" w:right="0" w:firstLine="483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ا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spacing w:lineRule="auto" w:line="264"/>
        <w:jc w:val="left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>
          <w:b/>
          <w:b/>
          <w:bCs/>
        </w:rPr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ت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spacing w:lineRule="auto" w:line="264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ها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ة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ابع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TextBody"/>
        <w:ind w:left="0" w:right="0" w:firstLine="36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</w:t>
      </w:r>
      <w:r>
        <w:rPr>
          <w:rtl w:val="true"/>
        </w:rPr>
        <w:t>ح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spacing w:before="0" w:after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ق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eastAsia="AGA Arabesque" w:cs="AGA Arabesque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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7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/8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5/14/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21/84</w:t>
      </w:r>
      <w:r>
        <w:rPr>
          <w:szCs w:val="28"/>
          <w:rtl w:val="true"/>
        </w:rPr>
        <w:t>-</w:t>
      </w:r>
      <w:r>
        <w:rPr>
          <w:szCs w:val="28"/>
        </w:rPr>
        <w:t>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4/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3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9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7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5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غ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66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4/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ع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2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9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عف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ف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2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5/9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66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فرة</w:t>
      </w:r>
      <w:r>
        <w:rPr>
          <w:szCs w:val="28"/>
          <w:rtl w:val="true"/>
        </w:rPr>
        <w:t xml:space="preserve">. </w:t>
      </w:r>
    </w:p>
  </w:footnote>
  <w:footnote w:id="21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و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منكر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7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ر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2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18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رمو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رخ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26" w:right="0" w:firstLine="36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4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361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سن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5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/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8" w:right="0" w:hanging="0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ها</w:t>
      </w:r>
      <w:r>
        <w:rPr>
          <w:szCs w:val="2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وي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48</w:t>
      </w:r>
      <w:r>
        <w:rPr>
          <w:szCs w:val="28"/>
          <w:rtl w:val="true"/>
        </w:rPr>
        <w:t>-</w:t>
      </w:r>
      <w:r>
        <w:rPr>
          <w:szCs w:val="28"/>
        </w:rPr>
        <w:t>24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7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1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6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6:00Z</dcterms:created>
  <dc:creator>Windows XP</dc:creator>
  <dc:description/>
  <dc:language>en-US</dc:language>
  <cp:lastModifiedBy>Windows XP</cp:lastModifiedBy>
  <cp:lastPrinted>2004-09-20T19:34:00Z</cp:lastPrinted>
  <dcterms:modified xsi:type="dcterms:W3CDTF">2004-12-03T05:27:00Z</dcterms:modified>
  <cp:revision>35</cp:revision>
  <dc:subject/>
  <dc:title>ثم العلماء – رحمهم الله – اختلفوا في المفاضلة بين تغيير لون الشيب ، وبين تركه على حاله دون تغيير ، أيهما أفضل ؟ </dc:title>
</cp:coreProperties>
</file>