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ع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اجه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ش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جو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ي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أل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ق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س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مه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ترك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ز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تايروزينز</w:t>
      </w:r>
      <w:r>
        <w:rPr>
          <w:color w:val="000000"/>
          <w:sz w:val="32"/>
          <w:rtl w:val="true"/>
        </w:rPr>
        <w:t>»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و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يذا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دخ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ح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ا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ح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َّ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ريجي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عز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خوخ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جو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ي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جز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color w:val="000000"/>
          <w:sz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ي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وس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35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45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أ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ئ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رض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كتسبة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خ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ل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وس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شي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بك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يض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ؤقت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شاط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يا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ع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يس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كيراتينوسايتس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و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د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ق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ن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ق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حث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ختص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ح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ر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رز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د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أ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6</w:t>
      </w:r>
      <w:r>
        <w:rPr>
          <w:color w:val="000000"/>
          <w:sz w:val="32"/>
          <w:sz w:val="32"/>
          <w:rtl w:val="true"/>
        </w:rPr>
        <w:t>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أك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صلاح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ط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ا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ذ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ع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ط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ن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ا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ذ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ا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خت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مل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يحا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طو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عا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ح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نف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ح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اس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ا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خ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مب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شج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ا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ض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انت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ذ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ض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خت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خ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كتش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فاجآ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د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صو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ند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اث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5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ق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/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س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«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/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« </w:t>
      </w:r>
      <w:r>
        <w:rPr>
          <w:sz w:val="28"/>
          <w:sz w:val="28"/>
          <w:szCs w:val="28"/>
          <w:rtl w:val="true"/>
        </w:rPr>
        <w:t>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ض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ق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0:50:00Z</dcterms:created>
  <dc:creator>Windows XP</dc:creator>
  <dc:description/>
  <dc:language>en-US</dc:language>
  <cp:lastModifiedBy>Windows XP</cp:lastModifiedBy>
  <cp:lastPrinted>2004-09-23T13:53:00Z</cp:lastPrinted>
  <dcterms:modified xsi:type="dcterms:W3CDTF">2004-11-30T20:56:00Z</dcterms:modified>
  <cp:revision>6</cp:revision>
  <dc:subject/>
  <dc:title>المطلب الأول: طبيعة البياض في الشعر، ومدى إمكانية علاجه</dc:title>
</cp:coreProperties>
</file>