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ابع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rFonts w:cs="Times New Roman"/>
          <w:b/>
          <w:bCs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لو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جاس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طهارة</w:t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324"/>
        <w:jc w:val="left"/>
        <w:rPr/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طلبان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ج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زالته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ز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ج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 xml:space="preserve">.    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07:00Z</dcterms:created>
  <dc:creator>Windows XP</dc:creator>
  <dc:description/>
  <dc:language>en-US</dc:language>
  <cp:lastModifiedBy>Windows XP</cp:lastModifiedBy>
  <cp:lastPrinted>2004-10-12T17:37:00Z</cp:lastPrinted>
  <dcterms:modified xsi:type="dcterms:W3CDTF">2004-10-12T14:37:00Z</dcterms:modified>
  <cp:revision>3</cp:revision>
  <dc:subject/>
  <dc:title>المبحث الرابع </dc:title>
</cp:coreProperties>
</file>