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علاقة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لون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بدن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طبيعي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العيوب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قد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نكاح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تل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خي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كا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نف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بيا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ف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صود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ب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خلاف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ل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ب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ر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ث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رح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أ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ذهب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ب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ب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ناقشة</w:t>
      </w:r>
      <w:r>
        <w:rPr>
          <w:rFonts w:cs="Monotype Koufi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أدلة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ول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أول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يعت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ب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و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ره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عافه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أدلة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ول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ثاني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أ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ي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س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ص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شأ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عد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ق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ظي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ظائ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سم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ث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عم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م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ل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ر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هات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7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sz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لعل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فق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ح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قيق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ل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ط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ي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قص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ر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سو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ح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ق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ي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نا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بي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س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لوان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sz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يمك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اقش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م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عتبرو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ط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كا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ء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نج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س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ص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ء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ل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أ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س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نيئ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ُعيَّ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ياؤها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بالنظ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ت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ر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جو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د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ب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ض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ج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ن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قول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ز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س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نيئ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شي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رض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ن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ستمتاع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ل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يح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ب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خ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وه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م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طرش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ود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ي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ُلز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من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س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؟</w:t>
      </w:r>
      <w:r>
        <w:rPr>
          <w:rFonts w:cs="Traditional Arabic"/>
          <w:sz w:val="36"/>
          <w:rtl w:val="true"/>
        </w:rPr>
        <w:t>. )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0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الترجيح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أقر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لموافق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اس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ل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اقش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3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30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8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2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4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؟</w:t>
      </w:r>
      <w:r>
        <w:rPr>
          <w:rFonts w:cs="Traditional Arabic"/>
          <w:sz w:val="28"/>
          <w:szCs w:val="28"/>
          <w:rtl w:val="true"/>
        </w:rPr>
        <w:t xml:space="preserve">. ).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0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5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يو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firstLine="32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ب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6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8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8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4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4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9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/26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10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0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06:00Z</dcterms:created>
  <dc:creator>Windows XP</dc:creator>
  <dc:description/>
  <dc:language>en-US</dc:language>
  <cp:lastModifiedBy>Windows XP</cp:lastModifiedBy>
  <dcterms:modified xsi:type="dcterms:W3CDTF">2004-11-30T19:50:00Z</dcterms:modified>
  <cp:revision>7</cp:revision>
  <dc:subject/>
  <dc:title>المطلب الثاني : علاقة لون البدن الطبيعي في عقد النكاح </dc:title>
</cp:coreProperties>
</file>