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بي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نص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دو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اج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ستد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لع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ص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ص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ام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نمص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ا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يي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ع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عت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يستف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ن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ا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ص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ا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خ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ش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فيحت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معه</w:t>
      </w:r>
      <w:r>
        <w:rPr>
          <w:color w:val="000000"/>
          <w:sz w:val="32"/>
          <w:rtl w:val="true"/>
        </w:rPr>
        <w:t xml:space="preserve">] 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او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ب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ها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ق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ع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خ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جم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ث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ص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ث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ي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ا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فع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طلب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استثن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ي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ش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طئ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ف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يع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ز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ر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قائ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ؤك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وك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اه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ات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ا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ش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نع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وك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ظاه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حرم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</w:rPr>
        <w:t>4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آ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وك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ات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ا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وش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س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د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رت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راب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عو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الوا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وش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سن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خر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المتفلج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سن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فظ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س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حتاج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ل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نئذ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ل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ي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ي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ي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ث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ل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خ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الية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فع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ا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م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ح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ب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ق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عرف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ط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جرب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5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3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21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390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أيت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ش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/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شمات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86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/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لو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و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385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6:46:00Z</dcterms:created>
  <dc:creator>Windows XP</dc:creator>
  <dc:description/>
  <dc:language>en-US</dc:language>
  <cp:lastModifiedBy>Windows XP</cp:lastModifiedBy>
  <cp:lastPrinted>2004-09-23T10:40:00Z</cp:lastPrinted>
  <dcterms:modified xsi:type="dcterms:W3CDTF">2004-12-03T05:45:00Z</dcterms:modified>
  <cp:revision>13</cp:revision>
  <dc:subject/>
  <dc:title>المطلب الثاني: حكم الوشم الطبي</dc:title>
</cp:coreProperties>
</file>