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د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زر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أحكامه</w:t>
      </w:r>
      <w:r>
        <w:rPr>
          <w:rFonts w:cs="AL-Mateen"/>
          <w:sz w:val="40"/>
          <w:sz w:val="40"/>
          <w:szCs w:val="40"/>
          <w:rtl w:val="true"/>
        </w:rPr>
        <w:t>ا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bidi w:val="1"/>
        <w:spacing w:lineRule="auto" w:line="252"/>
        <w:ind w:left="0" w:right="0" w:firstLine="72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bidi w:val="1"/>
        <w:spacing w:lineRule="auto" w:line="252"/>
        <w:ind w:left="0" w:right="0" w:firstLine="7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26" w:right="0" w:firstLine="694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منه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صح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ظ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جم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.</w:t>
      </w:r>
    </w:p>
    <w:p>
      <w:pPr>
        <w:pStyle w:val="Normal"/>
        <w:bidi w:val="1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د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خوذ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و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ل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ت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bidi w:val="1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ى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خوذ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اه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ه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ن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ك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خوذ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ج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ميت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خنز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تف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جا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تف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ر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ام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د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خوذ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</w:t>
      </w:r>
      <w:r>
        <w:rPr>
          <w:color w:val="000000"/>
          <w:sz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color w:val="000000"/>
          <w:sz w:val="10"/>
          <w:szCs w:val="10"/>
        </w:rPr>
      </w:pP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ى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خوذ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بد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تر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كالوح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ب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أجز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خوذ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يت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مي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ج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فس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ت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ي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ص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اج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color w:val="000000"/>
          <w:sz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54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t>550</w: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</w:rPr>
                      <w:t>550</w:t>
                    </w:r>
                    <w:r>
                      <w:rPr>
                        <w:rStyle w:val="PageNumber"/>
                        <w:sz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2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9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tl w:val="true"/>
        </w:rPr>
        <w:t>)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36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38:00Z</dcterms:created>
  <dc:creator> وليد قاري</dc:creator>
  <dc:description/>
  <dc:language>en-US</dc:language>
  <cp:lastModifiedBy>Windows XP</cp:lastModifiedBy>
  <cp:lastPrinted>2004-11-20T21:08:00Z</cp:lastPrinted>
  <dcterms:modified xsi:type="dcterms:W3CDTF">2004-12-03T06:00:00Z</dcterms:modified>
  <cp:revision>24</cp:revision>
  <dc:subject/>
  <dc:title>تنقسم البدائل التي تزرع في جسم الإنسان من حيث مصدرها إلى ثلاثة أقسام</dc:title>
</cp:coreProperties>
</file>