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جسم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ر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الية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ختص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تح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ط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خر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ح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أذ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ي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ب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رو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ب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شوه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شوه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spacing w:lineRule="auto" w:line="26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5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0:38:00Z</dcterms:created>
  <dc:creator>Windows XP</dc:creator>
  <dc:description/>
  <dc:language>en-US</dc:language>
  <cp:lastModifiedBy>Windows XP</cp:lastModifiedBy>
  <dcterms:modified xsi:type="dcterms:W3CDTF">2004-12-03T05:46:00Z</dcterms:modified>
  <cp:revision>8</cp:revision>
  <dc:subject/>
  <dc:title>المطلب الثاني: حكم إزالة الصبغة من الجسم</dc:title>
</cp:coreProperties>
</file>