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Farsi Simple Bold"/>
          <w:b/>
          <w:b/>
          <w:bCs/>
          <w:sz w:val="16"/>
          <w:szCs w:val="16"/>
        </w:rPr>
      </w:pPr>
      <w:r>
        <w:rPr>
          <w:rFonts w:cs="Farsi Simple Bold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 الأحاديث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2700"/>
        <w:gridCol w:w="1362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دي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او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أمك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مرتك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هذا</w:t>
            </w:r>
            <w:r>
              <w:rPr>
                <w:rFonts w:cs="Traditional Arabic"/>
                <w:sz w:val="36"/>
                <w:sz w:val="36"/>
                <w:rtl w:val="true"/>
              </w:rPr>
              <w:t>؟</w:t>
            </w:r>
            <w:r>
              <w:rPr>
                <w:rFonts w:cs="Traditional Arabic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lang w:val="en-US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آك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رب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موك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كاتبه</w:t>
            </w:r>
            <w:r>
              <w:rPr>
                <w:rFonts w:cs="Traditional Arabic"/>
                <w:color w:val="000000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2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صروه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إ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جاء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ه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يض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سبطاً</w:t>
            </w:r>
            <w:r>
              <w:rPr>
                <w:rFonts w:cs="Traditional Arabic"/>
                <w:color w:val="000000"/>
                <w:sz w:val="36"/>
                <w:rtl w:val="true"/>
              </w:rPr>
              <w:t xml:space="preserve">..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نس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5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تان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سو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نح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ادية</w:t>
            </w:r>
            <w:r>
              <w:rPr>
                <w:rFonts w:cs="Traditional Arabic"/>
                <w:color w:val="000000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فض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6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ت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ي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اطم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ل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دخل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9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تان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جبري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لي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سلام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علي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قباء</w:t>
            </w:r>
            <w:r>
              <w:rPr>
                <w:rFonts w:cs="Traditional Arabic"/>
                <w:color w:val="000000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جابر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8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تريدي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رجع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ل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فاع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؟</w:t>
            </w:r>
            <w:r>
              <w:rPr>
                <w:rFonts w:cs="Traditional Arabic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3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تق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صبري</w:t>
            </w:r>
            <w:r>
              <w:rPr>
                <w:rFonts w:cs="Traditional Arabic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1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تي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سو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ع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علَّي</w:t>
            </w:r>
            <w:r>
              <w:rPr>
                <w:rFonts w:cs="Traditional Arabic"/>
                <w:color w:val="000000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م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خالد</w:t>
            </w:r>
            <w:r>
              <w:rPr>
                <w:color w:val="000000"/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خال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4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ح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ذه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لحري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إناث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متي</w:t>
            </w:r>
            <w:r>
              <w:rPr>
                <w:rFonts w:cs="Traditional Arabic"/>
                <w:sz w:val="36"/>
                <w:rtl w:val="true"/>
              </w:rPr>
              <w:t>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وس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شعر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1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خض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؟</w:t>
            </w:r>
            <w:r>
              <w:rPr>
                <w:rFonts w:cs="Traditional Arabic"/>
                <w:sz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rtl w:val="true"/>
              </w:rPr>
              <w:t>قا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6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إ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را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رَّاً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خضَّر</w:t>
            </w:r>
            <w:r>
              <w:rPr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0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إ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قبل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حيض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دع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صلا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9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إ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و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حدك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وج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يئاً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ليكفن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0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إ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قات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حدك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خا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rtl w:val="true"/>
              </w:rPr>
              <w:t>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0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إذ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قام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حدكم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يصل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،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إن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يستره</w:t>
            </w:r>
            <w:r>
              <w:rPr>
                <w:rFonts w:cs="Traditional Arabic"/>
                <w:color w:val="000000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و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ذ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6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إ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د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حيض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إن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سو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عرف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فاطم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بي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8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إذ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لبس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مت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سواد</w:t>
            </w:r>
            <w:r>
              <w:rPr>
                <w:rFonts w:cs="Traditional Arabic"/>
                <w:color w:val="000000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عر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إذ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طلع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لين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سو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لم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أى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مغرة</w:t>
            </w:r>
            <w:r>
              <w:rPr>
                <w:rFonts w:cs="Traditional Arabic"/>
                <w:color w:val="000000"/>
                <w:sz w:val="36"/>
                <w:rtl w:val="true"/>
              </w:rPr>
              <w:t>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مرأ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س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3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ذهبو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خميصت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ذ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ل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هم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9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ستسقى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سو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عليه</w:t>
            </w:r>
            <w:r>
              <w:rPr>
                <w:rFonts w:cs="Traditional Arabic"/>
                <w:color w:val="000000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زي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اعتكف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مرأ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8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اغتس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ميمونة</w:t>
            </w:r>
            <w:r>
              <w:rPr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نا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حد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ان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قتلو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أسودي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صلا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و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6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ل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رى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هذ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حمر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ق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لتكم</w:t>
            </w:r>
            <w:r>
              <w:rPr>
                <w:rFonts w:cs="Traditional Arabic"/>
                <w:color w:val="000000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افع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خديج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3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كسوته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هلك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1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سو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يابك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بياض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سو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يابك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بياض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سمر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ند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الفج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جران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9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متوف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ه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زوجه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لبس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لم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5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م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ذ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سل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غتس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ماء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قي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اص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م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غس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حر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ذ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قصت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م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خضا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ُغمس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9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مرن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سو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قت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كلاب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جابر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6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إ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حس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ختضبت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ه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سواد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vertAlign w:val="superscript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صهي</w:t>
            </w:r>
            <w:r>
              <w:rPr>
                <w:rFonts w:cs="Traditional Arabic"/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روم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إ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حس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rtl w:val="true"/>
              </w:rPr>
              <w:t>يرِّ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شي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rtl w:val="true"/>
              </w:rPr>
              <w:t>الحنا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</w:t>
            </w:r>
            <w:r>
              <w:rPr>
                <w:rFonts w:cs="Traditional Arabic"/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ذ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إ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حق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شروط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وف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vertAlign w:val="superscript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قب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ا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2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إ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صعي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طيب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</w:t>
            </w:r>
            <w:r>
              <w:rPr>
                <w:rFonts w:cs="Traditional Arabic"/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ذ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إ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ا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نجس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يء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مام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باهل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إ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ملائك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تحضر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جناز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كاف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مار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ياس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4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إ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ملائك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نزل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لى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سيماء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زبي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رو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زبي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4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خ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ص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</w:t>
            </w:r>
            <w:r>
              <w:rPr>
                <w:rFonts w:cs="Traditional Arabic"/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وس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شعر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عث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أمر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لاَّ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دع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ل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طال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1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خرج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ل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مراء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حيف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صل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ص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يو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ول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بريد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حصي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9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صل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ص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يو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</w:t>
            </w:r>
            <w:r>
              <w:rPr>
                <w:rFonts w:cs="Traditional Arabic"/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وس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شعر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صف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حيت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الورس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6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ضح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كبشي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ملحين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4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إ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يهو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لنصار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صبغو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خالفوهم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إ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ثلاث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إسرائيل</w:t>
            </w:r>
            <w:r>
              <w:rPr>
                <w:rFonts w:cs="Traditional Arabic"/>
                <w:color w:val="000000"/>
                <w:sz w:val="3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رص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و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0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اري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كراً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ت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1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زوج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مرأ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غفا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زي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كع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4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اء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بري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قا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rtl w:val="true"/>
              </w:rPr>
              <w:t>م</w:t>
            </w:r>
            <w:r>
              <w:rPr>
                <w:rFonts w:cs="Traditional Arabic"/>
                <w:sz w:val="36"/>
                <w:rtl w:val="true"/>
              </w:rPr>
              <w:t>...</w:t>
            </w:r>
            <w:r>
              <w:rPr>
                <w:rFonts w:cs="Traditional Arabic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دخ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يوم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تح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ك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علي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جابر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إ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غير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ح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rFonts w:cs="Traditional Arabic"/>
                <w:sz w:val="36"/>
                <w:rtl w:val="true"/>
              </w:rPr>
              <w:t>...</w:t>
            </w:r>
            <w:r>
              <w:rPr>
                <w:rFonts w:cs="Traditional Arabic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تي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4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إ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ذ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يا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كفا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ن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سمع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ينهى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نساء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إحرامهن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إن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ي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ي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دخل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سفين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9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rtl w:val="true"/>
              </w:rPr>
              <w:t>ن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أي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صبغ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ه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4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إياك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لحمر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مر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صي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35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بايعن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خذ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لين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يل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نصاري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9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تألَّ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فع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خيراً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مر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رحم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8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تحتُّه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قرص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الماء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سما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ك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7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تداوو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إ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ز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جل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سام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شري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1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تلك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صلا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نافقين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ثلاث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تقربهم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ملائكة</w:t>
            </w:r>
            <w:r>
              <w:rPr>
                <w:rFonts w:cs="Traditional Arabic"/>
                <w:color w:val="000000"/>
                <w:sz w:val="3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جنب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43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الحج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رفة</w:t>
            </w:r>
            <w:r>
              <w:rPr>
                <w:rFonts w:cs="Traditional Arabic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رحم</w:t>
            </w:r>
            <w:r>
              <w:rPr>
                <w:rFonts w:cs="Traditional Arabic"/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8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حكي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ضلَع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مّ</w:t>
            </w:r>
            <w:r>
              <w:rPr>
                <w:rFonts w:cs="Traditional Arabic"/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قي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حص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8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خالفو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يهو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إنه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صلو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نعالهم</w:t>
            </w:r>
            <w:r>
              <w:rPr>
                <w:rFonts w:cs="Traditional Arabic"/>
                <w:sz w:val="36"/>
                <w:rtl w:val="true"/>
              </w:rPr>
              <w:t>...</w:t>
            </w:r>
            <w:r>
              <w:rPr>
                <w:rFonts w:cs="Traditional Arabic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شدا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و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خرج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نب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ذا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غدا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علي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الخم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اتي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شجرتين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8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خي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يابك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بياض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2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دلست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لي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44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خط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ص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ف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تعلاً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ص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ف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تعلاً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أي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نب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علي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ردان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و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مث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6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0" w:right="0" w:hanging="0"/>
              <w:jc w:val="left"/>
              <w:rPr>
                <w:rFonts w:cs="Traditional Arabic"/>
                <w:sz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سبا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سلم</w:t>
            </w:r>
            <w:r>
              <w:rPr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سوق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9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سمع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أم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تسويته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فضال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ي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15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صَدَقَت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صَدَقَت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7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صنع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لرسو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رد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سوداء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لبسه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8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طي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رجا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ظه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يح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lang w:val="en-US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74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عليك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الإثمد</w:t>
            </w:r>
            <w:r>
              <w:rPr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إن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بت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لشع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ل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طال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8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عي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ح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و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21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غيرو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شيب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شبهو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اليهود</w:t>
            </w:r>
            <w:r>
              <w:rPr>
                <w:rFonts w:cs="Traditional Arabic"/>
                <w:sz w:val="36"/>
                <w:rtl w:val="true"/>
              </w:rPr>
              <w:t>...</w:t>
            </w:r>
            <w:r>
              <w:rPr>
                <w:rFonts w:cs="Traditional Arabic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غيِّرو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شي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جتنبو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سواد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39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فأصلح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نفسك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مرأ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ردفه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7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فأمرن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نعتق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سوي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قرِّ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0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lang w:val="en-US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أمر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نب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فاتخذ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نفاً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ذهب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رحم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طرف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1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فص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ي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صيامن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صيا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ه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كتاب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مر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ا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9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ق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كن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نحن</w:t>
            </w:r>
            <w:r>
              <w:rPr>
                <w:sz w:val="36"/>
                <w:sz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rtl w:val="true"/>
              </w:rPr>
              <w:t>نختضب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7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قض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ي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ورا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سادَّ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مكانه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</w:rPr>
              <w:t>377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كا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حب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ألوا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إلى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سو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نس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را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ضحي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شترى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ائشة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4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ربوعاً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را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از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كان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فسا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ل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ه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لم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7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كان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لحفة</w:t>
            </w:r>
            <w:r>
              <w:rPr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صبوغ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4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ضح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شترى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اف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4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ص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ئ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عدا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صليه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سقوط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نعم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شي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كر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ش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خلال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6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لب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رد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حم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يدي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لجمع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لب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و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ي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رد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مراء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3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كتا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قصاص</w:t>
            </w:r>
            <w:r>
              <w:rPr>
                <w:rFonts w:cs="Traditional Arabic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7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كف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لاث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ثواب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0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ك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سك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خم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2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كنَّ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نعدّ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كُدر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لصفر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طي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86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لب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عصف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مر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صي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أ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حر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رج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و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صبوغ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3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باش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رأة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رأةَ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تنعته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زوجها</w:t>
            </w:r>
            <w:r>
              <w:rPr>
                <w:rFonts w:cs="Traditional Arabic"/>
                <w:sz w:val="36"/>
                <w:rtl w:val="true"/>
              </w:rPr>
              <w:t>...</w:t>
            </w:r>
            <w:r>
              <w:rPr>
                <w:rFonts w:cs="Traditional Arabic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7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بتاعو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ثم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ت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بد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صلاحه</w:t>
            </w:r>
            <w:r>
              <w:rPr>
                <w:rFonts w:cs="Traditional Arabic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8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لاتب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ي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دك</w:t>
            </w:r>
            <w:r>
              <w:rPr>
                <w:rFonts w:cs="Traditional Arabic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حكي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زا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7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ح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مرأ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ل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ي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وق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لاث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طي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5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تشمُنَّ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ل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تستوشمن</w:t>
            </w:r>
            <w:r>
              <w:rPr>
                <w:rFonts w:cs="Traditional Arabic"/>
                <w:color w:val="000000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و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2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تطيبي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أن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حرمة</w:t>
            </w:r>
            <w:r>
              <w:rPr>
                <w:rFonts w:cs="Traditional Arabic"/>
                <w:color w:val="000000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م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سلم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4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قو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ساع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ت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تبا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اس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9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0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ضر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ضرا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0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عي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خدر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3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ح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امرأ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ؤ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ليو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آخ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بيب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7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0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ح</w:t>
            </w:r>
            <w:r>
              <w:rPr>
                <w:rFonts w:cs="Traditional Arabic"/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رج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عط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طية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ه</w:t>
            </w:r>
            <w:r>
              <w:rPr>
                <w:rFonts w:cs="Traditional Arabic"/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بة</w:t>
            </w:r>
            <w:r>
              <w:rPr>
                <w:rFonts w:cs="Traditional Arabic"/>
                <w:sz w:val="36"/>
                <w:rtl w:val="true"/>
              </w:rPr>
              <w:t xml:space="preserve">..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0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9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غرنك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حوركم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سمر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ند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9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قط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صلا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يء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عي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خدر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6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لع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واشما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المستوشمات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3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لع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واصل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المستوصل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9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لعنت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واصلة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المستوصل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2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لع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رسو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آكل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رب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2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تشبهي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رجال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7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ن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ي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ردي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3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لي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َّ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ضر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خدود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17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سك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كثير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2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مر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تشيي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ساجد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8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ا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ذا؟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7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ح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شتك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ل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جعاً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سلم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9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ك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كو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قرح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سلم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9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مرَّ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ل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ج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علي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وبان</w:t>
            </w:r>
            <w:r>
              <w:rPr>
                <w:rFonts w:cs="Traditional Arabic"/>
                <w:sz w:val="36"/>
                <w:rtl w:val="true"/>
              </w:rPr>
              <w:t xml:space="preserve">..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3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شتر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يئاً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ره</w:t>
            </w:r>
            <w:r>
              <w:rPr>
                <w:rFonts w:cs="Traditional Arabic"/>
                <w:sz w:val="36"/>
                <w:rtl w:val="true"/>
              </w:rPr>
              <w:t>...</w:t>
            </w:r>
            <w:r>
              <w:rPr>
                <w:rFonts w:cs="Traditional Arabic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</w:t>
            </w:r>
            <w:r>
              <w:rPr>
                <w:rFonts w:cs="Traditional Arabic"/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6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درك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كع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ص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</w:t>
            </w:r>
            <w:r>
              <w:rPr>
                <w:rFonts w:cs="Traditional Arabic"/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غتس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و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جمع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أحسن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ذ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غتس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و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جمع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لب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عي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خدر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7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ك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ذ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بقل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6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ك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ذ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بقل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6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ا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نخلاً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ق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بِّر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ثمره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لبائع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8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شب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قو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ه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هم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5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أ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ك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كراً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rtl w:val="true"/>
              </w:rPr>
              <w:t>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عيد</w:t>
            </w:r>
            <w:r>
              <w:rPr>
                <w:rFonts w:cs="Traditional Arabic"/>
                <w:sz w:val="36"/>
                <w:sz w:val="36"/>
                <w:rtl w:val="true"/>
              </w:rPr>
              <w:t>الخدر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0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ت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سلماً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تر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وم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0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مَّ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مَّ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ند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لق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5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ا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يب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إسلام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مر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س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6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ر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نا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ذهب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6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ظلم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قي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شبر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م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أرض</w:t>
            </w:r>
            <w:r>
              <w:rPr>
                <w:rFonts w:cs="Traditional Arabic"/>
                <w:sz w:val="36"/>
                <w:rtl w:val="true"/>
              </w:rPr>
              <w:t>...</w:t>
            </w:r>
            <w:r>
              <w:rPr>
                <w:rFonts w:cs="Traditional Arabic"/>
                <w:color w:val="000000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0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لاً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ي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لي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مرن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5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غسَّ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يت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كت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لي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اف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0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غشن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لي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2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ب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و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هر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دني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5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ج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سع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ليكف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وب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08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ز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بري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أخبرن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وق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صلا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</w:t>
            </w:r>
            <w:r>
              <w:rPr>
                <w:rFonts w:cs="Traditional Arabic"/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سعو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جصص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قبو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1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تزعف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رجل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3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لب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حر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وبا</w:t>
            </w:r>
            <w:r>
              <w:rPr>
                <w:rFonts w:cs="Traditional Arabic"/>
                <w:sz w:val="36"/>
                <w:rtl w:val="true"/>
              </w:rPr>
              <w:t>...</w:t>
            </w:r>
            <w:r>
              <w:rPr>
                <w:rFonts w:cs="Traditional Arabic"/>
                <w:sz w:val="36"/>
                <w:sz w:val="36"/>
                <w:rtl w:val="true"/>
              </w:rPr>
              <w:t>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4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رجا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زعف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4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زعف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رج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لد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4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ضر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وج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0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فدَّم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با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ثمر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ت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ُشقَحَ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جاب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8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تطريف</w:t>
            </w:r>
            <w:r>
              <w:rPr>
                <w:rFonts w:cs="Traditional Arabic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lang w:val="en-US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</w:t>
            </w: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و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9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</w:t>
            </w:r>
            <w:r>
              <w:rPr>
                <w:rFonts w:cs="Traditional Arabic"/>
                <w:sz w:val="36"/>
                <w:sz w:val="36"/>
                <w:rtl w:val="true"/>
              </w:rPr>
              <w:t>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ثلة</w:t>
            </w:r>
            <w:r>
              <w:rPr>
                <w:rFonts w:cs="Traditional Arabic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زي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0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ي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ثما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ت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ُزهى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ن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ل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7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ي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ثما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ت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بد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صلاحه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7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ي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غرر</w:t>
            </w:r>
            <w:r>
              <w:rPr>
                <w:rFonts w:cs="Traditional Arabic"/>
                <w:sz w:val="36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</w:t>
            </w:r>
            <w:r>
              <w:rPr>
                <w:rFonts w:cs="Traditional Arabic"/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6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ب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عصف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ل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طال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نه</w:t>
            </w:r>
            <w:r>
              <w:rPr>
                <w:rFonts w:cs="Traditional Arabic"/>
                <w:sz w:val="36"/>
                <w:sz w:val="36"/>
                <w:rtl w:val="true"/>
              </w:rPr>
              <w:t>ان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ن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ياث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حم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را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از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3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نهان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قول</w:t>
            </w:r>
            <w:r>
              <w:rPr>
                <w:rFonts w:cs="Traditional Arabic"/>
                <w:sz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rtl w:val="true"/>
              </w:rPr>
              <w:t>نهاكم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ل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ب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طال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4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ه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باس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ق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قب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علي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8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ه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ك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بل؟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5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وأمَّ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صُّفرة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إن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أي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رسو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3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و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نف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ذ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وع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دعاً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دي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مر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حز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8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وق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مغر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سقط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ثو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مر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ا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ول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لبسو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ثيا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يئ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سه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3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و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لدني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؟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ن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لرقم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بد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9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ووقت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عص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ل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صفرَّ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ي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أب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ذ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نك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مرؤ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ك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جاهلية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</w:t>
            </w:r>
            <w:r>
              <w:rPr>
                <w:rFonts w:cs="Traditional Arabic"/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ذ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9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ي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نساء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نصا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ختضبن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9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يؤج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رج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نفقت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كله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إلا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خبَّاب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أرت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0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يكفيك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غسل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دم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أبو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7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يكو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قو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يخضبو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آخر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زما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السواد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عبد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يقطع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صلاة</w:t>
            </w:r>
            <w:r>
              <w:rPr>
                <w:rFonts w:cs="Traditional Arabic"/>
                <w:color w:val="000000"/>
                <w:sz w:val="3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المرأة،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والحمار</w:t>
            </w:r>
            <w:r>
              <w:rPr>
                <w:rFonts w:cs="Traditional Arabic"/>
                <w:sz w:val="36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أبو</w:t>
            </w:r>
            <w:r>
              <w:rPr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6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-Matee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bidi w:val="1"/>
        <w:ind w:left="0" w:right="0" w:hanging="0"/>
        <w:jc w:val="center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568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Traditional Arabic"/>
                            </w:rPr>
                            <w:t>578</w:t>
                          </w:r>
                          <w:r>
                            <w:rPr>
                              <w:rStyle w:val="PageNumber"/>
                              <w:sz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raditional Arabic"/>
                        <w:sz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Traditional Arabic"/>
                      </w:rPr>
                      <w:t>578</w:t>
                    </w:r>
                    <w:r>
                      <w:rPr>
                        <w:rStyle w:val="PageNumber"/>
                        <w:sz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6"/>
      <w:lang w:val="en-GB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>
      <w:sz w:val="36"/>
      <w:szCs w:val="36"/>
    </w:rPr>
  </w:style>
  <w:style w:type="character" w:styleId="WW8Num4z0">
    <w:name w:val="WW8Num4z0"/>
    <w:qFormat/>
    <w:rPr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4"/>
      <w:lang w:val="en-US"/>
    </w:rPr>
  </w:style>
  <w:style w:type="paragraph" w:styleId="2">
    <w:name w:val="نص أساسي 2"/>
    <w:basedOn w:val="Normal"/>
    <w:qFormat/>
    <w:pPr>
      <w:bidi w:val="1"/>
      <w:ind w:left="0" w:right="0" w:hanging="0"/>
      <w:jc w:val="left"/>
    </w:pPr>
    <w:rPr>
      <w:rFonts w:cs="Traditional Arabic"/>
      <w:sz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1:57:00Z</dcterms:created>
  <dc:creator>Aiad</dc:creator>
  <dc:description/>
  <dc:language>en-US</dc:language>
  <cp:lastModifiedBy>Windows XP</cp:lastModifiedBy>
  <cp:lastPrinted>2004-12-07T09:04:00Z</cp:lastPrinted>
  <dcterms:modified xsi:type="dcterms:W3CDTF">2004-12-11T18:38:00Z</dcterms:modified>
  <cp:revision>116</cp:revision>
  <dc:subject/>
  <dc:title>فهرس الأحاديث</dc:title>
</cp:coreProperties>
</file>