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36"/>
          <w:sz w:val="36"/>
          <w:rtl w:val="true"/>
        </w:rPr>
        <w:t>المبحث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كم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ستعمال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لإذابة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لونات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دوية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مواد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غذائية</w:t>
      </w:r>
      <w:r>
        <w:rPr>
          <w:rFonts w:cs="AL-Mateen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الكحول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طل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ك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يميائ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ضو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صائ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شابه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رك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ر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يدروج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كاربون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ث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مو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يدروكسيل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نق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حول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نو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ع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د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زيء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ختل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ئ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ا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ج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ا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دي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تل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واص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يزيق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كيميائي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د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م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( </w:t>
      </w:r>
      <w:r>
        <w:rPr>
          <w:rFonts w:cs="Traditional Arabic"/>
          <w:sz w:val="36"/>
          <w:sz w:val="36"/>
          <w:rtl w:val="true"/>
        </w:rPr>
        <w:t>الميثان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شب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ؤد</w:t>
      </w:r>
      <w:r>
        <w:rPr>
          <w:rFonts w:cs="Traditional Arabic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صاب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اش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ل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ؤد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فا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عو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إخراج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طا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م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سكر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طا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مو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تل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ن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إيثان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يسم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ثيل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جو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م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شرو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كر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خ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عنص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ني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ذائ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وائي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يُعرَّ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ثيل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ئ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ي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ي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ن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ائ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روف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ك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ق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اف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0.79</w:t>
      </w:r>
      <w:r>
        <w:rPr>
          <w:rFonts w:cs="Traditional Arabic"/>
          <w:sz w:val="36"/>
          <w:sz w:val="36"/>
          <w:rtl w:val="true"/>
        </w:rPr>
        <w:t>يغل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ج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</w:rPr>
        <w:t>5</w:t>
      </w:r>
      <w:r>
        <w:rPr>
          <w:rFonts w:cs="Traditional Arabic"/>
          <w:sz w:val="36"/>
        </w:rPr>
        <w:t>78</w:t>
      </w:r>
      <w:r>
        <w:rPr>
          <w:rFonts w:cs="Traditional Arabic"/>
          <w:sz w:val="36"/>
          <w:sz w:val="36"/>
          <w:rtl w:val="true"/>
        </w:rPr>
        <w:t>م،ويتج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ج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</w:rPr>
        <w:t>5</w:t>
      </w:r>
      <w:r>
        <w:rPr>
          <w:rFonts w:cs="Traditional Arabic"/>
          <w:sz w:val="36"/>
        </w:rPr>
        <w:t>114</w:t>
      </w:r>
      <w:r>
        <w:rPr>
          <w:rFonts w:cs="Traditional Arabic"/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يُعدّ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ي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ئع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ستع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عنص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ب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حض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وا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ون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خد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دو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غذ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اس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سب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كا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نص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مو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م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و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مر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sz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نظ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باحث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ثيل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م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م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ب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ون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خد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غذ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دو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نا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خلي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sz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71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لقو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م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م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ر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1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لقو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لي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ر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6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14"/>
        <w:jc w:val="left"/>
        <w:rPr/>
      </w:pPr>
      <w:r>
        <w:rPr>
          <w:rFonts w:cs="Monotype Koufi"/>
          <w:sz w:val="36"/>
          <w:sz w:val="36"/>
          <w:rtl w:val="true"/>
        </w:rPr>
        <w:t>وجه</w:t>
      </w:r>
      <w:r>
        <w:rPr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دلالة</w:t>
      </w:r>
      <w:r>
        <w:rPr>
          <w:rFonts w:cs="Monotype Koufi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موم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م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رام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ر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ا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ي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ثير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ش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ثيل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ك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اس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بب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سكا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م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تن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او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م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إذاب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ُتنا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يل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صرا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ه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14"/>
        <w:jc w:val="left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ل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ج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رو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ذي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لون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خد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عو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شر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اء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وف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دائ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ثي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ون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ذ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ي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نوع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ون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غذ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دو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ر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ل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تزي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حس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َّ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7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و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استع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ذائي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و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ازي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إذاب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و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ا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خ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كس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طع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رائح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ع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وا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كولات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يلا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اج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8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يمك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اقش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وِّ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استع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ج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ت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كو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ف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جو</w:t>
      </w:r>
      <w:r>
        <w:rPr>
          <w:rFonts w:cs="Traditional Arabic"/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ي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ختلف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عد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يُّ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ون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ي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إم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عتيا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لون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ا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ب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حول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الترجيح</w:t>
      </w:r>
      <w:r>
        <w:rPr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يظ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جح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و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لق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ت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راحتها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ل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ل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اقش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4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42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42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خصص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غَوْ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ط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Alcool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ر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شر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حول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ئ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9/21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 =   =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ام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6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354" w:right="0" w:hanging="354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-------------------- </w:t>
      </w:r>
    </w:p>
  </w:footnote>
  <w:footnote w:id="4">
    <w:p>
      <w:pPr>
        <w:pStyle w:val="Footnote"/>
        <w:ind w:left="352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6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352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352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1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73</w:t>
      </w:r>
      <w:r>
        <w:rPr>
          <w:rFonts w:cs="Traditional Arabic"/>
          <w:sz w:val="28"/>
          <w:szCs w:val="28"/>
          <w:rtl w:val="true"/>
        </w:rPr>
        <w:t xml:space="preserve"> ): (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شواهد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ind w:left="352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auto" w:line="204"/>
        <w:ind w:left="352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06:00Z</dcterms:created>
  <dc:creator>Windows XP</dc:creator>
  <dc:description/>
  <dc:language>en-US</dc:language>
  <cp:lastModifiedBy>Windows XP</cp:lastModifiedBy>
  <cp:lastPrinted>2004-12-03T08:14:00Z</cp:lastPrinted>
  <dcterms:modified xsi:type="dcterms:W3CDTF">2004-12-08T15:33:00Z</dcterms:modified>
  <cp:revision>13</cp:revision>
  <dc:subject/>
  <dc:title>المبحث الثاني  : حكم استعمال الكحول لإذابة الملونات في الأدوية والمواد الغذائية </dc:title>
</cp:coreProperties>
</file>