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Farsi Simple Bold"/>
          <w:b/>
          <w:b/>
          <w:bCs/>
          <w:sz w:val="16"/>
          <w:szCs w:val="16"/>
        </w:rPr>
      </w:pPr>
      <w:r>
        <w:rPr>
          <w:rFonts w:cs="Farsi Simple Bold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موضوعات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1228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دم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دي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>هيد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ون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قسامه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حث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ـ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ـ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عبادات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صول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هار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ـ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ُّ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هر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ثانـ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هر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خا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ا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ـ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س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صق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صق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سألت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صق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صق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ـ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طِّ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م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عمال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موي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ثانـ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ـ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ت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و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ت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و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هما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ـ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ُّ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ـ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ت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س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ط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ب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جس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ثانـ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حاض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ـ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ذب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صف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مرارها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ش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بس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س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م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س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ساء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ب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وع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ف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عف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رس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ف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شبّ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ُّهر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شبُّ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ُّهر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وط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اجباتها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ا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ا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ا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اعات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فا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ع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باب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ض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طل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خ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بن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خرف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خرف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خرف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زخ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بن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زخ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زخ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ن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ـ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ائز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عل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ـ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ك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ز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و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س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ـ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كا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ات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اد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ب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ب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ط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ئحت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ب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ب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ختض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ختض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ختض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بائح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يي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ث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تر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وان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حث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عبادات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صول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مل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و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هـيـــد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ئب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ل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د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ح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ح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وع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ق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ع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اً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ات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يب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ب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صب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صوب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صوب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صوب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غ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ر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وع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ط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ثب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ثب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رَ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رَ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داد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د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د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بوغ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بوغ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ج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ب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وب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ي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ـ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ـ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ـ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ـ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اً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 xml:space="preserve">: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اً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ا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شَّ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َ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ذف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َو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َ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جَ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َو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ع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س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طعم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ذائ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لأغذ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ع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لأغ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لأغذ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ذ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ذائ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ي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مت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افع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حث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عوى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ثبات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باللَّون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صول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َّ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ل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ق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ع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 xml:space="preserve">: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عمِل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عمَل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ـان</w:t>
            </w:r>
            <w:r>
              <w:rPr>
                <w:rFonts w:cs="Andalus"/>
                <w:rtl w:val="true"/>
              </w:rPr>
              <w:t>:</w:t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واد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سألتان</w:t>
            </w:r>
            <w:r>
              <w:rPr>
                <w:rFonts w:cs="Andalus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هاد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د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عمِل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رعان</w:t>
            </w:r>
            <w:r>
              <w:rPr>
                <w:rFonts w:cs="Andalus"/>
                <w:rtl w:val="true"/>
              </w:rPr>
              <w:t>:</w:t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عمَل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خض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أ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ِ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كل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َن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د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َن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لص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ن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خض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َّداوي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َّ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َّون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و</w:t>
            </w:r>
            <w:r>
              <w:rPr>
                <w:rFonts w:cs="Andalus"/>
                <w:rtl w:val="true"/>
              </w:rPr>
              <w:t>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احث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ي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ضطر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يوب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ش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الب</w:t>
            </w:r>
            <w:r>
              <w:rPr>
                <w:rFonts w:cs="Andalus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ث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و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عما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غ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غ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عمال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ن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عمالات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عال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طلب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ه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ل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ون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را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َّون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بحث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اً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رو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كامه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هند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راث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َّون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ومبحثان</w:t>
            </w:r>
            <w:r>
              <w:rPr>
                <w:rFonts w:cs="Andalus"/>
                <w:rtl w:val="true"/>
              </w:rPr>
              <w:t>: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ن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اث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كان</w:t>
            </w:r>
            <w:r>
              <w:rPr>
                <w:rtl w:val="true"/>
              </w:rPr>
              <w:t>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ُّ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ن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اث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ن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اث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خاتم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ر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ائجه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هارس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ثا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صادر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tl w:val="true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624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141730</wp:posOffset>
              </wp:positionH>
              <wp:positionV relativeFrom="paragraph">
                <wp:posOffset>-103505</wp:posOffset>
              </wp:positionV>
              <wp:extent cx="5049520" cy="554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t>637</w: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43.7pt;mso-wrap-distance-left:0pt;mso-wrap-distance-right:0pt;mso-wrap-distance-top:0pt;mso-wrap-distance-bottom:0pt;margin-top:-8.15pt;mso-position-vertical-relative:text;margin-left:8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sz w:val="36"/>
                      </w:rPr>
                    </w:pPr>
                    <w:r>
                      <w:rPr>
                        <w:rStyle w:val="PageNumber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</w:rPr>
                      <w:t>637</w:t>
                    </w:r>
                    <w:r>
                      <w:rPr>
                        <w:rStyle w:val="PageNumber"/>
                        <w:sz w:val="36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3:39:00Z</dcterms:created>
  <dc:creator>Windows XP</dc:creator>
  <dc:description/>
  <dc:language>en-US</dc:language>
  <cp:lastModifiedBy>Windows XP</cp:lastModifiedBy>
  <cp:lastPrinted>2004-12-11T07:09:00Z</cp:lastPrinted>
  <dcterms:modified xsi:type="dcterms:W3CDTF">2004-12-12T03:59:00Z</dcterms:modified>
  <cp:revision>21</cp:revision>
  <dc:subject/>
  <dc:title>فهرس الموضوعات</dc:title>
</cp:coreProperties>
</file>