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ستعم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بي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ي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ط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و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ت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ي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لط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نا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ما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عت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ط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س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فا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س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م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أدمة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بواس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ه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ب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ُّب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آ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ب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ميلي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ج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راح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خ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د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ك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اس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ع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ق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ج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لا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ا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ج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و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جب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فت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ق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فاص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مرف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كبت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و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م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م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نف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م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س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ف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م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س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ن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ا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دد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ش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إص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ند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ن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و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ئصا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س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ام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د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ُّرَّ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5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« </w:t>
      </w:r>
      <w:r>
        <w:rPr>
          <w:sz w:val="28"/>
          <w:sz w:val="28"/>
          <w:szCs w:val="28"/>
          <w:rtl w:val="true"/>
        </w:rPr>
        <w:t>البهاق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: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m5133</w:t>
      </w:r>
      <w:r>
        <w:rPr>
          <w:rFonts w:cs="Arabic Transparent"/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orm</w:t>
      </w:r>
      <w:r>
        <w:rPr>
          <w:sz w:val="28"/>
          <w:szCs w:val="28"/>
          <w:rtl w:val="true"/>
        </w:rPr>
        <w:t>:</w:t>
      </w:r>
      <w:r>
        <w:rPr>
          <w:rFonts w:cs="Arabic Transparent"/>
          <w:sz w:val="20"/>
          <w:szCs w:val="20"/>
          <w:rtl w:val="true"/>
        </w:rPr>
        <w:t xml:space="preserve">) 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6:28:00Z</dcterms:created>
  <dc:creator>Windows XP</dc:creator>
  <dc:description/>
  <dc:language>en-US</dc:language>
  <cp:lastModifiedBy>Windows XP</cp:lastModifiedBy>
  <dcterms:modified xsi:type="dcterms:W3CDTF">2004-11-30T20:49:00Z</dcterms:modified>
  <cp:revision>5</cp:revision>
  <dc:subject/>
  <dc:title>المطلب الأول: صفة الوشم الطبي، واستعمالاته الطبية</dc:title>
</cp:coreProperties>
</file>