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بي</w:t>
      </w:r>
      <w:r>
        <w:rPr>
          <w:rFonts w:cs="AL-Mateen"/>
          <w:sz w:val="40"/>
          <w:sz w:val="40"/>
          <w:szCs w:val="40"/>
          <w:rtl w:val="true"/>
        </w:rPr>
        <w:t>ض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ت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صبا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تي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ائ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لي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عالج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ن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قو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ائ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شتراك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زو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دليس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ن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باع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فر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ن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ع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رب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ظه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غ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ط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ب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غ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جز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وحش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بر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ب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ظ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غير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ال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طو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ع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تي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ي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يا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ح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المتفل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حت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لا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ئز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/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56:00Z</dcterms:created>
  <dc:creator>ws</dc:creator>
  <dc:description/>
  <dc:language>en-US</dc:language>
  <cp:lastModifiedBy>Windows XP</cp:lastModifiedBy>
  <cp:lastPrinted>2004-09-23T14:14:00Z</cp:lastPrinted>
  <dcterms:modified xsi:type="dcterms:W3CDTF">2004-12-03T05:58:00Z</dcterms:modified>
  <cp:revision>30</cp:revision>
  <dc:subject/>
  <dc:title>في هذه الرواية : التصريح بالمنع من المزعفر ، وهو الثوب المصبوغ بالزعفران</dc:title>
</cp:coreProperties>
</file>