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rFonts w:cs="Farsi Simple Bold"/>
          <w:sz w:val="36"/>
          <w:sz w:val="36"/>
          <w:rtl w:val="true"/>
        </w:rPr>
        <w:t>فه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Farsi Simple Bold"/>
          <w:sz w:val="36"/>
          <w:sz w:val="36"/>
          <w:rtl w:val="true"/>
        </w:rPr>
        <w:t>الأ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Farsi Simple Bold"/>
          <w:sz w:val="36"/>
          <w:sz w:val="36"/>
          <w:rtl w:val="true"/>
        </w:rPr>
        <w:t>المت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Farsi Simple Bold"/>
          <w:sz w:val="36"/>
          <w:sz w:val="36"/>
          <w:rtl w:val="true"/>
        </w:rPr>
        <w:t>لهم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1082"/>
        <w:gridCol w:w="6"/>
      </w:tblGrid>
      <w:tr>
        <w:trPr>
          <w:trHeight w:val="74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عل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صفحة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ه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ع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راساني،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رو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67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انئ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يسابور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56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خم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شاطبي</w:t>
            </w:r>
            <w:r>
              <w:rPr>
                <w:sz w:val="36"/>
                <w:rtl w:val="true"/>
              </w:rPr>
              <w:t xml:space="preserve">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س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ا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بط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03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زرج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79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ن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ض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ج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سقلان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7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زد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ع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حاو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28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أس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ي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علب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16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خل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نظ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عق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اهويه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06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ماعي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زن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4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ص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رث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دية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ي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وا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ة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9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أ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ال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ش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ال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موية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7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أ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الله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91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أمي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ج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ة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4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أي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يس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ختي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06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البر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ز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ر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رث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1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جا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زرج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8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جا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تي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لم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45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جع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اشمي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و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الملق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صادق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46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جع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ار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ش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ض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باس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الملق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متو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81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جند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ف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ج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ق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4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س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06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تي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ن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لاه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وفي</w:t>
            </w:r>
            <w:r>
              <w:rPr>
                <w:sz w:val="36"/>
                <w:rtl w:val="true"/>
              </w:rPr>
              <w:t xml:space="preserve">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31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حك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ز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ويل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ش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ال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د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71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خب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ر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ندل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ميم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0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رفا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موأ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ظ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37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رفا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ثرب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م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لو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76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رم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مو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بي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منين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73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الزب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و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ويل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ش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د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9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دو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ط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ه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4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زين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خزومية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73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در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6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س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ز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ش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خزوم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35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سف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رو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و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</w:t>
            </w:r>
            <w:r>
              <w:rPr>
                <w:sz w:val="36"/>
                <w:sz w:val="36"/>
                <w:rtl w:val="true"/>
              </w:rPr>
              <w:t>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وف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87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سلم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ا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ا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سلم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97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سم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ند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زار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8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سو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قر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ئ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ز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ئذ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06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شد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ا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زرج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58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شري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غ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لو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51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ص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ش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ف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مو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73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ص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جل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ه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اهل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1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صه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م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</w:t>
            </w:r>
            <w:r>
              <w:rPr>
                <w:sz w:val="36"/>
                <w:sz w:val="36"/>
                <w:rtl w:val="true"/>
              </w:rPr>
              <w:t>ي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وم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54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طل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ش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ي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35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-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داد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ر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نبل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59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ب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ط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ظ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37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رفج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ميم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16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rtl w:val="true"/>
              </w:rPr>
              <w:t>-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باركفور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47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-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لم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لق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سلط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اء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ز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ية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51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قدسي،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دامة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6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ع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زن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73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ام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ن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فار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2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ا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ش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هم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ي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شعر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1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با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ضح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روز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06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طم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05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عب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وي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مر</w:t>
            </w: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ذي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ش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دوي</w:t>
            </w:r>
            <w:r>
              <w:rPr>
                <w:sz w:val="36"/>
                <w:rtl w:val="true"/>
              </w:rPr>
              <w:t xml:space="preserve">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3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ش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حا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يم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39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رد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لاح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2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عرفج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س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ميم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16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عرو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ب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و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ش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د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9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عد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رداو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57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ا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بك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78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عمر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ص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ج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زاع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4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ع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ش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هم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77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ال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لم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ج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جل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65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عم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ة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83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عق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ه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م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صر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2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عق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علب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ع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6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عيا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يا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حصب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ض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ق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ياض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24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فاط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طل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ش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دية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5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فاخت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ش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انئ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اشمية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9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فض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اف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س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15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الفض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ش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اشم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6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د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ش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يم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46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مجاه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خزو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لاه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ج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31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محفو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ط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لوذان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2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ذ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يسابور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4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توح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جار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6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طب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ل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ش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فيد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4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ص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ركش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28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ر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ق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على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44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ر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ز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ع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ر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55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ير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لاه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2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ي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يلى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87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اف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9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شي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ت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ق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يد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3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عي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حطاب</w:t>
            </w:r>
            <w:r>
              <w:rPr>
                <w:sz w:val="36"/>
                <w:rtl w:val="true"/>
              </w:rPr>
              <w:t xml:space="preserve">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24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بد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لك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4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فل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قدس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</w:t>
            </w:r>
            <w:r>
              <w:rPr>
                <w:sz w:val="36"/>
                <w:sz w:val="36"/>
                <w:rtl w:val="true"/>
              </w:rPr>
              <w:t>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فلح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56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مهر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س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لق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سفينة</w:t>
            </w:r>
            <w:r>
              <w:rPr>
                <w:sz w:val="36"/>
                <w:rtl w:val="true"/>
              </w:rPr>
              <w:t xml:space="preserve">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9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ميمو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ر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ز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لالية،أ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منين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9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النع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ش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زرج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4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نسي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رث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ط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ة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6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ه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اقف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51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ه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ي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من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خزو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44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و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حي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وائ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9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ي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</w:t>
            </w:r>
            <w:r>
              <w:rPr>
                <w:sz w:val="36"/>
                <w:sz w:val="36"/>
                <w:rtl w:val="true"/>
              </w:rPr>
              <w:t>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خ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ام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9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م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ر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9</w:t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</w:t>
      </w:r>
    </w:p>
    <w:p>
      <w:pPr>
        <w:pStyle w:val="Normal"/>
        <w:jc w:val="center"/>
        <w:rPr>
          <w:rFonts w:ascii="AGA Arabesque" w:hAnsi="AGA Arabesque" w:eastAsia="AGA Arabesque" w:cs="AGA Arabesque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578"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8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8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1">
    <w:name w:val="نمط1"/>
    <w:basedOn w:val="Footnote"/>
    <w:qFormat/>
    <w:pPr>
      <w:ind w:left="0" w:right="0" w:hanging="0"/>
      <w:jc w:val="left"/>
    </w:pPr>
    <w:rPr>
      <w:sz w:val="28"/>
      <w:szCs w:val="28"/>
    </w:rPr>
  </w:style>
  <w:style w:type="paragraph" w:styleId="2">
    <w:name w:val="نمط2"/>
    <w:basedOn w:val="Footnote"/>
    <w:next w:val="Footnote"/>
    <w:qFormat/>
    <w:pPr>
      <w:ind w:left="0" w:right="0" w:hanging="0"/>
      <w:jc w:val="left"/>
    </w:pPr>
    <w:rPr>
      <w:szCs w:val="28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7:14:00Z</dcterms:created>
  <dc:creator>Windows XP</dc:creator>
  <dc:description/>
  <dc:language>en-US</dc:language>
  <cp:lastModifiedBy>Windows XP</cp:lastModifiedBy>
  <dcterms:modified xsi:type="dcterms:W3CDTF">2004-12-07T14:02:00Z</dcterms:modified>
  <cp:revision>11</cp:revision>
  <dc:subject/>
  <dc:title>فهرس الأعلام المترجم لهم</dc:title>
</cp:coreProperties>
</file>