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ن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ق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يميائي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مي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عمل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ه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يه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غر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ك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ظه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ش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نمص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فل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color w:val="000000"/>
          <w:sz w:val="32"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ف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ن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يه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غ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ج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الص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ميا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قشو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ميل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720" w:right="0" w:firstLine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64"/>
        <w:ind w:left="1440" w:right="0" w:hanging="360"/>
        <w:jc w:val="left"/>
        <w:rPr>
          <w:color w:val="000000"/>
          <w:sz w:val="32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1080" w:right="0" w:firstLine="360"/>
        <w:jc w:val="left"/>
        <w:rPr>
          <w:color w:val="000000"/>
          <w:sz w:val="32"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شر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ش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64"/>
        <w:ind w:left="144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(...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537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/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ق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اشم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...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قشور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/5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/4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52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/565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auto" w:line="252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auto" w:line="25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ف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سى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52"/>
        <w:ind w:left="0" w:right="0" w:firstLine="332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/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/8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auto" w:line="252"/>
        <w:ind w:left="332" w:right="0" w:hanging="4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علي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3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4:31:00Z</dcterms:created>
  <dc:creator>Windows XP</dc:creator>
  <dc:description/>
  <dc:language>en-US</dc:language>
  <cp:lastModifiedBy>Windows XP</cp:lastModifiedBy>
  <cp:lastPrinted>2004-12-07T17:25:00Z</cp:lastPrinted>
  <dcterms:modified xsi:type="dcterms:W3CDTF">2004-12-07T14:26:00Z</dcterms:modified>
  <cp:revision>28</cp:revision>
  <dc:subject/>
  <dc:title>المطلب الثاني: حكم الصنفرة والتقشير الكيميائي</dc:title>
</cp:coreProperties>
</file>