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مو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فضة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ظ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و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فض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ا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م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ويه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ميز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ت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إذاب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بل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ا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نضما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و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ر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إذاب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ق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و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صحاب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خذ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فض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ليَّ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حري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م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راهت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قل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جما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م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ونق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طًَّاب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ا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وه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وأجمع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ج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َّ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ا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ب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6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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2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35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95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/2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/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حص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ن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ind w:left="354" w:right="0" w:firstLine="3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firstLine="32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0/2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(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2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7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4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60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28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09:00Z</dcterms:created>
  <dc:creator>Windows XP</dc:creator>
  <dc:description/>
  <dc:language>en-US</dc:language>
  <cp:lastModifiedBy>Windows XP</cp:lastModifiedBy>
  <cp:lastPrinted>2004-09-20T17:35:00Z</cp:lastPrinted>
  <dcterms:modified xsi:type="dcterms:W3CDTF">2004-11-30T19:20:00Z</dcterms:modified>
  <cp:revision>12</cp:revision>
  <dc:subject/>
  <dc:title>المبحث الثاني : زكاة المموَّه بالذهب والفضة </dc:title>
</cp:coreProperties>
</file>