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PT Bold Heading"/>
          <w:shadow/>
          <w:sz w:val="60"/>
          <w:szCs w:val="60"/>
        </w:rPr>
      </w:pPr>
      <w:r>
        <w:rPr>
          <w:rFonts w:cs="PT Bold Heading"/>
          <w:shadow/>
          <w:sz w:val="60"/>
          <w:szCs w:val="60"/>
        </w:rPr>
      </w:r>
    </w:p>
    <w:p>
      <w:pPr>
        <w:pStyle w:val="Normal"/>
        <w:bidi w:val="0"/>
        <w:jc w:val="center"/>
        <w:rPr>
          <w:rFonts w:cs="PT Bold Heading"/>
        </w:rPr>
      </w:pPr>
      <w:r>
        <w:rPr>
          <w:rFonts w:cs="PT Bold Heading"/>
          <w:shadow/>
          <w:sz w:val="52"/>
          <w:sz w:val="52"/>
          <w:szCs w:val="52"/>
          <w:rtl w:val="true"/>
        </w:rPr>
        <w:t>الفهارس</w:t>
      </w:r>
      <w:r>
        <w:rPr>
          <w:shadow/>
          <w:sz w:val="52"/>
          <w:sz w:val="52"/>
          <w:szCs w:val="52"/>
        </w:rPr>
        <w:t xml:space="preserve"> </w:t>
      </w:r>
    </w:p>
    <w:p>
      <w:pPr>
        <w:pStyle w:val="Normal"/>
        <w:bidi w:val="0"/>
        <w:jc w:val="center"/>
        <w:rPr>
          <w:rFonts w:cs="PT Bold Heading"/>
          <w:shadow/>
          <w:sz w:val="52"/>
          <w:szCs w:val="52"/>
        </w:rPr>
      </w:pPr>
      <w:r>
        <w:rPr>
          <w:rFonts w:cs="PT Bold Heading"/>
          <w:shadow/>
          <w:sz w:val="52"/>
          <w:szCs w:val="52"/>
        </w:rPr>
      </w:r>
    </w:p>
    <w:p>
      <w:pPr>
        <w:pStyle w:val="Normal"/>
        <w:bidi w:val="0"/>
        <w:jc w:val="center"/>
        <w:rPr>
          <w:rFonts w:cs="PT Bold Heading"/>
          <w:shadow/>
          <w:sz w:val="44"/>
          <w:szCs w:val="44"/>
        </w:rPr>
      </w:pPr>
      <w:r>
        <w:rPr>
          <w:rFonts w:eastAsia="Traditional Arabic" w:cs="Traditional Arabic" w:ascii="Traditional Arabic" w:hAnsi="Traditional Arabic"/>
          <w:shadow/>
          <w:sz w:val="44"/>
          <w:szCs w:val="44"/>
        </w:rPr>
        <w:t xml:space="preserve"> </w:t>
      </w:r>
      <w:r>
        <w:rPr>
          <w:rFonts w:ascii="Traditional Arabic" w:hAnsi="Traditional Arabic" w:cs="PT Bold Heading"/>
          <w:shadow/>
          <w:sz w:val="44"/>
          <w:sz w:val="44"/>
          <w:szCs w:val="44"/>
          <w:rtl w:val="true"/>
        </w:rPr>
        <w:t>وتشتمل</w:t>
      </w:r>
      <w:r>
        <w:rPr>
          <w:rFonts w:ascii="Traditional Arabic" w:hAnsi="Traditional Arabic" w:eastAsia="Traditional Arabic" w:cs="Traditional Arabic"/>
          <w:shadow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shadow/>
          <w:sz w:val="44"/>
          <w:sz w:val="44"/>
          <w:szCs w:val="44"/>
          <w:rtl w:val="true"/>
        </w:rPr>
        <w:t>على</w:t>
      </w:r>
      <w:r>
        <w:rPr>
          <w:rFonts w:cs="PT Bold Heading" w:ascii="Traditional Arabic" w:hAnsi="Traditional Arabic"/>
          <w:shadow/>
          <w:sz w:val="44"/>
          <w:szCs w:val="44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آيات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قرآنية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أحاديث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نبوية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أبيات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شعرية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صطلحات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علمية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الكلمات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غريبة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فرق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الطوائف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الأماكن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كتب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واردة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ي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نص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أعلام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صادر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والمراجع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100" w:after="0"/>
        <w:ind w:left="1069" w:right="0" w:hanging="360"/>
        <w:contextualSpacing/>
        <w:jc w:val="left"/>
        <w:rPr>
          <w:rFonts w:ascii="Traditional Arabic" w:hAnsi="Traditional Arabic" w:eastAsia="Times New Roman" w:cs="PT Bold Heading"/>
          <w:shadow/>
          <w:sz w:val="38"/>
          <w:szCs w:val="38"/>
        </w:rPr>
      </w:pP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فهرس</w:t>
      </w:r>
      <w:r>
        <w:rPr>
          <w:rFonts w:ascii="Traditional Arabic" w:hAnsi="Traditional Arabic" w:eastAsia="Traditional Arabic" w:cs="Traditional Arabic"/>
          <w:shadow/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eastAsia="Times New Roman" w:cs="PT Bold Heading"/>
          <w:shadow/>
          <w:sz w:val="38"/>
          <w:sz w:val="38"/>
          <w:szCs w:val="38"/>
          <w:rtl w:val="true"/>
        </w:rPr>
        <w:t>الموضوعات</w:t>
      </w:r>
      <w:r>
        <w:rPr>
          <w:rFonts w:eastAsia="Times New Roman" w:cs="PT Bold Heading" w:ascii="Traditional Arabic" w:hAnsi="Traditional Arabic"/>
          <w:shadow/>
          <w:sz w:val="38"/>
          <w:szCs w:val="38"/>
          <w:rtl w:val="true"/>
        </w:rPr>
        <w:t>.</w:t>
      </w:r>
    </w:p>
    <w:p>
      <w:pPr>
        <w:pStyle w:val="Style16"/>
        <w:jc w:val="both"/>
        <w:rPr>
          <w:rFonts w:ascii="Traditional Arabic" w:hAnsi="Traditional Arabic" w:eastAsia="Times New Roman" w:cs="PT Bold Heading"/>
          <w:shadow/>
          <w:sz w:val="36"/>
          <w:szCs w:val="36"/>
        </w:rPr>
      </w:pPr>
      <w:r>
        <w:rPr>
          <w:rFonts w:eastAsia="Times New Roman" w:cs="PT Bold Heading" w:ascii="Traditional Arabic" w:hAnsi="Traditional Arabic"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 الآيات  القرآنية</w:t>
      </w:r>
    </w:p>
    <w:tbl>
      <w:tblPr>
        <w:bidiVisual w:val="true"/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1440"/>
        <w:gridCol w:w="1512"/>
      </w:tblGrid>
      <w:tr>
        <w:trPr>
          <w:tblHeader w:val="true"/>
        </w:trPr>
        <w:tc>
          <w:tcPr>
            <w:tcW w:w="54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021" w:hAnsi="QCF_P021" w:cs="QCF_P021"/>
                <w:rtl w:val="true"/>
              </w:rPr>
              <w:t>ﭣ  ﭤ  ﭥ  ﭦ   ﭧ  ﭨ  ﭩ  ﭪ  ﭫ  ﭬ      ﭭ  ﭮ  ﭯ   ﭰ  ﭱ  ﭲ  ﭳ  ﭴ  ﭵ  ﭶ  ﭷ   ﭸ  ﭹ  ﭺ  ﭻ  ﭼ  ﭽ  ﭾ  ﭿ  ﮀ  ﮁ</w:t>
            </w:r>
            <w:r>
              <w:rPr>
                <w:rFonts w:ascii="QCF_BSML" w:hAnsi="QCF_BSML" w:cs="QCF_BSML"/>
                <w:rtl w:val="true"/>
              </w:rPr>
              <w:t xml:space="preserve"> ﭼ</w:t>
            </w:r>
            <w:r>
              <w:rPr>
                <w:rFonts w:ascii="QCF_P021" w:hAnsi="QCF_P021" w:cs="QCF_P021"/>
                <w:sz w:val="47"/>
                <w:sz w:val="47"/>
                <w:rtl w:val="true"/>
              </w:rPr>
              <w:t xml:space="preserve">    </w:t>
            </w:r>
            <w:r>
              <w:rPr>
                <w:rFonts w:ascii="QCF_BSML" w:hAnsi="QCF_BSML" w:cs="QCF_BSML"/>
                <w:sz w:val="47"/>
                <w:sz w:val="47"/>
                <w:rtl w:val="true"/>
              </w:rPr>
              <w:t xml:space="preserve"> </w:t>
            </w:r>
            <w:r>
              <w:rPr>
                <w:rFonts w:ascii="QCF_P021" w:hAnsi="QCF_P021" w:eastAsia="QCF_P021" w:cs="QCF_P02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ﯗ  ﯘ  ﯙ ﯚ   ﯛ  ﯜ  ﯝ   ﯞ 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Style w:val="FootnoteCharacters"/>
                <w:rFonts w:ascii="QCF_BSML" w:hAnsi="QCF_BSML" w:cs="QCF_BSML"/>
                <w:color w:val="000000"/>
                <w:sz w:val="47"/>
                <w:sz w:val="47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Fonts w:ascii="Arial" w:hAnsi="Arial" w:cs="Arial"/>
                <w:color w:val="9DAB0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color w:val="9DAB0C"/>
                <w:sz w:val="27"/>
                <w:szCs w:val="27"/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</w:rPr>
            </w:pPr>
            <w:r>
              <w:rPr>
                <w:rFonts w:ascii="QCF_BSML" w:hAnsi="QCF_BSML" w:cs="QCF_BSML"/>
                <w:color w:val="000000"/>
                <w:sz w:val="47"/>
                <w:sz w:val="47"/>
                <w:szCs w:val="28"/>
                <w:rtl w:val="true"/>
              </w:rPr>
              <w:t xml:space="preserve">ﭽ </w:t>
            </w:r>
            <w:r>
              <w:rPr>
                <w:rFonts w:ascii="QCF_P047" w:hAnsi="QCF_P047" w:cs="QCF_P047"/>
                <w:color w:val="000000"/>
                <w:sz w:val="47"/>
                <w:sz w:val="47"/>
                <w:szCs w:val="28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47"/>
                <w:sz w:val="47"/>
                <w:szCs w:val="28"/>
                <w:rtl w:val="true"/>
              </w:rPr>
              <w:t xml:space="preserve">  ﯯ  ﯰ  ﯱ  ﯲ</w:t>
            </w:r>
            <w:r>
              <w:rPr>
                <w:rFonts w:ascii="QCF_P047" w:hAnsi="QCF_P047" w:cs="QCF_P047"/>
                <w:color w:val="0000A5"/>
                <w:sz w:val="47"/>
                <w:sz w:val="47"/>
                <w:szCs w:val="28"/>
                <w:rtl w:val="true"/>
              </w:rPr>
              <w:t>ﯳ</w:t>
            </w:r>
            <w:r>
              <w:rPr>
                <w:rFonts w:ascii="QCF_P047" w:hAnsi="QCF_P047" w:cs="QCF_P047"/>
                <w:color w:val="000000"/>
                <w:sz w:val="47"/>
                <w:sz w:val="47"/>
                <w:szCs w:val="28"/>
                <w:rtl w:val="true"/>
              </w:rPr>
              <w:t xml:space="preserve">   </w:t>
            </w:r>
            <w:r>
              <w:rPr>
                <w:rFonts w:ascii="QCF_P047" w:hAnsi="QCF_P047" w:cs="QCF_P047"/>
                <w:color w:val="000000"/>
                <w:sz w:val="47"/>
                <w:sz w:val="47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47"/>
                <w:sz w:val="47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4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6" w:hAnsi="QCF_P056" w:cs="QCF_P056"/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56" w:hAnsi="QCF_P056" w:cs="QCF_P056"/>
                <w:sz w:val="28"/>
                <w:sz w:val="28"/>
                <w:szCs w:val="28"/>
                <w:rtl w:val="true"/>
              </w:rPr>
              <w:t xml:space="preserve">  ﯬ   ﯭ   ﯮ  ﯯ   ﯰ   ﯱ  ﯲ  ﯳ  ﯴ  ﯵ</w:t>
            </w:r>
            <w:r>
              <w:rPr>
                <w:rFonts w:ascii="QCF_P056" w:hAnsi="QCF_P056" w:cs="QCF_P056"/>
                <w:color w:val="0000A5"/>
                <w:sz w:val="28"/>
                <w:sz w:val="28"/>
                <w:szCs w:val="28"/>
                <w:rtl w:val="true"/>
              </w:rPr>
              <w:t>ﯶ</w:t>
            </w:r>
            <w:r>
              <w:rPr>
                <w:rFonts w:ascii="QCF_P056" w:hAnsi="QCF_P056" w:cs="QCF_P056"/>
                <w:sz w:val="28"/>
                <w:sz w:val="28"/>
                <w:szCs w:val="28"/>
                <w:rtl w:val="true"/>
              </w:rPr>
              <w:t xml:space="preserve">  ﯷ  ﯸ  ﯹ   ﯺ  ﯻ  ﯼ  ﯽ  ﯾ  ﯿ  ﰀ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rFonts w:ascii="QCF_P056" w:hAnsi="QCF_P056" w:cs="QCF_P05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56" w:hAnsi="QCF_P056" w:cs="QCF_P05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56" w:hAnsi="QCF_P056" w:cs="QCF_P056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8" w:hAnsi="QCF_P058" w:cs="QCF_P05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58" w:hAnsi="QCF_P058" w:cs="QCF_P058"/>
                <w:sz w:val="28"/>
                <w:sz w:val="28"/>
                <w:szCs w:val="28"/>
                <w:rtl w:val="true"/>
              </w:rPr>
              <w:t xml:space="preserve">  ﭭ  ﭮ    ﭯ  ﭰ  ﭱ  ﭲ   </w:t>
            </w:r>
            <w:r>
              <w:rPr>
                <w:rFonts w:ascii="QCF_P058" w:hAnsi="QCF_P058" w:cs="QCF_P058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58" w:hAnsi="QCF_P058" w:cs="QCF_P058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QCF_BSML" w:cs="QCF_BSML" w:ascii="QCF_BSML" w:hAnsi="QCF_BSM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/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QCF_BSML" w:cs="QCF_BSML" w:ascii="QCF_BSML" w:hAnsi="QCF_BSM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/>
              <w:t>336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P041" w:hAnsi="QCF_P041" w:cs="QCF_P041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>ﭤ  ﭥ  ﭦ  ﭧ  ﭨ  ﭩ  ﭪ  ﭫ  ﭬ  ﭭ  ﭮ   ﭯ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7" w:hAnsi="QCF_P077" w:cs="QCF_P077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ﭙ  ﭚ  ﭛ    ﭜ  ﭝ  ﭞ  ﭟ  ﭠ         ﭡﭢ  ﭣ  ﭤ  ﭥ  ﭦ   ﭧ    ﭨﭩ  ﭪ  ﭫ  ﭬ        ﭭ  ﭮ  </w:t>
            </w:r>
            <w:r>
              <w:rPr>
                <w:rFonts w:ascii="QCF_P077" w:hAnsi="QCF_P077" w:cs="QCF_P077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 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 ﮬ  ﮭ  ﮮ  ﮯ      ﮰ    ﮱ  ﯓ  ﯔ</w:t>
            </w:r>
            <w:r>
              <w:rPr>
                <w:rFonts w:ascii="QCF_P081" w:hAnsi="QCF_P081" w:cs="QCF_P081"/>
                <w:color w:val="0000A5"/>
                <w:sz w:val="28"/>
                <w:sz w:val="28"/>
                <w:szCs w:val="28"/>
                <w:rtl w:val="true"/>
              </w:rPr>
              <w:t>ﯕ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 ﭒ  ﭓ  ﭔ  ﭕ  ﭖ  ﭗ  ﭘ</w:t>
            </w:r>
            <w:r>
              <w:rPr>
                <w:rFonts w:ascii="QCF_P082" w:hAnsi="QCF_P082" w:cs="QCF_P082"/>
                <w:color w:val="0000A5"/>
                <w:sz w:val="28"/>
                <w:sz w:val="28"/>
                <w:szCs w:val="28"/>
                <w:rtl w:val="true"/>
              </w:rPr>
              <w:t>ﭙ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082" w:hAnsi="QCF_P082" w:cs="QCF_P08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د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eastAsia="QCF_BSML" w:cs="QCF_BSML" w:ascii="QCF_BSML" w:hAnsi="QCF_BSM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4" w:hAnsi="QCF_P234" w:cs="QCF_P234"/>
                <w:sz w:val="32"/>
                <w:sz w:val="32"/>
                <w:szCs w:val="32"/>
                <w:rtl w:val="true"/>
              </w:rPr>
              <w:t xml:space="preserve">ﮉ ﮊ ﮋ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>ﭞ  ﭟ  ﭠ</w:t>
            </w:r>
            <w:r>
              <w:rPr>
                <w:rFonts w:ascii="QCF_P238" w:hAnsi="QCF_P238" w:cs="QCF_P238"/>
                <w:color w:val="0000A5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 xml:space="preserve">  ﭢ    ﭣ  ﭤ  ﭥ</w:t>
            </w:r>
            <w:r>
              <w:rPr>
                <w:rFonts w:ascii="QCF_P238" w:hAnsi="QCF_P238" w:cs="QCF_P238"/>
                <w:color w:val="0000A5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238" w:hAnsi="QCF_P238" w:cs="QCF_P238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P072" w:hAnsi="QCF_P072" w:cs="QCF_P072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 xml:space="preserve">  ﯙ  ﯚ  ﯛ  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  <w:r>
              <w:rPr>
                <w:rFonts w:ascii="Arial" w:hAnsi="Arial" w:cs="Arial"/>
                <w:color w:val="9DAB0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 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41" w:hAnsi="QCF_P241" w:cs="QCF_P241"/>
                <w:sz w:val="28"/>
                <w:sz w:val="28"/>
                <w:szCs w:val="28"/>
                <w:rtl w:val="true"/>
              </w:rPr>
              <w:t xml:space="preserve">ﯓ ﯔ ﯕ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... 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56" w:hAnsi="QCF_P256" w:cs="QCF_P256"/>
                <w:sz w:val="32"/>
                <w:sz w:val="32"/>
                <w:szCs w:val="32"/>
                <w:rtl w:val="true"/>
              </w:rPr>
              <w:t xml:space="preserve">ﭰ ﭱ ﭲﭳ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P122" w:hAnsi="QCF_P122" w:cs="QCF_P122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260" w:hAnsi="QCF_P260" w:cs="QCF_P260"/>
                <w:sz w:val="32"/>
                <w:sz w:val="32"/>
                <w:szCs w:val="32"/>
                <w:rtl w:val="true"/>
              </w:rPr>
              <w:t xml:space="preserve">ﭗ ﭘ ﭙ ﭚ ﭛ ﭜﭝ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268" w:hAnsi="QCF_P268" w:cs="QCF_P268"/>
                <w:rtl w:val="true"/>
              </w:rPr>
              <w:t xml:space="preserve">ﯛ  ﯜ   ﯝ  ﯞ  ﯟ  ﯠ  ﯡ  ﯢ  </w:t>
            </w:r>
            <w:r>
              <w:rPr>
                <w:rFonts w:ascii="QCF_P268" w:hAnsi="QCF_P268" w:cs="QCF_P268"/>
                <w:rtl w:val="true"/>
              </w:rPr>
              <w:t xml:space="preserve"> </w:t>
            </w:r>
            <w:r>
              <w:rPr>
                <w:rFonts w:ascii="QCF_P268" w:hAnsi="QCF_P268" w:cs="QCF_P268"/>
                <w:rtl w:val="true"/>
              </w:rPr>
              <w:t xml:space="preserve">  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QCF_P268" w:hAnsi="QCF_P268" w:cs="QCF_P26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rtl w:val="true"/>
              </w:rPr>
              <w:t>ﭽ</w:t>
            </w:r>
            <w:r>
              <w:rPr>
                <w:rFonts w:ascii="QCF_P278" w:hAnsi="QCF_P278" w:cs="QCF_P278"/>
                <w:rtl w:val="true"/>
              </w:rPr>
              <w:t>ﮝ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ﮞ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ﮟ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ﮠ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ﮡ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ﮢ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ﮣ</w:t>
            </w:r>
            <w:r>
              <w:rPr>
                <w:rFonts w:ascii="QCF_P278" w:hAnsi="QCF_P278" w:eastAsia="QCF_P278" w:cs="QCF_P278"/>
                <w:rtl w:val="true"/>
              </w:rPr>
              <w:t xml:space="preserve"> </w:t>
            </w:r>
            <w:r>
              <w:rPr>
                <w:rFonts w:ascii="QCF_P278" w:hAnsi="QCF_P278" w:cs="QCF_P278"/>
                <w:rtl w:val="true"/>
              </w:rPr>
              <w:t>ﮤ</w:t>
            </w:r>
            <w:r>
              <w:rPr>
                <w:rFonts w:ascii="QCF_BSML" w:hAnsi="QCF_BSML" w:cs="QCF_BSML"/>
                <w:rtl w:val="true"/>
              </w:rPr>
              <w:t xml:space="preserve"> 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QCF_BSML" w:cs="QCF_BSML" w:ascii="QCF_BSML" w:hAnsi="QCF_BSML"/>
                <w:rtl w:val="true"/>
              </w:rPr>
              <w:t xml:space="preserve"> </w:t>
            </w:r>
            <w:r>
              <w:rPr/>
              <w:t>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QCF_BSML" w:cs="QCF_BSML" w:ascii="QCF_BSML" w:hAnsi="QCF_BSML"/>
                <w:rtl w:val="true"/>
              </w:rPr>
              <w:t xml:space="preserve"> </w:t>
            </w:r>
            <w:r>
              <w:rPr/>
              <w:t>338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BSML" w:hAnsi="QCF_BSML" w:eastAsia="QCF_BSML" w:cs="QCF_BSM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ﮃ</w:t>
            </w:r>
            <w:r>
              <w:rPr>
                <w:rFonts w:ascii="QCF_P279" w:hAnsi="QCF_P279" w:eastAsia="QCF_P279" w:cs="QCF_P2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ﮄ</w:t>
            </w:r>
            <w:r>
              <w:rPr>
                <w:rFonts w:ascii="QCF_P279" w:hAnsi="QCF_P279" w:eastAsia="QCF_P279" w:cs="QCF_P2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ﮅ</w:t>
            </w:r>
            <w:r>
              <w:rPr>
                <w:rFonts w:ascii="QCF_P279" w:hAnsi="QCF_P279" w:eastAsia="QCF_P279" w:cs="QCF_P2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ﮆ</w:t>
            </w:r>
            <w:r>
              <w:rPr>
                <w:rFonts w:ascii="QCF_P279" w:hAnsi="QCF_P279" w:eastAsia="QCF_P279" w:cs="QCF_P2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ﮇ</w:t>
            </w:r>
            <w:r>
              <w:rPr>
                <w:rFonts w:ascii="QCF_P279" w:hAnsi="QCF_P279" w:eastAsia="QCF_P279" w:cs="QCF_P27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</w:rPr>
              <w:t>ﮈ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324" w:hAnsi="QCF_P324" w:cs="QCF_P324"/>
                <w:rtl w:val="true"/>
              </w:rPr>
              <w:t>ﯗ  ﯘ  ﯙ  ﯚ</w:t>
            </w:r>
            <w:r>
              <w:rPr>
                <w:rFonts w:ascii="QCF_P324" w:hAnsi="QCF_P324" w:cs="QCF_P324"/>
                <w:color w:val="0000A5"/>
                <w:rtl w:val="true"/>
              </w:rPr>
              <w:t>ﯛ</w:t>
            </w:r>
            <w:r>
              <w:rPr>
                <w:rFonts w:ascii="QCF_P324" w:hAnsi="QCF_P324" w:cs="QCF_P324"/>
                <w:rtl w:val="true"/>
              </w:rPr>
              <w:t xml:space="preserve">  </w:t>
            </w:r>
            <w:r>
              <w:rPr>
                <w:rFonts w:ascii="QCF_P324" w:hAnsi="QCF_P324" w:cs="QCF_P324"/>
                <w:rtl w:val="true"/>
              </w:rPr>
              <w:t xml:space="preserve"> </w:t>
            </w:r>
            <w:r>
              <w:rPr>
                <w:rFonts w:ascii="QCF_P324" w:hAnsi="QCF_P324" w:cs="QCF_P324"/>
                <w:rtl w:val="true"/>
              </w:rPr>
              <w:t xml:space="preserve"> 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41" w:hAnsi="QCF_P341" w:cs="QCF_P341"/>
                <w:sz w:val="32"/>
                <w:sz w:val="32"/>
                <w:szCs w:val="32"/>
                <w:rtl w:val="true"/>
              </w:rPr>
              <w:t xml:space="preserve">ﮪ ﮫ ﮬ ﮭ ﮮ ﮯ ﮰﮱ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زاب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P006" w:hAnsi="QCF_P006" w:cs="QCF_P006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2" w:hAnsi="QCF_P422" w:cs="QCF_P422"/>
                <w:sz w:val="28"/>
                <w:sz w:val="28"/>
                <w:szCs w:val="28"/>
                <w:rtl w:val="true"/>
              </w:rPr>
              <w:t xml:space="preserve">ﮏ ﮐ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 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 xml:space="preserve">ﮥ  ﮦ  ﮧ  ﮨ  ﮩ  ﮪ  ﮫ  ﮬ ﯞ   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 xml:space="preserve">  ﮮ   ﮯ  ﮰ  ﮱ  ﯓ    ﯔﯕ  ﯖ  ﯗ  ﯘ  ﯙ   ﯚ  ﯛ   ﯜ  ﯝ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-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فر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474" w:hAnsi="QCF_P474" w:cs="QCF_P474"/>
                <w:sz w:val="32"/>
                <w:sz w:val="32"/>
                <w:szCs w:val="32"/>
                <w:rtl w:val="true"/>
              </w:rPr>
              <w:t xml:space="preserve">ﭟ ﭠ ﭡﭢ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sz w:val="32"/>
                <w:szCs w:val="32"/>
              </w:rPr>
            </w:pPr>
            <w:r>
              <w:rPr>
                <w:rFonts w:cs="QCF_BSML" w:ascii="QCF_BSML" w:hAnsi="QCF_BSML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Traditional Arabic"/>
                <w:sz w:val="36"/>
                <w:szCs w:val="36"/>
              </w:rPr>
            </w:pPr>
            <w:r>
              <w:rPr>
                <w:rFonts w:cs="Traditional Arabic" w:ascii="QCF_BSML" w:hAnsi="QCF_BSML"/>
                <w:sz w:val="36"/>
                <w:szCs w:val="3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b/>
                <w:b/>
                <w:bCs/>
                <w:sz w:val="36"/>
                <w:szCs w:val="36"/>
              </w:rPr>
            </w:pPr>
            <w:r>
              <w:rPr>
                <w:rFonts w:cs="QCF_BSML" w:ascii="QCF_BSML" w:hAnsi="QCF_BSM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QCF_BSML" w:hAnsi="QCF_BSML" w:cs="Traditional Arabic"/>
                <w:sz w:val="36"/>
                <w:szCs w:val="36"/>
              </w:rPr>
            </w:pPr>
            <w:r>
              <w:rPr>
                <w:rFonts w:cs="Traditional Arabic" w:ascii="QCF_BSML" w:hAnsi="QCF_BSML"/>
                <w:sz w:val="36"/>
                <w:szCs w:val="3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دلة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542" w:hAnsi="QCF_P542" w:cs="QCF_P542"/>
                <w:rtl w:val="true"/>
              </w:rPr>
              <w:t>ﮘ  ﮙ     ﮚ  ﮛ  ﮜ    ﮝ  ﮞ  ﮟ  ﮠ  ﮡ</w:t>
            </w:r>
            <w:r>
              <w:rPr>
                <w:rFonts w:ascii="QCF_P542" w:hAnsi="QCF_P542" w:cs="QCF_P542"/>
                <w:color w:val="0000A5"/>
                <w:rtl w:val="true"/>
              </w:rPr>
              <w:t>ﮢ</w:t>
            </w:r>
            <w:r>
              <w:rPr>
                <w:rFonts w:ascii="QCF_P542" w:hAnsi="QCF_P542" w:cs="QCF_P542"/>
                <w:rtl w:val="true"/>
              </w:rPr>
              <w:t xml:space="preserve">  ﮣ  ﮤ    ﮥ  ﮦ  ﮧ   ﮨ</w:t>
            </w:r>
            <w:r>
              <w:rPr>
                <w:rFonts w:ascii="QCF_P542" w:hAnsi="QCF_P542" w:cs="QCF_P542"/>
                <w:color w:val="0000A5"/>
                <w:rtl w:val="true"/>
              </w:rPr>
              <w:t>ﮩ</w:t>
            </w:r>
            <w:r>
              <w:rPr>
                <w:rFonts w:ascii="QCF_P542" w:hAnsi="QCF_P542" w:cs="QCF_P542"/>
                <w:rtl w:val="true"/>
              </w:rPr>
              <w:t xml:space="preserve">  ﮪ  ﮫ   ﮬ  ﮭ</w:t>
            </w:r>
            <w:r>
              <w:rPr>
                <w:rFonts w:ascii="QCF_P542" w:hAnsi="QCF_P542" w:cs="QCF_P542"/>
                <w:color w:val="0000A5"/>
                <w:rtl w:val="true"/>
              </w:rPr>
              <w:t>ﮮ</w:t>
            </w:r>
            <w:r>
              <w:rPr>
                <w:rFonts w:ascii="QCF_P542" w:hAnsi="QCF_P542" w:cs="QCF_P542"/>
                <w:rtl w:val="true"/>
              </w:rPr>
              <w:t xml:space="preserve">  ﮯ  ﮰ  ﮱ</w:t>
            </w:r>
            <w:r>
              <w:rPr>
                <w:rFonts w:ascii="QCF_P542" w:hAnsi="QCF_P542" w:cs="QCF_P542"/>
                <w:color w:val="0000A5"/>
                <w:rtl w:val="true"/>
              </w:rPr>
              <w:t>ﯓ</w:t>
            </w:r>
            <w:r>
              <w:rPr>
                <w:rFonts w:ascii="QCF_P542" w:hAnsi="QCF_P542" w:cs="QCF_P542"/>
                <w:rtl w:val="true"/>
              </w:rPr>
              <w:t xml:space="preserve">   ﯔ  ﯕ  ﯖ  </w:t>
            </w:r>
            <w:r>
              <w:rPr>
                <w:rFonts w:ascii="QCF_BSML" w:hAnsi="QCF_BSML" w:cs="QCF_BSML"/>
                <w:rtl w:val="true"/>
              </w:rPr>
              <w:t>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شر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546" w:hAnsi="QCF_P546" w:cs="QCF_P546"/>
                <w:color w:val="000000"/>
                <w:sz w:val="32"/>
                <w:sz w:val="32"/>
                <w:szCs w:val="32"/>
                <w:rtl w:val="true"/>
              </w:rPr>
              <w:t>ﯷ  ﯸ  ﯹ  ﯺ   ﯻ     ﯼ    ﯽ</w:t>
            </w:r>
            <w:r>
              <w:rPr>
                <w:rFonts w:ascii="QCF_P546" w:hAnsi="QCF_P546" w:cs="QCF_P546"/>
                <w:color w:val="0000A5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546" w:hAnsi="QCF_P546" w:cs="QCF_P54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P546" w:hAnsi="QCF_P546" w:cs="QCF_P546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46" w:hAnsi="QCF_P546" w:cs="QCF_P546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ﭢ  ﭣ  ﭤ  ﭥ  ﭦ  ﭧ  ﭨ</w:t>
            </w:r>
            <w:r>
              <w:rPr>
                <w:rFonts w:ascii="QCF_P552" w:hAnsi="QCF_P552" w:cs="QCF_P552"/>
                <w:color w:val="0000A5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ح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571" w:hAnsi="QCF_P571" w:cs="QCF_P571"/>
                <w:rtl w:val="true"/>
              </w:rPr>
              <w:t xml:space="preserve"> </w:t>
            </w:r>
            <w:r>
              <w:rPr>
                <w:rFonts w:ascii="QCF_P571" w:hAnsi="QCF_P571" w:cs="QCF_P571"/>
                <w:rtl w:val="true"/>
              </w:rPr>
              <w:t xml:space="preserve">  ﭸ  ﭹ     ﭺ  </w:t>
            </w:r>
            <w:r>
              <w:rPr>
                <w:rFonts w:ascii="QCF_P571" w:hAnsi="QCF_P571" w:cs="QCF_P571"/>
                <w:rtl w:val="true"/>
              </w:rPr>
              <w:t xml:space="preserve"> </w:t>
            </w:r>
            <w:r>
              <w:rPr>
                <w:rFonts w:ascii="QCF_P571" w:hAnsi="QCF_P571" w:cs="QCF_P571"/>
                <w:rtl w:val="true"/>
              </w:rPr>
              <w:t xml:space="preserve">  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 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571" w:hAnsi="QCF_P571" w:cs="QCF_P571"/>
                <w:rtl w:val="true"/>
              </w:rPr>
              <w:t xml:space="preserve">ﮈ  ﮉ  ﮊ     ﮋ  ﮌ   </w:t>
            </w:r>
            <w:r>
              <w:rPr>
                <w:rFonts w:ascii="QCF_P571" w:hAnsi="QCF_P571" w:cs="QCF_P571"/>
                <w:rtl w:val="true"/>
              </w:rPr>
              <w:t xml:space="preserve">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.. 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8401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لزلة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36"/>
                <w:szCs w:val="36"/>
              </w:rPr>
            </w:pP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599" w:hAnsi="QCF_P599" w:cs="QCF_P599"/>
                <w:rtl w:val="true"/>
              </w:rPr>
              <w:t xml:space="preserve">ﮇ  ﮈ  ﮉ  ﮊ  ﮋ   ﮌ 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9DAB0C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QCF_P599" w:hAnsi="QCF_P599" w:cs="QCF_P5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P599" w:hAnsi="QCF_P599" w:eastAsia="QCF_P599" w:cs="QCF_P5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9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br w:type="page"/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 الأحاديث النبوية  والآثار</w:t>
      </w:r>
    </w:p>
    <w:tbl>
      <w:tblPr>
        <w:bidiVisual w:val="true"/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2026"/>
      </w:tblGrid>
      <w:tr>
        <w:trPr>
          <w:tblHeader w:val="true"/>
        </w:trPr>
        <w:tc>
          <w:tcPr>
            <w:tcW w:w="67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آثار</w:t>
            </w:r>
          </w:p>
        </w:tc>
        <w:tc>
          <w:tcPr>
            <w:tcW w:w="20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جْرُ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بك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ت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Style w:val="FootnoteCharacter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ت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Style w:val="FootnoteCharacter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نا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رأ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بهات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رأ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ف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ع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تم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وموا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دْر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َك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دْرِكَمْ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صلى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جَ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نج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تد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تدي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نع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غت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كعات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ث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رك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اجري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بح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يدو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فت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ئ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ُضَيِّعُوها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ا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قْب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اً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قَرَّ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ص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ي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قا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ح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ُمْح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ف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يات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ز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ـ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ي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رو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بعثت بالحنفية السمحة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د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أثر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حَرِّ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ال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يّ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يِّ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0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ضما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ة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ضي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أثر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فِ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س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كره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بت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د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كْتَ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ما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شاء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أثر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حل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جه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أثر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بْ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20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فْتَتَ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فيف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4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رت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زا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ت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َلَ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ال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َل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ال،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َرَّ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ُيِّ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سر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ثماً</w:t>
            </w:r>
            <w:r>
              <w:rPr>
                <w:rFonts w:cs="Traditional Arabic"/>
                <w:sz w:val="32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  ( 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أثر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ُر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َرَى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رآ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ر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ل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ل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شر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َسَلَّ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 w:ascii="Traditional Arabic" w:hAnsi="Traditional Arabic"/>
                <w:color w:val="000000"/>
                <w:sz w:val="36"/>
                <w:szCs w:val="36"/>
                <w:rtl w:val="true"/>
              </w:rPr>
              <w:t xml:space="preserve">)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د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ْطِ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نِ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سْ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عْنيه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قه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ي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ُل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قَرَّ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لي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قرب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ترض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لِ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َّتَها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سروا</w:t>
            </w: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هرس الآبيات الشعرية</w:t>
      </w:r>
    </w:p>
    <w:tbl>
      <w:tblPr>
        <w:bidiVisual w:val="true"/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702"/>
        <w:gridCol w:w="1135"/>
      </w:tblGrid>
      <w:tr>
        <w:trPr>
          <w:tblHeader w:val="true"/>
        </w:trPr>
        <w:tc>
          <w:tcPr>
            <w:tcW w:w="65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</w:p>
        </w:tc>
        <w:tc>
          <w:tcPr>
            <w:tcW w:w="17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ئل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د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لِسَان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الضَّمِير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مُحَجَّبَ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ر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ض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ز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عذو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5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َار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كبي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شَّافِعِي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كُون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صِير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ت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ا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طر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ع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زا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ق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زبع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20"/>
                <w:tab w:val="left" w:pos="2636" w:leader="none"/>
              </w:tabs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ّ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ر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ُلْجُلِ</w:t>
            </w:r>
            <w:r>
              <w:rPr>
                <w:rStyle w:val="FootnoteCharacter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ؤ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36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قصو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63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</w:tbl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صطل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غريبة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tbl>
      <w:tblPr>
        <w:bidiVisual w:val="true"/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1512"/>
      </w:tblGrid>
      <w:tr>
        <w:trPr>
          <w:tblHeader w:val="true"/>
        </w:trPr>
        <w:tc>
          <w:tcPr>
            <w:tcW w:w="66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يبة</w:t>
            </w:r>
          </w:p>
        </w:tc>
        <w:tc>
          <w:tcPr>
            <w:tcW w:w="1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ت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با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بر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جا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ها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أجذ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ما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حرا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د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حس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ستخا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استصحاب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استصحا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قلو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نشا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با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ص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طرا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ظه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ا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فرا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قال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قرا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كا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كرا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ك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ج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ْلمُهَايَأَة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ما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ُمِّيّ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ول الحقيق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ب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ثا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جا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إيل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يم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نضبا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بحر الرج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ا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تابعي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بي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سي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أكي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لي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جل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َّحْجِيل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تحمل الشها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دبي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لس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صر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ار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زي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غلي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لي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في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يسي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ي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ح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ُرْمُو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جعال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راح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ا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جه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دو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ب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ي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صر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ض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ف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ُلْوَ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وال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ِي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ر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ا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و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ا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ل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ث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ف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ِّ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م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م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اتب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جع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خص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و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ع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ف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كا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َمَ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ه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ري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ام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َّرَّاف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ِّ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را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ا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ِّرج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ع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مْعَ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شبه العم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ه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ِّقْ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ش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ئ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صحابي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ح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ي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ق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ف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غ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اب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َبَّ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و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عي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ضم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َّيْعة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اه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َبْ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ر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ت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و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ي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ب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َكَّامِ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و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و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ِنَّ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غار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ُرَّ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ُرْ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َلَّ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ئت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حو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د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فرض العين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رض الكفا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ي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سا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و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واس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ئ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و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تل الخط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تل العم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َد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د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دي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َر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ع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رو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َسَامَة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با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صا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ض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ض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ت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ِنْيَ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ل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ائ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تاب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لقط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ن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با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اش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تدأ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تَحَيِّ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ع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جا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بو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ز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جم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ر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س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ني</w:t>
            </w:r>
            <w:r>
              <w:rPr>
                <w:rStyle w:val="FootnoteCharacter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رج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حْصَ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مص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ه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ذ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س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رع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قا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شق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هو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شهو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لح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مض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طل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تاد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ضو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س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هو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ص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قي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كَات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و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لفي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خصا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اكس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ضل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بوش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صو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نطو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ه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قو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شز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َّجْ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نسيا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ئ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نف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ل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جر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هداي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اجب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ُضَيَّ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س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اجب الوجو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ثائ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د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1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ص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ق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كال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اي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ه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ا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يقين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36" w:leader="none"/>
        </w:tabs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 الفرق والطوائف والأماكن</w:t>
      </w:r>
    </w:p>
    <w:tbl>
      <w:tblPr>
        <w:bidiVisual w:val="true"/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576"/>
      </w:tblGrid>
      <w:tr>
        <w:trPr>
          <w:tblHeader w:val="true"/>
        </w:trPr>
        <w:tc>
          <w:tcPr>
            <w:tcW w:w="64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شاعر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صريو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سانيو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يو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وفيو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اتردي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وس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عتزل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8057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DecoType Thuluth"/>
                <w:b/>
                <w:b/>
                <w:bCs/>
                <w:sz w:val="40"/>
                <w:sz w:val="40"/>
                <w:szCs w:val="40"/>
                <w:rtl w:val="true"/>
              </w:rPr>
              <w:t>لأماكن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sz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وط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صر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ِلَّ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َوْطَ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سا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ارة جلجل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زبيد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سلام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ُطَيْع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وف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ر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حط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َرَاوِعَ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اة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48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Footnote"/>
              <w:widowControl w:val="false"/>
              <w:ind w:left="386" w:right="0" w:hanging="38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</w:t>
            </w:r>
          </w:p>
        </w:tc>
        <w:tc>
          <w:tcPr>
            <w:tcW w:w="1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94350</wp:posOffset>
                </wp:positionH>
                <wp:positionV relativeFrom="paragraph">
                  <wp:posOffset>4387215</wp:posOffset>
                </wp:positionV>
                <wp:extent cx="601345" cy="452755"/>
                <wp:effectExtent l="1905" t="98425" r="1905" b="977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9800">
                          <a:off x="0" y="0"/>
                          <a:ext cx="601200" cy="45288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noFill/>
                        <a:ln cap="rnd" w="648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440.5pt;margin-top:345.45pt;width:47.3pt;height:35.6pt;mso-wrap-style:none;v-text-anchor:middle;rotation:332;mso-position-horizontal-relative:page" type="_x0000_t98">
                <v:fill o:detectmouseclick="t" on="false"/>
                <v:stroke color="maroon" weight="64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43" w:leader="none"/>
          <w:tab w:val="left" w:pos="6179" w:leader="none"/>
        </w:tabs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 xml:space="preserve">فهرس الكتب الواردة في النص </w:t>
      </w:r>
    </w:p>
    <w:tbl>
      <w:tblPr>
        <w:bidiVisual w:val="true"/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3246"/>
      </w:tblGrid>
      <w:tr>
        <w:trPr>
          <w:tblHeader w:val="true"/>
          <w:trHeight w:val="645" w:hRule="atLeast"/>
        </w:trPr>
        <w:tc>
          <w:tcPr>
            <w:tcW w:w="61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ب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لسبك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أص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هو الأشباه والنظائر للسيوطي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3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4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</w:rPr>
              <w:t>16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2" w:leader="none"/>
              </w:tabs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لفية ابن مالك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أم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بحر المذهب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2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 </w:t>
            </w: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ذب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تمة الإبانة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 </w:t>
            </w:r>
            <w:r>
              <w:rPr>
                <w:rFonts w:cs="Traditional Arabic"/>
                <w:sz w:val="36"/>
                <w:szCs w:val="36"/>
              </w:rPr>
              <w:t>41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هاج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2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حقيق للنوو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غ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رهيب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ض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لخي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ي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بيه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غات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بغو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ش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آد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م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مول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ضة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6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2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3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س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وين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زوين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ة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بك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رح المهذب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ه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حيد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صحيح مسلم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يلة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اوى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ال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ان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ئ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ح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سند الأمام أحمد بن حنبل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ثو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ح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َّ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ق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اب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نهاج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9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افعي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اج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19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ي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4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فهرس الأعلام</w:t>
      </w:r>
    </w:p>
    <w:tbl>
      <w:tblPr>
        <w:bidiVisual w:val="true"/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2236"/>
        <w:gridCol w:w="1986"/>
      </w:tblGrid>
      <w:tr>
        <w:trPr>
          <w:tblHeader w:val="true"/>
          <w:trHeight w:val="645" w:hRule="atLeast"/>
        </w:trPr>
        <w:tc>
          <w:tcPr>
            <w:tcW w:w="54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22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رة</w:t>
            </w:r>
          </w:p>
        </w:tc>
        <w:tc>
          <w:tcPr>
            <w:tcW w:w="19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ق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عما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ي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3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زا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ب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جاج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ي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فرايي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ا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ا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0"/>
                <w:szCs w:val="30"/>
              </w:rPr>
              <w:t>16</w:t>
            </w:r>
            <w:r>
              <w:rPr>
                <w:rFonts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7</w:t>
            </w:r>
            <w:r>
              <w:rPr>
                <w:rFonts w:cs="Traditional Arabic"/>
                <w:sz w:val="30"/>
                <w:sz w:val="30"/>
                <w:szCs w:val="30"/>
              </w:rPr>
              <w:t>،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تا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علو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ي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حمد بن محمد بن أحمد البغدادي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ا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ت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فع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4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 </w:t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مول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ي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ِكْمَ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ِي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ِكْمَ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ؤ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ند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ؤ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ف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ف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دنيج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ذ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</w:t>
            </w:r>
            <w:r>
              <w:rPr>
                <w:rFonts w:cs="Traditional Arabic"/>
                <w:sz w:val="36"/>
                <w:szCs w:val="36"/>
              </w:rPr>
              <w:t>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هي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د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16" w:leader="none"/>
                <w:tab w:val="right" w:pos="5233" w:leader="none"/>
              </w:tabs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يان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ر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ر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اخس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سر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لم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َدّ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كل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ئ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0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4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3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ي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اح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د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ب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ة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ل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جاج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قي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ل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ن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ا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ع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Cs w:val="36"/>
              </w:rPr>
              <w:t>1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سان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ا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ش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د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ج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هز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جان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ضا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فل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ج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مي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3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اح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يم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َصْبَحِ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َنَائِ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ك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ل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ص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ُلْقِي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ص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بوي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ة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ا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حفوظ بن أحمد بن الحس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وذ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سع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ر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ش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ز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ي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ل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ي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د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َمْزَم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َاسُودَ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َمَنِ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>
          <w:trHeight w:val="676" w:hRule="atLeast"/>
        </w:trPr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ك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زا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م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ي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با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س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5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يب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ع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 w:val="32"/>
                <w:szCs w:val="32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ب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دا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ُوطِ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ه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ز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5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ج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ور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جّ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جاج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ط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2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tabs>
          <w:tab w:val="clear" w:pos="720"/>
          <w:tab w:val="right" w:pos="1106" w:leader="none"/>
        </w:tabs>
        <w:ind w:left="1106" w:right="0" w:hanging="1106"/>
        <w:jc w:val="both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جد العلوم المسمى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شي المرقوم في بيان أحوال العل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ديق حسن خان القنوج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إعد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جبار زكار، من منشورات وزارة الثقافة والإرشاد القومي بدمشق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بهاج في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عبد الكافي السبكي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ولده عبد الوهاب بن علي السبك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إسماعيل، طبع بمكتبة الكليات الأزهر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تحاف الخيرة المهرة بزوائد المسانيد العش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أبي بكر بن إسماعيل البوصي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4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ار المشكاة للبحث العلمي، ودار الوطن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ثر الأدلة المختلف فيها في الفقه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صطفى ديب البغا، دار القلم  ودار العلوم الإنسانية – دمشق، الطبعة 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سان في تقريب صحيح ابن حب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حبان التميمي الدارمي البست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5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رت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ير علاء الدين علي بن بلبان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عيب الأرناؤوط، مؤسسة الرسال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كام الفصول في أحكا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وليد سليمان بن خلف  الباج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مجيد تركي، دار الغرب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كام أهل الذم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مس الدين أبي عبد الله محمد بن أبي بكر المعروف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بحي الصالح، دار العلم للملايين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حكام في أصول الأحك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محمد الآمد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زاق عفيفي، دار الصميعي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ب القضاء وهو الدرر المنظومات في الأقضية من الحكوم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قاضي شهاب الدين أبي إسحاق بن إبراهيم بن عبد الله 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أبي الدم الحم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4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مصطفى الزحيلي، دار الفكر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دب المفتي والمستفت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ثمان بن عبد الرحمن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صلا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وفق بن عبد الله بن عبد القادر، مكتبة العلوم والحك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راء المعتزلة الأصولية دراسة وتقويماً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علي بن سعد الضويحي، مكتبة الرشد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شاد الفحول إلى تحقيق الحق من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لي الشوك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5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ي حفص بن العربي الأثري، دار الفارق الحديثة – القاهر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رواء الغليل في تخريج أحاديث منار السب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ناصر الدين الألباني، ب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زهير الشاويش، المكتب الإسلامي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ذك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مر يوسف بن عبد الله بن عبد البر النمري القرط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6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الم محمد عطا و محمد علي معوض، دار الكتب العلمية – بيروت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ستيعاب في معرفة الأصح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عبد البر النم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6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ف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د الغابة في معرفة الصحاب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ز الدين ابن الأثير أبي الحسن علي بن محمد الجز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محمد معوض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دل عبد الموجود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ماء الكت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لطيف بن رياض زاده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تونجي، دار الفكر، الطبعة الثالث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سنى المطالب في شرح روض الطا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زكريا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محمد تامر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حفص  سراج الدين عمر بن علي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ملق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درا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مد بن عبد العزيز الخضيري، إدارة القرآن والعلوم الإنسانية – كراتش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اج الدين عبد الوهاب بن علي السبك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أحمد عبد الموجود و علي محمد معوض، دار الكتب العلمية – بيروت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عبد الرحمن بن أبي بكر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معتصم بالله البغدادي، دار الكتاب العربي – بيروت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ين الدين بن إبراهيم بن محمد الشهير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نج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ضع حواشيه وخرج أحاديث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ريا عميرات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 في النح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عبد الرحمن بن أبي بكر 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غازي مختا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بد الإله نبهان، من مطبوعات مجمع اللغة العربية بدمش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شباه والنظائر في فقه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در الدين ابن الوكيل محمد بن م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سن الشافعي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شتقا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الحسن بن دريد الأز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سلام هارون، دار الجيل –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شراف على مذاهب العلم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إبراهيم ابن المنذر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 أحمد الأنصاري، دار المدينة للطباعة والنشر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سرخس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إمام أبي بكر أحمد بن أبي سهل السرخ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الوفاء الأفغاني، دار الكتب العلمية، لبنان – بيروت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فقه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ليف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فراج حسين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ودود محمد  مؤسسة الثقافة الجامع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مفلح المقد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هد بن محمد السدحان، مكتبة العبيكا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ضواء البيان في إيضاح القرآن ب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الأمين بن محمد المختار الجكني الشنقي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عالم الفوائد، إشراف 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كر بن عبد الله أبو زيد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عتص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موسى اللخمي الشاطب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عبيدة مشهور بن حسن آل سلمان، مكتبة التوحيد – 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عتناء في الفرق والاستثن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در الدين محمد بن أبي بكر بن سليمان البكر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عبد الموجود و علي محمد معوض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خير الدين بن محمود بن محمد الزرك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علم للملايين، الطبعة الخامسة ع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لام المكيين من القرن التاسع إلى القرن الرابع عشر الهج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له بن عبد الرحمن بن عبد الرحيم المعلمي، مؤسسة الفرقان للتراث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علام الموقعين عن رب العال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بكر عبد الله بن محمد بن أبي بكر المعروف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بو عبيدة مشهور بن حسن آل سلمان، دار ابن الجوز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غاثة اللهفان من مصائد الشيط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أبي عبد الله محمد بن أبي بكر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امد الفقي، دار المعر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فادة السادة العمد بتقرير معاني الزب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حمد بن عبد الباري الأهدل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عني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شادي، دار المنهاج – ج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قناع في حل ألفاظ أبي شج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محمد بن محمد الخطيب الشربي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أحمد عبد الموجود و علي محمد معوض، دار الكتب العلمية – بيروت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كراه وأثره  في التصر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بن زكي عيسى شقرة، مؤسسة الرسا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إدريس الشافعي  المتوفى سن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خري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فعت فوزي عبد المطلب، دار الوفاء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نصور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منية في إدراك ال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العباس أحمد بن إدريس القراف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اعد بن قاسم الفالح، مكتبة الحرمي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باه الرواة  عن أنباه النح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أبي الحسن علي بن يوسف القفطي،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أبو الفضل إبراهيم، دار الفكر ومؤسسة الكتب الثقاف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ار التنـزيل وأسرار التأو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قاضي ناصر  الدين عبد الله بن عمر البيض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 –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يس الفقهاء في تعريفات الألفاظ المتداولة بين الفقه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قاسم بن عبد الله  القونو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بن عبد الرزاق الكبيسي، دار ابن الجوز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وسط في السنن والإجماع والاختل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إبراهيم بن المنذر النيسابو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غير أحمد بن محمد ضيف، دار طيب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ضاح المكنون في الذيل عن كشف الظنون عن أسامي الكتب والف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سماعيل باشا البغد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عن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شرف الدين، دار إحياء التراث 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ضاح في علوم البلا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لال الدين محمد بن عبد الرحمن القزوين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ضع حواش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براهيم شمس الدين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ر الرائق شرح كنـز الدقائ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براهيم بن محمد زين الدين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نج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ريا عميرا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حر المحيط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در الدين محمد بن بهادر الزركش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ن منشورات وزارة الأوقاف الكويتية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حر المذهب في فروع مذهب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محاسن عبد الواحد بن إسماعيل الروي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عزو عناية الدمشقي، دار إحياء التراث العرب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ئع الصنائع في ترتيب الشرائ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اء الدين أبي بكر بن سعود الكاس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اب العربي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ئع الفوائ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بي بكر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شام عبد العزيز و عادل عبد الحميد وأشرف أحمد، مكتبة نزار الباز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اية المجتهد ونهاية المقتص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محمد بن رشد الحفيد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صبحي حلاق، مكتبة ابن تيم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قاهر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در الطالع في حل ألفاظ جمع الجو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محمد بن أحمد المحلي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6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رتضى علي الداغستاني، مؤسسة الرسالة ناشرو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ذل النظر في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شيخ محمد بن عبد الحميد الأسمند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زكي عبد الله، مكتبة دار التراث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هان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مام الحرمين أبي المعالي عبد الملك بن عبد الله الجو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عظيم الديب، دار الأنصار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رهان في علوم القرآ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در الدين محمد بن بهادر الزركش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أبو الفضل إبراهيم، دار إحياء الكتب العربية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5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ة الطلب في تاريخ حل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العديم كمال الدين عمر بن أحمد بن أبي جراد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6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هيل زكار، دار الفك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غية الوعاة في طبقات اللغويين والنحا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 جلال الدين عبد الرحمن بن أبي بكر 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أبو الفضل إبراهيم، دار الفكر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بل في أصول الفقه على مذهب الإمام أحمد بن 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ليمان بن عبد القوي الطوف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فريد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لغة في تراجم أئمة النحو و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يعقوب الفيروز آب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مصري، جمعية إحياء التراث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 المختصر شرح مختصر المنتهى  لابن الحاجب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ثناء محمود بن عبد الرحمن الأصفه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مظهر بقا، دار المدني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ان تلبيس الجهمية في تأسيس بدعهم الك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أحمد بن عبد الحليم ابن تيمية الحر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طبع بمجمع الملك فهد لطباعة المصحف الشريف،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بيان شرح المهذ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يحيى بن أبي الخير العمر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اسم محمد النوري، دار المنهاج – جد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 التراج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داء قاسم بن قطلوبغا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خير رمضان، دار القلم – دمشق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ج العروس من جواهر القامو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يض محمد بن محمد الملقب بمرتضى الزبي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قام بتحقيقه جماعة من أهل العلم، دار الهد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ج المكلل في جواهر مآثر الطراز الآخر والأ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طيب صديق بن حسن بن علي القنوج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1307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حكيم شرف الدين، الطبعة الهندية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اريخ بغد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أحمد بن علي الخطيب البغداد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6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عبد القادر عطار، دار الكتب العلمية – بيروت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اريخ والمؤرخون بمكة من القرن الثالث الهجري إلى القرن الثالث ع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الحبيب الهيلة، مؤسسة الفرقان  للتراث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أسيس في أصول الفقه على ضوء الكتاب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صطفى بن محمد سلامة، مكتبة الحرمين – القاهرة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صرة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الفيروز آبادي الشيراز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كتور محمد حسن هيتو، دار الفكر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بصرة في ترتيب أبواب للتمييز  بين الاحتياط والوسو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له بن يوسف بن عبد الله الجوي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3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درا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عزيز السديس، طبعة الجامعة الإسلامية، عام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بيين الحقائق شرح كنــز الدقائ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فخر الدين عثمان بن علي الزيلع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بير شرح التحرير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اء الدين  أبي الحسن علي بن سليمان المراد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عبد الله الجبرين،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ض بن محمد القرني،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بن محمد السراح، مكتبة الرشد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رير ألفاظ الت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زكريا 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غني الدقر، دار القل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طلاب بشرح متن تحرير تنقيح الل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كريا بن محمد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خرج أحاديثه وعلق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اح عويضة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فة المحتاج ب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بي العباس أحمد بن محمد ابن حجر الهيتم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محمود محمد عمر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دريب الراوي في شرح تقريب النو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رحمن بن أبي بكر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وهاب بن عبد اللطيف، مكتبة الرياض الحدي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ذكرة الحفاظ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حمد بن عثمان الذهب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ريا عميرات، دار الكتب العلمي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=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نيف السمع بأخبار القصر  والج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وسف بن محمد البطاح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4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اشد بن عامر الغفيلي، دار البشائر الإسلا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شنيف المسامع بجمع الجو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در الدين محمد بن بهادر بن عبد الله الزركش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سيد عبد العزيز – وعبد الله ربيع، مكتبة قرطب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محمد الشريف الجرج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رحمن المرعشلي، دار النفائس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ليق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قاضي أبي محمد الحسين  بن محمد بن أحمد المروذ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6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عبد الموجود و علي معوض، مكتبة نزار مصطفى الباز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فر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قاسم عبيد الله بن الحسين الجلاب البصر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ين بن سالم الدهماني، دار الغرب الإسلامي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فسير النصوص في الفقه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أديب الصال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كتب الإسلامي، الطبعة 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يب الأصول إلى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قاسم محمد بن أحمد بن جزي الكل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لي فركوس، دار التراث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يب التهذ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علي بن حجر العسقل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غير أحمد شاغف الباكستاني، دار العاصمة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ريب والإرشاد الصغ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الطيب الباقلا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حميد بن علي أبو زنيد، مؤسسة الرسال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قرير القواعد وتحرير الفوائ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ين الدين عبد الرحمن بن أحمد بن رجب الحنب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هور بن حسن آل سل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رير والتحبير في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أمير الحاج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فكر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قييد والإيضاح شرح مقدمة ابن الصلا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زين الدين عبد الرحيم بن الحسين العراق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حمن محمد عثمان، دار الفكر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لخيص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أحمد بن أبي أحمد الطب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الشيخ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 أحمد عبد المو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شيخ علي معوضة، مكتبة نزار مصطفى الباز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لقيح الفهوم في تنقيح صيغ العم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خليل كيكلدي العلائي 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محمد آل الشيخ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هيد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خطاب محفوظ بن أحمد بن الحسن الكلوذاني الحنبل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يد محمد أبو عمشة، طبعة دار المدني – ج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مهيد في تخريج الفروع على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عبد الرحيم بن الحسن الإس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سن هيتو، مؤسسة الرسالة – بيروت، الطبعة الخام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الشي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من صالح شعبان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كمال في أسماء الرج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جمال الدين يوسف بن عبد الزكي عبد الرحمن  المزي 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شار عواد معروف، مؤسسة الرسا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ذيب 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نصور محمد بن أحمد الأزهر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وض مرعب، دار إحياء التراث العربي –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هذيب في فقه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الحسين بن مسعود الفراء البغ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عبد الموجود – وعلي محمد معوضة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شيح شرح الجامع ال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جلال الدين عبد الرحمن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ضوان جامع  رضوان، مكتبة الرشد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وضيح المقاصد والمسالك بشرح ألفية ابن مال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بدر الدين حسن بن قاسم المر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حمن بن علي بن سليمان، دار الفكر العربي – القاهر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وقيف على مهمات التعاري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بد الرؤوف المناو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رضوان الداية، دار الفكر المعاصر ودار الفكر – دمشق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حافظ ثناء الله الزاهدي، دار ابن حزم والمكتبة المكية، طبعة ابن حزم الأولى والمكي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سير العزيز الحميد في شرح كتاب التوح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ليمان بن عبد الله بن الشيخ محمد بن عبد الوهاب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امة بن عطايا بن عثمان العتيبي، دار الصميع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=</w:t>
      </w:r>
      <w:r>
        <w:rPr>
          <w:rFonts w:cs="Traditional Arabic" w:ascii="Traditional Arabic" w:hAnsi="Traditional Arabic"/>
          <w:sz w:val="36"/>
          <w:szCs w:val="36"/>
        </w:rPr>
        <w:t>20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حاتم محمد بن حبان التميمي البست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ف الدين أحمد، دار الفكر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=</w:t>
      </w:r>
      <w:r>
        <w:rPr>
          <w:rFonts w:cs="Traditional Arabic" w:ascii="Traditional Arabic" w:hAnsi="Traditional Arabic"/>
          <w:sz w:val="36"/>
          <w:szCs w:val="36"/>
        </w:rPr>
        <w:t>19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 الأصول في أحاديث الرس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جد الدين   المبارك بن محمد الجزري ابن الأثير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قادر الأرناؤوط، مكتبة الحلو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كتبة دار البيان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امع العلوم والحكم في شرح خمسين حديثاً من جوامع الك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رج عبد الرحمن بن شهاب الدين البغدادي الشهير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ر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عيب الأرناؤوط و إبراهيم باجس، مؤسسة الرسالة –بيروت، الطبعة العاشر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 لأخلاق الراوي وآداب الس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علي بن ثابت  البغد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6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ود الطحان، مكتبة المعارف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رح والتعد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عبد الرحمن بن أبي حاتم التميمي الحنظلي ال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إحياء التراث العربي، الطبعة الأولى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 الجوامع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اج الدين عبد الوهاب  السب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منعم خليل إبراهيم، دار الكتب العلمية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هرة 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الحسن بن دريد الأز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مزي منير بعلبكي، دار العلم للملايين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اهر المضية في طبقات الحن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عبد القادر بن محمد القرشي الحنفي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فتاح محمد الحلو، دار هج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وهرة النيرة على مختصر القد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بن علي بن محمد الحداد  اليم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كتبة حق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جمل على شرح المنه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ليمان بن عمر العجيلي المعروف بابن الجمل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زاق غالب المهدي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خرشي على مختصر خ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بن عبد الله بن علي الخرش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 عميرات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دسوقي على الشرح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رفة الدسوق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فكر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شرقاوي على تحفة الطلاب بشرح تحرير تنقيح اللب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له بن حجازي بن إبراهي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صبان على شرح الأشمو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رفان محمد بن علي الصبان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فكر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لعطار على جمع الجو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شيخ حسن العطار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5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شيتا شهاب الدين أحمد بن أحمد بن سلامة القليو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6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وشهاب الدين أحمد البرلسي الملقب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على شرح جلال الدين المحلي لمنهاج الطالبين، ضبط وت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طيف عبد الرحمن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ية الإجم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 عدنان كامل، دار نور المكتبات ومؤسسة الريان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ود الأنيقة والتعريفات الدقيق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كريا بن محمد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زن المبارك، دار الفكر المعاصر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ود في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الحسن بن فورك الأصبها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السليماني، دار الغرب الإسلامي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دود في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وليد سليمان بن خلف  الباج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يه حماد، الناشر مؤسسة الزغب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ن المحاضرة في تاريخ مصر و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جلال الدين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أبو الفضل إبراهيم، دار إحياء الكتب العرب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كم التكليفي في الشريع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محمد أبو الفتح البيانوني، دار القل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لية الفقه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أحمد بن فارس بن زكريا الأنصاري،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عبد المحسن التركي، الشركة المتح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اشي الشرواني والعبادي على تحفة المحت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بط وت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عزيز الخالدي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واشي المد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سليمان الكرد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ى شرح ابن حجر الهيتمي على المقدمة الحضرمية، مطبعة مصطفى البابي الحلبي وأولاده بمصر، الطبعة الثان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7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زائن السنية من مشاهير الكتب الفقهية  لأئمتنا الفقهاء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قادر المنديلي الأندونس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عزيز بن السائب، مؤسسة الرسالة ناشرو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صة الأثر في أعيان القرن الحادي ع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أمين بن فضل الله المحبي الحن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سن إسماعيل، دار الكتب العلمي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ء تعارض العقل والنق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أحمد بن عبد الحليم ابن تيمي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رشاد محمد سالم، أشرفت على طباعته إدارة الثقافة والنشر بجامعة الإمام محمد بن سعود الإسلامية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ر الكامنة في أعيان المائة الثام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حافظ ابن حجر العسقلان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ج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رر اللوامع في شرح جمع الجو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حمد بن إسماعيل الكور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عيد غالب المجيدي، من مطبوعات الجامعة الإسلامية بالمدينة المنورة،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قائق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ياد أحمد الغوج، دار ابن حز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يباج في معرفة أعيان علماء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بن فرحون إبراهيم بن علي  المالك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محمد الأحمد أبو النور، دار الترا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وان امرؤ القيس، ضبطه وصحح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عبد الشافي، دار الكتب العلمية، الطبعة الخام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حمد بن إدريس القرا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و خبزة، دار الغرب الإسلامي –بيروت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ذيل على طبقات الحنا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زين الدين أبي الفرج عبد الرحمن بن شهاب الدين المشهور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ر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رحمن بن سليمان العثيمين، مكتبة العبيكا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د المحتار على الدر المختار  المشهور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شية ابن عاب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أمين بن عمر عابدين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أحمد عبد الموجود و علي محمد معوض، دار عالم الكتب – الرياض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ع الحاجب عن مختصر ابن الحاج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نصر عبد الوهاب بن علي السبك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محمد معوض و عادل أحمد عبد الموجود، دار عالم الكتب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ح المعاني في تفسير القرآن الكريم والسبع المث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محمود بن عبد الله الآلو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عبد الباري عطية، دار الكتب العلمية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ضة الطالبين  وعمدة المف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زكريا 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هير الشاويش، المكتب الإسلامي، الطبعة الثالث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ضة الناضر وجنة المناظ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وفق الدين أبي محمد عبد الله بن أحمد بن قدامة  المقد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ع نزهة الخاطر العاط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قادر أحمد بن مصطفى بدران، دار ابن حزم  ومكتبة الهدى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اهر في غريب ألفاظ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نصور محمد بن أحمد الأزه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منعم طوعي بشناتي، دار البشائر الإسلام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 المصون على كشف الظ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يل بن مصطفى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خير رمضان يوسف، دار البشائر الإسلا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ج الوهاج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الزهري الغمراوي، دار الكتب العلمية –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راج الوهاج في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حسن بن يوسف الجاربر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كرم أوزيقان، دار المعراج الدولية –الرياض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اسل ال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بدر الدين الزركش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درا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مختار محمد الأمين الشنقيطي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ك الدرر في أعيان القرن الثاني ع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ضل محمد خليل بن علي المر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كتاب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دار قط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عمر الدار قط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 الأرناؤوط و عبد اللطيف حرز الله  و أحمد برهوم، تحت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عبد المحسن التركي، مؤسسة الرسالة – بيروت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 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أحمد بن الحسين البيهق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بد القادر عطا، دار الكتب العلمية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نن 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أحمد بن الحسين الخسر وجردي الخراس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عبد القادر عطا، دار الكتب العلمية – بيروت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سعيد بن منص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ثمان سعيد بن منصور الخراس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بيب الرحمن الأعظمي، الدار السلفية – الهند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ر أعلام النبل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  محمد بن أحمد الذهب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أشرف على تحقيق 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عيب الأرناؤوط، مؤسسة الرسال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ذرات الذهب في أخبار من 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بن العماد شهاب الدين عبد الحي بن أحمد البك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8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قادر الأرناؤوط – ومحمود الأرناؤوط، دار ابن كثير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تلويح على التوضيح لمتن التنقيح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سعد الدين سعود بن  بن عمر التفتاز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ضبطه وخرّج آياته وأحاديث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كريا عميرات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ت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عبد الرحمن السيوط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فكر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رضي على الكا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الحسن الإستراباذ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وسف حسن عمر، من منشورات قاريونس، الطبعة الثان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سين بن مسعود البغو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عيب الأرناؤوط و محمد زهير الشاويش، المكتب الإسلامي – 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عضد على مختصر المنتهى في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رحمن بن أحمد الإيج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عقيدة الطحا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در الدين محمد بن علاء الدين بن أبي العز الطح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شاكر، من منشورات وزارة الشؤون الإسلامية والأوقاف والإرشاد بالمملكة العربية السعود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قواعد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مد بن الشيخ محمد الزرقا، بق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أحمد الزرقا، دار القلم – دمشق، الطبعة الس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كوكب المن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حمد بن أحمد القنوجي المعروف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نج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الزحيلي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زيه حماد، من منشورات جامعة أم القرى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الورقات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محمد بن أحمد المحلي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6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سام الدين عفانه، مكتبة العبيكان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تنقيح الفصول في اختصار المحصول في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بي العباس أحمد بن إدريس القرا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عتناء مكتب البحوث والدراسات في دار الفكر، طبع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حدود ابن عرفة الموسوم بالهداية الكافية الشافية لبيان حقائق الإمام ابن عرفة الوا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محمد الأنصاري الرصاع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أبو الأجفان  – والطاهر المعموري، دار الغرب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فتح القدير على الهداية شرح بداية المبتد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كمال الدين محمد بن عبد الواحد المعروف بابن الهما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فكر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قطر الندى وبل الصد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بن هشام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كتبة دار الخ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مختصر الروض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نجم الدين سليمان بن عبد القوي الطوف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عبد المحسن التركي، مؤسسة الرسالة – بيروت، الطبعة 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ح مختصر الطحا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الرازي الجصاص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بيد الله خان، دار البشائر ودار السراج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اء الغليل في بيان الشبه والتخييل ومسالك التع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حامد محمد بن محمد الغزا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ريا عميرات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نصر إسماعيل بن حماد الجوهر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عبد الغفور عطار، دار العلم للملايين – بيروت، الطبعة 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حيح البخاري  الموسوم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امع ال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محمد بن إسماعيل البخ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ر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فؤاد عبد الباقي، المكتبة السلفية – القاهر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الجامع الصغير وزياد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 ناصر الدين الألباني، المكتب الإسلامي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حيح مس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 مسلم بن الحجاج القشيري النيسابو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رق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فؤاد عبد الباقي، دار الحديث – القاهر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ف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أحمد بن عبد الحليم  ابن تيمية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كتور محمد رشاد سالم، دار الهدي النبوي ودار الفضي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صواعق المرسلة على الجهمية والمعط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بي بكر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بن  محمد الدخيل الله، دار العاصمة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وء اللامع لأهل القرن التاس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محمد بن عبد الرحمن السخ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مكتبة الحياة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وابط المعرفة وأصول الاستدلال والمناظ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بد الرحمن حسن حنبكة الميداني، دار الفكر، الطبعة الرا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حفاظ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عبد الرحمن بن أبي بكر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كتب العلمية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حنابل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 محمد بن أبي يعلى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امد الفقي، دار المعر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بن أحمد بن محمد ابن قاضي شهب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تصحيحه و علق عل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افظ عبد العليم خان، دار الندوة الجديدة –بيروت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عية الكبر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اج الدين عبد الوهاب بن تقي الدين السب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ود محمد الطناجي 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فتاح محمد الحلو، دار هجر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طبقات الشافعية لجمال الدين عبد الرحيم الإس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الجبوري، دار القلم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بن هداية الله الحس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 نويهض، دار الآفاق الجديد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رحيم جمال الدين الإسنوي المتوفى سن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77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مال يوسف الحوت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فقه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 الشيرازي الشافع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عباس، دار الرائد العر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 لبنان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فقه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الشي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إحسان عباس، دار الرائد العربي – بيروت، طبع سن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مفس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مد بن محمد الأدنرو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ليمان بن صالح الخزي، مكتبة العلوم والحك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ينة المنور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المفسر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رحمن بن أبي بكر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بن محمد بن عمر، مكتبة وهبة – القاهر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قات فحول الشعر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سلام الجمح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3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ود محمد شاكر، دار المدني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د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راز المتضمن لأسرار البلاغة و علوم  حقائق الإعجاز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حيى بن حمزة العلوي اليم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سلام شاهين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رح التثريب في شرح التقر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زين الدين أبي الفضل عبد الرحيم بن الحسين العراقي، وأكمله ولد ولي الدين أبو زرعة العراقي، خرج أحاديث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قادر محمد علي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لبة الطلبة في الاصطلاحات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نجم الدين النسف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3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يل الميس، دار القلم –بيروت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طه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يد القاسم بن سلا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هور حسن محمود سلمان، مكتبة الصحابة – مكتبة التابعين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دة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قاضي أبي يعلى محمد بن الحسين الفراء البغدادي الحنبل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بن علي بن سير المباركي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قد الجواهر الثمينة في مذهب عالم المدي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لال الدين عبد الله بن نجم بن شاس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6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محمد أبو الأجف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بد الحفيظ منصور، دار الغرب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قد المذهب في طبقات حملة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حفص عمر بن علي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ملق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يمن نصر الأزهري و سيد مهني، دار الكتب العلمي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 البيان شرح زبد ابن رسل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حمزة بن شهاب الدين الرمل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خريج وتعليق وضب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عبد الفتاح شبل، مؤسسة الكتب الثقافية – بيروت، الطبعة الثال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اية القصوى في دراية الفت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له بن عمر البيض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محيي  الدين القره داغي، دار الإصلاح – الدم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 المأمول في شرح ورقات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 أحمد بن حمزة الرم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5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سن بن عباس قطب، مكتبة قرطب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 المرام في تخريج أحاديث الحلال والحر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ناصر الدين الألباني، المكتب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اية الوصول شرح لب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أبي يحيى زكريا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طبعة مصطفى البابي الحلبي  وأولاده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5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3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ذاء الألباب شرح منظومة الآد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حمد بن سالم، السفا ر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عزيز الخالدي، دار الكتب العلمية – 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رر البهية في شرح منظومة البهجة الورد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زكريا بن محمد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بد القادر عطا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مر عيون البصائر شرح كتاب الأشبا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محمد الحم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اث الأمم في التياث  الظل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مام الحرمين أبي المعالي عبد الملك بن عبد الله الجو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عظيم الديب، مكتبة إمام الحرمين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غيث الهامع شرح جمع الجوام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لي الدين   أحمد بن عبد الرحيم العراقي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تامر حجازي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ائق في غريب الحديث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ود بن عمر الزمخش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3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بن محمد البجاوي – محمد أبو الفضل إبراهيم، دار الفكر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محمد الغزا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مصطفى الطسة، دار اليمامة – دمشق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اوى السبك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ن تقي الدين علي بن عبد الكافي السب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كتبة القدس – القاهر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تاوى الفقهية الكبرى على مذهب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حمد بن محمد ابن حجر الهيتم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ضبطه وصحح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رج آيات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طيف عبد الرحمن، وجمعها ورتبها ودو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شيخ عبد القادر أحمد الفاكهي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باري شرح صحيح البخا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علي بن حجر العسقلاني  المتوفى سن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5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سلام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جواد بشرح الإرش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أحمد بن محمد ابن حجر الهيتمي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طيف حسن عبد الرحمن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غفار بشرح المنار المعروف بمشكاة الأنوار في أصول الم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زين الدين إبراهيم الشهير بابن نجي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طبعة مصطفى البابي الحلب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5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3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قريب المجيب في شرح ألفاظ التقر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شمس الدين محمد بن قاسم بن محمد الغ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بعن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ام عبد الوهاب الجابي، دار ابن حز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معين بشرح قرة العين بمهمات ال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حمد زين الدين بن عبد العزيز المليباري، بعن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سام عبد الوهاب الجابي، دار ابن حز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ح الوهاب بشرح منهج الطل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زكريا بن محمد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ق بين الفرق وبيان الفرقة الناجية منه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قاهر بن طاهر  البغد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عثمان الخشن، مكتبة ابن سين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أحمد بن إدريس القرا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مر حسن القيام، مؤسسة الرسالة – 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ق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طيف بن أحمد الحمد، دار ابن الجوز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روق في 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هلال الحسن بن عبد الله العسكر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ال عبد الغني مدغمش، مؤسسة الرسال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صل في الملل والأهواء  و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أحمد بن سعيد بن حزم الأندلسي المتوفي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إبراهيم نص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بد الرحمن عميرة، دار الجي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قه اللغة وسر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نصور الثعال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ئز محم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ميل يعقوب، دار الكتاب العربي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هرس الفهارس والأثبات ومعجم المعاجم والمشيخات والمسلسل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 عبد الحي  بن عبد الكبير  الكت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حسان عباس، دار الغرب الإسلامي – 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ئد الجنية حاشية المواهب الس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يض محمد ياسين الفادا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طبعه وقدم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رمزي سعد الدين دمشقية، دار البشائر الإسلامية –بيروت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ئد الشنشورية في شرح المنظومة الرح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علامة عبد الله بن محمد الشنشو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سليمان آل بسام، دار عالم الفوائد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واتح الرحموت بشرح مسلم الثبو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علي محمد بن نظام الدين اللك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2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ضبط وت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محمود محمد عمر، دار الكتب العلمية ـ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فواكه الدواني على رسالة ابن أبي زيد القيرو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غنيم بن سالم النفروا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ضا فرحات، مكتبة الثقافة الدي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ض الملك الوهاب المتعالي بأنباء أوائل القرن الثالث عشر التوا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يض عبد الستار بن عبد الوهاب البكري المكي الحن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5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مللك عبد الله دهيش، مكتبة الأسدي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موس المبين في اصطلاحات الأصول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محمود حامد عثمان، دار الزاح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اموس المحي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جد الدين محمد بن يعقوب الفيروز آباد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نعيم العرقسوسي، مؤسسة الرسالة – بيروت، الطبعة الساد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ضاء والقدر في ضوء الكتاب والسنة ومذاهب الناس 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رحمن بن صالح المحمود، دار الوطن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ادح الاستدلال بالإجم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عد بن ناصر الشثري، دار كنوز إشبيلي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اطع الأدلة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مظفر منصور بن محمد بن عبد الجبار السمع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8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افظ بن أحمد الحكمي، مكتبة التوبة –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بن محمد بن عبد المؤمن الحص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رحمن بن عبد الله الشعلان 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بريل بن محمد البصيلي، مكتبة الرشد و شركة 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اعد الأحكام في إصلاح الأن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ز الدين عبد العزيز بن عبد السلا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6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يه كمال حماد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ثمان جمعة ضميرية، دار القلم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مشق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اعد الأصول ومعاقد الف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في الدين عبد المؤمن بن كمال الدين عبد الحق البغدادي الحنب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عباس الحكمي، مركز إحياء التراث الإسلام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واعد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عميم الإحسان المجددي البركتي، دار  الصدف ببلشرز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راتشي –، الطبعة الأولى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 الفقه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قوب بن عبد الوهاب الباحسين، مكتبة الرشد – الرياض، الطبعة الرابع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 الفقهية الكبرى وما تفرع عن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الح بن غانم السدلان، دار بلنس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 الفقهية مفهومها، نشأتها، تطورها، دراسة مؤلفاتها، أدلتها، مهمتها، تطبيقات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أحمد الندوي، دار القلم – دمشق، الطبعة السابع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 الكلية والضوابط الفقهية في الشريع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ثمان شبير، دار النفائس – الأرد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 والفوائد الأصولية وما يتعلق بها من  الأحكام الفر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اء الدين ابن اللحام علي بن عباس البعلي الحنب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امد الفقي، مطبعة السنة المحمدية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7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5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محمد بن محمد بن أحمد المق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دراس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بن عبد الله بن حميد، مركز إحياء التراث الإسلام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اف اصطلاحات الفنون والعل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لي التها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دحروج، مكتبة لبنان ناشرو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اف القناع عن متن الإقن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نصور بن يونس بن إدريس البهوت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أمين الضناوي، دار عالم الكتب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ف الأسرار على الم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بركات عبد الله بن أحمد المعروف بحافظ الدين النسفي، المتوفى ست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ع شرح نور الأنوار على المن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شيخ أحمد المعروف بملا جيون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الكتب العل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ف الأسرار عن أصول فخر الإسلام البزد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عزيز بن أحمد بن محمد بن علاء الدين البخار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محمود محمد عمر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شف الظنون عن أسامي الكتب والفنو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صطفى بن عبد الله كاتب المشهور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جي خليف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6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كتبة المثنى – بغداد،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4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ية الأخيار في حل غاية الاختص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تقي الدين أبي بكر بن محمد الحص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عني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سميط و محمد شادي عربش، دار المنهاج – ج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فاية النبيه شرح التنبي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نجم الدين أحمد بن محمد ابن الرفع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جدي بن محمد سرور باسلوم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بقاء أيوب بن موسى الكف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دنان درويش ومحمد المصري، مؤسسة الرسالة، الطبعة الثان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كواكب السائرة بأعيان المائة العاش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نجم الدين محمد بن محمد الغ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باب في علوم الكتا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حفص عمر بن علي بن عادل الدمشقي الحنبل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عبد الموجود وعلي محمد معوض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ان الع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مكرم بن منظور الأفريقي المص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صادر –بيروت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مع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الشي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من صالح شعبان، المكتبة التوفيق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وامع الأنوار البهية وسواطع الأسرار الأثرية لشرح الدرة المضيئة في عقيدة الفرقة المرض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ون شمس الدين محمد بن أحمد بن سالم السفاريني الحنب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1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مؤسسة الخافقين – دمشق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دع في شرح المقن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محمد بن عبد الله بن محمد بن مفلح،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عالم الكتب، طبع عام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3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محمد بن أحمد بن سهل السرخ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سن إسماعيل، دار الكتب العل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ن الألف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علامة محمد بن عبد الله بن مالك الأندل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لمكتبة الشعبية، 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 الفتاو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يخ الإسلام أحمد بن عبد الحليم بن تيمية الحر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ور الباز و عامر الجزار، دار الوفاء، الطبعة الثال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5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موع المذهب في قواعد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لاح الدين خليل كيكلدي العلائ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يد علي العبيدي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خضير عباس، دار عمار و المكتبة المكية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جموع شرح المهذ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زكريا 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 وإكم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نجيب المطيعي، دار إحياء التراث العربي –بيروت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ة رسائل ابن عاب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علامة السيد محمد أمين أفندي الشهير بابن عابد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رر في الفقه على مذهب الإمام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 البركات عبد السلام   ابن تيمية الحر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5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مكتبة المعارف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4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صول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 بكر بن العربي المعافري المال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4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سين علي اليدري، دار المعار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ردن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>=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صول في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فخر الدين محمد بن عمر ال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ز الدين ضلي، مؤسسة الرسالة ناشرون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حكم والمحيط الأعظ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ن علي بن إسماعيل بن سيده المر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5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حميد هنداوي، دار الكتب العلم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الفوائد المكية فيما يحتاجه طلبة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وي بن   أحمد السقاف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وسف بن عبد الرحمن المرعشلي، دار البشائر الإسلا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القدور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ن أحمد بن محمد بن جعفر القدوري الحنف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كامل محمد محمد عويضة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19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المزني في فروع الشاف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براهيم إسماعيل بن يحيى المزني المتوفى 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6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عبد القادر شاهين، دار الكتب العلمي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ختصر في أصول الفقه على مذهب الإمام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ي بن محمد البعلي المعر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لحام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مظهر بقا، جامعة الملك عبد العزيز بمكة المكر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ختصر من قواعد العلائي وكلام الإسنو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شعثاء محمد بن أحمد الحموي الفيومي المعروف بابن خطيب الدهشه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3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محمود البنجويني، من مطبوعات وزارة الأوقاف القطري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ارس النح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شوقي ضيف، دار المعارف، الطبعة السا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الفقهي الع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صطفى أحمد الزرقا، دار القلم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مشق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إلى فقه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كرم يوسف القواسمي، دار النفائس ـ الأردن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إلى مذهب الإمام أحمد بن حنب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قادر بن أحمد بن بدران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4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أمين ضناوي، دار الكتب العلم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ذكرة أصول الفقه على روضة الناظ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شيخ محمد  الأمين بن محمد المختار الجكني الشنقي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كر بن عبد الله أبو زيد، دار عالم الفوائد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اصد الإطلاع على أسماء الأمكنة والبقا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مؤمن  بن عبد الحق  القطيع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جيل –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زهر في علوم اللغة وأنواع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لال الدين عبد الرحمن 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أحمد جاد الم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مد أبو الفضل إبراهيم – وعلي محمد البجاوي، دار التراث، الطبعة الثال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درك على الصحيح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الحاكم محمد بن عبد الله بن حمدويه المعر 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بي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عبد القادر عطا، دار الكتب العلمي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تصفى من علم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حامد محمد بن محمد الغزا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سليمان الأشقر، مؤسسة الرسالة –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أبي يعلى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يعلى  أحمد بن علي بن المثنى  التميمي الموص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سين سليم أسد، دار المأمون – دمشق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سند الإمام أحم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عبد الله أحمد بن محمد  بن حنبل الشيب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4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يب الأرناؤوط  وعادل مرشد، تحت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عبد المحسن التركي، مؤسسة الرسا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سند الدارمي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ن الدارم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عبد الله بن عبد الرحمن بن بهرام الدارم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5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سين سليم أسد، دار المغن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سودة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آل تي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سلام ابن تيمية المتوفى 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ولده عبد الحليم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وحفيده أحمد المتوفى 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كتور أحمد بن إبراهيم الذروي، دار الفضي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باح المنير في غريب الشرح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أحمد بن محمد الفيوم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مرشد، مؤسسة الرسالة ودار المؤيد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عبد الله  بن محمد بن أبي شيبة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وامة، دار قرطب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ع على أبواب المقنع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بي الفتح البعلي الحنبل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بشير الأدلبي، المكتب الإسلامي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طلق والمقيد وأثرهما في اختلاف الفقه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أليف ا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مد بن حمدي الصاعدي، من مطبوعات الجامعة الإسلامي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لم التنـز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الحسين بن مسعود البغ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بن عبد الله النمر، و عثمان جمعة ضميرية و  سليمان مسلم الحرش، دار طيبة، الطبعة الرا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لم السنن شرح سنن أبي دا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سليمان حمد بن محمد الخطا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المكتبة العلمي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تمد في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محمد بن علي بن علي بن الطيب البصر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3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ميد الله، طبع في المعهد العلمي العربي للدراسات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خالد رمضان حسن، دار الروض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كتبة الطرابيش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أدباء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اقوت بن عبد الله  الحموي الروم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سان عباس، دار الغرب الإسلامي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أصول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مظهر بقا، من منشورا ت جامعة أم القرى، معهد البحوث العلمية لإحياء التراث والنشر بمكة المكر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أصول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طيب مولود السريري السوسي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بلاغة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بدوي طبانة، دار العلوم، الطبعة الثانية،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بلد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ياقوت بن عبد الله الحموي، دار صادر – بيروت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بلدان والقبائل اليم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براهيم بن أحمد المقحفي، دار الكلمة – صنعاء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جم الكب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قاسم  سليمان بن أحمد اللخمي الطبرا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6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دي بن عبد المجيد السلفي، مكتبة ابن تيمية – القاهرة، الطبع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المؤلفين في  تراجم مصنفي الكتب العرب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مر رضا  كحالة، مؤسسة الرسا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مصطلحات أصول الفق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طب مصطفى سانو، دار الفكر المعاص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مقاليد العلوم في الحدود والرسو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حافظ جلال الدين عبد الرحمن بن أبي بكر 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إبراهيم عبادة، مكتبة الآداب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جم مقاييس اللغ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حسين أحمد بن فارس بن زكريا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3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 وضب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سلام هارون، دار الجيل –بيروت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دول به  عن سنن القياس حقيقته وحكمه وموقف شيخ الإسلام ابن تيمية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عمر بن عبد العزيز، مكتبة الدا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ينة المنور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عونة على أصول مذهب أهل المدي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محمد عبد الوهاب بن علي بن زفر المالك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حمد حسن الشافعي، دار الكتب العلمية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رب في ترتيب المعر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بي الفتح ناصر الدين بن عبد السيد بن علي المطرزي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ود فاخ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عبد الحميد مختار، مكتبة أسامة بن زيد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7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وفق الدين أبي محمد عبد الله بن أحمد بن قدامة  المقدس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بد الله بن عبد المحسن التركي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فتاح محمد الحلو، دار عالم الكتب – الرياض، الطبعة السادس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ني اللبيب عن كتب الأعاري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عبد الله بن يوسف بن هشام  الأنصا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زن المبارك، دار الفكر – بيروت، الطبعة الساد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غني المحتاج إلى معرفة معاني ألفاظ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محمد بن محمد الخطيب الشربي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صححه و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ي عاشور، دار إحياء التراث العربي –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فتاح دار السعادة ومنشور ولاية أهل العلم والإراد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أبي عبد الله محمد بن أبي بكر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قيم الجوز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5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لي بن حسن الحلبي، دار ابن عفان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صد الشريعة الإسلامية وعلاقتها بالأدلة الشر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سعد اليوبي، دار ابن الجوزي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قاصد الشريعة الإسلا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طاهر بن عاشور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طاهر الميساوي، دار النفائس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_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ردن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ل والنح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بد الكريم بن أبي بكر  أحمد الشهرستا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4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معرفة، طبع 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اهج العقول شرح منهاج الوصول إلى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 الحسن البدخشي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ثور في القواع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در الدين محمد بن بهادر الزركش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يسير فائق أحمد محمود، شركة دار الكويت للصحاف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ج السنة النبو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أحمد بن عبد الحليم ابن تيمي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رشاد سالم، من منشورات جامعة الإمام محمد بن سعود الإسلا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sz w:val="36"/>
          <w:szCs w:val="36"/>
        </w:rPr>
        <w:t>140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هاج الطالبين وعمدة المفت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زكريا 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منهاج – جدة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هاج القويم في شرح مسائل التعليم على المقدمة الحضرم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هاب الدين أحمد بن حجر الهيتم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7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شرح الألفاظ  وخرج الأحاديث وقدم ل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صطفى سعيد الخن و 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ديب البغا ومحي الدين ديب مستو و علي خالد الشربجي، دار العلوم الإنسانية  ودار الكلم الط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مشق، الطبعة الثالث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نهاج شرح صحيح مسلم بن الحج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يي الدين يحيى بن شرف النو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يل مأمون شيحا، دار المعرفة – بيروت، الطبعة الثام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ذب في فقه الإمام الش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علي الشيرا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ادل أحمد عبد الموجود و علي محمد معوض، دار المعرف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همات في شرح الروضة والرافع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عبد الرحيم الإس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اعتنى 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بو الفضل الدمياطي أحمد بن علي، دار ابن حزم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فق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إسحاق إبراهيم بن موسى اللخمي الشاطب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9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شهور بن حسن آل سلمان، طبعة خيرية خاص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واهب الجليل شرح مختصر خلي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شمس الدين محمد بن محمد الطرابلسي المعروف بابن الحطاب الرع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5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زكريا عميرات، دار عالم الكتب، طبع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زان الأصول في نتائج العق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لاء الدين شمس النظر أبي بكر محمد بن أحمد السمرقن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3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زكي عبد البر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زان الاعتدال في نقد الرجا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أحمد بن عثمان الذهب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4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لي البجاوي، دار المعرف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6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ثر الورود على مراقي ال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الأمين بن محمد المختار الشنقي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ولد سيدي، دار المنارة – جدة، الطبعة الثالثة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م الوهاج في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بقاء محمد بن موسى الدمير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ت إشراف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غسان عزقول، دار المنهاج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د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جوم الزاهرة في ملوك مصر والقاهر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محاسن يوسف بن تغري بر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6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حسين شمس الدين، دار الكتب العل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 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هة العين النواظر في علم الوجوه والنظائ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أبي الفرج   الجوز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9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بد الكريم كاظم الراضي، مؤسسة الرسال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هة النظر في توضيح نخبة الفكر في مصطلح أهل الأ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فضل أحمد بن علي بن محمد بن حجر العسقلان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85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بن ضيف الله الرحيلي، مطبعة سف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ياض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شر البنود على مراقي السع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سيدي عبد الله بن إبراهيم العلوي الشنقيط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ية الضرورة الشر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 وهبة الزحيلي، مؤسسة الرسالة، الطبعة الرابعة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م العقيان في أعيان الأعي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عبد الرحمن بن أبي بكر السيوط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91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ليب حتي، المكتبة العل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م المستعذب  في تفسير غريب ألفاظ المهذ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بطال بن أحمد بن سليمان الركب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3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راسة و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طفى عبد الحفيظ سالم، المكتبة التجارية – مكة المكرمة،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0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8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فحة المندل في ترجمة سيدي الشيخ الكبير علي الأهدل وتراجم خواص ذريته وأتباعه على النهج الأعد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بكر بن أبي القاسم الأهدل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3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بن محمد سليمان الأهدل، دار البرهان و دار الأهدل – الحديدة، الطبعة الث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3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قود والمكاييل والموازي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عبد الرؤوف المن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3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دكتور رجاء محمد السامرائي، من منشورات وزارة الثقافة والإعلام بالعراق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زين في إرشاد المبتدئ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عمر بن علي بن نووي الجا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16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ضبط وتصحيح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له محمود عمر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سول في شرح منهاج الوصول على علم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جمال الدين عبد الرحيم بن الحسين الإسنو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7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فيان بن محمد إسماعيل، دار ابن حزم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محتاج إلى شرح المنها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حمزة بن شهاب الدين الرملي 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، دار الكتب العل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مطلب في دراية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مام الحرمين عبد المللك بن عبد الله بن يوسف الجوين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4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بد العظيم محمود الديب، دار المنهاج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هاية الوصول إلى علم الأصول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يع النظام الجامع بين البزدوي والإحكا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حمد بن علي بن تغلب  بن أبي العيناء الحنفي المعروف بـ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ساعات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9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عل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براهيم شمس الدين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ية الوصول في دراية الأصول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في الدين محمد بن عبد الرحيم الأرموي الهن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2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لح بن سليمان اليوسف 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عد بن سالم السويح، المكتبة التجارية – مكة المكر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هاية في غريب الحديث والأث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جد الدين أبي السعادات المبارك بن محمد الجزري المشهور بـ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بن الأثير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خليل مأمون شيحا، دار المعرفة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ور السافر عن أخبار القرن العاش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شيخ عبد القادر بن عبد الله العيدروس  الحضرمي اليمني الهن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03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كتور أحمد جالو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حمود الأرناؤو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كرم الحوث، دار صا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وت، الطبعة الأولى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ية وأثرها في الأحكام الشرع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لدكتور صالح بن غانم السدلان، دار عالم الكتب، الطبعة الثالث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يل الوطر في تراجم رجال اليمن في القرن الثالث عشر من هجرة سيد البش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حمد بن محمد  بن يحيى بن عبد الله الحسني المعروف بزبارة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دل أحمد عبد المو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لي معوضة، دار الكتب العلمية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جر العلم ومعاقله في اليم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سماعيل بن علي الأكوع، دار الفكر المعاصر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ودار الفكر – دمشق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9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دية العارفين أسماء المؤلفين وآثار المصنف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إسماعيل  بن محمد أمين الباباني البغدا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9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دار إحياء التراث العربي –بيرو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افي بالوفي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صلاح الدين خليل بن أبيك الصفدي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76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حمد الأرناؤوط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تركي  مصطفى، دار إحياء التراث العربي – بيروت، الطبعة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جيز في إيضاح قواعد الفقه الكلي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صدقي البورنو، مؤسسة الرسالة –بيروت، الطبعة الخامس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2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2002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وسيط في المذه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حامد محمد بن محمد بن محمد الغزالي   المتوفى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505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حمد محمود إبراهيم ومحمد محمد تامر، دار السلام – القاهرة، الطبعة الأول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417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26" w:leader="none"/>
        </w:tabs>
        <w:ind w:left="926" w:right="0" w:hanging="926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ات الأعيان وأنباء أبناء الزما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بي العباس شهاب الدين أحمد بن محمد بن أبي بكر بن  خلكان المتوفى 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68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حسان عباس، دار صاد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روت، طبع  ع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sz w:val="36"/>
          <w:szCs w:val="36"/>
        </w:rPr>
        <w:t>139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= </w:t>
      </w:r>
      <w:r>
        <w:rPr>
          <w:rFonts w:cs="Traditional Arabic" w:ascii="Traditional Arabic" w:hAnsi="Traditional Arabic"/>
          <w:sz w:val="36"/>
          <w:szCs w:val="36"/>
        </w:rPr>
        <w:t>1978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right" w:pos="926" w:leader="none"/>
        </w:tabs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1141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 الموضوع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678"/>
      </w:tblGrid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 الصفحة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همية الموضوع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كتاب المحقق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أسباب اختيار الموضوع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طة العمل في البحث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7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ـ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نهجي في التحقيق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كر وتقدير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سم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دراس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صل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ريف بالناظم والمنظو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تعريف بالناظم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سمه، ونسبه، ولقبه، وكني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لادته، ووفا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شأته العلمية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ر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يوخه، وتلاميذ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7-2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عقيدته، ومذهبه الفقهي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اد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ثناء العلماء علي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ؤلفا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-2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ريف بالمنظو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حقيق اسمها، وتوثيق نسبتها للمؤلف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روحها، وعناية العلماء بها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-3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صل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ريف بالشارح وشرحه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تعريف بالشارح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سمه، ونسبه، ولقبه، وكني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لادته، ووفا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-3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نشأته العلمية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ر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شيوخه، وتلاميذ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عقيدته، ومذهبه الفقهي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اد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ثناء العلماء عليه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سا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ؤلفات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تعريف بالشرح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أول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حقيق اسمه، وتوثيق نسبته للمؤلف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ني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صادره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ثالث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نهج المؤلف في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ربع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قيمته العلمية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مطلب الخامس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صف النسخة الخطية، ونماذج منها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سم الثاني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نص المحقق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يشمل الكتاب كاملاً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قدمة الشارح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60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باب الأول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القواعد الخمس التي يرجع إليها جميع المسائل الفقه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0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أولى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أمور بمقاصدها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9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يقين لا يزال بالشك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4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شقة تجلب التيسير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18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ضرر يزال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04-21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خامس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عادة محكمة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1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باب الثاني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قواعد كلية يتخرج عليها ما لا ينحصر من الصور الجزئ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أولى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جتهاد لا ينقض بالاجتهاد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47-25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ذا اجتمع الحلال والحرام غلب الحرام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55-27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إيثار بالقرب مكرو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77-28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تابع تابع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خامس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تصرف الإمام على الرعية منوط بالمصلحة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8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دود تسقط بالشبهات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2-29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ر غير داخل تحت اليد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298-29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ريم له حكم ما هو حريم له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00-30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تاسع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ذا اجتمع أمران من جنس واحد ولم يختلف مقصودهما دخل أحدهما في حكم الآخر غالباً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05-30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عا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عمال الكلام أول من إهماله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0-31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حادي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خراج بالضمان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3-31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خروج من الخلاف مستحب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17-32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دفع أقوى من الرفع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1-32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رخص لا تناط بالمعاصي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3-32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خامس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رخص لا تناط بالشك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رضا بالشيء رضا بما يتولد من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6-32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سؤال معاد في الجواب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لا ينسب للساكت قول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29-33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تاسع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ا كان أكثر فعلاً كان أكثر فضلاً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32-33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عمل المتعدي أفضل من القاصر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0-34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حادي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فرض أفضل من النفل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42-35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ضيلة المتعلقة بنفس العبادة أولى من المتعلقة بمكانها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1-35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واجب لا يترك إلا لواجب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4-35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ا أوجب أعظم الأمرين بخصوصه لا يوجب أهونها بعمومه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7-35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خامس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ا ثبت بالشرع مقدم على ما ثبت بالشرط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59-36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ا حرم استعماله حرم اتخاذه 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1-36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ا حرم أخذه حرم إعطاؤه 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شغول لا يشغل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5-36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تاسعة والعشر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كبر لا يكبر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69-37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لاثون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ستعجل شيئاًقبل أوانه عوقب بحرمانه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قاعدة الحادية والثلاثو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نفل أوسع من الفرض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والثلاث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ولاية الخاصة أقوى من الولاية العا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77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والثلاث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ا عبرة بالظن البين خطؤه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والثلاث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اشتغال بغير المقصود إعراض عن المقصود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قاعدة الخامسة والثلاثون 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 ينكر المختلف فيه ، وإنما ينكر المجمع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عليه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والثلاث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دخل القوي على الضعيف ولا عكس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والثلاثون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يغتفر في الوسائل ما لا يغتفر في المقاصد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7-38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والثلاثون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ميسور لا يسقط بالمعسور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89-39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أربعون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اجتمع السبب والمباشرة ، أو الغرو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والمباشرة قدمت المباشرة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95-39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باب الثالث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ي ذكر القواعد المختلف فيها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أولى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الجمعة ظهر مقصورة أو صلاة على حيالها؟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399-40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ني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لاة خلف المحدث المجهول الحال هل ه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ماعة أو انفراد ؟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2-40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من أتى بما ينافي الفرض  هل تبقى صلاته نفلاً أو تبطل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3-40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رابع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نذر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يسلك به مسلك الواجب أو الجائز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05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عين المستعارة للرهن  هل المغلب فيها جانب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ضمان أو جانب العارية ؟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2-41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والة  هل هي بيع أو استيفاء ؟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5-41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  الإبراء   هل هو إسقاط أو تمليك 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18-41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تاسع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إقالة   هل هي فسخ أو بيع ؟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20-42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عا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صداق المعين في يد الزوج قبل القبض مضمون ضمان عقد أو ضمان يد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22-42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حادي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طلاق الرجعي هل يقطع النكاح أو لا؟ 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25-42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لثة عشر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فرض الكفاية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يتعين بالشروع أو لا يتعين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30-43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قاعدة الرابعة عشر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زائل العائد  هل هو كالذي لم يزل ،أو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كالذي لم يعد 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34-43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خامس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العبرة بالحال أو بالمآل 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38-44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دس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إذا بطل الخصوص ، هل يبقى العموم 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4-446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سابع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حمل هل يعطى حكم المعلوم أو المجهول؟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7-449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ثامن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نادر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هل يلحق بجنسه أو بنفسه ؟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4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عدة التاسعة عشرة 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القادر على اليقين 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هل له الاجتهاد أو الأخذ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بالظن ؟ 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53-45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خات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3-467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فهارس العام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آيات القرآن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6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أحاديث النبو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2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أبيات الشعر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كلمات الغريبة والمصطلحات العلمية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76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فرق والطوائف والأماكن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89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كتب الواردة في النص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أعلام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494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فهرس المصادر والمراجع 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01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66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هرس الموضوعات</w:t>
            </w:r>
          </w:p>
        </w:tc>
        <w:tc>
          <w:tcPr>
            <w:tcW w:w="16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</w:rPr>
              <w:t>543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sz w:val="36"/>
                <w:szCs w:val="36"/>
              </w:rPr>
              <w:t>548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sz w:val="56"/>
          <w:sz w:val="56"/>
          <w:szCs w:val="56"/>
          <w:rtl w:val="true"/>
        </w:rPr>
        <w:t>ت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ب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sz w:val="56"/>
          <w:sz w:val="56"/>
          <w:szCs w:val="56"/>
          <w:rtl w:val="true"/>
        </w:rPr>
        <w:t>الله</w:t>
      </w:r>
    </w:p>
    <w:p>
      <w:pPr>
        <w:pStyle w:val="Normal"/>
        <w:jc w:val="left"/>
        <w:rPr>
          <w:rFonts w:cs="DecoType Thuluth"/>
          <w:sz w:val="36"/>
          <w:szCs w:val="36"/>
        </w:rPr>
      </w:pPr>
      <w:r>
        <w:rPr>
          <w:rFonts w:cs="DecoType Thuluth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4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1">
    <w:charset w:val="00"/>
    <w:family w:val="auto"/>
    <w:pitch w:val="variable"/>
  </w:font>
  <w:font w:name="QCF_P028">
    <w:charset w:val="00"/>
    <w:family w:val="auto"/>
    <w:pitch w:val="variable"/>
  </w:font>
  <w:font w:name="QCF_P047">
    <w:charset w:val="00"/>
    <w:family w:val="auto"/>
    <w:pitch w:val="variable"/>
  </w:font>
  <w:font w:name="QCF_P056">
    <w:charset w:val="00"/>
    <w:family w:val="auto"/>
    <w:pitch w:val="variable"/>
  </w:font>
  <w:font w:name="QCF_P058">
    <w:charset w:val="00"/>
    <w:family w:val="auto"/>
    <w:pitch w:val="variable"/>
  </w:font>
  <w:font w:name="QCF_P063">
    <w:charset w:val="00"/>
    <w:family w:val="auto"/>
    <w:pitch w:val="variable"/>
  </w:font>
  <w:font w:name="QCF_P041">
    <w:charset w:val="00"/>
    <w:family w:val="auto"/>
    <w:pitch w:val="variable"/>
  </w:font>
  <w:font w:name="QCF_P077">
    <w:charset w:val="00"/>
    <w:family w:val="auto"/>
    <w:pitch w:val="variable"/>
  </w:font>
  <w:font w:name="QCF_P081">
    <w:charset w:val="00"/>
    <w:family w:val="auto"/>
    <w:pitch w:val="variable"/>
  </w:font>
  <w:font w:name="QCF_P082">
    <w:charset w:val="00"/>
    <w:family w:val="auto"/>
    <w:pitch w:val="variable"/>
  </w:font>
  <w:font w:name="QCF_P234">
    <w:charset w:val="00"/>
    <w:family w:val="auto"/>
    <w:pitch w:val="variable"/>
  </w:font>
  <w:font w:name="QCF_P238">
    <w:charset w:val="00"/>
    <w:family w:val="auto"/>
    <w:pitch w:val="variable"/>
  </w:font>
  <w:font w:name="QCF_P240">
    <w:charset w:val="00"/>
    <w:family w:val="auto"/>
    <w:pitch w:val="variable"/>
  </w:font>
  <w:font w:name="QCF_P072">
    <w:charset w:val="00"/>
    <w:family w:val="auto"/>
    <w:pitch w:val="variable"/>
  </w:font>
  <w:font w:name="QCF_P241">
    <w:charset w:val="00"/>
    <w:family w:val="auto"/>
    <w:pitch w:val="variable"/>
  </w:font>
  <w:font w:name="QCF_P256">
    <w:charset w:val="00"/>
    <w:family w:val="auto"/>
    <w:pitch w:val="variable"/>
  </w:font>
  <w:font w:name="QCF_P260">
    <w:charset w:val="00"/>
    <w:family w:val="auto"/>
    <w:pitch w:val="variable"/>
  </w:font>
  <w:font w:name="QCF_P122">
    <w:charset w:val="00"/>
    <w:family w:val="auto"/>
    <w:pitch w:val="variable"/>
  </w:font>
  <w:font w:name="QCF_P268">
    <w:charset w:val="00"/>
    <w:family w:val="auto"/>
    <w:pitch w:val="variable"/>
  </w:font>
  <w:font w:name="QCF_P278">
    <w:charset w:val="00"/>
    <w:family w:val="auto"/>
    <w:pitch w:val="variable"/>
  </w:font>
  <w:font w:name="QCF_P279">
    <w:charset w:val="00"/>
    <w:family w:val="auto"/>
    <w:pitch w:val="variable"/>
  </w:font>
  <w:font w:name="QCF_P324">
    <w:charset w:val="00"/>
    <w:family w:val="auto"/>
    <w:pitch w:val="variable"/>
  </w:font>
  <w:font w:name="QCF_P341">
    <w:charset w:val="00"/>
    <w:family w:val="auto"/>
    <w:pitch w:val="variable"/>
  </w:font>
  <w:font w:name="QCF_P422">
    <w:charset w:val="00"/>
    <w:family w:val="auto"/>
    <w:pitch w:val="variable"/>
  </w:font>
  <w:font w:name="QCF_P006">
    <w:charset w:val="00"/>
    <w:family w:val="auto"/>
    <w:pitch w:val="variable"/>
  </w:font>
  <w:font w:name="QCF_P427">
    <w:charset w:val="00"/>
    <w:family w:val="auto"/>
    <w:pitch w:val="variable"/>
  </w:font>
  <w:font w:name="QCF_P474">
    <w:charset w:val="00"/>
    <w:family w:val="auto"/>
    <w:pitch w:val="variable"/>
  </w:font>
  <w:font w:name="QCF_P542">
    <w:charset w:val="00"/>
    <w:family w:val="auto"/>
    <w:pitch w:val="variable"/>
  </w:font>
  <w:font w:name="QCF_P546">
    <w:charset w:val="00"/>
    <w:family w:val="auto"/>
    <w:pitch w:val="variable"/>
  </w:font>
  <w:font w:name="QCF_P552">
    <w:charset w:val="00"/>
    <w:family w:val="auto"/>
    <w:pitch w:val="variable"/>
  </w:font>
  <w:font w:name="QCF_P571">
    <w:charset w:val="00"/>
    <w:family w:val="auto"/>
    <w:pitch w:val="variable"/>
  </w:font>
  <w:font w:name="QCF_P59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54</w:t>
    </w:r>
    <w:r>
      <w:rPr>
        <w:rtl w:val="true"/>
      </w:rPr>
      <w:fldChar w:fldCharType="end"/>
    </w:r>
  </w:p>
  <w:p>
    <w:pPr>
      <w:pStyle w:val="Footer"/>
      <w:tabs>
        <w:tab w:val="clear" w:pos="8306"/>
        <w:tab w:val="center" w:pos="4153" w:leader="none"/>
      </w:tabs>
      <w:jc w:val="cen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6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bottom w:val="thickThinSmallGap" w:sz="24" w:space="1" w:color="622423"/>
      </w:pBdr>
      <w:bidi w:val="1"/>
      <w:spacing w:before="0" w:after="280"/>
      <w:jc w:val="left"/>
      <w:rPr/>
    </w:pPr>
    <w:r>
      <w:rPr>
        <w:rFonts w:cs="Andalus"/>
        <w:b/>
        <w:b/>
        <w:bCs/>
        <w:rtl w:val="true"/>
      </w:rPr>
      <w:t>الفهارس</w:t>
    </w:r>
    <w:r>
      <w:rPr>
        <w:rFonts w:cs="Andalus"/>
        <w:rtl w:val="true"/>
      </w:rPr>
      <w:t>.</w:t>
    </w:r>
    <w:r>
      <w:rPr>
        <w:rFonts w:cs="Andalus"/>
        <w:sz w:val="18"/>
        <w:szCs w:val="18"/>
        <w:rtl w:val="true"/>
      </w:rPr>
      <w:t>.................................................................................................................................................................................</w:t>
    </w:r>
    <w:r>
      <w:rPr>
        <w:rFonts w:cs="Andalus"/>
        <w:sz w:val="18"/>
        <w:sz w:val="18"/>
        <w:szCs w:val="18"/>
        <w:rtl w:val="true"/>
      </w:rPr>
      <w:t>ا</w:t>
    </w:r>
    <w:r>
      <w:rPr>
        <w:rFonts w:cs="Andalus"/>
        <w:b/>
        <w:b/>
        <w:bCs/>
        <w:rtl w:val="true"/>
      </w:rPr>
      <w:t>لمواهب</w:t>
    </w:r>
    <w:r>
      <w:rPr>
        <w:b/>
        <w:b/>
        <w:bCs/>
        <w:rtl w:val="true"/>
      </w:rPr>
      <w:t xml:space="preserve"> </w:t>
    </w:r>
    <w:r>
      <w:rPr>
        <w:rFonts w:cs="Andalus"/>
        <w:b/>
        <w:b/>
        <w:bCs/>
        <w:rtl w:val="true"/>
      </w:rPr>
      <w:t>العليّ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-"/>
      <w:lvlJc w:val="right"/>
      <w:pPr>
        <w:tabs>
          <w:tab w:val="num" w:pos="1141"/>
        </w:tabs>
        <w:ind w:left="1141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نص حاشية سفلية Char"/>
    <w:qFormat/>
    <w:rPr>
      <w:sz w:val="28"/>
      <w:szCs w:val="28"/>
      <w:lang w:val="en-US" w:bidi="ar-SA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2:43:00Z</dcterms:created>
  <dc:creator>jet9</dc:creator>
  <dc:description/>
  <cp:keywords/>
  <dc:language>en-US</dc:language>
  <cp:lastModifiedBy>~EXPERTS~</cp:lastModifiedBy>
  <cp:lastPrinted>2007-01-02T07:46:00Z</cp:lastPrinted>
  <dcterms:modified xsi:type="dcterms:W3CDTF">2007-01-11T05:44:00Z</dcterms:modified>
  <cp:revision>854</cp:revision>
  <dc:subject/>
  <dc:title/>
</cp:coreProperties>
</file>