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رْمُو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ـ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َبَّ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ت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ال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ُحلِ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نـز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قِنْيَ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خُلْطَ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كا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ض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ح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ص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ت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،والوق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ـد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هـداي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ضـحا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رض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ـذو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ت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َ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فت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صنيف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َّ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حَمُّ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داؤ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َوّ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أك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ف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ح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ـود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حـو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هبـ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ـر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ـمـ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بـر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ـوالـ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قا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كا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الوص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تـ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ـدبيـ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كتـابـ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ـل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خـلـ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يل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م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78420</wp:posOffset>
                </wp:positionH>
                <wp:positionV relativeFrom="paragraph">
                  <wp:posOffset>635</wp:posOffset>
                </wp:positionV>
                <wp:extent cx="79057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0.05pt;mso-position-vertical-relative:text;margin-left:60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ا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ي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ـ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ـيـ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ـ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ـ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ـ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نكو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ت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شهار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طَ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ُقْطَ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تم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سَخْ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اً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أ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ل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لِّ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ْ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ر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طُ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ئ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 كلام العل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حمهم الله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أحكامها، وفيما شُرِعت النية من أجله يأتي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 أوجهٍ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 نظمها بعضهم في بيت مفرد ف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50"/>
        <w:gridCol w:w="3832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يقة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من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ط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قصود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04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رط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ف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ص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/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للعبادة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به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26020</wp:posOffset>
                </wp:positionH>
                <wp:positionV relativeFrom="paragraph">
                  <wp:posOffset>-29210</wp:posOffset>
                </wp:positionV>
                <wp:extent cx="790575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-2.3pt;mso-position-vertical-relative:text;margin-left:59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ب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ِمْ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داو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با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را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اعتكا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غ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زك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مَيِّ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َيَّ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ُتَب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غس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ك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يَّ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كالتوضِي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ر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لاً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ْرَط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تب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ت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د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إ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َ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ي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ي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ب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ظ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او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يَّ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بالتعيين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نف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رو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لْتَب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نوا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فظ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قس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شاب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َقَ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sz w:val="36"/>
          <w:sz w:val="36"/>
          <w:szCs w:val="36"/>
          <w:rtl w:val="true"/>
        </w:rPr>
        <w:t>احتاج</w:t>
      </w:r>
      <w:r>
        <w:rPr>
          <w:rFonts w:cs="Calibri"/>
          <w:b/>
          <w:b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i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نية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عيي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تَبر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تَرط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ي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ض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يين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طأ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طِل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/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ث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يِّن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تعيي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شْرَط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صيلاً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خطأ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بطل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45095</wp:posOffset>
                </wp:positionH>
                <wp:positionV relativeFrom="paragraph">
                  <wp:posOffset>635</wp:posOffset>
                </wp:positionV>
                <wp:extent cx="790575" cy="35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0.05pt;mso-position-vertical-relative:text;margin-left:6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6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اً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اً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،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ض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َّ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ع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ّ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خرجت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ّ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ف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ائط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ط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نا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ب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ـ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ـ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ـ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ـ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ـد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د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ـاب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ج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َعَرَّضَ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ض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ت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ض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ي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داء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ضا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ت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 استثني من ذلك صور أشار إليها بقو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87"/>
        <w:gridCol w:w="4395"/>
      </w:tblGrid>
      <w:tr>
        <w:trPr>
          <w:trHeight w:val="567" w:hRule="exact"/>
        </w:trPr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َعَرُّض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لفرض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Cs/>
                <w:sz w:val="36"/>
                <w:szCs w:val="36"/>
                <w:rtl w:val="true"/>
              </w:rPr>
              <w:footnoteReference w:id="138"/>
            </w:r>
            <w:r>
              <w:rPr>
                <w:rStyle w:val="FootnoteCharacters"/>
                <w:rFonts w:cs="Traditional Arabic"/>
                <w:bCs/>
                <w:sz w:val="36"/>
                <w:szCs w:val="36"/>
                <w:rtl w:val="true"/>
              </w:rPr>
              <w:t>)(</w:t>
            </w:r>
            <w:r>
              <w:rPr>
                <w:rStyle w:val="FootnoteCharacters"/>
                <w:rStyle w:val="FootnoteAnchor"/>
                <w:rFonts w:cs="Traditional Arabic"/>
                <w:bCs/>
                <w:sz w:val="36"/>
                <w:szCs w:val="36"/>
                <w:rtl w:val="true"/>
              </w:rPr>
              <w:footnoteReference w:id="139"/>
            </w:r>
            <w:r>
              <w:rPr>
                <w:rStyle w:val="FootnoteCharacters"/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وُضو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Style w:val="FootnoteCharacters"/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Cs/>
                <w:sz w:val="36"/>
                <w:szCs w:val="36"/>
                <w:rtl w:val="true"/>
              </w:rPr>
              <w:footnoteReference w:id="140"/>
            </w:r>
            <w:r>
              <w:rPr>
                <w:rStyle w:val="FootnoteCharacters"/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جز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ف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َثْنِيَ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رِ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ب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نْو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َ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ري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قِ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/ 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716520</wp:posOffset>
                </wp:positionH>
                <wp:positionV relativeFrom="paragraph">
                  <wp:posOffset>-292100</wp:posOffset>
                </wp:positionV>
                <wp:extent cx="790575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-23pt;mso-position-vertical-relative:text;margin-left:60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6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شري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طِل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ض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طِ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والتَّبرُّ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َفْ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قِ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و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ص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َبّ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ر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لح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ض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ين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ل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Style w:val="FootnoteCharacters"/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قِض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ان</w:t>
      </w:r>
      <w:r>
        <w:rPr>
          <w:rStyle w:val="FootnoteCharacters"/>
          <w:rFonts w:cs="Calibri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مْن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يّ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ها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للمستثن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ي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حي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ت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ُقْتَد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َارِن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ي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و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وِّ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ِّ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زكاة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26020</wp:posOffset>
                </wp:positionH>
                <wp:positionV relativeFrom="paragraph">
                  <wp:posOffset>-35560</wp:posOffset>
                </wp:positionV>
                <wp:extent cx="790575" cy="352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-2.8pt;mso-position-vertical-relative:text;margin-left:59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7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ُكِر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قرن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بك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ظ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ن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جلي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عـض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ـ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ـ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ـزا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ـ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رمـ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ضا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 xml:space="preserve">كما قاله صاحب الزبد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حمه الله تعالى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: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َارِ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كبي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م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خت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وو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ج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سْتَحضِر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فل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86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87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كذاك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قرنه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قيق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ي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8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قيقي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 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 والغسل، فيجب للصحة اقتران نيتهما بأول مغسول من الوجه، والبدن، ويجب للثواب اقترانها بأول السنن السابقة؛ ليثاب عليها ولو لم يفعل لم يُثَب عليها في الأصح؛ لأنه لم ينو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84"/>
        <w:gridCol w:w="4219"/>
      </w:tblGrid>
      <w:tr>
        <w:trPr>
          <w:trHeight w:val="567" w:hRule="exact"/>
        </w:trPr>
        <w:tc>
          <w:tcPr>
            <w:tcW w:w="39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ذكر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ستصحابه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فراغ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ف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نسحابه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])</w:t>
            </w:r>
            <w:r>
              <w:rPr>
                <w:rStyle w:val="FootnoteCharacters"/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Cs/>
                <w:sz w:val="36"/>
                <w:szCs w:val="36"/>
                <w:rtl w:val="true"/>
              </w:rPr>
              <w:footnoteReference w:id="192"/>
            </w:r>
            <w:r>
              <w:rPr>
                <w:rStyle w:val="FootnoteCharacters"/>
                <w:rFonts w:cs="Traditional Arabic"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انسحابه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الوضو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ـ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ـ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و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رِ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ع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وضو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ب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ز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ك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21270</wp:posOffset>
                </wp:positionH>
                <wp:positionV relativeFrom="paragraph">
                  <wp:posOffset>662940</wp:posOffset>
                </wp:positionV>
                <wp:extent cx="790575" cy="3524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52.2pt;mso-position-vertical-relative:text;margin-left:60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7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ـ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امـ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ـهو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وق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ُّ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حل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قل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ناو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وض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او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ل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"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ع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صَّص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س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ُعْتَب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ظ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ظ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َّل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ث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ُ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رَ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ت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ظ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اش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د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ك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طه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يِّ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ضِّ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جن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26020</wp:posOffset>
                </wp:positionH>
                <wp:positionV relativeFrom="paragraph">
                  <wp:posOffset>307975</wp:posOffset>
                </wp:positionV>
                <wp:extent cx="790575" cy="3524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24.25pt;mso-position-vertical-relative:text;margin-left:59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8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حَّحَّ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ص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المُمَيِّز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1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ع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ستباح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جز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نوي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عت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امّ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ِّ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6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َا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مَ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د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ْ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ف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ارت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َنْو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في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ك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ْدُّ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اً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صل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قض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َ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فْقَ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697470</wp:posOffset>
                </wp:positionH>
                <wp:positionV relativeFrom="paragraph">
                  <wp:posOffset>721360</wp:posOffset>
                </wp:positionV>
                <wp:extent cx="790575" cy="3524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56.8pt;mso-position-vertical-relative:text;margin-left:60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8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د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طهر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َّ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د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د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لتعلي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ثن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ِد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َدّ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وما</w:t>
      </w:r>
      <w:r>
        <w:rPr>
          <w:rFonts w:cs="Calibri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قُدِّم</w:t>
      </w:r>
      <w:r>
        <w:rPr>
          <w:rFonts w:cs="Traditional Arabic"/>
          <w:b/>
          <w:bCs/>
          <w:shadow/>
          <w:sz w:val="36"/>
          <w:szCs w:val="36"/>
          <w:rtl w:val="true"/>
        </w:rPr>
        <w:t>)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ـ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لـ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ـ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 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ـ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ـ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ـيـ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ق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و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Style w:val="FootnoteCharacters"/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َصِّ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َمِّمّ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rStyle w:val="FootnoteCharacters"/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صَّصَّ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َمَّمَ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اأك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َمِّ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ثيا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فظ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فظ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81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 فيما سيأتي استثناؤه وهو المذكور بقو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ني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لافظ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قاص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ُصِّل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كَ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نية</w:t>
      </w:r>
      <w:r>
        <w:rPr>
          <w:rFonts w:cs="Traditional Arabic"/>
          <w:b/>
          <w:b/>
          <w:vanish/>
          <w:sz w:val="28"/>
          <w:sz w:val="28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تفا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ْلَ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قاع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ئ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26020</wp:posOffset>
                </wp:positionH>
                <wp:positionV relativeFrom="paragraph">
                  <wp:posOffset>10160</wp:posOffset>
                </wp:positionV>
                <wp:extent cx="790575" cy="352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0.8pt;mso-position-vertical-relative:text;margin-left:59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9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ح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نت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Style w:val="FootnoteCharacters"/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ض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يَتَأَدَّى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ل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87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َلَّ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لا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 من هذه القاعدة صور يَتَأَدَّى بها الفرض بنية النفل، كما أشار الناظم إلى ذلك 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ر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د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ني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نف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ستبا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قل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عم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ط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خلا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خاتمة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 :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يفية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د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ائ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ص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Heading3"/>
        <w:spacing w:lineRule="auto" w:line="240" w:before="0" w:after="0"/>
        <w:ind w:left="0" w:right="0" w:firstLine="510"/>
        <w:jc w:val="center"/>
        <w:rPr>
          <w:rFonts w:cs="Traditional Arabic"/>
          <w:b w:val="false"/>
          <w:b w:val="false"/>
          <w:sz w:val="40"/>
          <w:szCs w:val="40"/>
        </w:rPr>
      </w:pPr>
      <w:r>
        <w:rPr>
          <w:rFonts w:cs="Traditional Arabic"/>
          <w:b w:val="false"/>
          <w:b w:val="false"/>
          <w:sz w:val="40"/>
          <w:sz w:val="40"/>
          <w:szCs w:val="40"/>
          <w:rtl w:val="true"/>
        </w:rPr>
        <w:t>القاعدة</w:t>
      </w:r>
      <w:r>
        <w:rPr>
          <w:rFonts w:eastAsia="Cambria" w:cs="Cambri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40"/>
          <w:rtl w:val="true"/>
        </w:rPr>
        <w:t>الثانية</w:t>
      </w:r>
      <w:r>
        <w:rPr>
          <w:rFonts w:eastAsia="Cambria" w:cs="Cambri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40"/>
          <w:rtl w:val="true"/>
        </w:rPr>
        <w:t>من</w:t>
      </w:r>
      <w:r>
        <w:rPr>
          <w:rFonts w:eastAsia="Cambria" w:cs="Cambri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40"/>
          <w:rtl w:val="true"/>
        </w:rPr>
        <w:t>القواعد</w:t>
      </w:r>
      <w:r>
        <w:rPr>
          <w:rFonts w:eastAsia="Cambria" w:cs="Cambri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40"/>
          <w:rtl w:val="true"/>
        </w:rPr>
        <w:t>الخمس</w:t>
      </w:r>
    </w:p>
    <w:p>
      <w:pPr>
        <w:pStyle w:val="Heading3"/>
        <w:spacing w:lineRule="auto" w:line="240" w:before="0" w:after="0"/>
        <w:ind w:left="0" w:right="0" w:firstLine="510"/>
        <w:jc w:val="center"/>
        <w:rPr>
          <w:rFonts w:cs="Traditional Arabic"/>
          <w:b w:val="false"/>
          <w:b w:val="false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sz w:val="40"/>
          <w:sz w:val="40"/>
          <w:szCs w:val="40"/>
          <w:rtl w:val="true"/>
        </w:rPr>
        <w:t>اليقين</w:t>
      </w:r>
      <w:r>
        <w:rPr>
          <w:rStyle w:val="1Char"/>
          <w:rFonts w:eastAsia="Cambria" w:cs="Cambri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sz w:val="40"/>
          <w:sz w:val="40"/>
          <w:szCs w:val="40"/>
          <w:rtl w:val="true"/>
        </w:rPr>
        <w:t>لا</w:t>
      </w:r>
      <w:r>
        <w:rPr>
          <w:rStyle w:val="1Char"/>
          <w:rFonts w:eastAsia="Cambria" w:cs="Cambri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sz w:val="40"/>
          <w:sz w:val="40"/>
          <w:szCs w:val="40"/>
          <w:rtl w:val="true"/>
        </w:rPr>
        <w:t>يُزَال</w:t>
      </w:r>
      <w:r>
        <w:rPr>
          <w:rStyle w:val="1Char"/>
          <w:rFonts w:eastAsia="Cambria" w:cs="Cambri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sz w:val="40"/>
          <w:sz w:val="40"/>
          <w:szCs w:val="40"/>
          <w:rtl w:val="true"/>
        </w:rPr>
        <w:t>بالشك</w:t>
      </w:r>
      <w:r>
        <w:rPr>
          <w:rStyle w:val="FootnoteCharacters"/>
          <w:rFonts w:cs="Traditional Arabic"/>
          <w:b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0"/>
          <w:szCs w:val="40"/>
          <w:rtl w:val="true"/>
        </w:rPr>
        <w:footnoteReference w:id="299"/>
      </w:r>
      <w:r>
        <w:rPr>
          <w:rStyle w:val="FootnoteCharacters"/>
          <w:rFonts w:cs="Traditional Arabic"/>
          <w:b/>
          <w:sz w:val="40"/>
          <w:szCs w:val="40"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دَلِيلُه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فت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خِ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بَتَ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رُق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ٍ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رِكَ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لا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ط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ن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_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رِ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ر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 [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ج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تدخل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َّ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ّ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َرَّ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َكْثَ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درجت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ك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بَّرَ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ر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/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68895</wp:posOffset>
                </wp:positionH>
                <wp:positionV relativeFrom="paragraph">
                  <wp:posOffset>916305</wp:posOffset>
                </wp:positionV>
                <wp:extent cx="790575" cy="3524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72.15pt;mso-position-vertical-relative:text;margin-left:60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9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ء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10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ذكرها 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با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قاء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كا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كان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قَّ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قّ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ه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ض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عد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ه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ً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ت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ء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مة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13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14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َّ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َ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ْلَ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مستع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ود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لَّكْت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ُ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اختل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لب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ق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ر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ع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ب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رْجِّ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ّ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مَوّ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cs="Traditional Arabic"/>
          <w:sz w:val="36"/>
          <w:sz w:val="36"/>
          <w:szCs w:val="36"/>
          <w:rtl w:val="true"/>
        </w:rPr>
        <w:t>ل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ند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خا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كم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كّ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ه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23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يَقَّ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ِ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؛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يَقَّن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ث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ؤ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َ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Style w:val="FootnoteCharacters"/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ا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رتك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س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ك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دُ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ثي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Cs w:val="36"/>
          <w:rtl w:val="true"/>
        </w:rPr>
        <w:t>لو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سل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ثنتين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ثلاثاً،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صلى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عتين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ثلاثاً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اعية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ً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hadow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ني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ل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أتى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ثالثة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صَّ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hadow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ح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ك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ناء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م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30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كذاك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عَّدُو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أص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م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كذ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ر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يج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م</w:t>
      </w:r>
      <w:r>
        <w:rPr>
          <w:rFonts w:cs="Traditional Arabic"/>
          <w:b/>
          <w:bCs/>
          <w:sz w:val="36"/>
          <w:szCs w:val="36"/>
          <w:rtl w:val="true"/>
        </w:rPr>
        <w:t>)/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ت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16520</wp:posOffset>
                </wp:positionH>
                <wp:positionV relativeFrom="paragraph">
                  <wp:posOffset>341630</wp:posOffset>
                </wp:positionV>
                <wp:extent cx="790575" cy="3524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26.9pt;mso-position-vertical-relative:text;margin-left:60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0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ع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قر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34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أص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حادث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ُقَدَّر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أقر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ُرِّرَ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قّ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ة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نَ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قاعدة</w:t>
      </w:r>
      <w:r>
        <w:rPr>
          <w:rFonts w:cs="Calibri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مس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ُل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ُل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عض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ل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،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وماسك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عفو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وا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س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ح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ظ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بلا</w:t>
      </w:r>
      <w:r>
        <w:rPr>
          <w:rFonts w:cs="Traditional Arabic"/>
          <w:b/>
          <w:bCs/>
          <w:sz w:val="36"/>
          <w:szCs w:val="36"/>
          <w:rtl w:val="true"/>
        </w:rPr>
        <w:t>]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ْك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حْرُ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حظ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ب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ـ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َا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ـارأكله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رِّ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ـا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اضـ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ــــــــ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غـــــزا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ت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3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لمن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واع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ع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ضا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ريم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73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ِّب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ت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صحا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ْص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َ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ضا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ظ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اع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621270</wp:posOffset>
                </wp:positionH>
                <wp:positionV relativeFrom="paragraph">
                  <wp:posOffset>1042035</wp:posOffset>
                </wp:positionV>
                <wp:extent cx="790575" cy="3524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82.05pt;mso-position-vertical-relative:text;margin-left:60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0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ي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وَكّ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َ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يَّ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ع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صِّل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َ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ه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81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ز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82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أوص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عُّ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كّ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ط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ق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ِ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0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أصل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َبْ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5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ــ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ُدِّ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،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ج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قسام حينئذ أربعة 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ذكر ذلك الناظم 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ص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ظاه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رض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Style w:val="FootnoteCharacters"/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جَّ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ا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رد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ِّح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ز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602220</wp:posOffset>
                </wp:positionH>
                <wp:positionV relativeFrom="paragraph">
                  <wp:posOffset>408305</wp:posOffset>
                </wp:positionV>
                <wp:extent cx="790575" cy="3524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32.15pt;mso-position-vertical-relative:text;margin-left:59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1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ِّ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جَّ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ضا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ِّ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ِب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نَد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خبا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ب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ةٍ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ّ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ج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ز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ِي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1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ضد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ِ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ض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حضت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ن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جَّ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ضابط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 يستند الاحتمال إلى سبب ضعيف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417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 ذكر ذلك بقوله</w:t>
      </w:r>
      <w:r>
        <w:rPr>
          <w:rFonts w:cs="Traditional Arabic"/>
          <w:b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أص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رجِّحْ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صح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احتما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ضعف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زُكِن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ثل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حص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يَ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و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زا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ي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و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وش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ي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ت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عْن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9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جَّ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3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ِّ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ضباط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ِ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ــه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ـؤَث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ـ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ـ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ـ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ع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ن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رض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ه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 هذ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؛ ب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خَيَّ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اويهما، فإذ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قَ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َح، ث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، وتار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 w:val="36"/>
          <w:szCs w:val="36"/>
          <w:rtl w:val="true"/>
        </w:rPr>
        <w:t xml:space="preserve"> و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4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 أصل، وفي جه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  <w:r>
        <w:rPr>
          <w:rFonts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جُزِ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 المؤلف التعارض بقوله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630795</wp:posOffset>
                </wp:positionH>
                <wp:positionV relativeFrom="paragraph">
                  <wp:posOffset>316865</wp:posOffset>
                </wp:positionV>
                <wp:extent cx="790575" cy="3524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24.95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1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رَ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ْل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جِّ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قو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ُ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َّ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بعاضد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نِّ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هوس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ض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ب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س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عتض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اك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ِّ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م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5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ن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 وص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إلينا من العلماء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ضي الله عنهم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َزَمُو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ح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جر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ن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ل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َكَّى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ع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ن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َّ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هر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ا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رّ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د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ج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ـديـ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ـرا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ـاهـ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دقهـ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ـ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ـادقـ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يـ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د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َ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 اليقين رُبَّمَا يزال بالشك كما قد عل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 كلام العلماء، ويوج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 بعض النسخ بدل هذا البيت بيت آخر وهو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64145</wp:posOffset>
                </wp:positionH>
                <wp:positionV relativeFrom="paragraph">
                  <wp:posOffset>635</wp:posOffset>
                </wp:positionV>
                <wp:extent cx="790575" cy="3524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0pt;mso-position-vertical-relative:text;margin-left:61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2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وائ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يقين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زا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شك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حققين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ض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حَصِ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ك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ِّ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5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التلخي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ف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حَيِّ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د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ه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خ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يَم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م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َرَ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كك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ُم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خْ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،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إذال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َ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م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َّ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Style w:val="FootnoteCharacters"/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ك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0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ّ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دَّ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سَل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أربعاً؟فالأظ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ث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687945</wp:posOffset>
                </wp:positionH>
                <wp:positionV relativeFrom="paragraph">
                  <wp:posOffset>1385570</wp:posOffset>
                </wp:positionV>
                <wp:extent cx="790575" cy="3524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109.1pt;mso-position-vertical-relative:text;margin-left:60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2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كي</w:t>
      </w:r>
      <w:r>
        <w:rPr>
          <w:rStyle w:val="FootnoteCharacters"/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رِّ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خ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ر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ت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ِّ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صَدَّ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؛لاحت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غ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ت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ذَكَ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5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ي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7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ّ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ب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cs="Traditional Arabic"/>
          <w:b/>
          <w:bCs/>
          <w:sz w:val="36"/>
          <w:szCs w:val="36"/>
          <w:rtl w:val="true"/>
        </w:rPr>
        <w:t>]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رَّم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ج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ك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ه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ٍ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احٍ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َطر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س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ُ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ر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ت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ت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/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س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رَ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526020</wp:posOffset>
                </wp:positionH>
                <wp:positionV relativeFrom="paragraph">
                  <wp:posOffset>2540</wp:posOffset>
                </wp:positionV>
                <wp:extent cx="790575" cy="3524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0.2pt;mso-position-vertical-relative:text;margin-left:59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3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جح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6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زع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ـ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ؤو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ب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ة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both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ك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Style w:val="FootnoteCharacters"/>
          <w:rFonts w:cs="Traditional Arabic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6"/>
          <w:sz w:val="36"/>
          <w:szCs w:val="36"/>
          <w:rtl w:val="true"/>
        </w:rPr>
        <w:footnoteReference w:id="515"/>
      </w:r>
      <w:r>
        <w:rPr>
          <w:rStyle w:val="FootnoteCharacters"/>
          <w:rFonts w:cs="Traditional Arabic"/>
          <w:position w:val="6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6"/>
          <w:sz w:val="36"/>
          <w:szCs w:val="36"/>
          <w:rtl w:val="true"/>
        </w:rPr>
        <w:footnoteReference w:id="516"/>
      </w:r>
      <w:r>
        <w:rPr>
          <w:rStyle w:val="FootnoteCharacters"/>
          <w:rFonts w:cs="Traditional Arabic"/>
          <w:position w:val="6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خو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ك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َّ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51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َ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0" w:after="0"/>
        <w:ind w:left="0" w:right="0" w:firstLine="51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فائدة</w:t>
      </w:r>
      <w:r>
        <w:rPr>
          <w:rFonts w:cs="Calibri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ابعة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عبر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ل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م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استصح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ستصحاب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ض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Cs w:val="36"/>
          <w:rtl w:val="true"/>
        </w:rPr>
        <w:t>وأما استصحاب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ضر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استصحاب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لو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ك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حاب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رى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دَّعَا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دَّع، وانتزع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جة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قة، فإنهم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بقو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وت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وع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ئ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، </w:t>
      </w:r>
      <w:r>
        <w:rPr>
          <w:rFonts w:cs="Traditional Arabic"/>
          <w:szCs w:val="36"/>
          <w:rtl w:val="true"/>
        </w:rPr>
        <w:t>ب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ع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تر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وهب وانتزع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ترى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هوب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 كان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شتر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وع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، فهذ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صحاب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نة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شئ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rFonts w:cs="Traditional Arabic"/>
          <w:szCs w:val="36"/>
          <w:rtl w:val="true"/>
        </w:rPr>
        <w:t xml:space="preserve"> و</w:t>
      </w:r>
      <w:r>
        <w:rPr>
          <w:rFonts w:cs="Traditional Arabic"/>
          <w:szCs w:val="36"/>
          <w:rtl w:val="true"/>
        </w:rPr>
        <w:t>لكن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تظهره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الملك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بق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قامتها، ول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ر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يف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 ويحتم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قا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 من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تر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المدعي </w:t>
      </w:r>
      <w:r>
        <w:rPr>
          <w:rFonts w:cs="Traditional Arabic"/>
          <w:szCs w:val="36"/>
          <w:rtl w:val="true"/>
        </w:rPr>
        <w:t>,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لكنهم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صحبو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لوباً وه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تقا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ى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ج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يف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يم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ن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از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درِ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هلي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لامي</w:t>
      </w:r>
      <w:r>
        <w:rPr>
          <w:rFonts w:cs="Traditional Arabic"/>
          <w:szCs w:val="36"/>
          <w:rtl w:val="true"/>
        </w:rPr>
        <w:t xml:space="preserve">؟ </w:t>
      </w:r>
      <w:r>
        <w:rPr>
          <w:rFonts w:cs="Traditional Arabic"/>
          <w:szCs w:val="36"/>
          <w:rtl w:val="true"/>
        </w:rPr>
        <w:t>أن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كم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هلي</w:t>
      </w:r>
      <w:r>
        <w:rPr>
          <w:rFonts w:cs="Traditional Arabic"/>
          <w:szCs w:val="36"/>
          <w:rtl w:val="true"/>
        </w:rPr>
        <w:t>، و</w:t>
      </w:r>
      <w:r>
        <w:rPr>
          <w:rFonts w:cs="Traditional Arabic"/>
          <w:szCs w:val="36"/>
          <w:rtl w:val="true"/>
        </w:rPr>
        <w:t>ل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صوب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ياً</w:t>
      </w:r>
      <w:r>
        <w:rPr>
          <w:rFonts w:cs="Traditional Arabic"/>
          <w:szCs w:val="36"/>
          <w:rtl w:val="true"/>
        </w:rPr>
        <w:t xml:space="preserve"> و</w:t>
      </w:r>
      <w:r>
        <w:rPr>
          <w:rFonts w:cs="Traditional Arabic"/>
          <w:szCs w:val="36"/>
          <w:rtl w:val="true"/>
        </w:rPr>
        <w:t>ه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ور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ً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صب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كذ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صبته، فالقو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صب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رَّح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 و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 فهذا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صحاب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لوب</w:t>
      </w:r>
      <w:r>
        <w:rPr>
          <w:rFonts w:cs="Traditional Arabic"/>
          <w:szCs w:val="36"/>
          <w:rtl w:val="true"/>
        </w:rPr>
        <w:t>، و</w:t>
      </w:r>
      <w:r>
        <w:rPr>
          <w:rFonts w:cs="Traditional Arabic"/>
          <w:szCs w:val="36"/>
          <w:rtl w:val="true"/>
        </w:rPr>
        <w:t>نظير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و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كان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>طعامي</w:t>
      </w:r>
      <w:r>
        <w:rPr>
          <w:rFonts w:cs="Traditional Arabic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يداً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 وقال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صب</w:t>
      </w:r>
      <w:r>
        <w:rPr>
          <w:rFonts w:cs="Traditional Arabic"/>
          <w:szCs w:val="36"/>
          <w:rtl w:val="true"/>
        </w:rPr>
        <w:t xml:space="preserve">:/ </w:t>
      </w:r>
      <w:r>
        <w:rPr>
          <w:rFonts w:cs="Traditional Arabic"/>
          <w:szCs w:val="36"/>
          <w:rtl w:val="true"/>
        </w:rPr>
        <w:t>عتيقاً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مُصَدَّق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ص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 . </w:t>
      </w:r>
      <w:r>
        <w:rPr>
          <w:rFonts w:cs="Traditional Arabic"/>
          <w:szCs w:val="36"/>
          <w:rtl w:val="true"/>
        </w:rPr>
        <w:t>وذكر الناظم الاستصحاب بقوله</w:t>
      </w:r>
      <w:r>
        <w:rPr>
          <w:rFonts w:cs="Traditional Arabic"/>
          <w:b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63"/>
        <w:gridCol w:w="3940"/>
      </w:tblGrid>
      <w:tr>
        <w:trPr>
          <w:trHeight w:val="567" w:hRule="exact"/>
        </w:trPr>
        <w:tc>
          <w:tcPr>
            <w:tcW w:w="39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Cs w:val="36"/>
              </w:rPr>
            </w:pPr>
            <w:r>
              <w:rPr>
                <w:rFonts w:cs="Traditional Arabic"/>
                <w:bCs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Cs w:val="36"/>
                <w:rtl w:val="true"/>
              </w:rPr>
              <w:t>خاتمة</w:t>
            </w:r>
            <w:r>
              <w:rPr>
                <w:rFonts w:cs="Traditional Arabic"/>
                <w:bCs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Cs w:val="36"/>
                <w:rtl w:val="true"/>
              </w:rPr>
              <w:t>والأصل</w:t>
            </w:r>
            <w:r>
              <w:rPr>
                <w:rFonts w:cs="Calibri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6"/>
                <w:rtl w:val="true"/>
              </w:rPr>
              <w:t>قد</w:t>
            </w:r>
            <w:r>
              <w:rPr>
                <w:rFonts w:cs="Calibri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6"/>
                <w:rtl w:val="true"/>
              </w:rPr>
              <w:t>يعبَّرُ</w:t>
            </w:r>
            <w:r>
              <w:rPr>
                <w:rFonts w:cs="Traditional Arabic"/>
                <w:bCs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0651490</wp:posOffset>
                      </wp:positionH>
                      <wp:positionV relativeFrom="paragraph">
                        <wp:posOffset>-400685</wp:posOffset>
                      </wp:positionV>
                      <wp:extent cx="790575" cy="35242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7.75pt;mso-wrap-distance-left:9.05pt;mso-wrap-distance-right:9.05pt;mso-wrap-distance-top:0pt;mso-wrap-distance-bottom:0pt;margin-top:-31.55pt;mso-position-vertical-relative:text;margin-left:838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Cs w:val="36"/>
              </w:rPr>
            </w:pPr>
            <w:r>
              <w:rPr>
                <w:rFonts w:cs="Traditional Arabic"/>
                <w:b/>
                <w:bCs/>
                <w:szCs w:val="36"/>
                <w:rtl w:val="true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Cs w:val="36"/>
              </w:rPr>
            </w:pPr>
            <w:r>
              <w:rPr>
                <w:rFonts w:cs="Traditional Arabic"/>
                <w:bCs/>
                <w:szCs w:val="36"/>
                <w:rtl w:val="true"/>
              </w:rPr>
              <w:t>عنه</w:t>
            </w:r>
            <w:r>
              <w:rPr>
                <w:rFonts w:cs="Calibri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6"/>
                <w:rtl w:val="true"/>
              </w:rPr>
              <w:t>بالاستصحاب</w:t>
            </w:r>
            <w:r>
              <w:rPr>
                <w:rFonts w:cs="Calibri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6"/>
                <w:rtl w:val="true"/>
              </w:rPr>
              <w:t>ذكروا</w:t>
            </w:r>
            <w:r>
              <w:rPr>
                <w:rFonts w:cs="Traditional Arabic"/>
                <w:bCs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ذلك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ستصحاب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هارة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ائها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sz w:val="40"/>
          <w:sz w:val="40"/>
          <w:szCs w:val="40"/>
          <w:rtl w:val="true"/>
        </w:rPr>
        <w:t>القاعدة</w:t>
      </w:r>
      <w:r>
        <w:rPr>
          <w:rStyle w:val="1Char"/>
          <w:rFonts w:eastAsia="Calibri" w:cs="Calibri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sz w:val="40"/>
          <w:sz w:val="40"/>
          <w:szCs w:val="40"/>
          <w:rtl w:val="true"/>
        </w:rPr>
        <w:t>الثالث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sz w:val="36"/>
          <w:szCs w:val="36"/>
        </w:rPr>
      </w:pPr>
      <w:r>
        <w:rPr>
          <w:rStyle w:val="1Char"/>
          <w:rFonts w:eastAsia="Calibri" w:cs="Traditional Arabic"/>
          <w:b w:val="false"/>
          <w:b w:val="false"/>
          <w:sz w:val="40"/>
          <w:sz w:val="40"/>
          <w:szCs w:val="40"/>
          <w:rtl w:val="true"/>
        </w:rPr>
        <w:t>المشقة</w:t>
      </w:r>
      <w:r>
        <w:rPr>
          <w:rStyle w:val="1Char"/>
          <w:rFonts w:eastAsia="Calibri" w:cs="Traditional Arabic"/>
          <w:b w:val="false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sz w:val="40"/>
          <w:szCs w:val="40"/>
          <w:vertAlign w:val="superscript"/>
          <w:rtl w:val="true"/>
        </w:rPr>
        <w:footnoteReference w:id="532"/>
      </w:r>
      <w:r>
        <w:rPr>
          <w:rStyle w:val="1Char"/>
          <w:rFonts w:eastAsia="Calibri" w:cs="Traditional Arabic"/>
          <w:b w:val="false"/>
          <w:sz w:val="40"/>
          <w:szCs w:val="40"/>
          <w:vertAlign w:val="superscript"/>
          <w:rtl w:val="true"/>
        </w:rPr>
        <w:t>)</w:t>
      </w:r>
      <w:r>
        <w:rPr>
          <w:rStyle w:val="1Char"/>
          <w:rFonts w:eastAsia="Calibri" w:cs="Traditional Arabic"/>
          <w:b w:val="false"/>
          <w:b w:val="false"/>
          <w:sz w:val="40"/>
          <w:sz w:val="40"/>
          <w:szCs w:val="40"/>
          <w:rtl w:val="true"/>
        </w:rPr>
        <w:t>تجلب</w:t>
      </w:r>
      <w:r>
        <w:rPr>
          <w:rStyle w:val="1Char"/>
          <w:rFonts w:eastAsia="Calibri" w:cs="Traditional Arabic"/>
          <w:b w:val="false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sz w:val="40"/>
          <w:szCs w:val="40"/>
          <w:vertAlign w:val="superscript"/>
          <w:rtl w:val="true"/>
        </w:rPr>
        <w:footnoteReference w:id="533"/>
      </w:r>
      <w:r>
        <w:rPr>
          <w:rStyle w:val="1Char"/>
          <w:rFonts w:eastAsia="Calibri" w:cs="Traditional Arabic"/>
          <w:b w:val="false"/>
          <w:sz w:val="40"/>
          <w:szCs w:val="40"/>
          <w:vertAlign w:val="superscript"/>
          <w:rtl w:val="true"/>
        </w:rPr>
        <w:t>)</w:t>
      </w:r>
      <w:r>
        <w:rPr>
          <w:rStyle w:val="1Char"/>
          <w:rFonts w:eastAsia="Calibri" w:cs="Traditional Arabic"/>
          <w:b w:val="false"/>
          <w:b w:val="false"/>
          <w:sz w:val="40"/>
          <w:sz w:val="40"/>
          <w:szCs w:val="40"/>
          <w:rtl w:val="true"/>
        </w:rPr>
        <w:t>التيسير</w:t>
      </w:r>
      <w:r>
        <w:rPr>
          <w:rStyle w:val="FootnoteCharacters"/>
          <w:rFonts w:cs="Traditional Arabic"/>
          <w:b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0"/>
          <w:szCs w:val="40"/>
          <w:rtl w:val="true"/>
        </w:rPr>
        <w:footnoteReference w:id="534"/>
      </w:r>
      <w:r>
        <w:rPr>
          <w:rStyle w:val="FootnoteCharacters"/>
          <w:rFonts w:cs="Traditional Arabic"/>
          <w:b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sz w:val="40"/>
          <w:szCs w:val="40"/>
          <w:rtl w:val="true"/>
        </w:rPr>
        <w:footnoteReference w:id="535"/>
      </w:r>
      <w:r>
        <w:rPr>
          <w:rStyle w:val="FootnoteCharacters"/>
          <w:rFonts w:cs="Traditional Arabic"/>
          <w:b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أصل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ascii="QCF_BSML" w:hAnsi="QCF_BSML" w:eastAsia="Times New Roman" w:cs="QCF_BSML"/>
          <w:color w:val="000000"/>
          <w:sz w:val="47"/>
          <w:sz w:val="47"/>
          <w:szCs w:val="28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47"/>
          <w:sz w:val="47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 xml:space="preserve">  ﯗ  ﯘ  ﯙ ﯚ   ﯛ  ﯜ  ﯝ   ﯞ 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ascii="QCF_BSML" w:hAnsi="QCF_BSML" w:eastAsia="Times New Roman" w:cs="QCF_BSML"/>
          <w:color w:val="000000"/>
          <w:sz w:val="47"/>
          <w:sz w:val="47"/>
          <w:szCs w:val="28"/>
          <w:rtl w:val="true"/>
        </w:rPr>
        <w:t xml:space="preserve"> </w:t>
      </w:r>
      <w:r>
        <w:rPr>
          <w:rStyle w:val="FootnoteCharacters"/>
          <w:rFonts w:ascii="Arial" w:hAnsi="Arial" w:eastAsia="Times New Roman"/>
          <w:color w:val="9DAB0C"/>
          <w:sz w:val="27"/>
          <w:sz w:val="27"/>
          <w:szCs w:val="27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ial" w:hAnsi="Arial" w:eastAsia="Times New Roman"/>
          <w:color w:val="9DAB0C"/>
          <w:sz w:val="27"/>
          <w:sz w:val="27"/>
          <w:szCs w:val="27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ascii="QCF_BSML" w:hAnsi="QCF_BSML" w:eastAsia="Times New Roman" w:cs="QCF_BSML"/>
          <w:color w:val="000000"/>
          <w:sz w:val="47"/>
          <w:sz w:val="47"/>
          <w:szCs w:val="28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47"/>
          <w:sz w:val="47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: </w:t>
      </w:r>
      <w:r>
        <w:rPr>
          <w:rFonts w:eastAsia="Times New Roman"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eastAsia="Times New Roman"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41" w:hAnsi="QCF_P341" w:eastAsia="Times New Roman" w:cs="QCF_P34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341" w:hAnsi="QCF_P341" w:eastAsia="Times New Roman" w:cs="QCF_P341"/>
          <w:color w:val="000000"/>
          <w:sz w:val="32"/>
          <w:sz w:val="32"/>
          <w:szCs w:val="32"/>
          <w:rtl w:val="true"/>
        </w:rPr>
        <w:t xml:space="preserve">  ﮪ  ﮫ   ﮬ   ﮭ  ﮮ   ﮯ  ﮰ</w:t>
      </w:r>
      <w:r>
        <w:rPr>
          <w:rFonts w:ascii="QCF_P341" w:hAnsi="QCF_P341" w:eastAsia="Times New Roman" w:cs="QCF_P341"/>
          <w:color w:val="0000A5"/>
          <w:sz w:val="32"/>
          <w:sz w:val="32"/>
          <w:szCs w:val="32"/>
          <w:rtl w:val="true"/>
        </w:rPr>
        <w:t>ﮱ</w:t>
      </w:r>
      <w:r>
        <w:rPr>
          <w:rFonts w:ascii="QCF_P341" w:hAnsi="QCF_P341" w:eastAsia="Times New Roman" w:cs="QCF_P341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341" w:hAnsi="QCF_P341" w:eastAsia="Times New Roman" w:cs="QCF_P341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 w:ascii="Arial" w:hAnsi="Arial"/>
          <w:b/>
          <w:bCs/>
          <w:sz w:val="27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با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sz w:val="27"/>
          <w:sz w:val="27"/>
          <w:szCs w:val="36"/>
          <w:rtl w:val="true"/>
        </w:rPr>
        <w:t xml:space="preserve"> </w:t>
      </w:r>
      <w:r>
        <w:rPr>
          <w:rFonts w:ascii="Arial" w:hAnsi="Arial" w:eastAsia="Times New Roman" w:cs="Traditional Arabic"/>
          <w:sz w:val="27"/>
          <w:sz w:val="27"/>
          <w:szCs w:val="36"/>
          <w:rtl w:val="true"/>
        </w:rPr>
        <w:t>الله</w:t>
      </w:r>
      <w:r>
        <w:rPr>
          <w:rFonts w:ascii="Arial" w:hAnsi="Arial" w:eastAsia="Arial"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ُعِثْ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سه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spacing w:lineRule="auto" w:line="216" w:before="0" w:after="0"/>
        <w:ind w:left="0" w:right="0" w:firstLine="510"/>
        <w:jc w:val="both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س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روا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ا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تَخَرَّ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َ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خفي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رَّ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Cs/>
          <w:shadow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hadow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hadow/>
          <w:sz w:val="36"/>
          <w:szCs w:val="36"/>
          <w:rtl w:val="true"/>
        </w:rPr>
        <w:footnoteReference w:id="547"/>
      </w:r>
      <w:r>
        <w:rPr>
          <w:rStyle w:val="FootnoteCharacters"/>
          <w:rFonts w:cs="Traditional Arabic"/>
          <w:b/>
          <w:bCs/>
          <w:shadow/>
          <w:sz w:val="36"/>
          <w:szCs w:val="36"/>
          <w:rtl w:val="true"/>
        </w:rPr>
        <w:t>)</w:t>
      </w:r>
      <w:r>
        <w:rPr>
          <w:rFonts w:cs="Traditional Arabic"/>
          <w:b/>
          <w:bCs/>
          <w:shadow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توقيف</w:t>
      </w:r>
      <w:r>
        <w:rPr>
          <w:rFonts w:cs="Traditional Arabic"/>
          <w:b/>
          <w:bCs/>
          <w:shadow/>
          <w:sz w:val="36"/>
          <w:szCs w:val="36"/>
          <w:rtl w:val="true"/>
        </w:rPr>
        <w:t>)</w:t>
      </w:r>
      <w:r>
        <w:rPr>
          <w:rFonts w:cs="Traditional Arabic"/>
          <w:b/>
          <w:shadow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إكرا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550"/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ل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20"/>
          <w:rtl w:val="true"/>
        </w:rPr>
        <w:t xml:space="preserve">  ((</w:t>
      </w:r>
      <w:r>
        <w:rPr>
          <w:rFonts w:cs="Traditional Arabic"/>
          <w:sz w:val="36"/>
          <w:sz w:val="36"/>
          <w:szCs w:val="36"/>
          <w:rtl w:val="true"/>
        </w:rPr>
        <w:t>رُفِ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والنس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ْر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فَصّ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3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5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ج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ضا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َّ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,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ك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ِد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يبا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كرا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داء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ف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انه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س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طري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كر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ـز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7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7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ع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رَتب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678420</wp:posOffset>
                </wp:positionH>
                <wp:positionV relativeFrom="paragraph">
                  <wp:posOffset>301625</wp:posOffset>
                </wp:positionV>
                <wp:extent cx="790575" cy="3524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4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23.75pt;mso-position-vertical-relative:text;margin-left:60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4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ناس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س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اه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اعتك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ف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م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براغي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ف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م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و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خَ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ق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ست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7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الغزا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رِ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آ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يل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</w:p>
    <w:p>
      <w:pPr>
        <w:pStyle w:val="Normal"/>
        <w:spacing w:lineRule="auto" w:line="216" w:before="0" w:after="0"/>
        <w:ind w:left="0" w:right="0" w:firstLine="51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اضطج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7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0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َحَّ في الحدي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و المختار كما قال صاحب الزب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م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قدي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أخ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س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ف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عذ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36"/>
                <w:szCs w:val="36"/>
                <w:rtl w:val="true"/>
              </w:rPr>
              <w:footnoteReference w:id="614"/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ختار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36"/>
                <w:szCs w:val="36"/>
                <w:rtl w:val="true"/>
              </w:rPr>
              <w:footnoteReference w:id="615"/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حي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36"/>
                <w:szCs w:val="36"/>
                <w:rtl w:val="true"/>
              </w:rPr>
              <w:footnoteReference w:id="616"/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Style w:val="FootnoteCharacters"/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بع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استن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الخ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ص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وأتين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2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ه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ات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602220</wp:posOffset>
                </wp:positionH>
                <wp:positionV relativeFrom="paragraph">
                  <wp:posOffset>2540</wp:posOffset>
                </wp:positionV>
                <wp:extent cx="790575" cy="4381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4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4.5pt;mso-wrap-distance-left:9.05pt;mso-wrap-distance-right:9.05pt;mso-wrap-distance-top:0pt;mso-wrap-distance-bottom:0pt;margin-top:0.2pt;mso-position-vertical-relative:text;margin-left:59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4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جم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ِدَ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ُّو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"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ض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خف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قّ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ك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هـ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شق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دو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ـ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Style w:val="FootnoteCharacters"/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جنا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9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ر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في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خي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د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حُم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أز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خ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ج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م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م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ِ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في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 الناظم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526020</wp:posOffset>
                </wp:positionH>
                <wp:positionV relativeFrom="paragraph">
                  <wp:posOffset>-330835</wp:posOffset>
                </wp:positionV>
                <wp:extent cx="790575" cy="3524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5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-26.05pt;mso-position-vertical-relative:text;margin-left:59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5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ر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فيفات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ق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ت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سَمُ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سق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م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أعذ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ي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قص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كإبدا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عو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جا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جم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م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ساف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ق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خيص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تَجْ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ص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ست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َ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ع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4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غي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ُخَ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ضط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ط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ص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ر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ب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ه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بشرط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5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لم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5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جمع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كروه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ص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سَ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يم</w:t>
      </w:r>
      <w:r>
        <w:rPr>
          <w:rFonts w:cs="Traditional Arabic"/>
          <w:b/>
          <w:bCs/>
          <w:sz w:val="36"/>
          <w:szCs w:val="36"/>
          <w:rtl w:val="true"/>
        </w:rPr>
        <w:t>]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س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َّبَع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الشافع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جين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7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م عكس هذه 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 اتسع الأمر ضاق</w:t>
      </w:r>
      <w:r>
        <w:rPr>
          <w:rFonts w:cs="Traditional Arabic"/>
          <w:sz w:val="36"/>
          <w:sz w:val="36"/>
          <w:szCs w:val="36"/>
          <w:rtl w:val="true"/>
        </w:rPr>
        <w:t xml:space="preserve"> كما ذكر الناظم بقو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ك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و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ر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ت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م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غ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ث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ك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طغ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ك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د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ك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تف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تَفَ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ف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ف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649845</wp:posOffset>
                </wp:positionH>
                <wp:positionV relativeFrom="paragraph">
                  <wp:posOffset>7620</wp:posOffset>
                </wp:positionV>
                <wp:extent cx="790575" cy="3524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5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0.6pt;mso-position-vertical-relative:text;margin-left:60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5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240" w:before="0" w:after="0"/>
        <w:ind w:left="0" w:right="0" w:hanging="0"/>
        <w:jc w:val="center"/>
        <w:rPr>
          <w:rFonts w:cs="Traditional Arabic"/>
          <w:b w:val="false"/>
          <w:b w:val="false"/>
          <w:sz w:val="40"/>
          <w:szCs w:val="40"/>
        </w:rPr>
      </w:pPr>
      <w:r>
        <w:rPr>
          <w:rFonts w:cs="Traditional Arabic"/>
          <w:b w:val="false"/>
          <w:b w:val="false"/>
          <w:sz w:val="40"/>
          <w:sz w:val="40"/>
          <w:szCs w:val="40"/>
          <w:rtl w:val="true"/>
        </w:rPr>
        <w:t>القاعدة</w:t>
      </w:r>
      <w:r>
        <w:rPr>
          <w:rFonts w:eastAsia="Cambria" w:cs="Cambri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40"/>
          <w:rtl w:val="true"/>
        </w:rPr>
        <w:t>الرابعة</w:t>
      </w:r>
    </w:p>
    <w:p>
      <w:pPr>
        <w:pStyle w:val="Heading3"/>
        <w:spacing w:lineRule="auto" w:line="240" w:before="0" w:after="0"/>
        <w:ind w:left="0" w:right="0" w:firstLine="510"/>
        <w:jc w:val="center"/>
        <w:rPr>
          <w:rFonts w:cs="Traditional Arabic"/>
          <w:b w:val="false"/>
          <w:b w:val="false"/>
        </w:rPr>
      </w:pPr>
      <w:r>
        <w:rPr>
          <w:rFonts w:cs="Traditional Arabic"/>
          <w:b w:val="false"/>
          <w:b w:val="false"/>
          <w:sz w:val="40"/>
          <w:sz w:val="40"/>
          <w:szCs w:val="40"/>
          <w:rtl w:val="true"/>
        </w:rPr>
        <w:t>الضرر</w:t>
      </w:r>
      <w:r>
        <w:rPr>
          <w:rStyle w:val="FootnoteCharacters"/>
          <w:rFonts w:cs="Traditional Arabic"/>
          <w:b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0"/>
          <w:szCs w:val="40"/>
          <w:rtl w:val="true"/>
        </w:rPr>
        <w:footnoteReference w:id="675"/>
      </w:r>
      <w:r>
        <w:rPr>
          <w:rStyle w:val="FootnoteCharacters"/>
          <w:rFonts w:cs="Traditional Arabic"/>
          <w:b/>
          <w:sz w:val="40"/>
          <w:szCs w:val="40"/>
          <w:rtl w:val="true"/>
        </w:rPr>
        <w:t>)</w:t>
      </w:r>
      <w:r>
        <w:rPr>
          <w:rFonts w:cs="Traditional Arabic"/>
          <w:b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40"/>
          <w:rtl w:val="true"/>
        </w:rPr>
        <w:t>يزال</w:t>
      </w:r>
      <w:r>
        <w:rPr>
          <w:rStyle w:val="FootnoteCharacters"/>
          <w:rFonts w:cs="Traditional Arabic"/>
          <w:b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0"/>
          <w:szCs w:val="40"/>
          <w:rtl w:val="true"/>
        </w:rPr>
        <w:footnoteReference w:id="676"/>
      </w:r>
      <w:r>
        <w:rPr>
          <w:rStyle w:val="FootnoteCharacters"/>
          <w:rFonts w:cs="Traditional Arabic"/>
          <w:b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sz w:val="40"/>
          <w:szCs w:val="40"/>
          <w:rtl w:val="true"/>
        </w:rPr>
        <w:footnoteReference w:id="677"/>
      </w:r>
      <w:r>
        <w:rPr>
          <w:rStyle w:val="FootnoteCharacters"/>
          <w:rFonts w:cs="Traditional Arabic"/>
          <w:b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20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rFonts w:cs="Traditional Arabic"/>
          <w:b/>
          <w:bCs/>
          <w:sz w:val="36"/>
          <w:szCs w:val="20"/>
          <w:rtl w:val="true"/>
        </w:rPr>
        <w:t xml:space="preserve">))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7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7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رسـل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أخرجـ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اك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ـتـدر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بـيهــق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7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 w:val="36"/>
          <w:szCs w:val="36"/>
          <w:rtl w:val="true"/>
        </w:rPr>
        <w:t>وعـ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امـ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2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,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حسب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قر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[</w:t>
      </w:r>
      <w:r>
        <w:rPr>
          <w:rFonts w:cs="Traditional Arabic"/>
          <w:bCs/>
          <w:sz w:val="36"/>
          <w:sz w:val="36"/>
          <w:szCs w:val="36"/>
          <w:rtl w:val="true"/>
        </w:rPr>
        <w:t>مال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حصر</w:t>
      </w:r>
      <w:r>
        <w:rPr>
          <w:rFonts w:cs="Traditional Arabic"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694"/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اباً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َع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ل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695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غر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, 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ل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ظ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0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منو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مص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كرا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cs="Traditional Arabic"/>
          <w:b/>
          <w:bCs/>
          <w:sz w:val="36"/>
          <w:szCs w:val="36"/>
          <w:rtl w:val="true"/>
        </w:rPr>
        <w:t>]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0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را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ْفِ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ش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القاعدة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</w:p>
    <w:p>
      <w:pPr>
        <w:pStyle w:val="Normal"/>
        <w:spacing w:lineRule="auto" w:line="216" w:before="0" w:after="0"/>
        <w:ind w:left="0" w:right="0" w:firstLine="51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ُبيح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ضرورة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ُدِّر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درِها</w:t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714"/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 w:val="36"/>
          <w:szCs w:val="36"/>
          <w:rtl w:val="true"/>
        </w:rPr>
        <w:t>حتماً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طر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مَ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م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جْمِ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يع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ق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طُرِح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يَّر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مسا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678420</wp:posOffset>
                </wp:positionH>
                <wp:positionV relativeFrom="paragraph">
                  <wp:posOffset>334010</wp:posOffset>
                </wp:positionV>
                <wp:extent cx="790575" cy="3524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6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26.3pt;mso-position-vertical-relative:text;margin-left:60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6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دف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لكن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ُثْن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صور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عرايا</w:t>
      </w:r>
      <w:r>
        <w:rPr>
          <w:rStyle w:val="FootnoteCharacters"/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722"/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غن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كر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ائدة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اتب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َدّ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كِن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لِ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ر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كالمشت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متوس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0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ك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ز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ذْر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ل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صَّ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ع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ضرر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735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736"/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د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َمَر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م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َخَ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و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ثْنِ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ْدُهُ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رَّ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فْطُ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س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تكب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ِف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526020</wp:posOffset>
                </wp:positionH>
                <wp:positionV relativeFrom="paragraph">
                  <wp:posOffset>-682625</wp:posOffset>
                </wp:positionV>
                <wp:extent cx="790575" cy="6477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6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51pt;mso-wrap-distance-left:9.05pt;mso-wrap-distance-right:9.05pt;mso-wrap-distance-top:0pt;mso-wrap-distance-bottom:0pt;margin-top:-53.75pt;mso-position-vertical-relative:text;margin-left:59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6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ت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صِ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ت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وع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ه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تك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هما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4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4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ْء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5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5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ْ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5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5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5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َجَّح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ْء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فاسد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ب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الح</w:t>
      </w:r>
      <w:r>
        <w:rPr>
          <w:rStyle w:val="FootnoteCharacters"/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صَّل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ُ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ـومِ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،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وخُصُوصاً في الكبائ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حيث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صلح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مفسد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عارض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ُدِّ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فسد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ض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استنش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خ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ب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ك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صل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28">
    <w:charset w:val="00"/>
    <w:family w:val="auto"/>
    <w:pitch w:val="variable"/>
  </w:font>
  <w:font w:name="QCF_P341">
    <w:charset w:val="00"/>
    <w:family w:val="auto"/>
    <w:pitch w:val="variable"/>
  </w:font>
  <w:font w:name="QCF_P2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رْمُ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َامِي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ج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َّرب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ه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ص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ّ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سل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س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َب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ضَبَّاتٌ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نَّ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نات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ضَبَّبْتُه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لتثّ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ضَبَّة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َبّ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ل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ي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ت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ب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ب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يَتَحَتَّ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اه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حَتَّ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اه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ت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تَب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تُب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تُوبَ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رَتَّ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ثَبَّ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9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ائ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ف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ت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ت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ْت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ت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ا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سو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ال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ا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ر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ق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قل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ب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صُ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وا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دُ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مَّل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ا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وص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ا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نْي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تَن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دَّخَ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نْي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نْيَ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لْط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بتاع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ئ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ي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لْط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لْط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ح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حاد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ك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شترط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لْط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ك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ف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ق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0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حْصَ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ْ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َضْي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صَ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ْر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ط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صَ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بَسَ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صَ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َ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ب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ي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ك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يق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َن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ز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وز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قا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د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دَ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فادَ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َدَاء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ق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لَّ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ِدْ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يُهْد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تا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ض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ض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ب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ت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يي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ب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ُبُ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تَ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عْلِ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تْ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ت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ئ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وْص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َّ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ه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3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3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وق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ب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ب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ب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سْبِ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ق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ل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َّي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َسْتَحْ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آثَّ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رِضَّ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در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د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ئ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تها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م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َحَمُّ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حَمُّلِ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المُظْهَ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ذ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ا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َ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ظه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خ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ِ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ع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خذ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َسَّل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َلْطُتَ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و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ناي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طي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2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َعَ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ُد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ق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لي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وَ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قا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َدَّ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خ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رَّ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بَتَ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خْبِ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ق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ذ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عب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د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تَ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عا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9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ْ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ْطَ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ير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ب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يت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بس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تّ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ط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بر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ك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كِ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بْلَك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بك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لْ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ـ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ع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َجْ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َرّ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َرَّ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ك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َئْ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د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َّك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رِيمكِ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جتكِ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حتك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كِ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كِ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ل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جِب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يَارَ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ل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سَك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وأن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و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نت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ُمّ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4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فاج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خبي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صد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ريح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عْنا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د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خْرُج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ت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وح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ين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ك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و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وج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وج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7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ماث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فع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تُل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تُل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بو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ر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اك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زو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ق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ط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كو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3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َ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ق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ث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أنف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ذ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ِ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ِ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ِ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0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ض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ط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عط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تائ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ب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فرجاح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ز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ق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ر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وَقُّ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سْتأْنَف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ب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ظ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ل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ك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ت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ج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دي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ل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ب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َ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تحر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ا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و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2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ق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ق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غالط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ب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0">
    <w:p>
      <w:pPr>
        <w:pStyle w:val="Normal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ح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ب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3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3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37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َعَرُّ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لقض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4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دَّ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ست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فتا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واقي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4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إخل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4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15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ص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ر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ا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سي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ي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ي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ص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خ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او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مَح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5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ش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خ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و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ِنْج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40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دخ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وي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ِي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دداً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د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د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أ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5">
    <w:p>
      <w:pPr>
        <w:pStyle w:val="Normal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و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8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9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0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مش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و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حا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غي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ق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6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ب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ك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هم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9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ر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د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حْضِرَ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مح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5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قشند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َرَّس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ا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8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ير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8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ت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ستحب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نسحب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ر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،والرك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َّ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ك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ن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0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َ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ف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رِ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ط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حقي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عل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0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آ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ُّ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ك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44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)  . </w:t>
      </w:r>
    </w:p>
  </w:footnote>
  <w:footnote w:id="21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2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خل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غ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ق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خا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َّ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ج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ي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2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وي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ائ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زاه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ذ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Footnote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ذ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3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غ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ّ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و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تَّ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عت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ا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أف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كاف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4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َ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ائ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س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ح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لمحا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ل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م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بَ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ج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5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بع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نقي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5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غ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بع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6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3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ُ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َّم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ك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فترق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َّ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طها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رالعو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ك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شرط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تكب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ج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ريف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ذ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ب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يري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6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غ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ا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2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غ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مبا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س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ه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س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جرو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7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َّ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مِ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م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ك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غ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حص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غ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ي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ع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99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9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ود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ض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27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َصِّ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ر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و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ز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9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نكلو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باط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ك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ر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ع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م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ق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ق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8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َحَّحَّ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اح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9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9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را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ْفَ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عل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ع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0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ك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ها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فَعْ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ْغِيمَ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طان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لا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0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0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شُ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ص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4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بدليلها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3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هد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ْضَ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ف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ف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َّ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زير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رها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31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4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8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ف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َجه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ك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ْرَ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لب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دا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َّ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ب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د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ي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طئ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كا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َلَقَ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اخذ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0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ط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َ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َتَّ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ضار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ا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تفق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س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71-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4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ر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ل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3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د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ثو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رب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ي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ف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َّ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ار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. </w:t>
      </w:r>
    </w:p>
  </w:footnote>
  <w:footnote w:id="34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وط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َو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3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م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ه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محظ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د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3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8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وك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4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م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خ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55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45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خ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ث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ر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1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ي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وي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ع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يش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ئ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ضَيِّعُو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د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دُو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تعتدو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َلَّفُ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بلوها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0/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6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ش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ُبِ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1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4">
    <w:p>
      <w:pPr>
        <w:pStyle w:val="Footnote"/>
        <w:spacing w:lineRule="auto" w:line="216" w:before="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م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فرايي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355">
    <w:p>
      <w:pPr>
        <w:pStyle w:val="Footnote"/>
        <w:spacing w:lineRule="auto" w:line="216" w:before="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7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رَّ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مَا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/3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0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َتَّ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6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نق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تمةال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6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فَوْار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خ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ف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ت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ص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غال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5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66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1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3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وذ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يا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3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ذ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خ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ِ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ت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فت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ُ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ا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فر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و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ك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بيس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rtl w:val="true"/>
        </w:rPr>
        <w:t xml:space="preserve"> </w:t>
      </w:r>
    </w:p>
  </w:footnote>
  <w:footnote w:id="37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ع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َتَّ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لك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ي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نَّ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ف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َنَّ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لوبغ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لإ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استز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اط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خل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وج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ر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أحف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ر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8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6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7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8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ان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ن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9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ش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ف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 w:before="0" w:after="0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ةل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</w:p>
    <w:p>
      <w:pPr>
        <w:pStyle w:val="Footnote"/>
        <w:spacing w:lineRule="auto" w:line="192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0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زاذ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ه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خارست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ست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يساب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ب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خ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ق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ور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خ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91">
    <w:p>
      <w:pPr>
        <w:pStyle w:val="Normal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بت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3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4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ج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م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5">
    <w:p>
      <w:pPr>
        <w:pStyle w:val="Footnote"/>
        <w:spacing w:lineRule="auto" w:line="192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َبْ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ف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ـ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عز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192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4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6">
    <w:p>
      <w:pPr>
        <w:pStyle w:val="Footnote"/>
        <w:spacing w:lineRule="auto" w:line="192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َبْ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ُج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ست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اه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ن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ات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192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7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َيَّ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8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ِفْ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ز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ز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عَّ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د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9">
    <w:p>
      <w:pPr>
        <w:pStyle w:val="Footnote"/>
        <w:spacing w:lineRule="auto" w:line="192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زو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ائ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ك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/14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2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0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1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2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3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ضب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ل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رِّ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شفاءالغ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البنان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َعِ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ا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ع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خْ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بَ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ب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قي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ر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يب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دن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رج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ر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8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اه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و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ش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بَش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بُشُ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ْشَ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خراج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اش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ِبَاش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ش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ز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ص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سته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تص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ُفِّ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م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ان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ب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تي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س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و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ي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ي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ج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س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قر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ي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م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م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نـز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ان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دم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ض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د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ضا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5">
    <w:p>
      <w:pPr>
        <w:pStyle w:val="Normal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ب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ب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َل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ل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ا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َّع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ِّ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ض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ش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3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9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2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ي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6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نَّ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نّ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ب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ط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يت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ب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َ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ُطِ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عتقاد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ق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ق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4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راف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كعين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4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ق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ق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فو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ط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تصني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تاء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4">
    <w:p>
      <w:pPr>
        <w:pStyle w:val="Normal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إفتاء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5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ك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َّ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َّبَ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ه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ت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ء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ادق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ه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ن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هول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6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7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خل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8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ص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رج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اًً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ج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راب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2"/>
        </w:rPr>
        <w:t>1/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60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تَحَيِّ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وق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مِّ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ِتَحَيُّ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ِّ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ص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ضَمُ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ُبَّ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َحَ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ا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6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ك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َيُّ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ك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ِّ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و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َ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ا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ث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ص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ر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ج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عل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6">
    <w:p>
      <w:pPr>
        <w:pStyle w:val="Footnote"/>
        <w:tabs>
          <w:tab w:val="clear" w:pos="720"/>
          <w:tab w:val="left" w:pos="208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م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م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ً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ّ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7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ف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) </w:t>
      </w:r>
    </w:p>
  </w:footnote>
  <w:footnote w:id="48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ا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ح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ز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ق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491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9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ت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ات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ُوت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ت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ت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9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ق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زب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ج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ل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19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ِّ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ي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غ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َّ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لَ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ِر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ي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ي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لَ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ي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تب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ر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وه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بط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ا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ِّ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ِ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ب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ت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0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و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6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5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50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1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ي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َِ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م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َصَّ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4">
    <w:p>
      <w:pPr>
        <w:pStyle w:val="Footnote"/>
        <w:widowControl w:val="false"/>
        <w:spacing w:lineRule="auto" w:line="216" w:before="0" w:after="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5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وس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ر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ش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</w:p>
  </w:footnote>
  <w:footnote w:id="5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6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52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1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صح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از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صْحَبَه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سْتَصْحَبْت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ْتَصْحَبْت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ر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ِّ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ل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ب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د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ي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ا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ط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2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ب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3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ياط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خ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رف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ور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لي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ي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5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نَزَ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1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صَدَّ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كَ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هْ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ِ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ق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ي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قَّ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ق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عُ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َقُ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ق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ا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ل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س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س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سه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هو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بع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36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38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9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3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ّ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ائ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و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و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خس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ك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ل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ذ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س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و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َّ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د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ذ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1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1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4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8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/6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ن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ة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كَ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/3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لمي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4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تخ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ع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5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54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يِّ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اً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Cs w:val="32"/>
        </w:rPr>
        <w:t>2/5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و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سِّ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َرَفَ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َّ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كر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ُضِ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رهواعليه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2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1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1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55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ن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ات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َّ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خ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8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تباع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و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ائ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7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ج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كْرَ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ْج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م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م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ض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س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وي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9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0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ت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عه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2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1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الإك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كْرَ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رض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رِّماً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ص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د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كر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َّ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ذ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2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كْ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ط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كْ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6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ذ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ي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ب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ي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َم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6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إشارة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P279" w:hAnsi="QCF_P279" w:eastAsia="Times New Roman" w:cs="QCF_P279"/>
          <w:sz w:val="28"/>
          <w:sz w:val="28"/>
          <w:szCs w:val="28"/>
          <w:rtl w:val="true"/>
        </w:rPr>
        <w:t>ﮃ</w:t>
      </w:r>
      <w:r>
        <w:rPr>
          <w:rFonts w:ascii="QCF_P279" w:hAnsi="QCF_P279" w:eastAsia="QCF_P279" w:cs="QCF_P279"/>
          <w:sz w:val="28"/>
          <w:sz w:val="28"/>
          <w:szCs w:val="28"/>
          <w:rtl w:val="true"/>
        </w:rPr>
        <w:t xml:space="preserve"> </w:t>
      </w:r>
      <w:r>
        <w:rPr>
          <w:rFonts w:ascii="QCF_P279" w:hAnsi="QCF_P279" w:eastAsia="Times New Roman" w:cs="QCF_P279"/>
          <w:sz w:val="28"/>
          <w:sz w:val="28"/>
          <w:szCs w:val="28"/>
          <w:rtl w:val="true"/>
        </w:rPr>
        <w:t>ﮄ</w:t>
      </w:r>
      <w:r>
        <w:rPr>
          <w:rFonts w:ascii="QCF_P279" w:hAnsi="QCF_P279" w:eastAsia="QCF_P279" w:cs="QCF_P279"/>
          <w:sz w:val="28"/>
          <w:sz w:val="28"/>
          <w:szCs w:val="28"/>
          <w:rtl w:val="true"/>
        </w:rPr>
        <w:t xml:space="preserve"> </w:t>
      </w:r>
      <w:r>
        <w:rPr>
          <w:rFonts w:ascii="QCF_P279" w:hAnsi="QCF_P279" w:eastAsia="Times New Roman" w:cs="QCF_P279"/>
          <w:sz w:val="28"/>
          <w:sz w:val="28"/>
          <w:szCs w:val="28"/>
          <w:rtl w:val="true"/>
        </w:rPr>
        <w:t>ﮅ</w:t>
      </w:r>
      <w:r>
        <w:rPr>
          <w:rFonts w:ascii="QCF_P279" w:hAnsi="QCF_P279" w:eastAsia="QCF_P279" w:cs="QCF_P279"/>
          <w:sz w:val="28"/>
          <w:sz w:val="28"/>
          <w:szCs w:val="28"/>
          <w:rtl w:val="true"/>
        </w:rPr>
        <w:t xml:space="preserve"> </w:t>
      </w:r>
      <w:r>
        <w:rPr>
          <w:rFonts w:ascii="QCF_P279" w:hAnsi="QCF_P279" w:eastAsia="Times New Roman" w:cs="QCF_P279"/>
          <w:sz w:val="28"/>
          <w:sz w:val="28"/>
          <w:szCs w:val="28"/>
          <w:rtl w:val="true"/>
        </w:rPr>
        <w:t>ﮆ</w:t>
      </w:r>
      <w:r>
        <w:rPr>
          <w:rFonts w:ascii="QCF_P279" w:hAnsi="QCF_P279" w:eastAsia="QCF_P279" w:cs="QCF_P279"/>
          <w:sz w:val="28"/>
          <w:sz w:val="28"/>
          <w:szCs w:val="28"/>
          <w:rtl w:val="true"/>
        </w:rPr>
        <w:t xml:space="preserve"> </w:t>
      </w:r>
      <w:r>
        <w:rPr>
          <w:rFonts w:ascii="QCF_P279" w:hAnsi="QCF_P279" w:eastAsia="Times New Roman" w:cs="QCF_P279"/>
          <w:sz w:val="28"/>
          <w:sz w:val="28"/>
          <w:szCs w:val="28"/>
          <w:rtl w:val="true"/>
        </w:rPr>
        <w:t>ﮇ</w:t>
      </w:r>
      <w:r>
        <w:rPr>
          <w:rFonts w:ascii="QCF_P279" w:hAnsi="QCF_P279" w:eastAsia="QCF_P279" w:cs="QCF_P279"/>
          <w:sz w:val="28"/>
          <w:sz w:val="28"/>
          <w:szCs w:val="28"/>
          <w:rtl w:val="true"/>
        </w:rPr>
        <w:t xml:space="preserve"> </w:t>
      </w:r>
      <w:r>
        <w:rPr>
          <w:rFonts w:ascii="QCF_P279" w:hAnsi="QCF_P279" w:eastAsia="Times New Roman" w:cs="QCF_P279"/>
          <w:sz w:val="28"/>
          <w:sz w:val="28"/>
          <w:szCs w:val="28"/>
          <w:rtl w:val="true"/>
        </w:rPr>
        <w:t>ﮈ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 ﭼ</w:t>
      </w:r>
      <w:r>
        <w:rPr>
          <w:rFonts w:ascii="QCF_P279" w:hAnsi="QCF_P279" w:eastAsia="QCF_P279" w:cs="QCF_P27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6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الس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فظ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نا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ـز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ـز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طأ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7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ِ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4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هْ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ِ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ِل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ْ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هالَ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جاهَلَ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ْتَجْهَلَ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ّ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ِ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فّ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َجْهِي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هْل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ي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ك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ق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ط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حن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رَّ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ذ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57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ض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كَمْ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قتض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ي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1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ز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أد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ها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د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كفا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ك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ك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كر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ا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8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دارك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58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َحَ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َحَ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بع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9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فِّ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9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صير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با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ط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ب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رَّ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1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2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3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4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5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6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7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ُلْقِي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الف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د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08">
    <w:p>
      <w:pPr>
        <w:pStyle w:val="Footnot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9">
    <w:p>
      <w:pPr>
        <w:pStyle w:val="Normal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اب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ا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صَّ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ا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7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ذ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ه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را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ا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َّ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ت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و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و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3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في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في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ن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َج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ذ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مِلْ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ق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هْ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أَر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ظه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طي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ق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تَّ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ي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ق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نق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4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4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أ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جا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جْ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ج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ج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غس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خ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م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و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س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ِّ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ح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خ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ش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ُوْي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ؤ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6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سو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َّ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و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مّ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را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خف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شترا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ز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توقع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7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ت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ضرّ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َّ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َّع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ض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يل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ز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/4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تُ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عِل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وْل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ق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َاء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َّابِعِي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ابِع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ابِعِيّ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و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يو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لوك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د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7/1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ر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9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ُصْغِ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َشْهَ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كث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9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ُر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1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حو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س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م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5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د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لِّ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َوّ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صَ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ا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َد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7"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ه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يع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لي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َجِ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ف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غ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ِ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ِ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نو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ل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م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7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ُ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ط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ه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و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ُو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طاو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ان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8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طْ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ق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9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شر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0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1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ُكَفَّ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5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6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ح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ف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جم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ي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ئ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ش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َوّ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شُد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ائ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ِ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و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2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ِّ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رِيه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َ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عْرُوه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أت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ق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ني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طي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2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رَّ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س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يات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فْتَقَ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ح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ت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3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ط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زا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هد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ن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ك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زر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ُمَ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ب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غ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ح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غ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غْ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ظ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غي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صطلاح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ك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غ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ص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ذه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ز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و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خ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ت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كي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ته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ْفَ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0"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َفْع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َرَأ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جأ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َرَأ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ِ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س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فْعَلَ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صلا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ح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نفس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حي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يس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2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ف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ل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غَيُّ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ب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ذ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يف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غال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ح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3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رَج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يا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754">
    <w:p>
      <w:pPr>
        <w:pStyle w:val="Footnote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س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ص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5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ِبْرُ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ُ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ِبْرَة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ب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ن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الغ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ِّ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َّ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دَّ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عَ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دِ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ج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ش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ذ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ش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cs="Andalus"/>
        <w:b/>
        <w:b/>
        <w:bCs/>
        <w:sz w:val="24"/>
        <w:szCs w:val="24"/>
      </w:rPr>
    </w:pPr>
    <w:r>
      <w:rPr>
        <w:rFonts w:cs="Andalus"/>
        <w:b/>
        <w:b/>
        <w:bCs/>
        <w:sz w:val="24"/>
        <w:sz w:val="24"/>
        <w:szCs w:val="24"/>
        <w:rtl w:val="true"/>
      </w:rPr>
      <w:t>القس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Andalus"/>
        <w:b/>
        <w:b/>
        <w:bCs/>
        <w:sz w:val="24"/>
        <w:sz w:val="24"/>
        <w:szCs w:val="24"/>
        <w:rtl w:val="true"/>
      </w:rPr>
      <w:t>المحقق</w:t>
    </w:r>
    <w:r>
      <w:rPr>
        <w:rFonts w:cs="Andalus"/>
        <w:sz w:val="18"/>
        <w:szCs w:val="18"/>
        <w:rtl w:val="true"/>
      </w:rPr>
      <w:t>.......................................................................................................................................................................</w:t>
    </w:r>
    <w:r>
      <w:rPr>
        <w:rFonts w:cs="Andalus"/>
        <w:b/>
        <w:b/>
        <w:bCs/>
        <w:sz w:val="24"/>
        <w:sz w:val="24"/>
        <w:szCs w:val="24"/>
        <w:rtl w:val="true"/>
      </w:rPr>
      <w:t>المواه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Andalus"/>
        <w:b/>
        <w:b/>
        <w:bCs/>
        <w:sz w:val="24"/>
        <w:sz w:val="24"/>
        <w:szCs w:val="24"/>
        <w:rtl w:val="true"/>
      </w:rPr>
      <w:t>العليّة</w:t>
    </w:r>
  </w:p>
  <w:p>
    <w:pPr>
      <w:pStyle w:val="Header"/>
      <w:spacing w:before="0" w:after="200"/>
      <w:jc w:val="left"/>
      <w:rPr>
        <w:rFonts w:cs="Andalus"/>
        <w:b/>
        <w:b/>
        <w:bCs/>
        <w:sz w:val="24"/>
        <w:szCs w:val="24"/>
      </w:rPr>
    </w:pPr>
    <w:r>
      <w:rPr>
        <w:rFonts w:cs="Andalus"/>
        <w:b/>
        <w:bCs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حاشية سفلية Char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sz w:val="22"/>
      <w:szCs w:val="22"/>
    </w:rPr>
  </w:style>
  <w:style w:type="character" w:styleId="Char2">
    <w:name w:val="تذييل صفحة Char"/>
    <w:qFormat/>
    <w:rPr>
      <w:sz w:val="22"/>
      <w:szCs w:val="22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3">
    <w:name w:val="نص تعليق ختامي Char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4">
    <w:name w:val="نص في بالون Char"/>
    <w:qFormat/>
    <w:rPr>
      <w:rFonts w:ascii="Tahoma" w:hAnsi="Tahoma" w:cs="Tahoma"/>
      <w:sz w:val="16"/>
      <w:szCs w:val="16"/>
    </w:rPr>
  </w:style>
  <w:style w:type="character" w:styleId="Char5">
    <w:name w:val="خريطة مستند Char"/>
    <w:qFormat/>
    <w:rPr>
      <w:rFonts w:ascii="Tahoma" w:hAnsi="Tahoma" w:cs="Tahoma"/>
      <w:sz w:val="16"/>
      <w:szCs w:val="16"/>
    </w:rPr>
  </w:style>
  <w:style w:type="character" w:styleId="2Char">
    <w:name w:val="عنوان 2 Char"/>
    <w:qFormat/>
    <w:rPr>
      <w:rFonts w:ascii="Cambria" w:hAnsi="Cambria" w:eastAsia="Times New Roman" w:cs="Traditional Arabic"/>
      <w:bCs/>
      <w:sz w:val="36"/>
      <w:szCs w:val="36"/>
    </w:rPr>
  </w:style>
  <w:style w:type="character" w:styleId="3Char">
    <w:name w:val="عنوان 3 Char"/>
    <w:qFormat/>
    <w:rPr>
      <w:rFonts w:ascii="Cambria" w:hAnsi="Cambria" w:eastAsia="Times New Roman" w:cs="Traditional Arabic"/>
      <w:b/>
      <w:bCs/>
      <w:sz w:val="36"/>
      <w:szCs w:val="3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Char Char2"/>
    <w:qFormat/>
    <w:rPr>
      <w:rFonts w:ascii="Calibri" w:hAnsi="Calibri" w:eastAsia="Calibri" w:cs="Arial"/>
      <w:lang w:val="en-US" w:bidi="ar-SA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قائمة نقطية"/>
    <w:basedOn w:val="Normal"/>
    <w:qFormat/>
    <w:pPr>
      <w:numPr>
        <w:ilvl w:val="0"/>
        <w:numId w:val="2"/>
      </w:numPr>
      <w:spacing w:before="0" w:after="200"/>
      <w:ind w:left="360" w:right="0" w:hanging="0"/>
      <w:contextualSpacing/>
      <w:jc w:val="left"/>
    </w:pPr>
    <w:rPr/>
  </w:style>
  <w:style w:type="paragraph" w:styleId="Style15">
    <w:name w:val="المراجعة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خريطة مستند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1:41:00Z</dcterms:created>
  <dc:creator>أحمد الشميري</dc:creator>
  <dc:description/>
  <cp:keywords/>
  <dc:language>en-US</dc:language>
  <cp:lastModifiedBy>~EXPERTS~</cp:lastModifiedBy>
  <cp:lastPrinted>2007-01-09T01:25:00Z</cp:lastPrinted>
  <dcterms:modified xsi:type="dcterms:W3CDTF">2007-01-09T09:29:00Z</dcterms:modified>
  <cp:revision>104</cp:revision>
  <dc:subject/>
  <dc:title>                  القسم الثاني : النص المحقق </dc:title>
</cp:coreProperties>
</file>