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754380</wp:posOffset>
                </wp:positionV>
                <wp:extent cx="1828800" cy="7589520"/>
                <wp:effectExtent l="12700" t="12700" r="13335" b="1932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589520"/>
                          <a:chOff x="0" y="0"/>
                          <a:chExt cx="1828800" cy="75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5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96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6016"/>
                                </a:lnTo>
                                <a:arcTo wR="3600" hR="3600" stAng="10800000" swAng="-5400000"/>
                                <a:lnTo>
                                  <a:pt x="18000" y="896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َّة السّعوديَّ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تَّعليم الع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جامعة الإسلاميَّة بالمدينة المنوَّ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ليّة الشّري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سم الفق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position w:val="-6"/>
                                  <w:szCs w:val="40"/>
                                  <w:b w:val="false"/>
                                  <w:bCs w:val="false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اختيارات الشيخ محمد الأمين الشنقيطي الفقه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position w:val="-6"/>
                                  <w:szCs w:val="40"/>
                                  <w:b w:val="false"/>
                                  <w:bCs w:val="false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>في العبادات من خلال أضواء الب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36"/>
                                  <w:b w:val="false"/>
                                  <w:bCs w:val="false"/>
                                  <w:rFonts w:ascii="Arial" w:hAnsi="Arial" w:eastAsia="Times New Roman" w:cs="Al-Kharashi Koufi 1"/>
                                  <w:color w:val="auto"/>
                                  <w:lang w:val="en-US" w:bidi="ar-SA"/>
                                </w:rPr>
                                <w:t>جمعاً ودراسة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position w:val="-6"/>
                                  <w:szCs w:val="40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رسالة مقدمة لن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position w:val="-6"/>
                                  <w:szCs w:val="40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>درجة العالميّة (الماجستي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kern w:val="2"/>
                                  <w:szCs w:val="38"/>
                                  <w:b w:val="false"/>
                                  <w:bCs/>
                                  <w:rFonts w:ascii="Arial" w:hAnsi="Arial" w:eastAsia="Times New Roman" w:cs="Traditional Arabic"/>
                                  <w:color w:val="auto"/>
                                  <w:lang w:val="en-US" w:bidi="ar-SA"/>
                                </w:rPr>
                                <w:t>إعداد الطّالب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kern w:val="2"/>
                                  <w:szCs w:val="40"/>
                                  <w:b w:val="false"/>
                                  <w:bCs/>
                                  <w:rFonts w:ascii="Arial" w:hAnsi="Arial" w:eastAsia="Times New Roman" w:cs="Traditional Arabic"/>
                                  <w:color w:val="auto"/>
                                  <w:lang w:val="en-US" w:bidi="ar-SA"/>
                                </w:rPr>
                                <w:t>فودي جغ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position w:val="-10"/>
                                  <w:szCs w:val="4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بإشـرا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40"/>
                                  <w:b w:val="false"/>
                                  <w:bCs w:val="false"/>
                                  <w:i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أ. د. عبد الله بن إبراهيم الزاح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حفظه الله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32"/>
                                  <w:b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1425 - 1426ه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037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753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319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59.4pt;width:144pt;height:597.6pt" coordorigin="5786,1188" coordsize="2880,11952">
                <v:roundrect id="shape_0" path="l150994944,8388608l655360,557056l5529728,2816xe" coordsize="21600,21600" stroked="t" o:allowincell="f" style="position:absolute;left:5786;top:1188;width:2879;height:1195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َّة السّعوديَّ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تَّعليم العا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جامعة الإسلاميَّة بالمدينة المنوَّ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ليّة الشّري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سم الفق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position w:val="-6"/>
                            <w:szCs w:val="40"/>
                            <w:b w:val="false"/>
                            <w:bCs w:val="false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 xml:space="preserve">اختيارات الشيخ محمد الأمين الشنقيطي الفقه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position w:val="-6"/>
                            <w:szCs w:val="40"/>
                            <w:b w:val="false"/>
                            <w:bCs w:val="false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>في العبادات من خلال أضواء البي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36"/>
                            <w:b w:val="false"/>
                            <w:bCs w:val="false"/>
                            <w:rFonts w:ascii="Arial" w:hAnsi="Arial" w:eastAsia="Times New Roman" w:cs="Al-Kharashi Koufi 1"/>
                            <w:color w:val="auto"/>
                            <w:lang w:val="en-US" w:bidi="ar-SA"/>
                          </w:rPr>
                          <w:t>جمعاً ودراسة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position w:val="-6"/>
                            <w:szCs w:val="40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 xml:space="preserve">رسالة مقدمة لنيل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position w:val="-6"/>
                            <w:szCs w:val="40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>درجة العالميّة (الماجستير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 w:val="false"/>
                            <w:kern w:val="2"/>
                            <w:szCs w:val="38"/>
                            <w:b w:val="false"/>
                            <w:bCs/>
                            <w:rFonts w:ascii="Arial" w:hAnsi="Arial" w:eastAsia="Times New Roman" w:cs="Traditional Arabic"/>
                            <w:color w:val="auto"/>
                            <w:lang w:val="en-US" w:bidi="ar-SA"/>
                          </w:rPr>
                          <w:t>إعداد الطّالب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40"/>
                            <w:b w:val="false"/>
                            <w:kern w:val="2"/>
                            <w:szCs w:val="40"/>
                            <w:b w:val="false"/>
                            <w:bCs/>
                            <w:rFonts w:ascii="Arial" w:hAnsi="Arial" w:eastAsia="Times New Roman" w:cs="Traditional Arabic"/>
                            <w:color w:val="auto"/>
                            <w:lang w:val="en-US" w:bidi="ar-SA"/>
                          </w:rPr>
                          <w:t>فودي جغن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position w:val="-10"/>
                            <w:szCs w:val="4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بإشـرا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40"/>
                            <w:b w:val="false"/>
                            <w:bCs w:val="false"/>
                            <w:i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 xml:space="preserve">أ. د. عبد الله بن إبراهيم الزاح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 حفظه الله 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32"/>
                            <w:b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1425 - 1426هـ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5786,12060" to="8665,1206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786,3780" to="8665,378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786,9968" to="8665,996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786,7380" to="8665,738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7010</wp:posOffset>
                </wp:positionH>
                <wp:positionV relativeFrom="paragraph">
                  <wp:posOffset>1097280</wp:posOffset>
                </wp:positionV>
                <wp:extent cx="1828800" cy="7589520"/>
                <wp:effectExtent l="12700" t="12700" r="13335" b="13030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589520"/>
                          <a:chOff x="0" y="0"/>
                          <a:chExt cx="1828800" cy="75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758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96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6016"/>
                                </a:lnTo>
                                <a:arcTo wR="3600" hR="3600" stAng="10800000" swAng="-5400000"/>
                                <a:lnTo>
                                  <a:pt x="18000" y="896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َّة السُّعوديَّ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تَّعليم العا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جامعة الإسلاميَّة بالمدينة المنوَّ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ليّة الشّري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-6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سم الفق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position w:val="-6"/>
                                  <w:szCs w:val="40"/>
                                  <w:b w:val="false"/>
                                  <w:bCs w:val="false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 xml:space="preserve">اختيارات الشيخ الشنقيطي الفقه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position w:val="-6"/>
                                  <w:szCs w:val="40"/>
                                  <w:b w:val="false"/>
                                  <w:bCs w:val="false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>في العبادات من خلال أضواء الب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36"/>
                                  <w:b w:val="false"/>
                                  <w:bCs w:val="false"/>
                                  <w:rFonts w:ascii="Arial" w:hAnsi="Arial" w:eastAsia="Times New Roman" w:cs="Al-Kharashi Koufi 1"/>
                                  <w:color w:val="auto"/>
                                  <w:lang w:val="en-US" w:bidi="ar-SA"/>
                                </w:rPr>
                                <w:t>جمعاً ودراسة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جزء الثاني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 w:val="false"/>
                                  <w:kern w:val="2"/>
                                  <w:szCs w:val="44"/>
                                  <w:b w:val="false"/>
                                  <w:bCs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إعداد الطّال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position w:val="-6"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ودي جغن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20" w:after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position w:val="-6"/>
                                  <w:szCs w:val="40"/>
                                  <w:rFonts w:ascii="Arial" w:hAnsi="Arial" w:eastAsia="Times New Roman" w:cs="MCS Taybah S_U normal."/>
                                  <w:color w:val="auto"/>
                                  <w:lang w:val="en-US" w:bidi="ar-SA"/>
                                </w:rPr>
                                <w:t>لنيل درجة العالميّة (الماجستي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position w:val="-10"/>
                                  <w:szCs w:val="4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بإشـرا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40"/>
                                  <w:b w:val="false"/>
                                  <w:bCs w:val="false"/>
                                  <w:i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أ. د. عبد الله بن إبراهيم الزاح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36"/>
                                  <w:b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–حفظه الله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32"/>
                                  <w:b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1425 - 1426ه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037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753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31920"/>
                            <a:ext cx="1828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86.4pt;width:144pt;height:597.6pt" coordorigin="6326,1728" coordsize="2880,11952">
                <v:roundrect id="shape_0" path="l150994944,8388608l655360,557056l5529728,2816xe" coordsize="21600,21600" stroked="t" o:allowincell="f" style="position:absolute;left:6326;top:1728;width:2879;height:1195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َّة السُّعوديَّ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تَّعليم العال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جامعة الإسلاميَّة بالمدينة المنوَّر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ليّة الشّريع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-6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سم الفق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position w:val="-6"/>
                            <w:szCs w:val="40"/>
                            <w:b w:val="false"/>
                            <w:bCs w:val="false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 xml:space="preserve">اختيارات الشيخ الشنقيطي الفقه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position w:val="-6"/>
                            <w:szCs w:val="40"/>
                            <w:b w:val="false"/>
                            <w:bCs w:val="false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>في العبادات من خلال أضواء البيا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36"/>
                            <w:b w:val="false"/>
                            <w:bCs w:val="false"/>
                            <w:rFonts w:ascii="Arial" w:hAnsi="Arial" w:eastAsia="Times New Roman" w:cs="Al-Kharashi Koufi 1"/>
                            <w:color w:val="auto"/>
                            <w:lang w:val="en-US" w:bidi="ar-SA"/>
                          </w:rPr>
                          <w:t>جمعاً ودراسةً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جزء الثاني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44"/>
                            <w:b w:val="false"/>
                            <w:kern w:val="2"/>
                            <w:szCs w:val="44"/>
                            <w:b w:val="false"/>
                            <w:bCs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إعداد الطّال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position w:val="-6"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ودي جغن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20" w:after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position w:val="-6"/>
                            <w:szCs w:val="40"/>
                            <w:rFonts w:ascii="Arial" w:hAnsi="Arial" w:eastAsia="Times New Roman" w:cs="MCS Taybah S_U normal."/>
                            <w:color w:val="auto"/>
                            <w:lang w:val="en-US" w:bidi="ar-SA"/>
                          </w:rPr>
                          <w:t>لنيل درجة العالميّة (الماجستير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position w:val="-10"/>
                            <w:szCs w:val="4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بإشـرا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40"/>
                            <w:b w:val="false"/>
                            <w:bCs w:val="false"/>
                            <w:i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 xml:space="preserve">أ. د. عبد الله بن إبراهيم الزاح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36"/>
                            <w:b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–حفظه الله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32"/>
                            <w:b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1425 - 1426هـ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line id="shape_0" from="6326,12600" to="9205,1260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326,4320" to="9205,432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326,10508" to="9205,1050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6326,7920" to="9205,792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PT Bold Heading"/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Monotype Koufi"/>
      <w:b/>
      <w:bCs/>
      <w:i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CS Taybah S_U normal.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Andalus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Akhbar MT"/>
      <w:b/>
      <w:bCs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b/>
      <w:bCs/>
      <w:sz w:val="28"/>
      <w:szCs w:val="50"/>
      <w:vertAlign w:val="subscript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80" w:before="120" w:after="120"/>
      <w:ind w:left="0" w:right="0" w:hanging="0"/>
      <w:jc w:val="center"/>
      <w:outlineLvl w:val="7"/>
    </w:pPr>
    <w:rPr>
      <w:b/>
      <w:bCs/>
      <w:sz w:val="44"/>
      <w:szCs w:val="44"/>
      <w:vertAlign w:val="subscript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19:00Z</dcterms:created>
  <dc:creator>*</dc:creator>
  <dc:description/>
  <dc:language>en-US</dc:language>
  <cp:lastModifiedBy>*</cp:lastModifiedBy>
  <cp:lastPrinted>2006-10-05T04:34:00Z</cp:lastPrinted>
  <dcterms:modified xsi:type="dcterms:W3CDTF">2006-10-05T01:34:00Z</dcterms:modified>
  <cp:revision>2</cp:revision>
  <dc:subject/>
  <dc:title/>
</cp:coreProperties>
</file>