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tl w:val="true"/>
        </w:rPr>
        <w:t>[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َّة</w:t>
      </w:r>
      <w:r>
        <w:rPr>
          <w:rtl w:val="true"/>
        </w:rPr>
        <w:t>]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حكما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اخ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صاص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Cs w:val="false"/>
        </w:rPr>
        <w:t>59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]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عل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قليَّ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است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أهل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السنة</w:t>
      </w:r>
      <w:r>
        <w:rPr>
          <w:b w:val="false"/>
          <w:b w:val="false"/>
          <w:bCs w:val="false"/>
          <w:spacing w:val="12"/>
          <w:rtl w:val="true"/>
        </w:rPr>
        <w:t> </w:t>
      </w:r>
      <w:r>
        <w:rPr>
          <w:b w:val="false"/>
          <w:bCs w:val="false"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7"/>
      </w:r>
      <w:r>
        <w:rPr>
          <w:b w:val="false"/>
          <w:bCs w:val="false"/>
          <w:spacing w:val="12"/>
          <w:vertAlign w:val="superscript"/>
          <w:rtl w:val="true"/>
        </w:rPr>
        <w:t>)</w:t>
      </w:r>
      <w:r>
        <w:rPr>
          <w:b w:val="false"/>
          <w:b w:val="false"/>
          <w:bCs w:val="false"/>
          <w:spacing w:val="12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وهو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مذهب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المحققين؛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فإنّهم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شرطوا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العلة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pacing w:val="12"/>
          <w:rtl w:val="true"/>
        </w:rPr>
        <w:t xml:space="preserve"> </w:t>
      </w:r>
      <w:r>
        <w:rPr>
          <w:b w:val="false"/>
          <w:bCs w:val="false"/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12"/>
          <w:rtl w:val="true"/>
        </w:rPr>
        <w:footnoteReference w:id="8"/>
      </w:r>
      <w:r>
        <w:rPr>
          <w:b w:val="false"/>
          <w:bCs w:val="false"/>
          <w:spacing w:val="12"/>
          <w:vertAlign w:val="superscript"/>
          <w:rtl w:val="true"/>
        </w:rPr>
        <w:t>)</w:t>
      </w:r>
      <w:r>
        <w:rPr>
          <w:b w:val="false"/>
          <w:bCs w:val="false"/>
          <w:spacing w:val="12"/>
          <w:rtl w:val="true"/>
        </w:rPr>
        <w:t xml:space="preserve"> </w:t>
      </w:r>
      <w:r>
        <w:rPr>
          <w:b w:val="false"/>
          <w:b w:val="false"/>
          <w:bCs w:val="false"/>
          <w:spacing w:val="12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ع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عل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و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ا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ق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ف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ق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وائ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ف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با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عة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معنى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د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د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أ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ق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ز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ج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ك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لَ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جي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ف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اخ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ُخ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ث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مةً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د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ّ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مس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لم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ّ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 [</w:t>
      </w:r>
      <w:r>
        <w:rPr>
          <w:b w:val="false"/>
          <w:bCs w:val="false"/>
        </w:rPr>
        <w:t>59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>]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ن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اً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بة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الصدقة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المحابا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,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ص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اسماً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معنىً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ُ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ه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ي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ا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طة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ال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قر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ت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ت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رْ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ث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 [</w:t>
      </w:r>
      <w:r>
        <w:rPr>
          <w:b w:val="false"/>
          <w:bCs w:val="false"/>
        </w:rPr>
        <w:t>60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]</w:t>
      </w:r>
    </w:p>
    <w:p>
      <w:pPr>
        <w:pStyle w:val="Style15"/>
        <w:ind w:left="0" w:right="0" w:firstLine="56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؛</w:t>
      </w:r>
      <w:r>
        <w:rPr>
          <w:rFonts w:cs="Times New Roman"/>
          <w:rtl w:val="true"/>
        </w:rPr>
        <w:t xml:space="preserve"> 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ِص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ط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خص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د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هو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المس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َبتِ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الت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حبك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ب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ُ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ال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يراً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6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است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tl w:val="true"/>
        </w:rPr>
        <w:t>: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بت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براء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انين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احتيا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كاف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الحج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الطهر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الف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ل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فائ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 [</w:t>
      </w:r>
      <w:r>
        <w:rPr>
          <w:b w:val="false"/>
          <w:bCs w:val="false"/>
        </w:rPr>
        <w:t>60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>]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ر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شر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ز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ض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Style16"/>
        <w:jc w:val="center"/>
        <w:rPr>
          <w:bCs w:val="false"/>
        </w:rPr>
      </w:pPr>
      <w:r>
        <w:rPr>
          <w:rtl w:val="true"/>
        </w:rPr>
        <w:t>[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]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زاً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b w:val="false"/>
          <w:bCs w:val="false"/>
          <w:rtl w:val="true"/>
        </w:rPr>
        <w:t>:</w:t>
      </w:r>
    </w:p>
    <w:p>
      <w:pPr>
        <w:pStyle w:val="Style15"/>
        <w:ind w:left="0" w:right="0" w:firstLine="56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ك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ْل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إ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b w:val="false"/>
          <w:bCs w:val="false"/>
          <w:rtl w:val="true"/>
        </w:rPr>
        <w:t>"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ِل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ي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Cs w:val="false"/>
        </w:rPr>
        <w:t>61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] 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ذ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ِق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ُ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طي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فص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ح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ص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ص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ُ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ِق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ك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س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ان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و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ن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د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ِ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يل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ل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و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عد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ِ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ب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الحاص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أ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61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 xml:space="preserve">] 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ُ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ّ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ر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ئ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ض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ادتهم</w:t>
      </w:r>
      <w:r>
        <w:rPr>
          <w:b w:val="false"/>
          <w:bCs w:val="false"/>
          <w:rtl w:val="true"/>
        </w:rPr>
        <w:t xml:space="preserve">. 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ت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ي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خي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خ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: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ني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خت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b w:val="false"/>
          <w:bCs w:val="false"/>
          <w:rtl w:val="true"/>
        </w:rPr>
        <w:t>"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62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جتم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سب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لاني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خ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قك</w:t>
      </w:r>
      <w:r>
        <w:rPr>
          <w:b w:val="false"/>
          <w:bCs w:val="false"/>
          <w:rtl w:val="true"/>
        </w:rPr>
        <w:t>"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خت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ِتق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ت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b w:val="false"/>
          <w:b w:val="false"/>
          <w:bCs w:val="false"/>
          <w:rtl w:val="true"/>
        </w:rPr>
        <w:t>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لاَف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ل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</w:t>
      </w:r>
      <w:r>
        <w:rPr>
          <w:rFonts w:cs="DecoType Naskh Special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rtl w:val="true"/>
        </w:rPr>
        <w:t>ت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rtl w:val="true"/>
        </w:rPr>
        <w:t>بأيد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rtl w:val="true"/>
        </w:rPr>
        <w:t>التهلكة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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ز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ِ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ف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ّ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مس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ل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نو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ا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و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62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 xml:space="preserve">]. 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b w:val="false"/>
          <w:bCs w:val="false"/>
          <w:rtl w:val="true"/>
        </w:rPr>
        <w:t xml:space="preserve">. 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ت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ن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نت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ٌّ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ب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ط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بخلا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حَّ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60"/>
        <w:ind w:left="0" w:right="0" w:firstLine="56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ب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6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ط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Style15"/>
        <w:spacing w:lineRule="exact" w:line="560"/>
        <w:ind w:left="0" w:right="0" w:firstLine="567"/>
        <w:jc w:val="both"/>
        <w:rPr/>
      </w:pPr>
      <w:r>
        <w:rPr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ه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د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ِ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ي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سال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Cs w:val="false"/>
        </w:rPr>
        <w:t>63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].</w:t>
      </w:r>
    </w:p>
    <w:p>
      <w:pPr>
        <w:pStyle w:val="Style15"/>
        <w:spacing w:lineRule="exact" w:line="580"/>
        <w:ind w:left="0" w:right="0" w:firstLine="567"/>
        <w:jc w:val="both"/>
        <w:rPr>
          <w:b w:val="false"/>
          <w:b w:val="false"/>
          <w:bCs w:val="false"/>
        </w:rPr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ّ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فتق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رأته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فأبان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وج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دنا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ّ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خو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خ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قي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ك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صر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ك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b w:val="false"/>
          <w:bCs w:val="false"/>
          <w:rtl w:val="true"/>
        </w:rPr>
        <w:t>: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رّ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حص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م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ح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س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اد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Cs w:val="false"/>
        </w:rPr>
        <w:t>63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>]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لثب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ش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و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بَ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ب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د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ص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ق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ل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لا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ي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ّ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ن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لد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عند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ّن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ر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ّ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َّ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64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ع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ٌ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ثبا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ّ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ل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ُحّ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b w:val="false"/>
          <w:bCs w:val="false"/>
          <w:rtl w:val="true"/>
        </w:rPr>
        <w:t xml:space="preserve">. 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ذوف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[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]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ّ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زن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الرَّ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فالفاسد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ئط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ا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فو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0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</w:p>
    <w:p>
      <w:pPr>
        <w:pStyle w:val="Style15"/>
        <w:ind w:left="0" w:right="0" w:firstLine="56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الزكاة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الصوم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د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Cs w:val="false"/>
        </w:rPr>
        <w:t>64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>]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إيم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ّ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زاو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ل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وب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ّ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رّ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لعُ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ضا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ُ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ع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ن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اج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ُ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خُ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ائ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دن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المَعْدِنُ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قُّ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عز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ماس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ان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ّ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ق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س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ن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خم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نمين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ئ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و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ّا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ق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وَ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دّ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َّ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ـ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َرَ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[</w:t>
      </w:r>
      <w:r>
        <w:rPr>
          <w:b w:val="false"/>
          <w:bCs w:val="false"/>
        </w:rPr>
        <w:t>65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َدَ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ي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س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sz w:val="30"/>
          <w:szCs w:val="30"/>
          <w:lang w:eastAsia="en-US"/>
        </w:rPr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ِ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ن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ِباح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و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عام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نس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َمو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ول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جز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بالقت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رِّث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spacing w:lineRule="exact" w:line="60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ثب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م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600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قص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صرة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60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ق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لْحِ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ت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60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ِرْ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ف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بّ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بِّ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اف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خل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 w:val="false"/>
          <w:bCs w:val="false"/>
          <w:rtl w:val="true"/>
        </w:rPr>
        <w:t> 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</w:rPr>
        <w:t>متسب</w:t>
      </w: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spacing w:val="8"/>
          <w:rtl w:val="true"/>
        </w:rPr>
        <w:t>وجهة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غالبة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الكفارات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spacing w:val="8"/>
          <w:rtl w:val="true"/>
        </w:rPr>
        <w:t>عند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2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؛</w:t>
      </w:r>
      <w:r>
        <w:rPr>
          <w:rFonts w:cs="Times New Roman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لأنها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تجب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على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أصحاب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 w:val="false"/>
          <w:bCs w:val="false"/>
          <w:spacing w:val="8"/>
          <w:rtl w:val="true"/>
        </w:rPr>
        <w:t>الأعذار</w:t>
      </w:r>
      <w:r>
        <w:rPr>
          <w:rFonts w:cs="Times New Roman"/>
          <w:b w:val="false"/>
          <w:b w:val="false"/>
          <w:bCs w:val="false"/>
          <w:spacing w:val="8"/>
          <w:rtl w:val="true"/>
        </w:rPr>
        <w:t xml:space="preserve"> </w:t>
      </w:r>
      <w:r>
        <w:rPr>
          <w:b w:val="false"/>
          <w:bCs w:val="false"/>
          <w:spacing w:val="8"/>
          <w:rtl w:val="true"/>
        </w:rPr>
        <w:t>[</w:t>
      </w:r>
      <w:r>
        <w:rPr>
          <w:b w:val="false"/>
          <w:bCs w:val="false"/>
          <w:spacing w:val="8"/>
        </w:rPr>
        <w:t>65</w:t>
      </w:r>
      <w:r>
        <w:rPr>
          <w:b w:val="false"/>
          <w:bCs w:val="false"/>
          <w:spacing w:val="8"/>
          <w:rtl w:val="true"/>
        </w:rPr>
        <w:t>/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>]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كره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رِ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مص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ذ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ة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ك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ر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اهر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م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م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ي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ِ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ص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ث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ب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6</w:t>
      </w:r>
      <w:r>
        <w:rPr>
          <w:rtl w:val="true"/>
        </w:rPr>
        <w:t xml:space="preserve">/ 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را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ّ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ئ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ع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اً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ع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ُ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ان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ن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م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ind w:left="0" w:right="0" w:firstLine="567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80"/>
        <w:ind w:left="0" w:right="0" w:firstLine="567"/>
        <w:jc w:val="both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اء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ه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ي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20"/>
        <w:ind w:left="0" w:right="0" w:firstLine="567"/>
        <w:jc w:val="both"/>
        <w:rPr/>
      </w:pP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2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م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وضئ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إ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اسل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20"/>
        <w:ind w:left="0" w:right="0" w:firstLine="567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ضؤ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ي</w:t>
      </w:r>
      <w:r>
        <w:rPr>
          <w:b w:val="false"/>
          <w:b w:val="false"/>
          <w:bCs w:val="false"/>
          <w:rtl w:val="true"/>
        </w:rPr>
        <w:t> 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Style15"/>
        <w:spacing w:lineRule="exact" w:line="520"/>
        <w:ind w:left="0" w:right="0" w:firstLine="567"/>
        <w:jc w:val="both"/>
        <w:rPr/>
      </w:pP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س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4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4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ن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ُ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شترا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و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س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ُقَسَّ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ر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اص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ع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شجا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حا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أثي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ص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م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مو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الثان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الثالث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اً</w:t>
      </w:r>
      <w:r>
        <w:rPr>
          <w:sz w:val="30"/>
          <w:szCs w:val="30"/>
          <w:rtl w:val="true"/>
          <w:lang w:val="en-US" w:eastAsia="en-US"/>
        </w:rPr>
        <w:t>....".</w:t>
      </w:r>
    </w:p>
  </w:footnote>
  <w:footnote w:id="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lang w:val="en-US" w:eastAsia="en-US"/>
        </w:rPr>
        <w:t>9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مت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عا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لق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ك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اع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تز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ج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ح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الاست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ف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ل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ط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ل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حا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32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43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ه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ن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ل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طي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ل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ام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تو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ركا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وط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نت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نعها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الأو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ت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ث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ر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ن</w:t>
      </w:r>
      <w:r>
        <w:rPr>
          <w:sz w:val="30"/>
          <w:szCs w:val="30"/>
          <w:rtl w:val="true"/>
          <w:lang w:val="en-US" w:eastAsia="en-US"/>
        </w:rPr>
        <w:t>. (</w:t>
      </w:r>
      <w:r>
        <w:rPr>
          <w:sz w:val="30"/>
          <w:sz w:val="30"/>
          <w:szCs w:val="30"/>
          <w:rtl w:val="true"/>
          <w:lang w:val="en-US" w:eastAsia="en-US"/>
        </w:rPr>
        <w:t>أفا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ض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رف</w:t>
      </w:r>
      <w:r>
        <w:rPr>
          <w:sz w:val="30"/>
          <w:szCs w:val="30"/>
          <w:rtl w:val="true"/>
          <w:lang w:val="en-US" w:eastAsia="en-US"/>
        </w:rPr>
        <w:t>)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2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,</w:t>
      </w:r>
      <w:r>
        <w:rPr>
          <w:sz w:val="30"/>
          <w:sz w:val="30"/>
          <w:szCs w:val="30"/>
          <w:rtl w:val="true"/>
          <w:lang w:val="en-US" w:eastAsia="en-US"/>
        </w:rPr>
        <w:t>التل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ض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َمَارِ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ب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يم</w:t>
      </w:r>
      <w:r>
        <w:rPr>
          <w:sz w:val="30"/>
          <w:szCs w:val="30"/>
          <w:rtl w:val="true"/>
          <w:lang w:val="en-US" w:eastAsia="en-US"/>
        </w:rPr>
        <w:t xml:space="preserve">), </w:t>
      </w:r>
      <w:r>
        <w:rPr>
          <w:sz w:val="30"/>
          <w:sz w:val="30"/>
          <w:szCs w:val="30"/>
          <w:rtl w:val="true"/>
          <w:lang w:val="en-US" w:eastAsia="en-US"/>
        </w:rPr>
        <w:t>ت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تا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َّبذمُوْنِي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َضِ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َّسَفِ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ا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ت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يسابو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فقه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م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جاّ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َحَدّ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َتَب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خا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م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ثلاثمائ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ل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خا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مض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ح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ثما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ثلاثمائ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ان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ُضِ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ق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2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46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0"/>
        <w:jc w:val="both"/>
        <w:rPr>
          <w:spacing w:val="-6"/>
          <w:sz w:val="30"/>
          <w:szCs w:val="30"/>
          <w:lang w:val="en-US" w:eastAsia="en-US"/>
        </w:rPr>
      </w:pPr>
      <w:r>
        <w:rPr>
          <w:spacing w:val="-6"/>
          <w:sz w:val="30"/>
          <w:sz w:val="30"/>
          <w:szCs w:val="30"/>
          <w:rtl w:val="true"/>
          <w:lang w:val="en-US" w:eastAsia="en-US"/>
        </w:rPr>
        <w:t>وانظر</w:t>
      </w:r>
      <w:r>
        <w:rPr>
          <w:spacing w:val="-6"/>
          <w:sz w:val="30"/>
          <w:szCs w:val="30"/>
          <w:rtl w:val="true"/>
          <w:lang w:val="en-US" w:eastAsia="en-US"/>
        </w:rPr>
        <w:t xml:space="preserve">: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313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4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315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2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275</w:t>
      </w:r>
      <w:r>
        <w:rPr>
          <w:spacing w:val="-6"/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تعل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ق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طل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ض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ؤثر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راخ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ك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6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ضو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قب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8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0"/>
        <w:jc w:val="both"/>
        <w:rPr/>
      </w:pP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و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قق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ج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ع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تحقيق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ج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ق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قتر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نع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استيف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الإج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ف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ج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عقا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د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عة</w:t>
      </w:r>
      <w:r>
        <w:rPr>
          <w:sz w:val="30"/>
          <w:szCs w:val="30"/>
          <w:rtl w:val="true"/>
          <w:lang w:val="en-US" w:eastAsia="en-US"/>
        </w:rPr>
        <w:t>" 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217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لاث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شافعي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أحم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ج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ساك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به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خراج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ج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خراج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طو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سال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أدلتها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ي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01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بداي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رشد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7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هذ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ت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ج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ا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1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): 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ك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س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ص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ط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ج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ج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ك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وال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8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دي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ج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ي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ن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جاب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حابا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حابى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حباءً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ختص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حبا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ط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زدق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خا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غتص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و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وسَ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         </w:t>
      </w:r>
      <w:r>
        <w:rPr>
          <w:sz w:val="30"/>
          <w:sz w:val="30"/>
          <w:szCs w:val="30"/>
          <w:rtl w:val="true"/>
          <w:lang w:val="en-US" w:eastAsia="en-US"/>
        </w:rPr>
        <w:t>و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ِـبَ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َـفْن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ـنْقَل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حبى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صوص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َ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ّ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ُ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ك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ِ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rtl w:val="true"/>
          <w:lang w:val="en-US" w:eastAsia="en-US"/>
        </w:rPr>
        <w:t>«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»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خريج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سط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عتاق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زي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زل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هتز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بت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صوص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فض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ر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يئ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ب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نع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يئ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ناً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ض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مك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ك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وز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وز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َّس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م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رق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اب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د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ض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ن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مّن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ّس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7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مقن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97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إنصاف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2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حبي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موس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سر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ج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ي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اء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نع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ج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س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ي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1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ثبوت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ي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ق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ع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4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ب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ف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1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2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5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خي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خبا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بت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خي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ل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ذ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خ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ت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ق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ق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spacing w:lineRule="exact" w:line="44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ث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خ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53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غ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حدا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ل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غ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د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دواعي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5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فإن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ُرِّ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و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را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فظ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ّيا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ي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اع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ب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ي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ا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ط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ك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ر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ذ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ا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حتياط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ن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حتي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ي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د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ود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قار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بط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ف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رف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ب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و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ب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س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َقفَن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ل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ش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ا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يل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قس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ق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سما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ط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99</w:t>
      </w:r>
      <w:r>
        <w:rPr>
          <w:sz w:val="30"/>
          <w:szCs w:val="30"/>
          <w:rtl w:val="true"/>
          <w:lang w:val="en-US" w:eastAsia="en-US"/>
        </w:rPr>
        <w:t>)</w:t>
      </w:r>
    </w:p>
  </w:footnote>
  <w:footnote w:id="65">
    <w:p>
      <w:pPr>
        <w:pStyle w:val="Footnote"/>
        <w:spacing w:before="240" w:after="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فهو</w:t>
      </w:r>
      <w:r>
        <w:rPr>
          <w:sz w:val="30"/>
          <w:szCs w:val="30"/>
          <w:rtl w:val="true"/>
        </w:rPr>
        <w:t>].</w:t>
      </w:r>
    </w:p>
  </w:footnote>
  <w:footnote w:id="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س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ز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س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دس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تاز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ر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 xml:space="preserve">: "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و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ص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حقيق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ق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شه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نكا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ذر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طه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لا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جعل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ب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رفا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2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ت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ث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أ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ق</w:t>
      </w:r>
      <w:r>
        <w:rPr>
          <w:sz w:val="30"/>
          <w:szCs w:val="30"/>
          <w:rtl w:val="true"/>
          <w:lang w:val="en-US" w:eastAsia="en-US"/>
        </w:rPr>
        <w:t xml:space="preserve">"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أ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ق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ث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4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ظ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ار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ل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خلف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م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4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ي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ح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رجيح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لمائنا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spacing w:val="4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4"/>
          <w:sz w:val="30"/>
          <w:szCs w:val="30"/>
          <w:rtl w:val="true"/>
          <w:lang w:val="en-US" w:eastAsia="en-US"/>
        </w:rPr>
        <w:t xml:space="preserve">) 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4"/>
          <w:sz w:val="30"/>
          <w:szCs w:val="30"/>
          <w:rtl w:val="true"/>
          <w:lang w:val="en-US" w:eastAsia="en-US"/>
        </w:rPr>
        <w:t xml:space="preserve">: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4/348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2/304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pacing w:val="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4"/>
          <w:sz w:val="30"/>
          <w:szCs w:val="30"/>
          <w:lang w:val="en-US" w:eastAsia="en-US"/>
        </w:rPr>
        <w:t>1/</w:t>
      </w:r>
      <w:r>
        <w:rPr>
          <w:sz w:val="30"/>
          <w:szCs w:val="30"/>
          <w:lang w:val="en-US" w:eastAsia="en-US"/>
        </w:rPr>
        <w:t>6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ز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س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زقا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زِّ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ُهُ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ت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ر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36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ِند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ضَرْ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بيح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ط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ل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زيت،ويشع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6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762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قند</w:t>
      </w:r>
      <w:r>
        <w:rPr>
          <w:sz w:val="30"/>
          <w:szCs w:val="30"/>
          <w:rtl w:val="true"/>
          <w:lang w:val="en-US" w:eastAsia="en-US"/>
        </w:rPr>
        <w:t>)</w:t>
      </w:r>
    </w:p>
  </w:footnote>
  <w:footnote w:id="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49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5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9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35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كانا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89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لاق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ع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ود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ا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اد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4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ئت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اخت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ي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فر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ع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خيي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9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خت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د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ث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ب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مس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لاح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ك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رو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دّ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ي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ح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ب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شي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ر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بمج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ض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ض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ف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ط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ائ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ض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ا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قفص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وسي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ب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حصول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9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ش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ض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5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ع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خلا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ي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ض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إصطب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وق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ب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7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ُ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ب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2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طي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د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ك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حتر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ستع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د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ـز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ل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ق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ِّ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ش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ي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ر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سد</w:t>
      </w:r>
      <w:r>
        <w:rPr>
          <w:sz w:val="30"/>
          <w:szCs w:val="30"/>
          <w:rtl w:val="true"/>
          <w:lang w:val="en-US" w:eastAsia="en-US"/>
        </w:rPr>
        <w:t>.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/35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5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6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ين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س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تب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خ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لّ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سل</w:t>
      </w:r>
      <w:r>
        <w:rPr>
          <w:sz w:val="30"/>
          <w:szCs w:val="30"/>
          <w:rtl w:val="true"/>
          <w:lang w:val="en-US" w:eastAsia="en-US"/>
        </w:rPr>
        <w:t>"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0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7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8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9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1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46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مذه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حص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ه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ل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صو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دع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صو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ي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ر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ّ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ين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30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2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"</w:t>
      </w:r>
      <w:r>
        <w:rPr>
          <w:sz w:val="30"/>
          <w:sz w:val="30"/>
          <w:szCs w:val="30"/>
          <w:rtl w:val="true"/>
        </w:rPr>
        <w:t>للصلا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فات</w:t>
      </w:r>
      <w:r>
        <w:rPr>
          <w:sz w:val="30"/>
          <w:szCs w:val="30"/>
          <w:rtl w:val="true"/>
        </w:rPr>
        <w:t>.</w:t>
      </w:r>
    </w:p>
  </w:footnote>
  <w:footnote w:id="1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ر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3</w:t>
      </w:r>
      <w:r>
        <w:rPr>
          <w:sz w:val="30"/>
          <w:szCs w:val="30"/>
          <w:rtl w:val="true"/>
          <w:lang w:val="en-US" w:eastAsia="en-US"/>
        </w:rPr>
        <w:t xml:space="preserve"> "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حص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وا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حده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ث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و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عمد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ثالث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حص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spacing w:val="6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6"/>
          <w:sz w:val="30"/>
          <w:szCs w:val="30"/>
          <w:rtl w:val="true"/>
          <w:lang w:val="en-US" w:eastAsia="en-US"/>
        </w:rPr>
        <w:t xml:space="preserve">) 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تقوي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Cs w:val="30"/>
          <w:lang w:val="en-US" w:eastAsia="en-US"/>
        </w:rPr>
        <w:t>386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4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68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ا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ّ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َّ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ب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ب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و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و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س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ي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مرأت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تِ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ُب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ال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ج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ن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ش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ب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 xml:space="preserve">. </w:t>
      </w:r>
    </w:p>
  </w:footnote>
  <w:footnote w:id="1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30"/>
          <w:szCs w:val="30"/>
          <w:rtl w:val="true"/>
        </w:rPr>
        <w:tab/>
        <w:t>(?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sz w:val="30"/>
          <w:szCs w:val="30"/>
          <w:rtl w:val="true"/>
        </w:rPr>
        <w:t>.</w:t>
      </w:r>
    </w:p>
  </w:footnote>
  <w:footnote w:id="1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6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سي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ا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س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س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ع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1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َّ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َّ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ق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مل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ا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ب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1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ّ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ُد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ساّ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ق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يّ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رك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غل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د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س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/3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34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اسد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ح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ن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ظ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م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ضر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نتف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عال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ّ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ل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ص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Cs w:val="30"/>
          <w:rtl w:val="true"/>
          <w:lang w:val="en-US" w:eastAsia="en-US"/>
        </w:rPr>
        <w:t>"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ظه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ذكرن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يتصو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قس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جتمع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حق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تساو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ذ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ِّ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ذ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اج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ج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ذ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ذ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ر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ذ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الب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ذ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فو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ف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ذ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ذ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تدا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جتماع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ذ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ل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فر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8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ق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خ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جح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اب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عتداء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ل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لباب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جح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ج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ن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ت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ي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فو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سو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اءً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وال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قاب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ع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و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فو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ت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قر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1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صد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اع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بع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ه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عمد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عم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ز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ؤ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ا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ا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قالو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في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2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الإق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تريد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رتض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سرخس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ابتنائ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ق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م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يق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2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كن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ك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كرا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قاد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الأ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sz w:val="30"/>
          <w:szCs w:val="30"/>
          <w:rtl w:val="true"/>
          <w:lang w:val="en-US" w:eastAsia="en-US"/>
        </w:rPr>
        <w:t>]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ز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ا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م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كمل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ل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ر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لح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ع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ا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ي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ّ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ف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في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ؤن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أخوذ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أون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ق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أيْن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حم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فق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ولد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03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98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2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س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نف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كثيرة؛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ثل</w:t>
      </w:r>
      <w:r>
        <w:rPr>
          <w:spacing w:val="-8"/>
          <w:sz w:val="30"/>
          <w:szCs w:val="30"/>
          <w:rtl w:val="true"/>
          <w:lang w:val="en-US" w:eastAsia="en-US"/>
        </w:rPr>
        <w:t xml:space="preserve">: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تسميته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صدق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كونه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طهر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للصائم،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اشتراط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ني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دائه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ونحو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ما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ت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ه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روط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ل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ج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ج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ا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جا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جح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خراج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خَرَج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خروج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َخْرج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وجَ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خرج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َخْلَص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ْ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خ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رائ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تو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ُنْو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9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7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2</w:t>
      </w:r>
      <w:r>
        <w:rPr>
          <w:sz w:val="30"/>
          <w:szCs w:val="30"/>
          <w:rtl w:val="true"/>
          <w:lang w:val="en-US" w:eastAsia="en-US"/>
        </w:rPr>
        <w:t xml:space="preserve">). </w:t>
      </w:r>
    </w:p>
  </w:footnote>
  <w:footnote w:id="18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وعقوبة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18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ش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ر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اج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اج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ك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عُشْ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ز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عشار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َشَرْتُ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ُشور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أخذ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ُشْرَهُ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تاز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عاش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أ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دق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جا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ر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88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1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8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ُ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ر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ُ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ق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ع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ا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ؤ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ش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41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ضع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رو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عيا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ر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و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ن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ر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ضعي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ع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ف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ي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و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اق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ر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يرور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س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نـزل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م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ر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ضع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ج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ر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ث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غنيم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غَنِم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شيء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غُنْماً</w:t>
      </w:r>
      <w:r>
        <w:rPr>
          <w:sz w:val="30"/>
          <w:szCs w:val="30"/>
          <w:rtl w:val="true"/>
          <w:lang w:val="en-US" w:eastAsia="en-US"/>
        </w:rPr>
        <w:t xml:space="preserve">): </w:t>
      </w:r>
      <w:r>
        <w:rPr>
          <w:sz w:val="30"/>
          <w:sz w:val="30"/>
          <w:szCs w:val="30"/>
          <w:rtl w:val="true"/>
          <w:lang w:val="en-US" w:eastAsia="en-US"/>
        </w:rPr>
        <w:t>فَاز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غْنَمَهُ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َني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غَنَّمتُ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نيم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َفَّلتُ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َنْوَة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ج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خي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كاب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رك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5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َعْدِ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َبْدؤ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د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شي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لان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َعْدِن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ُبِل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جو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تخر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ض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حد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3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4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3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ّ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9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ُ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و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جدا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ول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س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ولاد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ؤ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ز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غن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ت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بع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ي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سرخس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3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11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7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معونة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272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أ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ص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8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0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ا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ق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مض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ط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ن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خ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فت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6822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ي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غلي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مض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ئم</w:t>
      </w:r>
      <w:r>
        <w:rPr>
          <w:sz w:val="30"/>
          <w:szCs w:val="30"/>
          <w:rtl w:val="true"/>
          <w:lang w:val="en-US" w:eastAsia="en-US"/>
        </w:rPr>
        <w:t>..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ط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ا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تاج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ضط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ف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اخ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ط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ا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ق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اء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م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خ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ئ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اه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ت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د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اش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ف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لب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د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دق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سا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َّ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َ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حمّ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آ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 xml:space="preserve">..."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دَّرَ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َسَخ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دَرِن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ث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دَرَن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دَرِن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َسِخ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َسَخ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َسِخ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ن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غ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خب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0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غين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و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9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0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0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9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ت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عامة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ال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ثبت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0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م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شو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1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يراث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رث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إ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بق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إِرْثٍ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ارث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را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خَلّ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رث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ملي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ث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1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1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1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8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9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ا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سب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عترا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ـز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ح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س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ت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ب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و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فع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َخْمَصَ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خَمُص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ش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خُمْصاً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خَمِيص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دي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ضط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مصةٍ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1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أصابته</w:t>
      </w:r>
      <w:r>
        <w:rPr>
          <w:sz w:val="30"/>
          <w:szCs w:val="30"/>
          <w:rtl w:val="true"/>
          <w:lang w:val="en-US" w:eastAsia="en-US"/>
        </w:rPr>
        <w:t>].</w:t>
      </w:r>
    </w:p>
  </w:footnote>
  <w:footnote w:id="2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ستث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نا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ر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خر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ا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9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كذ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مض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ط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مض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قبة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لحديث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قط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ا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ر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ط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مض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هار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ص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ة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يل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49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sz w:val="30"/>
          <w:szCs w:val="30"/>
          <w:rtl w:val="true"/>
          <w:lang w:val="en-US" w:eastAsia="en-US"/>
        </w:rPr>
        <w:t xml:space="preserve">... </w:t>
      </w:r>
      <w:r>
        <w:rPr>
          <w:sz w:val="30"/>
          <w:sz w:val="30"/>
          <w:szCs w:val="30"/>
          <w:rtl w:val="true"/>
          <w:lang w:val="en-US" w:eastAsia="en-US"/>
        </w:rPr>
        <w:t>وا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</w:t>
      </w:r>
      <w:r>
        <w:rPr>
          <w:sz w:val="30"/>
          <w:szCs w:val="30"/>
          <w:rtl w:val="true"/>
          <w:lang w:val="en-US" w:eastAsia="en-US"/>
        </w:rPr>
        <w:t>..."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ن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رقط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1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ن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د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ه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فط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ك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ا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تض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ناي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6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زد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ك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خاط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لإجماع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ط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رب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ط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دلال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ف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ط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ع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م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ض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ص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ص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د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ع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ص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أ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spacing w:lineRule="exact" w:line="4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2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ب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ز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عقوبات</w:t>
      </w:r>
      <w:r>
        <w:rPr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3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تأ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عت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د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ُ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ؤ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عبا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يف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عقوب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4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و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ؤد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قامت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ر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اؤ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ك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جراً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صو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5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به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حد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درأ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بهات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ريع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و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به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تفر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سق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ف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و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فط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فذ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اط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و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ل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ع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اد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ه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ض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ت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ذ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ه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ه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ت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ص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ل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الكف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مض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تفر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لث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مَّ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ض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ها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-4"/>
          <w:sz w:val="30"/>
          <w:szCs w:val="30"/>
          <w:rtl w:val="true"/>
          <w:lang w:val="en-US" w:eastAsia="en-US"/>
        </w:rPr>
        <w:tab/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رض؛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لأن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زيل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ستحقاق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صوم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تحقق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يو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نا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صوم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ستحقاق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ر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به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ش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فط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اً</w:t>
      </w:r>
      <w:r>
        <w:rPr>
          <w:sz w:val="30"/>
          <w:szCs w:val="30"/>
          <w:rtl w:val="true"/>
          <w:lang w:val="en-US" w:eastAsia="en-US"/>
        </w:rPr>
        <w:t>..."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ف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32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ء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يمم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عي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يباً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ه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2"/>
          <w:sz w:val="30"/>
          <w:sz w:val="30"/>
          <w:szCs w:val="30"/>
          <w:rtl w:val="true"/>
          <w:lang w:val="en-US" w:eastAsia="en-US"/>
        </w:rPr>
        <w:t>للبخا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3</w:t>
      </w:r>
      <w:r>
        <w:rPr>
          <w:sz w:val="30"/>
          <w:szCs w:val="30"/>
          <w:rtl w:val="true"/>
          <w:lang w:val="en-US" w:eastAsia="en-US"/>
        </w:rPr>
        <w:t>.</w:t>
      </w:r>
      <w:r>
        <w:rPr>
          <w:sz w:val="30"/>
          <w:szCs w:val="30"/>
          <w:rtl w:val="true"/>
          <w:lang w:val="en-US" w:eastAsia="en-US"/>
        </w:rPr>
        <w:t xml:space="preserve"> </w:t>
      </w:r>
    </w:p>
  </w:footnote>
  <w:footnote w:id="2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3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4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4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ا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اق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اء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م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255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خ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ت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اب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ل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ف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ي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ف</w:t>
      </w:r>
      <w:r>
        <w:rPr>
          <w:sz w:val="30"/>
          <w:szCs w:val="30"/>
          <w:rtl w:val="true"/>
          <w:lang w:val="en-US" w:eastAsia="en-US"/>
        </w:rPr>
        <w:t>...".</w:t>
      </w:r>
    </w:p>
  </w:footnote>
  <w:footnote w:id="256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ؤ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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7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8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6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م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عقد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د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ن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أ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يحلف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ن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ثبوت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زما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اض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يثبت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كفار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لعدم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إم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bCs/>
        <w:sz w:val="32"/>
        <w:szCs w:val="32"/>
        <w:lang w:eastAsia="en-US"/>
      </w:rPr>
    </w:pP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أصول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الأحكام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للعلامة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يوسف</w:t>
    </w:r>
    <w:r>
      <w:rPr>
        <w:b/>
        <w:b/>
        <w:bCs/>
        <w:sz w:val="32"/>
        <w:sz w:val="32"/>
        <w:szCs w:val="32"/>
        <w:rtl w:val="true"/>
        <w:lang w:eastAsia="en-US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eastAsia="en-US"/>
      </w:rPr>
      <w:t>الكِرْماستي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46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  <w:lang w:eastAsia="en-US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46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5">
    <w:name w:val="الجامعة"/>
    <w:basedOn w:val="TextBody"/>
    <w:qFormat/>
    <w:pPr>
      <w:widowControl w:val="false"/>
      <w:overflowPunct w:val="false"/>
      <w:autoSpaceDE w:val="false"/>
      <w:spacing w:before="0" w:after="0"/>
      <w:ind w:left="0" w:right="0" w:firstLine="720"/>
      <w:jc w:val="left"/>
      <w:textAlignment w:val="baseline"/>
    </w:pPr>
    <w:rPr>
      <w:rFonts w:cs="Traditional Arabic"/>
      <w:b/>
      <w:bCs/>
      <w:sz w:val="36"/>
      <w:szCs w:val="36"/>
    </w:rPr>
  </w:style>
  <w:style w:type="paragraph" w:styleId="Style16">
    <w:name w:val="أصلي"/>
    <w:basedOn w:val="Style15"/>
    <w:qFormat/>
    <w:pPr>
      <w:ind w:left="0" w:right="0" w:firstLine="567"/>
      <w:jc w:val="center"/>
    </w:pPr>
    <w:rPr>
      <w:b w:val="false"/>
      <w:sz w:val="76"/>
      <w:szCs w:val="40"/>
    </w:rPr>
  </w:style>
  <w:style w:type="paragraph" w:styleId="Style17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8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8"/>
    <w:qFormat/>
    <w:pPr>
      <w:ind w:left="0" w:right="0" w:firstLine="720"/>
      <w:jc w:val="both"/>
    </w:pPr>
    <w:rPr>
      <w:iCs w:val="false"/>
    </w:rPr>
  </w:style>
  <w:style w:type="paragraph" w:styleId="Style19">
    <w:name w:val="فرعي"/>
    <w:basedOn w:val="Style15"/>
    <w:qFormat/>
    <w:pPr>
      <w:spacing w:before="240" w:after="120"/>
      <w:ind w:left="0" w:right="0" w:firstLine="720"/>
      <w:jc w:val="center"/>
    </w:pPr>
    <w:rPr>
      <w:b w:val="false"/>
      <w:bCs w:val="false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20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33:00Z</dcterms:created>
  <dc:creator>start</dc:creator>
  <dc:description/>
  <dc:language>en-US</dc:language>
  <cp:lastModifiedBy>..</cp:lastModifiedBy>
  <cp:lastPrinted>2004-05-18T20:06:00Z</cp:lastPrinted>
  <dcterms:modified xsi:type="dcterms:W3CDTF">2004-05-18T17:07:00Z</dcterms:modified>
  <cp:revision>32</cp:revision>
  <dc:subject/>
  <dc:title>أقسام العِلَّة</dc:title>
</cp:coreProperties>
</file>