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149098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>
          <w:rtl w:val="true"/>
        </w:rPr>
        <w:t>المقدمة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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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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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Fonts w:cs="SKR HEAD1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Fonts w:cs="SKR HEAD1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Fonts w:cs="SKR HEAD1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صل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Fonts w:cs="SKR HEAD1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سلامي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صل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ل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اهز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righ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right"/>
        <w:rPr/>
      </w:pP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وا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right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.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spacing w:val="-4"/>
        </w:rPr>
        <w:t>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رج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ص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right"/>
        <w:rPr/>
      </w:pP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)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Style8"/>
        <w:spacing w:lineRule="auto" w:line="216"/>
        <w:jc w:val="right"/>
        <w:rPr/>
      </w:pP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>.</w:t>
      </w:r>
    </w:p>
    <w:p>
      <w:pPr>
        <w:pStyle w:val="Style11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1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"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ز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ل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PS" w:hAnsi="Symbol;SymbolPS" w:cs="Symbol;SymbolP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33:00Z</dcterms:created>
  <dc:creator> g</dc:creator>
  <dc:description/>
  <dc:language>en-US</dc:language>
  <cp:lastModifiedBy>Naeem</cp:lastModifiedBy>
  <cp:lastPrinted>2005-05-12T11:35:00Z</cp:lastPrinted>
  <dcterms:modified xsi:type="dcterms:W3CDTF">2005-10-25T19:34:00Z</dcterms:modified>
  <cp:revision>117</cp:revision>
  <dc:subject/>
  <dc:title>طريق أحد البنوك ، ولذلك أسباب منها : </dc:title>
</cp:coreProperties>
</file>