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00" w:after="0"/>
        <w:jc w:val="center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ة</w:t>
      </w:r>
      <w:r>
        <w:rPr>
          <w:rtl w:val="true"/>
        </w:rPr>
        <w:t xml:space="preserve">" .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1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54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ختيارات</w:t>
      </w:r>
      <w:r>
        <w:rPr>
          <w:rtl w:val="true"/>
        </w:rPr>
        <w:t xml:space="preserve">)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3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إ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</w:t>
      </w:r>
      <w:r>
        <w:rPr>
          <w:rtl w:val="true"/>
        </w:rPr>
        <w:t xml:space="preserve">" 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77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85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44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لسنة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4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ب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.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tl w:val="true"/>
        </w:rPr>
        <w:t xml:space="preserve">" 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/1/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1/4/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tl w:val="true"/>
        </w:rPr>
        <w:t xml:space="preserve">) 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أعلام</w:t>
      </w:r>
      <w:r>
        <w:rPr>
          <w:rtl w:val="true"/>
        </w:rPr>
        <w:t xml:space="preserve">.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tl w:val="true"/>
        </w:rPr>
        <w:t xml:space="preserve">.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دو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/>
        <w:t>89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9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3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1353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134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رب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بو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>
          <w:rtl w:val="true"/>
        </w:rPr>
        <w:br/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. </w:t>
      </w:r>
      <w:r>
        <w:rPr>
          <w:rtl w:val="true"/>
        </w:rPr>
        <w:t>ن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قازي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0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45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9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7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4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/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</w:t>
      </w:r>
      <w:r>
        <w:rPr>
          <w:rtl w:val="true"/>
        </w:rPr>
        <w:t xml:space="preserve">) .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5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696</w:t>
      </w:r>
      <w:r>
        <w:rPr>
          <w:rtl w:val="true"/>
        </w:rPr>
        <w:t>-</w:t>
      </w:r>
      <w:r>
        <w:rPr/>
        <w:t>77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2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tl w:val="true"/>
        </w:rPr>
        <w:t xml:space="preserve">.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/>
        <w:t>5477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21/8/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6/11/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tl w:val="true"/>
        </w:rPr>
        <w:t xml:space="preserve">) 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/>
        <w:t>736</w:t>
      </w:r>
      <w:r>
        <w:rPr>
          <w:rtl w:val="true"/>
        </w:rPr>
        <w:t>-</w:t>
      </w:r>
      <w:r>
        <w:rPr/>
        <w:t>7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tl w:val="true"/>
        </w:rPr>
        <w:t xml:space="preserve">.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.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ن</w:t>
      </w:r>
      <w:r>
        <w:rPr>
          <w:rtl w:val="true"/>
        </w:rPr>
        <w:t xml:space="preserve">.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،</w:t>
      </w:r>
      <w:r>
        <w:rPr>
          <w:rFonts w:cs="Times New Roman"/>
          <w:rtl w:val="true"/>
        </w:rPr>
        <w:t xml:space="preserve"> </w:t>
      </w:r>
      <w:r>
        <w:rPr/>
        <w:t>909</w:t>
      </w:r>
      <w:r>
        <w:rPr>
          <w:rtl w:val="true"/>
        </w:rPr>
        <w:t>-</w:t>
      </w:r>
      <w:r>
        <w:rPr/>
        <w:t>97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مب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/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>-</w:t>
      </w:r>
      <w:r>
        <w:rPr/>
        <w:t>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ن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.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/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-</w:t>
      </w:r>
      <w:r>
        <w:rPr/>
        <w:t>1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ط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اني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6585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ن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3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6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ك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480" w:right="0" w:hanging="283"/>
        <w:jc w:val="both"/>
        <w:rPr/>
      </w:pP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تو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7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ورج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/>
        <w:t>8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/>
        <w:t>8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ت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ة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>إ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>يولية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17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/>
        <w:t>15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/>
        <w:t>214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tl w:val="true"/>
        </w:rPr>
        <w:t>:</w:t>
      </w:r>
      <w:r>
        <w:rPr/>
        <w:t>130</w:t>
      </w:r>
      <w:r>
        <w:rPr>
          <w:rtl w:val="true"/>
        </w:rPr>
        <w:t xml:space="preserve">-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60523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 xml:space="preserve">.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7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عام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>-</w:t>
      </w:r>
      <w:r>
        <w:rPr/>
        <w:t>36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>-</w:t>
      </w:r>
      <w:r>
        <w:rPr/>
        <w:t>3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tl w:val="true"/>
        </w:rPr>
        <w:t xml:space="preserve">)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ش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- </w:t>
      </w:r>
      <w:r>
        <w:rPr/>
        <w:t>9</w:t>
      </w:r>
      <w:r>
        <w:rPr>
          <w:rtl w:val="true"/>
        </w:rPr>
        <w:t xml:space="preserve"> / </w:t>
      </w:r>
      <w:r>
        <w:rPr/>
        <w:t>9/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tl w:val="true"/>
        </w:rPr>
        <w:t xml:space="preserve">)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نتقى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3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60</w:t>
      </w:r>
      <w:r>
        <w:rPr>
          <w:rtl w:val="true"/>
        </w:rPr>
        <w:t>-</w:t>
      </w:r>
      <w:r>
        <w:rPr/>
        <w:t>9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را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0213</w:t>
      </w:r>
      <w:r>
        <w:rPr>
          <w:rtl w:val="true"/>
        </w:rPr>
        <w:t xml:space="preserve"> .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spacing w:before="60" w:after="0"/>
        <w:ind w:left="480" w:right="0" w:hanging="283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 w:before="60" w:after="0"/>
        <w:ind w:left="482" w:right="0" w:hanging="448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 w:before="60" w:after="0"/>
        <w:ind w:left="482" w:right="0" w:hanging="448"/>
        <w:jc w:val="both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 w:before="60" w:after="0"/>
        <w:ind w:left="482" w:right="0" w:hanging="448"/>
        <w:jc w:val="both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 w:before="60" w:after="0"/>
        <w:ind w:left="482" w:right="0" w:hanging="448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 w:before="60" w:after="0"/>
        <w:ind w:left="482" w:right="0" w:hanging="448"/>
        <w:jc w:val="both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 w:before="60" w:after="0"/>
        <w:ind w:left="482" w:right="0" w:hanging="448"/>
        <w:jc w:val="both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 w:before="60" w:after="0"/>
        <w:ind w:left="482" w:right="0" w:hanging="448"/>
        <w:jc w:val="both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 w:before="60" w:after="0"/>
        <w:ind w:left="482" w:right="0" w:hanging="448"/>
        <w:jc w:val="both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 w:before="60" w:after="0"/>
        <w:ind w:left="482" w:right="0" w:hanging="448"/>
        <w:jc w:val="both"/>
        <w:rPr/>
      </w:pP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 w:before="60" w:after="0"/>
        <w:ind w:left="482" w:right="0" w:hanging="448"/>
        <w:jc w:val="both"/>
        <w:rPr/>
      </w:pP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 w:before="60" w:after="0"/>
        <w:ind w:left="482" w:right="0" w:hanging="448"/>
        <w:jc w:val="both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 w:before="60" w:after="0"/>
        <w:ind w:left="482" w:right="0" w:hanging="448"/>
        <w:jc w:val="both"/>
        <w:rPr/>
      </w:pP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5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 w:before="60" w:after="0"/>
        <w:ind w:left="482" w:right="0" w:hanging="448"/>
        <w:jc w:val="both"/>
        <w:rPr/>
      </w:pP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 w:before="60" w:after="0"/>
        <w:ind w:left="482" w:right="0" w:hanging="448"/>
        <w:jc w:val="both"/>
        <w:rPr/>
      </w:pP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 w:before="60" w:after="0"/>
        <w:ind w:left="482" w:right="0" w:hanging="448"/>
        <w:jc w:val="both"/>
        <w:rPr/>
      </w:pP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 w:before="60" w:after="0"/>
        <w:ind w:left="482" w:right="0" w:hanging="448"/>
        <w:jc w:val="both"/>
        <w:rPr/>
      </w:pP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 w:before="60" w:after="0"/>
        <w:ind w:left="482" w:right="0" w:hanging="448"/>
        <w:jc w:val="both"/>
        <w:rPr/>
      </w:pP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ي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spacing w:lineRule="auto" w:line="216" w:before="60" w:after="0"/>
        <w:ind w:left="482" w:right="0" w:hanging="448"/>
        <w:jc w:val="both"/>
        <w:rPr/>
      </w:pP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 w:before="60" w:after="0"/>
        <w:ind w:left="482" w:right="0" w:hanging="448"/>
        <w:jc w:val="both"/>
        <w:rPr/>
      </w:pP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bidi w:val="0"/>
        <w:spacing w:lineRule="auto" w:line="216" w:before="60" w:after="0"/>
        <w:ind w:left="482" w:right="0" w:hanging="448"/>
        <w:rPr/>
      </w:pPr>
      <w:r>
        <w:rPr/>
        <w:t>www. Itihad.orglindex.php</w:t>
      </w:r>
    </w:p>
    <w:p>
      <w:pPr>
        <w:pStyle w:val="Style12"/>
        <w:numPr>
          <w:ilvl w:val="0"/>
          <w:numId w:val="0"/>
        </w:numPr>
        <w:ind w:left="33" w:right="0" w:hanging="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01" w:right="1985" w:gutter="0" w:header="1247" w:top="1701" w:footer="0" w:bottom="1701"/>
      <w:pgNumType w:start="9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97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974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44"/>
        </w:tabs>
        <w:ind w:left="567" w:hanging="28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KR HEAD1"/>
      <w:sz w:val="88"/>
      <w:szCs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1"/>
      <w:sz w:val="56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1"/>
      <w:sz w:val="50"/>
      <w:szCs w:val="48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PS" w:hAnsi="Symbol;SymbolPS" w:cs="Symbol;SymbolP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KR HEAD2"/>
      <w:sz w:val="5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28"/>
    </w:rPr>
  </w:style>
  <w:style w:type="paragraph" w:styleId="Style8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9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0">
    <w:name w:val="د"/>
    <w:basedOn w:val="Style8"/>
    <w:qFormat/>
    <w:pPr>
      <w:ind w:left="340" w:right="0" w:hanging="340"/>
      <w:jc w:val="right"/>
    </w:pPr>
    <w:rPr>
      <w:rFonts w:cs="SKR HEAD1"/>
      <w:sz w:val="34"/>
      <w:szCs w:val="36"/>
      <w:u w:val="single"/>
    </w:rPr>
  </w:style>
  <w:style w:type="paragraph" w:styleId="Style11">
    <w:name w:val="ك"/>
    <w:basedOn w:val="Style7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Style12">
    <w:name w:val="كك"/>
    <w:basedOn w:val="Style11"/>
    <w:qFormat/>
    <w:pPr>
      <w:numPr>
        <w:ilvl w:val="0"/>
        <w:numId w:val="2"/>
      </w:numPr>
      <w:tabs>
        <w:tab w:val="clear" w:pos="720"/>
        <w:tab w:val="left" w:pos="300" w:leader="none"/>
      </w:tabs>
      <w:ind w:left="480" w:right="0" w:hanging="44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8:18:00Z</dcterms:created>
  <dc:creator> g</dc:creator>
  <dc:description/>
  <dc:language>en-US</dc:language>
  <cp:lastModifiedBy>Naeem</cp:lastModifiedBy>
  <cp:lastPrinted>2004-12-24T13:50:00Z</cp:lastPrinted>
  <dcterms:modified xsi:type="dcterms:W3CDTF">2005-10-22T20:51:00Z</dcterms:modified>
  <cp:revision>718</cp:revision>
  <dc:subject/>
  <dc:title>طريق أحد البنوك ، ولذلك أسباب منها : </dc:title>
</cp:coreProperties>
</file>