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46"/>
        </w:rPr>
      </w:pPr>
      <w:r>
        <w:rPr>
          <w:rFonts w:eastAsia="Tahoma" w:cs="Tahoma"/>
          <w:b/>
          <w:bCs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فهرس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الأعلام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المترجم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Diwani Letter"/>
          <w:b/>
          <w:b/>
          <w:bCs/>
          <w:sz w:val="34"/>
          <w:sz w:val="34"/>
          <w:szCs w:val="46"/>
          <w:rtl w:val="true"/>
        </w:rPr>
        <w:t>لهم</w:t>
      </w:r>
      <w:r>
        <w:rPr>
          <w:rFonts w:eastAsia="Tahoma" w:cs="Tahoma"/>
          <w:b/>
          <w:b/>
          <w:bCs/>
          <w:sz w:val="34"/>
          <w:sz w:val="34"/>
          <w:szCs w:val="46"/>
          <w:rtl w:val="true"/>
        </w:rPr>
        <w:t xml:space="preserve"> </w: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567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Bsher"/>
                <w:b/>
                <w:b/>
                <w:bCs/>
                <w:sz w:val="28"/>
                <w:szCs w:val="28"/>
              </w:rPr>
            </w:pPr>
            <w:r>
              <w:rPr>
                <w:rFonts w:cs="AL-Bsher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center"/>
              <w:rPr>
                <w:rFonts w:cs="AL-Bsher"/>
                <w:b/>
                <w:b/>
                <w:bCs/>
                <w:sz w:val="28"/>
                <w:szCs w:val="28"/>
              </w:rPr>
            </w:pPr>
            <w:r>
              <w:rPr>
                <w:rFonts w:cs="AL-Bsher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با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3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9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ُبَ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ثي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ث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ض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ا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فيد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زه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9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ؤل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شمو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2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شه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صمع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را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9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عشى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نتم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19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عمش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لك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راس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آمد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5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نبا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3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نبا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9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وزاع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9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خا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1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زرج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طليوس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غو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9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اقل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اش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لال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7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يضاو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رمذ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ا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6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7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ا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ن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عال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عل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و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6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ور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2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مر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0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احظ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رم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0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ريج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صاص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6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واليق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0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وز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وهر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4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اف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ذ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7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جا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قف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ذي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ري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فص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1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رج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مز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0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م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0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نو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6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يان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خ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الوي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1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روف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طا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ط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بي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ف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دب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لف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ليل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ي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راب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ا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ظاه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رداء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رستوي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4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قي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5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ذؤيب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1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ع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مي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2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غ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فه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اف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ديج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فع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9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اهوي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في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1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ض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ف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ظ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م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2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واحة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ُّبَيْد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جاج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3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جاج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رق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رقو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5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ف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5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ه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وز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3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اق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رخس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بي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يت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3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ُلَيك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طف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0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م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ل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3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5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رو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5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هيل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يد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7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يرافي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يري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rtl w:val="true"/>
                <w:lang w:bidi="ar-SY"/>
              </w:rPr>
              <w:t>السيوط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3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اط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9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ريك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ع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وكان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0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اغ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نعان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9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طاووس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rtl w:val="true"/>
                <w:lang w:bidi="ar-SY"/>
              </w:rPr>
              <w:t>الطبر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097" w:leader="none"/>
              </w:tabs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6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ائش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د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نبل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اص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3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لي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ظ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رج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كي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9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لم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1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يد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0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از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صفو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9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طاء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طي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ق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1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كرم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ارس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5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اس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5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7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طا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0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0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نترة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زال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علب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lang w:bidi="ar-SY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ف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7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ط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بيش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زدق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13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5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رحو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يوم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ق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يلسا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شكوال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ا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ا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اض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3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اد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يب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4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اف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ط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1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ر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اسا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1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باب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با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9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بي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خيلي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</w:rPr>
              <w:t>39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1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لنس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9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از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0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لق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5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13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فلح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اورد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تن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جاه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lang w:bidi="ar-SY"/>
              </w:rPr>
              <w:t>5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5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لم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4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ي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ي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اده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pacing w:val="0"/>
                <w:sz w:val="36"/>
              </w:rPr>
              <w:t>73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اد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6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زوق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زن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9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سروق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سل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3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غير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فض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ب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ك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0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هاباذي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0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از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6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واق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يمونة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افع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4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حاس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ض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ميل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عم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وو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  <w:lang w:bidi="ar-SY"/>
              </w:rPr>
            </w:pPr>
            <w:r>
              <w:rPr>
                <w:sz w:val="36"/>
                <w:sz w:val="36"/>
                <w:rtl w:val="true"/>
                <w:lang w:bidi="ar-SY"/>
              </w:rPr>
              <w:t>هارون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رشيد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2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شا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شام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سكر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[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Cs/>
                <w:sz w:val="36"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اجي</w:t>
            </w:r>
          </w:p>
        </w:tc>
      </w:tr>
      <w:tr>
        <w:trPr/>
        <w:tc>
          <w:tcPr>
            <w:tcW w:w="7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lang w:bidi="ar-SY"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Cs/>
                <w:rtl w:val="true"/>
              </w:rPr>
              <w:t>]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عق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صور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38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عقوب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21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ونس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6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يش</w:t>
            </w:r>
          </w:p>
        </w:tc>
      </w:tr>
    </w:tbl>
    <w:p>
      <w:pPr>
        <w:pStyle w:val="Normal"/>
        <w:jc w:val="center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45710" cy="494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firstLine="454"/>
                            <w:jc w:val="both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8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firstLine="454"/>
                      <w:jc w:val="both"/>
                      <w:rPr>
                        <w:rStyle w:val="PageNumber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647565</wp:posOffset>
              </wp:positionH>
              <wp:positionV relativeFrom="paragraph">
                <wp:posOffset>-107315</wp:posOffset>
              </wp:positionV>
              <wp:extent cx="779145" cy="457200"/>
              <wp:effectExtent l="13970" t="7620" r="1397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904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5.95pt;margin-top:-8.45pt;width:61.3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</w:rPr>
      <w:t>الفها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فنية</w:t>
    </w:r>
    <w:r>
      <w:rPr>
        <w:rFonts w:cs="Al-Hadith2"/>
        <w:szCs w:val="28"/>
        <w:rtl w:val="true"/>
      </w:rPr>
      <w:t xml:space="preserve">/ </w:t>
    </w:r>
    <w:r>
      <w:rPr>
        <w:rFonts w:cs="Al-Hadith2"/>
        <w:szCs w:val="28"/>
        <w:rtl w:val="true"/>
      </w:rPr>
      <w:t>فه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أعلام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مترجم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لهم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74395" cy="287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2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44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firstLine="454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firstLine="454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8"/>
      <w:sz w:val="28"/>
      <w:szCs w:val="28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6:03:00Z</dcterms:created>
  <dc:creator>محمد كبا</dc:creator>
  <dc:description/>
  <dc:language>en-US</dc:language>
  <cp:lastModifiedBy>HOME</cp:lastModifiedBy>
  <cp:lastPrinted>2007-05-20T23:06:00Z</cp:lastPrinted>
  <dcterms:modified xsi:type="dcterms:W3CDTF">2007-05-20T20:12:00Z</dcterms:modified>
  <cp:revision>420</cp:revision>
  <dc:subject/>
  <dc:title>الكؤود</dc:title>
</cp:coreProperties>
</file>