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46"/>
        </w:rPr>
      </w:pPr>
      <w:r>
        <w:rPr>
          <w:rFonts w:cs="Diwani Letter"/>
          <w:b/>
          <w:b/>
          <w:bCs/>
          <w:sz w:val="34"/>
          <w:sz w:val="34"/>
          <w:szCs w:val="46"/>
          <w:rtl w:val="true"/>
        </w:rPr>
        <w:t>رابعا</w:t>
      </w:r>
      <w:r>
        <w:rPr>
          <w:rFonts w:cs="Diwani Letter"/>
          <w:b/>
          <w:bCs/>
          <w:sz w:val="34"/>
          <w:szCs w:val="46"/>
          <w:rtl w:val="true"/>
        </w:rPr>
        <w:t xml:space="preserve">: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فهرس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كلمات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لغوية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غريبة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 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مفسرة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هوامش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818"/>
      </w:tblGrid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Bsher"/>
                <w:b/>
                <w:b/>
                <w:bCs/>
                <w:sz w:val="28"/>
                <w:szCs w:val="28"/>
              </w:rPr>
            </w:pPr>
            <w:r>
              <w:rPr>
                <w:rFonts w:cs="AL-Bsher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center"/>
              <w:rPr>
                <w:rFonts w:cs="AL-Bsher"/>
                <w:b/>
                <w:b/>
                <w:bCs/>
                <w:sz w:val="28"/>
                <w:szCs w:val="28"/>
              </w:rPr>
            </w:pPr>
            <w:r>
              <w:rPr>
                <w:rFonts w:cs="AL-Bsher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2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با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rtl w:val="true"/>
                <w:lang w:bidi="ar-SY"/>
              </w:rPr>
              <w:t>أتقنع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1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خلا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6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ك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ماء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4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سه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ص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41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ظماء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ك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1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كرو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يي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كول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9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كي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بع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فج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آنس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70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يابه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77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دي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7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ج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9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يلاء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4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يما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عتكاف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ازل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9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اسقات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جاد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قائب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8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عا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غيض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63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أبَّد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ثريب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جانف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3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زويج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55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سني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مط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صلبه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هش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ظ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8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ُهمى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1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ّوّا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بير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</w:rPr>
              <w:t>27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اش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7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َدّ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َغَى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7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رَّاف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1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عاد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6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َوْنَ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5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ابي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َصَا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ظرته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2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ق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غائط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ِمْلا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2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ْحُوَا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5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وال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رطو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ر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1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لو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َبَّابَ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برا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ّلك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هن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4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اووقه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ُّبَى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5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جَّ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كفا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خص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طاف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5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قي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4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ه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رنيخ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ري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8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ناء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4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وبع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6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ِباء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5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َّخ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زو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5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لسبي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َمَكَ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وا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8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أز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تت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1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دخ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واب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1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اذ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ف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3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نار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7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ضَبَ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rtl w:val="true"/>
                <w:lang w:bidi="ar-SY"/>
              </w:rPr>
              <w:t>الضفي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9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طليحا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ظاه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ثري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جاجي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ران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له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1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س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س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ُسَيل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  <w:lang w:bidi="ar-SY"/>
              </w:rPr>
            </w:pPr>
            <w:r>
              <w:rPr>
                <w:sz w:val="36"/>
                <w:sz w:val="36"/>
                <w:rtl w:val="true"/>
                <w:lang w:bidi="ar-SY"/>
              </w:rPr>
              <w:t>عضال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ق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5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ُقَا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0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واذ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4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ور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يابه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يس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يط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يو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ادي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0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ُبِّي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ذ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لس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9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مّ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9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وا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َسْجِحْ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رض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3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خرّ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ريعاً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3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رجامه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ِصلا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ندل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ِحْف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اد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ؤود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4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ناي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َهِيدَنَّكُ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بتيه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بد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جج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حا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5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َّحْي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سوائك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3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غوت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1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ِّما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اخض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9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ردي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4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ع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تلفعات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جتلي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حاج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د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زل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روطهنّ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ح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شحون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ضط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7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مود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2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نس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كاتب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كبو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5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ليء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9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خنق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ص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هو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1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هيع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9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وقوذ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ئيج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كلك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4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ذو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1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ش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ضح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9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طيح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فقت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ور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ج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مال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12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مة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5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صورها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4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كل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1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م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غبرَّ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وح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سق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71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ْوَلْي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يتجوَّز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تقنع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سرحوه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93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يعافير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نسكب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نقع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center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center"/>
        <w:rPr>
          <w:sz w:val="6"/>
          <w:szCs w:val="18"/>
        </w:rPr>
      </w:pPr>
      <w:r>
        <w:rPr>
          <w:sz w:val="6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289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2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647565</wp:posOffset>
              </wp:positionH>
              <wp:positionV relativeFrom="paragraph">
                <wp:posOffset>-107315</wp:posOffset>
              </wp:positionV>
              <wp:extent cx="779145" cy="457200"/>
              <wp:effectExtent l="13970" t="7620" r="1397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904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5.95pt;margin-top:-8.45pt;width:61.3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 xml:space="preserve">/ </w:t>
    </w:r>
    <w:r>
      <w:rPr>
        <w:rFonts w:cs="Al-Hadith2"/>
        <w:szCs w:val="28"/>
        <w:rtl w:val="true"/>
      </w:rPr>
      <w:t>فه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كلمات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غريبة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مفسرة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في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هوامش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74395" cy="287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2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454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454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8"/>
      <w:sz w:val="28"/>
      <w:szCs w:val="28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6:03:00Z</dcterms:created>
  <dc:creator>محمد كبا</dc:creator>
  <dc:description/>
  <dc:language>en-US</dc:language>
  <cp:lastModifiedBy>HOME</cp:lastModifiedBy>
  <dcterms:modified xsi:type="dcterms:W3CDTF">2007-05-20T19:55:00Z</dcterms:modified>
  <cp:revision>280</cp:revision>
  <dc:subject/>
  <dc:title>الكؤود</dc:title>
</cp:coreProperties>
</file>