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ــ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008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وليــــــــــ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جما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كو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جماع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ا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ي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دم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قل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افتق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د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حذو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لاستقل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7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نطو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0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استثن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عق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م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ذا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3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فع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تفض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شترا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ذكور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2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إلحا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ف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وضو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نته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غاي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8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جر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ئ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جوب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أخ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اج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رت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ص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ف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ي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تعد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م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والتجري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مل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تقدي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3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رجيح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5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3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تا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2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طع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بو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د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ظني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19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إجماع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0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1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94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8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99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</w:t>
            </w:r>
            <w:r>
              <w:rPr>
                <w:rtl w:val="true"/>
              </w:rPr>
              <w:t>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بق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13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ن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1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و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عل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24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ج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رو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أي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حدي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رض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رأ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يه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3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ت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سبب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42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خب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آح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دلا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62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زيا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سخ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94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ر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ف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صري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59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بق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ر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خصص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ض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7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كا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ال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تناو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69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تأ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اسخ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تقد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02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افي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4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ش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ل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سي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5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4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لي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تخصي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ائ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ختصاص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5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ط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و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إناث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left"/>
              <w:rPr/>
            </w:pPr>
            <w:r>
              <w:rPr/>
              <w:t>44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ل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لّ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خصوص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د</w:t>
            </w:r>
            <w:r>
              <w:rPr>
                <w:rtl w:val="true"/>
              </w:rPr>
              <w:t>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س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يؤده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موجودا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لمنع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b/>
                <w:bCs/>
                <w:spacing w:val="-12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 w:val="28"/>
                <w:sz w:val="28"/>
                <w:szCs w:val="28"/>
                <w:rtl w:val="true"/>
              </w:rPr>
              <w:t>لا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4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منطو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فه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6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ق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7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اوا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يئ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تض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وم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4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زانية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4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ح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صح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تصل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9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خل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م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ر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9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اذ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2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خاطب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ف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ريع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رائ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حا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9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جة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2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مش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وم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4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نطل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اسم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سباب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3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5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ات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لغات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4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درات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6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حت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دي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سل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9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ور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تخيير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87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ة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1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حك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3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يجو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ص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مي</w:t>
            </w:r>
            <w:r>
              <w:rPr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6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3:12:00Z</dcterms:created>
  <dc:creator>M</dc:creator>
  <dc:description/>
  <cp:keywords/>
  <dc:language>en-US</dc:language>
  <cp:lastModifiedBy>M</cp:lastModifiedBy>
  <dcterms:modified xsi:type="dcterms:W3CDTF">2002-05-10T08:04:00Z</dcterms:modified>
  <cp:revision>5</cp:revision>
  <dc:subject/>
  <dc:title/>
</cp:coreProperties>
</file>