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</w:p>
    <w:p>
      <w:pPr>
        <w:pStyle w:val="Normal"/>
        <w:tabs>
          <w:tab w:val="clear" w:pos="720"/>
          <w:tab w:val="left" w:pos="7946" w:leader="none"/>
          <w:tab w:val="left" w:pos="8306" w:leader="none"/>
        </w:tabs>
        <w:ind w:left="0" w:right="-180" w:hanging="0"/>
        <w:jc w:val="center"/>
        <w:rPr>
          <w:rFonts w:cs="AL-Hosam"/>
          <w:sz w:val="44"/>
          <w:szCs w:val="44"/>
        </w:rPr>
      </w:pPr>
      <w:r>
        <w:rPr>
          <w:rFonts w:cs="AL-Hosam"/>
          <w:sz w:val="44"/>
          <w:szCs w:val="44"/>
          <w:rtl w:val="true"/>
        </w:rPr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ابته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صطل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جتم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يو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ز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ط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ج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اجته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جته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ت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حس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ت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ب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تع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إخل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لط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ئ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د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ف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ستف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ع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رش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ب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هاش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رو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غ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خري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استذك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الج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ذا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ه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ص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ع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قط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ع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ُس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غا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ر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س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و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شر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ا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يّ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شر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ك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صا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ميي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و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إعا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ل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ا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ط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ي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0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                                         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/>
      </w:pPr>
      <w:r>
        <w:rPr>
          <w:b/>
          <w:b/>
          <w:bCs/>
          <w:sz w:val="38"/>
          <w:sz w:val="38"/>
          <w:szCs w:val="38"/>
          <w:rtl w:val="true"/>
        </w:rPr>
        <w:t>ال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لا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فص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قن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ا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ج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و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قن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ن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َّ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َّ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ر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د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جد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ا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عص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صو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قه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صحا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نصا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آثا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دوني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ا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آراؤ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صو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ت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أنس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و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 w:val="38"/>
          <w:szCs w:val="38"/>
          <w:rtl w:val="true"/>
        </w:rPr>
        <w:t>هـ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نص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ر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ج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مرد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ن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لفا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داو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ب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ئ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ن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قائ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ر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نفي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ري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ي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ك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خر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ئ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ب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ر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ي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ائ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نائ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ت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س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بدائ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ت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اع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جته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نه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ت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د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خر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ب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ق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ا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بن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ز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و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وا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مو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زب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إك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خت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زك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ار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غد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دي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بي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قائ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ن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ق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ف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ل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تت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7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حر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ا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نب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ح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و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م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ف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</w:rPr>
        <w:t>135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ح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رق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ح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د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ه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ي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ح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ه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ت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97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و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ي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ذك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فَّ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رت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تعري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ج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تعل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ؤ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ا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: </w:t>
      </w:r>
      <w:r>
        <w:rPr>
          <w:sz w:val="38"/>
          <w:sz w:val="38"/>
          <w:szCs w:val="38"/>
          <w:rtl w:val="true"/>
        </w:rPr>
        <w:t>ب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تعلي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ر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ف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ه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 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س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تعلي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ر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س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ه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 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ز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ر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قر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َّ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قرير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سو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و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كم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ط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ري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كم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جم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هذّ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طي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ل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و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َّ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لخي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خري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ف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ط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تنب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روزآ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َّ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تهذ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س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هذ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تهذ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ب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و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هذ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37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ن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شر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ث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ر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رو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ج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ج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ج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ه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ف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تحقيق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ض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                                  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ج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م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ج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ج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قر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تع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جوا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ك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ت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جو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ل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يه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اب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و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ب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غر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ه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92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ي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براملس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رامل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جير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ط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م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ح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ب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ط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جي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اجو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غز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ج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ج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ه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ز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رش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ت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ي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خر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سو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و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قا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ل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ر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نق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صح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ك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و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ب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و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د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ف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ب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روان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عد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ليو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عمي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ل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لبين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حا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و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</w:t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ر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ا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يا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د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با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وا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زرك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ج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ئ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يت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لاص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د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خري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آث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اق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راف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در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خري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د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ش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در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نو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ب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حص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ب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وَّض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د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ا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ر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90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ض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ديو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ذخي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ّ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/>
      </w:pPr>
      <w:r>
        <w:rPr>
          <w:b/>
          <w:b/>
          <w:bCs/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رو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تق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هو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وض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ل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و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ز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ه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ه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زا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ا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سر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ه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ه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م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سلس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ز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س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َّ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ا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ش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سائ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المجتبى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ا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ر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سر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ت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غ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ر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نا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لت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شذر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خب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رة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جته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نه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ت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ل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ش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ط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ندلس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ه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ش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ف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ت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او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قن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نص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ث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ح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73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ج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َّ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ش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ح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</w:t>
      </w:r>
      <w:r>
        <w:rPr>
          <w:sz w:val="38"/>
          <w:szCs w:val="38"/>
        </w:rPr>
        <w:t>41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صفو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فو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</w:rPr>
        <w:t>59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ذ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فَّ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شر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راز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</w:t>
      </w:r>
      <w:r>
        <w:rPr>
          <w:sz w:val="38"/>
          <w:sz w:val="38"/>
          <w:szCs w:val="38"/>
          <w:rtl w:val="true"/>
        </w:rPr>
        <w:t>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روزآ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ِّ</w:t>
      </w:r>
      <w:r>
        <w:rPr>
          <w:b/>
          <w:b/>
          <w:bCs/>
          <w:sz w:val="38"/>
          <w:sz w:val="38"/>
          <w:szCs w:val="38"/>
          <w:rtl w:val="true"/>
        </w:rPr>
        <w:t>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45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كند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ش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رز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ي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فسِّ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و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ع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ي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عظ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و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ص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ح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93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ع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عج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وج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ه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لس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80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ار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وا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مي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ا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ي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ع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ب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غ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و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ض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68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غر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</w:t>
      </w:r>
      <w:r>
        <w:rPr>
          <w:sz w:val="38"/>
          <w:szCs w:val="38"/>
        </w:rPr>
        <w:t>3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ن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ُّق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زيع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َّ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زي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و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00"/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ّ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ز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00"/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د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و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در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ث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َّ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00"/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ه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ل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00"/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رائ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وائ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عار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جته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00"/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ط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قامو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روزآ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قوان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ا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ي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</w:t>
      </w:r>
      <w:r>
        <w:rPr>
          <w:sz w:val="38"/>
          <w:szCs w:val="38"/>
        </w:rPr>
        <w:t>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63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كشَّ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ن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قن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هو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ش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ف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ز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لب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شت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س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ل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ا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</w:rPr>
        <w:t>116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ا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ش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ظن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ف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حا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ن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ف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خ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</w:t>
      </w:r>
      <w:r>
        <w:rPr>
          <w:sz w:val="38"/>
          <w:sz w:val="38"/>
          <w:szCs w:val="38"/>
          <w:rtl w:val="true"/>
        </w:rPr>
        <w:t>سي</w:t>
      </w:r>
      <w:r>
        <w:rPr>
          <w:sz w:val="38"/>
          <w:sz w:val="38"/>
          <w:szCs w:val="38"/>
          <w:rtl w:val="true"/>
        </w:rPr>
        <w:t>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ئ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ف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نب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272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كروفي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47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م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ي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َّ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س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بد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ن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بس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خ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ج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جم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ت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حر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59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ح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ت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ل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طح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خت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ز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ر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</w:t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دوَّ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ح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ائ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كتب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صطلاحات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را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جم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/>
      </w:pPr>
      <w:r>
        <w:rPr>
          <w:b/>
          <w:b/>
          <w:bCs/>
          <w:sz w:val="38"/>
          <w:sz w:val="38"/>
          <w:szCs w:val="38"/>
          <w:rtl w:val="true"/>
        </w:rPr>
        <w:t>المراس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س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تدر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سابور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صب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ج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وص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ب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0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نَّ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ا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مبا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نَّ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ز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ه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ته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طل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و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ن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عج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عج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عج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اي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pacing w:val="-6"/>
          <w:sz w:val="38"/>
          <w:szCs w:val="38"/>
        </w:rPr>
      </w:pPr>
      <w:r>
        <w:rPr>
          <w:b/>
          <w:b/>
          <w:bCs/>
          <w:spacing w:val="-6"/>
          <w:sz w:val="38"/>
          <w:sz w:val="38"/>
          <w:szCs w:val="38"/>
          <w:rtl w:val="true"/>
        </w:rPr>
        <w:t>معجم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مؤلفين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  <w:rtl w:val="true"/>
        </w:rPr>
        <w:t xml:space="preserve">: </w:t>
      </w:r>
      <w:r>
        <w:rPr>
          <w:spacing w:val="-6"/>
          <w:sz w:val="38"/>
          <w:sz w:val="38"/>
          <w:szCs w:val="38"/>
          <w:rtl w:val="true"/>
        </w:rPr>
        <w:t>لعم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رض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كحَّال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ـ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ؤسس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رسال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يروت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ط</w:t>
      </w:r>
      <w:r>
        <w:rPr>
          <w:spacing w:val="-6"/>
          <w:sz w:val="38"/>
          <w:szCs w:val="38"/>
          <w:rtl w:val="true"/>
        </w:rPr>
        <w:t>/</w:t>
      </w:r>
      <w:r>
        <w:rPr>
          <w:spacing w:val="-6"/>
          <w:sz w:val="38"/>
          <w:szCs w:val="38"/>
        </w:rPr>
        <w:t>1</w:t>
      </w:r>
      <w:r>
        <w:rPr>
          <w:spacing w:val="-6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</w:rPr>
        <w:t>1414</w:t>
      </w:r>
      <w:r>
        <w:rPr>
          <w:spacing w:val="-6"/>
          <w:sz w:val="38"/>
          <w:sz w:val="38"/>
          <w:szCs w:val="38"/>
          <w:rtl w:val="true"/>
        </w:rPr>
        <w:t>هـ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عج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سي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عر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ث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ب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ت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عو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ا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ي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م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</w:t>
      </w:r>
      <w:r>
        <w:rPr>
          <w:sz w:val="38"/>
          <w:szCs w:val="38"/>
        </w:rPr>
        <w:t>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غ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نب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هذ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أس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غ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ر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ا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ب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قت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ش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َّرة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قد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ق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هذ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ح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قن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ن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ب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نتظ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ار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لو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الناشر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نته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راد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ن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نق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زياد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ن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ت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اب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هذَّ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ح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وا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ت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رات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00"/>
        <w:ind w:left="737" w:right="0" w:hanging="0"/>
        <w:jc w:val="both"/>
        <w:textAlignment w:val="baseline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و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ب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يز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عتد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ج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نتائ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فك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ش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مو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أسر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تكم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د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ج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ه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ه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1021" w:right="0" w:hanging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نص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خري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ل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1021" w:right="0" w:hanging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ظ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تعذ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ا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هذ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ب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ي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1021" w:right="0" w:hanging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نه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أث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نا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500"/>
        <w:ind w:left="1021" w:right="0" w:hanging="284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ه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ح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1021" w:right="0" w:hanging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نه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ر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47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1021" w:right="0" w:hanging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واد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زياد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و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رو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ّ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1021" w:right="0" w:hanging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هد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بت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غين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ت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كس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1021" w:right="0" w:hanging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هد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رف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ؤلف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آث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نف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و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ال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وسي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ز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/>
        <w:ind w:left="737" w:right="0" w:hanging="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فيَّ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ع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نب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ن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ِّ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إح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lineRule="atLeast" w:line="500"/>
        <w:ind w:left="737" w:right="737" w:hanging="0"/>
        <w:jc w:val="center"/>
        <w:rPr>
          <w:rFonts w:cs="AL-Hosam"/>
          <w:sz w:val="38"/>
          <w:szCs w:val="38"/>
        </w:rPr>
      </w:pPr>
      <w:r>
        <w:rPr>
          <w:rFonts w:cs="AL-Hosam"/>
          <w:sz w:val="38"/>
          <w:sz w:val="38"/>
          <w:szCs w:val="38"/>
          <w:rtl w:val="true"/>
        </w:rPr>
        <w:t xml:space="preserve">فهرس موضوعات الرسالة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ـــــو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قدم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تمهي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/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لب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يا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خص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سم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نس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كني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قب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ول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نشأت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عمال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وفات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يا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ية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ت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طل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حلات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شيوخ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لاميذ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كان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ثن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آثا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ي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عقيد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ذه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قهي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/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أل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ذ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فراي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ط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دو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ذه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اقيي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طري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راسانيي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ميز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يقتي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عتم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يقت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تو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ج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ريقتي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حر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ذه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نبذ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صطلا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ذ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ع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مصطل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و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ح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Al-Kharashi 3"/>
                <w:b/>
                <w:b/>
                <w:bCs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harashi 3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جنا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صو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ش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احث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ف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في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ائ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بعض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ق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ثل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ارك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ن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ت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ق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ر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ب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إن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بال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ر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بد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كاف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ه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طل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نخس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ح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ق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سق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ت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د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جد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ئر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ر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ت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مصل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و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عاق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زوج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ئ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أ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ائ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لق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غ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ج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لتقم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وت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ّ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تف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طرح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ك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ّ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م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س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م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كل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م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إن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ض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ب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ئ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ك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ر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س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الن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فرس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كل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عا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مو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ق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ع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ك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إكر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ائ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إكر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خ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جمي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تق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أم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جرح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46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left"/>
              <w:rPr/>
            </w:pPr>
            <w:r>
              <w:rPr>
                <w:sz w:val="32"/>
                <w:sz w:val="32"/>
                <w:szCs w:val="34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</w:rPr>
              <w:t>الثالثة</w:t>
            </w:r>
            <w:r>
              <w:rPr>
                <w:sz w:val="32"/>
                <w:szCs w:val="34"/>
                <w:rtl w:val="true"/>
              </w:rPr>
              <w:t>:</w:t>
            </w:r>
            <w:r>
              <w:rPr>
                <w:sz w:val="32"/>
                <w:sz w:val="32"/>
                <w:szCs w:val="34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</w:rPr>
              <w:t>الضما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</w:rPr>
              <w:t>أعجمياً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</w:rPr>
              <w:t>بالغاً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</w:rPr>
              <w:t>يذبح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فذبحه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حق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ائ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حقي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حق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ع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عف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حق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عف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ك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غي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كِ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ُوكِّ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نفذ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ك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عف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آ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موم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مباد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ت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ألت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تح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قت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ي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د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تح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قت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ض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ل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ط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5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اف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5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قو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وف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ظن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زئ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ي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5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مك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5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عاق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ضر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( </w:t>
            </w:r>
            <w:r>
              <w:rPr>
                <w:sz w:val="38"/>
                <w:sz w:val="38"/>
                <w:szCs w:val="38"/>
                <w:rtl w:val="true"/>
              </w:rPr>
              <w:t>ويُحْضِر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ُ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دل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قلين</w:t>
            </w:r>
            <w:r>
              <w:rPr>
                <w:sz w:val="38"/>
                <w:szCs w:val="38"/>
                <w:rtl w:val="true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5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و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5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ط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6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وا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دا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6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دّ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فوف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نك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زع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ات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6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ث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لب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6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وج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ث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أج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7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ح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ك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قت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7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ف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7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س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ائ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7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أو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8"/>
                <w:sz w:val="38"/>
                <w:szCs w:val="38"/>
              </w:rPr>
              <w:t>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( </w:t>
            </w:r>
            <w:r>
              <w:rPr>
                <w:sz w:val="38"/>
                <w:sz w:val="38"/>
                <w:szCs w:val="38"/>
                <w:rtl w:val="true"/>
              </w:rPr>
              <w:t>تكس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نيت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7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س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7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ثغ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ائ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بتي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ح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قصا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/>
            </w:pPr>
            <w:r>
              <w:rPr>
                <w:sz w:val="38"/>
                <w:szCs w:val="38"/>
              </w:rPr>
              <w:t>18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سر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ألت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د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ج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سر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عليّ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ند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عل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ت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ص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س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ف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ك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ص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ني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9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را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نف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ح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اح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م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ذبح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9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ختل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لامت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9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ر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ثر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لب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9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ل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رت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ر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سراي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0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مي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تأمن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نق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ر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تح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د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سراي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0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ض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ي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معت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لب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0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ي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ظف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0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س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0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جا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0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ضح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وض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الب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الب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ح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1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ض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جاج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1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مر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نق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جاج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1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تاس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ا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شفر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لب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/>
            </w:pPr>
            <w:r>
              <w:rPr>
                <w:sz w:val="38"/>
                <w:szCs w:val="38"/>
              </w:rPr>
              <w:t>21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ا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2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فري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2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عا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ا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ض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لب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2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و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2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و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ي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2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harashi 38"/>
                <w:b/>
                <w:bCs/>
                <w:sz w:val="38"/>
                <w:szCs w:val="38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احث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harashi 38"/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قت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لبا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جد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ري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س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نت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و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دار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توي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سق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ه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ي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ش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ط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ط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ش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ز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3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يز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تل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وق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اصطدا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ف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فر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صط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فينت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رطا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ف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فر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صط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فينت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ي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فرطا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اع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عليّ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مان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4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اس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تاع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عليّ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ضم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ك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فين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ا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ظف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ق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امغ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خريط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سان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ش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ه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أس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ن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ق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د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ئ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ف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هلكو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غلي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ر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ر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6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ل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عا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س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ع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ك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6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6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لز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ر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وله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6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انت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عوازه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6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عت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مد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ضا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7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رو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اي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عض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لبا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7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ذ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تحشف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7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تحش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7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ئم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7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داخ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رو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ن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ذ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قل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8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وا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ه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جناي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8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و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س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ر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8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و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س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ن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8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وا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كو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ضطر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لع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ل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قراره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8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اس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وا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س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ظم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نج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ع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9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ا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فضا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9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إبر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رش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د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9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هلا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تسب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9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لاص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شار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تمك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دم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صلاح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فع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و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لا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0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ك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سان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بي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نون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رك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بي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جنون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صطدم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0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ك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بي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سق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مات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0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عاق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حم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ت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0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عاق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ع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تص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سب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تأو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ل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0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ه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مري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َّ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يئ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1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ق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بع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قربو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1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حم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ق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ي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1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تقاصّ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ي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نص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صطد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ت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بتد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ُطِعَ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صبع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سر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كف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دعو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حث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harashi 38"/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كف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ف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أ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ص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كو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حرما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رت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ف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ك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اقل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ف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كِّ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ت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ك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عف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كف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طر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ش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ط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اقل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ط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ش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م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زل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س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ر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ج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إتل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رّ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ك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و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ما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وايت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ل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نسو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اءو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ف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حد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وز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عد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ختلا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ي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ثن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ضر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لفوف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دّ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ف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عر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حيا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هادت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ر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4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ي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صد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4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أ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د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ج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4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غليظ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ز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ي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سام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4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Kharashi 3"/>
                <w:b/>
                <w:b/>
                <w:bCs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harashi 3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دو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صو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4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harashi 3"/>
                <w:b/>
                <w:b/>
                <w:bCs/>
                <w:sz w:val="38"/>
                <w:szCs w:val="38"/>
              </w:rPr>
            </w:pP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قذ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حث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4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harashi 38"/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4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أخ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ج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ي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ب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رض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5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ف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ص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ق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5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عت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طوء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طئ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حص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ألت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5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rFonts w:cs="Andalus"/>
                <w:b/>
                <w:b/>
                <w:bCs/>
                <w:sz w:val="48"/>
                <w:szCs w:val="4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حص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وج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م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خ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6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حص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صغ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وج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م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خ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6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غري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انيي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6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هي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تا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6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هي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تا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أكو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ذبحت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7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عقو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ج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ط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جن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بر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.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ألت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7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عقو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ج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ط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جن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بره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7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عقو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جنب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طوء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ب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7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عقو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ج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و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ط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زوج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بره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7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اس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إق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ض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ب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ز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إقرا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7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ذ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7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قذ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ث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ق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ذ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8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أو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حم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( </w:t>
            </w:r>
            <w:r>
              <w:rPr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إم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م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ز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ع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سأ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8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ق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و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لعان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لس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ا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8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غي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قذف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ذف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8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ب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اذ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حر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حث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rFonts w:cs="Al-Kharashi 38"/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ر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ائ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ر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ط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خ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ز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بتل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ه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خرج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خ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ز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بتل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وه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خرج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عتب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نفص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مائ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ز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اح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ئ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غل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ا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د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ه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طر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قت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مو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ائ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ل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الآ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صن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نو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ل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فص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ه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ض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لث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شريك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شتر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را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ل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د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عك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د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2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ا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يد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2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ا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غصو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ع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غاص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بلغ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ابا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2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م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ع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ت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آخ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حر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تع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نقب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ع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س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صابا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اس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يس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ص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رق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اش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لا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سار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أخ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مينك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أخ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ا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طعه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قر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س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سألت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ق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ق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س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ر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/>
            </w:pPr>
            <w:r>
              <w:rPr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ب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ق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السر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حض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رو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/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مس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ا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قام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من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يسر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ار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ار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ل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قت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فقد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ا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ض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ث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جتم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ا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أخ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ارب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جري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س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ص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واض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تكاث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ه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تعز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حث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/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آل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كر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م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6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دف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ط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6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م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تداوي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6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/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تعز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6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تنفيذ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تعزي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ترك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6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sz w:val="38"/>
                <w:szCs w:val="38"/>
              </w:rPr>
            </w:pP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harashi 38"/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مرت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ح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بحث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6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rFonts w:cs="Al-Kharashi 38"/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ا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مرتد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س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7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واج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طائف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ت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متنع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د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حر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تلف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تا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ا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7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ادع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خ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س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شه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و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وتو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ت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فاع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فسه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أق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ل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/>
            </w:pPr>
            <w:r>
              <w:rPr>
                <w:sz w:val="38"/>
                <w:szCs w:val="38"/>
              </w:rPr>
              <w:t>47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مّن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قبلاً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مدبرا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8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ضم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تلف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بغ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8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كر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8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تا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ت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8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ا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رت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خط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/>
            </w:pPr>
            <w:r>
              <w:rPr>
                <w:sz w:val="38"/>
                <w:szCs w:val="38"/>
              </w:rPr>
              <w:t>49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ص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فح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رب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طال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9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قءَ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ين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ج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طل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آخ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9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شخ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ذار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ظ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ح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ار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9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طل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ست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بص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ا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كالب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فتو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ستدا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ظ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: </w:t>
            </w:r>
            <w:r>
              <w:rPr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م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تطل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ذو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حار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ذ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يج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ينه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ح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قذ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0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خاتم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4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هار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4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قرآني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4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بوي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5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آثا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5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عل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ترج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5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صطلح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والكلم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غريب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6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والبلدا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6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والمراجع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رتب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tLeast" w:line="50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8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tLeast" w:line="500"/>
        <w:ind w:left="737" w:right="737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5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302510</wp:posOffset>
              </wp:positionH>
              <wp:positionV relativeFrom="paragraph">
                <wp:posOffset>20066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5.8pt" to="595.25pt,15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4578985</wp:posOffset>
              </wp:positionH>
              <wp:positionV relativeFrom="paragraph">
                <wp:posOffset>43180</wp:posOffset>
              </wp:positionV>
              <wp:extent cx="685800" cy="34290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60.55pt;margin-top:3.4pt;width:53.95pt;height:26.95pt;mso-wrap-style:none;v-text-anchor:middle;mso-position-horizontal-relative:page">
              <v:fill o:detectmouseclick="t" on="false"/>
              <v:stroke color="black" weight="284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4588510</wp:posOffset>
              </wp:positionH>
              <wp:positionV relativeFrom="paragraph">
                <wp:posOffset>78740</wp:posOffset>
              </wp:positionV>
              <wp:extent cx="685800" cy="295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25pt;mso-wrap-distance-left:9.05pt;mso-wrap-distance-right:9.05pt;mso-wrap-distance-top:0pt;mso-wrap-distance-bottom:0pt;margin-top:6.2pt;mso-position-vertical-relative:text;margin-left:3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</w:r>
  </w:p>
  <w:p>
    <w:pPr>
      <w:pStyle w:val="Header"/>
      <w:jc w:val="left"/>
      <w:rPr>
        <w:rFonts w:cs="Monotype Koufi"/>
      </w:rPr>
    </w:pPr>
    <w:r>
      <w:rPr>
        <w:rFonts w:cs="Monotype Koufi"/>
        <w:sz w:val="22"/>
        <w:sz w:val="22"/>
        <w:szCs w:val="24"/>
        <w:rtl w:val="true"/>
      </w:rPr>
      <w:t>آر</w:t>
    </w:r>
    <w:r>
      <w:rPr>
        <w:rFonts w:cs="Monotype Koufi"/>
        <w:sz w:val="22"/>
        <w:sz w:val="22"/>
        <w:szCs w:val="24"/>
        <w:rtl w:val="true"/>
      </w:rPr>
      <w:t>ا</w:t>
    </w:r>
    <w:r>
      <w:rPr>
        <w:rFonts w:cs="Monotype Koufi"/>
        <w:sz w:val="22"/>
        <w:sz w:val="22"/>
        <w:szCs w:val="24"/>
        <w:rtl w:val="true"/>
      </w:rPr>
      <w:t>ء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أبي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حامد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الإسفراييني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الفقهية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Cs w:val="24"/>
        <w:rtl w:val="true"/>
      </w:rPr>
      <w:tab/>
      <w:tab/>
    </w:r>
    <w:r>
      <w:rPr>
        <w:rFonts w:cs="Monotype Koufi"/>
        <w:sz w:val="22"/>
        <w:sz w:val="22"/>
        <w:szCs w:val="24"/>
        <w:rtl w:val="true"/>
      </w:rPr>
      <w:t>الفهارس</w:t>
    </w:r>
    <w:r>
      <w:rPr>
        <w:rFonts w:cs="Times New Roman"/>
        <w:sz w:val="22"/>
        <w:sz w:val="22"/>
        <w:szCs w:val="24"/>
        <w:rtl w:val="true"/>
      </w:rPr>
      <w:t xml:space="preserve">  </w:t>
    </w:r>
  </w:p>
  <w:p>
    <w:pPr>
      <w:pStyle w:val="Header"/>
      <w:jc w:val="left"/>
      <w:rPr>
        <w:rFonts w:cs="Monotype Koufi"/>
        <w:sz w:val="20"/>
        <w:lang w:val="ar-SA" w:eastAsia="en-US"/>
      </w:rPr>
    </w:pPr>
    <w:r>
      <w:rPr>
        <w:rFonts w:cs="Monotype Koufi"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302510</wp:posOffset>
              </wp:positionH>
              <wp:positionV relativeFrom="paragraph">
                <wp:posOffset>61595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4.85pt" to="595.25pt,4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97"/>
        </w:tabs>
        <w:ind w:left="73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946" w:leader="none"/>
        <w:tab w:val="left" w:pos="8306" w:leader="none"/>
      </w:tabs>
      <w:ind w:left="0" w:right="-180" w:hanging="0"/>
      <w:jc w:val="center"/>
    </w:pPr>
    <w:rPr>
      <w:rFonts w:cs="AL-Hosam"/>
      <w:sz w:val="4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42:00Z</dcterms:created>
  <dc:creator>win</dc:creator>
  <dc:description/>
  <dc:language>en-US</dc:language>
  <cp:lastModifiedBy>ASDAA</cp:lastModifiedBy>
  <cp:lastPrinted>2006-04-29T10:16:00Z</cp:lastPrinted>
  <dcterms:modified xsi:type="dcterms:W3CDTF">2006-09-27T21:42:00Z</dcterms:modified>
  <cp:revision>2</cp:revision>
  <dc:subject/>
  <dc:title>1</dc:title>
</cp:coreProperties>
</file>