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Heading4"/>
        <w:rPr>
          <w:szCs w:val="38"/>
        </w:rPr>
      </w:pPr>
      <w:r>
        <w:rPr>
          <w:szCs w:val="38"/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>
          <w:szCs w:val="56"/>
        </w:rPr>
      </w:pPr>
      <w:r>
        <w:rPr>
          <w:szCs w:val="56"/>
          <w:rtl w:val="true"/>
        </w:rPr>
      </w:r>
    </w:p>
    <w:p>
      <w:pPr>
        <w:pStyle w:val="Heading4"/>
        <w:rPr/>
      </w:pPr>
      <w:r>
        <w:rPr/>
        <w:t>ÝåÑÓ ÇáßáãÇÊ ÇáÛÑíÈÉ</w:t>
      </w:r>
    </w:p>
    <w:p>
      <w:pPr>
        <w:pStyle w:val="Heading3"/>
        <w:rPr>
          <w:szCs w:val="38"/>
        </w:rPr>
      </w:pPr>
      <w:r>
        <w:rPr>
          <w:szCs w:val="38"/>
          <w:rtl w:val="true"/>
        </w:rPr>
      </w:r>
      <w:r>
        <w:br w:type="page"/>
      </w:r>
    </w:p>
    <w:p>
      <w:pPr>
        <w:pStyle w:val="Heading3"/>
        <w:spacing w:before="240" w:after="360"/>
        <w:rPr/>
      </w:pPr>
      <w:r>
        <w:rPr/>
        <w:t>ÝåÑÓ ÇáßáãÇÊ ÇáÛÑíÈÉ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كلمات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ÇáÃÈÊ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ËæÇ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ÅÍßÇ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3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Ñãá ÇáÑÌ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Óæ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ÅÚÌÇÒ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9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ÞöØ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å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ÈÍÈ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ÈíÖÇ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ÊíÓøó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Ëã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1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ÌÐÚ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ÌÑ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ÌãáæåÇ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4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öÞøó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ÎÏÇÌ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ÎÐÝ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ÎÒø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ÎöáúÝ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ÇáÏÛá</w:t>
      </w:r>
      <w:r>
        <w:rPr>
          <w:rtl w:val="true"/>
        </w:rPr>
        <w:t xml:space="preserve"> </w:t>
        <w:tab/>
        <w:tab/>
      </w:r>
      <w:r>
        <w:rPr/>
        <w:t>170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كلمات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Ðæ ÇáØÝíÊ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ÐæÇÊ ÇáÈíæ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ÑÈÇÆ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ÑåØ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ÑøõÞúÈì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ÒÃÑ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ÓÇáÝ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6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ÓÈÇÆ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ÓÑíø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ÓÞØ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Óóáó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ÔøõÚó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3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ÖÑÈÉ ÇáÛÇÆÕ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ØáÞ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ÚÇå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ÚÓíÝ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ÚÞ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3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ÚæÇÊÞ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ÚæÇã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õÑøó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ÚõãúÑì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Úöäøö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6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ÇáÛõÑøóÉ</w:t>
      </w:r>
      <w:r>
        <w:rPr>
          <w:rtl w:val="true"/>
        </w:rPr>
        <w:t xml:space="preserve"> </w:t>
        <w:tab/>
        <w:tab/>
      </w:r>
      <w:r>
        <w:rPr/>
        <w:t>226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كلمات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ÇáÝÐø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5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ÝöÆÇ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ÞáÇÆÕ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ßÑÇíí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ßóËóÑõ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1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ßóäöíÝ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áãÇ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ÇÐíÇäÇ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ÊÝáøÌÇ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ÊäãøóÕ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ÑÇÍíÖ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ÒÝøó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ÓÊæÔã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ÞÇÚ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1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õÛúíöÈó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öÓØ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äÇãÕ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äÕíÝ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äÞí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äõÒöí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äøöÈóÇÐ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æÇÔã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ÇáæßÓ</w:t>
      </w:r>
      <w:r>
        <w:rPr>
          <w:rtl w:val="true"/>
        </w:rPr>
        <w:t xml:space="preserve"> </w:t>
        <w:tab/>
        <w:tab/>
      </w:r>
      <w:r>
        <w:rPr/>
        <w:t>602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كلمات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ÇáæåØ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æóÏóß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ÏÃ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ÓÞØÇä ÇáÍÈ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1</w:t>
      </w:r>
    </w:p>
    <w:sectPr>
      <w:footerReference w:type="default" r:id="rId2"/>
      <w:type w:val="nextPage"/>
      <w:pgSz w:w="11906" w:h="16838"/>
      <w:pgMar w:left="1701" w:right="1985" w:gutter="0" w:header="0" w:top="1701" w:footer="964" w:bottom="1701"/>
      <w:pgNumType w:start="66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145" cy="274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t>672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21.6pt;mso-wrap-distance-left:0pt;mso-wrap-distance-right:0pt;mso-wrap-distance-top:0pt;mso-wrap-distance-bottom:0pt;margin-top:0.05pt;mso-position-vertical-relative:text;margin-left:18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8"/>
                      </w:rPr>
                    </w:pP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t>672</w: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end"/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plified Arabic" w:cs="Simplified Arabic"/>
      <w:b/>
      <w:bCs/>
      <w:sz w:val="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eastAsia="Úáæí ØÜíÜÈÉ  ãÕãÊ ÞÇÆã ÚÜÇÏí" w:cs="Úáæí ØÜíÜÈÉ  ãÕãÊ ÞÇÆã ÚÜÇÏí"/>
      <w:sz w:val="2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eastAsia="Úáæí ÌÜÜÜÜÏå ãÕãÊ ÞÇÆã ÚÇÏí" w:cs="Úáæí ÌÜÜÜÜÏå ãÕãÊ ÞÇÆã ÚÇÏí"/>
      <w:sz w:val="24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7:59:00Z</dcterms:created>
  <dc:creator>���� ����� �������</dc:creator>
  <dc:description/>
  <dc:language>en-US</dc:language>
  <cp:lastModifiedBy>���� ����� �������</cp:lastModifiedBy>
  <dcterms:modified xsi:type="dcterms:W3CDTF">2004-02-27T17:59:00Z</dcterms:modified>
  <cp:revision>2</cp:revision>
  <dc:subject/>
  <dc:title>�������</dc:title>
</cp:coreProperties>
</file>