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38"/>
        </w:rPr>
      </w:pPr>
      <w:r>
        <w:rPr>
          <w:szCs w:val="38"/>
          <w:rtl w:val="true"/>
        </w:rPr>
      </w:r>
    </w:p>
    <w:p>
      <w:pPr>
        <w:pStyle w:val="Heading4"/>
        <w:rPr>
          <w:szCs w:val="38"/>
        </w:rPr>
      </w:pPr>
      <w:r>
        <w:rPr>
          <w:szCs w:val="38"/>
          <w:rtl w:val="true"/>
        </w:rPr>
      </w:r>
    </w:p>
    <w:p>
      <w:pPr>
        <w:pStyle w:val="Heading4"/>
        <w:rPr/>
      </w:pPr>
      <w:r>
        <w:rPr>
          <w:rtl w:val="true"/>
        </w:rPr>
      </w:r>
    </w:p>
    <w:p>
      <w:pPr>
        <w:pStyle w:val="Heading4"/>
        <w:rPr/>
      </w:pPr>
      <w:r>
        <w:rPr>
          <w:rtl w:val="true"/>
        </w:rPr>
      </w:r>
    </w:p>
    <w:p>
      <w:pPr>
        <w:pStyle w:val="Heading4"/>
        <w:rPr/>
      </w:pPr>
      <w:r>
        <w:rPr>
          <w:rtl w:val="true"/>
        </w:rPr>
      </w:r>
    </w:p>
    <w:p>
      <w:pPr>
        <w:pStyle w:val="Heading4"/>
        <w:rPr/>
      </w:pPr>
      <w:r>
        <w:rPr>
          <w:rtl w:val="true"/>
        </w:rPr>
      </w:r>
    </w:p>
    <w:p>
      <w:pPr>
        <w:pStyle w:val="Heading4"/>
        <w:rPr/>
      </w:pPr>
      <w:r>
        <w:rPr>
          <w:rtl w:val="true"/>
        </w:rPr>
      </w:r>
    </w:p>
    <w:p>
      <w:pPr>
        <w:pStyle w:val="Heading4"/>
        <w:rPr>
          <w:szCs w:val="56"/>
        </w:rPr>
      </w:pPr>
      <w:r>
        <w:rPr>
          <w:szCs w:val="56"/>
          <w:rtl w:val="true"/>
        </w:rPr>
      </w:r>
    </w:p>
    <w:p>
      <w:pPr>
        <w:pStyle w:val="Heading4"/>
        <w:rPr/>
      </w:pPr>
      <w:r>
        <w:rPr/>
        <w:t>ÝåÑÓ ÇáãÕÇÏÑ æÇáãÑÇÌÚ</w:t>
      </w:r>
    </w:p>
    <w:p>
      <w:pPr>
        <w:pStyle w:val="Heading3"/>
        <w:rPr>
          <w:szCs w:val="38"/>
        </w:rPr>
      </w:pPr>
      <w:r>
        <w:rPr>
          <w:szCs w:val="38"/>
          <w:rtl w:val="true"/>
        </w:rPr>
      </w:r>
      <w:r>
        <w:br w:type="page"/>
      </w:r>
    </w:p>
    <w:p>
      <w:pPr>
        <w:pStyle w:val="Heading3"/>
        <w:spacing w:before="240" w:after="360"/>
        <w:rPr/>
      </w:pPr>
      <w:r>
        <w:rPr/>
        <w:t>ÝåÑÓ ÇáãÕÇÏÑ æÇáãÑÇÌÚ</w:t>
      </w:r>
    </w:p>
    <w:p>
      <w:pPr>
        <w:pStyle w:val="Normal"/>
        <w:spacing w:before="120" w:after="0"/>
        <w:ind w:left="312" w:hanging="312"/>
        <w:jc w:val="both"/>
        <w:rPr>
          <w:b/>
          <w:b/>
          <w:bCs/>
          <w:sz w:val="36"/>
          <w:szCs w:val="34"/>
        </w:rPr>
      </w:pPr>
      <w:r>
        <w:rPr>
          <w:b/>
          <w:bCs/>
          <w:sz w:val="36"/>
          <w:szCs w:val="34"/>
          <w:rtl w:val="true"/>
        </w:rPr>
        <w:t xml:space="preserve">-  </w:t>
      </w:r>
      <w:r>
        <w:rPr>
          <w:b/>
          <w:bCs/>
          <w:sz w:val="36"/>
          <w:szCs w:val="34"/>
        </w:rPr>
        <w:t>ÇáÞÑÂä ÇáßÑíã</w:t>
      </w:r>
      <w:r>
        <w:rPr>
          <w:b/>
          <w:bCs/>
          <w:sz w:val="36"/>
          <w:szCs w:val="34"/>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Ã</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ÇáÅÈåÇÌ Ýí ÔÑÍ ÇáãäåÇÌ: áÚáí Èä ÚÈÏ ÇáßÇÝí ÇáÓÈßí¡ ææáÏå ÚÈÏ ÇáæåÇÈ ÇáÓÈßí¡ ÊÍÞíÞ ÇáÏßÊæÑ ÔÚÈÇä ãÍãÏ ÅÓãÇÚíá¡ Ø: 1401åÜ¡ ÇáäÇÔÑ ãßÊÈÉ ÇáßáíÇÊ ÇáÃÒåÑíÉ È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ÅÊÞÇä Ýí Úáæã ÇáÞÑÂä: ÊÃáíÝ ÇáÍÇÝÙ ÌáÇá ÇáÏíä ÚÈÏ ÇáÑÍãä ÇáÓíæØí¡ ÊÍÞíÞ: ãÍãÏ</w:t>
      </w:r>
      <w:r>
        <w:rPr>
          <w:sz w:val="36"/>
          <w:szCs w:val="32"/>
          <w:rtl w:val="true"/>
        </w:rPr>
        <w:t xml:space="preserve"> </w:t>
        <w:br/>
      </w:r>
      <w:r>
        <w:rPr>
          <w:sz w:val="36"/>
          <w:szCs w:val="32"/>
        </w:rPr>
        <w:t>ÃÈæ ÇáÝÖá ÅÈÑÇåíã/ Ø: (1) 1387 åÜ ãØÈÚÉ ÇáãÔåÏ ÇáÍÓíäí È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ÅÌãÇÚ: ÊÃáíÝ ÇáÅãÇã ÇÈä ÇáãäÐÑ¡ Ø: ÇáËÇäíÉ¡ 1408åÜ¡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ÅÍÓÇä ÈÊÑÊíÈ ÕÍíÍ ÇÈä ÍÈÇä: ÊÑÊíÈ ÚáÇÁ ÇáÏíä Úáí Èä ÈáÈÇä ÇáÝÇÑÓí¡ ÊÞÏíã æÖÈØ: ßãÇá íæÓÝ ÇáÍæÊ¡ Ø: (1) 1407 åÜ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ÅÍßÇã ÇáÃÍßÇã ÔÑÍ ÚãÏÉ ÇáÃÍßÇã: ááÅãÇã ÊÞí ÇáÏíä ÇÈä ÏÞíÞ ÇáÚíÏ¡ ÊÍÞíÞ ÇáÔíÎ ÃÍãÏ ãÍãÏ ÔÇßÑ¡ Ø: ÇáËÇäíÉ¡ 1407åÜ¡ ÚÇáã ÇáßÊÈ¡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ÅÍßÇã ÇáÝÕæá Ýí ÃÍßÇã ÇáÃÕæá áÃÈí ÇáæáíÏ ÓáíãÇä Èä ÎáÝ ÇáÈÇÌí¡ ÊÍÞíÞ ÚÈÏ ÇáãÌíÏ ÊÑßí Ø: 1¡ 1407 åÜ ÏÇÑ ÇáÛÑÈ ÇáÅÓáÇã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ÅÍßÇã Ýí ÃÕæá ÇáÃÍßÇã: áÃÈí ãÍãÏ Úáí Èä ÍÒã ÇáÃäÏáÓí ÇáÙÇåÑí¡ ÊÞÏíã: ÇáÏßÊæÑ ÅÍÓÇä ÚÈÇÓ¡ Ø: 2¡ 1403 åÜ. ãäÔæÑÇÊ ÏÇÑ ÇáÂÝÇÞ ÇáÌÏíÏ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ÅÍßÇã Ýí ÃÕæá ÇáÃÍßÇã: áÓíÝ ÇáÏíä ÃÈí ÇáÍÓä Úáí Èä ÃÈí Úáí Èä ãÍãÏ ÇáÂãÏí¡ ÖÈØ æÊÚáíÞ: ÇáÔíÎ ÅÈÑÇåíã ÇáÚÌæÒ (ÈÏæä ÑÞã æÊÇÑíÎ ÇáØÈÚ )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ÍßÇã ÇáÞÑÂä: áÃÈí ÈßÑ ÃÍãÏ Èä Úáí ÇáÑÇÒí ÇáÌÕÇÕ¡ Ø: ÏÇÑ ÇáßÊÇÈ ÇáÚÑÈ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ÍßÇã ÇáÞÑÂä: áÃÈí ÈßÑ ãÍãÏ Èä ÚÈÏ Çááå ÇáãÚÑæÝ ÈÇÈä ÇáÚÑÈí¡ Ø:1407åÜ¡ ÏÇÑ ÇáãÚÑÝÉ¡ ÈíÑæÊ¡ áÈäÇä</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ÂÏÇÈ ÇáÈÍË æÇáãäÇÙÑÉ: ãÐßÑÉ ãä æÖÚ ÇáÚáÇãÉ ãÍãÏ ÇáÃãíä ÇáÔäÞíØí. Ø: ÔÑßÉ ÇáãÏíäÉ ááØÈÇÚÉ æÇáäÔÑ - ÌÏ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ÅÑÔÇÏ Åáì ÞæÇØÚ ÇáÃÏáÉ Ýí ÃÕæá ÇáÇÚÊÞÇÏ: ÊÃáíÝ ÅãÇã ÇáÍÑãíä ÃÈí ÇáãÚÇáí ÚÈÏ Çáãáß ÇáÌæíäí. ÊÍÞíÞ: ÃÓÚÏ Êíãã. Ø: 1¡ 1405 åÜ. ãÄÓÓÉ ÇáßÊÈ ÇáËÞÇÝ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ÅÑÔÇÏ ÇáÝÍæá Åáì ÊÍÞíÞ ÇáÍÞ ãä Úáã ÇáÃÕæá: ááÅãÇã ãÍãÏ Èä Úáí Èä ãÍãÏ ÇáÔæßÇäí</w:t>
      </w:r>
      <w:r>
        <w:rPr>
          <w:sz w:val="36"/>
          <w:szCs w:val="32"/>
          <w:rtl w:val="true"/>
        </w:rPr>
        <w:t xml:space="preserve">¡ </w:t>
        <w:br/>
      </w:r>
      <w:r>
        <w:rPr>
          <w:sz w:val="36"/>
          <w:szCs w:val="32"/>
        </w:rPr>
        <w:t>Ø: ÏÇÑ ÇáãÚÑÝ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ÇÓÊÐßÇÑ...: ááÅãÇã ÇáÍÇÝÙ ÃÈí ÚãÑ íæÓÝ Èä ÚÈÏ Çááå ÇáäãÑí ÇáÔåíÑ ÈÇÈä ÚÈÏ ÇáÈÑ¡ ÊÍÞíÞ: Ï. ÚÈÏ ÇáãÚØí Ããíä ÞáÚÌí¡ Ø. (1) 1414åÜ¡ ÏÇÑ ÇáæÚí¡ ÍáÈ- ÇáÞÇåÑÉ¡ ÏÇÑ ÞÊíÈÉ¡ ÏãÔÞ-ÈíÑæÊ</w:t>
      </w:r>
      <w:r>
        <w:rPr>
          <w:sz w:val="36"/>
          <w:szCs w:val="32"/>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ÇáÇÓÊíÚÇÈ Ýí ãÚÑÝÉ ÇáÃÕÍÇÈ: áÃÈí ÚãÑ íæÓÝ Èä ÚÈÏ Çááå Èä ãÍãÏ Èä ÚÈÏ ÇáÈÑ¡ ÇáãØÈæÚ ãÚ ÇáÅÕÇÈÉ áÇÈä ÍÌÑ. ÊÍÞíÞ Øå ãÍãÏ ÇáÒíäí¡ Ø: (1) ÇáäÇÔÑ: ãßÊÈÉ ÇáßáíÇÊ ÇáÃÒåÑ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ÓÏ ÇáÛÇÈÉ Ýí ãÚÑÝÉ ÇáÕÍÇÈÉ: áÚÒ ÇáÏíä ÃÈí ÇáÍÓä Úáí Èä ãÍãÏ ÇáÌÒÑí¡ ÇáãÚÑæÝ ÈÇÈä ÇáÃËíÑ (ÈÏæä ãÚáæãÇÊ)</w:t>
      </w:r>
    </w:p>
    <w:p>
      <w:pPr>
        <w:pStyle w:val="Normal"/>
        <w:spacing w:before="200" w:after="0"/>
        <w:ind w:left="312" w:hanging="312"/>
        <w:jc w:val="both"/>
        <w:rPr>
          <w:sz w:val="36"/>
          <w:szCs w:val="32"/>
        </w:rPr>
      </w:pPr>
      <w:r>
        <w:rPr>
          <w:sz w:val="36"/>
          <w:szCs w:val="32"/>
          <w:rtl w:val="true"/>
        </w:rPr>
        <w:t xml:space="preserve">-  </w:t>
      </w:r>
      <w:r>
        <w:rPr>
          <w:sz w:val="36"/>
          <w:szCs w:val="32"/>
        </w:rPr>
        <w:t>ÇáÃÔÈÇå æÇáäÙÇÆÑ: ÊÃáíÝ ÌáÇá ÇáÏíä ÚÈÏ ÇáÑÍãä Èä ÃÈí ÈßÑ ÇáÓíæØí¡ ÊÍÞíÞ: ãÍãÏ ÇáãÚÊÕã ÈÇááå ÇáÈÛÏÇÏí¡ Ø: Ãæáì¡ 1407åÜ¡ ÏÇÑ ÇáßÊÇÈ ÇáÚÑÈ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ÅÕÇÈÉ Ýí ÊãííÒ ÇáÕÍÇÈÉ: ÊÃáíÝ ÇáÍÇÝÙ ÃÍãÏ Èä Úáí Èä ÍÌÑ ÇáÚÓÞáÇäí¡ ÏÑÇÓÉ æÊÍÞíÞ: ÚÇÏá ÚÈÏ ÇáãæÌæÏ æÚáí ãÍãÏ ãÚæÖ¡ Ø: (1)¡ 1415åÜ¡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Õæá ÇáÓÑÎÓí: áÃÈí ÈßÑ ãÍãÏ Èä ÃÈí Óåá ÇáÓÑÎÓí¡ ÊÍÞíÞ: ÃÈæ ÇáæÝÇÁ ÇáÃÝÛÇäí¡ ÊæÒíÚ ãßÊÈÉ ÇáãÚÇÑÝ ÈÇáÑíÇÖ¡ ÇáããáßÉ ÇáÚÑÈíÉ ÇáÓÚæÏ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Õæá ÇáÝÞå ÇáÅÓáÇãí: ÊÃáíÝ ÇáÏßÊæÑ ÈÏÑÇä ÃÈæ ÇáÚíäíä ÈÏÑÇä¡ ÊæÒíÚ: ãÄÓÓÉ ÔÈÇÈ ÇáÌÇãÚÇÊ ÈÇáÅÓßäÏÑíÉ¡ æãÄÓÓÉ ÇáËÞÇÝÉ ÇáÌÇãÚíÉ ÈÇáÅÓßäÏÑ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Õæá ÇáÝÞå ÇáÅÓáÇãí: ÊÃáíÝ ÇáÏßÊæÑ ãÍãÏ ÓáÇã ãÏßæÑ: Ø: (1) 1976 ã ÏÇÑ ÇáÇÊÍÇÏ ÇáÚÑÈí ÈãÕÑ¡ ÇáäÇÔÑ: ÏÇÑ ÇáäåÖÉ ÇáÚÑÈíÉ È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Õæá ÇáÝÞå ÇáÅÓáÇãí: ÊÃáíÝ ÇáÏßÊæÑ æåÈÉ ÇáÒÍíáí Ø: 1¡ 1406 åÜ ÏÇÑ ÇáÝßÑ ÈÏãÔÞ</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Õæá ÇáÝÞå æÇÈä ÊíãíÉ: ÊÃáíÝ ÇáÏßÊæÑ ÕÇáÍ Èä ÚÈÏ ÇáÚÒíÒ Âá ãäÕæÑ¡ Ø. ËÇäíÉ¡ 1405åÜ¡ ÏÇÑ ÇáäÕÑ ááØÈÇÚÉ ÇáÅÓáÇãíÉ¡ È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Õæá ÇáÝÞå: áãÍãÏ ÃÈí ÒåÑÉ¡ Ø: ÏÇÑ ÇáÝßÑ ÇáÚÑÈí (ÈÏæä ãÚáæãÇÊ ÃÎÑì)</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Õæá ãÐåÈ ÇáÅãÇã ÃÍãÏ: ÊÃáíÝ ÇáÏßÊæÑ ÚÈÏ Çááå Èä ÚÈÏ ÇáãÍÓä ÇáÊÑßí¡ Ø: ÇáËÇäíÉ¡ 1410åÜ¡ ãÄÓÓÉ ÇáÑÓÇá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Õæá ãä ÇáßÇÝí: ÊÃáíÝ ÃÈí ÌÚÝÑ ãÍãÏ Èä íÚÞæÈ Çáßáíäí ÇáÑÇÒí. ÊÕÍíÍ æÊÚáíÞ: Úáí ÃßÈÑ ÇáÛÝÇÑí. Ø: 1381 åÜ. ÇáäÇÔÑ: ãßÊÈÉ ÇáÕÏÞ  ÈØåÑÇä</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pacing w:val="-8"/>
          <w:sz w:val="36"/>
          <w:szCs w:val="32"/>
        </w:rPr>
        <w:t>ÇáÃÕæá ãä Úáã ÇáÃÕæá: ÊÃáíÝ ãÍãÏ ÕÇáÍ ÇáÚËíãíä: Ø: 4¡ 1407 åÜ. ãÄÓÓÉ ÇáÑÓÇáÉ - ÈíÑæÊ</w:t>
      </w:r>
      <w:r>
        <w:rPr>
          <w:spacing w:val="-8"/>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ÖæÇÁ ÇáÈíÇä Ýí ÅíÖÇÍ ÇáÞÑÂä ÈÇáÞÑÂä: ÊÃáíÝ ÇáÚáÇãÉ ãÍãÏ ÇáÃãíä Èä ãÍãÏ ÇáãÎÊÇÑ ÇáÔäÞíØí¡ Ø: 1413 åÜ¡ ÇáäÇÔÑ: ãßÊÈÉ ÇÈä ÊíãíÉ È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ÇÚÊÈÇÑ Ýí ÇáäÇÓÎ æÇáãäÓæÎ ãä ÇáÂËÇÑ: áÃÈí ÈßÑ ãÍãÏ Èä ãæÓì Èä ÚËãÇä ÇáåãÐÇäí ÇáãÚÑæÝ ÈÇáÍÇÒãí¡ ÊÍÞíÞ: ãÍãÏ ÃÍãÏ ÚÈÏ ÇáÚÒíÒ¡ ÇáäÇÔÑ ãßÊÈÉ ÚÇØÝ È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ÅÚáÇã ÇáãæÞÚíä Úä ÑÈ ÇáÚÇáãíä: áÔãÓ ÇáÏíä ÃÈí ÚÈÏ Çááå ãÍãÏ Èä ÃÈí ÈßÑ ÇáãÚÑæÝ ÈÇÈä Þíã ÇáÌæÒíÉ¡ Ø: ÅÏÇÑÉ ÇáØÈÇÚÉ ÇáãäíÑ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ÅÚáÇã: áÎíÑ ÇáÏíä ÇáÒÑßáí¡ (ÈÏæä ãÚáæãÇÊ)</w:t>
      </w:r>
    </w:p>
    <w:p>
      <w:pPr>
        <w:pStyle w:val="Normal"/>
        <w:spacing w:before="200" w:after="0"/>
        <w:ind w:left="312" w:hanging="312"/>
        <w:jc w:val="both"/>
        <w:rPr>
          <w:sz w:val="36"/>
          <w:szCs w:val="32"/>
        </w:rPr>
      </w:pPr>
      <w:r>
        <w:rPr>
          <w:sz w:val="36"/>
          <w:szCs w:val="32"/>
          <w:rtl w:val="true"/>
        </w:rPr>
        <w:t xml:space="preserve">-  </w:t>
      </w:r>
      <w:r>
        <w:rPr>
          <w:sz w:val="36"/>
          <w:szCs w:val="32"/>
        </w:rPr>
        <w:t xml:space="preserve">ÇáÅßáíá Ýí ÇáãÊÔÇÈå æÇáÊÃæíá: áÔíÎ ÇáÅÓáÇã ÃÍãÏ Èä ÚÈÏ ÇáÍáíã Èä ÊíãíÉ¡ ÑÓÇáÉ ÕÛíÑÉ ãØÈæÚÉ </w:t>
      </w:r>
      <w:r>
        <w:rPr>
          <w:spacing w:val="-4"/>
          <w:sz w:val="36"/>
          <w:szCs w:val="32"/>
        </w:rPr>
        <w:t>Öãä ãÌãæÚÉ ÇáÑÓÇÆá ÇáßÈÑì ( ÇáÌÒÁ ÇáËÇäí ) Ø: ãßÊÈÉ æãØÈÚÉ ãÍãÏ Úáí ÕÈíÍ æÃæáÇÏå ÈãÕÑ</w:t>
      </w:r>
      <w:r>
        <w:rPr>
          <w:spacing w:val="-4"/>
          <w:sz w:val="36"/>
          <w:szCs w:val="32"/>
          <w:rtl w:val="true"/>
        </w:rPr>
        <w:t>.</w:t>
      </w:r>
    </w:p>
    <w:p>
      <w:pPr>
        <w:pStyle w:val="Normal"/>
        <w:spacing w:before="200" w:after="0"/>
        <w:ind w:left="312" w:hanging="312"/>
        <w:jc w:val="both"/>
        <w:rPr>
          <w:sz w:val="36"/>
          <w:szCs w:val="32"/>
        </w:rPr>
      </w:pPr>
      <w:r>
        <w:rPr>
          <w:sz w:val="36"/>
          <w:szCs w:val="32"/>
          <w:rtl w:val="true"/>
        </w:rPr>
        <w:t xml:space="preserve">-  </w:t>
      </w:r>
      <w:r>
        <w:rPr>
          <w:spacing w:val="-4"/>
          <w:sz w:val="36"/>
          <w:szCs w:val="32"/>
        </w:rPr>
        <w:t>ÇáÃã: ÊÃáíÝ ÇáÅãÇã ãÍãÏ Èä ÅÏÑíÓ ÇáÔÇÝÚí. Ø: 1¡ 1381 åÜ.  ÇáäÇÔÑ: ãßÊÈÉ ÇáßáíÇÊ ÇáÃÒåÑíÉ</w:t>
      </w:r>
      <w:r>
        <w:rPr>
          <w:spacing w:val="-4"/>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äÓÇÈ: ÊÃáíÝ ÃÈí ÓÚÏ ÚÈÏ ÇáßÑíã Èä ãÍãÏ Èä ãäÕæÑ ÇáÊãíãí ÇáÓãÚÇäí¡ ÊÞÏíã æÊÚáíÞ: ÚÈÏ Çááå Èä ÚãÑ ÇáÈÇÑæÏí¡ Ø: Ãæáì¡ 1408åÜ¡ ÏÇÑ ÇáÌäÇä¡ ÈíÑæÊ</w:t>
      </w:r>
      <w:r>
        <w:rPr>
          <w:sz w:val="36"/>
          <w:szCs w:val="32"/>
          <w:rtl w:val="true"/>
        </w:rPr>
        <w:t>.</w:t>
      </w:r>
      <w:r>
        <w:br w:type="page"/>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È</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ÇáÈÇÚË ÇáÍËíË ÔÑÍ ÇÎÊÕÇÑ Úáæã ÇáÍÏíË áÇÈä ßËíÑ: ÊÃáíÝ ÃÍãÏ ãÍãÏ ÔÇßÑ. Ø: 3¡ 1408 åÜ¡ ãÄÓÓÉ ÇáßÊÈ ÇáËÞÇÝ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ÈÍÑ ÇáãÍíØ Ýí ÃÕæá ÇáÝÞå: ááÅãÇã ãÍãÏ Èä ÚÈÏ Çááå ÇáÒÑßÔí¡ ãÑÇÌÚÉ: ÌãáÉ ãä ÇáÚáãÇÁ</w:t>
      </w:r>
      <w:r>
        <w:rPr>
          <w:sz w:val="36"/>
          <w:szCs w:val="32"/>
          <w:rtl w:val="true"/>
        </w:rPr>
        <w:t xml:space="preserve">. </w:t>
        <w:br/>
      </w:r>
      <w:r>
        <w:rPr>
          <w:sz w:val="36"/>
          <w:szCs w:val="32"/>
        </w:rPr>
        <w:t>Ø: (2) 1413 åÜ ÏÇÑ ÇáÕÝæÉ ÈÏæáÉ ÇáßæíÊ ãäÔæÑÇÊ æÒÇÑÉ ÇáÃæÞÇÝ æÇáÔÆæä ÇáÅÓáÇã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ÈÏÇíÉ ÇáãÌÊåÏ æäåÇíÉ ÇáãÞÊÕÏ: ÊÃáíÝ ÇáÞÇÖí ãÍãÏ Èä ÃÍãÏ Èä ÑÔÏ ÇáÞÑØÈí ÇáãÚÑæÝ ÈÇÈä ÑÔÏ ÇáÍÝíÏ¡ ãÑÇÌÚÉ æÊÚáíÞ: ÚÈÏ ÇáÍáíã ãÍãÏ ÚÈÏ ÇáÍáíã¡ Ø: ÇáËÇäíÉ¡ 1403åÜ¡ ÏÇÑ ÇáßÊÈ ÇáÅÓáÇãíÉ¡ 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pacing w:val="-6"/>
          <w:sz w:val="36"/>
          <w:szCs w:val="32"/>
        </w:rPr>
        <w:t>ÇáÈÏÇíÉ æÇáäåÇíÉ: ááÍÇÝÙ ÃÈí ÇáÝÏÇÁ ÅÓãÇÚíá Èä ßËíÑ ÇáÏãÔÞí¡ Ø: 1413åÜ¡ ãÄÓÓÉ ÇáÊÇÑíÎ ÇáÚÑÈí</w:t>
      </w:r>
      <w:r>
        <w:rPr>
          <w:spacing w:val="-6"/>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ÈÏÑ ÇáØÇáÚ ÈãÍÇÓä ãä ÈÚÏ ÇáÞÑä ÇáÓÇÈÚ: ááÅãÇã ãÍãÏ Èä Úáí ÇáÔæßÇäí¡ Ø: (1) 1348 åÜ¡ ãØÈÚÉ ÇáÓÚÇÏÉ È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ÈÐá ÇáäÙÑ Ýí ÇáÃÕæá: ÊÕäíÝ ãÍãÏ Èä ÚÈÏ ÇáÍãíÏ ÇáÃÓãäÏí¡ ÊÍÞíÞ: ÇáÏßÊæÑ ãÍãÏ Òßí</w:t>
      </w:r>
      <w:r>
        <w:rPr>
          <w:sz w:val="36"/>
          <w:szCs w:val="32"/>
          <w:rtl w:val="true"/>
        </w:rPr>
        <w:t xml:space="preserve"> </w:t>
        <w:br/>
      </w:r>
      <w:r>
        <w:rPr>
          <w:sz w:val="36"/>
          <w:szCs w:val="32"/>
        </w:rPr>
        <w:t>ÚÈÏ ÇáÈÑ¡ Ø: Ãæáì¡ 1412åÜ¡ ãßÊÈÉ ÏÇÑ ÇáÊÑÇË¡ 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ÈÑåÇä Ýí ÃÕæá ÇáÝÞå: áÃÈí ÇáãÚÇáí ÚÈÏ Çáãáß Èä ÚÈÏ Çááå ÇáÌæíäí ÇáãÚÑæÝ ÈÅãÇã ÇáÍÑãíä¡ ÊÍÞíÞ: ÇáÏßÊæÑ ÚÈÏ ÇáÚÙíã ÇáÏíÈ¡ Ø: 3¡ 1412 åÜ¡ ÏÇÑ ÇáæÝÇÁ ááØÈÇÚÉ È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ÈÑåÇä Ýí Úáæã ÇáÞÑÂä: ÊÃáíÝ ÇáÅãÇã ÈÏÑ ÇáÏíä ãÍãÏ Èä ÚÈÏ Çááå ÇáÒÑßÔí¡ ÇáäÇÔÑ: ÏÇÑ ÇáãÚÑÝÉ ÈíÑæÊ¡ áÈäÇä</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ÈÛíÉ ÇáæÚÇÉ Ýí ØÈÞÇÊ ÇááÛæííä æÇáäÍÇÉ: ááÍÇÝÙ ÌáÇá ÇáÏíä ÚÈÏ ÇáÑÍãä ÇáÓíæØí¡ ÊÍÞíÞ: ãÍãÏ ÃÈæ ÇáÝÖá ÅÈÑÇåíã. Ø: 1¡ ãØÈÚÉ ÚíÓì ÇáÈÇÈí ÇáÍáÈí ÈãÕÑ¡ 1384 åÜ</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Ê</w:t>
      </w:r>
      <w:r>
        <w:rPr>
          <w:b/>
          <w:bCs/>
          <w:sz w:val="36"/>
          <w:szCs w:val="36"/>
          <w:rtl w:val="true"/>
        </w:rPr>
        <w:t xml:space="preserve"> )</w:t>
      </w:r>
    </w:p>
    <w:p>
      <w:pPr>
        <w:pStyle w:val="Normal"/>
        <w:spacing w:lineRule="exact" w:line="460" w:before="200" w:after="0"/>
        <w:ind w:left="312" w:hanging="312"/>
        <w:jc w:val="both"/>
        <w:rPr>
          <w:sz w:val="36"/>
          <w:szCs w:val="32"/>
        </w:rPr>
      </w:pPr>
      <w:r>
        <w:rPr>
          <w:sz w:val="36"/>
          <w:szCs w:val="32"/>
          <w:rtl w:val="true"/>
        </w:rPr>
        <w:t xml:space="preserve">-  </w:t>
      </w:r>
      <w:r>
        <w:rPr>
          <w:sz w:val="36"/>
          <w:szCs w:val="32"/>
        </w:rPr>
        <w:t>ÊÃæíá ãÎÊáÝ ÇáÍÏíË: ÊÃáíÝ ÇáÅãÇã ÃÈí ãÍãÏ ÚÈÏ Çááå Èä ãÓáã Èä ÞÊíÈÉ ÇáÏíäæÑí¡ ÊÍÞíÞ</w:t>
      </w:r>
      <w:r>
        <w:rPr>
          <w:sz w:val="36"/>
          <w:szCs w:val="32"/>
          <w:rtl w:val="true"/>
        </w:rPr>
        <w:t xml:space="preserve">: </w:t>
        <w:br/>
      </w:r>
      <w:r>
        <w:rPr>
          <w:sz w:val="36"/>
          <w:szCs w:val="32"/>
        </w:rPr>
        <w:t>ÚÈÏ ÇáÞÇÏÑ ÃÍãÏ ÚØÇ¡ Ø: 1¡ 1402 åÜ. ÏÇÑ ÇáßÊÈ ÇáÅÓáÇãíÉ</w:t>
      </w:r>
      <w:r>
        <w:rPr>
          <w:sz w:val="36"/>
          <w:szCs w:val="32"/>
          <w:rtl w:val="true"/>
        </w:rPr>
        <w:t>.</w:t>
      </w:r>
    </w:p>
    <w:p>
      <w:pPr>
        <w:pStyle w:val="Normal"/>
        <w:spacing w:lineRule="exact" w:line="460" w:before="200" w:after="0"/>
        <w:ind w:left="312" w:hanging="312"/>
        <w:jc w:val="both"/>
        <w:rPr>
          <w:sz w:val="36"/>
          <w:szCs w:val="32"/>
        </w:rPr>
      </w:pPr>
      <w:r>
        <w:rPr>
          <w:sz w:val="36"/>
          <w:szCs w:val="32"/>
          <w:rtl w:val="true"/>
        </w:rPr>
        <w:t xml:space="preserve">-  </w:t>
      </w:r>
      <w:r>
        <w:rPr>
          <w:sz w:val="36"/>
          <w:szCs w:val="32"/>
        </w:rPr>
        <w:t>ÊÃæíá ãÔßá ÇáÞÑÂä: ááÅãÇã ÃÈí ãÍãÏ ÚÈÏ Çááå Èä ãÓáã Èä ÞÊíÈÉ¡ ÔÑÍ: ÇáÓíÏ ÃÍãÏ ÕÞÑ</w:t>
      </w:r>
      <w:r>
        <w:rPr>
          <w:sz w:val="36"/>
          <w:szCs w:val="32"/>
          <w:rtl w:val="true"/>
        </w:rPr>
        <w:t xml:space="preserve">. </w:t>
        <w:br/>
      </w:r>
      <w:r>
        <w:rPr>
          <w:sz w:val="36"/>
          <w:szCs w:val="32"/>
        </w:rPr>
        <w:t>Ø: (2) 1393 åÜ ÏÇÑ ÇáÊÑÇË ÈÇáÞÇåÑÉ</w:t>
      </w:r>
      <w:r>
        <w:rPr>
          <w:sz w:val="36"/>
          <w:szCs w:val="32"/>
          <w:rtl w:val="true"/>
        </w:rPr>
        <w:t>.</w:t>
      </w:r>
    </w:p>
    <w:p>
      <w:pPr>
        <w:pStyle w:val="Normal"/>
        <w:spacing w:lineRule="exact" w:line="460" w:before="200" w:after="0"/>
        <w:ind w:left="312" w:hanging="312"/>
        <w:jc w:val="both"/>
        <w:rPr>
          <w:sz w:val="36"/>
          <w:szCs w:val="32"/>
        </w:rPr>
      </w:pPr>
      <w:r>
        <w:rPr>
          <w:sz w:val="36"/>
          <w:szCs w:val="32"/>
          <w:rtl w:val="true"/>
        </w:rPr>
        <w:t xml:space="preserve">-  </w:t>
      </w:r>
      <w:r>
        <w:rPr>
          <w:sz w:val="36"/>
          <w:szCs w:val="32"/>
        </w:rPr>
        <w:t>ÊÇÌ ÇáÊÑÇÌã: áÒíä ÇáÏíä ÞÇÓã Èä ÞØáæÈÛÇ ÇáÓøõæÏæáí¡ ÊÍÞíÞ: ãÍãÏ ÎíÑ ÑãÖÇä íæÓÝ</w:t>
      </w:r>
      <w:r>
        <w:rPr>
          <w:sz w:val="36"/>
          <w:szCs w:val="32"/>
          <w:rtl w:val="true"/>
        </w:rPr>
        <w:t xml:space="preserve">¡ </w:t>
        <w:br/>
      </w:r>
      <w:r>
        <w:rPr>
          <w:sz w:val="36"/>
          <w:szCs w:val="32"/>
        </w:rPr>
        <w:t>Ø: (1) 1413 åÜ ÏÇÑ ÇáÞáã ÈÏãÔÞ</w:t>
      </w:r>
      <w:r>
        <w:rPr>
          <w:sz w:val="36"/>
          <w:szCs w:val="32"/>
          <w:rtl w:val="true"/>
        </w:rPr>
        <w:t>.</w:t>
      </w:r>
    </w:p>
    <w:p>
      <w:pPr>
        <w:pStyle w:val="Normal"/>
        <w:spacing w:lineRule="exact" w:line="460" w:before="200" w:after="0"/>
        <w:ind w:left="312" w:hanging="312"/>
        <w:jc w:val="both"/>
        <w:rPr>
          <w:sz w:val="36"/>
          <w:szCs w:val="32"/>
        </w:rPr>
      </w:pPr>
      <w:r>
        <w:rPr>
          <w:sz w:val="36"/>
          <w:szCs w:val="32"/>
          <w:rtl w:val="true"/>
        </w:rPr>
        <w:t xml:space="preserve">-  </w:t>
      </w:r>
      <w:r>
        <w:rPr>
          <w:sz w:val="36"/>
          <w:szCs w:val="32"/>
        </w:rPr>
        <w:t>ÊÇÑíÎ ÇáÃãã æÇáãáæß ÇáãÚÑæÝ ÈÊÇÑíÎ ÇáØÈÑí: ÊÃáíÝ ÃÈí ÌÚÝÑ ãÍãÏ Èä ÌÑíÑ ÇáØÈÑí. ÊÍÞíÞ: ãÍãÏ ÃÈæ ÇáÝÖá ÅÈÑÇåíã. Ø: 2¡ ÏÇÑ ÇáãÚÇÑÝ ÈãÕÑ. ÏÇÑ ÓæíÏÇä - ÈíÑæÊ</w:t>
      </w:r>
      <w:r>
        <w:rPr>
          <w:sz w:val="36"/>
          <w:szCs w:val="32"/>
          <w:rtl w:val="true"/>
        </w:rPr>
        <w:t>.</w:t>
      </w:r>
    </w:p>
    <w:p>
      <w:pPr>
        <w:pStyle w:val="Normal"/>
        <w:spacing w:lineRule="exact" w:line="460" w:before="200" w:after="0"/>
        <w:ind w:left="312" w:hanging="312"/>
        <w:jc w:val="both"/>
        <w:rPr>
          <w:sz w:val="36"/>
          <w:szCs w:val="32"/>
        </w:rPr>
      </w:pPr>
      <w:r>
        <w:rPr>
          <w:sz w:val="36"/>
          <w:szCs w:val="32"/>
          <w:rtl w:val="true"/>
        </w:rPr>
        <w:t xml:space="preserve">-  </w:t>
      </w:r>
      <w:r>
        <w:rPr>
          <w:spacing w:val="-4"/>
          <w:sz w:val="36"/>
          <w:szCs w:val="32"/>
        </w:rPr>
        <w:t>ÊÇÑíÎ ÇáÅÓáÇã ææÝíÇÊ ÇáãÔÇåíÑ æÇáÃÚáÇã: ááÍÇÝÙ ÇáãÄÑÎ ÔãÓ ÇáÏíä ãÍãÏ Èä ÃÍãÏ Èä ÚËãÇä ÇáÐåÈí¡ ÊÍÞíÞ: ÇáÏßÊæÑ ÚãÑ ÚÈÏ ÇáÓáÇã ÊÏãÑí¡ Ø: Ãæáì¡ 1417åÜ¡ ÏÇÑ ÇáßÊÇÈ ÇáÚÑÈí¡ ÈíÑæÊ</w:t>
      </w:r>
      <w:r>
        <w:rPr>
          <w:spacing w:val="-4"/>
          <w:sz w:val="36"/>
          <w:szCs w:val="32"/>
          <w:rtl w:val="true"/>
        </w:rPr>
        <w:t>.</w:t>
      </w:r>
    </w:p>
    <w:p>
      <w:pPr>
        <w:pStyle w:val="Normal"/>
        <w:spacing w:lineRule="exact" w:line="460" w:before="200" w:after="0"/>
        <w:ind w:left="312" w:hanging="312"/>
        <w:jc w:val="both"/>
        <w:rPr>
          <w:sz w:val="36"/>
          <w:szCs w:val="32"/>
        </w:rPr>
      </w:pPr>
      <w:r>
        <w:rPr>
          <w:sz w:val="36"/>
          <w:szCs w:val="32"/>
          <w:rtl w:val="true"/>
        </w:rPr>
        <w:t xml:space="preserve">-  </w:t>
      </w:r>
      <w:r>
        <w:rPr>
          <w:sz w:val="36"/>
          <w:szCs w:val="32"/>
        </w:rPr>
        <w:t>ÊÇÑíÎ ÈÛÏÇÏ Ãæ ãÏíäÉ ÇáÓáÇã: áÃÈí ÈßÑ ÃÍãÏ Èä Úáí ÇáÔåíÑ ÈÇáÎØíÈ ÇáÈÛÏÇÏí</w:t>
      </w:r>
      <w:r>
        <w:rPr>
          <w:sz w:val="36"/>
          <w:szCs w:val="32"/>
          <w:rtl w:val="true"/>
        </w:rPr>
        <w:t xml:space="preserve">¡ </w:t>
        <w:br/>
      </w:r>
      <w:r>
        <w:rPr>
          <w:sz w:val="36"/>
          <w:szCs w:val="32"/>
        </w:rPr>
        <w:t>Ø: ÏÇÑ ÇáßÊÇÈ ÇáÚÑÈí ÈíÑæÊ</w:t>
      </w:r>
      <w:r>
        <w:rPr>
          <w:sz w:val="36"/>
          <w:szCs w:val="32"/>
          <w:rtl w:val="true"/>
        </w:rPr>
        <w:t>.</w:t>
      </w:r>
    </w:p>
    <w:p>
      <w:pPr>
        <w:pStyle w:val="Normal"/>
        <w:spacing w:lineRule="exact" w:line="460" w:before="200" w:after="0"/>
        <w:ind w:left="312" w:hanging="312"/>
        <w:jc w:val="both"/>
        <w:rPr>
          <w:sz w:val="36"/>
          <w:szCs w:val="32"/>
        </w:rPr>
      </w:pPr>
      <w:r>
        <w:rPr>
          <w:sz w:val="36"/>
          <w:szCs w:val="32"/>
          <w:rtl w:val="true"/>
        </w:rPr>
        <w:t xml:space="preserve">-  </w:t>
      </w:r>
      <w:r>
        <w:rPr>
          <w:sz w:val="36"/>
          <w:szCs w:val="32"/>
        </w:rPr>
        <w:t>ÊÇÑíÎ ãÏíäÉ ÏãÔÞ: ÊÕäíÝ ÇáÅãÇã ÇáÍÇÝÙ Úáí Èä ÇáÍÓä ÇáãÚÑæÝ ÈÇÈä ÚÓÇßÑ. ÏÑÇÓÉ æÊÍÞíÞ: ãÍÈ ÇáÏíä ÃÈæ ÓÚíÏ ÚãÑ Èä ÛÑÇãÉ ÇáÚãÑæí. Ø: 1416 åÜ. ÏÇÑ ÇáÝßÑ ÈíÑæÊ</w:t>
      </w:r>
      <w:r>
        <w:rPr>
          <w:sz w:val="36"/>
          <w:szCs w:val="32"/>
          <w:rtl w:val="true"/>
        </w:rPr>
        <w:t>.</w:t>
      </w:r>
    </w:p>
    <w:p>
      <w:pPr>
        <w:pStyle w:val="Normal"/>
        <w:spacing w:lineRule="exact" w:line="460" w:before="200" w:after="0"/>
        <w:ind w:left="312" w:hanging="312"/>
        <w:jc w:val="both"/>
        <w:rPr>
          <w:sz w:val="36"/>
          <w:szCs w:val="32"/>
        </w:rPr>
      </w:pPr>
      <w:r>
        <w:rPr>
          <w:sz w:val="36"/>
          <w:szCs w:val="32"/>
          <w:rtl w:val="true"/>
        </w:rPr>
        <w:t xml:space="preserve">-  </w:t>
      </w:r>
      <w:r>
        <w:rPr>
          <w:sz w:val="36"/>
          <w:szCs w:val="32"/>
        </w:rPr>
        <w:t>ÇáÊÈÕÑÉ Ýí ÃÕæá ÇáÝÞå: áÃÈí ÅÓÍÇÞ ÅÈÑÇåíã Èä Úáí Èä íæÓÝ ÇáÔíÑÇÒí¡ ÊÍÞíÞ ÇáÏßÊæÑ ãÍãÏ ÍÓä åíÊæ</w:t>
      </w:r>
      <w:r>
        <w:rPr>
          <w:sz w:val="36"/>
          <w:szCs w:val="32"/>
          <w:rtl w:val="true"/>
        </w:rPr>
        <w:t>.</w:t>
      </w:r>
    </w:p>
    <w:p>
      <w:pPr>
        <w:pStyle w:val="Normal"/>
        <w:spacing w:lineRule="exact" w:line="460" w:before="200" w:after="0"/>
        <w:ind w:left="312" w:hanging="312"/>
        <w:jc w:val="both"/>
        <w:rPr>
          <w:sz w:val="36"/>
          <w:szCs w:val="32"/>
        </w:rPr>
      </w:pPr>
      <w:r>
        <w:rPr>
          <w:sz w:val="36"/>
          <w:szCs w:val="32"/>
          <w:rtl w:val="true"/>
        </w:rPr>
        <w:t xml:space="preserve">-  </w:t>
      </w:r>
      <w:r>
        <w:rPr>
          <w:sz w:val="36"/>
          <w:szCs w:val="32"/>
        </w:rPr>
        <w:t>ÇáÊÍÞíÞ Ýí ÃÍÇÏíË ÇáÎáÇÝ: ÊÃáíÝ ÇáãÍÞÞ ÃÈí ÇáÝÑÌ ÇÈä ÇáÌæÒí¡ ÊÍÞíÞ æÊÎÑíÌ: ãÓÚÏ Èä</w:t>
      </w:r>
      <w:r>
        <w:rPr>
          <w:sz w:val="36"/>
          <w:szCs w:val="32"/>
          <w:rtl w:val="true"/>
        </w:rPr>
        <w:t xml:space="preserve"> </w:t>
        <w:br/>
      </w:r>
      <w:r>
        <w:rPr>
          <w:sz w:val="36"/>
          <w:szCs w:val="32"/>
        </w:rPr>
        <w:t>ÚÈÏ ÇáÍãíÏ ÇáÓÚÏóäí¡ Ø: Ãæáì¡ 1415åÜ¡ ÏÇÑ ÇáßÊÈ ÇáÚáãíÉ¡ ÈíÑæÊ</w:t>
      </w:r>
      <w:r>
        <w:rPr>
          <w:sz w:val="36"/>
          <w:szCs w:val="32"/>
          <w:rtl w:val="true"/>
        </w:rPr>
        <w:t>.</w:t>
      </w:r>
    </w:p>
    <w:p>
      <w:pPr>
        <w:pStyle w:val="Normal"/>
        <w:spacing w:lineRule="exact" w:line="460" w:before="200" w:after="0"/>
        <w:ind w:left="312" w:hanging="312"/>
        <w:jc w:val="both"/>
        <w:rPr>
          <w:sz w:val="36"/>
          <w:szCs w:val="32"/>
        </w:rPr>
      </w:pPr>
      <w:r>
        <w:rPr>
          <w:sz w:val="36"/>
          <w:szCs w:val="32"/>
          <w:rtl w:val="true"/>
        </w:rPr>
        <w:t xml:space="preserve">-  </w:t>
      </w:r>
      <w:r>
        <w:rPr>
          <w:sz w:val="36"/>
          <w:szCs w:val="32"/>
        </w:rPr>
        <w:t>ÊÏÑíÈ ÇáÑÇæí: áÌáÇá ÇáÏíä ÚÈÏ ÇáÑÍãä ÇáÓíæØí¡ ÊÍÞíÞ: ÚÈÏ ÇáæåÇÈ ÚÈÏ ÇááØíÝ¡ Ø: 2¡ 1385 åÜ. ÏÇÑ ÇáßÊÈ ÇáÍÏíËÉ</w:t>
      </w:r>
      <w:r>
        <w:rPr>
          <w:sz w:val="36"/>
          <w:szCs w:val="32"/>
          <w:rtl w:val="true"/>
        </w:rPr>
        <w:t>.</w:t>
      </w:r>
    </w:p>
    <w:p>
      <w:pPr>
        <w:pStyle w:val="Normal"/>
        <w:spacing w:lineRule="exact" w:line="460" w:before="200" w:after="0"/>
        <w:ind w:left="312" w:hanging="312"/>
        <w:jc w:val="both"/>
        <w:rPr>
          <w:sz w:val="36"/>
          <w:szCs w:val="32"/>
        </w:rPr>
      </w:pPr>
      <w:r>
        <w:rPr>
          <w:sz w:val="36"/>
          <w:szCs w:val="32"/>
          <w:rtl w:val="true"/>
        </w:rPr>
        <w:t xml:space="preserve">-  </w:t>
      </w:r>
      <w:r>
        <w:rPr>
          <w:sz w:val="36"/>
          <w:szCs w:val="32"/>
        </w:rPr>
        <w:t>ÊÐßÑÉ ÇáÍÝÇÙ: ÊÃáíÝ ÇáÍÇÝÙ ÃÈí ÚÈÏ Çááå ãÍãÏ Èä ÚËãÇä ÇáÐåÈí¡ ÏÇÑ ÅÍíÇÁ ÇáÊÑÇË ÇáÚÑÈí ÈíÑæÊ (ÈÏæä ãÚáæãÇÊ ÃÎÑì)</w:t>
      </w:r>
      <w:r>
        <w:rPr>
          <w:sz w:val="36"/>
          <w:szCs w:val="32"/>
          <w:rtl w:val="true"/>
        </w:rPr>
        <w:t>.</w:t>
      </w:r>
    </w:p>
    <w:p>
      <w:pPr>
        <w:pStyle w:val="Normal"/>
        <w:spacing w:lineRule="exact" w:line="460" w:before="200" w:after="0"/>
        <w:ind w:left="312" w:hanging="312"/>
        <w:jc w:val="both"/>
        <w:rPr>
          <w:sz w:val="36"/>
          <w:szCs w:val="32"/>
        </w:rPr>
      </w:pPr>
      <w:r>
        <w:rPr>
          <w:sz w:val="36"/>
          <w:szCs w:val="32"/>
          <w:rtl w:val="true"/>
        </w:rPr>
        <w:t xml:space="preserve">-  </w:t>
      </w:r>
      <w:r>
        <w:rPr>
          <w:sz w:val="36"/>
          <w:szCs w:val="32"/>
        </w:rPr>
        <w:t>ÊÔäíÝ ÇáãÓÇãÚ ÈÌãÚ ÇáÌæÇãÚ: áÈÏÑ ÇáÏíä ãÍãÏ Èä ÈåÇÏÑ ÇáÒÑßÔí¡ ÏÑÇÓÉ æÊÍÞíÞ: ÇáÏßÊæÑ ÚÈÏ Çááå ÑÈíÚ æ ÓíÏ ÚÈÏ ÇáÚÒíÒ¡ Ø: Ãæáì¡ ãÄÓÓÉ ÞÑØÈÉ¡ ÊæÒíÚ: ÇáãßÊÈÉ ÇáãßíÉ¡ ÈãßÉ ÇáãßÑã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ÊÚÇÑÖ æÇáÊÑÌíÍ Èíä ÇáÃÏáÉ ÇáÔÑÚíÉ: ÊÃáíÝ ÚÈÏ ÇááØíÝ ÚÈÏ Çááå ÇáÈÑÒäÌí¡ Ø: (1) 1397 åÜ ãØÈÚÉ ÇáÚÇäí ÈÇáÌãåæÑíÉ ÇáÚÑÇÞíÉ. ãä ãØÈæÚÇÊ æÒÇÑÉ ÇáÃæÞÇÝ ÈÇáÚÑÇÞ</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ÊÚÇÑÖ æÇáÊÑÌíÍ ÚäÏ ÇáÃÕæáííä æÃËÑåãÇ Ýí ÇáÝÞå ÇáÅÓáÇãí¡ ÊÃáíÝ: ÇáÏßÊæÑ ãÍãÏ ÅÈÑÇåíã ãÍãÏ ÇáÍÝäÇæí¡ Ø: (2) 1408 åÜ ÏÇÑ ÇáæÝÇÁ ááØÈÇÚÉ æÇáäÔÑ ÈãÕÑ</w:t>
      </w:r>
      <w:r>
        <w:rPr>
          <w:sz w:val="36"/>
          <w:szCs w:val="32"/>
          <w:rtl w:val="true"/>
        </w:rPr>
        <w:t>.</w:t>
      </w:r>
    </w:p>
    <w:p>
      <w:pPr>
        <w:pStyle w:val="Normal"/>
        <w:spacing w:before="200" w:after="0"/>
        <w:ind w:left="312" w:hanging="312"/>
        <w:jc w:val="both"/>
        <w:rPr>
          <w:sz w:val="36"/>
          <w:szCs w:val="32"/>
        </w:rPr>
      </w:pPr>
      <w:r>
        <w:rPr>
          <w:spacing w:val="-6"/>
          <w:sz w:val="36"/>
          <w:szCs w:val="32"/>
          <w:rtl w:val="true"/>
        </w:rPr>
        <w:t xml:space="preserve">-  </w:t>
      </w:r>
      <w:r>
        <w:rPr>
          <w:spacing w:val="-6"/>
          <w:sz w:val="36"/>
          <w:szCs w:val="32"/>
        </w:rPr>
        <w:t>ÇáÊÚÑíÝÇÊ: ÊÃáíÝ ÇáÔÑíÝ Úáí Èä ãÍãÏ ÇáÌÑÌÇäí¡ Ø: 1416 åÜ¡ ÏÇÑ ÇáßÊÈ ÇáÚáãíÉ¡ ÈíÑæÊ</w:t>
      </w:r>
      <w:r>
        <w:rPr>
          <w:spacing w:val="-6"/>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ÊÝÓíÑ ÇáÞÑÂä ÇáÚÙíã: ááÍÇÝÙ ÃÈí ÇáÝÏÇÁ ÅÓãÇÚíá Èä ßËíÑ ÇáÏãÔÞí¡ ÊÞÏíã: ÇáÏßÊæÑ íæÓÝ ÇáãÑÚÔáí¡ Ø: (2) 1408 åÜ ÏÇÑ ÇáãÚÑÝ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ÊÝÓíÑ ÇáßÈíÑ: ááÅãÇã ÝÎÑ ÇáÏíä ãÍãÏ Èä ÚãÑ Èä ÇáÍÓíä ÇáÑÇÒí¡ Ø: (3) ÏÇÑ ÅÍíÇÁ ÇáÊÑÇË ÇáÚÑÈ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ÊÝÓíÑ ÇáäÕæÕ Ýí ÇáÝÞå ÇáÅÓáÇãí: ÊÃáíÝ ÇáÏßÊæÑ ãÍãÏ ÃÏíÈ ÕÇáÍ¡ Ø: ÇáËÇäíÉ¡ ãä ãäÔæÑÇÊ ÇáãßÊÈ ÇáÅÓáÇãí</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ÊÞÑíÈ ÇáÊåÐíÈ: ááÍÇÝÙ ÃÍãÏ Èä Úáí Èä ÍÌÑ ÇáÚÓÞáÇäí¡ ÏÑÇÓÉ æÊÍÞíÞ: ãÕØÝì</w:t>
      </w:r>
      <w:r>
        <w:rPr>
          <w:sz w:val="36"/>
          <w:szCs w:val="32"/>
          <w:rtl w:val="true"/>
        </w:rPr>
        <w:t xml:space="preserve"> </w:t>
        <w:br/>
      </w:r>
      <w:r>
        <w:rPr>
          <w:sz w:val="36"/>
          <w:szCs w:val="32"/>
        </w:rPr>
        <w:t>ÚÈÏ ÇáÞÇÏÑ ÚØÇ¡ Ø: 1¡ 1413 åÜ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ÊÞÑíÈ ÇáæÕæá Åáì Úáã ÇáÃÕæá: ÊÃáíÝ ÃÈí ÇáÞÇÓã ãÍãÏ Èä ÃÍãÏ Èä ÌÒí ÇáãÇáßí¡ ÊÍÞíÞ: ÇáÏßÊæÑ ãÍãÏ ÇáãÎÊÇÑ Èä ÇáÔíÎ ãÍãÏ ÇáÃãíä ÇáÔäÞíØí¡ Ø: Ãæáì¡ 1414åÜ¡ ãßÊÈÉ ÇÈä ÊíãíÉ ÈÇáÞÇåÑÉ¡ æãßÊÈÉ ÇáÚáã ÈÌÏÉ ÇáããáßÉ ÇáÚÑÈíÉ ÇáÓÚæÏ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ÊÞÑíÑ æÇáÊÍÈíÑ ÔÑÍ ÇáÊÍÑíÑ áÇÈä ÇáåãÇã: ÊÃáíÝ ÇáÚáÇãÉ ÇÈä ÃãíÑ ÇáÍÇÌ. æÈåÇãÔå äåÇíÉ ÇáÓæá ÔÑÍ ãäåÇÌ ÇáÃæÕæá ááÃÓäæí¡ Ø: (2) 1403 åÜ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ÊáÎíÕ ÇáÍÈíÑ Ýí ÊÎÑíÌ ÃÍÇÏíË ÇáÑÇÝÚí ÇáßÈíÑ: ááÍÇÝÙ ÃÍãÏ Èä Úáí Èä ÍÌÑ ÇáÚÓÞáÇäí¡ ÊÕÍíÍ æÊÚáíÞ: ÇáÓíÏ ÚÈÏ Çááå åÇÔã ÇáíãÇäí¡ ÔÑßÉ ÇáØÈÇÚÉ ÇáÝäíÉ ÇáãÊÍÏÉ È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pacing w:val="-4"/>
          <w:sz w:val="36"/>
          <w:szCs w:val="32"/>
        </w:rPr>
        <w:t>ÇáÊáæíÍ Úáì ÇáÊæÖíÍ: áÓÚÏ ÇáÏíä ãÓÚæÏ Èä ÚÈÏ Çááå ÇáÊÝÊÇÒÇäí¡ Ø: ÏÇÑ ÇáßÊÈ ÇáÚáãíÉ ÈíÑæÊ</w:t>
      </w:r>
      <w:r>
        <w:rPr>
          <w:spacing w:val="-4"/>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ÊãåíÏ Ýí ÃÕæá ÇáÝÞå: áÃÈí ÇáÎØÇÈ ãÍÝæÙ Èä ÃÍãÏ Èä ÇáÍÓä ÇáßáæÐÇäí¡ ÊÍÞíÞ ÇáÏßÊæÑ ãÝíÏ ãÍãÏ ÃÈæ ÚãÔÉ¡ Ø: 1¡ 1406 åÜ¡ ÏÇÑ ÇáãÏäí ÈÌÏÉ¡ ÇáããáßÉ ÇáÚÑÈíÉ ÇáÓÚæÏ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ÊãåíÏ Ýí ÊÎÑíÌ ÇáÝÑæÚ Úáì ÇáÃÕæá: ÊÃáíÝ ÌãÇá ÇáÏíä ÇáÃÓäæí¡ ÊÍÞíÞ: ÇáÏßÊæÑ ãÍãÏ ÍÓä åíÊæ¡ Ø:ÇáËÇáËÉ¡ 1404åÜ¡ ãÄÓÓÉ ÇáÑÓÇá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ÊåÐíÈ ÇáÊåÐíÈ: ÊÃáíÝ ÇáÅãÇã ÇáÍÇÝÙ ÃÍãÏ Èä Úáí Èä ÍÌÑ¡ Ø: 1¡ 1325 åÜ ÍíÏÑ ÂÈÇÏ Ïßä ÈÇáåäÏ</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ÊåÐíÈ ÇááÛÉ: áÃÈí ãäÕæÑ ãÍãÏ Èä ÃÍãÏ ÇáÃÒåÑí¡ ÊÍÞíÞ: ÃÍãÏ ÚÈÏ ÇáÚáíã ÇáÈÑÏæäí¡ ãÑÇÌÚÉ Úáí ãÍãÏ ÇáÈÌÇæí¡ Ø: ãØÇÈÚ ÓÌá ÇáÚÑÈ ÈÇáÞÇåÑÉ 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ÊæÌíå ÇáäÙÑ Åáì ÃÕæá ÇáÃËÑ: ÊÃáíÝ ØÇåÑ Èä ÕÇáÍ Èä ÃÍãÏ ÇáÌÒÇÆÑí¡ Ø: ÏÇÑ ÇáãÚÑÝ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ÊæÖíÍ ÇáÃÝßÇÑ áãÚÇäí ÊäÞíÍ ÇáÃäÙÇÑ áãÍãÏ Èä ÅÓãÇÚíá ÇáÃãíÑ ÇáÕäÚÇäí¡ ÊÍÞíÞ: ãÍãÏ ãÍí ÇáÏíä ÚÈÏ ÇáÍãíÏ¡ ÇáäÇÔÑ: ÇáãßÊÈÉ ÇáÓáÝíÉ ÈÇáãÏíäÉ Çáãäæ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ÊíÓíÑ ÇáÊÍÑíÑ: ááÔíÎ ãÍãÏ Ããíä ÇáãÚÑæÝ ÈÃãíÑ ÈÇÏÔÇå¡ Ø: 1351 åÜ ãØÈÚÉ ãÕØÝì ÇáÈÇÈí ÇáÍáÈí æÃæáÇÏå  È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ÊíÓíÑ ÇáßÑíã ÇáÑÍãä Ýí ÊÝÓíÑ ßáÇã ÇáãäÇä: ÊÃáíÝ ÇáÔíÎ ÚÈÏ ÇáÑÍãä Èä äÇÕÑ ÇáÓÚÏí</w:t>
      </w:r>
      <w:r>
        <w:rPr>
          <w:sz w:val="36"/>
          <w:szCs w:val="32"/>
          <w:rtl w:val="true"/>
        </w:rPr>
        <w:t xml:space="preserve">¡ </w:t>
        <w:br/>
      </w:r>
      <w:r>
        <w:rPr>
          <w:sz w:val="36"/>
          <w:szCs w:val="32"/>
        </w:rPr>
        <w:t>Ø: ÇáËÇäíÉ¡ 1417åÜ¡ ãÄÓÓÉ ÇáÑÓÇáÉ ÈíÑæÊ</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Ì</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ÌÇãÚ ÇáÈíÇä Úä ÊÃæíá Âí ÇáÞÑÂä: áÃÈí ÌÚÝÑ ãÍãÏ Èä ÌÑíÑ ÇáØÈÑí¡ Ø: 3¡ 1388 åÜ¡ ãØÈÚÉ ãÕØÝì ÇáÈÇÈí ÇáÍáÈí æÃæáÇÏå È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ÌÇãÚ ÇáÚáã ( ÇáãØÈæÚ ãÚ ÇáÃã ) ááÅãÇã ãÍãÏ Èä ÅÏÑíÓ ÇáÔÇÝÚí¡ Ø: 2¡ ÏÇÑ ÇáãÚÑÝ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ÌÇãÚ ÈíÇä ÇáÚáã æÝÖáå¡ áÃÈí ÚãÑ íæÓÝ Èä ÚÈÏ Çááå Èä ãÍãÏ Èä ÚÈÏ ÇáÈÑ¡ ÊÍÞíÞ</w:t>
      </w:r>
      <w:r>
        <w:rPr>
          <w:sz w:val="36"/>
          <w:szCs w:val="32"/>
          <w:rtl w:val="true"/>
        </w:rPr>
        <w:t xml:space="preserve">: </w:t>
        <w:br/>
      </w:r>
      <w:r>
        <w:rPr>
          <w:sz w:val="36"/>
          <w:szCs w:val="32"/>
        </w:rPr>
        <w:t>ÃÈí ÇáÃÔÈÇá ÇáÒåíÑí¡ Ø: Ãæáì¡ 1414åÜ¡ ÏÇÑ ÇÈä ÇáÌæÒí¡ ÇáããáßÉ ÇáÚÑÈíÉ ÇáÓÚæÏíÉ</w:t>
      </w:r>
      <w:r>
        <w:rPr>
          <w:sz w:val="36"/>
          <w:szCs w:val="32"/>
          <w:rtl w:val="true"/>
        </w:rPr>
        <w:t>.</w:t>
      </w:r>
    </w:p>
    <w:p>
      <w:pPr>
        <w:pStyle w:val="Normal"/>
        <w:spacing w:before="200" w:after="0"/>
        <w:ind w:left="312" w:hanging="312"/>
        <w:jc w:val="both"/>
        <w:rPr>
          <w:sz w:val="36"/>
          <w:szCs w:val="32"/>
        </w:rPr>
      </w:pPr>
      <w:r>
        <w:rPr>
          <w:spacing w:val="-8"/>
          <w:sz w:val="36"/>
          <w:szCs w:val="32"/>
          <w:rtl w:val="true"/>
        </w:rPr>
        <w:t xml:space="preserve">-  </w:t>
      </w:r>
      <w:r>
        <w:rPr>
          <w:spacing w:val="-8"/>
          <w:sz w:val="36"/>
          <w:szCs w:val="32"/>
        </w:rPr>
        <w:t>ÇáÌÇãÚ áÃÍßÇã ÇáÞÑÂä: áÃÈí ÚÈÏ Çááå ãÍãÏ Èä ÃÍãÏ ÇáÃäÕÇÑí ÇáÞÑØÈí¡ Ø: 3¡ 1386 åÜ¡ ÏÇÑ ÇáÞáã</w:t>
      </w:r>
      <w:r>
        <w:rPr>
          <w:spacing w:val="-8"/>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ÌÑÍ æÇáÊÚÏíá: ááÅãÇã ÇáÍÇÝÙ ÃÈí ãÍãÏ ÚÈÏ ÇáÑÍãä Èä ÃÈí ÍÇÊã ÇáÑÇÒí. Ø: 1¡ 1371 åÜ. ãØÈÚÉ ÏÇÆÑÉ ÇáãÚÇÑÝ ÇáÅÓáÇãíÉ ÈÍíÏÑ ÂÈÇÏ ÇáåäÏ. ÏÇÑ ÇáßÊÈ ÇáÚáãíÉ¡ ÈíÑæÊ</w:t>
      </w:r>
      <w:r>
        <w:rPr>
          <w:sz w:val="36"/>
          <w:szCs w:val="32"/>
          <w:rtl w:val="true"/>
        </w:rPr>
        <w:t>.</w:t>
      </w:r>
    </w:p>
    <w:p>
      <w:pPr>
        <w:pStyle w:val="Normal"/>
        <w:spacing w:before="280" w:after="0"/>
        <w:ind w:left="312" w:hanging="312"/>
        <w:jc w:val="both"/>
        <w:rPr>
          <w:sz w:val="36"/>
          <w:szCs w:val="32"/>
        </w:rPr>
      </w:pPr>
      <w:r>
        <w:rPr>
          <w:sz w:val="36"/>
          <w:szCs w:val="32"/>
          <w:rtl w:val="true"/>
        </w:rPr>
        <w:t xml:space="preserve">-  </w:t>
      </w:r>
      <w:r>
        <w:rPr>
          <w:sz w:val="36"/>
          <w:szCs w:val="32"/>
        </w:rPr>
        <w:t>ÌãÚ ÇáÌæÇãÚ: áÚÈÏ ÇáæåÇÈ Èä Úáí ÇáÓÈßí ÇáÔåíÑ ÈÊÇÌ ÇáÏíä¡ ÇáãØÈæÚ ãÚ ÍÇÔíÉ ÇáÈäÇäí</w:t>
      </w:r>
      <w:r>
        <w:rPr>
          <w:sz w:val="36"/>
          <w:szCs w:val="32"/>
          <w:rtl w:val="true"/>
        </w:rPr>
        <w:t xml:space="preserve">¡ </w:t>
        <w:br/>
      </w:r>
      <w:r>
        <w:rPr>
          <w:sz w:val="36"/>
          <w:szCs w:val="32"/>
        </w:rPr>
        <w:t>Ø: ÇáËÇäíÉ¡ 1356åÜ¡ ãØÈÚÉ ãÕØÝì ÇáÈÇÈí ÇáÍáÈí æÃæáÇÏå ÈãÕÑ</w:t>
      </w:r>
      <w:r>
        <w:rPr>
          <w:sz w:val="36"/>
          <w:szCs w:val="32"/>
          <w:rtl w:val="true"/>
        </w:rPr>
        <w:t>.</w:t>
      </w:r>
    </w:p>
    <w:p>
      <w:pPr>
        <w:pStyle w:val="Normal"/>
        <w:spacing w:before="280" w:after="0"/>
        <w:ind w:left="312" w:hanging="312"/>
        <w:jc w:val="both"/>
        <w:rPr>
          <w:sz w:val="36"/>
          <w:szCs w:val="32"/>
        </w:rPr>
      </w:pPr>
      <w:r>
        <w:rPr>
          <w:sz w:val="36"/>
          <w:szCs w:val="32"/>
          <w:rtl w:val="true"/>
        </w:rPr>
        <w:t xml:space="preserve">-  </w:t>
      </w:r>
      <w:r>
        <w:rPr>
          <w:sz w:val="36"/>
          <w:szCs w:val="32"/>
        </w:rPr>
        <w:t>ÌãåÑÉ ÇááÛÉ: ÊÃáíÝ ÃÈí ÈßÑ ãÍãÏ Èä ÇáÍÓä ÇáÃÒÏí ÇáãÚÑæÝ ÈÇÈä ÏÑíÏ. ÏÇÑ ÕÇÏÑ ÈíÑæÊ¡ äÇÔÑ ÇáØÈÚÉ ÇáÌÏíÏÉ: ãÄÓÓÉ ÇáÍáÈí ááäÔÑ æÇáÊæÒíÚ ÈÇáÞÇåÑÉ</w:t>
      </w:r>
      <w:r>
        <w:rPr>
          <w:sz w:val="36"/>
          <w:szCs w:val="32"/>
          <w:rtl w:val="true"/>
        </w:rPr>
        <w:t>.</w:t>
      </w:r>
    </w:p>
    <w:p>
      <w:pPr>
        <w:pStyle w:val="Normal"/>
        <w:spacing w:before="240" w:after="0"/>
        <w:ind w:left="312" w:hanging="312"/>
        <w:jc w:val="center"/>
        <w:rPr>
          <w:b/>
          <w:b/>
          <w:bCs/>
          <w:sz w:val="36"/>
          <w:szCs w:val="36"/>
        </w:rPr>
      </w:pPr>
      <w:r>
        <w:rPr>
          <w:b/>
          <w:bCs/>
          <w:sz w:val="36"/>
          <w:szCs w:val="36"/>
          <w:rtl w:val="true"/>
        </w:rPr>
        <w:t xml:space="preserve">( </w:t>
      </w:r>
      <w:r>
        <w:rPr>
          <w:b/>
          <w:bCs/>
          <w:sz w:val="36"/>
          <w:szCs w:val="36"/>
        </w:rPr>
        <w:t>Í</w:t>
      </w:r>
      <w:r>
        <w:rPr>
          <w:b/>
          <w:bCs/>
          <w:sz w:val="36"/>
          <w:szCs w:val="36"/>
          <w:rtl w:val="true"/>
        </w:rPr>
        <w:t xml:space="preserve"> )</w:t>
      </w:r>
    </w:p>
    <w:p>
      <w:pPr>
        <w:pStyle w:val="Normal"/>
        <w:spacing w:before="280" w:after="0"/>
        <w:ind w:left="312" w:hanging="312"/>
        <w:jc w:val="both"/>
        <w:rPr>
          <w:sz w:val="36"/>
          <w:szCs w:val="32"/>
        </w:rPr>
      </w:pPr>
      <w:r>
        <w:rPr>
          <w:sz w:val="36"/>
          <w:szCs w:val="32"/>
          <w:rtl w:val="true"/>
        </w:rPr>
        <w:t xml:space="preserve">-  </w:t>
      </w:r>
      <w:r>
        <w:rPr>
          <w:sz w:val="36"/>
          <w:szCs w:val="32"/>
        </w:rPr>
        <w:t>ÍÇÔíÉ ÇáÈäÇäí Úáì ÌãÚ ÇáÌæÇãÚ: ááÔíÎ ÚÈÏ ÇáÑÍãä Èä ÌÇÑ Çááå ÇáÈäÇäí¡ Ø: 1356 åÜ¡ ãØÈÚÉ ÇáÈÇÈí ÇáÍáÈí¡ ãÕÑ</w:t>
      </w:r>
      <w:r>
        <w:rPr>
          <w:sz w:val="36"/>
          <w:szCs w:val="32"/>
          <w:rtl w:val="true"/>
        </w:rPr>
        <w:t>.</w:t>
      </w:r>
    </w:p>
    <w:p>
      <w:pPr>
        <w:pStyle w:val="Normal"/>
        <w:spacing w:before="280" w:after="0"/>
        <w:ind w:left="312" w:hanging="312"/>
        <w:jc w:val="both"/>
        <w:rPr>
          <w:sz w:val="36"/>
          <w:szCs w:val="32"/>
        </w:rPr>
      </w:pPr>
      <w:r>
        <w:rPr>
          <w:sz w:val="36"/>
          <w:szCs w:val="32"/>
          <w:rtl w:val="true"/>
        </w:rPr>
        <w:t xml:space="preserve">-  </w:t>
      </w:r>
      <w:r>
        <w:rPr>
          <w:sz w:val="36"/>
          <w:szCs w:val="32"/>
        </w:rPr>
        <w:t>ÍÇÔíÉ ÇáÊÝÊÇÒÇäí: ááÚáÇãÉ ÓÚÏ ÇáÏíä ÇáÊÝÊÇÒÇäí¡ æãÚå ÔÑÍ ÇáÚÖÏ áãÎÊÕÑ ÇÈä ÇáÍÇÌÈ¡ æÍÇÔíÉ ÇáÌÑÌÇäí Úáíå¡ æÍÇÔíÉ ÇáåÑæí¡ Ø: 1393 åÜ ÇáäÇÔÑ: ãßÊÈÉ ÇáßáíÇÊ ÇáÃÒåÑíÉ</w:t>
      </w:r>
      <w:r>
        <w:rPr>
          <w:sz w:val="36"/>
          <w:szCs w:val="32"/>
          <w:rtl w:val="true"/>
        </w:rPr>
        <w:t>.</w:t>
      </w:r>
    </w:p>
    <w:p>
      <w:pPr>
        <w:pStyle w:val="Normal"/>
        <w:spacing w:before="280" w:after="0"/>
        <w:ind w:left="312" w:hanging="312"/>
        <w:jc w:val="both"/>
        <w:rPr>
          <w:sz w:val="36"/>
          <w:szCs w:val="32"/>
        </w:rPr>
      </w:pPr>
      <w:r>
        <w:rPr>
          <w:sz w:val="36"/>
          <w:szCs w:val="32"/>
          <w:rtl w:val="true"/>
        </w:rPr>
        <w:t xml:space="preserve">-  </w:t>
      </w:r>
      <w:r>
        <w:rPr>
          <w:sz w:val="36"/>
          <w:szCs w:val="32"/>
        </w:rPr>
        <w:t>ÍÇÔíÉ ÇáÚØÇÑ Úáì ÔÑÍ ÇáÌáÇá ÇáãÍáí Úáì ÌãÚ ÇáÌæÇãÚ: áÍÓä Èä ãÍãÏ ÇáÚØÇÑ¡ Ø: 1316 åÜ ÇáãØÈÚÉ ÇáÚáãíÉ</w:t>
      </w:r>
      <w:r>
        <w:rPr>
          <w:sz w:val="36"/>
          <w:szCs w:val="32"/>
          <w:rtl w:val="true"/>
        </w:rPr>
        <w:t>.</w:t>
      </w:r>
    </w:p>
    <w:p>
      <w:pPr>
        <w:pStyle w:val="Normal"/>
        <w:spacing w:before="280" w:after="0"/>
        <w:ind w:left="312" w:hanging="312"/>
        <w:jc w:val="both"/>
        <w:rPr>
          <w:sz w:val="36"/>
          <w:szCs w:val="32"/>
        </w:rPr>
      </w:pPr>
      <w:r>
        <w:rPr>
          <w:sz w:val="36"/>
          <w:szCs w:val="32"/>
          <w:rtl w:val="true"/>
        </w:rPr>
        <w:t xml:space="preserve">-  </w:t>
      </w:r>
      <w:r>
        <w:rPr>
          <w:sz w:val="36"/>
          <w:szCs w:val="32"/>
        </w:rPr>
        <w:t>ÍÌíÉ ÇáÅÌãÇÚ æãæÞÝ ÇáÚáãÇÁ ãäåÇ: ÊÃáíÝ ÇáÏßÊæÑ ãÍãÏ ãÍãæÏ ÝÑÛáí¡ Ø: 1391åÜ. ÇáäÇÔÑ: ÏÇÑ ÇáßÊÇÈ ÇáÌÇãÚí ÈÇáÞÇåÑÉ</w:t>
      </w:r>
      <w:r>
        <w:rPr>
          <w:sz w:val="36"/>
          <w:szCs w:val="32"/>
          <w:rtl w:val="true"/>
        </w:rPr>
        <w:t>.</w:t>
      </w:r>
    </w:p>
    <w:p>
      <w:pPr>
        <w:pStyle w:val="Normal"/>
        <w:spacing w:before="280" w:after="0"/>
        <w:ind w:left="312" w:hanging="312"/>
        <w:jc w:val="both"/>
        <w:rPr>
          <w:sz w:val="36"/>
          <w:szCs w:val="32"/>
        </w:rPr>
      </w:pPr>
      <w:r>
        <w:rPr>
          <w:sz w:val="36"/>
          <w:szCs w:val="32"/>
          <w:rtl w:val="true"/>
        </w:rPr>
        <w:t xml:space="preserve">-  </w:t>
      </w:r>
      <w:r>
        <w:rPr>
          <w:sz w:val="36"/>
          <w:szCs w:val="32"/>
        </w:rPr>
        <w:t>ÇáÍÏæÏ Ýí ÃÕæá ÇáÝÞå: ÊÃáíÝ ÇáÅãÇã ÃÈí ÇáæáíÏ ÓáíãÇä Èä ÎáÝ ÇáÈÇÌí¡ ÊÍÞíÞ: ÇáÏßÊæÑ äÒíå ÍãÇÏ¡ Ø: (1) 1392 åÜ ãÄÓÓÉ ÇáÒÚÈí ááØÈÇÚÉ ÈíÑæÊ</w:t>
      </w:r>
      <w:r>
        <w:rPr>
          <w:sz w:val="36"/>
          <w:szCs w:val="32"/>
          <w:rtl w:val="true"/>
        </w:rPr>
        <w:t>.</w:t>
      </w:r>
    </w:p>
    <w:p>
      <w:pPr>
        <w:pStyle w:val="Normal"/>
        <w:spacing w:before="280" w:after="0"/>
        <w:ind w:left="312" w:hanging="312"/>
        <w:jc w:val="both"/>
        <w:rPr>
          <w:sz w:val="36"/>
          <w:szCs w:val="32"/>
        </w:rPr>
      </w:pPr>
      <w:r>
        <w:rPr>
          <w:sz w:val="36"/>
          <w:szCs w:val="32"/>
          <w:rtl w:val="true"/>
        </w:rPr>
        <w:t xml:space="preserve">-  </w:t>
      </w:r>
      <w:r>
        <w:rPr>
          <w:sz w:val="36"/>
          <w:szCs w:val="32"/>
        </w:rPr>
        <w:t>ÍáíÉ ÇáÃæáíÇÁ æØÈÞÇÊ ÇáÃÕÝíÇÁ: ááÍÇÝÙ ÃÈí äÚíã ÃÍãÏ Èä ÚÈÏ Çááå ÇáÃÕÈåÇäí¡ Ø. ËÇäíÉ 1387åÜ¡ ÏÇÑ ÇáßÊÇÈ ÇáÚÑÈí¡ ÈíÑæÊ</w:t>
      </w:r>
      <w:r>
        <w:rPr>
          <w:sz w:val="36"/>
          <w:szCs w:val="32"/>
          <w:rtl w:val="true"/>
        </w:rPr>
        <w:t>.</w:t>
      </w:r>
    </w:p>
    <w:p>
      <w:pPr>
        <w:pStyle w:val="Normal"/>
        <w:spacing w:before="240" w:after="0"/>
        <w:ind w:left="312" w:hanging="312"/>
        <w:jc w:val="center"/>
        <w:rPr>
          <w:b/>
          <w:b/>
          <w:bCs/>
          <w:sz w:val="36"/>
          <w:szCs w:val="36"/>
        </w:rPr>
      </w:pPr>
      <w:r>
        <w:rPr>
          <w:b/>
          <w:bCs/>
          <w:sz w:val="36"/>
          <w:szCs w:val="36"/>
          <w:rtl w:val="true"/>
        </w:rPr>
        <w:t xml:space="preserve"> </w:t>
      </w:r>
      <w:r>
        <w:rPr>
          <w:b/>
          <w:bCs/>
          <w:sz w:val="36"/>
          <w:szCs w:val="36"/>
          <w:rtl w:val="true"/>
        </w:rPr>
        <w:t xml:space="preserve">( </w:t>
      </w:r>
      <w:r>
        <w:rPr>
          <w:b/>
          <w:bCs/>
          <w:sz w:val="36"/>
          <w:szCs w:val="36"/>
        </w:rPr>
        <w:t>Î</w:t>
      </w:r>
      <w:r>
        <w:rPr>
          <w:b/>
          <w:bCs/>
          <w:sz w:val="36"/>
          <w:szCs w:val="36"/>
          <w:rtl w:val="true"/>
        </w:rPr>
        <w:t xml:space="preserve"> )</w:t>
      </w:r>
    </w:p>
    <w:p>
      <w:pPr>
        <w:pStyle w:val="Normal"/>
        <w:spacing w:before="280" w:after="0"/>
        <w:ind w:left="312" w:hanging="312"/>
        <w:jc w:val="both"/>
        <w:rPr>
          <w:sz w:val="36"/>
          <w:szCs w:val="32"/>
        </w:rPr>
      </w:pPr>
      <w:r>
        <w:rPr>
          <w:sz w:val="36"/>
          <w:szCs w:val="32"/>
          <w:rtl w:val="true"/>
        </w:rPr>
        <w:t xml:space="preserve">-  </w:t>
      </w:r>
      <w:r>
        <w:rPr>
          <w:sz w:val="36"/>
          <w:szCs w:val="32"/>
        </w:rPr>
        <w:t>ÎÈÑ ÇáæÇÍÏ æÍÌíÊå: ÊÃáíÝ ÇáÏßÊæÑ ÃÍãÏ ãÍãæÏ ÚÈÏ ÇáæåÇÈ ÇáÔäÞíØí¡ Ø: (1) 1413 åÜ ãä ãØÈæÚÇÊ ÇáÌÇãÚÉ ÇáÅÓáÇãíÉ</w:t>
      </w:r>
      <w:r>
        <w:rPr>
          <w:sz w:val="36"/>
          <w:szCs w:val="32"/>
          <w:rtl w:val="true"/>
        </w:rPr>
        <w:t>.</w:t>
      </w:r>
      <w:r>
        <w:br w:type="page"/>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Ï</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ÇáÏÑÑ ÇáßÇãäÉ Ýí ÃÚíÇä ÇáãÇÆÉ ÇáËÇãäÉ: ÊÃáíÝ ÇáÍÇÝÙ ÃÍãÏ Èä ÍÌÑ ÇáÚÓÞáÇäí¡ ÊÍÞíÞ: ãÍãÏ ÓíÏ ÌÇÏ ÇáÍÞ¡ ÇáäÇÔÑ: ÏÇÑ ÇáßÊÈ ÇáÍÏíËÉ È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ÏíÈÇÌ ÇáãÐåÈ Ýí ãÚÑÝÉ ÃÚíÇä ÚáãÇÁ ÇáãÐåÈ: áÅÈÑÇåíã Èä Úáí Èä ÃÈí ÇáÞÇÓã Èä ÝÑÍæä</w:t>
      </w:r>
      <w:r>
        <w:rPr>
          <w:sz w:val="36"/>
          <w:szCs w:val="32"/>
          <w:rtl w:val="true"/>
        </w:rPr>
        <w:t xml:space="preserve">¡ </w:t>
        <w:br/>
      </w:r>
      <w:r>
        <w:rPr>
          <w:sz w:val="36"/>
          <w:szCs w:val="32"/>
        </w:rPr>
        <w:t>Ø: ÏÇÑ ÇáßÊÈ ÇáÚáãíÉ ÈíÑæÊ</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Ñ</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ÇáÑÓÇáÉ: ááÅãÇã ÃÈí ÚÈÏ Çááå ãÍãÏ Èä ÅÏÑíÓ ÇáÔÇÝÚí¡ ÊÍÞíÞ æÔÑÍ ÃÍãÏ ãÍãÏ ÔÇßÑ</w:t>
      </w:r>
      <w:r>
        <w:rPr>
          <w:sz w:val="36"/>
          <w:szCs w:val="32"/>
          <w:rtl w:val="true"/>
        </w:rPr>
        <w:t xml:space="preserve">¡ </w:t>
        <w:br/>
      </w:r>
      <w:r>
        <w:rPr>
          <w:sz w:val="36"/>
          <w:szCs w:val="32"/>
        </w:rPr>
        <w:t>Ø: 1309 åÜ ÈÏæä ãÚáæãÇÊ ÃÎÑì</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ÑæÖ ÇáãÑÈÚ ÔÑÍ ÒÇÏ ÇáãÓÊÞäÚ ááÔíÎ ãäÕæÑ Èä íæäÓ ÇáÈåæÊí¡ æãÚå ÍÇÔíÉ ÇáÑæÖ ÇáãÑÈÚ ááÔíÎ ÚÈÏ Çááå Èä ÚÈÏ ÇáÚÒíÒ ÇáÚäÞÑí¡ Ø: 1390åÜ¡ ãßÊÈÉ ÇáÑíÇÖ ÇáÍÏíËÉ¡ ÇáÑíÇÖ ÇáããáßÉ ÇáÚÑÈíÉ ÇáÓÚæÏ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ÑæÖÉ ÇáäÇÙÑ æÌäÉ ÇáãäÇÙÑ ááÔíÎ ãæÝÞ ÇáÏíä ÃÈí ãÍãÏ ÚÈÏ Çááå Èä ÃÍãÏ Èä ÞÏÇãÉ¡ äÔÑ ãßÊÈ ÇáßáíÇÊ ÇáÃÒåÑ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ÑæÖÉ ÇáäÏíÉ ÔÑÍ ÇáÏÑÑ ÇáÈåíÉ: ÊÃáíÝ ÇáäæÇÈ ãÍãÏ ÕÏíÞ ÍÓä ÎÇä ÇáÞäæÌí¡ ÊÚáíÞ æÊÎÑíÌ: ãÍãÏ ÕÈÍí ÍÓä ÍáÇÞ¡ Ø: Ãæáì¡ 1411åÜ¡ ÏÇÑ ÇáåÌÑÉ ÕäÚÇÁ¡ Çáíãä¡ ãßÊÈÉ ÇáßæËÑ ÈÇáÑíÇÖ¡ ÇáããáßÉ ÇáÚÑÈíÉ ÇáÓÚæÏíÉ</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Ò</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ÒÇÏ ÇáãÓíÑ Ýí Úáã ÇáÊÝÓíÑ: ÊÃáíÝ ÃÈí ÇáÝÑÌ ÚÈÏ ÇáÑÍãä Èä Úáí ÇáÔåíÑ ÈÇÈä ÇáÌæÒí¡ Ø: (1) 1384 åÜ ÇáãßÊÈ ÇáÅÓáÇãí ÈÏãÔÞ</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ÒÇÏ ÇáãÚÇÏ Ýí åÏí ÎíÑ ÇáÚÈÇÏ: ÊÃáíÝ ÃÈí ÈßÑ ÚÈÏ Çááå Èä ãÍãÏ Èä ÃÈí ÈßÑ ÇáãÚÑæÝ ÈÇÈä ÇáÞíã¡ ÊÍÞíÞ æÊÚáíÞ: ÔÚíÈ ÇáÃÑäÄæØ ÚÈÏ ÇáÞÇÏÑ ÇáÃÑäÄæØ¡ Ø: (27) 1414åÜ ãÄÓÓÉ ÇáÑÓÇáÉ ÈíÑæÊ¡ ãßÊÈÉ ÇáãäÇÑ ÇáÅÓáÇãíÉ ÈÇáßæíÊ</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Ó</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ÓÈá ÇáÓáÇã ÔÑÍ ÈáæÛ ÇáãÑÇã: áãÍãÏ Èä ÅÓãÇÚíá Çáíãäí ÇáÕäÚÇäí¡ ÊÚáíÞ æÊÎÑíÌ: ÝæÇÒ ÃÍãÏ ÒãÑáí æ ÅÈÑÇåíã ãÍãÏ ÇáÌãá¡ Ø: ÇáÑÇÈÚÉ¡ 1407åÜ¡ ÏÇÑ ÇáÑíÇä ááÊÑÇË¡ 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ÓäÉ ááÅãÇã ÇáÍÇÝÙ ÚãÑæ Èä ÃÈí ÚÇÕã ÇáÔíÈÇäí¡ æãÚå ÙáÇá ÇáÌäÉ Ýí ÊÎÑíÌ ÇáÓäÉ ááÔíÎ ãÍãÏ äÇÕÑ ÇáÏíä ÇáÃáÈÇäí¡ Ø: ÇáËÇáËÉ¡ 1413åÜ¡ ÇáãßÊÈ ÇáÅÓáÇã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ÓäÉ æãßÇäÊåÇ Ýí ÇáÊÔÑíÚ ÇáÅÓáÇãí: ÊÃáíÝ ÇáÏßÊæÑ ãÕØÝì ÇáÓÈÇÚí¡ Ø: 4¡ 1405 åÜ ÇáãßÊÈ ÇáÅÓáÇã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Óää ÃÈí ÏÇÄÏ ÇáãØÈæÚ ãÚ ãÚÇáã ÇáÓää ááÎØÇÈí¡ Ø: Ãæáì¡ 1388åÜ¡ ÏÇÑ ÇáÍÏíË¡ ÍãÕ</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Óää ÃÈí ÏÇæÏ: ááÅãÇã ÃÈí ÏÇæÏ ÓáíãÇä Èä ÇáÃÔÚË ÇáÓÌÓÊÇäí¡ ÊÍÞíÞ: ãÍãÏ ãÍíí ÇáÏíä</w:t>
      </w:r>
      <w:r>
        <w:rPr>
          <w:sz w:val="36"/>
          <w:szCs w:val="32"/>
          <w:rtl w:val="true"/>
        </w:rPr>
        <w:t xml:space="preserve"> </w:t>
        <w:br/>
      </w:r>
      <w:r>
        <w:rPr>
          <w:sz w:val="36"/>
          <w:szCs w:val="32"/>
        </w:rPr>
        <w:t>ÚÈÏ ÇáÍãíÏ¡ Ø: ÇáãßÊÈÉ ÇáÚÕÑ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Óää ÇÈä ãÇÌå: ááÍÇÝÙ ÃÈí ÚÈÏ Çááå ãÍãÏ Èä íÒíÏ ÇáÞÒæíäí ÇáãÚÑæÝ ÈÇÈä ãÇÌå¡ ÊÍÞíÞ æÊÑÞíã æÊÚáíÞ: ãÍãÏ ÝÄÇÏ ÚÈÏ ÇáÈÇÞí¡ ÏÇÑ ÇáÑíÇä ááÊÑÇË</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 xml:space="preserve">Óää ÇáÊÑãÐí: ááÅãÇã ÃÈí ÚíÓì ãÍãÏ Èä ÓóæúÑÉ ÇáÊÑãÐí¡ ÊÍÞíÞ æÔÑÍ: ÃÍãÏ ãÍãÏ ÔÇßÑ¡ </w:t>
      </w:r>
      <w:r>
        <w:rPr>
          <w:spacing w:val="-2"/>
          <w:sz w:val="36"/>
          <w:szCs w:val="32"/>
        </w:rPr>
        <w:t>æãÍãÏ ÝÄÇÏ ÚÈÏ ÇáÈÇÞí¡ æßãÇá íæÓÝ ÇáÍæØ¡ Ø: Ãæáì¡ 1408åÜ¡ ÏÇÑ ÇáßÊÈ ÇáÚáãíÉ¡ ÈíÑæÊ</w:t>
      </w:r>
      <w:r>
        <w:rPr>
          <w:spacing w:val="-2"/>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Óää ÇáÏÇÑÞØäí: ÊÃáíÝ ÇáÍÇÝÙ Úáí Èä ÚãÑ ÇáÏÇÑÞØäí¡ æÈÐíáå: ÇáÊÚáíÞ ÇáãÛäí Úáì ÇáÏÇÑÞØäí: áãÍãÏ ÔãÓ ÇáÍÞ ÇáÚÙíãÇÈÇÏí¡ ÊÍÞíÞ æÊÕÍíÍ: ÇáÓíÏ ÚÈÏ Çááå åÇÔã íãÇäí ÇáãÏäí¡ Ø: 1386 åÜ ÔÑßÉ ÇáØÈÇÚÉ ÇáÝäíÉ ÇáãÊÍÏ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Óää ÇáÏÇÑãí: ááÅãÇã ÇáÍÇÝÙ ÚÈÏ Çááå Èä ÚÈÏ ÇáÑÍãä ÇáÏÇÑãí¡ ÊÍÞíÞ æÊÎÑíÌ: ÝæÇÒ ÃÍãÏ ÒãÑáí æÎÇáÏ ÇáÓÈÚ¡ Ø: (1) 1407 åÜ. ÏÇÑ ÇáßÊÇÈ ÇáÚÑÈ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Óää ÇáßÈÑì: ááÅãÇã ÇáÍÇÝÙ ÃÈí ÈßÑ ÃÍãÏ Èä ÇáÍÓíä Èä Úáí ÇáÈíåÞí¡ æÈÐíáå: ÇáÌæåÑ ÇáäÞí: áÚáÇÁ ÇáÏíä Úáí ÇáãÇÑÏíäí ÇáÔåíÑ ÈÇÈä ÇáÊÑßãÇäí: ÏÇÑ ÇáÝßÑ (ÈÏæä ãÚáæãÇÊ ÃÎÑì)</w:t>
      </w:r>
      <w:r>
        <w:rPr>
          <w:sz w:val="36"/>
          <w:szCs w:val="32"/>
          <w:rtl w:val="true"/>
        </w:rPr>
        <w:t>.</w:t>
      </w:r>
    </w:p>
    <w:p>
      <w:pPr>
        <w:pStyle w:val="Normal"/>
        <w:spacing w:before="200" w:after="0"/>
        <w:ind w:left="312" w:hanging="312"/>
        <w:jc w:val="both"/>
        <w:rPr>
          <w:sz w:val="36"/>
          <w:szCs w:val="32"/>
        </w:rPr>
      </w:pPr>
      <w:r>
        <w:rPr>
          <w:spacing w:val="-8"/>
          <w:sz w:val="36"/>
          <w:szCs w:val="32"/>
          <w:rtl w:val="true"/>
        </w:rPr>
        <w:t xml:space="preserve">-  </w:t>
      </w:r>
      <w:r>
        <w:rPr>
          <w:spacing w:val="-8"/>
          <w:sz w:val="36"/>
          <w:szCs w:val="32"/>
        </w:rPr>
        <w:t>ÓíÑ ÃÚáÇã ÇáäÈáÇÁ: ááÍÇÝÙ ãÍãÏ Èä ÃÍãÏ Èä ÚËãÇä ÇáÐåÈí¡ Ø: 1¡ 1409¡ ãÄÓÓÉ ÇáÑÓÇáÉ ÈíÑæÊ</w:t>
      </w:r>
      <w:r>
        <w:rPr>
          <w:spacing w:val="-8"/>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Ô</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ÔÐÑÇÊ ÇáÐåÈ Ýí ÃÎÈÇÑ ãä ÐåÈ: ááÔíÎ ÚÈÏ ÇáÍí Èä ÇáÚãÇÏ ÇáÍäÈáí¡ Ø: ÌÏíÏÉ: ÏÇÑ ÅÍíÇÁ ÇáÊÑÇË ÇáÚÑÈ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ÔÑÍ ÇáÅáãÇã ÈÃÍÇÏíË ÇáÃÍßÇã: ÊÃáíÝ ÊÞí ÇáÏíä ãÍãÏ Èä Úáí ÇáãÚÑæÝ ÈÇÈä ÏÞíÞ ÇáÚíÏ¡ ÊÍÞíÞ: ÚÈÏ ÇáÚÒíÒ Èä ãÍãÏ ÇáÓÚíÏ¡ Ø: Ãæáì¡ 1418åÜ¡ ÏÇÑ ÃØáÓ ááäÔÑ æÇáÊæÒíÚ¡ ÈÇáÑíÇÖ</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ÔÑÍ ÇáÓäÉ: ÊÃáíÝ ÇáÅãÇã ÇáÍÓíä Èä ãÓÚæÏ ÇáÈÛæí¡ ÊÍÞíÞ: ÔÚíÈ ÇáÃÑäÄæØ æãÍãÏ ÒåíÑ ÇáÔÇæíÔ¡ Ø: (2) 1403 åÜ. ÇáãßÊÈ ÇáÅÓáÇã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ÔÑÍ ÇáÚÞíÏÉ ÇáØÍÇæíÉ: ááÚáÇãÉ Úáí Èä ãÍãÏ ÇÈä ÃÈí ÇáÚÒ ÇáÍäÝí¡ ÊÍÞíÞ æãÑÇÌÚÉ: ÌãÇÚÉ ãä ÇáÚáãÇÁ¡ Ø: (8) 1404 åÜ ÇáãßÊÈ ÇáÅÓáÇã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ÔÑÍ ÇáÚÞíÏÉ ÇáæÇÓØíÉ: ÊÃáíÝ ÇáÚáÇãÉ ãÍãÏ Îáíá åÑÇÓ¡ ÖÈØ æÊÎÑíÌ: Úáæí Èä</w:t>
      </w:r>
      <w:r>
        <w:rPr>
          <w:sz w:val="36"/>
          <w:szCs w:val="32"/>
          <w:rtl w:val="true"/>
        </w:rPr>
        <w:br/>
      </w:r>
      <w:r>
        <w:rPr>
          <w:sz w:val="36"/>
          <w:szCs w:val="32"/>
        </w:rPr>
        <w:t>ÚÈÏ ÇáÞÇÏÑ ÇáÓÞÇÝ¡ Ø: (3) 1415 åÜ ÏÇÑ ÇáåÌÑÉ ÈÇáÑíÇÖ</w:t>
      </w:r>
    </w:p>
    <w:p>
      <w:pPr>
        <w:pStyle w:val="Normal"/>
        <w:spacing w:before="200" w:after="0"/>
        <w:ind w:left="312" w:hanging="312"/>
        <w:jc w:val="both"/>
        <w:rPr>
          <w:sz w:val="36"/>
          <w:szCs w:val="32"/>
        </w:rPr>
      </w:pPr>
      <w:r>
        <w:rPr>
          <w:sz w:val="36"/>
          <w:szCs w:val="32"/>
          <w:rtl w:val="true"/>
        </w:rPr>
        <w:t xml:space="preserve">-  </w:t>
      </w:r>
      <w:r>
        <w:rPr>
          <w:sz w:val="36"/>
          <w:szCs w:val="32"/>
        </w:rPr>
        <w:t xml:space="preserve">ÔÑÍ ÇáßæßÈ ÇáãäíÑ: ááÔíÎ ãÍãÏ Èä ÃÍãÏ ÇáÝÊæÍí ÇáÍäÈáí ÇáãÚÑæÝ ÈÇÈä ÇáäÌÇÑ¡ ÊÍÞíÞ: </w:t>
      </w:r>
      <w:r>
        <w:rPr>
          <w:spacing w:val="-4"/>
          <w:sz w:val="36"/>
          <w:szCs w:val="32"/>
        </w:rPr>
        <w:t>ÇáÏßÊæÑ ãÍãÏ ÇáÒÍíáí¡ æÇáÏßÊæÑ äÒíå ÍãÇÏ Ø: 2¡ 1413 åÜ ãØÇÈÚ ÌÇãÚÉ Ãã ÇáÞÑì ÈãßÉ ÇáãßÑãÉ</w:t>
      </w:r>
      <w:r>
        <w:rPr>
          <w:spacing w:val="-4"/>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ÔÑÍ ÇááãÚ: áÃÈí ÅÓÍÇÞ ÅÈÑÇåíã Èä Úáí Èä íæÓÝ ÇáÔíÑÇÒí¡ ÊÍÞíÞ: ÚÈÏ ÇáãÌíÏ ÊÑßí</w:t>
      </w:r>
      <w:r>
        <w:rPr>
          <w:sz w:val="36"/>
          <w:szCs w:val="32"/>
          <w:rtl w:val="true"/>
        </w:rPr>
        <w:t xml:space="preserve">¡ </w:t>
        <w:br/>
      </w:r>
      <w:r>
        <w:rPr>
          <w:sz w:val="36"/>
          <w:szCs w:val="32"/>
        </w:rPr>
        <w:t>Ø: 1¡ 1408 åÜ ÏÇÑ ÇáÛÑÈ ÇáÅÓáÇã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ÔÑÍ Çáäææí Úáì ÕÍíÍ ãÓáã ááÅãÇã ÃÈí ÒßÑíÇ íÍíì Èä ÔÑÝ Çáäææí¡ Ø: 1¡ 1347 åÜ ÇáãØÈÚÉ ÇáãÕÑíÉ ÈÇáÃÒå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ÔÑÍ ÊäÞíÍ ÇáÝÕæá: áÃÈí ÇáÚÈÇÓ ÃÍãÏ Èä ÅÏÑíÓ ÇáÞÑÇÝí¡ Ø: 3¡ 1393 ÏÇÑ ÇáÝßÑ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ÔÑÍ ãÎÊÕÑ ÇáÑæÖÉ: ÊÃáíÝ äÌã ÇáÏíä ÓáíãÇä Èä ÚÈÏ ÇáÞæí ÇáØæÝí¡ ÊÍÞíÞ: ÇáÏßÊæÑ ÚÈÏ Çááå Èä ÚÈÏ ÇáãÍÓä ÇáÊÑßí¡ Ø: (1) 1408 åÜ ãÄÓÓÉ ÇáÑÓÇá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ÔÑÍ ãÎÊÕÑ ÇáãäÊåì ( ÔÑÍ ÇáÚÖÏ ) áÚÖÏ ÇáÏíä ÚÈÏ ÇáÑÍãä Èä ÃÍãÏ Èä ÚÈÏ ÇáÛÝÇÑ ÇáÅíÌí¡ Ø: 1393 åÜ ÇáÝÌÇáÉ ÇáÌÏíÏ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ÔÑÍ ãÚÇäí ÇáÂËÇÑ: ÊÃáíÝ ÇáÅãÇã ÃÈí ÌÚÝÑ ÇáØÍÇæí¡ Ø: ÇáËÇäíÉ¡ 1407åÜ¡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ÔÑÍ ãäÇÑ ÇáÃäæÇÑ Ýí ÃÕæá ÇáÝÞå: ááÚáÇãÉ ÚÈÏ ÇááØíÝ Èä ÚÈÏ ÇáÚÒíÒ Èä Çáãáóß æãÚå ÍæÇÔí ËáÇË áËáÇËÉ ãä ÇáÚáãÇÁ¡ Ø: 1315 åÜ ãØÈÚÉ ÚËãÇäíÉ</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Õ</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ÇáÕÇÑã ÇáãÓáæá Úáì ÔÇÊã ÇáÑÓæá: ÊÃáíÝ ÔíÎ ÇáÅÓáÇã ÇáÅãÇã ÇÈä ÊíãíÉ¡ ÊÍÞíÞ æÊÚáíÞ: ãÍãÏ ãÍíí ÇáÏíä ÚÈÏ ÇáÍãíÏ¡ Ø: ÏÇÑ ÇáßÊÈ ÇáÚáãíÉ ÈíÑæÊ¡ áÈäÇä. (ÈÏæä ÊÇÑíÎ æÑÞã ÇáØÈÚ)</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ÕÍÇÍ áÅÓãÇÚíá Èä ÍãÇÏ ÇáÌæåÑí¡ ÊÍÞíÞ: ÃÍãÏ ÚÈÏ ÇáÛÝæÑ ÚØÇÑ¡ Ø: 3¡ 1404åÜ</w:t>
      </w:r>
      <w:r>
        <w:rPr>
          <w:sz w:val="36"/>
          <w:szCs w:val="32"/>
          <w:rtl w:val="true"/>
        </w:rPr>
        <w:t xml:space="preserve"> </w:t>
        <w:br/>
      </w:r>
      <w:r>
        <w:rPr>
          <w:sz w:val="36"/>
          <w:szCs w:val="32"/>
        </w:rPr>
        <w:t>ÏÇÑ ÇáÚáã ááãáÇííä¡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ÕÍíÍ ÇáÈÎÇÑí: ááÅãÇã ÃÈí ÚÈÏ Çááå ãÍãÏ Èä ÅÓãÇÚíá ÇáÈÎÇÑí¡ æãÚå ÔÑÍå: ÝÊÍ ÇáÈÇÑí</w:t>
      </w:r>
      <w:r>
        <w:rPr>
          <w:sz w:val="36"/>
          <w:szCs w:val="32"/>
          <w:rtl w:val="true"/>
        </w:rPr>
        <w:t xml:space="preserve"> </w:t>
        <w:br/>
      </w:r>
      <w:r>
        <w:rPr>
          <w:sz w:val="36"/>
          <w:szCs w:val="32"/>
        </w:rPr>
        <w:t>áÇÈä ÍÌÑ ÇáÚÓÞáÇäí¡ Ø: ÏÇÑ ÇáãÚÑÝ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ÕÍíÍ ãÓáã: ááÅãÇã ÃÈí ÇáÍÓíä ãÓáã Èä ÇáÍÌÇÌ ÇáäíÓÇÈæÑí¡ æãÚå ÔÑÍ Çáäææí¡ Ø: 1¡ 1347 åÜ¡ ÇáãØÈÚÉ ÇáãÕÑíÉ ÈÇáÃÒåÑ</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Ö</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ÇáÖÚÝÇÁ ÇáßÈíÑ: ÊÕäíÝ ÇáÍÇÝÙ ãÍãÏ Èä ÚãÑæ Èä ãæÓì ÇáÚÞíáí. ÊÍÞíÞ: ÇáÏßÊæÑ ÚÈÏ ÇáãÚØí ÞáÚÌí. Ø: 1¡ 1404 åÜ. ÏÇÑ ÇáßÊÈ ÇáÚáãíÉ - ÈíÑæÊ</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Ø</w:t>
      </w:r>
      <w:r>
        <w:rPr>
          <w:b/>
          <w:bCs/>
          <w:sz w:val="36"/>
          <w:szCs w:val="36"/>
          <w:rtl w:val="true"/>
        </w:rPr>
        <w:t xml:space="preserve"> )</w:t>
      </w:r>
    </w:p>
    <w:p>
      <w:pPr>
        <w:pStyle w:val="Normal"/>
        <w:spacing w:before="200" w:after="0"/>
        <w:ind w:left="312" w:hanging="312"/>
        <w:jc w:val="both"/>
        <w:rPr/>
      </w:pPr>
      <w:r>
        <w:rPr>
          <w:sz w:val="36"/>
          <w:szCs w:val="32"/>
          <w:rtl w:val="true"/>
        </w:rPr>
        <w:t xml:space="preserve">-  </w:t>
      </w:r>
      <w:r>
        <w:rPr>
          <w:spacing w:val="-4"/>
          <w:sz w:val="36"/>
          <w:szCs w:val="32"/>
        </w:rPr>
        <w:t>ØÈÞÇÊ ÇáÔÇÝÚíÉ ÇáßÈÑì: áÃÈí äÕÑ ÚÈÏ ÇáæåÇÈ Èä Úáí Èä ÚÈÏ ÇáßÇÝí ÇáÓÈßí¡ ÊÍÞíÞ: ÚÈÏ ÇáÝÊÇÍ</w:t>
      </w:r>
      <w:r>
        <w:rPr>
          <w:sz w:val="36"/>
          <w:szCs w:val="32"/>
        </w:rPr>
        <w:t xml:space="preserve"> ãÍãÏ ÇáÍáæ æãÍãÏ ãÍãæÏ ÇáØäÇÍí¡ Ø: 1¡ 1388 åÜ ãØÈÚÉ ÚíÓì ÇáÈÇÈí ÇáÍáÈí¡ 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ØÈÞÇÊ ÇáÔÇÝÚíÉ: ÊÃáíÝ ÌãÇá ÇáÏíä ÚÈÏ ÇáÑÍíã ÇáÃÓäæí¡ ÊÍÞíÞ: ÚÈÏ Çááå ÇáÌÈæÑí¡ Ø: Ãæáì¡ 1390åÜ¡ ãØÈÚÉ ÇáÅÑÔÇÏ¡ ÈÈÛÏÇÏ</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ØÈÞÇÊ ÇáÝÞåÇÁ: áÃÈí ÅÓÍÇÞ ÅÈÑÇåíã Èä Úáí ÇáÔíÑÇÒí¡ ÊÍÞíÞ: ÇáÏßÊæÑ ÅÍÓÇä ÚÈÇÓ</w:t>
      </w:r>
      <w:r>
        <w:rPr>
          <w:sz w:val="36"/>
          <w:szCs w:val="32"/>
          <w:rtl w:val="true"/>
        </w:rPr>
        <w:t xml:space="preserve">¡ </w:t>
        <w:br/>
      </w:r>
      <w:r>
        <w:rPr>
          <w:sz w:val="36"/>
          <w:szCs w:val="32"/>
        </w:rPr>
        <w:t>Ø: 1978ã¡ ÏÇÑ ÇáÑÇÆÏ ÇáÚÑÈ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ØÈÞÇÊ ÇáßÈÑì: áÇÈä ÓÚÏ¡ ÏÇÑ ÕÇÏÑ ÈíÑæÊ¡ (ÈÏæä ãÚáæãÇÊ ÃÎÑì)</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ØÈÞÇÊ ÇáãÝÓÑíä: áãÍãÏ Èä Úáí Èä ÃÍãÏ ÇáÏÇæÏí¡ ÊÍÞíÞ: Úáí ãÍãÏ ÚãÑ¡ Ø: 1¡ 1392 åÜ äÔÑ ãßÊÈÉ æåÈÉ ÈÇáÞÇåÑÉ</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Ú</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ÇáÚÏÉ Ýí ÃÕæá ÇáÝÞå: ÊÃáíÝ ÇáÞÇÖí ÃÈí íÚáì ãÍãÏ Èä ÇáÍÓíä ÇáÝÑÇÁ¡ ÊÍÞíÞ: ÇáÏßÊæÑ ÃÍãÏ Èä Úáí ÇáãÈÇÑßí¡ Ø: (2) 1410 åÜ¡ ÇáããáßÉ ÇáÚÑÈíÉ ÇáÓÚæÏ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ÚÏøÉ ÔÑÍ ÇáÚãÏÉ: ÊÃáíÝ ÈåÇÁ ÇáÏíä ÚÈÏ ÇáÑÍãä Èä ÅÈÑÇåíã ÇáãÞÏÓí¡ ÏÇÑ ÅÍíÇÁ ÇáßÊÈ ÇáÚÑÈíÉ¡ áÕÇÍÈåÇ: ÝíÕá ÚíÓì ÇáÈÇÈí ÇáÍáÈí</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ÚÞÏ ÇáãäÙæã Ýí ÇáÎÕæÕ æÇáÚãæã: áÃÈí ÇáÚÈÇÓ ÃÍãÏ Èä ÅÏÑíÓ ÇáÞÑÇÝí¡ ÊÍÞíÞ: ÇáÃÓÊÇÐ ãÍãÏ Úáæí ÈäÕÑ¡ Ø: 1418åÜ¡ ãä ãØÈæÚÇÊ æÒÇÑÉ ÇáÃæÞÇÝ æÇáÔÆæä ÇáÅÓáÇãíÉ ÈÇáããáßÉ ÇáãÛÑÈ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ÚÞíÏÉ ÇáæÇÓØíÉ (ãÚåÇ ÔÑÍ åÑÇÓ) áÔíÎ ÇáÅÓáÇã ÃÍãÏ Èä ÚÈÏ ÇáÍáíã Èä ÊíãíÉ¡ Ø: (3) 1415 åÜ ÏÇÑ ÇáåÌÑÉ ÈÇáÑíÇÖ</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Úáã ÃÕæá ÇáÝÞå: ÚÈÏ ÇáæåÇÈ ÎáÇÝ¡ Ø: 9¡ 1390 åÜ-1970 ã¡ ÏÇÑ ÇáÞáã ÈÇáßæí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Úáæã ÇáÍÏíË ÇáãÚÑæÝ ÈãÞÏãÉ ÇÈä ÇáÕáÇÍ: ááÍÇÝÙ ÃÈí ÚãÑæ ÚËãÇä Èä ÚÈÏ ÇáÑÍãä ÇáãÔåæÑ ÈÇÈä ÇáÕáÇÍ¡ æãÚå ÔÑÍå ( ÇáÊÞííÏ æÇáÅíÖÇÍ ) ááÍÇÝÙ ÇáÚÑÇÞí¡ Ø: ãÄÓÓÉ ÇáßÊÈ ÇáËÞÇÝ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ÚæÇÕã ãä ÇáÞæÇÕã: ÊÃáíÝ ÇáÅãÇã ÃÈí ÈßÑ ÇÈä ÇáÚÑÈí¡ ÊÍÞíÞ æÊÚáíÞ: ÇáÔíÎ ãÍÈ ÇáÏíä ÇáÎØíÈ æ ãÍãæÏ ãåÏí ÇáÇÓÊÇäÈæáí¡ Ø: ÇáÎÇãÓÉ¡ 1408åÜ¡ ãßÊÈÉ ÇáÓäÉ ÈÇáÞÇåÑÉ</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Û</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ÛÇíÉ ÇáäåÇíÉ Ýí ØÈÞÇÊ ÇáÞÑÇÁ: áÃÈí ÇáÎíÑ ãÍãÏ Èä ãÍãÏ ÇáãÚÑæÝ ÈÇÈä ÇáÌÒÑí¡ Ø: (1) 1351 åÜ ãßÊÈÉ ÇáÎÇäÌí È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ÛÇíÉ ÇáæÕæá ÔÑÍ áÈ ÇáÃÕæá: ÊÃáíÝ ÃÈí íÍíì ÒßÑíÇ ÇáÃäÕÇÑí ÇáÔÇÝÚí¡ ãØÈÚÉ ÚíÓì ÇáÈÇÈí ÇáÍáÈí æÔÑßÇå ÈãÕÑ (ÈÏæä ãÚáæãÇÊ ÃÎÑì)</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Ý</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ÝÊÍ ÇáÛÝÇÑ ÈÔÑÍ ÇáãäÇÑ: ááÔíÎ Òíä ÇáÏíä Èä ÅÈÑÇåíã ÇáÔåíÑ ÈÇÈä äÌíã¡ Ø: 1¡ 1355 åÜ ãØÈÚÉ ãÕØÝì ÇáÈÇÈí ÇáÍáÈí¡ 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ÝÊÍ ÇáÞÏíÑ ÇáÌÇãÚ Èíä Ýäí ÇáÑæÇíÉ æÇáÏÑÇíÉ ãä Úáã ÇáÊÝÓíÑ¡ ÊÃáíÝ ãÍãÏ Èä Úáí ÇáÔæßÇäí</w:t>
      </w:r>
      <w:r>
        <w:rPr>
          <w:sz w:val="36"/>
          <w:szCs w:val="32"/>
          <w:rtl w:val="true"/>
        </w:rPr>
        <w:t xml:space="preserve">¡ </w:t>
        <w:br/>
      </w:r>
      <w:r>
        <w:rPr>
          <w:sz w:val="36"/>
          <w:szCs w:val="32"/>
        </w:rPr>
        <w:t>ÏÇÑ ÇáÝßÑ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ÝÊÍ ÇáãÈíä Ýí ØÈÞÇÊ ÇáÃÕæáííä: ÊÃáíÝ ÇáÚáÇãÉ ÇáÔíÎ ÚÈÏ Çááå ãÕØÝì ÇáãÑÇÛí¡ Ø: (2) 1394 åÜ¡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ÝÑÞ Èíä ÇáÝÑÞ: ÊÃáíÝ ÚÈÏ ÇáÞÇåÑ Èä ØÇåÑ ÇáÈÛÏÇÏí ÇáÊãíãí¡ ÊÍÞíÞ æÊÚáíÞ: ãÍãÏ ãÍí ÇáÏíä ÚÈÏ ÇáÍãíÏ¡ ÏÇÑ ÇáãÚÑÝÉ¡ ÈíÑæÊ¡ áÈäÇä</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ÝÑÞ Èíä ÇáÝÑÞ: ÊÃáíÝ ÚÈÏ ÇáÞÇåÑ Èä ØÇåÑ ãÍãÏ ÇáÈÛÏÇÏí (429 åÜ) ÊÍÞíÞ æÊÚáíÞ: ãÍãÏ ãÍíí ÇáÏíä ÚÈÏ ÇáÍãíÏ¡ Ø: ãØÈÚÉ ÇáãÏäí È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ÝÑæÞ ÇááÛæíÉ: ááÅãÇã ÇáÃÏíÈ ÇááÛæí ÃÈí åáÇá ÇáÍÓä Èä ÚÈÏ Çááå ÇáÚÓßÑí¡ ÖÈØ æÊÍÞíÞ: ÍÓÇã ÇáÏíä ÇáÞÏÓí¡ Ø: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pacing w:val="-4"/>
          <w:sz w:val="36"/>
          <w:szCs w:val="32"/>
        </w:rPr>
        <w:t>ÇáÝÕá Ýí Çáãáá æÇáÃåæÇÁ æÇáäøÍá: ÊÃáíÝ ÃÈí ãÍãÏ Úáí Èä ÃÍãÏ ÇáãÚÑæÝ ÈÇÈä ÍÒã¡ ÊÍÞíÞ: Ï. ãÍãÏ ÅÈÑÇåíã äÕÑ æ Ï. ÚÈÏ ÇáÑÍãä ÚãíÑÉ¡ Ø. Ãæáì 1402åÜ¡ ãßÊÈÉ ÚßÇÙ¡ ÇáããáßÉ ÇáÚÑÈíÉ ÇáÓÚæÏíÉ</w:t>
      </w:r>
      <w:r>
        <w:rPr>
          <w:spacing w:val="-4"/>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ÝÞíå æÇáãÊÝÞå: ááÍÇÝÙ ÃÍãÏ Èä Úáí ÇáÔåíÑ ÈÇáÎØíÈ ÇáÈÛÏÇÏí¡ ÊÍÞíÞ: ÚÇÏá Èä íæÓÝ ÇáÚÒÇÒí¡ Ø: Ãæáì¡ 1417åÜ¡ ÏÇÑ ÇÈä ÇáÌæÒí¡ ÇáããáßÉ ÇáÚÑÈíÉ ÇáÓÚæÏ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ÝßÑ ÇáÓÇãí Ýí ÊÇÑíÎ ÇáÝÞå ÇáÅÓáÇãí: ÊÃáíÝ ãÍãÏ Èä ÇáÍÓä ÇáÍÌæí ÇáËÚÇáÈí¡ ÊÚáíÞ</w:t>
      </w:r>
      <w:r>
        <w:rPr>
          <w:sz w:val="36"/>
          <w:szCs w:val="32"/>
          <w:rtl w:val="true"/>
        </w:rPr>
        <w:t xml:space="preserve">: </w:t>
        <w:br/>
      </w:r>
      <w:r>
        <w:rPr>
          <w:sz w:val="36"/>
          <w:szCs w:val="32"/>
        </w:rPr>
        <w:t>ÚÈÏ ÇáÚÒíÒ ÚÈÏ ÇáÝÊÇÍ ÇáÞÇÑÆ¡ Ø: (1) 1396 åÜ : ÇáãßÊÈÉ ÇáÅÓáÇãíÉ ÈÇáãÏíäÉ Çáãäæ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ÝæÇÊÍ ÇáÑÍãæÊ ÈÔÑÍ ãÓáã ÇáËÈæÊ: ááÔíÎ ÚÈÏ ÇáÚáí ãÍãÏ Èä äÙÇã ÇáÏíä Çááßäæí¡ ÇáãØÈæÚ ãÚ ÇáãÓÊÕÝì ááÛÒÇáí</w:t>
      </w:r>
      <w:r>
        <w:rPr>
          <w:sz w:val="36"/>
          <w:szCs w:val="32"/>
          <w:rtl w:val="true"/>
        </w:rPr>
        <w:t>.</w:t>
      </w:r>
    </w:p>
    <w:p>
      <w:pPr>
        <w:pStyle w:val="Normal"/>
        <w:spacing w:lineRule="exact" w:line="480" w:before="200" w:after="0"/>
        <w:ind w:left="312" w:hanging="312"/>
        <w:jc w:val="both"/>
        <w:rPr>
          <w:sz w:val="36"/>
          <w:szCs w:val="32"/>
        </w:rPr>
      </w:pPr>
      <w:r>
        <w:rPr>
          <w:sz w:val="36"/>
          <w:szCs w:val="32"/>
          <w:rtl w:val="true"/>
        </w:rPr>
        <w:t xml:space="preserve">-  </w:t>
      </w:r>
      <w:r>
        <w:rPr>
          <w:sz w:val="36"/>
          <w:szCs w:val="32"/>
        </w:rPr>
        <w:t>ÇáÝæÒ ÇáßÈíÑ Ýí ÃÕæá ÇáÊÝÓíÑ: ÊÃáíÝ ÇáÅãÇã æáí Çááå ÇáÏåáæí¡ ÇáÊÚÑÈ Úä ÇáÃÕá ÇáÝÇÑÓí: ÓáãÇä ÇáÍÓíäí ÇáäÏæí. Ø: 1405 åÜ. ãØÈÚÉ äÏæÉ ÇáÚáãÇÁ - áßäÄ - ÈÇáåäÏ</w:t>
      </w:r>
      <w:r>
        <w:rPr>
          <w:sz w:val="36"/>
          <w:szCs w:val="32"/>
          <w:rtl w:val="true"/>
        </w:rPr>
        <w:t>.</w:t>
      </w:r>
    </w:p>
    <w:p>
      <w:pPr>
        <w:pStyle w:val="Normal"/>
        <w:spacing w:lineRule="exact" w:line="480" w:before="200" w:after="0"/>
        <w:ind w:left="312" w:hanging="312"/>
        <w:jc w:val="center"/>
        <w:rPr>
          <w:b/>
          <w:b/>
          <w:bCs/>
          <w:sz w:val="36"/>
          <w:szCs w:val="36"/>
        </w:rPr>
      </w:pPr>
      <w:r>
        <w:rPr>
          <w:b/>
          <w:bCs/>
          <w:sz w:val="36"/>
          <w:szCs w:val="36"/>
          <w:rtl w:val="true"/>
        </w:rPr>
        <w:t xml:space="preserve">( </w:t>
      </w:r>
      <w:r>
        <w:rPr>
          <w:b/>
          <w:bCs/>
          <w:sz w:val="36"/>
          <w:szCs w:val="36"/>
        </w:rPr>
        <w:t>Þ</w:t>
      </w:r>
      <w:r>
        <w:rPr>
          <w:b/>
          <w:bCs/>
          <w:sz w:val="36"/>
          <w:szCs w:val="36"/>
          <w:rtl w:val="true"/>
        </w:rPr>
        <w:t xml:space="preserve"> )</w:t>
      </w:r>
    </w:p>
    <w:p>
      <w:pPr>
        <w:pStyle w:val="Normal"/>
        <w:spacing w:lineRule="exact" w:line="480" w:before="200" w:after="0"/>
        <w:ind w:left="312" w:hanging="312"/>
        <w:jc w:val="both"/>
        <w:rPr>
          <w:sz w:val="36"/>
          <w:szCs w:val="32"/>
        </w:rPr>
      </w:pPr>
      <w:r>
        <w:rPr>
          <w:sz w:val="36"/>
          <w:szCs w:val="32"/>
          <w:rtl w:val="true"/>
        </w:rPr>
        <w:t xml:space="preserve">-  </w:t>
      </w:r>
      <w:r>
        <w:rPr>
          <w:sz w:val="36"/>
          <w:szCs w:val="32"/>
        </w:rPr>
        <w:t>ÇáÞÇãæÓ ÇáãÍíØ: áãÌÏ ÇáÏíä ãÍãÏ Èä íÚÞæÈ ÇáÝíÑæÒÂÈÇÏí¡ Ø: 1¡ 1412 åÜ ÏÇÑ ÅÍíÇÁ ÇáÊÑÇË ÇáÚÑÈí ÈíÑæÊ</w:t>
      </w:r>
      <w:r>
        <w:rPr>
          <w:sz w:val="36"/>
          <w:szCs w:val="32"/>
          <w:rtl w:val="true"/>
        </w:rPr>
        <w:t>.</w:t>
      </w:r>
    </w:p>
    <w:p>
      <w:pPr>
        <w:pStyle w:val="Normal"/>
        <w:spacing w:lineRule="exact" w:line="480" w:before="200" w:after="0"/>
        <w:ind w:left="312" w:hanging="312"/>
        <w:jc w:val="both"/>
        <w:rPr>
          <w:sz w:val="36"/>
          <w:szCs w:val="32"/>
        </w:rPr>
      </w:pPr>
      <w:r>
        <w:rPr>
          <w:sz w:val="36"/>
          <w:szCs w:val="32"/>
          <w:rtl w:val="true"/>
        </w:rPr>
        <w:t xml:space="preserve">-  </w:t>
      </w:r>
      <w:r>
        <w:rPr>
          <w:sz w:val="36"/>
          <w:szCs w:val="32"/>
        </w:rPr>
        <w:t>ÞæÇØÚ ÇáÃÏáÉ Ýí ÃÕæá ÇáÝÞå: ÊÃáíÝ ÇáÅãÇã ÃÈí ÇáãÙÝÑ ÇáÓãÚÇäí¡ ÊÍÞíÞ: ÇáÏßÊæÑ ÚÈÏ Çááå Èä ÍÇÝÙ ÇáÍßãí¡ æÇáÏßÊæÑ Úáí ÇáÍßãí¡ Ø: Ãæáì¡ 1419åÜ¡ ãßÊÈÉ ÇáÊæÈÉ</w:t>
      </w:r>
      <w:r>
        <w:rPr>
          <w:sz w:val="36"/>
          <w:szCs w:val="32"/>
          <w:rtl w:val="true"/>
        </w:rPr>
        <w:t>.</w:t>
      </w:r>
    </w:p>
    <w:p>
      <w:pPr>
        <w:pStyle w:val="Normal"/>
        <w:spacing w:lineRule="exact" w:line="480" w:before="200" w:after="0"/>
        <w:ind w:left="312" w:hanging="312"/>
        <w:jc w:val="both"/>
        <w:rPr>
          <w:sz w:val="36"/>
          <w:szCs w:val="32"/>
        </w:rPr>
      </w:pPr>
      <w:r>
        <w:rPr>
          <w:sz w:val="36"/>
          <w:szCs w:val="32"/>
          <w:rtl w:val="true"/>
        </w:rPr>
        <w:t xml:space="preserve">-  </w:t>
      </w:r>
      <w:r>
        <w:rPr>
          <w:sz w:val="36"/>
          <w:szCs w:val="32"/>
        </w:rPr>
        <w:t>ÞæÇÚÏ ÇáÃÕæá æãÚÇÞÏ ÇáÝÕæá: áÕÝí ÇáÏíä ÚÈÏ ÇáãÄãä ÇáÈÛÏÇÏí ÇáÍäÈáí¡ ÊÍÞíÞ: ÇáÏßÊæÑ Úáí ÚÈÇÓ ÇáÍßãí¡ Ø: Ãæáì¡ 1405åÜ¡ ãä ãØÈæÚÇÊ ÌÇãÚÉ Ãã ÇáÞÑì ÈãßÉ ÇáãßÑãÉ</w:t>
      </w:r>
      <w:r>
        <w:rPr>
          <w:sz w:val="36"/>
          <w:szCs w:val="32"/>
          <w:rtl w:val="true"/>
        </w:rPr>
        <w:t>.</w:t>
      </w:r>
    </w:p>
    <w:p>
      <w:pPr>
        <w:pStyle w:val="Normal"/>
        <w:spacing w:lineRule="exact" w:line="480" w:before="200" w:after="0"/>
        <w:ind w:left="312" w:hanging="312"/>
        <w:jc w:val="both"/>
        <w:rPr>
          <w:sz w:val="36"/>
          <w:szCs w:val="32"/>
        </w:rPr>
      </w:pPr>
      <w:r>
        <w:rPr>
          <w:sz w:val="36"/>
          <w:szCs w:val="32"/>
          <w:rtl w:val="true"/>
        </w:rPr>
        <w:t xml:space="preserve">-  </w:t>
      </w:r>
      <w:r>
        <w:rPr>
          <w:sz w:val="36"/>
          <w:szCs w:val="32"/>
        </w:rPr>
        <w:t>ÞæÇÚÏ ÇáÊÍÏíË ãä Ýäæä ãÕØáÍ ÇáÍÏíË: ÊÃáíÝ ÇáÔíÎ ãÍãÏ ÌãÇá ÇáÏíä ÇáÞÇÓãí¡ ÊÍÞíÞ: ãÍãÏ ÈåÌÉ ÇáÈíØÇÑ. Ø: 1¡ 1407 åÜ ÏÇÑ ÇáäÝÇÆÓ ÈíÑæÊ</w:t>
      </w:r>
      <w:r>
        <w:rPr>
          <w:sz w:val="36"/>
          <w:szCs w:val="32"/>
          <w:rtl w:val="true"/>
        </w:rPr>
        <w:t>.</w:t>
      </w:r>
    </w:p>
    <w:p>
      <w:pPr>
        <w:pStyle w:val="Normal"/>
        <w:spacing w:lineRule="exact" w:line="480" w:before="200" w:after="0"/>
        <w:ind w:left="312" w:hanging="312"/>
        <w:jc w:val="both"/>
        <w:rPr>
          <w:sz w:val="36"/>
          <w:szCs w:val="32"/>
        </w:rPr>
      </w:pPr>
      <w:r>
        <w:rPr>
          <w:sz w:val="36"/>
          <w:szCs w:val="32"/>
          <w:rtl w:val="true"/>
        </w:rPr>
        <w:t xml:space="preserve">-  </w:t>
      </w:r>
      <w:r>
        <w:rPr>
          <w:sz w:val="36"/>
          <w:szCs w:val="32"/>
        </w:rPr>
        <w:t>ÇáÞæÇÚÏ æÇáÝæÇÆÏ ÇáÃÕæáíÉ: áÚáí Èä ÚÈÇÓ ÇáÈÚáí ÇáÍäÈáí ÇáãÚÑæÝ ÈÇÈä ÇááÍÇã¡ ÊÍÞíÞ æÊÕÍíÍ: ãÍãÏ ÍÇãÏ ÇáÝÞí¡ Ø: Ãæáì¡ 1403åÜ¡ ÏÇÑ ÇáßÊÈ ÇáÚáãíÉ¡ ÈíÑæÊ</w:t>
      </w:r>
      <w:r>
        <w:rPr>
          <w:sz w:val="36"/>
          <w:szCs w:val="32"/>
          <w:rtl w:val="true"/>
        </w:rPr>
        <w:t>.</w:t>
      </w:r>
    </w:p>
    <w:p>
      <w:pPr>
        <w:pStyle w:val="Normal"/>
        <w:spacing w:lineRule="exact" w:line="480" w:before="200" w:after="0"/>
        <w:ind w:left="312" w:hanging="312"/>
        <w:jc w:val="both"/>
        <w:rPr>
          <w:sz w:val="36"/>
          <w:szCs w:val="32"/>
        </w:rPr>
      </w:pPr>
      <w:r>
        <w:rPr>
          <w:sz w:val="36"/>
          <w:szCs w:val="32"/>
          <w:rtl w:val="true"/>
        </w:rPr>
        <w:t xml:space="preserve">-  </w:t>
      </w:r>
      <w:r>
        <w:rPr>
          <w:sz w:val="36"/>
          <w:szCs w:val="32"/>
        </w:rPr>
        <w:t>ÇáÞæÇÚÏ æÇáÝæÇÆÏ: ÊÃáíÝ ÃÈí ÚÈÏ Çááå ãÍãÏ Èä ãßí ÇáÚÇãáí ÇáãÚÑæÝ ÈÇáÔåíÏ ÇáÃæá (786 åÜ) ÊÍÞíÞ: ÇáÏßÊæÑ ÇáÓíÏ ÚÈÏ ÇáåÇÏí ÇáÍßíã¡ ãäÔæÑÇÊ ÌãÚíÉ ãäÊÏì ÇáäÔÑ ÇáäÌÝ ÇáÃÔÑÇÝ¡ ÈÏæä ãÚáæãÇÊ ÃÎÑì</w:t>
      </w:r>
      <w:r>
        <w:rPr>
          <w:sz w:val="36"/>
          <w:szCs w:val="32"/>
          <w:rtl w:val="true"/>
        </w:rPr>
        <w:t>.</w:t>
      </w:r>
    </w:p>
    <w:p>
      <w:pPr>
        <w:pStyle w:val="Normal"/>
        <w:spacing w:lineRule="exact" w:line="480" w:before="200" w:after="0"/>
        <w:ind w:left="312" w:hanging="312"/>
        <w:jc w:val="center"/>
        <w:rPr>
          <w:b/>
          <w:b/>
          <w:bCs/>
          <w:sz w:val="36"/>
          <w:szCs w:val="36"/>
        </w:rPr>
      </w:pPr>
      <w:r>
        <w:rPr>
          <w:b/>
          <w:bCs/>
          <w:sz w:val="36"/>
          <w:szCs w:val="36"/>
          <w:rtl w:val="true"/>
        </w:rPr>
        <w:t xml:space="preserve">( </w:t>
      </w:r>
      <w:r>
        <w:rPr>
          <w:b/>
          <w:bCs/>
          <w:sz w:val="36"/>
          <w:szCs w:val="36"/>
        </w:rPr>
        <w:t>ß</w:t>
      </w:r>
      <w:r>
        <w:rPr>
          <w:b/>
          <w:bCs/>
          <w:sz w:val="36"/>
          <w:szCs w:val="36"/>
          <w:rtl w:val="true"/>
        </w:rPr>
        <w:t xml:space="preserve"> )</w:t>
      </w:r>
    </w:p>
    <w:p>
      <w:pPr>
        <w:pStyle w:val="Normal"/>
        <w:spacing w:lineRule="exact" w:line="480" w:before="200" w:after="0"/>
        <w:ind w:left="312" w:hanging="312"/>
        <w:jc w:val="both"/>
        <w:rPr>
          <w:sz w:val="36"/>
          <w:szCs w:val="32"/>
        </w:rPr>
      </w:pPr>
      <w:r>
        <w:rPr>
          <w:sz w:val="36"/>
          <w:szCs w:val="32"/>
          <w:rtl w:val="true"/>
        </w:rPr>
        <w:t xml:space="preserve">-  </w:t>
      </w:r>
      <w:r>
        <w:rPr>
          <w:sz w:val="36"/>
          <w:szCs w:val="32"/>
        </w:rPr>
        <w:t>ÇáßÇãá Ýí ÖÚÝÇÁ ÇáÑÌÇá: ááÍÇÝÙ ÚÈÏ Çááå Èä ÚÏí ÇáÌÑÌÇäí. ÊÍÞíÞ: áÌäÉ ãä ÇáãÎÊÕíä</w:t>
      </w:r>
      <w:r>
        <w:rPr>
          <w:sz w:val="36"/>
          <w:szCs w:val="32"/>
          <w:rtl w:val="true"/>
        </w:rPr>
        <w:t xml:space="preserve">. </w:t>
        <w:br/>
      </w:r>
      <w:r>
        <w:rPr>
          <w:sz w:val="36"/>
          <w:szCs w:val="32"/>
        </w:rPr>
        <w:t>Ø: 1¡ 1404 åÜ. ÏÇÑ ÇáÝßÑ - ÈíÑæÊ</w:t>
      </w:r>
      <w:r>
        <w:rPr>
          <w:sz w:val="36"/>
          <w:szCs w:val="32"/>
          <w:rtl w:val="true"/>
        </w:rPr>
        <w:t>.</w:t>
      </w:r>
    </w:p>
    <w:p>
      <w:pPr>
        <w:pStyle w:val="Normal"/>
        <w:spacing w:lineRule="exact" w:line="480" w:before="200" w:after="0"/>
        <w:ind w:left="312" w:hanging="312"/>
        <w:jc w:val="both"/>
        <w:rPr>
          <w:sz w:val="36"/>
          <w:szCs w:val="32"/>
        </w:rPr>
      </w:pPr>
      <w:r>
        <w:rPr>
          <w:sz w:val="36"/>
          <w:szCs w:val="32"/>
          <w:rtl w:val="true"/>
        </w:rPr>
        <w:t xml:space="preserve">-  </w:t>
      </w:r>
      <w:r>
        <w:rPr>
          <w:sz w:val="36"/>
          <w:szCs w:val="32"/>
        </w:rPr>
        <w:t>ßÊÇÈ ÇáËÞÇÊ: ááÍÇÝÙ ÃÈí ÍÇÊã ãÍãÏ Èä ÍÈÇä ÇáÈõÓÊí¡ Ø: Ãæáì¡ 1419åÜ¡ ÏÇÑ ÇáßÊÈ ÇáÚáãíÉ¡ ÈíÑæÊ</w:t>
      </w:r>
      <w:r>
        <w:rPr>
          <w:sz w:val="36"/>
          <w:szCs w:val="32"/>
          <w:rtl w:val="true"/>
        </w:rPr>
        <w:t>.</w:t>
      </w:r>
    </w:p>
    <w:p>
      <w:pPr>
        <w:pStyle w:val="Normal"/>
        <w:spacing w:lineRule="exact" w:line="480" w:before="200" w:after="0"/>
        <w:ind w:left="312" w:hanging="312"/>
        <w:jc w:val="both"/>
        <w:rPr>
          <w:sz w:val="36"/>
          <w:szCs w:val="32"/>
        </w:rPr>
      </w:pPr>
      <w:r>
        <w:rPr>
          <w:sz w:val="36"/>
          <w:szCs w:val="32"/>
          <w:rtl w:val="true"/>
        </w:rPr>
        <w:t xml:space="preserve">-  </w:t>
      </w:r>
      <w:r>
        <w:rPr>
          <w:sz w:val="36"/>
          <w:szCs w:val="32"/>
        </w:rPr>
        <w:t>ßÊÇÈ ÇáãÚÑÝÉ æÇáÊÇÑíÎ: ÊÃáíÝ ÃÈí íæÓÝ íÚÞæÈ Èä ÓÝíÇä ÇáÝöÓæí¡ ÊÍÞíÞ: ÇáÏßÊæÑ ÃßÑã ÖíÇÁ ÇáÚãÑí¡ Ø: Ãæáì¡ 1410åÜ¡ ãßÊÈÉ ÇáÏÇÑ ÈÇáãÏíäÉ Çáãäæ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ßÔÝ ÇáÃÓÑÇÑ Úä ÃÕæá ÇáÈÒÏæí: áÚáÇÁ ÇáÏíä ÚÈÏ ÇáÚÒíÒ Èä ÃÍãÏ ÇáÈÎÇÑí¡ ÖÈØ æÊÚáíÞ: ãÍãÏ ÇáãÚÊÕã ÈÇááå ÇáÈÛÏÇÏí¡ Ø: 2¡ 1313 åÜ ÏÇÑ ÇáßÊÇÈ ÇáÚÑÈ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ßÝÇíÉ Ýí Úáã ÇáÑæÇíÉ: ááÍÇÝÙ ÃÍãÏ Èä Úáí ÇáãÚÑæÝ ÈÇáÎØíÈ ÇáÈÛÏÇÏí¡ ÏÇÑ ÇáßÊÈ ÇáÚáãíÉ ÈíÑæÊ áÈäÇä¡ ãä ãäÔæÑÇÊ ÇáãßÊÈÉ ÇáÚáãíÉ ÈÇáãÏíäÉ ÇáãäæÑÉ. 0 ÈÏæä ÊÇÑíÎ æÑÞã ÇáØÈÚ</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ßáíÇÊ áÃÈí ÇáÈÞÇÁ ÃíæÈ Èä ãæÓì ÇáÍÓíäí ÇáßÝæí¡ Ø: 1975 ã¡ äÔÑ æÒÇÑÉ ÇáËÞÇÝÉ æÇáÅÑÔÇÏ ÇáÞæãí ÈÏãÔÞ</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ßäì æÇáÃÓãÇÁ: ááÅãÇã ãÓáã Èä ÇáÍÌÇÌ¡ ÊÍÞíÞ: ÚÈÏ ÇáÑÍíã Èä ãÍãÏ ÇáÞÔÞÑí¡ Ø: Ãæáì¡ 1404åÜ¡ ãä ãØÈæÚÇÊ ÇáÌÇãÚÉ ÇáÅÓáÇãíÉ¡ ÈÇáãÏíäÉ ÇáãäæÑÉ</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á</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áÈ ÇááÈÇÈ Ýí ÊÍÑíÑ ÇáÃäÓÇÈ: ááÍÇÝÙ ÌáÇá ÇáÏíä ÚÈÏ ÇáÑÍãä ÇáÓíæØí¡ Ø: Ãæáì¡ 1411åÜ¡ ÏÇÑÇáßÊÈ ÇáÚáãíÉ ÈíÑæÊ</w:t>
      </w:r>
      <w:r>
        <w:rPr>
          <w:sz w:val="36"/>
          <w:szCs w:val="32"/>
          <w:rtl w:val="true"/>
        </w:rPr>
        <w:t>.</w:t>
      </w:r>
    </w:p>
    <w:p>
      <w:pPr>
        <w:pStyle w:val="Normal"/>
        <w:spacing w:before="200" w:after="0"/>
        <w:ind w:left="312" w:hanging="312"/>
        <w:jc w:val="both"/>
        <w:rPr>
          <w:sz w:val="36"/>
          <w:szCs w:val="32"/>
        </w:rPr>
      </w:pPr>
      <w:r>
        <w:rPr>
          <w:spacing w:val="-8"/>
          <w:sz w:val="36"/>
          <w:szCs w:val="32"/>
          <w:rtl w:val="true"/>
        </w:rPr>
        <w:t xml:space="preserve">-  </w:t>
      </w:r>
      <w:r>
        <w:rPr>
          <w:spacing w:val="-8"/>
          <w:sz w:val="36"/>
          <w:szCs w:val="32"/>
        </w:rPr>
        <w:t>ÇááÈÇÈ Ýí ÊåÐíÈ ÇáÃäÓÇÈ: ÊÃáíÝ ÚÒø ÇáÏíä ÇÈä ÇáÃËíÑ ÇáÌÒÑí¡ Ø: 1400åÜ¡ ÏÇÑ ÕÇÏÑ ÈíÑæÊ</w:t>
      </w:r>
      <w:r>
        <w:rPr>
          <w:spacing w:val="-8"/>
          <w:sz w:val="36"/>
          <w:szCs w:val="32"/>
          <w:rtl w:val="true"/>
        </w:rPr>
        <w:t>.</w:t>
      </w:r>
    </w:p>
    <w:p>
      <w:pPr>
        <w:pStyle w:val="Normal"/>
        <w:spacing w:before="200" w:after="0"/>
        <w:ind w:left="312" w:hanging="312"/>
        <w:jc w:val="both"/>
        <w:rPr>
          <w:sz w:val="36"/>
          <w:szCs w:val="32"/>
        </w:rPr>
      </w:pPr>
      <w:r>
        <w:rPr>
          <w:spacing w:val="-6"/>
          <w:sz w:val="36"/>
          <w:szCs w:val="32"/>
          <w:rtl w:val="true"/>
        </w:rPr>
        <w:t xml:space="preserve">-  </w:t>
      </w:r>
      <w:r>
        <w:rPr>
          <w:spacing w:val="-6"/>
          <w:sz w:val="36"/>
          <w:szCs w:val="32"/>
        </w:rPr>
        <w:t>ÇááÈÇÈ Ýí ÔÑÍ ÇáßÊÇÈ: ááÔíÎ ÚÈÏ ÇáÛäí ÇáãíÏÇäí ÇáÍäÝí¡ Ø: 1400åÜ¡ ÇáãßÊÈÉ ÇáÚáãíÉ¡ ÈíÑæÊ</w:t>
      </w:r>
      <w:r>
        <w:rPr>
          <w:spacing w:val="-6"/>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áÓÇä ÇáÚÑÈ: áãÍãÏ Èä ãßÑã Èä ãäÙæÑ ÇáÅÝÑíÞí¡ Ø: 1376 åÜ ÏÇÑ ÕÇÏÑ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áãÚ Ýí ÃÕæá ÇáÝÞå: ÊÃáíÝ ÃÈí ÅÓÍÇÞ ÅÈÑÇåíã Èä Úáí ÇáÔíÑÇÒí¡ Ø: Ãæáì¡ 1405åÜ</w:t>
      </w:r>
      <w:r>
        <w:rPr>
          <w:sz w:val="36"/>
          <w:szCs w:val="32"/>
          <w:rtl w:val="true"/>
        </w:rPr>
        <w:t xml:space="preserve">¡ </w:t>
        <w:br/>
      </w:r>
      <w:r>
        <w:rPr>
          <w:sz w:val="36"/>
          <w:szCs w:val="32"/>
        </w:rPr>
        <w:t>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áæÇãÚ ÇáÃäæÇÑ ÇáÈåíÉ æÓæÇØÚ ÇáÃÓÑÇÑ ÇáÃËÑíÉ: ÊÃáíÝ: ãÍãÏ Èä ÃÍãÏ ÇáÓÝÇÑíäí ÇáÃËÑí ÇáÍäÈáí¡ Ø. (2) 1402åÜ¡ ãä ãäÔæÑÇÊ ãÄÓÓÉ ÇáÎÇÝÞíÉ æãßÊÈÊåÇ¡ ÏãÔÞ</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ã</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ãÈÇÍË ÇáÊÎÕíÕ ÚäÏ ÇáÃÕæáííä: ÊÃáíÝ ÇáÏßÊæÑ ÚãÑ Èä ÚÈÏ ÇáÚÒíÒ ÇáÔíáÎÇäí¡ Ø: Ãæáì¡ 2000ã¡ ÏÇÑ ÃÓÇãÉ ÈÇáÃÑÏä¡ ÚãÇä</w:t>
      </w:r>
      <w:r>
        <w:rPr>
          <w:sz w:val="36"/>
          <w:szCs w:val="32"/>
          <w:rtl w:val="true"/>
        </w:rPr>
        <w:t>.</w:t>
      </w:r>
    </w:p>
    <w:p>
      <w:pPr>
        <w:pStyle w:val="Normal"/>
        <w:spacing w:before="200" w:after="0"/>
        <w:ind w:left="312" w:hanging="312"/>
        <w:jc w:val="both"/>
        <w:rPr>
          <w:sz w:val="36"/>
          <w:szCs w:val="32"/>
        </w:rPr>
      </w:pPr>
      <w:r>
        <w:rPr>
          <w:spacing w:val="-6"/>
          <w:sz w:val="36"/>
          <w:szCs w:val="32"/>
          <w:rtl w:val="true"/>
        </w:rPr>
        <w:t xml:space="preserve">-  </w:t>
      </w:r>
      <w:r>
        <w:rPr>
          <w:spacing w:val="-6"/>
          <w:sz w:val="36"/>
          <w:szCs w:val="32"/>
        </w:rPr>
        <w:t>ãÈÇÍË Ýí Úáæã ÇáÞÑÂä: ááÔíÎ ãäÇÚ ÇáÞØÇä¡ Ø: (7) 1410 åÜ¡ ÇáäÇÔÑ: ãßÊÈÉ æåÈÉ ÈÇáÞÇåÑÉ</w:t>
      </w:r>
      <w:r>
        <w:rPr>
          <w:spacing w:val="-6"/>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ÌãÚ ÇáÒæÇÆÏ æãäÈÚ ÇáÝæÇÆÏ: ááÍÇÝÙ Úáí Èä ÃÈí ÈßÑ ÇáåíËãí¡ Ø: 1352 åÜ¡ ÇáäÇÔÑ: ãßÊÈÉ ÇáÞÏÓí È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ÌãÚ ÇáãÄÓøöÓ ááãÚÌã ÇáãÝåÑöÓ ááÍÇÝÙ ÇÈä ÍÌÑ ÇáÚÓÞáÇäí¡ ÊÍÞíÞ: ÇáÏßÊæÑ íæÓÝ</w:t>
      </w:r>
      <w:r>
        <w:rPr>
          <w:sz w:val="36"/>
          <w:szCs w:val="32"/>
          <w:rtl w:val="true"/>
        </w:rPr>
        <w:t xml:space="preserve"> </w:t>
        <w:br/>
      </w:r>
      <w:r>
        <w:rPr>
          <w:sz w:val="36"/>
          <w:szCs w:val="32"/>
        </w:rPr>
        <w:t>ÚÈÏ ÇáÑÍãä ÇáãÑÚÔáí¡ Ø. Ãæáì 1413åÜ¡ ÏÇÑ ÇáãÚÑÝ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ÌãæÚ ÇáÝÊÇæì: áÔíÎ ÇáÅÓáÇã ÃÍãÏ Èä ÚÈÏ ÇáÍáíã Èä ÚÈÏ ÇáÓáÇã Èä ÊíãíÉ¡ ÌãÚ æÊÑÊíÈ: ÇáÔíÎ ÚÈÏ ÇáÑÍãä Èä ãÍãÏ Èä ÞÇÓã ÇáäÌÏí¡ ÊæÒíÚ: ÇáÑÆÇÓÉ ÇáÚÇãÉ áÅÏÇÑÇÊ ÇáÈÍæË æÇáÅÝÊÇÁ æÇáÏÚæÉ æÇáÅÑÔÇÏ ÈÇáÑíÇÖ¡ ÇáããáßÉ ÇáÚÑÈíÉ ÇáÓÚæÏ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ÍÕæá ãä Úáã ÃÕæá ÇáÝÞå: áÝÎÑ ÇáÏíä ãÍãÏ Èä ÚãÑ Èä ÇáÍÓíä ÇáÑÇÒí¡ ÏÑÇÓÉ æÊÍÞíÞ: ÇáÏßÊæÑ Øå ÌÇÈÑ ÇáÚáæÇäí¡ Ø: 2¡ 1412 åÜ ãÄÓÓÉ ÇáÑÓÇá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Íáøì: ááÅãÇã ÃÈí ãÍãÏ Úáí Èä ÃÍãÏ Èä ÓÚíÏ Èä ÍÒã¡ (ØÈÚÊ Úáì ÇáäÓÎÉ ÇáãØÈæÚÉ ÈÇáãØÈÚÉ ÇáãäíÑíÉ ÈÊÍÞíÞ ÇáÔíÎ ÃÍãÏ ãÍãÏ ÔÇßÑ)¡ Ø: 1387-1390åÜ¡ ÇáäÇÔÑ: ãßÊÈÉ ÇáÌãåæÑíÉ ÇáÚÑÈíÉ È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ÎÊÇÑ ÇáÕÍÇÍ: ÊÃáíÝ ãÍãÏ Èä ÃÈí ÈßÑ Èä ÚÈÏ ÇáÞÇÏÑ ÇáÑÇÒí¡ Ø: 1406 åÜ ãÄÓÓÉ Úáæã ÇáÞÑÂä ÈíÑæÊ¡ ÏÇÑ ÇáÞÈáÉ ááËÞÇÝÉ ÇáÅÓáÇãíÉ ÈÌÏ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ÎÊÕÑ ÇÈä ÇáÍÇÌÈ: áÌãÇá ÇáÏíä ÚËãÇä Èä ÚãÑ ÃÈí ÈßÑ ÇáãÚÑæÝ ÈÇÈä ÇáÍÇÌÈ¡ æãÚå ÔÑÍ ÇáÚÖÏ. Ø: 1393 åÜ ÇáÝÌÇáÉ ÇáÌÏíÏÉ 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ÎÊÕÑ ÇáÕæÇÚÞ ÇáãÑÓáÉ Úáì ÇáÌåãíÉ æÇáãÚØáÉ áÇÈä ÇáÞíã: ÇÎÊÕÇÑ ÇáÔíÎ ãÍãÏ Èä ÇáãæÕáí¡ ãßÊÈÉ ÇáÑíÇÖ ÇáÍÏíË¡ ÈÇáÑíÇÖ</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ÎÊÕÑ Óää ÃÈí ÏÇæÏ: ááÍÇÝÙ ÇáãäÐÑí¡ æãÚå ãÚÇáã ÇáÓää ááÎØÇÈí ¡ æÊåÐíÈ ÇáÅãÇã ÇÈä ÇáÞíã¡ ÊÍÞíÞ ãÍãÏ ÍÇãÏ ÇáÝÞí¡ ÏÇÑ ÇáãÚÑÝ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ÏÎá Åáì ÇáÓää ÇáßÈÑì ááÍÇÝÙ ÇáÈíåÞí¡ ÊÍÞíÞ æÏÑÇÓÉ: ÇáÃÓÊÇÐ ÇáÏßÊæÑ ãÍãÏ ÖíÇÁ ÇáÑÍãä ÇáÃÚÙãí¡ Ø. (2) 1420åÜ¡ ãßÊÈÉ ÃÖæÇÁ ÇáÓáÝ¡ ÈÇáÑíÇÖ¡ ÇáããáßÉ ÇáÚÑÈíÉ ÇáÓÚæÏíÉ</w:t>
      </w:r>
      <w:r>
        <w:rPr>
          <w:sz w:val="36"/>
          <w:szCs w:val="32"/>
          <w:rtl w:val="true"/>
        </w:rPr>
        <w:t>.</w:t>
      </w:r>
    </w:p>
    <w:p>
      <w:pPr>
        <w:pStyle w:val="Normal"/>
        <w:spacing w:before="200" w:after="0"/>
        <w:ind w:left="312" w:hanging="312"/>
        <w:jc w:val="both"/>
        <w:rPr>
          <w:sz w:val="36"/>
          <w:szCs w:val="32"/>
        </w:rPr>
      </w:pPr>
      <w:r>
        <w:rPr>
          <w:spacing w:val="-8"/>
          <w:sz w:val="36"/>
          <w:szCs w:val="32"/>
          <w:rtl w:val="true"/>
        </w:rPr>
        <w:t xml:space="preserve">-  </w:t>
      </w:r>
      <w:r>
        <w:rPr>
          <w:spacing w:val="-8"/>
          <w:sz w:val="36"/>
          <w:szCs w:val="32"/>
        </w:rPr>
        <w:t>ÇáãÏÎá Åáì Úáã ÃÕæá ÇáÝÞå: ÊÃáíÝ ãÍãÏ ãÚÑæÝ ÇáÏæÇáíÈÜí¡ Ø: (5) 1385 åÜ ÏÇÑ ÇáÚáã ááãáÇííä</w:t>
      </w:r>
      <w:r>
        <w:rPr>
          <w:spacing w:val="-8"/>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ÐßÑÉ ÃÕæá ÇáÝÞå Úáì ÑæÖÉ ÇáäÇÙÑ áÇÈä ÞÏÇãÉ: ááÔíÎ ãÍãÏ ÇáÃãíä Èä ÇáãÎÊÇÑ ÇáÔäÞíØí</w:t>
      </w:r>
      <w:r>
        <w:rPr>
          <w:sz w:val="36"/>
          <w:szCs w:val="32"/>
          <w:rtl w:val="true"/>
        </w:rPr>
        <w:t xml:space="preserve">¡ </w:t>
        <w:br/>
      </w:r>
      <w:r>
        <w:rPr>
          <w:sz w:val="36"/>
          <w:szCs w:val="32"/>
        </w:rPr>
        <w:t>Ø: ÏÇÑ ÇáÞáã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ÓÃáÉ ÇáÊÞÑíÈ Èíä Ãåá ÇáÓäÉ æÇáÔíÚÉ: ÊÃáíÝ ÇáÏßÊæÑ äÇÕÑ Èä ÚÈÏ Çááå ÇáÞÝÇÑí¡ Ø: (1) 1412 åÜ ÏÇÑ ØíÈÉ ÈÇáÑíÇÖ</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ÓÊÏÑß Úáì ÇáÕÍíÍíä: ááÅãÇã ÇáÍÇÝÙ ÃÈí ÚÈÏ Çááå ÇáÍÇßã ÇáäíÓÇÈæÑí¡ æÈÐíáå ÇáÊáÎíÕ ááÍÇÝÙ ÇáÐåÈí¡ ÇáäÇÔÑ: ÏÇÑ ÇáßÊÇÈ ÇáÚÑÈí¡ ÈíÑæÊ (ÈÏæä ãÚáæãÇÊ ÃÎÑì)</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ÓÊÕÝì ãä Úáã ÇáÃÕæá: áÃÈí ÍÇãÏ ãÍãÏ Èä ãÍãÏ Èä ãÍãÏ ÇáÛÒÇáí¡ ÇáãØÈæÚ ãÚ ãÓáã ÇáËÈæÊ¡ Ø: 2¡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ÓäÏ: ááÅãÇã ÃÈí ÚÈÏ Çááå ÃÍãÏ Èä ÍäÈá¡ æÈåÇãÔå: ãäÊÎÈ ßäÒ ÇáÚãÇá Ýí Óää ÇáÃÞæÇá æÇáÃÝÚÇá¡ Ø: (2) 1398 åÜ ÇáãßÊÈ ÇáÅÓáÇã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ÓæÏÉ: áËáÇËÉ ÚáãÇÁ ãä Âá ÊíãíÉ æåã ãÌÏ ÇáÏíä ÃÈæ ÇáÈÑßÇÊ ÚÈÏ ÇáÓáÇã Èä ÚÈÏ Çááå¡ æÔåÇÈ ÇáÏíä ÚÈÏ ÇáÍáíã Èä ÚÈÏ ÇáÓáÇã¡ æÊÞí ÇáÏíä ÃÈæ ÇáÚÈÇÓ ÃÍãÏ Èä ÚÈÏ ÇáÍáíã Èä</w:t>
      </w:r>
      <w:r>
        <w:rPr>
          <w:sz w:val="36"/>
          <w:szCs w:val="32"/>
          <w:rtl w:val="true"/>
        </w:rPr>
        <w:t xml:space="preserve"> </w:t>
        <w:br/>
      </w:r>
      <w:r>
        <w:rPr>
          <w:sz w:val="36"/>
          <w:szCs w:val="32"/>
        </w:rPr>
        <w:t>ÚÈÏ ÇáÓáÇã¡ Ø: ÏÇÑ ÇáßÊÇÈ ÇáÚÑÈ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ÕÈÇÍ ÇáãäíÑ Ýí ÛÑíÈ ÇáÔÑÍ ÇáßÈíÑ ááÑÇÝÚí: áÃÍãÏ Èä Úáí ÇáãÞÑí ÇáÝíæãí¡ Ø: 1¡ 1414 åÜ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ÕäÝ Ýí ÇáÃÍÇÏíË æÇáÂËÇÑ: ááÅãÇã ÃÈí ÈßÑ ÚÈÏ Çááå Èä ãÍãÏ Èä ÃÈí ÔíÈÉ¡ ÊÞÏíã æÖÈØ: ßãÇá íæÓÝ ÇáÍæÊ¡ Ø: Ãæáì¡ 1409åÜ¡ ÏÇÑ ÇáÊÇÌ¡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ÕäÝ: ááÍÇÝÙ ÃÈí ÈßÑ ÚÈÏ ÇáÑÒÇÞ Èä åãÇã ÇáÕäÚÇäí¡ ÈÊÍÞíÞ: ÍÈíÈ ÇáÑÍãä ÇáÃÚÙãí</w:t>
      </w:r>
      <w:r>
        <w:rPr>
          <w:sz w:val="36"/>
          <w:szCs w:val="32"/>
          <w:rtl w:val="true"/>
        </w:rPr>
        <w:t xml:space="preserve">¡ </w:t>
        <w:br/>
      </w:r>
      <w:r>
        <w:rPr>
          <w:sz w:val="36"/>
          <w:szCs w:val="32"/>
        </w:rPr>
        <w:t>Ø: (1) 1390 åÜ ÇáãßÊÈ ÇáÅÓáÇã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ÚÇÑÝ: ááÅãÇã ÃÈí ãÍãÏ ÚÈÏ Çááå Èä ãÓáã ÇáÔåíÑ ÈÇÈä ÞÊíÈÉ¡ ÊÍÞíÞ: ÇáÏßÊæÑ ËÑæÊ ÚßÇÔÉ¡ Ø: ÇáËÇäíÉ¡ ÏÇÑ ÇáãÚÇÑÝ È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ÚÇáã ÃÕæá ÇáÝÞå ÚäÏ Ãåá ÇáÓäÉ æÇáÌãÇÚÉ: ÊÃáíÝ ÇáÏßÊæÑ ãÍãÏ Èä ÍÓíä ÇáÌíÒÇäí¡ Ø: Ãæáì¡ 1416åÜ¡ ÏÇÑ ÇÈä ÇáÌæÒí¡ ÇáããáßÉ ÇáÚÑÈíÉ ÇáÓÚæÏ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ÚÇáã ÇáÊäÒíá: ááÅãÇã ÃÈí ãÍãÏ ÇáÍÓíä Èä ãÓÚæÏ ÇáÈÛæí¡ ÊÍÞíÞ: ÎÇáÏ ÚÈÏ ÇáÑÍãä ÇáÚß æÒãíáå¡ Ø: (1) 1406 åÜ ÏÇÑ ÇáãÚÑÝ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ÚÇáã ÇáÓää æ åæ ÔÑÍ ÇáÓää áÃÈí ÏÇæÏ: ÊÃáíÝ ÇáÅãÇã ÃÈí ÓáíãÇä ÍãÏ Èä ãÍãÏ ÇáÈÓÊí ÇáÎØÇÈí¡ ÅÚÏÇÏ æÊÚáíÞ: ÚÒÊ ÚÈíÏ ÇáÏÚÇÓ æÚÇÏá ÇáÓíÏ¡ Ø: Ãæáì¡ 1388åÜ¡ ÏÇÑ ÇáÍÏíË ááØÈÇÚÉ æÇáäÔÑ ÈÓæÑ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ÚÊãÏ Ýí ÃÕæá ÇáÝÞå: áÃÈí ÇáÍÓíä ãÍãÏ Èä Úáí Èä ÇáØíÈ ÇáÈÕÑí ÇáãÚÊÒáí¡ ÊÍÞíÞ: ãÍãÏ ÍãíÏ Çááå¡ Ø: 1384 åÜ ÏãÔÞ</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ÚÌã ÇáãÄáÝíä: áÚãÑ ÑÖÇ ßÍÇáÉ¡ Ø: ÏÇÑ ÅÍíÇÁ ÇáÊÑÇË ÇáÚÑÈ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ÚÌã ÇáæÓíØ: áãÌãæÚÉ ãä ÇáÚáãÇÁ. Ø: 2¡ 1393 åÜ ãØÇÈÚ ÏÇÑ ÇáãÚÇÑÝ¡ 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ÚÌã ãÞÇííÓ ÇááÛÉ¡ áÃÈí ÇáÍÓíä ÃÍãÏ Èä ÝÇÑÓ¡ ÊÍÞíÞ ÚÈÏ ÇáÓáÇã åÇÑæä¡ Ø: 2¡ 1390 åÜ ãÕØÝì ÇáÈÇÈí ÇáÍáÈí 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ÚÑÝÉ ÇáÞÑÇÁ ÇáßÈÇÑ Úáì ÇáØÈÞÇÊ æÇáÃÚÕÇÑ: ÊÃáíÝ ÇáÅãÇã ÔãÓ ÇáÏíä ÃÈí ÚÈÏ Çááå ÇáÐåÈí. ÊÍÞíÞ æÊÚáíÞ: ãÍãÏ ÓíøÏ ÌÇÏ ÇáÍÞ. Ø: 1¡ ÏÇÑ ÇáßÊÈ ÇáÍÏíËÉ È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Úáã ÈÝæÇÆÏ ãÓáã: ááÅãÇã ÃÈí ÚÈÏ Çááå ãÍãÏ Èä Úáí ÇáãÇÒÑí¡ ÊÍÞíÞ: ÇáÔíÎ ãÍãÏ ÇáÔÇÐáí ÇáäíÝÑ¡ Ø: ÇáËÇäíÉ¡ 1992ã¡ ÏÇÑ ÇáÛÑÈ ÇáÅÓáÇãí¡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Ûäí Ýí ÃÕæá ÇáÝÞå: áÌáÇá ÇáÏíä ÃÈí ãÍãÏ ÚãÑ Èä ãÍãÏ Èä ÚãÑ ÇáÎÈÇÒí¡ ÊÍÞíÞ: ÇáÏßÊæÑ ãÍãÏ ãÙåÑ ÈÞÇ. Ø: 1¡ 1403 åÜ ÌÇãÚÉ Ãã ÇáÞÑì ÈãßÉ ÇáãßÑã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ÝÊÇÍ ÇáÌäÉ Ýí ÇáÇÍÊÌÇÌ ÈÇáÓäÉ: ÊÃáíÝ ÇáÍÇÝÙ ÌáÇá ÇáÏíä ÚÈÏ ÇáÑÍãä Èä ÃÈí ÈßÑ ÇáÓíæØí. Ø: 1409 åÜ. ãØÇÈÚ ÇáÌÇãÚÉ ÇáÅÓáÇãíÉ ÈÇáãÏíäÉ Çáãäæ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ÝÑÏÇÊ Ýí ÛÑíÈ ÇáÞÑÂä: áÃÈí ÇáÞÇÓã ÇáÍÓíä Èä ãÍãÏ ÇáãÚÑæÝ ÈÇáÑÇÛÈ ÇáÃÕÝåÇäí¡ ÊÍÞíÞ æÖÈØ: ãÍãÏ ÓíÏ ßíáÇäí¡ Ø: ÏÇÑ ÇáãÚÑÝ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ÞÊäì Ýí ÓÑÏ Çáßäì: ááÍÇÝÙ ÔãÓ ÇáÏíä ÇáÐåÈí¡ ÊÍÞíÞ: ãÍãÏ ÕÇáÍ ÚÈÏ ÇáÚÒíÒ ÇáãÑÇÏ</w:t>
      </w:r>
      <w:r>
        <w:rPr>
          <w:sz w:val="36"/>
          <w:szCs w:val="32"/>
          <w:rtl w:val="true"/>
        </w:rPr>
        <w:t xml:space="preserve">¡ </w:t>
        <w:br/>
      </w:r>
      <w:r>
        <w:rPr>
          <w:sz w:val="36"/>
          <w:szCs w:val="32"/>
        </w:rPr>
        <w:t>Ø: 1408åÜ¡ ãä ãØÈæÚÇÊ ÇáÌÇãÚÉ ÇáÅÓáÇãíÉ ÈÇáãÏíäÉ Çáãäæ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ÞÏãÊÇä Ýí Úáæã ÇáÞÑÂä ( æåãÇ ãÞÏãÉ ßÊÇÈ ÇáãÈÇäí æãÞÏãÉ ÇÈä ÚØíÉ ): ÊÍÞíÞ ÂÑËÑ ÌÝÑí ÇáãÓÊÔÑÞ¡ æÚáíå ÇÓÊÏÑÇßÇÊ æÊÕæíÈÇÊ áÚÈÏ Çááå ÅÓãÇÚíá ÇáÕÇæí¡ Ø: 2¡ 1392 åÜ¡ ãØÈÚÉ ÏÇÑ ÇáÕÇæí È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ÞÕÏ ÇáÃÑÔÏ Ýí ÐßÑ ÃÕÍÇÈ ÇáÅãÇã ÃÍãÏ: ÊÃáíÝ ÇáÅãÇã ÅÈÑÇåíã Èä ãÍãÏ Èä ãÝáÍ¡ ÊÍÞíÞ</w:t>
      </w:r>
      <w:r>
        <w:rPr>
          <w:sz w:val="36"/>
          <w:szCs w:val="32"/>
          <w:rtl w:val="true"/>
        </w:rPr>
        <w:t xml:space="preserve">: </w:t>
        <w:br/>
      </w:r>
      <w:r>
        <w:rPr>
          <w:sz w:val="36"/>
          <w:szCs w:val="32"/>
        </w:rPr>
        <w:t>Ï. ÚÈÏ ÇáÑÍãä Èä ÓáíãÇä ÇáÚËíãíä¡ Ø: (1) 1410 åÜ ãßÊÈÉ ÇáÑÔÏ ÈÇáÑíÇÖ</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áá æÇáäÍá: ÊÃáíÝ ÃÈí ÇáÝÊÍ ãÍãÏ Èä ÚÈÏ ÇáßÑíã ÇáÔåÑÓÊÇäí ÊÍÞíÞ: ãÍãÏ ÓíÏ ßíáÇäí</w:t>
      </w:r>
      <w:r>
        <w:rPr>
          <w:sz w:val="36"/>
          <w:szCs w:val="32"/>
          <w:rtl w:val="true"/>
        </w:rPr>
        <w:t xml:space="preserve">¡ </w:t>
        <w:br/>
      </w:r>
      <w:r>
        <w:rPr>
          <w:sz w:val="36"/>
          <w:szCs w:val="32"/>
        </w:rPr>
        <w:t>Ø: 1406 åÜ¡ ãØÈÚÉ ãÕØÝì ÇáÈÇÈí ÇáÍáÈí æÃæáÇÏå È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äÇÞÈ ÇáÔÇÝÚí: áÃÈí ÈßÑ ÃÍãÏ Èä ÇáÍÓíä ÇáÈíåÞí¡ ÊÍÞíÞ: ÇáÓíÏ ÃÍãÏ ÕÞÑ¡ Ø: 1¡ 1391 åÜ ÏÇÑ ÇáäÕÑ ááØÈÇÚÉ ÈÇáÞÇå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äÇÞÔÉ ÇáÇÓÊÏáÇá ÈÇáÅÌãÇÚ¡ ÊÃáíÝ ÇáÏßÊæÑ ÝåÏ Èä ãÍãÏ ÇáÓÏÍÇä¡ Ø. Ãæáì¡ 1414åÜ¡ ÔÑßÉ ÇáÚÈíßÇä ááØÈÇÚÉ æÇáäÔÑ¡ ÈÇáÑíÇÖ</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äÇåÌ ÇáÚÞæá ÔÑÍ ãäåÇÌ ÇáÃÕæá ááÈíÖÇæí¡ ÊÃáíÝ ãÍãÏ Èä ÇáÍÓä ÇáÈÏÎÔí ( æãÚå äåÇíÉ ÇáÓæá áÚÈÏ ÇáÑÍíã ÇáÃÓäæí ) Ø: 1¡ 1405 åÜ ÏÇÑ ÇáßÊÈ ÇáÚáãíÉ ÈíÑæÊ áÈäÇä</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äÇåá ÇáÚÑÝÇä Ýí Úáæä ÇáÞÑÂä: ÊÃáíÝ ãÍãÏ ÚÈÏ ÇáÚÙíã ÇáÒÑÞÇäí¡ Ø: ãØÈÚÉ ÚíÓì ÇáÈÇÈí</w:t>
      </w:r>
      <w:r>
        <w:rPr>
          <w:sz w:val="36"/>
          <w:szCs w:val="32"/>
          <w:rtl w:val="true"/>
        </w:rPr>
        <w:t xml:space="preserve"> </w:t>
        <w:br/>
      </w:r>
      <w:r>
        <w:rPr>
          <w:sz w:val="36"/>
          <w:szCs w:val="32"/>
        </w:rPr>
        <w:t>ÇáÍáÈí æÔÑßÇÄå</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äÊÞì ãä ãäåÇÌ ÇáÇÚÊÏÇá (æåæ ãÎÊÕÑ ãäåÇÌ ÇáÓäÉ áÇÈä ÊíãíÉ) ÇÎÊÕÑå ÇáÍÇÝÙ ÃÈæ ÚÈÏ Çááå ãÍãÏ Èä ÚËãÇä ÇáÐåÈí¡ ÊÍÞíÞ: ãÍÈ ÇáÏíä ÇáÎØíÈ¡ ãä ãØÈæÚÇÊ æÒÇÑÉ ÇáÔÄæä ÇáÅÓáÇãíÉ æÇáÃæÞÇÝ æÇáÏÚæÉ æÇáÅÑÔÇÏ ÈÇáÑíÇÖ¡ ÇáããáßÉ ÇáÚÑÈíÉ ÇáÓÚæÏ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äÊåì ÇáÓæá Ýí Úáã ÇáÃÕæá: ÓíÝ ÇáÏíä ÃÈí ÇáÍÓä ÇáÂãÏí¡ ãØÈÚÉ: ãÍãÏ Úáí ÕÈíÍ ÇáßÊÈí ÈãÕÑ¡ ÈÏæä ãÚáæãÇÊ ÃÎÑì</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äËæÑ Ýí ÇáÞæÇÚÏ: ááÅãÇã ãÍãÏ Èä ÈåÇÏÑ ÇáÒÑßÔí ÇáÔÇÝÚí¡ ÊÍÞíÞ: ÇáÏßÊæÑ ÊíÓíÑ ÝÇÆÞ ÃÍãÏ¡ ãÑÇÌÚÉ: ÚÈÏ ÇáÓÊÇÑ ÃÈæ ÛÏÉ¡ Ø: (2) 1405 åÜ ÇáãØÇÈÚ ÇáÊÌÇÑíÉ ÈÇáßæíÊ¡ ãä ãØÈæÚÇÊ æÒÇÑÉ ÇáÃæÞÇÝ æÇáÔÆæä ÇáÅÓáÇãíÉ ÈÇáßæí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äÎæá ãä ÊÚáíÞÇÊ ÇáÃÕæá: áÍÌÉ ÇáÅÓáÇã ÃÈí ÍÇãÏ ãÍãÏ Èä ãÍãÏ ÇáÛÒÇáí¡ ÊÍÞíÞ æÊÚáíÞ: ãÍãÏ ÍÓä åíÊæ. (ÈÏæä ãÚáæãÇ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æÇÒäÉ Èíä ÏáÇáÉ ÇáäÕ æÇáÞíÇÓ ÇáÃÕæáí¡ ÊÃáíÝ: Ï. ÍãÏ Èä ÍãÏí ÇáÕÇÚÏí¡ Ø: (1) 1414 åÜ ÏÇÑ ÇáÍÑíÑ ÈÇáÞÇåÑÉ¡ ÇáäÇÔÑ: ãßÊÈÉ ÇáÚáæã æÇáÍßã ÈÇáãÏíäÉ Çáãäæ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æÇÝÞÇÊ Ýí ÃÕæá ÇáÔÑíÚÉ: ÊÃáíÝ ÃÈí ÅÓÍÇÞ ÅÈÑÇåíã Èä ãæÓì ÇáÔÇØÈí¡ ÔÑÍ æÊÚáíÞ: ÇáÔíÎ ÚÈÏ Çááå ÏÑÇÒ. Ø: ÏÇÑ ÇáãÚÑÝÉ ÈíÑæÊ. áÈäÇä (ÈÏæä ÑÞã æÊÇÑíÎ ÇáØÈÚ)</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ãæØÃ: áÅãÇã ÏÇÑ ÇáåÌÑÉ ãÇáß Èä ÃäÓ¡ ÑæÇíÉ íÍíì Èä íÍíì ÇááíËí¡ ÅÚÏÇÏ ÃÍãÏ ÑÇÊÈ ÚÑãæÔ¡ Ø: ÇáÍÇíÉ ÚÔÑ¡ 1410åÜ¡ ÏÇÑ ÇáäÝÇÆÓ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íÒÇä ÇáÃÕæá Ýí äÊÇÆÌ ÇáÚÞæá: áÃÈí ÈßÑ ãÍãÏ Èä ÃÍãÏ ÇáÓãÑÞäÏí¡ ÊÍÞíÞ: ÇáÏßÊæÑ ãÍãÏ Èä Òßí ÚÈÏ ÇáÈÑ. Ø: 1¡ 1404 åÜ</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ãíÒÇä ÇáÇÚÊÏÇá Ýí äÞÏ ÇáÑÌÇá: ááÍÇÝÙ ÃÈí ÚÈÏ Çááå ÇáÐåÈí¡ ÊÍÞíÞ: Úáí ãÍãÏ ÇáÈÌÇæí</w:t>
      </w:r>
      <w:r>
        <w:rPr>
          <w:sz w:val="36"/>
          <w:szCs w:val="32"/>
          <w:rtl w:val="true"/>
        </w:rPr>
        <w:t xml:space="preserve">¡ </w:t>
        <w:br/>
      </w:r>
      <w:r>
        <w:rPr>
          <w:sz w:val="36"/>
          <w:szCs w:val="32"/>
        </w:rPr>
        <w:t>Ø: Ãæáì¡ 1382åÜ¡ ÏÇÑ ÇáãÚÑÝÉ ÈíÑæÊ</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ä</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ÇáäÇÓÎ æÇáãäÓæÎ Ýí ÇáÞÑÂä ÇáßÑíã: ÊÃáíÝ ÃÈí ÌÚÝÑ ãÍãÏ Èä ÃÍãÏ ÇáãÑÇÏí ÇáãÚÑæÝ ÈÇáäÍÇÓ¡ Ø: (1) 1409 åÜ ãÄÓÓÉ ÇáßÊÈ ÇáËÞÇÝ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äÇÓÎ æÇáãäÓæÎ Ýí ÇáÞÑÂä ÇáßÑíã: ÊÃáíÝ åÈÉ Çááå Èä ÓáÇãÉ¡ ÊÎÑíÌ æÊÚáíÞ: ÇáÏßÊæÑ ãÕØÝì ÏíÈ ÇáÈÛÇ¡ Ø: (1) 1407 ãØÈÚÉ ÇáíãÇãÉ ÈÏãÔÞ</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äÈÑÇÓ ÇáÚÞæá Ýí ÊÍÞíÞ ÇáÞíÇÓ ÚäÏ ÚáãÇÁ ÇáÃÕæá: ÊÃáíÝ ÇáÚáÇãÉ ÇáÔíÎ ÚíÓì ãäæä</w:t>
      </w:r>
      <w:r>
        <w:rPr>
          <w:sz w:val="36"/>
          <w:szCs w:val="32"/>
          <w:rtl w:val="true"/>
        </w:rPr>
        <w:t xml:space="preserve">¡ </w:t>
        <w:br/>
      </w:r>
      <w:r>
        <w:rPr>
          <w:sz w:val="36"/>
          <w:szCs w:val="32"/>
        </w:rPr>
        <w:t>Ø: ãØÈÚÉ ÇáÊÖÇãä ÇáÃÎæí¡ ä: ÇáãØÈÚÉ ÇáãäíÑíÉ¡ æÏÇÑ ÇáÚÏÇá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äÒåÉ ÇáÎÇØÑ ÇáÚÇØÑ¡ ááÔíÎ ÚÈÏ ÇáÞÇÏÑ Èä ÃÍãÏ Èä ãÕØÝì ÈÏÑÇä ÇáÏæãí¡ ÇáãØÈæÚ ãÚ ÑæÖÉ ÇáäÇÙÑ áÇÈä ÞÏÇãÉ. Ø: ãßÊÈÉ ÇáßáíÇÊ ÇáÃÒåÑíÉ ÈÇáÞÇåÑÉ ãÕÑ</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äÒåÉ ÇáäÙÑ ÔÑÍ äÎÈÉ ÇáÝßÑ Ýí ãÕØáÍ Ãåá ÇáËÑ: ááÍÇÝÙ ÃÍãÏ Èä Úáí Èä ÍÌÑ ÇáÚÓÞáÇäí¡ Ø: 149 åÜ äÔÑ ãßÊÈÉ ãäÇÑÉ ÇáÚáãÇÁ áÅÍíÇÁ ÇáÊÑÇË ÇáÅÓáÇãí</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äÓÎ Ýí ÇáÞÑÂä ÇáßÑíã: ÊÃáíÝ ÇáÏßÊæÑ ãÕØÝì ÒíÏ. Ø: (1) 1383 åÜ ÏÑÇ ÇáÝßÑ ÇáÚÑÈí</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äÓÎ Ýí ÏÑÇÓÇÊ ÇáÃÕæáííä: ÊÃáíÝ ÇáÏßÊæÑÉ äÇÏíÉ ÔÑíÝ ÇáÚãÑí¡ Ø: (1) 1405 åÜ ãÄÓÓÉ ÇáÑÓÇá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äÔÑ ÇáÈäæÏ Úáì ãÑÇÞí ÇáÓÚæÏ: ÊÃáíÝ ÓíÏí ÚÈÏ Çááå Èä ÅÈÑÇåíã ÇáÚáæí ÇáÔäÞíØí¡ ãä ãØÈæÚÇÊ æÒÇÑÉ ÇáÃæÞÇÝ æÇáÔÆæä ÇáÅÓáÇãíÉ ÈÇáãÛÑÈ</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 xml:space="preserve">äÝÇÆÓ ÇáÃÕæá Ýí ÔÑÍ ÇáãÍÕæá: áÃÈí ÇáÚÈÇÓ ÃÍãÏ Èä ÅÏÑíÓ ÇáÞÑÇÝí¡ ÏÑÇÓÉ ÊÍÞíÞ: ÇáÔíÎ </w:t>
      </w:r>
      <w:r>
        <w:rPr>
          <w:spacing w:val="-4"/>
          <w:sz w:val="36"/>
          <w:szCs w:val="32"/>
        </w:rPr>
        <w:t>ÚÇÏá ÃÍãÏ ÚÈÏ ÇáãæÌæÏ æÇáÔíÎ Úáí ãÍãÏ ãÚæÖ¡ Ø: Ãæáì¡ 1416åÜ¡ ãßÊÈÉ äÒÇÑ ãÕØÝì ÇáÈÇÒ</w:t>
      </w:r>
      <w:r>
        <w:rPr>
          <w:spacing w:val="-4"/>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äßÊ ÇáÇäÊÕÇÑ áäÞá ÇáÞÑÂä: ááÅãÇã ÃÈí ÈßÑ ÇáÈÇÞáÇäí¡ ÏÑÇÓÉ æÊÍÞíÞ: Ï. ãÍãÏ ÒÛáæá ÓáÇã¡ ÇáäÇÔÑ: ãäÔÃÉ ÇáãÚÇÑÝ ÈÇáÅÓßäÏÑíÉ. (ÈÏæä ãÚáæãÇÊ ÃÎÑì)</w:t>
      </w:r>
    </w:p>
    <w:p>
      <w:pPr>
        <w:pStyle w:val="Normal"/>
        <w:spacing w:before="200" w:after="0"/>
        <w:ind w:left="312" w:hanging="312"/>
        <w:jc w:val="both"/>
        <w:rPr>
          <w:sz w:val="36"/>
          <w:szCs w:val="32"/>
        </w:rPr>
      </w:pPr>
      <w:r>
        <w:rPr>
          <w:spacing w:val="-6"/>
          <w:sz w:val="36"/>
          <w:szCs w:val="32"/>
          <w:rtl w:val="true"/>
        </w:rPr>
        <w:t xml:space="preserve">-  </w:t>
      </w:r>
      <w:r>
        <w:rPr>
          <w:spacing w:val="-6"/>
          <w:sz w:val="36"/>
          <w:szCs w:val="32"/>
        </w:rPr>
        <w:t>ÇáäßÊ Úáì ßÊÇÈ ÇÈä ÇáÕáÇÍ: ááÍÇÝÙ ÃÍãÏ Èä Úáí Èä ÍÌÑ ÇáÚÓÞáÇäí¡ ÊÍÞíÞ æÏÑÇÓÉ: ÇáÏßÊæÑ ÑÈíÚ Èä åÇÏí ÇáãÏÎáí¡ Ø: 1¡ 1404 åÜ ãØÈæÚÇÊ ÇáÌÇãÚÉ ÇáÅÓáÇãíÉ ÈÇáãÏíäÉ ÇáãäæÑÉ</w:t>
      </w:r>
      <w:r>
        <w:rPr>
          <w:spacing w:val="-6"/>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äåÇíÉ ÇáÓæá Ýí ÔÑÍ ãäåÇÌ ÇáÃÕæá ááÈíÖÇæí: ááÔíÎ ÌãÇá ÇáÏíä ÚÈÏ ÇáÑÍíã Èä ÇáÍÓä ÇáÃÓäæí ( æãÚå ãäÇåÌ ÇáÚÞæá ááÈÏÎÔí ) Ø: 1¡ 1405 åÜ ÏÇÑ ÇáßÊÈ ÇáÚáãí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äåÇíÉ Ýí ÛÑíÈ ÇáÍÏíË æÇáÃËÑ: áãÌÏ ÇáÏíä ÇáãÈÇÑß Èä ãÍãÏ ÇáÌÒÑí ÇáãÚÑæÝ ÈÇÈä ÇáÃËíÑ¡ ÊÍÞíÞ: ãÍãæÏ ãÍãÏ ÇáØäÇÍí¡ äÔÑ ÇáãßÊÈÉ ÇáÝíÕá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äæÇÓÎ ÇáÞÑÂä ááÅãÇã ÇáãÍÞÞ ÇÈä ÇáÌæÒí¡ ÊÍÞíÞ: ÇáÏßÊæÑ ãÍãÏ ÃÔÑÝ Úáí ÇáãáÈÇÑí¡ Ø: Ãæáì¡ 1404åÜ¡ ãä ãØÈæÚÇÊ ÇáÌÇãÚÉ ÇáÅÓáÇãíÉ¡ ÈÇáãÏíäÉ ÇáãäæÑ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äíá ÇáÃæØÇÑ ÔÑÍ ãäÊÞì ÇáÃÎÈÇÑ: ááÅãÇã ãÍãÏ Èä Úáí Èä ãÍãÏ ÇáÔæßÇäí¡ ãä ãØÈæÚÇÊ ãßÊÈÉ æãØÈÚÉ ãÕØÝì ÇáÈÇÈí ÇáÍáÈí æÃæáÇÏå ÈãÕÑ</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æ</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ÇáæÇÖÍ Ýí ÃÕæá ÇáÝÞå¡ ÊÃáíÝ ÃÈí ÇáæÝÇÁ Úáí Èä ÚÞíá ÇáÈÛÏÇÏí ÇáÍäÈáí¡ ÊÍÞíÞ: Ï. ÚÈÏ Çááå ÚÈÏ ÇáãÍÓä ÇáÊÑßí¡ Ø. Ãæáì¡ 1420åÜ¡ ãÄÓÓÉ ÇáÑÓÇá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æÌíÒ Ýí ÃÕæá ÇáÊÔÑíÚ ÇáÅÓáÇãí: ÊÃáíÝ ÇáÏßÊæÑ ãÍãÏ ÍÓä åíÊæ. Ø: (3) 1410 åÜ ãÄÓÓÉ ÇáÑÓÇáÉ ÈíÑæÊ</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pacing w:val="-4"/>
          <w:sz w:val="36"/>
          <w:szCs w:val="32"/>
        </w:rPr>
        <w:t>ÇáæÌíÒ Ýí ÃÕæá ÇáÝÞå: ÊÃáíÝ ÇáÏßÊæÑ ÚÈÏ ÇáßÑíã ÒíÏÇä¡ Ø: 1987 ã¡ ãÄÓÓÉ ÇáÑÓÇáÉ: ÈíÑæÊ</w:t>
      </w:r>
      <w:r>
        <w:rPr>
          <w:spacing w:val="-4"/>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ÇáæÕæá Åáì ÇáÃÕæá: áÃÈí ÇáÝÊÍ ÃÍãÏ Èä Úáí Èä ÈÑåÇä ÇáÈÛÏÇÏí¡ ÊÍÞíÞ: ÇáÏßÊæÑ ÚÈÏ ÇáÍãíÏ Úáí ÃÈæ ÒäíÏ. Ø: 1¡ 1404 åÜ ãßÊÈÉ ÇáãÚÇÑÝ ÈÇáÑíÇÖ ÇáããáßÉ ÇáÚÑÈíÉ ÇáÓÚæÏíÉ</w:t>
      </w:r>
      <w:r>
        <w:rPr>
          <w:sz w:val="36"/>
          <w:szCs w:val="32"/>
          <w:rtl w:val="true"/>
        </w:rPr>
        <w:t>.</w:t>
      </w:r>
    </w:p>
    <w:p>
      <w:pPr>
        <w:pStyle w:val="Normal"/>
        <w:spacing w:before="200" w:after="0"/>
        <w:ind w:left="312" w:hanging="312"/>
        <w:jc w:val="both"/>
        <w:rPr>
          <w:sz w:val="36"/>
          <w:szCs w:val="32"/>
        </w:rPr>
      </w:pPr>
      <w:r>
        <w:rPr>
          <w:sz w:val="36"/>
          <w:szCs w:val="32"/>
          <w:rtl w:val="true"/>
        </w:rPr>
        <w:t xml:space="preserve">-  </w:t>
      </w:r>
      <w:r>
        <w:rPr>
          <w:sz w:val="36"/>
          <w:szCs w:val="32"/>
        </w:rPr>
        <w:t>æÝíÇÊ ÇáÃÚíÇä æÃäÈÇÁ ÃÈäÇÁ ÇáÒãÇä: áÃÈí ÇáÚÈÇÓ ÃÍãÏ Èä ãÍãÏ Èä ÃÈí ÈßÑ Èä ÎáßÇä¡ ÊÍÞíÞ: ÇáÏßÊæÑ ÅÍÓÇä ÚÈÇÓ¡ Ø: ÏÇÑ ÕÇÏÑ ÈíÑæÊ</w:t>
      </w:r>
      <w:r>
        <w:rPr>
          <w:sz w:val="36"/>
          <w:szCs w:val="32"/>
          <w:rtl w:val="true"/>
        </w:rPr>
        <w:t>.</w:t>
      </w:r>
    </w:p>
    <w:p>
      <w:pPr>
        <w:pStyle w:val="Normal"/>
        <w:spacing w:before="200" w:after="0"/>
        <w:ind w:left="312" w:hanging="312"/>
        <w:jc w:val="center"/>
        <w:rPr>
          <w:b/>
          <w:b/>
          <w:bCs/>
          <w:sz w:val="36"/>
          <w:szCs w:val="36"/>
        </w:rPr>
      </w:pPr>
      <w:r>
        <w:rPr>
          <w:b/>
          <w:bCs/>
          <w:sz w:val="36"/>
          <w:szCs w:val="36"/>
          <w:rtl w:val="true"/>
        </w:rPr>
        <w:t xml:space="preserve">( </w:t>
      </w:r>
      <w:r>
        <w:rPr>
          <w:b/>
          <w:bCs/>
          <w:sz w:val="36"/>
          <w:szCs w:val="36"/>
        </w:rPr>
        <w:t>í</w:t>
      </w:r>
      <w:r>
        <w:rPr>
          <w:b/>
          <w:bCs/>
          <w:sz w:val="36"/>
          <w:szCs w:val="36"/>
          <w:rtl w:val="true"/>
        </w:rPr>
        <w:t xml:space="preserve"> )</w:t>
      </w:r>
    </w:p>
    <w:p>
      <w:pPr>
        <w:pStyle w:val="Normal"/>
        <w:spacing w:before="200" w:after="0"/>
        <w:ind w:left="312" w:hanging="312"/>
        <w:jc w:val="both"/>
        <w:rPr>
          <w:sz w:val="36"/>
          <w:szCs w:val="32"/>
        </w:rPr>
      </w:pPr>
      <w:r>
        <w:rPr>
          <w:sz w:val="36"/>
          <w:szCs w:val="32"/>
          <w:rtl w:val="true"/>
        </w:rPr>
        <w:t xml:space="preserve">-  </w:t>
      </w:r>
      <w:r>
        <w:rPr>
          <w:sz w:val="36"/>
          <w:szCs w:val="32"/>
        </w:rPr>
        <w:t>íÍíì Èä ãÚíä æßÊÇÈå ÇáÊÇÑíÎ: ÊÍÞíÞ æÏÑÇÓÉ: ÃÍãÏ ãÍãÏ äæÑ ÓíÝ¡ Ø: Ãæáì¡ 1399åÜ¡ ãä ãäÔæÑÇÊ ãÑßÒ ÇáÈÍË ÇáÚáãí æÅÍíÇÁ ÇáÊÑÇË ÇáÅÓáÇãí ÈÌÇãÚÉ Çáãáß ÚÈÏ ÇáÚÒíÒ ÈãßÉ ÇáãßÑãÉ</w:t>
      </w:r>
      <w:r>
        <w:rPr>
          <w:sz w:val="36"/>
          <w:szCs w:val="32"/>
          <w:rtl w:val="true"/>
        </w:rPr>
        <w:t>.</w:t>
      </w:r>
    </w:p>
    <w:sectPr>
      <w:footerReference w:type="default" r:id="rId2"/>
      <w:type w:val="nextPage"/>
      <w:pgSz w:w="11906" w:h="16838"/>
      <w:pgMar w:left="1701" w:right="1985" w:gutter="0" w:header="0" w:top="1701" w:footer="964" w:bottom="1701"/>
      <w:pgNumType w:start="68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514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274320"/>
                      </a:xfrm>
                      <a:prstGeom prst="rect"/>
                      <a:solidFill>
                        <a:srgbClr val="FFFFFF">
                          <a:alpha val="0"/>
                        </a:srgbClr>
                      </a:solidFill>
                    </wps:spPr>
                    <wps:txbx>
                      <w:txbxContent>
                        <w:p>
                          <w:pPr>
                            <w:pStyle w:val="Footer"/>
                            <w:rPr>
                              <w:rStyle w:val="PageNumber"/>
                              <w:szCs w:val="38"/>
                            </w:rPr>
                          </w:pPr>
                          <w:r>
                            <w:rPr>
                              <w:rStyle w:val="PageNumber"/>
                              <w:szCs w:val="38"/>
                              <w:rtl w:val="true"/>
                            </w:rPr>
                            <w:t>-</w:t>
                          </w:r>
                          <w:r>
                            <w:rPr>
                              <w:rStyle w:val="PageNumber"/>
                              <w:szCs w:val="38"/>
                              <w:rtl w:val="true"/>
                            </w:rPr>
                            <w:fldChar w:fldCharType="begin"/>
                          </w:r>
                          <w:r>
                            <w:rPr>
                              <w:rtl w:val="true"/>
                              <w:rStyle w:val="PageNumber"/>
                              <w:szCs w:val="38"/>
                            </w:rPr>
                            <w:instrText xml:space="preserve"> PAGE </w:instrText>
                          </w:r>
                          <w:r>
                            <w:rPr>
                              <w:rtl w:val="true"/>
                              <w:rStyle w:val="PageNumber"/>
                              <w:szCs w:val="38"/>
                            </w:rPr>
                            <w:fldChar w:fldCharType="separate"/>
                          </w:r>
                          <w:r>
                            <w:rPr>
                              <w:rtl w:val="true"/>
                              <w:rStyle w:val="PageNumber"/>
                              <w:szCs w:val="38"/>
                            </w:rPr>
                            <w:t>723</w:t>
                          </w:r>
                          <w:r>
                            <w:rPr>
                              <w:rtl w:val="true"/>
                              <w:rStyle w:val="PageNumber"/>
                              <w:szCs w:val="38"/>
                            </w:rPr>
                            <w:fldChar w:fldCharType="end"/>
                          </w:r>
                          <w:r>
                            <w:rPr>
                              <w:rStyle w:val="PageNumber"/>
                              <w:szCs w:val="38"/>
                              <w:rtl w:val="true"/>
                            </w:rPr>
                            <w:t>-</w:t>
                          </w:r>
                        </w:p>
                      </w:txbxContent>
                    </wps:txbx>
                    <wps:bodyPr anchor="t" lIns="0" tIns="0" rIns="0" bIns="0">
                      <a:noAutofit/>
                    </wps:bodyPr>
                  </wps:wsp>
                </a:graphicData>
              </a:graphic>
            </wp:anchor>
          </w:drawing>
        </mc:Choice>
        <mc:Fallback>
          <w:pict>
            <v:rect fillcolor="#FFFFFF" style="position:absolute;rotation:-0;width:41.35pt;height:21.6pt;mso-wrap-distance-left:0pt;mso-wrap-distance-right:0pt;mso-wrap-distance-top:0pt;mso-wrap-distance-bottom:0pt;margin-top:0.05pt;mso-position-vertical-relative:text;margin-left:184.85pt;mso-position-horizontal:center;mso-position-horizontal-relative:margin">
              <v:fill opacity="0f"/>
              <v:textbox inset="0in,0in,0in,0in">
                <w:txbxContent>
                  <w:p>
                    <w:pPr>
                      <w:pStyle w:val="Footer"/>
                      <w:rPr>
                        <w:rStyle w:val="PageNumber"/>
                        <w:szCs w:val="38"/>
                      </w:rPr>
                    </w:pPr>
                    <w:r>
                      <w:rPr>
                        <w:rStyle w:val="PageNumber"/>
                        <w:szCs w:val="38"/>
                        <w:rtl w:val="true"/>
                      </w:rPr>
                      <w:t>-</w:t>
                    </w:r>
                    <w:r>
                      <w:rPr>
                        <w:rStyle w:val="PageNumber"/>
                        <w:szCs w:val="38"/>
                        <w:rtl w:val="true"/>
                      </w:rPr>
                      <w:fldChar w:fldCharType="begin"/>
                    </w:r>
                    <w:r>
                      <w:rPr>
                        <w:rtl w:val="true"/>
                        <w:rStyle w:val="PageNumber"/>
                        <w:szCs w:val="38"/>
                      </w:rPr>
                      <w:instrText xml:space="preserve"> PAGE </w:instrText>
                    </w:r>
                    <w:r>
                      <w:rPr>
                        <w:rtl w:val="true"/>
                        <w:rStyle w:val="PageNumber"/>
                        <w:szCs w:val="38"/>
                      </w:rPr>
                      <w:fldChar w:fldCharType="separate"/>
                    </w:r>
                    <w:r>
                      <w:rPr>
                        <w:rtl w:val="true"/>
                        <w:rStyle w:val="PageNumber"/>
                        <w:szCs w:val="38"/>
                      </w:rPr>
                      <w:t>723</w:t>
                    </w:r>
                    <w:r>
                      <w:rPr>
                        <w:rtl w:val="true"/>
                        <w:rStyle w:val="PageNumber"/>
                        <w:szCs w:val="38"/>
                      </w:rPr>
                      <w:fldChar w:fldCharType="end"/>
                    </w:r>
                    <w:r>
                      <w:rPr>
                        <w:rStyle w:val="PageNumber"/>
                        <w:szCs w:val="38"/>
                        <w:rtl w:val="true"/>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eastAsia="Simplified Arabic" w:cs="Simplified Arabic"/>
      <w:b/>
      <w:bCs/>
      <w:sz w:val="44"/>
      <w:szCs w:val="36"/>
    </w:rPr>
  </w:style>
  <w:style w:type="paragraph" w:styleId="Heading3">
    <w:name w:val="Heading 3"/>
    <w:basedOn w:val="Normal"/>
    <w:next w:val="Normal"/>
    <w:qFormat/>
    <w:pPr>
      <w:keepNext w:val="true"/>
      <w:numPr>
        <w:ilvl w:val="2"/>
        <w:numId w:val="1"/>
      </w:numPr>
      <w:spacing w:before="240" w:after="240"/>
      <w:jc w:val="center"/>
      <w:outlineLvl w:val="2"/>
    </w:pPr>
    <w:rPr>
      <w:rFonts w:eastAsia="Úáæí ØÜíÜÈÉ  ãÕãÊ ÞÇÆã ÚÜÇÏí" w:cs="Úáæí ØÜíÜÈÉ  ãÕãÊ ÞÇÆã ÚÜÇÏí"/>
      <w:sz w:val="24"/>
      <w:szCs w:val="44"/>
    </w:rPr>
  </w:style>
  <w:style w:type="paragraph" w:styleId="Heading4">
    <w:name w:val="Heading 4"/>
    <w:basedOn w:val="Normal"/>
    <w:next w:val="Normal"/>
    <w:qFormat/>
    <w:pPr>
      <w:keepNext w:val="true"/>
      <w:numPr>
        <w:ilvl w:val="3"/>
        <w:numId w:val="1"/>
      </w:numPr>
      <w:spacing w:before="120" w:after="120"/>
      <w:jc w:val="center"/>
      <w:outlineLvl w:val="3"/>
    </w:pPr>
    <w:rPr>
      <w:rFonts w:eastAsia="Úáæí ÌÜÜÜÜÏå ãÕãÊ ÞÇÆã ÚÇÏí" w:cs="Úáæí ÌÜÜÜÜÏå ãÕãÊ ÞÇÆã ÚÇÏí"/>
      <w:sz w:val="24"/>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21:00Z</dcterms:created>
  <dc:creator>���� ����� �������</dc:creator>
  <dc:description/>
  <dc:language>en-US</dc:language>
  <cp:lastModifiedBy>���� ����� �������</cp:lastModifiedBy>
  <dcterms:modified xsi:type="dcterms:W3CDTF">2004-02-27T18:21:00Z</dcterms:modified>
  <cp:revision>2</cp:revision>
  <dc:subject/>
  <dc:title>�������</dc:title>
</cp:coreProperties>
</file>