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</w:r>
    </w:p>
    <w:p>
      <w:pPr>
        <w:pStyle w:val="Heading4"/>
        <w:rPr>
          <w:szCs w:val="38"/>
        </w:rPr>
      </w:pPr>
      <w:r>
        <w:rPr>
          <w:szCs w:val="38"/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>
          <w:szCs w:val="56"/>
        </w:rPr>
      </w:pPr>
      <w:r>
        <w:rPr>
          <w:szCs w:val="56"/>
          <w:rtl w:val="true"/>
        </w:rPr>
      </w:r>
    </w:p>
    <w:p>
      <w:pPr>
        <w:pStyle w:val="Heading4"/>
        <w:rPr/>
      </w:pPr>
      <w:r>
        <w:rPr/>
        <w:t>ÝåÑÓ ÇáÂËÇÑ</w:t>
      </w:r>
    </w:p>
    <w:p>
      <w:pPr>
        <w:pStyle w:val="Heading3"/>
        <w:rPr>
          <w:szCs w:val="38"/>
        </w:rPr>
      </w:pPr>
      <w:r>
        <w:rPr>
          <w:szCs w:val="38"/>
          <w:rtl w:val="true"/>
        </w:rPr>
      </w:r>
      <w:r>
        <w:br w:type="page"/>
      </w:r>
    </w:p>
    <w:p>
      <w:pPr>
        <w:pStyle w:val="Heading3"/>
        <w:spacing w:before="240" w:after="360"/>
        <w:rPr/>
      </w:pPr>
      <w:r>
        <w:rPr/>
        <w:t>ÝåÑÓ ÇáÂËÇÑ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أثر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ÃÊÈÑøÃ Åáì Çááå ãä ÍáÝ ÞÑíÙÉ æÇáäÖíÑ (ÚÈÇÏÉ Èä ÇáÕÇãÊ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2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ÊÈÚæÇ æáÇÊÈÊÏÚæÇ ÝÞÏ ßÝíÊã (ÇÈä ãÓÚæ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8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Êì ÇÈä ÚãÑ ÓÚÏ Èä ãÇáß ÝÑÂå íãÓÍ Úáì ÎÝíå (äÇÝÚ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3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õÊí ÚËãÇä ÈÛáÇã ÞÏ ÓÑÞ (ÚÈÏ Çááå Èä ÚÈíÏ Èä Úãí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Êöíó Úáíø ÈÏÇÈÉ ÝÅÐÇ ÚáíåÇ ÓÑÌ Úáíå ÎÒøñ (ÚÇÕã Èä ÖãÑ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5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ÊíÊ ÕÝæÇä Èä ÚÓøÇá ÃÓÃáå Úä ÇáãÓÍ (ÒÑø Èä ÌíÔ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5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ÊíäÇ ÓáãÇä ÇáÝÇÑÓí ÝÎÑÌ ÚáíäÇ ãä ßäíÝ (ÚáÞãÉ Èä Þí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ÌÊãÚ ÑÃíí æÑÃí ÚãÑ (Úáíø Èä ÃÈí ØÇá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0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ÑÇãñ åí¿ (ÍÐíÝ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áÊåãÇ ÂíÉ æÍÑãÊåãÇ ÂíÉ (ÚËãÇä Èä ÚÝÇä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0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ÎÊáÝ Ýí Ðáß ÑåØ ãä ÇáãåÇÌÑíä æÇáÃäÕÇÑ (ÃÈæ ãæÓì ÇáÃÔÚ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3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ÇÎÊáÝ Ýíå ÃÕÍÇÈ ÑÓæá </w:t>
      </w:r>
      <w:r>
        <w:rPr>
          <w:sz w:val="38"/>
          <w:szCs w:val="36"/>
        </w:rPr>
        <w:t xml:space="preserve">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æáÇ</w:t>
      </w:r>
      <w:r>
        <w:rPr>
          <w:sz w:val="16"/>
          <w:szCs w:val="36"/>
        </w:rPr>
        <w:t xml:space="preserve"> ÃÑì áí ãÚåã (ÇÈä ÇáãÓí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71</w:t>
      </w:r>
    </w:p>
    <w:p>
      <w:pPr>
        <w:pStyle w:val="Normal"/>
        <w:tabs>
          <w:tab w:val="clear" w:pos="720"/>
          <w:tab w:val="right" w:pos="6803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ÐÇ ÈÐÊ ÈáÓÇäåÇ Ýåæ ÇáÝÇÍÔÉ... (Ç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7¡ 11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ÐÇ ÌÇãÚåÇ ÈÚÏ Ãä ÊÚáã Ãä áåÇ ÇáÎíÇÑ ÝáÇ ÎíÇÑ áåÇ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28</w:t>
      </w:r>
    </w:p>
    <w:p>
      <w:pPr>
        <w:pStyle w:val="Normal"/>
        <w:tabs>
          <w:tab w:val="clear" w:pos="720"/>
          <w:tab w:val="right" w:pos="6236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ÐÇ ÍÖÑß ÃãÑ áÇÊÌÏ ãäå ÈÏÇ ÝÇÞÖ (ÇÈä ãÓÚæ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08¡ 178¡ 55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ÐÇ ãáß ÇáÑÌá ËáÇË ãÇÆÉ ÏÑåã æÌÈ Úáíå ÇáÍÌ (Ç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6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ÑÃíÊ áæ Ãä ÇáãÑÃÉ ÍãáÊ ÝÞÇáÊ: åæ ãäå (ÒíÏ Èä ËÇÈÊ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7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ÑÃíÊã Åä ÞÑÃÊ Úáíßã ãä ßÊÇÈ Çááå ÇáãõÍßã (Ç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4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ÑÓá ÚãÑ Èä ÇáÎØÇÈ Åáì ÇãÑÃÉ ãÛíÈÉ ßÇä íÏÎá ÚáíåÇ (ÇáÍÓä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ÑÓá ãÚÇæíÉ Åáì ÚÇãá áå Ãä íÃÎÐ ÇáæåØ... (ÃÈæ ÞáÇÈ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ÃÑÖíÚÇð ÊÑì åÐÇ¿ (ÇÈä ãÓÚæÏ)</w:t>
      </w:r>
      <w:r>
        <w:rPr>
          <w:rtl w:val="true"/>
        </w:rPr>
        <w:t xml:space="preserve"> </w:t>
        <w:tab/>
        <w:tab/>
      </w:r>
      <w:r>
        <w:rPr/>
        <w:t>340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أثر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ÃÑì Ãä ÏíÊå Úáíß ÝÅäß ÃäÊ ÃÝÒÚÊóåÇ æÃáÞÊ æáÏåÇ Ýí ÓÈÈß (Úáíø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ÃÕÍÇÈ </w:t>
      </w:r>
      <w:r>
        <w:rPr>
          <w:sz w:val="38"/>
          <w:szCs w:val="36"/>
        </w:rPr>
        <w:t xml:space="preserve">ãÍãÏ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ÇÕØÝÇåã</w:t>
      </w:r>
      <w:r>
        <w:rPr>
          <w:sz w:val="16"/>
          <w:szCs w:val="36"/>
        </w:rPr>
        <w:t xml:space="preserve"> Çááå áäÈíøå (Ç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Ýí ßÊÇÈ Çááå æÌÏÊóå Ãã ÑÃíñ ÊÑÇå¿ (Ç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0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ÞÑÃ ÈÃã ÇáÞÑÂä Ýí ßá ÕáÇÉ (ÚÈÇÏÉ Èä ÇáÕÇãÊ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Þæá ÝíåÇ ÈÑÃíí ÝÅä íß ÕæÇÈÇð Ýãä Çááå (ÃÈæ ÈßÑ ÇáÕÏíÞ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0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pacing w:val="-10"/>
          <w:sz w:val="16"/>
          <w:szCs w:val="34"/>
        </w:rPr>
        <w:t xml:space="preserve">ÃãÇ Åäí áã ÃÊåãß æáßäøí ÎÔíÊ Ãä íÊÞæøá ÇáäÇÓ </w:t>
      </w:r>
      <w:r>
        <w:rPr>
          <w:spacing w:val="-10"/>
          <w:sz w:val="38"/>
          <w:szCs w:val="34"/>
        </w:rPr>
        <w:t xml:space="preserve">Úáì ÑÓæá Çááå </w:t>
      </w:r>
      <w:r>
        <w:rPr>
          <w:rFonts w:eastAsia="AGA Arabesque;Symbol" w:cs="AGA Arabesque;Symbol" w:ascii="AGA Arabesque;Symbol" w:hAnsi="AGA Arabesque;Symbol"/>
          <w:spacing w:val="-10"/>
          <w:sz w:val="38"/>
          <w:szCs w:val="34"/>
        </w:rPr>
        <w:t>r</w:t>
      </w:r>
      <w:r>
        <w:rPr>
          <w:spacing w:val="-10"/>
          <w:sz w:val="38"/>
          <w:szCs w:val="34"/>
        </w:rPr>
        <w:t xml:space="preserve"> (</w:t>
      </w:r>
      <w:r>
        <w:rPr>
          <w:spacing w:val="-10"/>
          <w:sz w:val="16"/>
          <w:szCs w:val="34"/>
        </w:rPr>
        <w:t>ÚãÑ Èä ÇáÎØÇÈ)</w:t>
      </w:r>
      <w:r>
        <w:rPr>
          <w:spacing w:val="-6"/>
          <w:sz w:val="16"/>
          <w:szCs w:val="36"/>
          <w:rtl w:val="true"/>
        </w:rPr>
        <w:t xml:space="preserve"> </w:t>
        <w:tab/>
        <w:tab/>
      </w:r>
      <w:r>
        <w:rPr>
          <w:spacing w:val="-6"/>
          <w:sz w:val="16"/>
          <w:szCs w:val="36"/>
        </w:rPr>
        <w:t>21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ãÑ ÚãÑ Èä ÇáÎØÇÈ ãäÇÏíÇð ÝäÇÏì Ãä ÇáÕáÇÉ ÌÇãÚÉ... (Ç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03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Ãä ÃÈÇ </w:t>
      </w:r>
      <w:r>
        <w:rPr>
          <w:sz w:val="38"/>
          <w:szCs w:val="36"/>
        </w:rPr>
        <w:t xml:space="preserve">ÈßÑ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t</w:t>
      </w:r>
      <w:r>
        <w:rPr>
          <w:sz w:val="38"/>
          <w:szCs w:val="36"/>
        </w:rPr>
        <w:t xml:space="preserve"> ÞØÚ íÏ</w:t>
      </w:r>
      <w:r>
        <w:rPr>
          <w:sz w:val="16"/>
          <w:szCs w:val="36"/>
        </w:rPr>
        <w:t xml:space="preserve"> ÚÈÏ ÓÑÞ (ÚÈÏ Çááå Èä ÚÇãÑ Èä ÑÈíÚ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60¡ 41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pacing w:val="-4"/>
          <w:sz w:val="16"/>
          <w:szCs w:val="34"/>
        </w:rPr>
        <w:t>Ãä ÃÈÇ ãÓÚæÏ ÇáÃäÕÇÑí æÞíÓ Èä ÓÚÏ ÑÖí Çááå ÚäåãÇ ßÇäÇ íÞæãÇä ááÌäÇÒÉ (ÇáÔÚÈ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6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ÇÈä ÚÈÇÓ ÓÆá Úä ÐÈÇÆÍ äÕÇÑì Èäí ÊÛáÈ... (ÚßÑã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2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ÇÈä ÚãÑ ÖÑÈ ÛáÇãÇð áå ÇáÍÏø ÊÒæÌ... (äÇÝÚ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ÍÐíÝÉ äßÍ íåæÏíÉ Ýí Òãä ÚãÑ (ÞÊÇÏ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ÑÌáÇð ãÓáãÇð ÞÊá ÑÌáÇð ãä Ãåá ÇáÐãÉ ÚãÏÇð (ÇÈä Úã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ÑÌáÇð æÞÚ Úáì ÌÇÑíÉ ÈßÑ ÝÃÍúÈáåÇ (ÕÝíÉ ÈäÊ ÃÈí ÚÈí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2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ÒæÌ ÈÑíÑÉ ßÇä ÚÈÏÇð áÈäí ÝáÇä... (Ç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8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2"/>
        </w:rPr>
        <w:t>Ãä ÓÇÑÞÇð äÞÈ ÎÒÇäÉ ÇáãØøáÈ Èä ÃÈí æÏÇÚÉ ÝæõÌÏ ÝíåÇ ÞÏ ÌãÚ ÇáãÊÇÚ (ÚãÑæ Èä ÔÚí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Ãä ÓÑÇÞÉ Èä ÌÚÔã ÃÊì ÚãÑ Èä ÇáÎØÇÈ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t</w:t>
      </w:r>
      <w:r>
        <w:rPr>
          <w:sz w:val="38"/>
          <w:szCs w:val="36"/>
        </w:rPr>
        <w:t>...</w:t>
      </w:r>
      <w:r>
        <w:rPr>
          <w:sz w:val="16"/>
          <w:szCs w:val="36"/>
        </w:rPr>
        <w:t xml:space="preserve"> (ÚãÑæ Èä ÔÚí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pacing w:val="-4"/>
          <w:sz w:val="16"/>
          <w:szCs w:val="36"/>
        </w:rPr>
      </w:pPr>
      <w:r>
        <w:rPr>
          <w:spacing w:val="-4"/>
          <w:sz w:val="16"/>
          <w:szCs w:val="36"/>
        </w:rPr>
        <w:t>Ãä ÇáÓßÑÇä ÅÐÇ ÓßÑ åÐì æÅÐÇ åÐì ÇÝÊÑì ÝÇÌÚáå ÍÏø ÇáÝÑíÉ (Úáí Èä ÃÈí ØÇáÈ)</w:t>
      </w:r>
      <w:r>
        <w:rPr>
          <w:spacing w:val="-4"/>
          <w:sz w:val="16"/>
          <w:szCs w:val="36"/>
          <w:rtl w:val="true"/>
        </w:rPr>
        <w:t xml:space="preserve"> </w:t>
        <w:tab/>
      </w:r>
      <w:r>
        <w:rPr>
          <w:spacing w:val="-4"/>
          <w:sz w:val="16"/>
          <w:szCs w:val="36"/>
        </w:rPr>
        <w:t>626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ÕÈíÛÇð ÞÏã Úáì ÚãÑ ÝÞÇá: ãä ÃäÊ¿ (ÇÈä ØÇÄæ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42¡ 14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ÚáíøðÇ äÝì ãä ÇáßæÝÉ Åáì ÇáÈÕÑÉ (ÃÈæ ÅÓÍÇÞ ÇáÓÈíÚ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2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Ãä ÚãÑ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t</w:t>
      </w:r>
      <w:r>
        <w:rPr>
          <w:sz w:val="16"/>
          <w:szCs w:val="36"/>
        </w:rPr>
        <w:t xml:space="preserve"> ÖÑÈ ÃÈÇ ãÍÌä ÇáËÞÝí Ýí ÇáÎãÑ ËãÇä ãÑÇÊ (ÞÈíÕÉ Èä ÐÄí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ÚãÑ Èä ÇáÎØÇÈ ÝÑøÞ Èíä ÇãÑÃÉ äßÍÊ Ýí ÚÏÊåÇ (ÃÈæ åÑíÑ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0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  <w:rtl w:val="tru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أثر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Ãä ÚãÑ Èä ÇáÎØÇÈ áã íÑÏ Ãä íÃÎÐ ÇáÌÒíÉ ãä ÇáãÌæÓ... (ÈÌÇáÉ ÇáÊãíã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3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ÚãÑ ÌÚá Ýí ÇáÅÈåÇã ÎãÓ ÚÔÑÉ æÝí ÇáÓÈÇÈÉ ÚÔÑÇð (ÓÚíÏ Èä ÇáãÓí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 ÛáÇãí åÐÇ ÓÑÞ ÝÇÞØÚ íÏå (ÚÈÏ Çááå Èä ÚãÑæ ÇáÍÖÑã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7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jc w:val="both"/>
        <w:rPr/>
      </w:pPr>
      <w:r>
        <w:rPr>
          <w:spacing w:val="-10"/>
          <w:sz w:val="16"/>
          <w:szCs w:val="36"/>
        </w:rPr>
        <w:t>Åä ÝÇØãÉ æÇáÚÈÇÓ -ÑÖí Çááå ÚäåãÇ- ÃÊíÇ ÃÈÇ ÈßÑ íáÊãÓÇä... (ÚÇÆÔ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51¡ 33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Ç ßäÇ áÇäÎãÓ ÇáÓáÈ æÅä ÓáÈ ÇáÈÑÇÁ ÞÏ ÈáÛ ãÇáÇð ßËíÑÇð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 Çááå ÚÒæÌá ÈÚË ãÍãÏÇð ÈÇáÍÞ æÃäÒá ãÚå ÇáßÊÇÈ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9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pacing w:val="-4"/>
          <w:sz w:val="16"/>
          <w:szCs w:val="36"/>
        </w:rPr>
        <w:t xml:space="preserve">Åä Çááå äÙÑ Ýí ÞáæÈ ÇáÚÈÇÏ ÝæÌÏ </w:t>
      </w:r>
      <w:r>
        <w:rPr>
          <w:spacing w:val="-4"/>
          <w:sz w:val="38"/>
          <w:szCs w:val="36"/>
        </w:rPr>
        <w:t xml:space="preserve">ÞáÈ ãÍãÏ </w:t>
      </w:r>
      <w:r>
        <w:rPr>
          <w:rFonts w:eastAsia="AGA Arabesque;Symbol" w:cs="AGA Arabesque;Symbol" w:ascii="AGA Arabesque;Symbol" w:hAnsi="AGA Arabesque;Symbol"/>
          <w:spacing w:val="-4"/>
          <w:sz w:val="38"/>
          <w:szCs w:val="36"/>
        </w:rPr>
        <w:t>r</w:t>
      </w:r>
      <w:r>
        <w:rPr>
          <w:spacing w:val="-4"/>
          <w:sz w:val="16"/>
          <w:szCs w:val="36"/>
        </w:rPr>
        <w:t xml:space="preserve"> ÎíÑ ÞáæÈ ÇáÚÈÇÏ (ÇÈä ãÓÚæ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4</w:t>
      </w:r>
    </w:p>
    <w:p>
      <w:pPr>
        <w:pStyle w:val="Normal"/>
        <w:tabs>
          <w:tab w:val="clear" w:pos="720"/>
          <w:tab w:val="right" w:pos="7087" w:leader="dot"/>
          <w:tab w:val="right" w:pos="8222" w:leader="none"/>
        </w:tabs>
        <w:jc w:val="both"/>
        <w:rPr/>
      </w:pPr>
      <w:r>
        <w:rPr>
          <w:spacing w:val="-4"/>
          <w:sz w:val="16"/>
          <w:szCs w:val="34"/>
        </w:rPr>
        <w:t xml:space="preserve">Ãä ÇãÑÃÉ ÍÏËÊåÇ ÞÇáÊ: ÛÒÇ ÒæÌí ãÚ </w:t>
      </w:r>
      <w:r>
        <w:rPr>
          <w:spacing w:val="-4"/>
          <w:sz w:val="38"/>
          <w:szCs w:val="34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pacing w:val="-4"/>
          <w:sz w:val="38"/>
          <w:szCs w:val="34"/>
        </w:rPr>
        <w:t>r</w:t>
      </w:r>
      <w:r>
        <w:rPr>
          <w:spacing w:val="-4"/>
          <w:sz w:val="38"/>
          <w:szCs w:val="34"/>
        </w:rPr>
        <w:t xml:space="preserve"> (ÍÝÕÉ</w:t>
      </w:r>
      <w:r>
        <w:rPr>
          <w:spacing w:val="-4"/>
          <w:sz w:val="16"/>
          <w:szCs w:val="34"/>
        </w:rPr>
        <w:t xml:space="preserve"> ÈäÊ ÓíÑíä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58¡ 25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 ÇáäÇÓ ÞÏ ÔÑÈæåÇ æÇÌÊÑÁæÇ ÚáíåÇ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2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øÇ áíáÉ ÇáÌãÚÉ Ýí ÇáãÓÌÏ ÅÐ ÌÇÁ ÑÌá ãä ÇáÃäÕÇÑ (ÚÈÏ Çááå Èä ãÓÚæ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3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Ç äÛÒæÇ Ãåá ÇáãÔÑÞ ÝäÄÊì ÈÇáÃåÈ... (ÚÈÏ ÇáÑÍãä Èä æÚá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1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Ê ÃÍÞ Ãä ÊÕáí Ýí ãÓÌÏß (ÇÈä Úã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6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äÙÑæÇ Åáì ãÄÊÒÑå ÝäÙÑæÇ ÝæÌÏæå áã íäÈÊ (ÚÈÏ Çááå Èä ÚÈíÏ Èä Úãí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ß áÃÍãÞ¡ ÃæÌÏÊ Ýí ÇáÞÑÂä (ÚãÑÇä Èä ÇáÍÕíä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ãÇ ÇáÑÖÇÚ ãÇ ÃäÈÊ ÇááÍã æÇáÏã (ÇÈä ãÓÚæ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ãÇ ÌåÑÊ áÊÚáãæÇ Ãäå ÓäÉ æÍÞ (Ç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ãÇ ÞÇá Çááå ÊÚÊÏ ÃÑÈÚÉ ÃÔåÑ æÚÔÑÇð (Ç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2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ãÇ ßÇä Þæá ÇáÃäÕÇÑ: ÇáãÇÁ ãä ÇáãÇÁ ÑÎÕÉ Ýí... (Óåá Èä ÓÚÏ ÇáÓÇÚÏ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1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ãÇ åæ ÑÒÞ ÑÒÞßãæå Çááå (ÃÈæ ÚÈíÏ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3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øãÇ íÝÊí ÃÍÏ ËáÇËÉ: ãä ÚÑÝ ÇáäÇÓÎ æÇáãäÓæÎ (ÍÐíÝÉ Èä ÇáíãÇä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7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ú äÊøÈÚ ÑÃíß ÝÅä ÑÃíß ÑÔÏ (ÚËãÇä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0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å (Ïáæß ÇáÔãÓ) ÛÑæÈ ÇáÔãÓ (ÇÈä ãÓÚæ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ÃäåÇ ßÇäÊ ãÚí ÇãÑÃÊí ÝÍÕÑ áÈäåÇ Ýí ËÏíåÇ (ÃÈæ ÚØíÉ ÇáæÇÏÚí Úä ÑÌá)</w:t>
      </w:r>
      <w:r>
        <w:rPr>
          <w:rtl w:val="true"/>
        </w:rPr>
        <w:t xml:space="preserve"> </w:t>
        <w:tab/>
        <w:tab/>
      </w:r>
      <w:r>
        <w:rPr/>
        <w:t>340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أثر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Åäí ßäÊ ÞÖíÊ Ýí ÇáÌÏ ÞÖÇÁ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0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Åäí áÌÇáÓ ÚäÏ ÚãÑ Èä </w:t>
      </w:r>
      <w:r>
        <w:rPr>
          <w:sz w:val="38"/>
          <w:szCs w:val="36"/>
        </w:rPr>
        <w:t xml:space="preserve">ÇáÎØøÇÈ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t</w:t>
      </w:r>
      <w:r>
        <w:rPr>
          <w:sz w:val="38"/>
          <w:szCs w:val="36"/>
        </w:rPr>
        <w:t xml:space="preserve"> ÅÐ</w:t>
      </w:r>
      <w:r>
        <w:rPr>
          <w:sz w:val="16"/>
          <w:szCs w:val="36"/>
        </w:rPr>
        <w:t xml:space="preserve"> ÌÇÁ ÑÌá (ÑÝÇÚÉ Èä ÑÇÝÚ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3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í íæãÆÐ áÃÓÞí ÃÍÏ ÚÔÑ ÑÌáÇð ÝÃãÑæäí ÝßÝÆÊõåÇ (ÃäÓ Èä ãÇáß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æá ãä ÞÏã ÇáÎØÈÉ ÞÈá ÇáÕáÇÉ íæã ÇáÚíÏ ãÑæÇä (ØÇÑÞ Èä Ôå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ÈÇÑÒ ÇáÈÑÇÁ Èä ãÇáß ÃÎæ ÃäÓ ãÑÒÈÇä ÇáÒÃÑÉ ÝÞÊáå (ÇÈä ÓíÑíä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Èá áåÇ ÕÏÇÞåÇ ßÇãáÇð (ÒíÏ Èä ËÇÈÊ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7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ÈáÛ ÚãÑ Ãä ÓãÑÉ ÈÇÚ ÎãÑÇð (Ç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ÊÌæÒ ÔåÇÏÉ ÇáæÇáÏ áæáÏå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ÊÒæÌÊ æÃäÇ ããáæß (ÃÈæ ÓÚÏ ãæáì Èäí ÃÓí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ÊÚÊÏ ÇáãÊæÝí ÚäåÇ ÍíË ÔÇÁÊ (ÌÇÈÑ Èä ÚÈÏ Çááå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2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ÊæÖÃ íÇ ÇÈä ÃÎí: (Ãã ÍÈíÈ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ËáÇË ÂíÇÊ ãÍßãÇÊ áÇ íÚãá Èåä Çáíæã (Ç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4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ÌÆÊ Åáì ÃÈí åÑíÑÉ æåæ ÌÇáÓ... (ÇÈä áÈíÈ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ÌÇÁ ÇÈä ÚÈÇÓ ãÑÉ ÑÌá ÝÞÇá: ÑÌá ÊæÝí (ÃÈæ ÓáãÉ Èä ÚÈÏ ÇáÑÍãä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5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pacing w:val="-6"/>
          <w:sz w:val="16"/>
          <w:szCs w:val="36"/>
        </w:rPr>
        <w:t xml:space="preserve">ÌÇÁ ÑÌá Åáì ÇÈä </w:t>
      </w:r>
      <w:r>
        <w:rPr>
          <w:spacing w:val="-6"/>
          <w:sz w:val="38"/>
          <w:szCs w:val="36"/>
        </w:rPr>
        <w:t xml:space="preserve">ãÓÚæÏ </w:t>
      </w:r>
      <w:r>
        <w:rPr>
          <w:rFonts w:eastAsia="AGA Arabesque;Symbol" w:cs="AGA Arabesque;Symbol" w:ascii="AGA Arabesque;Symbol" w:hAnsi="AGA Arabesque;Symbol"/>
          <w:spacing w:val="-6"/>
          <w:sz w:val="38"/>
          <w:szCs w:val="36"/>
        </w:rPr>
        <w:t>t</w:t>
      </w:r>
      <w:r>
        <w:rPr>
          <w:spacing w:val="-6"/>
          <w:sz w:val="38"/>
          <w:szCs w:val="36"/>
        </w:rPr>
        <w:t xml:space="preserve"> ÝÞÇá</w:t>
      </w:r>
      <w:r>
        <w:rPr>
          <w:spacing w:val="-6"/>
          <w:sz w:val="16"/>
          <w:szCs w:val="36"/>
        </w:rPr>
        <w:t>: ÅäåÇ ßÇäÊ ãÚí ÇãÑÃÊí (ÃÈæ ÚØíÉ ÇáæÇÏÚ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2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ÌÇÁ ÑÌá Åáì ÇÈä ãÓÚæÏ ÝÞÇá (ÃÈæ ÚØíÉ ÇáæÇÏÚ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0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ÌÇÁÊ ÇáÌÏÉ Åáì ÃÈí ÈßÑ ÊØáÈ ãíÑÇËåÇ (ÞÈíÕÉ Èä ÐÄí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09¡ 11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ÌÚá áåÇ ÚãÑ ÍíÖÊíä (ÌÇÈÑ Èä ÚÈÏ Çááå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9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ÌáÏ 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Ýí ÇáÎãÑ</w:t>
      </w:r>
      <w:r>
        <w:rPr>
          <w:sz w:val="16"/>
          <w:szCs w:val="36"/>
        </w:rPr>
        <w:t xml:space="preserve"> ÃÑÈÚíä (Úáí Èä ÃÈí ØÇá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ÌáÓ ÚËãÇä ÈÇáãÞÇÚÏ ÝÏÚÇ ÈæÖæÁ... (ÍãÑÇä ãæáì ÚËãÇä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1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ÑãÊ Úáíß (ÃÈæ ãæÓì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ÎÇÏãßã ÃÎÐ ãÊÇÚßã æáßäå áæ ÓÑÞ ãä ÛíÑßã ÞØÚ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ÎÇÕã äÇÝÚ ÇáÃÒÑÞ ÇÈä ÚÈÇÓ (ÃÈæ ÑÒíä)</w:t>
      </w:r>
      <w:r>
        <w:rPr>
          <w:rtl w:val="true"/>
        </w:rPr>
        <w:t xml:space="preserve"> </w:t>
        <w:tab/>
        <w:tab/>
      </w:r>
      <w:r>
        <w:rPr/>
        <w:t>119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أثر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/>
      </w:pPr>
      <w:r>
        <w:rPr>
          <w:sz w:val="16"/>
          <w:szCs w:val="36"/>
        </w:rPr>
        <w:t xml:space="preserve">ÎÑÌ ÚãÑ Èä ÇáÎØÇÈ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t</w:t>
      </w:r>
      <w:r>
        <w:rPr>
          <w:sz w:val="38"/>
          <w:szCs w:val="36"/>
        </w:rPr>
        <w:t xml:space="preserve"> íÑíÏ</w:t>
      </w:r>
      <w:r>
        <w:rPr>
          <w:sz w:val="16"/>
          <w:szCs w:val="36"/>
        </w:rPr>
        <w:t xml:space="preserve"> ÇáÔÇã (ÚÈÏ Çááå 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ÎÑÌäÇ ÍÌøÇÌÇ ÝÊÐÇßÑäÇ ÇáÕÇÆã íÞÈøá æíÈÇÔÑ (ÅÈÑÇåíã ÇáäÎÚ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ÎÑæÌåÇ ãä ÈíÊ ÒæÌåÇ ÞÈá Ãä ÊäÞÖí ÚÏÊåÇ... (ÇÈä Úã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ÏÎá Úáí Úáì ãæáì áåã Ýí ÇáãæÊ (ÚÑæÉ Èä ÇáÒÈí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6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ÏÎáÊ Úáì ÇÈä ÚÈÇÓ æÃÑÓáÊäí ãíãæäÉ Åáíå (äõÏúÈó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28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Ïáæß ÇáÔãÓ ÒíÇÛåÇ ÈÚÏ äÕÝ ÇáäåÇÑ (ÇÈä ÚãÑ æÃÈæ åÑíÑ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0¡ 12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ÑÃíÊ ÌÑíÑÇð íÊæÖÃ ãä ãØåÑÉ ÇáãÓÌÏ (åãÇã Èä ÇáÍÇÑË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9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ÑÃíÊ ãÇ ÊÝÊí Ýí ÇáÕÑÝ¿ (ÃÈæ ÓÚíÏ ÇáÎÏ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ÑÍã Çááå ÃÈÇ ÚÈÏ ÇáÑÍãä ÓãÚ ÔíÆÇð Ýáã íÍÝÙå (ÚÇÆÔ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1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ÓÃáÊ ÇÈä ÚãÑ Úä äÈíÐ ÇáÌÑø¡ ÝÞÇá ÍÑÇã (ÓÚíÏ Èä ÌÈí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9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ÓÃáÊ ÇÈä ÚãÑ Úä äÈíÐ ÇáÌÑø¡ ÝÞÇá: ÍÑÇã (ËÇÈÊ ÇáÈäÇä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9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ÓÃáäÇ ÓÚÏ Èä ÞíÓ Èä ÚÈÇÏÉ Úä ÒßÇÉ ÇáÝØÑ (ÃÈæ ÚãÇ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9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ÓÃáäÇ ÓÚÏ Èä ÞíÓ Èä ÚÈÇÏÉ Úä ÒßÇÉ ÇáÝØÑ (ÃÈæ ÚãøÇ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6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ÓäÉ Ãä íÞíã ÚäÏ ÇáÈßÑ ÓÈÚÇð (ÃäÓ Èä ãÇáß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ÓäÉ Ýí ÇáÕáÇÉ Úáì ÇáÌäÇÆÒ Ãä íßÈÑ (ÃÈæ ÃãÇã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ÔÛÇÑ Ãä íÈÏá ÇáÑÌá ÇáÑÌá ÃÎÊå... (Ãä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9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ÕáÇÉ ÇáÖÍì Ýí ÇáÞÑÂä æáßä... (Ç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ÕáíäÇ ãÚ </w:t>
      </w:r>
      <w:r>
        <w:rPr>
          <w:sz w:val="38"/>
          <w:szCs w:val="36"/>
        </w:rPr>
        <w:t xml:space="preserve">ÇÈä ãÓÚæÏ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t</w:t>
      </w:r>
      <w:r>
        <w:rPr>
          <w:sz w:val="38"/>
          <w:szCs w:val="36"/>
        </w:rPr>
        <w:t>... (ÚÈÏ</w:t>
      </w:r>
      <w:r>
        <w:rPr>
          <w:sz w:val="16"/>
          <w:szCs w:val="36"/>
        </w:rPr>
        <w:t xml:space="preserve"> ÇáÑÍãä Èä íÒí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Õã ßíÝ ÔÆÊ (Ç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1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Õã ßíÝ ÔÆÊ æÇÍÕ ÇáÚÏÉ (ÃÈæ åÑíÑ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2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Úáì ÇáÎÈíÑ ÓóÞóØúÊó (ÚÇÆÔ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3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ÛÓá íæã ÇáÌãÚÉ ÓäÉ (ÇÈä ãÓÚæ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ÝÅÐÇ ãäÇÏò íäÇÏí ÃáÇ Åä ÇáÎãÑ ÞÏ ÍÑøãÊ (ÃäÓ Èä ãÇáß)</w:t>
      </w:r>
      <w:r>
        <w:rPr>
          <w:rtl w:val="true"/>
        </w:rPr>
        <w:t xml:space="preserve"> </w:t>
        <w:tab/>
        <w:tab/>
      </w:r>
      <w:r>
        <w:rPr/>
        <w:t>204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أثر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/>
      </w:pPr>
      <w:r>
        <w:rPr>
          <w:sz w:val="16"/>
          <w:szCs w:val="36"/>
        </w:rPr>
        <w:t xml:space="preserve">ÝÅä 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áã</w:t>
      </w:r>
      <w:r>
        <w:rPr>
          <w:sz w:val="16"/>
          <w:szCs w:val="36"/>
        </w:rPr>
        <w:t xml:space="preserve"> íÓäø Ýíå ÔíÆÇð (Úáí Èä ÃÈí ØÇá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2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ÝÅä áã ÊÌÏæå Ýí ßÊÇÈ Çááå ÝÝí ÓäÉ ÑÓæá Çááå (ÇÈä ãÓÚæ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5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pacing w:val="-8"/>
          <w:sz w:val="16"/>
          <w:szCs w:val="36"/>
        </w:rPr>
        <w:t>ÝÇäØáÞÊ ÃäÇ æÃÈí ÝÏÎáäÇ Úáì ÚÇÆÔÉ æÃã ÓáãÉ (ÃÈæ ÈßÑ Èä ÚÈÏ ÇáÑÍãä ÇáãÎÒæãí)</w:t>
      </w:r>
      <w:r>
        <w:rPr>
          <w:sz w:val="16"/>
          <w:szCs w:val="36"/>
          <w:rtl w:val="true"/>
        </w:rPr>
        <w:t xml:space="preserve"> </w:t>
        <w:tab/>
        <w:t xml:space="preserve"> </w:t>
        <w:tab/>
      </w:r>
      <w:r>
        <w:rPr>
          <w:sz w:val="16"/>
          <w:szCs w:val="36"/>
        </w:rPr>
        <w:t>18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ÝÌÑÊ ÇãÑÃÉ Úáì ÚåÏ Úáí Èä ÃÈí ØÇáÈ (ÇáÚáÇÁ Èä ÈÏ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2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ÝÞÏãäÇ ÇáÔÇã ÝæÌÏäÇ ãÑÇÍíÖ (ÃÈæ ÃíæÈ ÇáÃäÕÇ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Ýßõáú ÝáíÓ Èå ÈÃÓ æÅä ßÇä ãíÊÇð (ÇÈä Úã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pacing w:val="-4"/>
          <w:sz w:val="16"/>
          <w:szCs w:val="36"/>
        </w:rPr>
      </w:pPr>
      <w:r>
        <w:rPr>
          <w:spacing w:val="-4"/>
          <w:sz w:val="16"/>
          <w:szCs w:val="36"/>
        </w:rPr>
        <w:t>ÞÇá ÃÈæ åÑíÑÉ: ÇáæÖæÁ ããÇ ãÓÊ ÇáäÇÑ ÝÞÇá ãÑæÇä: (ÚÈÏ Çááå Èä ÔÏÇÏ Èä ÇáåÇÏ)</w:t>
      </w:r>
      <w:r>
        <w:rPr>
          <w:spacing w:val="-4"/>
          <w:sz w:val="16"/>
          <w:szCs w:val="36"/>
          <w:rtl w:val="true"/>
        </w:rPr>
        <w:t xml:space="preserve"> </w:t>
        <w:tab/>
        <w:tab/>
      </w:r>
      <w:r>
        <w:rPr>
          <w:spacing w:val="-4"/>
          <w:sz w:val="16"/>
          <w:szCs w:val="36"/>
        </w:rPr>
        <w:t>50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ÞÇá ÃÈæ åÑíÑÉ: ÊæÖÄÇ ããÇ ãÓÊ ÇáäÇÑ (ÚÈÏ Çááå Èä ÔÏøÇ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4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ÞÏ ÚáãÊõ Ãäß ÍÌÑ æÃäß áÇÊÖÑø æáÇÊäÝÚ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ÞÏ ßõäøóÇ äÞÑÃ (áÇÊÑÛÈæÇ Úä ÂÈÇÁßã ÝÅäå ßÝÑ Èßã...) (ÚãÑ Èä ÇáÎØÇÈ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t</w:t>
      </w:r>
      <w:r>
        <w:rPr>
          <w:sz w:val="16"/>
          <w:szCs w:val="36"/>
        </w:rPr>
        <w:t>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02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ÞÖÇÁ Çááå ÎíÑ ãä ÞÖÇÆß (ÇÈä Úã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13¡ 42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ÞÖì ÇáÎáÝÇÁ ÇáÑÇÔÏæä ÇáãåÏíæä Ãäå ãä ÃÛáÞ ÈÇÈÇð (ÒÑÇÑÉ Èä ÃÈí ÃæÝì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7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ÞÖì ÚãÑ Èä ÇáÎØÇÈ Ýí ÇáÐí áÇíÓÊØíÚ ÇáäÓÇÁ Ãä íÄÌá ÓäÉ (ÇÈä ÇáãÓí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6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pacing w:val="-2"/>
          <w:sz w:val="16"/>
          <w:szCs w:val="36"/>
        </w:rPr>
      </w:pPr>
      <w:r>
        <w:rPr>
          <w:spacing w:val="-2"/>
          <w:sz w:val="16"/>
          <w:szCs w:val="36"/>
        </w:rPr>
        <w:t>ÞÖì ÚãÑ Ýí ÃãåÇÊ ÇáÃæáÇÏ Ãä áÇíÈÚä æáÇíæåÈä æáÇ íæÑËä (ÚÈÏ Çááå ÇÈä ÚãÑ)</w:t>
      </w:r>
      <w:r>
        <w:rPr>
          <w:spacing w:val="-2"/>
          <w:sz w:val="16"/>
          <w:szCs w:val="36"/>
          <w:rtl w:val="true"/>
        </w:rPr>
        <w:t xml:space="preserve"> </w:t>
        <w:tab/>
        <w:tab/>
      </w:r>
      <w:r>
        <w:rPr>
          <w:spacing w:val="-2"/>
          <w:sz w:val="16"/>
          <w:szCs w:val="36"/>
        </w:rPr>
        <w:t>26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ÞáÊ áÚáíøò: åá ÚäÏßã ÔíÁ Óæì ÇáÞÑÂä¿... (ÃÈæ ÌÍíÝ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ßÃíä ÊÞÑÄæä ÓæÑÉ ÇáÃÍÒÇÈ¿ (ÃÈí Èä ßÚ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02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jc w:val="both"/>
        <w:rPr/>
      </w:pPr>
      <w:r>
        <w:rPr>
          <w:spacing w:val="-8"/>
          <w:sz w:val="32"/>
          <w:szCs w:val="36"/>
        </w:rPr>
        <w:t xml:space="preserve">ßÇä (ÇÈä ÚãÑ) íßÑí ãÒÇÑÚå Úáì ÚåÏ ÑÓæá Çááå </w:t>
      </w:r>
      <w:r>
        <w:rPr>
          <w:rFonts w:eastAsia="AGA Arabesque;Symbol" w:cs="AGA Arabesque;Symbol" w:ascii="AGA Arabesque;Symbol" w:hAnsi="AGA Arabesque;Symbol"/>
          <w:spacing w:val="-8"/>
          <w:sz w:val="32"/>
          <w:szCs w:val="36"/>
        </w:rPr>
        <w:t>r</w:t>
      </w:r>
      <w:r>
        <w:rPr>
          <w:spacing w:val="-8"/>
          <w:sz w:val="32"/>
          <w:szCs w:val="36"/>
        </w:rPr>
        <w:t xml:space="preserve"> æÝí ÅãÇÑÉ... (äÇÝÚ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6¡ 235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jc w:val="both"/>
        <w:rPr/>
      </w:pPr>
      <w:r>
        <w:rPr>
          <w:spacing w:val="-8"/>
          <w:sz w:val="16"/>
          <w:szCs w:val="36"/>
        </w:rPr>
        <w:t xml:space="preserve">ßÇä ÂÎÑ ÇáÃãÑíä ãä </w:t>
      </w:r>
      <w:r>
        <w:rPr>
          <w:spacing w:val="-8"/>
          <w:sz w:val="38"/>
          <w:szCs w:val="36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pacing w:val="-8"/>
          <w:sz w:val="38"/>
          <w:szCs w:val="36"/>
        </w:rPr>
        <w:t>r</w:t>
      </w:r>
      <w:r>
        <w:rPr>
          <w:spacing w:val="-8"/>
          <w:sz w:val="38"/>
          <w:szCs w:val="36"/>
        </w:rPr>
        <w:t xml:space="preserve"> ...</w:t>
      </w:r>
      <w:r>
        <w:rPr>
          <w:spacing w:val="-8"/>
          <w:sz w:val="16"/>
          <w:szCs w:val="36"/>
        </w:rPr>
        <w:t xml:space="preserve"> (ÌÇÈÑ Èä ÚÈÏ Çááå)</w:t>
      </w:r>
      <w:r>
        <w:rPr>
          <w:spacing w:val="-4"/>
          <w:sz w:val="16"/>
          <w:szCs w:val="36"/>
          <w:rtl w:val="true"/>
        </w:rPr>
        <w:t xml:space="preserve"> </w:t>
        <w:tab/>
        <w:tab/>
      </w:r>
      <w:r>
        <w:rPr>
          <w:spacing w:val="-4"/>
          <w:sz w:val="16"/>
          <w:szCs w:val="36"/>
        </w:rPr>
        <w:t>448¡ 508</w:t>
      </w:r>
    </w:p>
    <w:p>
      <w:pPr>
        <w:pStyle w:val="Normal"/>
        <w:tabs>
          <w:tab w:val="clear" w:pos="720"/>
          <w:tab w:val="right" w:pos="7087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ßÇä ÃÕÍÇÈ </w:t>
      </w:r>
      <w:r>
        <w:rPr>
          <w:sz w:val="38"/>
          <w:szCs w:val="36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íÎÊáÝæä</w:t>
      </w:r>
      <w:r>
        <w:rPr>
          <w:sz w:val="16"/>
          <w:szCs w:val="36"/>
        </w:rPr>
        <w:t xml:space="preserve"> Ýí ÇáÑÌá íØÃ ÇãÑÃÊå (ÇÈä ÇáãÓí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32¡ 51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ßÇä ÇáäÇÓ íÃßáæä íæã ÇáÝØÑ ÞÈá Ãä íÎÑÌæÇ (Ç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4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ßÇä ÚãÑ ÅÐÇ Óáß ÈäÇ ØÑíÞÇð æÌÏäÇå ÓåáÇð¡ (ÇÈä ãÓÚæ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9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ßÇä ÚãÑ æÚËãÇä æÚÇÆÔÉ æÇáãåÇÌÑæä </w:t>
      </w:r>
      <w:r>
        <w:rPr>
          <w:sz w:val="38"/>
          <w:szCs w:val="36"/>
        </w:rPr>
        <w:t xml:space="preserve">ÇáÃæáæä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y</w:t>
      </w:r>
      <w:r>
        <w:rPr>
          <w:sz w:val="16"/>
          <w:szCs w:val="36"/>
        </w:rPr>
        <w:t xml:space="preserve"> íÞæáæä (ÇÈä ÇáãÓí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1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ßÇä ÝíãÇ ÃäÒá Çááå ÊÚÇáì ãä ÇáÞÑÂä ÚÔÑ ÑÖÚÇÊ ãÚáæãÇÊ (ÚÇÆÔÉ)</w:t>
      </w:r>
      <w:r>
        <w:rPr>
          <w:rtl w:val="true"/>
        </w:rPr>
        <w:t xml:space="preserve"> </w:t>
        <w:tab/>
        <w:tab/>
      </w:r>
      <w:r>
        <w:rPr/>
        <w:t>477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أثر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ßÇä íÃãÑ ãä ÍÖÑå ÝíÖÑÈæä ÈÃíÏíåã æäÚÇáåã (ÇáÒå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2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ßÇä íæã ÚÇÔæÑÇÁ ÊÕæãå ÞÑíÔ Ýí ÇáÌÇåáíÉ (ÚÇÆÔÉ ÑÖí Çááå ÚäåÇ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9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ßÇäÊ ÚäÏí ÇãÑÃÉ ÞÏ æáÏÊ áí (ãÇáß Èä ÃæÓ ÇáäÕ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5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ßÊÈ ÚÇãá Åáì ÚãÑ Ãä ÞÈáäÇ äÇÓÇð íÏÚæä... (ÛÖíÝ Èä ÇáÍÇÑË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2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ßÊÈ ÚãÑ Èä ÇáÎØÇÈ Ãä ÇáãÓáã íäßÍ ÇáäÕÑÇäíÉ (ÒíÏ Èä æå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3</w:t>
      </w:r>
    </w:p>
    <w:p>
      <w:pPr>
        <w:pStyle w:val="Normal"/>
        <w:tabs>
          <w:tab w:val="clear" w:pos="720"/>
          <w:tab w:val="right" w:pos="6803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ßáÇáÉ ãä áÇ æáÏ áå... (ÃÈæ ÈßÑ ÇáÕÏíÞ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8¡ 12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ßäÇ Ýí ãÌáÓ Ýíå ÒíÏ Èä ËÇÈÊ ÝÊÐÇßÑäÇ ÇáÛÓá... (ÚÈíÏ Èä ÑÝÇÚ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1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ßäÇ äÈíÚ ÃãåÇÊ ÇáÃæáÇÏ æÇáäÈí ÝíäÇÍí (ÌÇÈÑ Èä ÚÈÏ Çááå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0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ßäÊ ÃÚáã Ýí ÚåÏ 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16"/>
          <w:szCs w:val="36"/>
        </w:rPr>
        <w:t xml:space="preserve"> Ãä ÇáÃÑÖ ÊßÑí (ÚÈÏ Çááå Èä Úã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ßäÊ ÃäÇ æÌÇÑ áí ãä ÇáÃäÕÇÑ Ýí Èäí ÃãíÉ Èä ÒíÏ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4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ßäÊ Èíä ÌÇÑÊíä áí ÝÖÑÈÊ ÅÍÏÇåãÇ ÇáÃÎÑì ÈãÓØÍ (Íãá Èä ãÇáß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ßíÝ ÊÞÇÊá ÇáäÇÓ ...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4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Ç ÃÌÏ áß Ýí ÇáßÊÇÈ ÔíÆÇð (ÃÈæ Èß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8¡ 17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Ç ÃÏÚõåÇ ÅãÇãÇð æáÇ ãÃãæãÇð (ÚÈÇÏÉ Èä ÇáÕÇãÊ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Ç ÃÑì Ãä ÃÝÖøöá ÃãøðÇ Úáì ÃÈ (ÒíÏ Èä ËÇÈÊ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0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Ç ÈÃÓ ÈÌáæÏ ÇáÓÈÇÚ ÅÐÇ ÏõÈÛÊ (ÌÇÈÑ Èä ÚÈÏ Çááå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3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áÇ Ýí ßáíåãÇ¡ æÃäÊã ÃÕÍÇÈ </w:t>
      </w:r>
      <w:r>
        <w:rPr>
          <w:sz w:val="38"/>
          <w:szCs w:val="36"/>
        </w:rPr>
        <w:t xml:space="preserve">ãÍãÏ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(ÇÈä</w:t>
      </w:r>
      <w:r>
        <w:rPr>
          <w:sz w:val="16"/>
          <w:szCs w:val="36"/>
        </w:rPr>
        <w:t xml:space="preserve">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ÇÇÍÓÈ ßá ÔíÁ ÅáÇ ãËáå (Ç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ÇÈÃÓ ÈÃä íÝÑøÞå ÅäãÇ åí ÚÏÉ ãä ÃíÇã (ÃÈæ åÑíÑ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2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ÇÈÏø Ãä íÞÑÃ ÈÝÇÊÍÉ ÇáßÊÇÈ ÎáÝ ÇáÅãÇã ÌåÑ Ãæ áã íÌåÑ (Ç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ÇäÏÚ ßÊÇÈ ÑÈäÇ áÞæá ÇãÑÃÉ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1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ÇíÌÈ ÇáÕÏÇÞ ÍÊì íÌÇãÚåÇ¡ áåÇ äÕÝå (Ç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7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áÇíÍÑã ãä ÇáÑÖÇÚ ÅáÇ ãÇ ÃäÈÊ ÇááÍã æÃäÔÑ ÇááÍã (ÇÈä ãÓÚæÏ)</w:t>
      </w:r>
      <w:r>
        <w:rPr>
          <w:rtl w:val="true"/>
        </w:rPr>
        <w:t xml:space="preserve"> </w:t>
        <w:tab/>
        <w:tab/>
      </w:r>
      <w:r>
        <w:rPr/>
        <w:t>430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أثر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áÇíÍáåÇ áÒæÌåÇ æØÆ ÓíøÏåÇ ÍÊì ÊäßÍ ÒæÌÇð ÛíÑå (ÇÈä ãÓÚæ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32</w:t>
      </w:r>
    </w:p>
    <w:p>
      <w:pPr>
        <w:pStyle w:val="Normal"/>
        <w:tabs>
          <w:tab w:val="clear" w:pos="720"/>
          <w:tab w:val="right" w:pos="7228" w:leader="dot"/>
          <w:tab w:val="right" w:pos="8222" w:leader="none"/>
        </w:tabs>
        <w:jc w:val="both"/>
        <w:rPr/>
      </w:pPr>
      <w:r>
        <w:rPr>
          <w:spacing w:val="-4"/>
          <w:sz w:val="16"/>
          <w:szCs w:val="34"/>
        </w:rPr>
        <w:t>áÇíÒÇá ÇáäÇÓ ÕÇáÍíä ãÊãÇÓßíä ãÇ ÃÊÇåã ÇáÚáã ãä ÃÕÍÇÈ ãÍãÏ (ÇÈä ãÓÚæ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85¡ 8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pacing w:val="-4"/>
          <w:sz w:val="16"/>
          <w:szCs w:val="36"/>
        </w:rPr>
        <w:t xml:space="preserve">áÓäÇ ãËá 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>¡</w:t>
      </w:r>
      <w:r>
        <w:rPr>
          <w:spacing w:val="-4"/>
          <w:sz w:val="16"/>
          <w:szCs w:val="36"/>
        </w:rPr>
        <w:t xml:space="preserve"> Çááå íÍáøõ áÑÓæá Çááå ãÇ ÔÇÁ (ÚØÇÁ Èä íÓÇÑ Úä ÑÌá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9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Úä Çááå ÇáæÇÔãÇÊ æÇáãÓÊæÔãÇÊ (ÚÈÏ Çááå ÇÈä ãÓÚæ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Þí ÃÈæ ÓÚíÏ ÇáÎÏÑí ÇÈä ÚÈÇÓ ÑÖí Çááå ÚäåãÇ ÝÞÇá (ÃÈæ ÕÇáÍ ÇáÒíøÇÊ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4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áã íßä ÃÍÏ ãä ÃÕÍÇÈ </w:t>
      </w:r>
      <w:r>
        <w:rPr>
          <w:sz w:val="38"/>
          <w:szCs w:val="36"/>
        </w:rPr>
        <w:t xml:space="preserve">ãÍãÏ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íæÑøË</w:t>
      </w:r>
      <w:r>
        <w:rPr>
          <w:sz w:val="16"/>
          <w:szCs w:val="36"/>
        </w:rPr>
        <w:t xml:space="preserve"> ÃÎÇ áÃã ãÚ... (ÇÈÑÇåíã ÇáäÎÚ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6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ãÇ ÊíÓøÑ ÃÈæ ÈßÑ áÞÊÇá Ãåá ÇáÑÏÉ ÞÇá áå ÚãÑ (ÚÈíÏ Çááå Èä ÚÈÏ Çááå Èä ÚÊÈ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ãøÇ ÞÏã ÇáãåÇÌÑæä ÇáÃæáæä ÇáÚõÕÈÉó (ÇÈä Úã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áå ÃßÈÑ áæáã äÓãÚ åÐÇ áÞÖíäÇ Ýíå ÈÛíÑ åÐÇ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åÇ ÇáÕÏÇÞ ßÇãáÇð (Ç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7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åÇ äÕÝ ÇáÕÏÇÞ æÅä ÌáÓ Èíä ÑÌáíåÇ (ÇÈä ãÓÚæ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7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æ ÃÐä ÇáãÄÐä æÚÈÏ Çááå Èíä ÑÌáí... (äÇÝÚ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0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æ Ãä ÑÌáÇð æÌÏ ãÚ ÇãÑÃÊå ÑÌáÇð (ÑÌá ãä ÇáÃäÕÇ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3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æ ÇÓÊØÚÊ ÌÚáÊ ÚÏÉ ÇáÃãÉ ÍíÖÉ æäÕÝÇð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9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æ ÛíÑß ÞÇáåÇ íÇ ÃÈÇ ÚÈíÏÉ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áæáÇ Ãä 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16"/>
          <w:szCs w:val="36"/>
        </w:rPr>
        <w:t xml:space="preserve"> áã íÑÏ Ãä íÔÞ... (ÃÈæ åÑíÑ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8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íÓ Úáíå ÞØÚ ÍÊì íÎÑÌ Èå ãä ÇáÈíÊ (ÇÈä Úã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Ç ÃÈÇáí Ãä ÃÕíÈ ÇãÑÃÊí Ëã ÃÕÈÍ... (ÇÈä ãÓÚæ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07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Ç ÃÏÑí ãÇ ÃÕäÚ Ýí åÄáÇÁ ÇáÞæã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8¡ 209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Ç ÃÑì ÇáÏíÉ ÅáÇø ááÚÕÈÉ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6¡ 22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Ç ÃäÒá Çááå ÂíÉ ÅáÇ æåæ íÍÈ Ãä íÚáã Ýí ãÇÐÇ... (ÇáÍÓä ÇáÈÕÑ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4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Ç ÐäÈåä Åä ÌÇÁ ÇáÚÌÒ ãä ÞÈáßã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7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ãÇ ßÇä Çááå áíÑÇäí Ãä ÃÝÖá ÃãøÇ Úáì ÃÈ (ÇÈä ãÓÚæÏ)</w:t>
      </w:r>
      <w:r>
        <w:rPr>
          <w:rtl w:val="true"/>
        </w:rPr>
        <w:t xml:space="preserve"> </w:t>
        <w:tab/>
        <w:tab/>
      </w:r>
      <w:r>
        <w:rPr/>
        <w:t>601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أثر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/>
      </w:pPr>
      <w:r>
        <w:rPr>
          <w:sz w:val="16"/>
          <w:szCs w:val="36"/>
        </w:rPr>
        <w:t xml:space="preserve">ãÇ ßá ÇáÍÏíË ÓãÚäÇå ãä </w:t>
      </w:r>
      <w:r>
        <w:rPr>
          <w:sz w:val="38"/>
          <w:szCs w:val="36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>¡ ßÇä</w:t>
      </w:r>
      <w:r>
        <w:rPr>
          <w:sz w:val="16"/>
          <w:szCs w:val="36"/>
        </w:rPr>
        <w:t xml:space="preserve"> íÍÏËäÇ (ÇáÈÑÇÁ Èä ÚÇÒ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4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pacing w:val="-4"/>
          <w:sz w:val="16"/>
          <w:szCs w:val="32"/>
        </w:rPr>
        <w:t>ãÇ ßäÊõ áÃÞíã Úáì ÃÍÏò ÍÏøðÇ ÝíãæÊ ÝÃÌÏ Ýí äÝÓí ÅáÇ ÕÇÍÈ ÇáÎãÑ (Úáí Èä ÃÈí ØÇá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2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>ãÇ áß Ýí ßÊÇÈ Çááå ÔíÁ (</w:t>
      </w:r>
      <w:r>
        <w:rPr>
          <w:sz w:val="38"/>
          <w:szCs w:val="36"/>
        </w:rPr>
        <w:t>ÃÈæ</w:t>
      </w:r>
      <w:r>
        <w:rPr>
          <w:sz w:val="16"/>
          <w:szCs w:val="36"/>
        </w:rPr>
        <w:t xml:space="preserve"> ÈßÑ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t</w:t>
      </w:r>
      <w:r>
        <w:rPr>
          <w:sz w:val="16"/>
          <w:szCs w:val="36"/>
        </w:rPr>
        <w:t>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8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Ç äÚáã ÇáÃÎÊ ãä ÇáÑÖÇÚÉ ÅáÇ ÍÑÇãÇð (ÇÈä Úã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13¡ 42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Ç íÑË ÇáÞÇÊá ãä ÇáãÞÊæá ÔíÆÇð æÅä ÞÊáå ÚãÏÇð Ãæ ÞÊáå ÎØÃ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ÑÑÊõ ÈÃÈí åÑíÑÉ æåæ íÊæÖÃ (ÅÈÑÇåíã Èä ÚÈÏ Çááå Èä ÞÇÑÙ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ÃÎÐ ãä ÇáËãÑ ÔíÆÇð ÝáíÓ Úáíå ÞØÚ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ÇáÓäÉ ÅÐÇ ÊÒæøÌ ÇáÑÌá ÇáÈßÑ Úáì ÇáËíÈ (ÃäÓ Èä ãÇáß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ÇáÓäÉ ÇáÛÓá íæã ÇáÌãÚÉ (ÇÈä ãÓÚæ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ÔÇÁ áÇÚäÊå Ãä åÐå ÇáÂíÉ ÇáÊí Ýí ÓæÑÉ ÇáäÓÇÁ ÇáÞÕÑì (ÇÈä ãÓÚæ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7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ÞÊá ÞÊíáÇð ÝÅäå áÇíÑËå (Ç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ÞÊá ÞÊíáÇð ÝÅäå áÇíÑËå æÅä áã íßä... (ÇÈä ÚÈÇÓ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2</w:t>
      </w:r>
    </w:p>
    <w:p>
      <w:pPr>
        <w:pStyle w:val="Normal"/>
        <w:tabs>
          <w:tab w:val="clear" w:pos="720"/>
          <w:tab w:val="right" w:pos="7228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ßÇä ãÓÊäÇ ÝáíÓÊä Èãä ÞÏ ãÇÊ (ÇÈä Úã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4¡ 8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óäú æÌÏ ÕÏÇÞ ÍÑøÉ ÝáÇíäßÍ ÃãÉ (ÌÇÈÑ Èä ÚÈÏ Çááå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6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äÒá ÇáÞÑÂä ÈÚÔÑ ÑÖÚÇÊ ãÚáæãÇÊ (ÚÇÆÔÉ ÑÖí Çááå ÚäåÇ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9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äÒá ÇáÞÑÂä ÈÚÔÑ ÑÖÚÇÊ ãÚáæãÇÊ Ëã ÕÑä Åáì ÎãÓ (ÚÇÆÔ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7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åá ãÖì ãä </w:t>
      </w:r>
      <w:r>
        <w:rPr>
          <w:sz w:val="38"/>
          <w:szCs w:val="36"/>
        </w:rPr>
        <w:t xml:space="preserve">ÇáäÈí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Ãæ ãä</w:t>
      </w:r>
      <w:r>
        <w:rPr>
          <w:sz w:val="16"/>
          <w:szCs w:val="36"/>
        </w:rPr>
        <w:t xml:space="preserve"> ÕÇÍÈí Ýí ãËá åÐÇ ÔíÁ¿ (ÚËãÇä Èä ÚÝÇä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æÇÝÞÊ ÇáÐí Ýí äÝÓí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9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æÇááå áÃÞÇÊáäø ãä ÝÑøÞ Èíä ÇáÕáÇÉ æÇáÒßÇÉ (ÃÈæ ÈßÑ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æÊÑ áíÓ ÈÍÊã ßåíÆÉ ÇáãßÊæÈÉ (Úáí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æÎíÑõ ãä ÔÑßäí Ýí ÎíÑ ÃÎÊí (Ãã ÍÈíÈ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æÑÇÁß ÑÈøõ ÇáÈíÊ ÃÍÞ ÈÇáÅãÇãÉ (ÍÐíÝ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æßäÊ ÞÏ ÃÚØíÊ Ýí ÇáÞÑÂä ÝåãÇ (ÍÐíÝÉ)</w:t>
      </w:r>
      <w:r>
        <w:rPr>
          <w:rtl w:val="true"/>
        </w:rPr>
        <w:t xml:space="preserve"> </w:t>
        <w:tab/>
        <w:tab/>
      </w:r>
      <w:r>
        <w:rPr/>
        <w:t>131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أثر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æáßä ÇáÍÏíË Úä ÑÓæá Çááå ÔÏíÏ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1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æáßä áã íßÐÈ ÈÚÖäÇ ÈÚÖÇð (ÃäÓ Èä ãÇáß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4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ÄÌá ÇáÚäíä ÓäÉ (ÇÈä ãÓÚæ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6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ÄÌá ÇáÚäíä ÓäÉ (Úáí Èä ÃÈí ØÇá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7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Ç ÃÚÑÇÈí. ÅÞÑÃ ÈåÇ Ýí äÝÓß (ÃÈæ åÑíÑ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Ç ÃãíÑ ÇáãÄãäíä ÃÝÑÇÑÇð ãä ÞÏÑ Çááå (ÃÈæ ÚÈíÏ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Ç ÃíåÇ ÇáäÇÓ Åäßã ÊÃßáæä ÇáÑÈÇ (ÚÈÇÏÉ Èä ÇáÕÇãÊ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íÇ ÇÈä ÃÎí ÅÐÇ ÍÏËÊß ÈÇáÍÏíË Úä ÑÓæá </w:t>
      </w:r>
      <w:r>
        <w:rPr>
          <w:sz w:val="38"/>
          <w:szCs w:val="36"/>
        </w:rPr>
        <w:t xml:space="preserve">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16"/>
          <w:szCs w:val="36"/>
        </w:rPr>
        <w:t xml:space="preserve"> (ÃÈæ åÑíÑ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íÇ ÇÈä ÇáÎØÇÈ ÝáÇÊßæäóäøó ÚÐÇÈÇð Úáì ÃÕÍÇÈ </w:t>
      </w:r>
      <w:r>
        <w:rPr>
          <w:sz w:val="38"/>
          <w:szCs w:val="36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(</w:t>
      </w:r>
      <w:r>
        <w:rPr>
          <w:sz w:val="16"/>
          <w:szCs w:val="36"/>
        </w:rPr>
        <w:t>ÃÈí Èä ßÚ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Ç ÑÓæá Çááå ÇäßÍ ÃÎÊí ÇÈäÉ ÃÈí ÓÝíÇä (Ãã ÍÈíÈÉ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ÊæÖÃ ÇáÑÌá ãä ÇáãÈÇÔÑÉ æãä ÇááãÓ ÈíÏå... (ÇÈä ãÓÚæ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ßæä ÚáíåÇ äÕÝ ÇáÚÐÇÈ æáÇíßæä (ÇÈä ãÓÚæ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7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ßæä ÚáíåÇ äÕÝ ÇáÚÐÇÈ æáÇíßæä áåÇ (ÇÈä ãÓÚæÏ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9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äßÍ ÇáÚÈÏ ËäÊíä æíØáÞ ÊØáíÞÊíä (ÚãÑ Èä ÇáÎØÇÈ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97</w:t>
      </w:r>
    </w:p>
    <w:sectPr>
      <w:footerReference w:type="default" r:id="rId2"/>
      <w:type w:val="nextPage"/>
      <w:pgSz w:w="11906" w:h="16838"/>
      <w:pgMar w:left="1701" w:right="1985" w:gutter="0" w:header="0" w:top="1701" w:footer="964" w:bottom="1701"/>
      <w:pgNumType w:start="65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145" cy="274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t>662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21.6pt;mso-wrap-distance-left:0pt;mso-wrap-distance-right:0pt;mso-wrap-distance-top:0pt;mso-wrap-distance-bottom:0pt;margin-top:0.05pt;mso-position-vertical-relative:text;margin-left:18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38"/>
                      </w:rPr>
                    </w:pPr>
                    <w:r>
                      <w:rPr>
                        <w:rStyle w:val="PageNumber"/>
                        <w:szCs w:val="3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t>662</w:t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fldChar w:fldCharType="end"/>
                    </w:r>
                    <w:r>
                      <w:rPr>
                        <w:rStyle w:val="PageNumber"/>
                        <w:szCs w:val="3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plified Arabic" w:cs="Simplified Arabic"/>
      <w:b/>
      <w:bCs/>
      <w:sz w:val="4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eastAsia="Úáæí ØÜíÜÈÉ  ãÕãÊ ÞÇÆã ÚÜÇÏí" w:cs="Úáæí ØÜíÜÈÉ  ãÕãÊ ÞÇÆã ÚÜÇÏí"/>
      <w:sz w:val="2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eastAsia="Úáæí ÌÜÜÜÜÏå ãÕãÊ ÞÇÆã ÚÇÏí" w:cs="Úáæí ÌÜÜÜÜÏå ãÕãÊ ÞÇÆã ÚÇÏí"/>
      <w:sz w:val="24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7:57:00Z</dcterms:created>
  <dc:creator>���� ����� �������</dc:creator>
  <dc:description/>
  <dc:language>en-US</dc:language>
  <cp:lastModifiedBy>���� ����� �������</cp:lastModifiedBy>
  <dcterms:modified xsi:type="dcterms:W3CDTF">2004-02-27T17:57:00Z</dcterms:modified>
  <cp:revision>2</cp:revision>
  <dc:subject/>
  <dc:title>�������</dc:title>
</cp:coreProperties>
</file>