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>
          <w:szCs w:val="56"/>
        </w:rPr>
      </w:pPr>
      <w:r>
        <w:rPr>
          <w:szCs w:val="56"/>
          <w:rtl w:val="true"/>
        </w:rPr>
      </w:r>
    </w:p>
    <w:p>
      <w:pPr>
        <w:pStyle w:val="Heading4"/>
        <w:rPr/>
      </w:pPr>
      <w:r>
        <w:rPr/>
        <w:t>ÝåÑÓ ÇáãÕØáÍÇÊ ÇáÚáãíÉ</w:t>
      </w:r>
    </w:p>
    <w:p>
      <w:pPr>
        <w:pStyle w:val="Heading3"/>
        <w:rPr>
          <w:szCs w:val="38"/>
        </w:rPr>
      </w:pPr>
      <w:r>
        <w:rPr>
          <w:szCs w:val="38"/>
          <w:rtl w:val="true"/>
        </w:rPr>
      </w:r>
      <w:r>
        <w:br w:type="page"/>
      </w:r>
    </w:p>
    <w:p>
      <w:pPr>
        <w:pStyle w:val="Heading3"/>
        <w:spacing w:before="240" w:after="360"/>
        <w:rPr/>
      </w:pPr>
      <w:r>
        <w:rPr/>
        <w:t>ÝåÑÓ ÇáãÕØáÍÇÊ ÇáÚáãíÉ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مصطلحات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ÇáÂ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99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ÅÌãÇÚ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38¡ 53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Ñß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9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ÇÓÊÍÓ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ÇÓÊÕÍÇ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ÇÓÊÞÑÇ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Õæ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Õæá ÇáÝÞ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Èí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ÊÎÕíÕ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ÊÕæ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ÊÝÓí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ÊæÇÊÑ ÇáãÚäæ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ÌÒÆ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Ìä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ÍÏæ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</w:t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ÎÈ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3¡ 19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ÎÈÑ ÇáæÇÍ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ÎæÇÑ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4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ÏáÇáÉ ÇáÇáÊÒÇ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ÏáÇáÉ ÇáÊÖãä</w:t>
      </w:r>
      <w:r>
        <w:rPr>
          <w:rtl w:val="true"/>
        </w:rPr>
        <w:t xml:space="preserve"> </w:t>
        <w:tab/>
        <w:tab/>
      </w:r>
      <w:r>
        <w:rPr/>
        <w:t>451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مصطلحات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ÏáÇáÉ ÇáãØÇÈÞ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1</w:t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Ïáí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3¡ 2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ÑÓ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</w:t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Óäøó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0¡ 15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ÓæÑ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9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ÔÑØ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ÔÑÚ ãä ÞÈáäÇ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ÕÍÇÈ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ÙÇå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Ù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ÚÇãø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ÚÑÝ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Úóáóã ÇáÔÎÕ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Úöáú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Íæì ÇáÎØÇ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ÝÕ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ÝÞ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ÞÇÚÏ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ÞÖ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ÞíÇ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ßáø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Íä ÇáÎØÇ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ãÇ ÊÚã Èå ÇáÈáæì</w:t>
      </w:r>
      <w:r>
        <w:rPr>
          <w:rtl w:val="true"/>
        </w:rPr>
        <w:t xml:space="preserve"> </w:t>
        <w:tab/>
        <w:tab/>
      </w:r>
      <w:r>
        <w:rPr/>
        <w:t>229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مصطلحات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ÇáãÇå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ÊæÇÊ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Ìã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5</w:t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Íß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38¡ 13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ÎÕøöÕ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ÑÓ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3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ÑÝæÚ ãä ÇáÍÏíË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ÕÇáÍ ÇáãÑÓá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ØáÞ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Ýåæã Ãæúáóæö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Ýåæã ÇáãÎÇáÝ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Ýåæã ÇáãæÇÝÞ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Ýåæã ãÓÇæ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äÇØÞ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äØæÞ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äØæÞ ÛíÑ ÇáÕÑí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äÓÎ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7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äÕø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æÕÝ ÇáÐÇÊ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æÕÝ ÇááÇÒ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9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æÖÚ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Þíäí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</w:t>
      </w:r>
    </w:p>
    <w:sectPr>
      <w:footerReference w:type="default" r:id="rId2"/>
      <w:type w:val="nextPage"/>
      <w:pgSz w:w="11906" w:h="16838"/>
      <w:pgMar w:left="1701" w:right="1985" w:gutter="0" w:header="0" w:top="1701" w:footer="964" w:bottom="1701"/>
      <w:pgNumType w:start="66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145" cy="274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t>668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21.6pt;mso-wrap-distance-left:0pt;mso-wrap-distance-right:0pt;mso-wrap-distance-top:0pt;mso-wrap-distance-bottom:0pt;margin-top:0.05pt;mso-position-vertical-relative:text;margin-left:1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8"/>
                      </w:rPr>
                    </w:pP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t>668</w: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end"/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plified Arabic" w:cs="Simplified Arabic"/>
      <w:b/>
      <w:bCs/>
      <w:sz w:val="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eastAsia="Úáæí ØÜíÜÈÉ  ãÕãÊ ÞÇÆã ÚÜÇÏí" w:cs="Úáæí ØÜíÜÈÉ  ãÕãÊ ÞÇÆã ÚÜÇÏí"/>
      <w:sz w:val="2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eastAsia="Úáæí ÌÜÜÜÜÏå ãÕãÊ ÞÇÆã ÚÇÏí" w:cs="Úáæí ÌÜÜÜÜÏå ãÕãÊ ÞÇÆã ÚÇÏí"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7:58:00Z</dcterms:created>
  <dc:creator>���� ����� �������</dc:creator>
  <dc:description/>
  <dc:language>en-US</dc:language>
  <cp:lastModifiedBy>���� ����� �������</cp:lastModifiedBy>
  <dcterms:modified xsi:type="dcterms:W3CDTF">2004-02-27T17:58:00Z</dcterms:modified>
  <cp:revision>2</cp:revision>
  <dc:subject/>
  <dc:title>�������</dc:title>
</cp:coreProperties>
</file>