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ÇáãØáÈ ÇáËÇãä</w:t>
      </w:r>
    </w:p>
    <w:p>
      <w:pPr>
        <w:pStyle w:val="Heading3"/>
        <w:spacing w:before="0" w:after="480"/>
        <w:rPr/>
      </w:pPr>
      <w:r>
        <w:rPr/>
        <w:t>ÞÇÚÏÉ: åá ÇáÒíÇÏÉ Úáì ÇáäÕ äÓÎ</w:t>
      </w:r>
      <w:r>
        <w:rPr>
          <w:rtl w:val="true"/>
        </w:rPr>
        <w:t>¿</w:t>
      </w:r>
    </w:p>
    <w:p>
      <w:pPr>
        <w:pStyle w:val="Normal"/>
        <w:rPr/>
      </w:pPr>
      <w:r>
        <w:rPr/>
        <w:t xml:space="preserve">ãÑÇÏ ÚáãÇÁ ÇáÃÕæá ÈÇáÒíÇÏÉ Úáì ÇáäÕø Ãä íæÌÏ äÕøñ ÔÑÚíøñ æíÝíÏ ÍßãÇð¡ Ëã íÃÊí äÕñ ÂÎÑ Ãæ ãÇ Ýí Íßãå Ýí ÅÝÇÏÉ ÇáÍßã ÇáÔÑÚí¡ ÝíÒíÏ Úáì ãÇ ÃÝÇÏå ÇáäÕ ÇáÃæá æíÖíÝ Åáíå ÒíÇÏÉ áã íÊÖãäåÇ¡ æíÓãì ãÇ ÊÖãøäå ÇáäÕ ÇáÃæá </w:t>
      </w:r>
      <w:r>
        <w:rPr>
          <w:bCs/>
          <w:spacing w:val="-20"/>
          <w:szCs w:val="22"/>
        </w:rPr>
        <w:t>((</w:t>
      </w:r>
      <w:r>
        <w:rPr/>
        <w:t>ÇáãÒíÏ Úáíå</w:t>
      </w:r>
      <w:r>
        <w:rPr>
          <w:bCs/>
          <w:spacing w:val="-20"/>
          <w:szCs w:val="22"/>
        </w:rPr>
        <w:t>))</w:t>
      </w:r>
      <w:r>
        <w:rPr/>
        <w:t xml:space="preserve"> æãÇ ÊÖãäå ÇáËÇäí </w:t>
      </w:r>
      <w:r>
        <w:rPr>
          <w:bCs/>
          <w:spacing w:val="-20"/>
          <w:szCs w:val="22"/>
        </w:rPr>
        <w:t>((</w:t>
      </w:r>
      <w:r>
        <w:rPr/>
        <w:t>ÇáãÒíÏ</w:t>
      </w:r>
      <w:r>
        <w:rPr>
          <w:bCs/>
          <w:spacing w:val="-20"/>
          <w:szCs w:val="22"/>
        </w:rPr>
        <w:t>))</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rPr/>
      </w:pPr>
      <w:r>
        <w:rPr>
          <w:spacing w:val="-8"/>
        </w:rPr>
        <w:t>æÇáÒíÇÏÉ Úáì ÇáäÕ ÃäæÇÚ ÝÅäåÇ ÞÏ Êßæä ãäÝÑÏÉ ÈÐÇÊåÇ Úä ÇáãÒíÏ Úáíå¡ æÞÏ áÇ Êßæä</w:t>
      </w:r>
      <w:r>
        <w:rPr/>
        <w:t xml:space="preserve"> ßÐáß¡ Ëã ÅäåÇ ÅãÇ Ãä Êßæä ãä ÌäÓ ÇáãÒíÏ Úáíå Ãæ ÊÎÊáÝ¡ æäÙÑÇð áÃÍæÇá ÇáÒíÇÏÉ ÇáãÎÊáÝÉ ÞÓøãåÇ ÇáÚáãÇÁ Åáì äæÚíä ÃÓÇÓííä</w:t>
      </w:r>
      <w:r>
        <w:rPr>
          <w:rtl w:val="true"/>
        </w:rPr>
        <w:t>:</w:t>
      </w:r>
    </w:p>
    <w:p>
      <w:pPr>
        <w:pStyle w:val="Heading1"/>
        <w:rPr/>
      </w:pPr>
      <w:r>
        <w:rPr/>
        <w:t>ÇáäæÚ ÇáÃæá: ÇáÒíÇÏÉ ÇáãÓÊÞáÉ ÈäÝÓåÇ</w:t>
      </w:r>
      <w:r>
        <w:rPr>
          <w:rtl w:val="true"/>
        </w:rPr>
        <w:t>:</w:t>
      </w:r>
    </w:p>
    <w:p>
      <w:pPr>
        <w:pStyle w:val="Normal"/>
        <w:rPr/>
      </w:pPr>
      <w:r>
        <w:rPr/>
        <w:t>íÚäí Ãä ÇáÒíÇÏÉ ãäÝÑÏÉ ÈÐÇÊåÇ¡ æáÇ ÊÊÚáÞ ÈÇáãÒíÏ Úáíå ÚáÇÞÉ ÌÒÁ ãäå</w:t>
      </w:r>
      <w:r>
        <w:rPr>
          <w:rtl w:val="true"/>
        </w:rPr>
        <w:t xml:space="preserve"> </w:t>
        <w:br/>
      </w:r>
      <w:r>
        <w:rPr/>
        <w:t>Ãæ ÔÑØ¡ Ãæ äÍæ Ðáß¡ æåÐå ÇáÒíÇÏÉ Ýí ÐÇÊåÇ ãäÞÓãÉ Åáì ÖÑÈíä</w:t>
      </w:r>
      <w:r>
        <w:rPr>
          <w:rtl w:val="true"/>
        </w:rPr>
        <w:t>:</w:t>
      </w:r>
    </w:p>
    <w:p>
      <w:pPr>
        <w:pStyle w:val="Normal"/>
        <w:rPr/>
      </w:pPr>
      <w:r>
        <w:rPr>
          <w:b/>
          <w:bCs/>
        </w:rPr>
        <w:t>ÇáÖÑÈ ÇáÃæá:</w:t>
      </w:r>
      <w:r>
        <w:rPr/>
        <w:t xml:space="preserve"> ÇáÒíÇÏÉ ÇáãÓÊÞáÉ ÇáãÛÇíÑÉ áÌäÓ ÇáãÒíÏ Úáíå¡ æãËÇá Ðáß: ÒíÇÏÉ æÌæÈ ÇáÒßÇÉ ãËáÇð Úáì ÇáÕáÇÉ</w:t>
      </w:r>
      <w:r>
        <w:rPr>
          <w:rtl w:val="true"/>
        </w:rPr>
        <w:t>.</w:t>
      </w:r>
    </w:p>
    <w:p>
      <w:pPr>
        <w:pStyle w:val="Normal"/>
        <w:rPr/>
      </w:pPr>
      <w:r>
        <w:rPr/>
        <w:t>ÝÞÏ ÃÌãÚ Ãåá ÇáÚáã ÞÇØÈÉ Úáì Ãä ãËá åÐå ÇáÒíÇÏÉ áÇ ÊÚÊÈÑ äÓÎÇð¡ æáã íÚÑÝ ãÎÇáÝ ãä ÇáÃãÉ Ýí Ðáß</w:t>
      </w:r>
      <w:r>
        <w:rPr>
          <w:rStyle w:val="FootnoteCharacters"/>
        </w:rPr>
        <w:t>(</w:t>
      </w:r>
      <w:r>
        <w:rPr>
          <w:rStyle w:val="FootnoteCharacters"/>
          <w:rStyle w:val="FootnoteAnchor"/>
        </w:rPr>
        <w:footnoteReference w:id="3"/>
      </w:r>
      <w:r>
        <w:rPr>
          <w:rStyle w:val="FootnoteCharacters"/>
        </w:rPr>
        <w:t>)</w:t>
      </w:r>
      <w:r>
        <w:rPr/>
        <w:t>¡ áÃä ÇáäÓÎ ãä ÔÑæØå ÇáÊäÇÝí¡ æáÇ ÊäÇÝí ååäÇ Èíä ÇáãÒíÏ Úáíå æÇáÒíÇÏÉ</w:t>
      </w:r>
      <w:r>
        <w:rPr>
          <w:rtl w:val="true"/>
        </w:rPr>
        <w:t>.</w:t>
      </w:r>
    </w:p>
    <w:p>
      <w:pPr>
        <w:pStyle w:val="Normal"/>
        <w:rPr/>
      </w:pPr>
      <w:r>
        <w:rPr>
          <w:b/>
          <w:bCs/>
        </w:rPr>
        <w:t xml:space="preserve">ÇáÖÑÈ ÇáËÇäí: </w:t>
      </w:r>
      <w:r>
        <w:rPr/>
        <w:t>ÇáÒíÇÏÉ ÇáãÓÊÞáÉ æåí ãä ÌäÓ ÇáãÒíÏ Úáíå¡ æãËÇáåÇ: ÒíÇÏÉ ÕáÇÉ ÓÇÏÓÉ ãËáÇð Úáì ÇáÕáæÇÊ ÇáÎãÓ</w:t>
      </w:r>
      <w:r>
        <w:rPr>
          <w:rtl w:val="true"/>
        </w:rPr>
        <w:t>.</w:t>
      </w:r>
    </w:p>
    <w:p>
      <w:pPr>
        <w:pStyle w:val="Normal"/>
        <w:rPr/>
      </w:pPr>
      <w:r>
        <w:rPr/>
        <w:t>æÃãÇ Íßã åÐÇ ÇáäæÚ ãä ÇáÒíÇÏÉ ÝÐåÈ ÌãåæÑ Ãåá ÇáÚáã Åáì Ãä ÍßãåÇ ßÍßã ÓÇÈÞÊåÇ æÃäåÇ áíÓÊ äÓÎÇð ááãÒíÏ Úáíå</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rPr>
          <w:spacing w:val="-6"/>
        </w:rPr>
      </w:pPr>
      <w:r>
        <w:rPr>
          <w:spacing w:val="-8"/>
        </w:rPr>
        <w:t>æÔÐø Þæãñ ãä ÇáÚÑÇÞííä æÇÏøÚæÇ Ãä ÇáÒíÇÏÉ Ýí ÇáÕæÑÉ ÇáããËáÉ ÈÇáÐÇÊ äÇÓÎÉ áÃä ÒíÇÏÉ ÕáÇÉ ÓÇÏÓÉ ÊÑÝÚ æÌæÈ ÇáãÍÇÝÙÉ Úáì ÇáÕáÇÉ ÇáæÓØì ÇáËÇÈÊ ÈÞæáå ÓÈÍÇäå: {</w:t>
      </w:r>
      <w:r>
        <w:rPr>
          <w:b/>
          <w:bCs/>
          <w:spacing w:val="-8"/>
        </w:rPr>
        <w:t>ÍÇÝÙæÇ Úáì ÇáÕáæÇÊ æÇáÕáÇÉ ÇáæÓØì</w:t>
      </w:r>
      <w:r>
        <w:rPr>
          <w:spacing w:val="-8"/>
        </w:rPr>
        <w:t>}</w:t>
      </w:r>
      <w:r>
        <w:rPr>
          <w:rStyle w:val="FootnoteCharacters"/>
          <w:spacing w:val="-8"/>
        </w:rPr>
        <w:t>(</w:t>
      </w:r>
      <w:r>
        <w:rPr>
          <w:rStyle w:val="FootnoteCharacters"/>
          <w:rStyle w:val="FootnoteAnchor"/>
          <w:spacing w:val="-8"/>
        </w:rPr>
        <w:footnoteReference w:id="5"/>
      </w:r>
      <w:r>
        <w:rPr>
          <w:rStyle w:val="FootnoteCharacters"/>
          <w:spacing w:val="-8"/>
        </w:rPr>
        <w:t>)</w:t>
      </w:r>
      <w:r>
        <w:rPr>
          <w:spacing w:val="-8"/>
        </w:rPr>
        <w:t xml:space="preserve"> ÅÐ ÇáÒíÇÏÉ ÊÎÑÌ ÇáæÓØì Úä ßæäåÇ æÓØì</w:t>
      </w:r>
      <w:r>
        <w:rPr>
          <w:rStyle w:val="FootnoteCharacters"/>
          <w:spacing w:val="-8"/>
          <w:rtl w:val="true"/>
        </w:rPr>
        <w:t>(</w:t>
      </w:r>
      <w:r>
        <w:rPr>
          <w:rStyle w:val="FootnoteCharacters"/>
          <w:rStyle w:val="FootnoteAnchor"/>
          <w:spacing w:val="-8"/>
          <w:rtl w:val="true"/>
        </w:rPr>
        <w:footnoteReference w:id="6"/>
      </w:r>
      <w:r>
        <w:rPr>
          <w:rStyle w:val="FootnoteCharacters"/>
          <w:spacing w:val="-8"/>
          <w:rtl w:val="true"/>
        </w:rPr>
        <w:t>)</w:t>
      </w:r>
      <w:r>
        <w:rPr>
          <w:spacing w:val="-8"/>
          <w:rtl w:val="true"/>
        </w:rPr>
        <w:t>.</w:t>
      </w:r>
    </w:p>
    <w:p>
      <w:pPr>
        <w:pStyle w:val="Normal"/>
        <w:rPr/>
      </w:pPr>
      <w:r>
        <w:rPr/>
        <w:t>æÞÏ ÃÌÇÈ ÇáÌãåæÑ Úä åÐÇ ÇáÊÚáíá ÈÃÌæÈÉ íÊÈíøä ãäåÇ ÖÚÝå æÃäå áÇ íäåÖ</w:t>
      </w:r>
      <w:r>
        <w:rPr>
          <w:rtl w:val="true"/>
        </w:rPr>
        <w:t xml:space="preserve"> </w:t>
      </w:r>
      <w:r>
        <w:br w:type="page"/>
      </w:r>
    </w:p>
    <w:p>
      <w:pPr>
        <w:pStyle w:val="Normal"/>
        <w:rPr/>
      </w:pPr>
      <w:r>
        <w:rPr/>
        <w:t>ááÇÓÊÏáÇá Èå</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rPr/>
      </w:pPr>
      <w:r>
        <w:rPr/>
        <w:t>æäÙÑÇð áÖÚÝ åÐÇ ÇáÎáÇÝ æÃäå áÇ íÎáø ÈÇáÅÌãÇÚ áã íÚÊÏø Èå ÈÚÖ ÇáÚáãÇÁ ÍíË ÕÑøÍæÇ ÈäÝí ÇáÎáÇÝ Ýí Íßã ÇáÒíÇÏÉ ÇáãÓÊÞáÉ ãØáÞÇð</w:t>
      </w:r>
      <w:r>
        <w:rPr>
          <w:rStyle w:val="FootnoteCharacters"/>
        </w:rPr>
        <w:t>(</w:t>
      </w:r>
      <w:r>
        <w:rPr>
          <w:rStyle w:val="FootnoteCharacters"/>
          <w:rStyle w:val="FootnoteAnchor"/>
        </w:rPr>
        <w:footnoteReference w:id="8"/>
      </w:r>
      <w:r>
        <w:rPr>
          <w:rStyle w:val="FootnoteCharacters"/>
        </w:rPr>
        <w:t>)</w:t>
      </w:r>
      <w:r>
        <w:rPr/>
        <w:t xml:space="preserve">¡ ÈíäãÇ ÇáÈÚÖ ãäåã ÃÚÑÖ Úä ÐßÑ ÍßãåÇ ÃÕáÇð æÊäÇæõáåÇ ÊÍÊ ãæÖæÚ </w:t>
      </w:r>
      <w:r>
        <w:rPr>
          <w:bCs/>
          <w:spacing w:val="-20"/>
          <w:szCs w:val="22"/>
        </w:rPr>
        <w:t>((</w:t>
      </w:r>
      <w:r>
        <w:rPr/>
        <w:t>ÇáÒíÇÏÉ Úáì ÇáäÕ</w:t>
      </w:r>
      <w:r>
        <w:rPr>
          <w:bCs/>
          <w:spacing w:val="-20"/>
          <w:szCs w:val="22"/>
        </w:rPr>
        <w:t>))</w:t>
      </w:r>
      <w:r>
        <w:rPr>
          <w:rStyle w:val="FootnoteCharacters"/>
        </w:rPr>
        <w:t>(</w:t>
      </w:r>
      <w:r>
        <w:rPr>
          <w:rStyle w:val="FootnoteCharacters"/>
          <w:rStyle w:val="FootnoteAnchor"/>
        </w:rPr>
        <w:footnoteReference w:id="9"/>
      </w:r>
      <w:r>
        <w:rPr>
          <w:rStyle w:val="FootnoteCharacters"/>
        </w:rPr>
        <w:t>)</w:t>
      </w:r>
      <w:r>
        <w:rPr/>
        <w:t>¡ æáÚá Ðáß áÇÚÊÞÇÏåã Ãä ÇáÒíÇÏÉ ÇáãÓÊÞáÉ ããÇ áÇ ãÌÇá ááÎáÇÝ Ýíå</w:t>
      </w:r>
      <w:r>
        <w:rPr>
          <w:rtl w:val="true"/>
        </w:rPr>
        <w:t>.</w:t>
      </w:r>
    </w:p>
    <w:p>
      <w:pPr>
        <w:pStyle w:val="Heading1"/>
        <w:rPr/>
      </w:pPr>
      <w:r>
        <w:rPr/>
        <w:t>ÇáäæÚ ÇáËÇäí: ÇáÒíÇÏÉ ÇáÊí áÇ ÊÓÊÞá ÈäÝÓåÇ</w:t>
      </w:r>
      <w:r>
        <w:rPr>
          <w:rtl w:val="true"/>
        </w:rPr>
        <w:t>:</w:t>
      </w:r>
    </w:p>
    <w:p>
      <w:pPr>
        <w:pStyle w:val="Normal"/>
        <w:rPr/>
      </w:pPr>
      <w:r>
        <w:rPr/>
        <w:t>æãÚäì Ðáß Ãä ÇáãÒíÏ áÇ íÓÊÞá ÈÐÇÊå Úä ÇáãÒíÏ Úáíå¡ Èá íÑÊÈØ Èå ÈæÌå ãÇ¡ æÈäÇÁð Úáì ÊäæøÚ æÌæå ÇáÚáÇÞÉ ÊäÞÓã åÐå ÇáÒíÇÏÉ Åáì ÇáÃÞÓÇã ÇáÊÇáíÉ</w:t>
      </w:r>
      <w:r>
        <w:rPr>
          <w:rtl w:val="true"/>
        </w:rPr>
        <w:t>:</w:t>
      </w:r>
    </w:p>
    <w:p>
      <w:pPr>
        <w:pStyle w:val="Normal"/>
        <w:rPr/>
      </w:pPr>
      <w:r>
        <w:rPr>
          <w:b/>
          <w:bCs/>
        </w:rPr>
        <w:t>ÇáÞÓã ÇáÃæá:</w:t>
      </w:r>
      <w:r>
        <w:rPr/>
        <w:t xml:space="preserve"> ÒíÇÏÉ ÊÚÊÈÑ ÈãËÇÈÉ ÇáÌÒÁ ãä ÇáãÒíÏ Úáíå¡ ßÒíÇÏÉ ÊÛÑíÈ ÚÇã</w:t>
      </w:r>
      <w:r>
        <w:rPr>
          <w:rStyle w:val="FootnoteCharacters"/>
        </w:rPr>
        <w:t>(</w:t>
      </w:r>
      <w:r>
        <w:rPr>
          <w:rStyle w:val="FootnoteCharacters"/>
          <w:rStyle w:val="FootnoteAnchor"/>
        </w:rPr>
        <w:footnoteReference w:id="10"/>
      </w:r>
      <w:r>
        <w:rPr>
          <w:rStyle w:val="FootnoteCharacters"/>
        </w:rPr>
        <w:t>)</w:t>
      </w:r>
      <w:r>
        <w:rPr/>
        <w:t xml:space="preserve"> Úáì ÌáÏ ãÇÆÉ</w:t>
      </w:r>
      <w:r>
        <w:rPr>
          <w:rStyle w:val="FootnoteCharacters"/>
        </w:rPr>
        <w:t>(</w:t>
      </w:r>
      <w:r>
        <w:rPr>
          <w:rStyle w:val="FootnoteCharacters"/>
          <w:rStyle w:val="FootnoteAnchor"/>
        </w:rPr>
        <w:footnoteReference w:id="11"/>
      </w:r>
      <w:r>
        <w:rPr>
          <w:rStyle w:val="FootnoteCharacters"/>
        </w:rPr>
        <w:t>)</w:t>
      </w:r>
      <w:r>
        <w:rPr/>
        <w:t xml:space="preserve"> Ýí ÍÏ ÒäÇ ÇáÈßÑ¡ ÍíË ÃÕÈÍ ÇáÍÏø ÈÚÏ åÐå ÇáÒíÇÏÉ ãßæøäÇð ãä ÌÒÆíä æåãÇ </w:t>
      </w:r>
      <w:r>
        <w:rPr>
          <w:bCs/>
          <w:spacing w:val="-20"/>
          <w:szCs w:val="22"/>
        </w:rPr>
        <w:t>((</w:t>
      </w:r>
      <w:r>
        <w:rPr/>
        <w:t>ÌáÏ ãÇÆÉ</w:t>
      </w:r>
      <w:r>
        <w:rPr>
          <w:bCs/>
          <w:spacing w:val="-20"/>
          <w:szCs w:val="22"/>
        </w:rPr>
        <w:t>))</w:t>
      </w:r>
      <w:r>
        <w:rPr/>
        <w:t xml:space="preserve"> æ</w:t>
      </w:r>
      <w:r>
        <w:rPr>
          <w:bCs/>
          <w:spacing w:val="-20"/>
          <w:szCs w:val="22"/>
        </w:rPr>
        <w:t>((</w:t>
      </w:r>
      <w:r>
        <w:rPr/>
        <w:t>ÊÛÑíÈ ÚÇã</w:t>
      </w:r>
      <w:r>
        <w:rPr>
          <w:bCs/>
          <w:spacing w:val="-20"/>
          <w:szCs w:val="22"/>
        </w:rPr>
        <w:t>))</w:t>
      </w:r>
      <w:r>
        <w:rPr>
          <w:rtl w:val="true"/>
        </w:rPr>
        <w:t>.</w:t>
      </w:r>
    </w:p>
    <w:p>
      <w:pPr>
        <w:pStyle w:val="Normal"/>
        <w:rPr/>
      </w:pPr>
      <w:r>
        <w:rPr>
          <w:b/>
          <w:bCs/>
          <w:spacing w:val="-4"/>
        </w:rPr>
        <w:t>ÇáÞÓã ÇáËÇäí:</w:t>
      </w:r>
      <w:r>
        <w:rPr>
          <w:spacing w:val="-4"/>
        </w:rPr>
        <w:t xml:space="preserve"> ÒíÇÏÉ ÊÍáø ãÍá ÇáÔÑØ ãä ÇáãÒíÏ Úáíå¡ æåí ßÒíÇÏÉ æÕÝ ÇáÅíãÇä</w:t>
      </w:r>
      <w:r>
        <w:rPr>
          <w:rStyle w:val="FootnoteCharacters"/>
          <w:spacing w:val="-4"/>
        </w:rPr>
        <w:t>(</w:t>
      </w:r>
      <w:r>
        <w:rPr>
          <w:rStyle w:val="FootnoteCharacters"/>
          <w:rStyle w:val="FootnoteAnchor"/>
          <w:spacing w:val="-4"/>
        </w:rPr>
        <w:footnoteReference w:id="12"/>
      </w:r>
      <w:r>
        <w:rPr>
          <w:rStyle w:val="FootnoteCharacters"/>
          <w:spacing w:val="-4"/>
        </w:rPr>
        <w:t>)</w:t>
      </w:r>
      <w:r>
        <w:rPr>
          <w:spacing w:val="-4"/>
        </w:rPr>
        <w:t xml:space="preserve"> </w:t>
      </w:r>
      <w:r>
        <w:rPr/>
        <w:t>ÔÑØÇð Ýí ÑÞÈÉ ßÝÇÑÉ Çáíãíä</w:t>
      </w:r>
      <w:r>
        <w:rPr>
          <w:rStyle w:val="FootnoteCharacters"/>
        </w:rPr>
        <w:t>(</w:t>
      </w:r>
      <w:r>
        <w:rPr>
          <w:rStyle w:val="FootnoteCharacters"/>
          <w:rStyle w:val="FootnoteAnchor"/>
        </w:rPr>
        <w:footnoteReference w:id="13"/>
      </w:r>
      <w:r>
        <w:rPr>
          <w:rStyle w:val="FootnoteCharacters"/>
        </w:rPr>
        <w:t>)</w:t>
      </w:r>
      <w:r>
        <w:rPr/>
        <w:t>¡ æÈÐáß ÃÕÈÍÊ ÇáÑÞÈÉ ÇáÊí ÊÌÒÆ Ýí ßÝÇÑÉ Çáíãíä</w:t>
      </w:r>
      <w:r>
        <w:rPr>
          <w:rtl w:val="true"/>
        </w:rPr>
        <w:br/>
      </w:r>
      <w:r>
        <w:rPr/>
        <w:t>åí ÇáÑÞÈÉ ÇáãÄãäÉ ÝÞØ</w:t>
      </w:r>
      <w:r>
        <w:rPr>
          <w:rtl w:val="true"/>
        </w:rPr>
        <w:t>.</w:t>
      </w:r>
    </w:p>
    <w:p>
      <w:pPr>
        <w:pStyle w:val="Normal"/>
        <w:spacing w:lineRule="exact" w:line="600"/>
        <w:rPr/>
      </w:pPr>
      <w:r>
        <w:rPr>
          <w:b/>
          <w:bCs/>
        </w:rPr>
        <w:t>ÇáÞÓã ÇáËÇáË:</w:t>
      </w:r>
      <w:r>
        <w:rPr/>
        <w:t xml:space="preserve"> ÒíÇÏÉ ÊÑÝÚ ãÝåæã ÇáãÎÇáÝÉ ááãÒíÏ Úáíå¡ æíãËøóá áåÇ ÈÒíÇÏÉ ÇáÊÞÇÁ ÇáÎÊÇäíä ÈÏæä ÅäÒÇá Úáì ÇáÅäÒÇá Ýí æÌæÈ ÇáÛÓá</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spacing w:lineRule="exact" w:line="600"/>
        <w:rPr/>
      </w:pPr>
      <w:r>
        <w:rPr/>
        <w:t xml:space="preserve">æÈíÇäå: Ãä Þæá ÇáÑÓæá </w:t>
      </w:r>
      <w:r>
        <w:rPr>
          <w:rFonts w:eastAsia="AGA Arabesque;Symbol" w:cs="AGA Arabesque;Symbol" w:ascii="AGA Arabesque;Symbol" w:hAnsi="AGA Arabesque;Symbol"/>
        </w:rPr>
        <w:t>r</w:t>
      </w:r>
      <w:r>
        <w:rPr/>
        <w:t xml:space="preserve"> : </w:t>
      </w:r>
      <w:r>
        <w:rPr>
          <w:bCs/>
          <w:spacing w:val="-20"/>
          <w:szCs w:val="22"/>
        </w:rPr>
        <w:t>((</w:t>
      </w:r>
      <w:r>
        <w:rPr/>
        <w:t>ÅäãÇ ÇáãÇÁ ãä ÇáãÇÁ</w:t>
      </w:r>
      <w:r>
        <w:rPr>
          <w:bCs/>
          <w:spacing w:val="-20"/>
          <w:szCs w:val="22"/>
        </w:rPr>
        <w:t>))</w:t>
      </w:r>
      <w:r>
        <w:rPr>
          <w:rStyle w:val="FootnoteCharacters"/>
        </w:rPr>
        <w:t>(</w:t>
      </w:r>
      <w:r>
        <w:rPr>
          <w:rStyle w:val="FootnoteCharacters"/>
          <w:rStyle w:val="FootnoteAnchor"/>
        </w:rPr>
        <w:footnoteReference w:id="15"/>
      </w:r>
      <w:r>
        <w:rPr>
          <w:rStyle w:val="FootnoteCharacters"/>
        </w:rPr>
        <w:t>)</w:t>
      </w:r>
      <w:r>
        <w:rPr/>
        <w:t xml:space="preserve"> íÝåã ãäå Ãä ÇáÛÓá áÇ íÌÈ Ýí ÛíÑ ÇáÅäÒÇá¡ æáßä ÍÏíË </w:t>
      </w:r>
      <w:r>
        <w:rPr>
          <w:bCs/>
          <w:spacing w:val="-20"/>
          <w:szCs w:val="22"/>
        </w:rPr>
        <w:t>((</w:t>
      </w:r>
      <w:r>
        <w:rPr/>
        <w:t>ÅÐÇ ÌÇæÒ ÇáÎÊÇä ÇáÎÊÇä æÌÈ ÇáÛÓá</w:t>
      </w:r>
      <w:r>
        <w:rPr>
          <w:bCs/>
          <w:spacing w:val="-20"/>
          <w:szCs w:val="22"/>
        </w:rPr>
        <w:t>))</w:t>
      </w:r>
      <w:r>
        <w:rPr>
          <w:rStyle w:val="FootnoteCharacters"/>
        </w:rPr>
        <w:t>(</w:t>
      </w:r>
      <w:r>
        <w:rPr>
          <w:rStyle w:val="FootnoteCharacters"/>
          <w:rStyle w:val="FootnoteAnchor"/>
        </w:rPr>
        <w:footnoteReference w:id="16"/>
      </w:r>
      <w:r>
        <w:rPr>
          <w:rStyle w:val="FootnoteCharacters"/>
        </w:rPr>
        <w:t>)</w:t>
      </w:r>
      <w:r>
        <w:rPr/>
        <w:t xml:space="preserve"> íÑÝÚ ÇáãÝåæã ãä ÇáÍÏíË ÇáÓÇÈÞ</w:t>
      </w:r>
      <w:r>
        <w:rPr>
          <w:rtl w:val="true"/>
        </w:rPr>
        <w:t>.</w:t>
      </w:r>
    </w:p>
    <w:p>
      <w:pPr>
        <w:pStyle w:val="Normal"/>
        <w:spacing w:lineRule="exact" w:line="600"/>
        <w:rPr/>
      </w:pPr>
      <w:r>
        <w:rPr/>
        <w:t>æÃãÇ Íßã ÇáÒíÇÏÉ ÛíÑ ÇáãÓÊÞáÉ ÝÞÏ ÇÊÝÞæÇ Úáì Ãä ãËá åÐå ÇáÒíÇÏÉ ÅÐÇ æÑÏÊ ãÞÇÑäÉ ááãÒíÏ Úáíå ÃäåÇ áÇ Êßæä äÓÎÇð</w:t>
      </w:r>
      <w:r>
        <w:rPr>
          <w:rStyle w:val="FootnoteCharacters"/>
        </w:rPr>
        <w:t>(</w:t>
      </w:r>
      <w:r>
        <w:rPr>
          <w:rStyle w:val="FootnoteCharacters"/>
          <w:rStyle w:val="FootnoteAnchor"/>
        </w:rPr>
        <w:footnoteReference w:id="17"/>
      </w:r>
      <w:r>
        <w:rPr>
          <w:rStyle w:val="FootnoteCharacters"/>
        </w:rPr>
        <w:t>)</w:t>
      </w:r>
      <w:r>
        <w:rPr/>
        <w:t>¡ æÐáß ãËá æÑæÏ ÑÏø ÇáÔåÇÏ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Heading1"/>
        <w:rPr>
          <w:spacing w:val="-4"/>
        </w:rPr>
      </w:pPr>
      <w:r>
        <w:rPr>
          <w:spacing w:val="-4"/>
        </w:rPr>
        <w:t>æÇÎÊáÝæÇ ÝíãÇ ÅÐÇ ÊÃÎÑÊ ãËá åÐå ÇáÒíÇÏÉ Úä ÇáãÒíÏ Úáíå Úáì ãÐÇåÈ</w:t>
      </w:r>
      <w:r>
        <w:rPr>
          <w:spacing w:val="-4"/>
          <w:rtl w:val="true"/>
        </w:rPr>
        <w:t>:</w:t>
      </w:r>
    </w:p>
    <w:p>
      <w:pPr>
        <w:pStyle w:val="Heading1"/>
        <w:spacing w:before="0" w:after="60"/>
        <w:rPr/>
      </w:pPr>
      <w:r>
        <w:rPr/>
        <w:t>ÇáãÐåÈ ÇáÃæá</w:t>
      </w:r>
      <w:r>
        <w:rPr>
          <w:rtl w:val="true"/>
        </w:rPr>
        <w:t>:</w:t>
      </w:r>
    </w:p>
    <w:p>
      <w:pPr>
        <w:pStyle w:val="Normal"/>
        <w:spacing w:lineRule="exact" w:line="520"/>
        <w:rPr>
          <w:spacing w:val="-2"/>
        </w:rPr>
      </w:pPr>
      <w:r>
        <w:rPr>
          <w:spacing w:val="-4"/>
        </w:rPr>
        <w:t>Åä ÇáÒíÇÏÉ ÛíÑ ÇáãÓÊÞáÉ ÈÃÞÓÇãåÇ ÇáËáÇËÉ áÇ Êßæä äÓÎÇð ÈÍÇá¡ æåÐÇ ãÐåÈ ÌãÇåíÑ ÇáÚáãÇÁ ãä ÇáãÇáßíÉ æÇáÔÇÝÚíÉ æÇáÍäÇÈáÉ¡ æåæ ÃíÖÇð ãÐåÈ ÌãÇÚÉ ãä ÇáãÚÊÒáÉ</w:t>
      </w:r>
      <w:r>
        <w:rPr>
          <w:rStyle w:val="FootnoteCharacters"/>
          <w:spacing w:val="-4"/>
          <w:rtl w:val="true"/>
        </w:rPr>
        <w:t>(</w:t>
      </w:r>
      <w:r>
        <w:rPr>
          <w:rStyle w:val="FootnoteCharacters"/>
          <w:rStyle w:val="FootnoteAnchor"/>
          <w:spacing w:val="-4"/>
          <w:rtl w:val="true"/>
        </w:rPr>
        <w:footnoteReference w:id="19"/>
      </w:r>
      <w:r>
        <w:rPr>
          <w:rStyle w:val="FootnoteCharacters"/>
          <w:spacing w:val="-4"/>
          <w:rtl w:val="true"/>
        </w:rPr>
        <w:t>)</w:t>
      </w:r>
      <w:r>
        <w:rPr>
          <w:spacing w:val="-4"/>
          <w:rtl w:val="true"/>
        </w:rPr>
        <w:t>.</w:t>
      </w:r>
    </w:p>
    <w:p>
      <w:pPr>
        <w:pStyle w:val="Heading1"/>
        <w:spacing w:before="0" w:after="60"/>
        <w:rPr/>
      </w:pPr>
      <w:r>
        <w:rPr/>
        <w:t>ÇáãÐåÈ ÇáËÇäí</w:t>
      </w:r>
      <w:r>
        <w:rPr>
          <w:rtl w:val="true"/>
        </w:rPr>
        <w:t>:</w:t>
      </w:r>
    </w:p>
    <w:p>
      <w:pPr>
        <w:pStyle w:val="Normal"/>
        <w:rPr/>
      </w:pPr>
      <w:r>
        <w:rPr/>
        <w:t>Åä ÇáÒíÇÏÉ ÅÐÇ æÑÏÊ ãÊÃÎÑÉ Úä ÇáãÒíÏ Úáíå ÈÚÏ ÇÓÊÞÑÇÑ Íßãå ÊÃÎÑÇð íÕÍ ÇáÞæá ÈÇáäÓÎ Ýí Ðáß ÇáÞÏÑ ãä ÇáÒãÇä ÝÅäåÇ ÊæÌÈ ÇáäÓÎ Úáì ÇáÅØáÇÞ</w:t>
      </w:r>
      <w:r>
        <w:rPr>
          <w:rtl w:val="true"/>
        </w:rPr>
        <w:t>.</w:t>
      </w:r>
    </w:p>
    <w:p>
      <w:pPr>
        <w:pStyle w:val="Normal"/>
        <w:spacing w:lineRule="exact" w:line="520"/>
        <w:rPr/>
      </w:pPr>
      <w:r>
        <w:rPr/>
        <w:t>æÈå ÞÇá ÚÇãÉ ÇáÍäÝíÉ</w:t>
      </w:r>
      <w:r>
        <w:rPr>
          <w:rStyle w:val="FootnoteCharacters"/>
        </w:rPr>
        <w:t>(</w:t>
      </w:r>
      <w:r>
        <w:rPr>
          <w:rStyle w:val="FootnoteCharacters"/>
          <w:rStyle w:val="FootnoteAnchor"/>
        </w:rPr>
        <w:footnoteReference w:id="20"/>
      </w:r>
      <w:r>
        <w:rPr>
          <w:rStyle w:val="FootnoteCharacters"/>
        </w:rPr>
        <w:t>)</w:t>
      </w:r>
      <w:r>
        <w:rPr/>
        <w:t>¡ æÇÎÊÇÑå ÃíÖÇð ÈÚÖ ÇáÔÇÝÚí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Heading1"/>
        <w:spacing w:lineRule="exact" w:line="520" w:before="0" w:after="60"/>
        <w:rPr/>
      </w:pPr>
      <w:r>
        <w:rPr/>
        <w:t>ÇáãÐåÈ ÇáËÇáË</w:t>
      </w:r>
      <w:r>
        <w:rPr>
          <w:rtl w:val="true"/>
        </w:rPr>
        <w:t>:</w:t>
      </w:r>
    </w:p>
    <w:p>
      <w:pPr>
        <w:pStyle w:val="Normal"/>
        <w:spacing w:lineRule="exact" w:line="520"/>
        <w:rPr/>
      </w:pPr>
      <w:r>
        <w:rPr/>
        <w:t>Óáß ÝÑíÞ ãä ÇáÚáãÇÁ ãÓáß ÇáÊÝÕíá ÊÌÇå ãËá åÐå ÇáÒíÇÏÉ¡ ÝÇÚÊÈÑæåÇ äÓÎÇð Ýí ÍÇá Ïæä ÍÇá¡ æÇÝÊÑÞ åÄáÇÁ Ýí ÈíÇä ÇáÊÝÕíá Úáì ãÐÇåÈ</w:t>
      </w:r>
      <w:r>
        <w:rPr>
          <w:rtl w:val="true"/>
        </w:rPr>
        <w:t>.</w:t>
      </w:r>
    </w:p>
    <w:p>
      <w:pPr>
        <w:pStyle w:val="Normal"/>
        <w:spacing w:lineRule="exact" w:line="520"/>
        <w:rPr/>
      </w:pPr>
      <w:r>
        <w:rPr/>
        <w:t xml:space="preserve">æÃãÇ ãæÞÝ ÃÕÍÇÈ ÇáäÈí </w:t>
      </w:r>
      <w:r>
        <w:rPr>
          <w:rFonts w:eastAsia="AGA Arabesque;Symbol" w:cs="AGA Arabesque;Symbol" w:ascii="AGA Arabesque;Symbol" w:hAnsi="AGA Arabesque;Symbol"/>
        </w:rPr>
        <w:t>r</w:t>
      </w:r>
      <w:r>
        <w:rPr/>
        <w:t xml:space="preserve"> ãä ÇáÒíÇÏÇÊ Úáì ÇáäÕ Ýåæ ßãÇ ÍßÇå Úäåã ÇÈä ÇáÞíã ÑÍãå Çááå ÈÞæáå: </w:t>
      </w:r>
      <w:r>
        <w:rPr>
          <w:bCs/>
          <w:spacing w:val="-20"/>
          <w:szCs w:val="22"/>
        </w:rPr>
        <w:t>((</w:t>
      </w:r>
      <w:r>
        <w:rPr/>
        <w:t xml:space="preserve">ßÇä ÇáÓáÝ ÇáÕÇáÍ ÅÐÇ ÓãÚæÇ ÇáÍÏíË Úäå æÌÏæÇ ÊÕÏíÞå Ýí ÇáÞÑÂä¡ æáã íÞá ÃÍÏñ ãäåã ÞØø Ýí ÍÏíË æÇÍÏ ÃÈÏÇð: Åä åÐÇ ÒíÇÏÉ Úáì ÇáÞÑÂä ÝáÇ äÞÈáå æáÇ äÓãÚå æáÇ äÚãá Èå¡ æÑÓæá Çááå </w:t>
      </w:r>
      <w:r>
        <w:rPr>
          <w:rFonts w:eastAsia="AGA Arabesque;Symbol" w:cs="AGA Arabesque;Symbol" w:ascii="AGA Arabesque;Symbol" w:hAnsi="AGA Arabesque;Symbol"/>
        </w:rPr>
        <w:t>r</w:t>
      </w:r>
      <w:r>
        <w:rPr/>
        <w:t xml:space="preserve"> ÃÌáø Ýí ÕÏæÑåã æÓäÊå ÃÚÙã ÚäÏåã ãä Ðáß æÃßÈÑ</w:t>
      </w:r>
      <w:r>
        <w:rPr>
          <w:bCs/>
          <w:spacing w:val="-20"/>
          <w:szCs w:val="22"/>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rPr/>
      </w:pPr>
      <w:r>
        <w:rPr/>
        <w:t xml:space="preserve">æÊÕÏíÞ ßáÇã ÇÈä ÇáÞíã ÑÍãå Çááå ãæÌæÏ Ýí Úãá ÇáÕÍÇÈÉ </w:t>
      </w:r>
      <w:r>
        <w:rPr>
          <w:rFonts w:eastAsia="AGA Arabesque;Symbol" w:cs="AGA Arabesque;Symbol" w:ascii="AGA Arabesque;Symbol" w:hAnsi="AGA Arabesque;Symbol"/>
        </w:rPr>
        <w:t>y</w:t>
      </w:r>
      <w:r>
        <w:rPr/>
        <w:t xml:space="preserve"> ÈÃÍÇÏíË ÊÖãäÊ ÃÍßÇãÇð ÒÇÆÏÉ Úáì ãÇ Ýí ÇáÞÑÂä ÇáßÑíã</w:t>
      </w:r>
      <w:r>
        <w:rPr>
          <w:rtl w:val="true"/>
        </w:rPr>
        <w:t>.</w:t>
      </w:r>
    </w:p>
    <w:p>
      <w:pPr>
        <w:pStyle w:val="Heading1"/>
        <w:spacing w:before="0" w:after="60"/>
        <w:rPr/>
      </w:pPr>
      <w:r>
        <w:rPr/>
        <w:t xml:space="preserve">ÇáÂËÇÑ ÇáÊí ÊÏá Úáì ÞÈæá ÇáÕÍÇÈÉ </w:t>
      </w:r>
      <w:r>
        <w:rPr>
          <w:rFonts w:eastAsia="AGA Arabesque;Symbol" w:cs="AGA Arabesque;Symbol" w:ascii="AGA Arabesque;Symbol" w:hAnsi="AGA Arabesque;Symbol"/>
          <w:b w:val="false"/>
          <w:bCs w:val="false"/>
        </w:rPr>
        <w:t>y</w:t>
      </w:r>
      <w:r>
        <w:rPr/>
        <w:t xml:space="preserve"> ááÃÍÇÏíË ÇáÊí æÑÏÊ ÈÊÔÑíÚ ÒÇÆÏ Úáì ãÇ Ýí ÇáÞÑÂä</w:t>
      </w:r>
      <w:r>
        <w:rPr>
          <w:rtl w:val="true"/>
        </w:rPr>
        <w:t>:</w:t>
      </w:r>
    </w:p>
    <w:p>
      <w:pPr>
        <w:pStyle w:val="Normal"/>
        <w:ind w:left="454" w:hanging="454"/>
        <w:rPr/>
      </w:pPr>
      <w:r>
        <w:rPr>
          <w:rtl w:val="true"/>
        </w:rPr>
        <w:t>(</w:t>
      </w:r>
      <w:r>
        <w:rPr/>
        <w:t>Ã</w:t>
      </w:r>
      <w:r>
        <w:rPr>
          <w:rtl w:val="true"/>
        </w:rPr>
        <w:t xml:space="preserve">) </w:t>
      </w:r>
      <w:r>
        <w:rPr/>
        <w:t>Úä ÃÈí åÑíÑÉ æÒíÏ</w:t>
      </w:r>
      <w:r>
        <w:rPr>
          <w:rStyle w:val="FootnoteCharacters"/>
        </w:rPr>
        <w:t>(</w:t>
      </w:r>
      <w:r>
        <w:rPr>
          <w:rStyle w:val="FootnoteCharacters"/>
          <w:rStyle w:val="FootnoteAnchor"/>
        </w:rPr>
        <w:footnoteReference w:id="23"/>
      </w:r>
      <w:r>
        <w:rPr>
          <w:rStyle w:val="FootnoteCharacters"/>
        </w:rPr>
        <w:t>)</w:t>
      </w:r>
      <w:r>
        <w:rPr/>
        <w:t xml:space="preserve"> Èä ÎÇáÏ ÇáÌåäí ÑÖí Çááå ÚäåãÇ Ãä ÑÌáÇð ãä ÇáÃÚÑÇÈ ÃÊì ÑÓæá Çááå </w:t>
      </w:r>
      <w:r>
        <w:rPr>
          <w:rFonts w:eastAsia="AGA Arabesque;Symbol" w:cs="AGA Arabesque;Symbol" w:ascii="AGA Arabesque;Symbol" w:hAnsi="AGA Arabesque;Symbol"/>
        </w:rPr>
        <w:t>r</w:t>
      </w:r>
      <w:r>
        <w:rPr/>
        <w:t xml:space="preserve"> ÝÞÇá: íÇ ÑÓæá Çááå! ÃäÔÏß Çááå ÅáÇ ÞÖíÊó áí ÈßÊÇÈ Çááå ÚÒ æÌá¡ ÝÞÇá ÇáÎÕã ÇáÂÎÑ -æåæ ÃÝÞå ãäå-: äÚã! ÝÇÞÖ ÈíääÇ ÈßÊÇÈ Çááå ÚÒ æÌá æÇÆúÐäú áí¡ ÝÞÇá ÇáäÈí </w:t>
      </w:r>
      <w:r>
        <w:rPr>
          <w:rFonts w:eastAsia="AGA Arabesque;Symbol" w:cs="AGA Arabesque;Symbol" w:ascii="AGA Arabesque;Symbol" w:hAnsi="AGA Arabesque;Symbol"/>
        </w:rPr>
        <w:t>r</w:t>
      </w:r>
      <w:r>
        <w:rPr/>
        <w:t xml:space="preserve">: </w:t>
      </w:r>
      <w:r>
        <w:rPr>
          <w:bCs/>
          <w:spacing w:val="-20"/>
          <w:szCs w:val="22"/>
        </w:rPr>
        <w:t>((</w:t>
      </w:r>
      <w:r>
        <w:rPr/>
        <w:t>Þáú</w:t>
      </w:r>
      <w:r>
        <w:rPr>
          <w:bCs/>
          <w:spacing w:val="-20"/>
          <w:szCs w:val="22"/>
        </w:rPr>
        <w:t>))</w:t>
      </w:r>
      <w:r>
        <w:rPr/>
        <w:t xml:space="preserve"> ÞÇá: Åä ÇÈäí ßÇä ÚÓíÝÇð</w:t>
      </w:r>
      <w:r>
        <w:rPr>
          <w:rStyle w:val="FootnoteCharacters"/>
        </w:rPr>
        <w:t>(</w:t>
      </w:r>
      <w:r>
        <w:rPr>
          <w:rStyle w:val="FootnoteCharacters"/>
          <w:rStyle w:val="FootnoteAnchor"/>
        </w:rPr>
        <w:footnoteReference w:id="24"/>
      </w:r>
      <w:r>
        <w:rPr>
          <w:rStyle w:val="FootnoteCharacters"/>
        </w:rPr>
        <w:t>)</w:t>
      </w:r>
      <w:r>
        <w:rPr/>
        <w:t xml:space="preserve"> Úáì åÐÇ¡ ÝÒäì ÈÇãÑÃÊå¡ ÝÃÎÈÑæäí Ãä Úáì ÇÈäí ÇáÑÌã¡ ÝÇÝÊÏíÊõ ãäå ãÇÆÉ ÔÇÉ ææáíÏÉ¡ Ëã ÓÃáÊõ Ãåá ÇáÚáã ÝÃÎÈÑæäí ÅäãÇ Úáì ÇÈäí ÌáÏ ãÇÆÉ æÊÛÑíÈ ÚÇã¡ æÃä Úáì ÇãÑÃÊå ÇáÑÌã...</w:t>
      </w:r>
      <w:r>
        <w:rPr>
          <w:rStyle w:val="FootnoteCharacters"/>
        </w:rPr>
        <w:t>(</w:t>
      </w:r>
      <w:r>
        <w:rPr>
          <w:rStyle w:val="FootnoteCharacters"/>
          <w:rStyle w:val="FootnoteAnchor"/>
        </w:rPr>
        <w:footnoteReference w:id="25"/>
      </w:r>
      <w:r>
        <w:rPr>
          <w:rStyle w:val="FootnoteCharacters"/>
        </w:rPr>
        <w:t>)</w:t>
      </w:r>
      <w:r>
        <w:rPr/>
        <w:t xml:space="preserve"> ÇáÎ</w:t>
      </w:r>
      <w:r>
        <w:rPr>
          <w:rtl w:val="true"/>
        </w:rPr>
        <w:t>.</w:t>
      </w:r>
    </w:p>
    <w:p>
      <w:pPr>
        <w:pStyle w:val="Normal"/>
        <w:rPr/>
      </w:pPr>
      <w:r>
        <w:rPr>
          <w:spacing w:val="-10"/>
        </w:rPr>
        <w:t xml:space="preserve">ÝÞæá ÇáÎÕã: </w:t>
      </w:r>
      <w:r>
        <w:rPr>
          <w:bCs/>
          <w:spacing w:val="-20"/>
          <w:szCs w:val="22"/>
        </w:rPr>
        <w:t>((</w:t>
      </w:r>
      <w:r>
        <w:rPr>
          <w:spacing w:val="-10"/>
        </w:rPr>
        <w:t>Ëã ÓÃáÊõ Ãåá ÇáÚáã ÝÃÎÈÑæäí ÅäãÇ Úáì ÇÈäí ÌáÏ ãÇÆÉ æÊÛÑíÈ ÚÇã</w:t>
      </w:r>
      <w:r>
        <w:rPr>
          <w:bCs/>
          <w:spacing w:val="-20"/>
          <w:szCs w:val="22"/>
        </w:rPr>
        <w:t>))</w:t>
      </w:r>
      <w:r>
        <w:rPr>
          <w:spacing w:val="-10"/>
        </w:rPr>
        <w:t xml:space="preserve"> íÏá Úáì Ãä Ãåá ÇáÚáã ÇáÐíä ÞÕÏåã ßÇäæÇ íÚÑÝæä Ãä ÍÏø ÇáÒÇäí ÇáÈßÑ ÌáÏ ãÇÆÉ æÊÛÑíÈ ÚÇã¡ æåÐÇ íÏáø Úáì Ãäå ßÇä ãÔåæÑÇð ÚäÏåã ãä Íßã Çááå ÊÚÇáì æÞÖÇÁ ÑÓæá Çááå </w:t>
      </w:r>
      <w:r>
        <w:rPr>
          <w:rFonts w:eastAsia="AGA Arabesque;Symbol" w:cs="AGA Arabesque;Symbol" w:ascii="AGA Arabesque;Symbol" w:hAnsi="AGA Arabesque;Symbol"/>
          <w:spacing w:val="-10"/>
        </w:rPr>
        <w:t>r</w:t>
      </w:r>
      <w:r>
        <w:rPr>
          <w:spacing w:val="-10"/>
          <w:rtl w:val="true"/>
        </w:rPr>
        <w:t>.</w:t>
      </w:r>
    </w:p>
    <w:p>
      <w:pPr>
        <w:pStyle w:val="Normal"/>
        <w:rPr>
          <w:spacing w:val="-6"/>
        </w:rPr>
      </w:pPr>
      <w:r>
        <w:rPr>
          <w:spacing w:val="-8"/>
        </w:rPr>
        <w:t xml:space="preserve">æÞÏ æÑÏÊ ÂËÇÑ Úä ÂÍÇÏ ÇáÕÍÇÈÉ </w:t>
      </w:r>
      <w:r>
        <w:rPr>
          <w:rFonts w:eastAsia="AGA Arabesque;Symbol" w:cs="AGA Arabesque;Symbol" w:ascii="AGA Arabesque;Symbol" w:hAnsi="AGA Arabesque;Symbol"/>
          <w:spacing w:val="-8"/>
        </w:rPr>
        <w:t>y</w:t>
      </w:r>
      <w:r>
        <w:rPr>
          <w:spacing w:val="-8"/>
        </w:rPr>
        <w:t xml:space="preserve"> ÊÏá Úáì Ãäåã ÚãáæÇ Èå ÊØÈíÞÇð¡ æãä Ðáß</w:t>
      </w:r>
      <w:r>
        <w:rPr>
          <w:spacing w:val="-8"/>
          <w:rtl w:val="true"/>
        </w:rPr>
        <w:t>:</w:t>
      </w:r>
    </w:p>
    <w:p>
      <w:pPr>
        <w:pStyle w:val="Normal"/>
        <w:ind w:left="454" w:hanging="454"/>
        <w:rPr/>
      </w:pPr>
      <w:r>
        <w:rPr>
          <w:rtl w:val="true"/>
        </w:rPr>
        <w:t>(</w:t>
      </w:r>
      <w:r>
        <w:rPr/>
        <w:t>È</w:t>
      </w:r>
      <w:r>
        <w:rPr>
          <w:rtl w:val="true"/>
        </w:rPr>
        <w:t xml:space="preserve">) </w:t>
      </w:r>
      <w:r>
        <w:rPr/>
        <w:t>Úä ÕÝíÉ</w:t>
      </w:r>
      <w:r>
        <w:rPr>
          <w:rStyle w:val="FootnoteCharacters"/>
        </w:rPr>
        <w:t>(</w:t>
      </w:r>
      <w:r>
        <w:rPr>
          <w:rStyle w:val="FootnoteCharacters"/>
          <w:rStyle w:val="FootnoteAnchor"/>
        </w:rPr>
        <w:footnoteReference w:id="26"/>
      </w:r>
      <w:r>
        <w:rPr>
          <w:rStyle w:val="FootnoteCharacters"/>
        </w:rPr>
        <w:t>)</w:t>
      </w:r>
      <w:r>
        <w:rPr/>
        <w:t xml:space="preserve"> ÈäÊ ÃÈí ÚÈíÏ Ãä ÑÌáÇð æÞÚ Úáì ÌÇÑíÉ ÈßÑ ÝÃÍúÈáåÇ¡ ÝÇÚÊÑÝÊú</w:t>
      </w:r>
      <w:r>
        <w:rPr>
          <w:rtl w:val="true"/>
        </w:rPr>
        <w:t xml:space="preserve"> </w:t>
      </w:r>
      <w:r>
        <w:br w:type="page"/>
      </w:r>
    </w:p>
    <w:p>
      <w:pPr>
        <w:pStyle w:val="Normal"/>
        <w:ind w:left="454" w:hanging="454"/>
        <w:rPr/>
      </w:pPr>
      <w:r>
        <w:rPr/>
        <w:t>æáã íßä ÃÍÕä¡ ÝÃãÑ Èå ÃÈæ ÈßÑ ÝÌõáÏ ãÇÆÉ Ëã äÝí</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454" w:hanging="454"/>
        <w:rPr/>
      </w:pPr>
      <w:r>
        <w:rPr>
          <w:rtl w:val="true"/>
        </w:rPr>
        <w:t>(</w:t>
      </w:r>
      <w:r>
        <w:rPr/>
        <w:t>Ì</w:t>
      </w:r>
      <w:r>
        <w:rPr>
          <w:rtl w:val="true"/>
        </w:rPr>
        <w:t xml:space="preserve">) </w:t>
      </w:r>
      <w:r>
        <w:rPr/>
        <w:t>Úä ÇáÚáÇÁ</w:t>
      </w:r>
      <w:r>
        <w:rPr>
          <w:rStyle w:val="FootnoteCharacters"/>
        </w:rPr>
        <w:t>(</w:t>
      </w:r>
      <w:r>
        <w:rPr>
          <w:rStyle w:val="FootnoteCharacters"/>
          <w:rStyle w:val="FootnoteAnchor"/>
        </w:rPr>
        <w:footnoteReference w:id="28"/>
      </w:r>
      <w:r>
        <w:rPr>
          <w:rStyle w:val="FootnoteCharacters"/>
        </w:rPr>
        <w:t>)</w:t>
      </w:r>
      <w:r>
        <w:rPr/>
        <w:t xml:space="preserve"> Èä ÈÏÑ ÞÇá: ÝÌÑÊú ÇãÑÃÉñ Úáì ÚåÏ Úáí Èä ÃÈí ØÇáÈ</w:t>
      </w:r>
      <w:r>
        <w:rPr>
          <w:rtl w:val="true"/>
        </w:rPr>
        <w:t xml:space="preserve">¡ </w:t>
        <w:br/>
      </w:r>
      <w:r>
        <w:rPr/>
        <w:t>æÞÏ ÊÒæÌÊú æáã íÏÎá ÈåÇ¡ ÝÃÊí ÈåÇ Úáíøñ¡ ÝÌáÏåÇ ãÇÆÉ¡ æäÝÇåÇ ÓäÉ Åáì äåÑí ßÑÈáÇÁ</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ind w:left="454" w:hanging="454"/>
        <w:rPr/>
      </w:pPr>
      <w:r>
        <w:rPr>
          <w:rtl w:val="true"/>
        </w:rPr>
        <w:t>(</w:t>
      </w:r>
      <w:r>
        <w:rPr/>
        <w:t>Ï</w:t>
      </w:r>
      <w:r>
        <w:rPr>
          <w:rtl w:val="true"/>
        </w:rPr>
        <w:t xml:space="preserve">) </w:t>
      </w:r>
      <w:r>
        <w:rPr/>
        <w:t>Úä ÃÈí ÅÓÍÇÞ</w:t>
      </w:r>
      <w:r>
        <w:rPr>
          <w:rStyle w:val="FootnoteCharacters"/>
        </w:rPr>
        <w:t>(</w:t>
      </w:r>
      <w:r>
        <w:rPr>
          <w:rStyle w:val="FootnoteCharacters"/>
          <w:rStyle w:val="FootnoteAnchor"/>
        </w:rPr>
        <w:footnoteReference w:id="30"/>
      </w:r>
      <w:r>
        <w:rPr>
          <w:rStyle w:val="FootnoteCharacters"/>
        </w:rPr>
        <w:t>)</w:t>
      </w:r>
      <w:r>
        <w:rPr/>
        <w:t xml:space="preserve"> Ãä ÚáíÇð äÝì ãä ÇáßæÝÉ Åáì ÇáÈÕÑ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p>
    <w:p>
      <w:pPr>
        <w:pStyle w:val="Normal"/>
        <w:ind w:left="454" w:hanging="454"/>
        <w:rPr/>
      </w:pPr>
      <w:r>
        <w:rPr>
          <w:rtl w:val="true"/>
        </w:rPr>
        <w:t>(</w:t>
      </w:r>
      <w:r>
        <w:rPr/>
        <w:t>åÜ</w:t>
      </w:r>
      <w:r>
        <w:rPr>
          <w:rtl w:val="true"/>
        </w:rPr>
        <w:t xml:space="preserve">) </w:t>
      </w:r>
      <w:r>
        <w:rPr/>
        <w:t>æÑæí Úä ÚãÑ Ãäå äÝì ãä ÇáãÏíäÉ Åáì ÇáÈÕÑÉ¡ æãä ÇáãÏíäÉ Åáì ÎíÈÑ</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ind w:left="454" w:hanging="454"/>
        <w:rPr/>
      </w:pPr>
      <w:r>
        <w:rPr>
          <w:rtl w:val="true"/>
        </w:rPr>
        <w:t>(</w:t>
      </w:r>
      <w:r>
        <w:rPr/>
        <w:t>æ</w:t>
      </w:r>
      <w:r>
        <w:rPr>
          <w:rtl w:val="true"/>
        </w:rPr>
        <w:t xml:space="preserve">) </w:t>
      </w:r>
      <w:r>
        <w:rPr/>
        <w:t>Úä ÅÈÑÇåíã ÞÇá: ÞÇá ÚÈÏ Çááå Èä ãÓÚæÏ Ýí ÇáÈßÑ íÒäí ÈÇáÈßÑ: íõÌáÏÇä ãÇÆÉ æíõäÝíÇä ÓäÉ</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p>
    <w:p>
      <w:pPr>
        <w:pStyle w:val="Normal"/>
        <w:rPr/>
      </w:pPr>
      <w:r>
        <w:rPr>
          <w:spacing w:val="-4"/>
        </w:rPr>
        <w:t xml:space="preserve">ÝåÐå ÈÚÖ ÇáÂËÇÑ Úä ßÈÇÑ æÝÞåÇÁ ÇáÕÍÇÈÉ </w:t>
      </w:r>
      <w:r>
        <w:rPr>
          <w:rFonts w:eastAsia="AGA Arabesque;Symbol" w:cs="AGA Arabesque;Symbol" w:ascii="AGA Arabesque;Symbol" w:hAnsi="AGA Arabesque;Symbol"/>
          <w:spacing w:val="-4"/>
        </w:rPr>
        <w:t>y</w:t>
      </w:r>
      <w:r>
        <w:rPr>
          <w:spacing w:val="-4"/>
        </w:rPr>
        <w:t>¡ æåí ÕÑíÍÉ Ýí Ãäåã ÞÖæÇ ÈÊÛÑíÈ ÇáÒÇäí ÇáÈßÑ ÓäÉ¡ æãä ÃÌá ËÈæÊ Ðáß Úäåã ÝÚáÇð ÞÇá ÇÈä ÞÏÇãÉ ÑÍãå Çááå:</w:t>
      </w:r>
      <w:r>
        <w:rPr/>
        <w:t xml:space="preserve"> </w:t>
      </w:r>
      <w:r>
        <w:rPr>
          <w:bCs/>
          <w:spacing w:val="-20"/>
          <w:szCs w:val="22"/>
        </w:rPr>
        <w:t>((</w:t>
      </w:r>
      <w:r>
        <w:rPr/>
        <w:t>ÇáÊÛÑíÈ ÝóÚóáå ÇáÎáÝÇÁ ÇáÑÇÔÏæä¡ æáÇ äÚÑÝ áåã Ýí ÇáÕÍÇÈÉ ãÎÇáÝÇð¡ ÝßÇä ÅÌãÇÚÇð...</w:t>
      </w:r>
      <w:r>
        <w:rPr>
          <w:bCs/>
          <w:spacing w:val="-20"/>
          <w:szCs w:val="22"/>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p>
    <w:p>
      <w:pPr>
        <w:pStyle w:val="Normal"/>
        <w:rPr/>
      </w:pPr>
      <w:r>
        <w:rPr/>
        <w:t xml:space="preserve">æÞÇá ÇÈä ÇáãäÐÑ: </w:t>
      </w:r>
      <w:r>
        <w:rPr>
          <w:bCs/>
          <w:spacing w:val="-20"/>
          <w:szCs w:val="22"/>
        </w:rPr>
        <w:t>((</w:t>
      </w:r>
      <w:r>
        <w:rPr/>
        <w:t>ÎØÈ ÚãÑ ÈÐáß Úáì ÑÄæÓ ÇáäÇÓ¡ æÚãá Èå ÇáÎáÝÇÁ ÇáÑÇÔÏæä¡ Ýáã íäßÑå ÃÍÏñ ÝßÇä ÅÌãÇÚÇð</w:t>
      </w:r>
      <w:r>
        <w:rPr>
          <w:bCs/>
          <w:spacing w:val="-20"/>
          <w:szCs w:val="22"/>
        </w:rPr>
        <w:t>))</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454" w:hanging="454"/>
        <w:rPr/>
      </w:pPr>
      <w:r>
        <w:rPr>
          <w:rtl w:val="true"/>
        </w:rPr>
        <w:t>(</w:t>
      </w:r>
      <w:r>
        <w:rPr/>
        <w:t>Ò</w:t>
      </w:r>
      <w:r>
        <w:rPr>
          <w:rtl w:val="true"/>
        </w:rPr>
        <w:t xml:space="preserve">) </w:t>
      </w:r>
      <w:r>
        <w:rPr/>
        <w:t xml:space="preserve">ãÇ ÊÞÏã ãä ÃÎÐ ÚËãÇä Èä ÚÝÇä </w:t>
      </w:r>
      <w:r>
        <w:rPr>
          <w:rFonts w:eastAsia="AGA Arabesque;Symbol" w:cs="AGA Arabesque;Symbol" w:ascii="AGA Arabesque;Symbol" w:hAnsi="AGA Arabesque;Symbol"/>
        </w:rPr>
        <w:t>t</w:t>
      </w:r>
      <w:r>
        <w:rPr/>
        <w:t xml:space="preserve"> ÈÎÈÑ ÝÑíÚÉ ÈäÊ ãÇáß ÃÎÊ ÃÈí ÓÚíÏ ÇáÎÏÑí ÑÖí Çááå ÚäåãÇ Ýí ÇÚÊÏÇÏ ÇáãÊæÝì ÚäåÇ ÒæÌåÇ Ýí ÈíÊ ÒæÌåÇ</w:t>
      </w:r>
      <w:r>
        <w:rPr>
          <w:rStyle w:val="FootnoteCharacters"/>
        </w:rPr>
        <w:t>(</w:t>
      </w:r>
      <w:r>
        <w:rPr>
          <w:rStyle w:val="FootnoteCharacters"/>
          <w:rStyle w:val="FootnoteAnchor"/>
        </w:rPr>
        <w:footnoteReference w:id="36"/>
      </w:r>
      <w:r>
        <w:rPr>
          <w:rStyle w:val="FootnoteCharacters"/>
        </w:rPr>
        <w:t>)</w:t>
      </w:r>
      <w:r>
        <w:rPr/>
        <w:t>¡ æåæ ÎÈÑ ÒÇÆÏ Úáì ãÇ Ýí ÇáÞÑÂä¡ ÝÅä Çááå ÚÒ æÌá ÞÇá: {</w:t>
      </w:r>
      <w:r>
        <w:rPr>
          <w:b/>
          <w:bCs/>
        </w:rPr>
        <w:t>æÇáÐíä íÊæÝæä ãäßã æíÐÑæä ÃÒæÇÌÇð íÊÑÈÕä ÈÃäÝÓåäø ÃÑÈÚÉ ÃÔåÑ æÚÔÑÇð</w:t>
      </w:r>
      <w:r>
        <w:rPr/>
        <w:t>}</w:t>
      </w:r>
      <w:r>
        <w:rPr>
          <w:rStyle w:val="FootnoteCharacters"/>
        </w:rPr>
        <w:t>(</w:t>
      </w:r>
      <w:r>
        <w:rPr>
          <w:rStyle w:val="FootnoteCharacters"/>
          <w:rStyle w:val="FootnoteAnchor"/>
        </w:rPr>
        <w:footnoteReference w:id="37"/>
      </w:r>
      <w:r>
        <w:rPr>
          <w:rStyle w:val="FootnoteCharacters"/>
        </w:rPr>
        <w:t>)</w:t>
      </w:r>
      <w:r>
        <w:rPr/>
        <w:t xml:space="preserve"> ÍíË ÇáÂíÉ ÇÔÊãáÊ Úáì ÇáÊæÞíÊ ÇáÒãäí¡ æáã ÊÊÚÑÖ ááÊæÞíÊ ÇáãßÇäí¡ áÐÇ ËÈÊ Úä</w:t>
      </w:r>
      <w:r>
        <w:rPr>
          <w:rtl w:val="true"/>
        </w:rPr>
        <w:t xml:space="preserve"> </w:t>
        <w:br/>
      </w:r>
      <w:r>
        <w:rPr/>
        <w:t xml:space="preserve">ÇÈä ÚÈÇÓ æÌÇÈÑ </w:t>
      </w:r>
      <w:r>
        <w:rPr>
          <w:rFonts w:eastAsia="AGA Arabesque;Symbol" w:cs="AGA Arabesque;Symbol" w:ascii="AGA Arabesque;Symbol" w:hAnsi="AGA Arabesque;Symbol"/>
        </w:rPr>
        <w:t>y</w:t>
      </w:r>
      <w:r>
        <w:rPr/>
        <w:t xml:space="preserve"> -ßãÇ ÊÞÏã- ÃäåãÇ ÞÇáÇ: ÊÚÊÏø ÇáãÊæÝì ÚäåÇ ÍíË ÔÇÁÊ</w:t>
      </w:r>
      <w:r>
        <w:rPr>
          <w:rStyle w:val="FootnoteCharacters"/>
        </w:rPr>
        <w:t>(</w:t>
      </w:r>
      <w:r>
        <w:rPr>
          <w:rStyle w:val="FootnoteCharacters"/>
          <w:rStyle w:val="FootnoteAnchor"/>
        </w:rPr>
        <w:footnoteReference w:id="38"/>
      </w:r>
      <w:r>
        <w:rPr>
          <w:rStyle w:val="FootnoteCharacters"/>
        </w:rPr>
        <w:t>)</w:t>
      </w:r>
      <w:r>
        <w:rPr/>
        <w:t xml:space="preserve">¡ ÊãÓßÇð ÈÙÇåÑ ÇáÂíÉ ÅÐ áíÓ ÝíåÇ ÊæÞíÊ ãßÇäí¡ ÝÇáÊÞííÏ Èßæä Ðáß ÇáãßÇä ãäÒá ÇáÒæÌ ÒíÇÏÉ Úáì ãÇ Ýí ÇáÞÑÂä æÑÏÊ Èå ÇáÓäÉ¡ ÝÚËãÇä </w:t>
      </w:r>
      <w:r>
        <w:rPr>
          <w:rFonts w:eastAsia="AGA Arabesque;Symbol" w:cs="AGA Arabesque;Symbol" w:ascii="AGA Arabesque;Symbol" w:hAnsi="AGA Arabesque;Symbol"/>
        </w:rPr>
        <w:t>t</w:t>
      </w:r>
      <w:r>
        <w:rPr/>
        <w:t xml:space="preserve"> áãÇ ÓãÚ åÐå ÇáÒíÇÏÉ ãä ÝÑíÚÉ ÑÖí Çááå ÚäåÇ æåí ÇãÑÃÉ æÇÍÏÉ ÞÈáåÇ ãäåÇ¡ æáã íÊæÞÝ Ýí ÞÈæáåÇ ÈÍÌÉ ÃäåÇ ÒíÇÏÉ Úáì ãÇ Ýí ÇáÞÑÂä¡ æßÐÇ íäÈÛí Ãä áÇíõÙäø ÈÇÈä ÚÈÇÓ æÌÇÈÑ </w:t>
      </w:r>
      <w:r>
        <w:rPr>
          <w:rFonts w:eastAsia="AGA Arabesque;Symbol" w:cs="AGA Arabesque;Symbol" w:ascii="AGA Arabesque;Symbol" w:hAnsi="AGA Arabesque;Symbol"/>
        </w:rPr>
        <w:t>y</w:t>
      </w:r>
      <w:r>
        <w:rPr/>
        <w:t xml:space="preserve"> ÃäåãÇ ÇØøáÚÇ Úáì ÓäÉ ÑÓæá Çááå </w:t>
      </w:r>
      <w:r>
        <w:rPr>
          <w:rFonts w:eastAsia="AGA Arabesque;Symbol" w:cs="AGA Arabesque;Symbol" w:ascii="AGA Arabesque;Symbol" w:hAnsi="AGA Arabesque;Symbol"/>
        </w:rPr>
        <w:t>r</w:t>
      </w:r>
      <w:r>
        <w:rPr/>
        <w:t xml:space="preserve"> åÐå Ëã ÃÕÑøÇ Úáì ÅäßÇÑåÇ áßæäåÇ ÒÇÆÏÉ Úáì äÕø ÇáÞÑÂä¡ Èá ÇáÕæÇÈ ÃäåãÇ ÃÝÊíÇ ÈÐáß ÃÎÐÇð ÈãØáÞ ÇáÞÑÂä ÅÐ áã ÊÈáÛåãÇ ÇáÓäÉ¡ Ýáæ ÈáÛÊúåãÇ áÞÇáÇ ãËá Þæá ÇáÌãåæÑ</w:t>
      </w:r>
      <w:r>
        <w:rPr>
          <w:rtl w:val="true"/>
        </w:rPr>
        <w:t>.</w:t>
      </w:r>
    </w:p>
    <w:p>
      <w:pPr>
        <w:pStyle w:val="Normal"/>
        <w:rPr/>
      </w:pPr>
      <w:r>
        <w:rPr/>
        <w:t xml:space="preserve">ÞÇá ÇáÅãÇã ÇáÔÇÝÚí ÑÍãå Çááå: </w:t>
      </w:r>
      <w:r>
        <w:rPr>
          <w:bCs/>
          <w:spacing w:val="-20"/>
          <w:szCs w:val="22"/>
        </w:rPr>
        <w:t>((</w:t>
      </w:r>
      <w:r>
        <w:rPr/>
        <w:t xml:space="preserve">æÃãÇ Ãä äÎÇáÝ ÍÏíËÇð Úä ÑÓæá Çááå </w:t>
      </w:r>
      <w:r>
        <w:rPr>
          <w:rFonts w:eastAsia="AGA Arabesque;Symbol" w:cs="AGA Arabesque;Symbol" w:ascii="AGA Arabesque;Symbol" w:hAnsi="AGA Arabesque;Symbol"/>
        </w:rPr>
        <w:t>r</w:t>
      </w:r>
      <w:r>
        <w:rPr/>
        <w:t xml:space="preserve"> ËÇÈÊÇð Úäå ÝÃÑÌæ Ãä áÇ íÄÎÐ Ðáß ÚáíäÇ Åä ÔÇÁ Çááå¡ æáíÓ Ðáß áÃÍÏ¡ æáßä ÞÏ íÌåá ÇáÑÌõáõ ÇáÓäÉ Ýíßæä áå Þæáñ íÎÇáÝåÇ¡ áÇ Ãäå ÚãóÏó ÎáÇÝåÇ¡ æÞÏ íÛÝá ÇáãÑÁ æíÎØÆ Ýí ÇáÊÃæíá</w:t>
      </w:r>
      <w:r>
        <w:rPr>
          <w:bCs/>
          <w:spacing w:val="-20"/>
          <w:szCs w:val="22"/>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454" w:hanging="454"/>
        <w:rPr/>
      </w:pPr>
      <w:r>
        <w:rPr>
          <w:rtl w:val="true"/>
        </w:rPr>
        <w:t>(</w:t>
      </w:r>
      <w:r>
        <w:rPr/>
        <w:t>Í</w:t>
      </w:r>
      <w:r>
        <w:rPr>
          <w:rtl w:val="true"/>
        </w:rPr>
        <w:t xml:space="preserve">) </w:t>
      </w:r>
      <w:r>
        <w:rPr/>
        <w:t>Úä ÈÌÇáÉ ÇáÊãíãí</w:t>
      </w:r>
      <w:r>
        <w:rPr>
          <w:rStyle w:val="FootnoteCharacters"/>
        </w:rPr>
        <w:t>(</w:t>
      </w:r>
      <w:r>
        <w:rPr>
          <w:rStyle w:val="FootnoteCharacters"/>
          <w:rStyle w:val="FootnoteAnchor"/>
        </w:rPr>
        <w:footnoteReference w:id="40"/>
      </w:r>
      <w:r>
        <w:rPr>
          <w:rStyle w:val="FootnoteCharacters"/>
        </w:rPr>
        <w:t>)</w:t>
      </w:r>
      <w:r>
        <w:rPr/>
        <w:t xml:space="preserve"> Ãä ÚãÑ Èä ÇáÎØÇÈ áã íÑÏ Ãä íÃÎÐ ÇáÌÒíÉ ãä ÇáãÌæÓ ÍÊì ÔåÏ ÚÈÏ ÇáÑÍãä Èä ÚæÝ Ãä ÑÓæá Çááå </w:t>
      </w:r>
      <w:r>
        <w:rPr>
          <w:rFonts w:eastAsia="AGA Arabesque;Symbol" w:cs="AGA Arabesque;Symbol" w:ascii="AGA Arabesque;Symbol" w:hAnsi="AGA Arabesque;Symbol"/>
        </w:rPr>
        <w:t>r</w:t>
      </w:r>
      <w:r>
        <w:rPr/>
        <w:t xml:space="preserve"> ÃÎÐåÇ ãä ãÌæÓ åÌÑ</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rPr/>
      </w:pPr>
      <w:r>
        <w:rPr/>
        <w:t xml:space="preserve">æÝí ÑæÇíÉ: Ãä ÚãÑ Èä ÇáÎØÇÈ ÎÑÌ ÝãÑø Úáì äÇÓò ãä ÃÕÍÇÈ ÇáäÈí </w:t>
      </w:r>
      <w:r>
        <w:rPr>
          <w:rFonts w:eastAsia="AGA Arabesque;Symbol" w:cs="AGA Arabesque;Symbol" w:ascii="AGA Arabesque;Symbol" w:hAnsi="AGA Arabesque;Symbol"/>
        </w:rPr>
        <w:t>r</w:t>
      </w:r>
      <w:r>
        <w:rPr/>
        <w:t xml:space="preserve"> Ýíåã ÚÈÏ ÇáÑÍãä Èä ÚæÝ¡ ÝÞÇá: ãÇ ÃÏÑí ãÇ ÃÕäÚ Ýí åÄáÇÁ ÇáÞæã ÇáÐíä áíÓæÇ ãä ÇáÚÑÈ æáÇ ãä Ãåá ÇáßÊÇÈ¡ íÚäí ÇáãÌæÓ¡ ÝÞÇá ÚÈÏ ÇáÑÍãä Èä ÚæÝ: ÃÔåÏ áÓãÚÊõ ÑÓæá Çááå </w:t>
      </w:r>
      <w:r>
        <w:rPr>
          <w:rFonts w:eastAsia="AGA Arabesque;Symbol" w:cs="AGA Arabesque;Symbol" w:ascii="AGA Arabesque;Symbol" w:hAnsi="AGA Arabesque;Symbol"/>
        </w:rPr>
        <w:t>r</w:t>
      </w:r>
      <w:r>
        <w:rPr/>
        <w:t xml:space="preserve"> íÞæá: </w:t>
      </w:r>
      <w:r>
        <w:rPr>
          <w:bCs/>
          <w:spacing w:val="-20"/>
          <w:szCs w:val="22"/>
        </w:rPr>
        <w:t>((</w:t>
      </w:r>
      <w:r>
        <w:rPr/>
        <w:t>ÓäæÇ Èåã ÓäÉ Ãåá ÇáßÊÇÈ</w:t>
      </w:r>
      <w:r>
        <w:rPr>
          <w:bCs/>
          <w:spacing w:val="-20"/>
          <w:szCs w:val="22"/>
        </w:rPr>
        <w:t>))</w:t>
      </w:r>
      <w:r>
        <w:rPr>
          <w:rtl w:val="true"/>
        </w:rPr>
        <w:t>.</w:t>
      </w:r>
    </w:p>
    <w:p>
      <w:pPr>
        <w:pStyle w:val="Normal"/>
        <w:rPr/>
      </w:pPr>
      <w:r>
        <w:rPr/>
        <w:t>ÞÇá Çááå ÊÚÇáì: {</w:t>
      </w:r>
      <w:r>
        <w:rPr>
          <w:b/>
          <w:bCs/>
        </w:rPr>
        <w:t>ÞÇÊöáæÇ ÇáÐíä áÇ íÄãäæä ÈÇááå æáÇ ÈÇáíæã ÇáÂÎÑ æáÇ íÍÑøöãæä</w:t>
      </w:r>
      <w:r>
        <w:rPr>
          <w:b/>
          <w:bCs/>
          <w:rtl w:val="true"/>
        </w:rPr>
        <w:t xml:space="preserve"> </w:t>
        <w:br/>
      </w:r>
      <w:r>
        <w:rPr>
          <w:b/>
          <w:bCs/>
        </w:rPr>
        <w:t>ãÇ ÍÑøã Çááåõ æÑÓæáõå æáÇ íÏíäæä Ïíäó ÇáÍÞø ãä ÇáÐíä ÃæÊæÇ ÇáßÊÇÈó ÍÊì íõÚØæÇ ÇáÌÒíÉó Úä íÏò æåã ÕÇÛÑæä</w:t>
      </w:r>
      <w:r>
        <w:rPr>
          <w:rtl w:val="true"/>
        </w:rPr>
        <w:t>}</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rPr/>
      </w:pPr>
      <w:r>
        <w:rPr/>
        <w:t xml:space="preserve">åÐå ÇáÂíÉ åí ÇáÃÕá Ýí ãÔÑæÚíÉ ÇáÌÒíÉ¡ Ýåí ÊÏá ÈãäØæÞåÇ Úáì ÌæÇÒ ÃÎÐ ÇáÌÒíÉ ãä Ãåá ÇáßÊÇÈ¡ æãÝåæãåÇ Ãä ÛíÑ Ãåá ÇáßÊÇÈ áÇ íÔÇÑßåã ÝíåÇ¡ æãä åäÇ áãÇ ÚÑÖ áÚãÑ </w:t>
      </w:r>
      <w:r>
        <w:rPr>
          <w:rFonts w:eastAsia="AGA Arabesque;Symbol" w:cs="AGA Arabesque;Symbol" w:ascii="AGA Arabesque;Symbol" w:hAnsi="AGA Arabesque;Symbol"/>
        </w:rPr>
        <w:t>t</w:t>
      </w:r>
      <w:r>
        <w:rPr/>
        <w:t xml:space="preserve"> ÃãÑ ÇáãÌæÓ ÇÍÊÇÑ Ýí ÃãÑåã æáã íÏÑö ãÇ íÕäÚ Ýíåã</w:t>
      </w:r>
      <w:r>
        <w:rPr>
          <w:rtl w:val="true"/>
        </w:rPr>
        <w:t>.</w:t>
      </w:r>
    </w:p>
    <w:p>
      <w:pPr>
        <w:pStyle w:val="Normal"/>
        <w:rPr/>
      </w:pPr>
      <w:r>
        <w:rPr/>
        <w:t xml:space="preserve">ÞÇá ÇáÎØÇÈí: </w:t>
      </w:r>
      <w:r>
        <w:rPr>
          <w:bCs/>
          <w:spacing w:val="-20"/>
          <w:szCs w:val="22"/>
        </w:rPr>
        <w:t>((</w:t>
      </w:r>
      <w:r>
        <w:rPr/>
        <w:t>æÝí ÇãÊäÇÚ ÚãÑ ãä ÃÎÐ ÇáÌÒíÉ ãä ÇáãÌæÓ ÍÊì ÔåÏ</w:t>
      </w:r>
      <w:r>
        <w:rPr>
          <w:rtl w:val="true"/>
        </w:rPr>
        <w:t xml:space="preserve"> </w:t>
        <w:br/>
      </w:r>
      <w:r>
        <w:br w:type="page"/>
      </w:r>
    </w:p>
    <w:p>
      <w:pPr>
        <w:pStyle w:val="Normal"/>
        <w:rPr/>
      </w:pPr>
      <w:r>
        <w:rPr/>
        <w:t xml:space="preserve">ÚÈÏ ÇáÑÍãä Èä ÚæÝ Ãä ÑÓæá Çááå </w:t>
      </w:r>
      <w:r>
        <w:rPr>
          <w:rFonts w:eastAsia="AGA Arabesque;Symbol" w:cs="AGA Arabesque;Symbol" w:ascii="AGA Arabesque;Symbol" w:hAnsi="AGA Arabesque;Symbol"/>
        </w:rPr>
        <w:t>r</w:t>
      </w:r>
      <w:r>
        <w:rPr/>
        <w:t xml:space="preserve"> ÃÎÐåÇ ãä ãÌæÓ åóÌóÑ Ïáíáñ Úáì Ãä ÑÃí ÇáÕÍÇÈÉ Ãä áÇ ÊÞÈá ÇáÌÒíÉ ãä ßá ãÔÑß... æÅäãÇ ÊÞÈá ãä Ãåá ÇáßÊÇÈ</w:t>
      </w:r>
      <w:r>
        <w:rPr>
          <w:bCs/>
          <w:spacing w:val="-20"/>
          <w:szCs w:val="22"/>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rPr/>
      </w:pPr>
      <w:r>
        <w:rPr/>
        <w:t xml:space="preserve">æÞÇá ÇáÍÇÝÙ ÇÈä ÍÌÑ ãÚÏøöÏÇð ÇáÝæÇÆÏ ÇáãÓÊäÈØÉ ãä ÇáÍÏíË: </w:t>
      </w:r>
      <w:r>
        <w:rPr>
          <w:bCs/>
          <w:spacing w:val="-20"/>
          <w:szCs w:val="22"/>
        </w:rPr>
        <w:t>((</w:t>
      </w:r>
      <w:r>
        <w:rPr/>
        <w:t>æÝíå ÇáÊãÓß ÈÇáãÝåæã¡ áÃä ÚãÑ Ýåã ãä Þæáå (Ãåá ÇáßÊÇÈ) ÇÎÊÕÇÕåã ÈÐáß ÍÊì ÍÏËå</w:t>
      </w:r>
      <w:r>
        <w:rPr>
          <w:rtl w:val="true"/>
        </w:rPr>
        <w:t xml:space="preserve"> </w:t>
        <w:br/>
      </w:r>
      <w:r>
        <w:rPr/>
        <w:t>ÚÈÏ ÇáÑÍãä Èä ÚæÝ ÈÅáÍÇÞ ÇáãÌæÓ Èåã ÝÑÌÚ Åáíå</w:t>
      </w:r>
      <w:r>
        <w:rPr>
          <w:bCs/>
          <w:spacing w:val="-20"/>
          <w:szCs w:val="22"/>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rPr/>
      </w:pPr>
      <w:r>
        <w:rPr/>
        <w:t xml:space="preserve">ÊÈíøä ãä ßáÇã Ãåá ÇáÚáã Ãä ÚãÑ Èä ÇáÎØÇÈ </w:t>
      </w:r>
      <w:r>
        <w:rPr>
          <w:rFonts w:eastAsia="AGA Arabesque;Symbol" w:cs="AGA Arabesque;Symbol" w:ascii="AGA Arabesque;Symbol" w:hAnsi="AGA Arabesque;Symbol"/>
        </w:rPr>
        <w:t>t</w:t>
      </w:r>
      <w:r>
        <w:rPr/>
        <w:t xml:space="preserve"> ÅäãÇ ÇãÊäÚ ãä ÃÎÐ ÇáÌÒíÉ ãä ÇáãÌæÓ áÃäå æÌÏ Çááåó ÚÒ æÌáø ÔÑÚ ÃÎÐ ÇáÌÒíÉ ãÞíÏÇð ÈÃåá ÇáßÊÇÈ¡ ÝÙäø Ãä</w:t>
      </w:r>
      <w:r>
        <w:rPr>
          <w:rtl w:val="true"/>
        </w:rPr>
        <w:t xml:space="preserve"> </w:t>
        <w:br/>
      </w:r>
      <w:r>
        <w:rPr/>
        <w:t xml:space="preserve">ÛíÑ Ãåá ÇáßÊÇÈ áÇ ÊÄÎÐ ãäåã ÇáÌÒíÉ¡ æáßä áãøÇ ÔåÏ ÚäÏå ÚÈÏ ÇáÑÍãä Èä ÚæÝ </w:t>
      </w:r>
      <w:r>
        <w:rPr>
          <w:rFonts w:eastAsia="AGA Arabesque;Symbol" w:cs="AGA Arabesque;Symbol" w:ascii="AGA Arabesque;Symbol" w:hAnsi="AGA Arabesque;Symbol"/>
        </w:rPr>
        <w:t>t</w:t>
      </w:r>
      <w:r>
        <w:rPr/>
        <w:t xml:space="preserve"> Ãä ÇáäÈí </w:t>
      </w:r>
      <w:r>
        <w:rPr>
          <w:rFonts w:eastAsia="AGA Arabesque;Symbol" w:cs="AGA Arabesque;Symbol" w:ascii="AGA Arabesque;Symbol" w:hAnsi="AGA Arabesque;Symbol"/>
        </w:rPr>
        <w:t>r</w:t>
      </w:r>
      <w:r>
        <w:rPr/>
        <w:t xml:space="preserve"> ÃÎÐåÇ ãä ãÌæÓ åÌÑ¡ æÃäå </w:t>
      </w:r>
      <w:r>
        <w:rPr>
          <w:rFonts w:eastAsia="AGA Arabesque;Symbol" w:cs="AGA Arabesque;Symbol" w:ascii="AGA Arabesque;Symbol" w:hAnsi="AGA Arabesque;Symbol"/>
        </w:rPr>
        <w:t>r</w:t>
      </w:r>
      <w:r>
        <w:rPr/>
        <w:t xml:space="preserve"> ÞÇá Ýí ÇáãÌæÓ: </w:t>
      </w:r>
      <w:r>
        <w:rPr>
          <w:bCs/>
          <w:spacing w:val="-20"/>
          <w:szCs w:val="22"/>
        </w:rPr>
        <w:t>((</w:t>
      </w:r>
      <w:r>
        <w:rPr/>
        <w:t>ÓõäøæÇ Èåã ÓäÉ Ãåá ÇáßÊÇÈ</w:t>
      </w:r>
      <w:r>
        <w:rPr>
          <w:bCs/>
          <w:spacing w:val="-20"/>
          <w:szCs w:val="22"/>
        </w:rPr>
        <w:t>))</w:t>
      </w:r>
      <w:r>
        <w:rPr/>
        <w:t xml:space="preserve"> áã íÊæÞÝ ÚãÑ ãä ÞÈæá ÎÈÑå ãÚ Úáãå ÈÃä åÐÇ ÎÈÑ ÇáæÇÍÏ¡ æÊÖãøä ÔÑÚÇð ÒÇÆÏÇð Úáì ãÇ Ýí ßÊÇÈ Çááå ÊÚÇáì</w:t>
      </w:r>
      <w:r>
        <w:rPr>
          <w:rtl w:val="true"/>
        </w:rPr>
        <w:t>.</w:t>
      </w:r>
    </w:p>
    <w:p>
      <w:pPr>
        <w:pStyle w:val="Normal"/>
        <w:rPr/>
      </w:pPr>
      <w:r>
        <w:rPr/>
        <w:t xml:space="preserve">æáÝÙ ÇáÃËÑ íÝíÏ Ãäå ÍÖÑ ÇáæÇÞÚÉ ÌãÚñ ãä ÃÕÍÇÈ ÇáäÈí </w:t>
      </w:r>
      <w:r>
        <w:rPr>
          <w:rFonts w:eastAsia="AGA Arabesque;Symbol" w:cs="AGA Arabesque;Symbol" w:ascii="AGA Arabesque;Symbol" w:hAnsi="AGA Arabesque;Symbol"/>
        </w:rPr>
        <w:t>r</w:t>
      </w:r>
      <w:r>
        <w:rPr/>
        <w:t xml:space="preserve">¡ æáã íÄËÑ Ãä ÃÍÏÇð ÃäßÑ Úáì ÚãÑ ÞÈæáó ÎÈÑ ÚÈÏ ÇáÑÍãä Èä ÚæÝ¡ Ýßáø åÐÇ íÏá Úáì Ãä ÇáÕÍÇÈÉ </w:t>
      </w:r>
      <w:r>
        <w:rPr>
          <w:rFonts w:eastAsia="AGA Arabesque;Symbol" w:cs="AGA Arabesque;Symbol" w:ascii="AGA Arabesque;Symbol" w:hAnsi="AGA Arabesque;Symbol"/>
        </w:rPr>
        <w:t>y</w:t>
      </w:r>
      <w:r>
        <w:rPr/>
        <w:t xml:space="preserve"> ßÇäæÇ íÑæä ÇáÓää ÇáÊí ÊÊÖãä ÃÍßÇãÇð ÒÇÆÏÉð Úáì ãÇ Ýí ÇáÞÑÂä Ýí ÞÈæáåÇ æÇáÃÎÐ ÈåÇ ãËá ÇáÓää ÇáÊí ÊÑÏ ãÈíøäÉð áãÌãá ÇáÞÑÂä Ãæ ãÎÕøöÕÉð áÚÇãå Ãæ ãÞíøöÏÉð áãØáÞå æäÍæåÇ æáÇ ÝÑÞ</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454" w:hanging="454"/>
        <w:rPr/>
      </w:pPr>
      <w:r>
        <w:rPr>
          <w:rtl w:val="true"/>
        </w:rPr>
        <w:t>(</w:t>
      </w:r>
      <w:r>
        <w:rPr/>
        <w:t>Ø</w:t>
      </w:r>
      <w:r>
        <w:rPr>
          <w:rtl w:val="true"/>
        </w:rPr>
        <w:t xml:space="preserve">) </w:t>
      </w:r>
      <w:r>
        <w:rPr/>
        <w:t xml:space="preserve">æãä Ðáß ãÇ ÊÞÏã ãä ÞÕÉ ÃÈí ÈßÑ </w:t>
      </w:r>
      <w:r>
        <w:rPr>
          <w:rFonts w:eastAsia="AGA Arabesque;Symbol" w:cs="AGA Arabesque;Symbol" w:ascii="AGA Arabesque;Symbol" w:hAnsi="AGA Arabesque;Symbol"/>
        </w:rPr>
        <w:t>t</w:t>
      </w:r>
      <w:r>
        <w:rPr/>
        <w:t xml:space="preserve"> Ííä ÌÇÁÊå ÇáÌÏøÉ ÊØáÈ ãíÑÇËåÇ ãä ÇÈä ÇÈäåÇ Ãæ ÇÈä ÈäÊåÇ¡ ÝÔåÏ ÇáãÛíÑÉ Èä ÔÚÈÉ </w:t>
      </w:r>
      <w:r>
        <w:rPr>
          <w:rFonts w:eastAsia="AGA Arabesque;Symbol" w:cs="AGA Arabesque;Symbol" w:ascii="AGA Arabesque;Symbol" w:hAnsi="AGA Arabesque;Symbol"/>
        </w:rPr>
        <w:t>t</w:t>
      </w:r>
      <w:r>
        <w:rPr/>
        <w:t xml:space="preserve">¡ æÊÇÈÚå ãÍãÏ Èä ãÓáãÉ </w:t>
      </w:r>
      <w:r>
        <w:rPr>
          <w:rFonts w:eastAsia="AGA Arabesque;Symbol" w:cs="AGA Arabesque;Symbol" w:ascii="AGA Arabesque;Symbol" w:hAnsi="AGA Arabesque;Symbol"/>
        </w:rPr>
        <w:t>t</w:t>
      </w:r>
      <w:r>
        <w:rPr>
          <w:rtl w:val="true"/>
        </w:rPr>
        <w:t xml:space="preserve"> </w:t>
      </w:r>
      <w:r>
        <w:br w:type="page"/>
      </w:r>
    </w:p>
    <w:p>
      <w:pPr>
        <w:pStyle w:val="Normal"/>
        <w:ind w:left="454" w:hanging="454"/>
        <w:rPr/>
      </w:pPr>
      <w:r>
        <w:rPr/>
        <w:t xml:space="preserve">Ãä ÇáäÈí </w:t>
      </w:r>
      <w:r>
        <w:rPr>
          <w:rFonts w:eastAsia="AGA Arabesque;Symbol" w:cs="AGA Arabesque;Symbol" w:ascii="AGA Arabesque;Symbol" w:hAnsi="AGA Arabesque;Symbol"/>
        </w:rPr>
        <w:t>r</w:t>
      </w:r>
      <w:r>
        <w:rPr/>
        <w:t xml:space="preserve"> ÃÚØì ÇáÌÏÉ ÇáÓÏÓ</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rPr/>
      </w:pPr>
      <w:r>
        <w:rPr/>
        <w:t xml:space="preserve">ÝÞÈá ÃÈæ ÈßÑ </w:t>
      </w:r>
      <w:r>
        <w:rPr>
          <w:rFonts w:eastAsia="AGA Arabesque;Symbol" w:cs="AGA Arabesque;Symbol" w:ascii="AGA Arabesque;Symbol" w:hAnsi="AGA Arabesque;Symbol"/>
        </w:rPr>
        <w:t>t</w:t>
      </w:r>
      <w:r>
        <w:rPr/>
        <w:t xml:space="preserve"> ÎÈÑåãÇ ãÚ ÇáÚáã ÈÃäå ãËÈÊñ áÍßãò Ýí ÇáãæÇÑíË ÒÇÆÏò Úáì</w:t>
      </w:r>
      <w:r>
        <w:rPr>
          <w:rtl w:val="true"/>
        </w:rPr>
        <w:t xml:space="preserve"> </w:t>
        <w:br/>
      </w:r>
      <w:r>
        <w:rPr/>
        <w:t>ãÇ Ýí ÇáÞÑÂä¡ ÓíøãÇ æÃä Çááå ÚÒ æÌá ÝÕøá Ýí ÃÍßÇã ÇáÅÑË ãÇ áã íÝÕøöá Ýí ÛíÑå</w:t>
      </w:r>
      <w:r>
        <w:rPr>
          <w:rtl w:val="true"/>
        </w:rPr>
        <w:t>.</w:t>
      </w:r>
    </w:p>
    <w:p>
      <w:pPr>
        <w:pStyle w:val="Normal"/>
        <w:ind w:left="454" w:hanging="454"/>
        <w:rPr/>
      </w:pPr>
      <w:r>
        <w:rPr>
          <w:rtl w:val="true"/>
        </w:rPr>
        <w:t>(</w:t>
      </w:r>
      <w:r>
        <w:rPr/>
        <w:t>í</w:t>
      </w:r>
      <w:r>
        <w:rPr>
          <w:rtl w:val="true"/>
        </w:rPr>
        <w:t xml:space="preserve">) </w:t>
      </w:r>
      <w:r>
        <w:rPr/>
        <w:t>Úä äÇÝÚ ÞÇá: ÃÊì ÇÈä ÚãÑ ÓÚÏ Èä ãÇáß ÝÑÂå íãÓÍ Úáì ÎÝíå¡ ÝÞÇá</w:t>
      </w:r>
      <w:r>
        <w:rPr>
          <w:rtl w:val="true"/>
        </w:rPr>
        <w:t xml:space="preserve"> </w:t>
        <w:br/>
      </w:r>
      <w:r>
        <w:rPr/>
        <w:t xml:space="preserve">ÇÈä ÚãÑ: Åäßã áÊÝÚáæä åÐÇ¿ ÝÞÇá ÓÚÏ: äÚã¡ ÝÇÌÊãÚäÇ ÚäÏ ÚãÑ¡ ÝÞÇá ÓÚÏ: íÇ ÃãíÑ ÇáãÄãäíä! ÃÝÊö ÇÈä ÃÎí Ýí ÇáãÓÍ Úáì ÇáÎÝíä¡ ÝÞÇá ÚãÑ: ßäÇ æäÍä ãÚ ÇáäÈí </w:t>
      </w:r>
      <w:r>
        <w:rPr>
          <w:rFonts w:eastAsia="AGA Arabesque;Symbol" w:cs="AGA Arabesque;Symbol" w:ascii="AGA Arabesque;Symbol" w:hAnsi="AGA Arabesque;Symbol"/>
        </w:rPr>
        <w:t>r</w:t>
      </w:r>
      <w:r>
        <w:rPr/>
        <w:t xml:space="preserve"> äãÓÍ Úáì ÃÎÝÇÝäÇ áÇ äÑì ÈÐáß ÈÃÓÇð¡ ÝÞÇá ÇÈä ÚãÑ: æÅä ÌÇÁ ãä ÇáÛÇÆØ æÇáÈæá¿ ÝÞÇá ÚãÑ: äÚã¡ æÅä ÌÇÁ ãä ÇáÛÇÆØ æÇáÈæá</w:t>
      </w:r>
      <w:r>
        <w:rPr>
          <w:rtl w:val="true"/>
        </w:rPr>
        <w:t>.</w:t>
      </w:r>
    </w:p>
    <w:p>
      <w:pPr>
        <w:pStyle w:val="Normal"/>
        <w:rPr/>
      </w:pPr>
      <w:r>
        <w:rPr/>
        <w:t>ÞÇá äÇÝÚ: ÝßÇä ÇÈä ÚãÑ ÈÚÏ Ðáß íãÓÍ ÚáíåãÇ... ÇáÎ</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rPr/>
      </w:pPr>
      <w:r>
        <w:rPr/>
        <w:t>ßÇä ÇÈä ÚãÑ ÑÖí Çááå ÚäåãÇ íÞÑÃ Ýí ÇáæÖæÁ Þæáå ÊÚÇáì: {</w:t>
      </w:r>
      <w:r>
        <w:rPr>
          <w:b/>
          <w:bCs/>
        </w:rPr>
        <w:t>íÇ ÃíåÇ ÇáÐíä ÂãäæÇ ÅÐÇ ÞãÊã Åáì ÇáÕáÇÉ ÝÇÛÓáæÇ æÌæåßã æÃíÏíßã Åáì ÇáãÑÇÝÞ æÇãúÓóÍæÇ ÈÑÄæÓßã æÃÑÌáóßã Åáì ÇáßÚÈíä</w:t>
      </w:r>
      <w:r>
        <w:rPr/>
        <w:t>}</w:t>
      </w:r>
      <w:r>
        <w:rPr>
          <w:rStyle w:val="FootnoteCharacters"/>
        </w:rPr>
        <w:t>(</w:t>
      </w:r>
      <w:r>
        <w:rPr>
          <w:rStyle w:val="FootnoteCharacters"/>
          <w:rStyle w:val="FootnoteAnchor"/>
        </w:rPr>
        <w:footnoteReference w:id="48"/>
      </w:r>
      <w:r>
        <w:rPr>
          <w:rStyle w:val="FootnoteCharacters"/>
        </w:rPr>
        <w:t>)</w:t>
      </w:r>
      <w:r>
        <w:rPr/>
        <w:t xml:space="preserve">¡ æßÇä íÚÊÞÏ ÈãæÌÈ ÙÇåÑ ÇáÂíÉ æÈãÇ ßÇä íÑì ÇáäÈí </w:t>
      </w:r>
      <w:r>
        <w:rPr>
          <w:rFonts w:eastAsia="AGA Arabesque;Symbol" w:cs="AGA Arabesque;Symbol" w:ascii="AGA Arabesque;Symbol" w:hAnsi="AGA Arabesque;Symbol"/>
        </w:rPr>
        <w:t>r</w:t>
      </w:r>
      <w:r>
        <w:rPr/>
        <w:t xml:space="preserve"> íÛÓá ÑÌáíå Ýí æÖæÆå æåæ ÇáãÈíøöä áÃãÑ Çááå Ãä ÝÑÖ ÇáÞÏãíä Ýí ÇáæÖæÁ åæ ÇáÛóÓá¡ æÍãá </w:t>
      </w:r>
      <w:r>
        <w:rPr>
          <w:rFonts w:eastAsia="AGA Arabesque;Symbol" w:cs="AGA Arabesque;Symbol" w:ascii="AGA Arabesque;Symbol" w:hAnsi="AGA Arabesque;Symbol"/>
        </w:rPr>
        <w:t>t</w:t>
      </w:r>
      <w:r>
        <w:rPr/>
        <w:t xml:space="preserve"> ÇáÚãæã ÝíåÇ Úáì Úãæã ÇáÃÍæÇá¡ æãä Ëóãøó ÚäÏãÇ ÑÃì ÓÚÏÇð </w:t>
      </w:r>
      <w:r>
        <w:rPr>
          <w:rFonts w:eastAsia="AGA Arabesque;Symbol" w:cs="AGA Arabesque;Symbol" w:ascii="AGA Arabesque;Symbol" w:hAnsi="AGA Arabesque;Symbol"/>
        </w:rPr>
        <w:t>t</w:t>
      </w:r>
      <w:r>
        <w:rPr/>
        <w:t xml:space="preserve"> íãÓÍ Úáì ÎÝíå ÃäßÑ Úáíå Ðáß ÙäÇð ãäå Ãä åÐÇ ÇáÝÚá ãÚÇÑÖñ áÙÇåÑ ÇáÂíÉ æÚãæãåÇ¡ æáÚáøå áã ÊÈáÛå ÓäÉ ÇáäÈí </w:t>
      </w:r>
      <w:r>
        <w:rPr>
          <w:rFonts w:eastAsia="AGA Arabesque;Symbol" w:cs="AGA Arabesque;Symbol" w:ascii="AGA Arabesque;Symbol" w:hAnsi="AGA Arabesque;Symbol"/>
        </w:rPr>
        <w:t>r</w:t>
      </w:r>
      <w:r>
        <w:rPr/>
        <w:t xml:space="preserve"> Ýí ÇáãÓÍ Úáì ÇáÎÝíä</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rPr/>
      </w:pPr>
      <w:r>
        <w:rPr/>
        <w:t xml:space="preserve">Ëã áãÇ ÇÌÊãÚæÇ ÚäÏ ÚãÑ </w:t>
      </w:r>
      <w:r>
        <w:rPr>
          <w:rFonts w:eastAsia="AGA Arabesque;Symbol" w:cs="AGA Arabesque;Symbol" w:ascii="AGA Arabesque;Symbol" w:hAnsi="AGA Arabesque;Symbol"/>
        </w:rPr>
        <w:t>t</w:t>
      </w:r>
      <w:r>
        <w:rPr/>
        <w:t xml:space="preserve"> æÃÎÈÑ ÚãÑ ÈÃäåã ßÇäæÇ íãÓÍæä Úáì ÇáÃÎÝÇÝ ãÚ ÇáäÈí </w:t>
      </w:r>
      <w:r>
        <w:rPr>
          <w:rFonts w:eastAsia="AGA Arabesque;Symbol" w:cs="AGA Arabesque;Symbol" w:ascii="AGA Arabesque;Symbol" w:hAnsi="AGA Arabesque;Symbol"/>
        </w:rPr>
        <w:t>r</w:t>
      </w:r>
      <w:r>
        <w:rPr/>
        <w:t>¡ æáÇ íÑæä ÈÐáß ÈÃÓÇð áã íÊÑÏøÏú ÇÈä ÚãÑ Ýí ÇáÊÓáíã ÈåÐÇ ÇáÎÈÑ æÇáÅÐÚÇä áå¡ æÇáÍÇá Ãäå ßÇä íÑì ÇáãÓÍ Úáì ÇáÎÝíä ÞÈá Ðáß ÚãáÇð ãÎÇáÝÇð áÙÇåÑ ÇáÞÑÂä</w:t>
      </w:r>
      <w:r>
        <w:rPr>
          <w:rtl w:val="true"/>
        </w:rPr>
        <w:t xml:space="preserve">¡ </w:t>
        <w:br/>
      </w:r>
      <w:r>
        <w:rPr/>
        <w:t xml:space="preserve">æáÇ íÔßø ÃÍÏñ Ãä ÇáãÓÍ Úáì ÇáÎÝíä ããÇ ËÈÊ ÈÇáÓäÉ ÒíÇÏÉð Úáì ãÇ Ýí ÇáÞÑÂä¡ æÝí ÞÈæáå </w:t>
      </w:r>
      <w:r>
        <w:rPr>
          <w:rFonts w:eastAsia="AGA Arabesque;Symbol" w:cs="AGA Arabesque;Symbol" w:ascii="AGA Arabesque;Symbol" w:hAnsi="AGA Arabesque;Symbol"/>
        </w:rPr>
        <w:t>t</w:t>
      </w:r>
      <w:r>
        <w:rPr/>
        <w:t xml:space="preserve"> åÐå ÇáÓäÉ ãÚ íÞíäå ÃäåÇ ÒÇÆÏÉ Úáì ãÇ æÑÏ Èå ÇáÞÑÂä Ïáíáñ Úáì Ãä ãæÞÝ ÇáÕÍÇÈÉ ãä ÇáÓää ÇáÊí ÊÑÏ ÈÇáÒíÇÏÇÊ Úáì ÇáÞÑÂä åæ ÇáÞÈæá áÇ ÇáÑÏø</w:t>
      </w:r>
      <w:r>
        <w:rPr>
          <w:rtl w:val="true"/>
        </w:rPr>
        <w:t>.</w:t>
      </w:r>
    </w:p>
    <w:p>
      <w:pPr>
        <w:pStyle w:val="Heading1"/>
        <w:rPr/>
      </w:pPr>
      <w:r>
        <w:rPr>
          <w:rFonts w:eastAsia="Times New Roman" w:cs="Times New Roman" w:ascii="Times New Roman" w:hAnsi="Times New Roman"/>
        </w:rPr>
        <w:t xml:space="preserve">æããøÇ íÏáøõ Úáì Ãäøó ãÇ ÊÞÏøóã ãä ãæÞÝ ÇáÕÍÇÈÉ </w:t>
      </w:r>
      <w:r>
        <w:rPr>
          <w:rFonts w:eastAsia="AGA Arabesque;Symbol" w:cs="AGA Arabesque;Symbol" w:ascii="AGA Arabesque;Symbol" w:hAnsi="AGA Arabesque;Symbol"/>
          <w:b w:val="false"/>
          <w:bCs w:val="false"/>
        </w:rPr>
        <w:t>y</w:t>
      </w:r>
      <w:r>
        <w:rPr>
          <w:rFonts w:eastAsia="Times New Roman" w:cs="Times New Roman" w:ascii="Times New Roman" w:hAnsi="Times New Roman"/>
        </w:rPr>
        <w:t xml:space="preserve"> åæ ÇáÕæÇÈ</w:t>
      </w:r>
      <w:r>
        <w:rPr>
          <w:rFonts w:eastAsia="Times New Roman" w:cs="Times New Roman" w:ascii="Times New Roman" w:hAnsi="Times New Roman"/>
          <w:rtl w:val="true"/>
        </w:rPr>
        <w:t>:</w:t>
      </w:r>
    </w:p>
    <w:p>
      <w:pPr>
        <w:pStyle w:val="Normal"/>
        <w:rPr>
          <w:spacing w:val="-6"/>
        </w:rPr>
      </w:pPr>
      <w:r>
        <w:rPr>
          <w:spacing w:val="-8"/>
        </w:rPr>
        <w:t>Ãä ÇáÓäÉ ÇáãØåÑÉ ßãÇ Èíøä ÇáÚáãÇÁ ÑÍãåã Çááå ÊÞÚ ãÚ ÇáÞÑÂä ÇáßÑíã Úáì ËáÇËÉ ÃæÌå</w:t>
      </w:r>
      <w:r>
        <w:rPr>
          <w:spacing w:val="-8"/>
          <w:rtl w:val="true"/>
        </w:rPr>
        <w:t xml:space="preserve">: </w:t>
      </w:r>
    </w:p>
    <w:p>
      <w:pPr>
        <w:pStyle w:val="Normal"/>
        <w:rPr/>
      </w:pPr>
      <w:r>
        <w:rPr>
          <w:rtl w:val="true"/>
        </w:rPr>
        <w:t>(</w:t>
      </w:r>
      <w:r>
        <w:rPr/>
        <w:t>Ã</w:t>
      </w:r>
      <w:r>
        <w:rPr>
          <w:rtl w:val="true"/>
        </w:rPr>
        <w:t xml:space="preserve">) </w:t>
      </w:r>
      <w:r>
        <w:rPr/>
        <w:t>Ãä Êßæä ãæÇÝÞÉ ááÞÑÂä ÇáßÑíã ãä ßá æÌå</w:t>
      </w:r>
      <w:r>
        <w:rPr>
          <w:rtl w:val="true"/>
        </w:rPr>
        <w:t>.</w:t>
      </w:r>
    </w:p>
    <w:p>
      <w:pPr>
        <w:pStyle w:val="Normal"/>
        <w:rPr/>
      </w:pPr>
      <w:r>
        <w:rPr>
          <w:rtl w:val="true"/>
        </w:rPr>
        <w:t>(</w:t>
      </w:r>
      <w:r>
        <w:rPr/>
        <w:t>È</w:t>
      </w:r>
      <w:r>
        <w:rPr>
          <w:rtl w:val="true"/>
        </w:rPr>
        <w:t xml:space="preserve">) </w:t>
      </w:r>
      <w:r>
        <w:rPr/>
        <w:t>Ãä Êßæä ãÈíäÉ áãÌãá ÇáÞÑÂä æãÝÓÑÉ áå¡ Ãæ ãÎÕÕÉ áÚÇãå æãÞíÏÉ áãØáÞå</w:t>
      </w:r>
      <w:r>
        <w:rPr>
          <w:rtl w:val="true"/>
        </w:rPr>
        <w:t>.</w:t>
      </w:r>
    </w:p>
    <w:p>
      <w:pPr>
        <w:pStyle w:val="Normal"/>
        <w:rPr/>
      </w:pPr>
      <w:r>
        <w:rPr>
          <w:rtl w:val="true"/>
        </w:rPr>
        <w:t>(</w:t>
      </w:r>
      <w:r>
        <w:rPr/>
        <w:t>Ì</w:t>
      </w:r>
      <w:r>
        <w:rPr>
          <w:rtl w:val="true"/>
        </w:rPr>
        <w:t xml:space="preserve">) </w:t>
      </w:r>
      <w:r>
        <w:rPr/>
        <w:t>Ãä Êßæä ãäÔÆÉ ÍßãÇð ãÓÊÞáÇð áã íÊÚÑÖ áÐßÑå ÇáÞÑÂä ÇáßÑíã</w:t>
      </w:r>
      <w:r>
        <w:rPr>
          <w:rtl w:val="true"/>
        </w:rPr>
        <w:t>.</w:t>
      </w:r>
    </w:p>
    <w:p>
      <w:pPr>
        <w:pStyle w:val="Normal"/>
        <w:rPr/>
      </w:pPr>
      <w:r>
        <w:rPr/>
        <w:t xml:space="preserve">Ýåí ÈåÐå ÇáÃæÌå ÇáËáÇËÉ ÊÊÝÞ ãÚ ÃåÏÇÝ ÇáÞÑÂä ÇáßÑíã æÛÇíÇÊå¡ æáÇ ÊÎÑÌ ÚäåÇ æáÇ ÊÚÇÑÖåÇ¡ æäÍä ãØÇáÈæä ÈÇáÚãá ÈãÇ ÏáøÊ Úáíå ÇáÓäÉ ÇáÕÍíÍÉ ÈÌãíÚ ÃÞÓÇãåÇ¡ ÝãÇ ßÇä ãäåÇ ÒÇÆÏÇð Úáì ÇáÞÑÂä ÇáßÑíã Ýåæ ãä ÞÈíá ÇáÊÔÑíÚ ÇáãÈÊÏÃ ãä ÇáäÈí </w:t>
      </w:r>
      <w:r>
        <w:rPr>
          <w:rFonts w:eastAsia="AGA Arabesque;Symbol" w:cs="AGA Arabesque;Symbol" w:ascii="AGA Arabesque;Symbol" w:hAnsi="AGA Arabesque;Symbol"/>
        </w:rPr>
        <w:t>r</w:t>
      </w:r>
      <w:r>
        <w:rPr/>
        <w:t xml:space="preserve"> ÊÌÈ ØÇÚÊå Ýíå æÊÍÑã ãÚÕíÊå</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rPr/>
      </w:pPr>
      <w:r>
        <w:rPr/>
        <w:t>ÝÇáÒíÇÏÉ ÇáÊí ËÈÊÊ Úä ØÑíÞ ÎÈÑ ÇáæÇÍÏ ÇáÚÏá ÇáËÞÉ áÇ ÊÎÑÌ Úä ÇáÃÞÓÇã ÇáËáÇËÉ ÇáÓÇÈÞÉ ÇáÐßÑ¡ ÝáÇ íäÈÛí ÊÑßåÇ áÊÓãíÉ ÇÕØáÇÍíÉ ãÊäÇÒÚ ÝíåÇ</w:t>
      </w:r>
      <w:r>
        <w:rPr>
          <w:rtl w:val="true"/>
        </w:rPr>
        <w:t>.</w:t>
      </w:r>
    </w:p>
    <w:p>
      <w:pPr>
        <w:pStyle w:val="Normal"/>
        <w:rPr/>
      </w:pPr>
      <w:r>
        <w:rPr/>
        <w:t>Ëã Åä ÇáÊÛÑíÈ æãÇ ÔÇÈåå ããÇ íæÕÝ ÈÇáÒíÇÏÉ ÅäãÇ íæÌÈå äÕø ãÓÊÞá¡ ÝáíÓ æÕÝå ÈÃäå ÒíÇÏÉ ÈÃæáì ãä æÕÝå ÈÃäå Íßã ÇÈÊÏÇÆí ãÓÊÞá ÈÐÇÊå</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rPr>
          <w:spacing w:val="-2"/>
        </w:rPr>
      </w:pPr>
      <w:r>
        <w:rPr>
          <w:spacing w:val="-6"/>
        </w:rPr>
        <w:t xml:space="preserve">æÝí åÐÇ ÇáãÚäì íÞæá ÈÚÖ Ãåá ÇáÚáã: </w:t>
      </w:r>
      <w:r>
        <w:rPr>
          <w:bCs/>
          <w:spacing w:val="-6"/>
          <w:szCs w:val="22"/>
        </w:rPr>
        <w:t>((</w:t>
      </w:r>
      <w:r>
        <w:rPr>
          <w:spacing w:val="-6"/>
        </w:rPr>
        <w:t>Åä ÇáÒíÇÏÉ Úáì ÇáäÕ ÊÔÑíÚ ãÓÊÞá ãËá ÇáÊÔÑíÚ ÇáËÇÈÊ ÈÇáäÕ¡ ÅÐ ÇáÃÕá ÈÑÇÁÉ ÇáÐãÉ ÍÊì íÑÏ ÇáÔÑÚ ÈÅíÌÇÈ Íßã Ãæ ÊÍÑíãå¡ æÞÏ ßÇäÊ ÇáÐãÉ ÈÑíÆÉ ãä ÇáÒíÇÏÉ ÍíË áã íÊÚÑÖ áåÇ áÝÙ ÇáäÕø ÈÕÑíÍ ÅËÈÇÊ æáÇ äÝí¡ Ëã æÑÏ ÇáÔÑÚ ÈÅËÈÇÊåÇ ÝæÌÈ ÖãøåÇ Åáì ÇáãÒíÏ Úáíå¡ æÇáÒíÇÏÉ Ýí ãËá åÐÇ ÒíÇÏÉ ÔíÁ ÓßÊ Úäå ÇáäÕ ÇáÃæá¡ æáÇ ãÇäÚ ãä ËÈæÊ Ðáß ÈÎÈÑ ÇáæÇÍÏ Ãæ ÇáÞíÇÓ</w:t>
      </w:r>
      <w:r>
        <w:rPr>
          <w:bCs/>
          <w:spacing w:val="-6"/>
          <w:szCs w:val="22"/>
        </w:rPr>
        <w:t>))</w:t>
      </w:r>
      <w:r>
        <w:rPr>
          <w:spacing w:val="-6"/>
          <w:rtl w:val="true"/>
        </w:rPr>
        <w:t>.</w:t>
      </w:r>
    </w:p>
    <w:p>
      <w:pPr>
        <w:pStyle w:val="Normal"/>
        <w:rPr/>
      </w:pPr>
      <w:r>
        <w:rPr/>
        <w:t xml:space="preserve">æáæ ßÇä ßá ãÇ ÃæÌÈÊå ÇáÓäÉ æáã íæÌÈå ÇáÞÑÂä äÓÎÇð áå ÝáÇ ÊÞÈá áÈØáÊ ÃßËÑ Óää ÑÓæá Çááå </w:t>
      </w:r>
      <w:r>
        <w:rPr>
          <w:rFonts w:eastAsia="AGA Arabesque;Symbol" w:cs="AGA Arabesque;Symbol" w:ascii="AGA Arabesque;Symbol" w:hAnsi="AGA Arabesque;Symbol"/>
        </w:rPr>
        <w:t>r</w:t>
      </w:r>
      <w:r>
        <w:rPr/>
        <w:t xml:space="preserve"> æÏÝÚ Ýí ÕÏæÑåÇ æÃÚÌÇÒåÇ¡ æÞÇá ÇáÞÇÆá: åÐå ÒíÇÏÉ Úáì</w:t>
      </w:r>
      <w:r>
        <w:rPr>
          <w:rtl w:val="true"/>
        </w:rPr>
        <w:t xml:space="preserve"> </w:t>
        <w:br/>
      </w:r>
      <w:r>
        <w:rPr/>
        <w:t xml:space="preserve">ãÇ Ýí ßÊÇÈ Çááå ÝáÇ ÊÞÈá æáÇ íÚãá ÈåÇ¡ æåÐÇ ÈÚíäå åæ ÇáÐí ÃÎÈÑ ÑÓæá Çááå </w:t>
      </w:r>
      <w:r>
        <w:rPr>
          <w:rFonts w:eastAsia="AGA Arabesque;Symbol" w:cs="AGA Arabesque;Symbol" w:ascii="AGA Arabesque;Symbol" w:hAnsi="AGA Arabesque;Symbol"/>
        </w:rPr>
        <w:t>r</w:t>
      </w:r>
      <w:r>
        <w:rPr/>
        <w:t xml:space="preserve"> Ãäå ÓíÞÚ æÍÐøÑ ãäå</w:t>
      </w:r>
      <w:r>
        <w:rPr>
          <w:rStyle w:val="FootnoteCharacters"/>
        </w:rPr>
        <w:t>(</w:t>
      </w:r>
      <w:r>
        <w:rPr>
          <w:rStyle w:val="FootnoteCharacters"/>
          <w:rStyle w:val="FootnoteAnchor"/>
        </w:rPr>
        <w:footnoteReference w:id="52"/>
      </w:r>
      <w:r>
        <w:rPr>
          <w:rStyle w:val="FootnoteCharacters"/>
        </w:rPr>
        <w:t>)</w:t>
      </w:r>
      <w:r>
        <w:rPr/>
        <w:t>... ßãÇ Ýí ÍÏíË ÇáãÞÏÇã</w:t>
      </w:r>
      <w:r>
        <w:rPr>
          <w:rStyle w:val="FootnoteCharacters"/>
        </w:rPr>
        <w:t>(</w:t>
      </w:r>
      <w:r>
        <w:rPr>
          <w:rStyle w:val="FootnoteCharacters"/>
          <w:rStyle w:val="FootnoteAnchor"/>
        </w:rPr>
        <w:footnoteReference w:id="53"/>
      </w:r>
      <w:r>
        <w:rPr>
          <w:rStyle w:val="FootnoteCharacters"/>
        </w:rPr>
        <w:t>)</w:t>
      </w:r>
      <w:r>
        <w:rPr/>
        <w:t xml:space="preserve"> Èä ãÚÏíßÑÈ </w:t>
      </w:r>
      <w:r>
        <w:rPr>
          <w:rFonts w:eastAsia="AGA Arabesque;Symbol" w:cs="AGA Arabesque;Symbol" w:ascii="AGA Arabesque;Symbol" w:hAnsi="AGA Arabesque;Symbol"/>
        </w:rPr>
        <w:t>t</w:t>
      </w:r>
      <w:r>
        <w:rPr/>
        <w:t xml:space="preserve"> Úä ÇáäÈí </w:t>
      </w:r>
      <w:r>
        <w:rPr>
          <w:rFonts w:eastAsia="AGA Arabesque;Symbol" w:cs="AGA Arabesque;Symbol" w:ascii="AGA Arabesque;Symbol" w:hAnsi="AGA Arabesque;Symbol"/>
        </w:rPr>
        <w:t>r</w:t>
      </w:r>
      <w:r>
        <w:rPr/>
        <w:t xml:space="preserve"> Ãäå ÞÇá: </w:t>
      </w:r>
      <w:r>
        <w:rPr>
          <w:bCs/>
          <w:spacing w:val="-20"/>
          <w:szCs w:val="22"/>
        </w:rPr>
        <w:t>((</w:t>
      </w:r>
      <w:r>
        <w:rPr/>
        <w:t xml:space="preserve">ÃáÇ Åäí ÃæÊíÊ ÇáÞÑÂä æãËáå ãÚå¡ ÃáÇ íæÔß ÑÌáñ ÔÈÚÇä Úáì ÃÑíßÊå </w:t>
      </w:r>
      <w:r>
        <w:rPr>
          <w:spacing w:val="-4"/>
        </w:rPr>
        <w:t>íÞæá: Úáíßã ÈåÐÇ ÇáÞÑÂä ÝãÇ æÌÏÊã Ýíå ãä ÍáÇá ÝÃÍáøæå æãÇ æÌÏÊã Ýíå ãä ÍÑÇã ÝÍÑøãæå¡ ÃáÇ áÇ íÍá áßã ÇáÍãÇÑ ÇáÃåáí¡ æáÇ ßáø Ðí äÇÈ ãä ÇáÓÈÇÚ...</w:t>
      </w:r>
      <w:r>
        <w:rPr>
          <w:bCs/>
          <w:spacing w:val="-20"/>
          <w:szCs w:val="22"/>
        </w:rPr>
        <w:t>))</w:t>
      </w:r>
      <w:r>
        <w:rPr>
          <w:rStyle w:val="FootnoteCharacters"/>
          <w:spacing w:val="-4"/>
        </w:rPr>
        <w:t>(</w:t>
      </w:r>
      <w:r>
        <w:rPr>
          <w:rStyle w:val="FootnoteCharacters"/>
          <w:rStyle w:val="FootnoteAnchor"/>
          <w:spacing w:val="-4"/>
        </w:rPr>
        <w:footnoteReference w:id="54"/>
      </w:r>
      <w:r>
        <w:rPr>
          <w:rStyle w:val="FootnoteCharacters"/>
          <w:spacing w:val="-4"/>
        </w:rPr>
        <w:t>)</w:t>
      </w:r>
      <w:r>
        <w:rPr>
          <w:spacing w:val="-4"/>
        </w:rPr>
        <w:t xml:space="preserve"> ÇáÍÏíË</w:t>
      </w:r>
      <w:r>
        <w:rPr>
          <w:spacing w:val="-4"/>
          <w:rtl w:val="true"/>
        </w:rPr>
        <w:t>.</w:t>
      </w:r>
    </w:p>
    <w:p>
      <w:pPr>
        <w:pStyle w:val="Normal"/>
        <w:rPr>
          <w:spacing w:val="-4"/>
        </w:rPr>
      </w:pPr>
      <w:r>
        <w:rPr>
          <w:spacing w:val="-4"/>
          <w:rtl w:val="true"/>
        </w:rPr>
      </w:r>
    </w:p>
    <w:p>
      <w:pPr>
        <w:pStyle w:val="Normal"/>
        <w:rPr/>
      </w:pPr>
      <w:r>
        <w:rPr>
          <w:rtl w:val="true"/>
        </w:rPr>
      </w:r>
    </w:p>
    <w:p>
      <w:pPr>
        <w:pStyle w:val="Normal"/>
        <w:rPr/>
      </w:pPr>
      <w:r>
        <w:rPr>
          <w:rtl w:val="true"/>
        </w:rPr>
      </w:r>
    </w:p>
    <w:p>
      <w:pPr>
        <w:pStyle w:val="Heading4"/>
        <w:ind w:hanging="0"/>
        <w:rPr>
          <w:szCs w:val="44"/>
        </w:rPr>
      </w:pPr>
      <w:r>
        <w:rPr>
          <w:szCs w:val="44"/>
          <w:rtl w:val="true"/>
        </w:rPr>
      </w:r>
    </w:p>
    <w:p>
      <w:pPr>
        <w:pStyle w:val="Heading4"/>
        <w:ind w:hanging="0"/>
        <w:rPr>
          <w:szCs w:val="96"/>
        </w:rPr>
      </w:pPr>
      <w:r>
        <w:rPr>
          <w:szCs w:val="96"/>
          <w:rtl w:val="true"/>
        </w:rPr>
      </w:r>
    </w:p>
    <w:p>
      <w:pPr>
        <w:pStyle w:val="Heading4"/>
        <w:ind w:hanging="0"/>
        <w:rPr>
          <w:szCs w:val="44"/>
        </w:rPr>
      </w:pPr>
      <w:r>
        <w:rPr>
          <w:szCs w:val="44"/>
        </w:rPr>
        <w:t>ÇáÝÕá ÇáÑÇÈÚ</w:t>
      </w:r>
    </w:p>
    <w:p>
      <w:pPr>
        <w:pStyle w:val="Heading4"/>
        <w:ind w:hanging="0"/>
        <w:rPr>
          <w:szCs w:val="44"/>
        </w:rPr>
      </w:pPr>
      <w:r>
        <w:rPr>
          <w:szCs w:val="44"/>
        </w:rPr>
        <w:t>Ýí ÇáÞæÇÚÏ ÇáÃÕæáíÉ ÇáãÊÚáÞÉ ÈÇáÅÌãÇÚ</w:t>
      </w:r>
    </w:p>
    <w:p>
      <w:pPr>
        <w:pStyle w:val="Normal"/>
        <w:spacing w:before="240" w:after="240"/>
        <w:rPr/>
      </w:pPr>
      <w:r>
        <w:rPr>
          <w:rFonts w:eastAsia="Simplified Arabic" w:cs="Simplified Arabic"/>
          <w:rtl w:val="true"/>
        </w:rPr>
        <w:t xml:space="preserve">وفيه خمسة </w:t>
      </w:r>
      <w:r>
        <w:rPr>
          <w:rtl w:val="true"/>
        </w:rPr>
        <w:t>مباحث</w:t>
      </w:r>
      <w:r>
        <w:rPr>
          <w:rtl w:val="true"/>
        </w:rPr>
        <w:t>:</w:t>
      </w:r>
    </w:p>
    <w:tbl>
      <w:tblPr>
        <w:tblW w:w="8109" w:type="dxa"/>
        <w:jc w:val="center"/>
        <w:tblInd w:w="0" w:type="dxa"/>
        <w:tblLayout w:type="fixed"/>
        <w:tblCellMar>
          <w:top w:w="0" w:type="dxa"/>
          <w:left w:w="85" w:type="dxa"/>
          <w:bottom w:w="0" w:type="dxa"/>
          <w:right w:w="85" w:type="dxa"/>
        </w:tblCellMar>
      </w:tblPr>
      <w:tblGrid>
        <w:gridCol w:w="1985"/>
        <w:gridCol w:w="454"/>
        <w:gridCol w:w="5670"/>
      </w:tblGrid>
      <w:tr>
        <w:trPr>
          <w:trHeight w:val="700" w:hRule="exact"/>
        </w:trPr>
        <w:tc>
          <w:tcPr>
            <w:tcW w:w="1985" w:type="dxa"/>
            <w:tcBorders/>
          </w:tcPr>
          <w:p>
            <w:pPr>
              <w:pStyle w:val="Normal"/>
              <w:rPr>
                <w:b/>
                <w:b/>
                <w:bCs/>
                <w:sz w:val="44"/>
                <w:szCs w:val="42"/>
              </w:rPr>
            </w:pPr>
            <w:r>
              <w:rPr>
                <w:b/>
                <w:bCs/>
                <w:sz w:val="48"/>
                <w:szCs w:val="42"/>
              </w:rPr>
              <w:t>ÇáãÈÍË ÇáÃæøóá</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5670" w:type="dxa"/>
            <w:tcBorders/>
          </w:tcPr>
          <w:p>
            <w:pPr>
              <w:pStyle w:val="Normal"/>
              <w:rPr>
                <w:b/>
                <w:b/>
                <w:bCs/>
                <w:sz w:val="44"/>
                <w:szCs w:val="42"/>
              </w:rPr>
            </w:pPr>
            <w:r>
              <w:rPr>
                <w:b/>
                <w:bCs/>
              </w:rPr>
              <w:t>ÞÇÚÏÉ ÇáÅÌãÇÚ ÍÌÉ</w:t>
            </w:r>
            <w:r>
              <w:rPr>
                <w:b/>
                <w:bCs/>
                <w:rtl w:val="true"/>
              </w:rPr>
              <w:t>.</w:t>
              <w:br/>
            </w:r>
          </w:p>
        </w:tc>
      </w:tr>
      <w:tr>
        <w:trPr>
          <w:trHeight w:val="700" w:hRule="exact"/>
        </w:trPr>
        <w:tc>
          <w:tcPr>
            <w:tcW w:w="1985" w:type="dxa"/>
            <w:tcBorders/>
          </w:tcPr>
          <w:p>
            <w:pPr>
              <w:pStyle w:val="Normal"/>
              <w:rPr>
                <w:b/>
                <w:b/>
                <w:bCs/>
                <w:sz w:val="48"/>
                <w:szCs w:val="42"/>
              </w:rPr>
            </w:pPr>
            <w:r>
              <w:rPr>
                <w:b/>
                <w:bCs/>
                <w:sz w:val="48"/>
                <w:szCs w:val="42"/>
              </w:rPr>
              <w:t>ÇáãÈÍË ÇáËÇäí</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5670" w:type="dxa"/>
            <w:tcBorders/>
          </w:tcPr>
          <w:p>
            <w:pPr>
              <w:pStyle w:val="Normal"/>
              <w:rPr>
                <w:b/>
                <w:b/>
                <w:bCs/>
              </w:rPr>
            </w:pPr>
            <w:r>
              <w:rPr>
                <w:b/>
                <w:bCs/>
              </w:rPr>
              <w:t>ÞÇÚÏÉ áÇíäÚÞÏ ÇáÅÌãÇÚ ãÚ ãÎÇáÝÉ ãÌÊåÏ æÇÍÏ</w:t>
            </w:r>
            <w:r>
              <w:rPr>
                <w:b/>
                <w:bCs/>
                <w:rtl w:val="true"/>
              </w:rPr>
              <w:t>.</w:t>
              <w:br/>
            </w:r>
          </w:p>
        </w:tc>
      </w:tr>
      <w:tr>
        <w:trPr>
          <w:trHeight w:val="700" w:hRule="exact"/>
        </w:trPr>
        <w:tc>
          <w:tcPr>
            <w:tcW w:w="1985" w:type="dxa"/>
            <w:tcBorders/>
          </w:tcPr>
          <w:p>
            <w:pPr>
              <w:pStyle w:val="Normal"/>
              <w:rPr>
                <w:b/>
                <w:b/>
                <w:bCs/>
                <w:sz w:val="48"/>
                <w:szCs w:val="42"/>
              </w:rPr>
            </w:pPr>
            <w:r>
              <w:rPr>
                <w:b/>
                <w:bCs/>
                <w:sz w:val="48"/>
                <w:szCs w:val="42"/>
              </w:rPr>
              <w:t>ÇáãÈÍË ÇáËÇáË</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5670" w:type="dxa"/>
            <w:tcBorders/>
          </w:tcPr>
          <w:p>
            <w:pPr>
              <w:pStyle w:val="Normal"/>
              <w:rPr>
                <w:b/>
                <w:b/>
                <w:bCs/>
              </w:rPr>
            </w:pPr>
            <w:r>
              <w:rPr>
                <w:b/>
                <w:bCs/>
              </w:rPr>
              <w:t>ÞÇÚÏÉ íÕÍ ÇäÚÞÇÏ ÇáÅÌãÇÚ Úä ÇáÇÌÊåÇÏ æÇáÞíÇÓ</w:t>
            </w:r>
            <w:r>
              <w:rPr>
                <w:b/>
                <w:bCs/>
                <w:rtl w:val="true"/>
              </w:rPr>
              <w:t>.</w:t>
              <w:br/>
            </w:r>
          </w:p>
        </w:tc>
      </w:tr>
      <w:tr>
        <w:trPr>
          <w:trHeight w:val="700" w:hRule="exact"/>
        </w:trPr>
        <w:tc>
          <w:tcPr>
            <w:tcW w:w="1985" w:type="dxa"/>
            <w:tcBorders/>
          </w:tcPr>
          <w:p>
            <w:pPr>
              <w:pStyle w:val="Normal"/>
              <w:rPr>
                <w:b/>
                <w:b/>
                <w:bCs/>
                <w:sz w:val="48"/>
                <w:szCs w:val="42"/>
              </w:rPr>
            </w:pPr>
            <w:r>
              <w:rPr>
                <w:b/>
                <w:bCs/>
                <w:sz w:val="48"/>
                <w:szCs w:val="42"/>
              </w:rPr>
              <w:t>ÇáãÈÍË ÇáÑÇÈÚ</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5670" w:type="dxa"/>
            <w:tcBorders/>
          </w:tcPr>
          <w:p>
            <w:pPr>
              <w:pStyle w:val="Normal"/>
              <w:rPr>
                <w:b/>
                <w:b/>
                <w:bCs/>
              </w:rPr>
            </w:pPr>
            <w:r>
              <w:rPr>
                <w:b/>
                <w:bCs/>
              </w:rPr>
              <w:t>ÞÇÚÏÉ áÇíÔÊÑØ ÇäÞÑÇÖ ÇáÚÕÑ áÕÍÉ ÇäÚÞÇÏ ÇáÅÌãÇÚ</w:t>
            </w:r>
            <w:r>
              <w:rPr>
                <w:b/>
                <w:bCs/>
                <w:rtl w:val="true"/>
              </w:rPr>
              <w:t>.</w:t>
              <w:br/>
            </w:r>
          </w:p>
        </w:tc>
      </w:tr>
    </w:tbl>
    <w:p>
      <w:pPr>
        <w:pStyle w:val="Normal"/>
        <w:rPr/>
      </w:pPr>
      <w:r>
        <w:rPr>
          <w:rtl w:val="true"/>
        </w:rPr>
      </w:r>
      <w:r>
        <w:br w:type="page"/>
      </w:r>
    </w:p>
    <w:p>
      <w:pPr>
        <w:pStyle w:val="Normal"/>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szCs w:val="64"/>
        </w:rPr>
      </w:pPr>
      <w:r>
        <w:rPr>
          <w:szCs w:val="64"/>
          <w:rtl w:val="true"/>
        </w:rPr>
      </w:r>
    </w:p>
    <w:p>
      <w:pPr>
        <w:pStyle w:val="Heading4"/>
        <w:ind w:hanging="0"/>
        <w:rPr/>
      </w:pPr>
      <w:r>
        <w:rPr/>
        <w:t>ÇáãÈÍË ÇáÃæá</w:t>
      </w:r>
    </w:p>
    <w:p>
      <w:pPr>
        <w:pStyle w:val="Normal"/>
        <w:jc w:val="center"/>
        <w:rPr>
          <w:rFonts w:eastAsia="Úáæí ÌÜÜÜÜÏå ãÕãÊ ÞÇÆã ÚÇÏí" w:cs="Úáæí ÌÜÜÜÜÏå ãÕãÊ ÞÇÆã ÚÇÏí"/>
          <w:sz w:val="24"/>
          <w:szCs w:val="36"/>
        </w:rPr>
      </w:pPr>
      <w:r>
        <w:rPr>
          <w:rFonts w:eastAsia="Úáæí ÌÜÜÜÜÏå ãÕãÊ ÞÇÆã ÚÇÏí" w:cs="Úáæí ÌÜÜÜÜÏå ãÕãÊ ÞÇÆã ÚÇÏí"/>
          <w:sz w:val="24"/>
          <w:szCs w:val="36"/>
        </w:rPr>
        <w:t>ÞÇÚÏÉ ÇáÅÌãÇÚ ÍÌÉ</w:t>
      </w:r>
    </w:p>
    <w:p>
      <w:pPr>
        <w:pStyle w:val="Normal"/>
        <w:spacing w:before="240" w:after="0"/>
        <w:rPr/>
      </w:pPr>
      <w:r>
        <w:rPr>
          <w:rFonts w:eastAsia="Simplified Arabic" w:cs="Simplified Arabic"/>
          <w:rtl w:val="true"/>
        </w:rPr>
        <w:t xml:space="preserve">وفيه </w:t>
      </w:r>
      <w:r>
        <w:rPr>
          <w:rtl w:val="true"/>
        </w:rPr>
        <w:t>مطلبان</w:t>
      </w:r>
      <w:r>
        <w:rPr>
          <w:rtl w:val="true"/>
        </w:rPr>
        <w:t>:</w:t>
      </w:r>
    </w:p>
    <w:tbl>
      <w:tblPr>
        <w:tblW w:w="7145" w:type="dxa"/>
        <w:jc w:val="center"/>
        <w:tblInd w:w="0" w:type="dxa"/>
        <w:tblLayout w:type="fixed"/>
        <w:tblCellMar>
          <w:top w:w="0" w:type="dxa"/>
          <w:left w:w="85" w:type="dxa"/>
          <w:bottom w:w="0" w:type="dxa"/>
          <w:right w:w="85" w:type="dxa"/>
        </w:tblCellMar>
      </w:tblPr>
      <w:tblGrid>
        <w:gridCol w:w="1985"/>
        <w:gridCol w:w="454"/>
        <w:gridCol w:w="4706"/>
      </w:tblGrid>
      <w:tr>
        <w:trPr>
          <w:trHeight w:val="700" w:hRule="exact"/>
        </w:trPr>
        <w:tc>
          <w:tcPr>
            <w:tcW w:w="1985" w:type="dxa"/>
            <w:tcBorders/>
          </w:tcPr>
          <w:p>
            <w:pPr>
              <w:pStyle w:val="Normal"/>
              <w:rPr>
                <w:b/>
                <w:b/>
                <w:bCs/>
                <w:sz w:val="44"/>
                <w:szCs w:val="42"/>
              </w:rPr>
            </w:pPr>
            <w:r>
              <w:rPr>
                <w:b/>
                <w:bCs/>
                <w:sz w:val="48"/>
                <w:szCs w:val="42"/>
              </w:rPr>
              <w:t>ÇáãØáÈ ÇáÃæøóá</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4706" w:type="dxa"/>
            <w:tcBorders/>
          </w:tcPr>
          <w:p>
            <w:pPr>
              <w:pStyle w:val="Normal"/>
              <w:rPr>
                <w:b/>
                <w:b/>
                <w:bCs/>
                <w:sz w:val="48"/>
                <w:szCs w:val="42"/>
              </w:rPr>
            </w:pPr>
            <w:r>
              <w:rPr>
                <w:b/>
                <w:bCs/>
                <w:sz w:val="48"/>
                <w:szCs w:val="42"/>
              </w:rPr>
              <w:t>ÊÚÑíÝ ÇáÅÌãÇÚ áÛÉ æÇÕØáÇÍÇð</w:t>
            </w:r>
            <w:r>
              <w:rPr>
                <w:b/>
                <w:bCs/>
                <w:sz w:val="48"/>
                <w:szCs w:val="42"/>
                <w:rtl w:val="true"/>
              </w:rPr>
              <w:t>.</w:t>
              <w:br/>
            </w:r>
          </w:p>
        </w:tc>
      </w:tr>
      <w:tr>
        <w:trPr>
          <w:trHeight w:val="700" w:hRule="exact"/>
        </w:trPr>
        <w:tc>
          <w:tcPr>
            <w:tcW w:w="1985" w:type="dxa"/>
            <w:tcBorders/>
          </w:tcPr>
          <w:p>
            <w:pPr>
              <w:pStyle w:val="Normal"/>
              <w:rPr>
                <w:b/>
                <w:b/>
                <w:bCs/>
                <w:sz w:val="48"/>
                <w:szCs w:val="42"/>
              </w:rPr>
            </w:pPr>
            <w:r>
              <w:rPr>
                <w:b/>
                <w:bCs/>
                <w:sz w:val="48"/>
                <w:szCs w:val="42"/>
              </w:rPr>
              <w:t>ÇáãØáÈ ÇáËÇäí</w:t>
            </w:r>
            <w:r>
              <w:rPr>
                <w:b/>
                <w:bCs/>
                <w:sz w:val="48"/>
                <w:szCs w:val="42"/>
                <w:rtl w:val="true"/>
              </w:rPr>
              <w:br/>
            </w:r>
          </w:p>
        </w:tc>
        <w:tc>
          <w:tcPr>
            <w:tcW w:w="454" w:type="dxa"/>
            <w:tcBorders/>
          </w:tcPr>
          <w:p>
            <w:pPr>
              <w:pStyle w:val="Normal"/>
              <w:rPr>
                <w:b/>
                <w:b/>
                <w:bCs/>
                <w:sz w:val="44"/>
                <w:szCs w:val="42"/>
              </w:rPr>
            </w:pPr>
            <w:r>
              <w:rPr>
                <w:b/>
                <w:bCs/>
                <w:sz w:val="44"/>
                <w:szCs w:val="42"/>
                <w:rtl w:val="true"/>
              </w:rPr>
              <w:t>:</w:t>
            </w:r>
          </w:p>
        </w:tc>
        <w:tc>
          <w:tcPr>
            <w:tcW w:w="4706" w:type="dxa"/>
            <w:tcBorders/>
          </w:tcPr>
          <w:p>
            <w:pPr>
              <w:pStyle w:val="Normal"/>
              <w:rPr>
                <w:b/>
                <w:b/>
                <w:bCs/>
                <w:sz w:val="48"/>
                <w:szCs w:val="42"/>
              </w:rPr>
            </w:pPr>
            <w:r>
              <w:rPr>
                <w:b/>
                <w:bCs/>
                <w:sz w:val="48"/>
                <w:szCs w:val="42"/>
              </w:rPr>
              <w:t>ÍÌíÉ ÇáÅÌãÇÚ</w:t>
            </w:r>
            <w:r>
              <w:rPr>
                <w:b/>
                <w:bCs/>
                <w:sz w:val="48"/>
                <w:szCs w:val="42"/>
                <w:rtl w:val="true"/>
              </w:rPr>
              <w:t>.</w:t>
              <w:br/>
            </w:r>
          </w:p>
        </w:tc>
      </w:tr>
    </w:tbl>
    <w:p>
      <w:pPr>
        <w:pStyle w:val="Heading3"/>
        <w:rPr/>
      </w:pPr>
      <w:r>
        <w:br w:type="page"/>
      </w:r>
      <w:r>
        <w:rPr/>
        <w:t>ÇáãØáÈ ÇáÃæá</w:t>
      </w:r>
    </w:p>
    <w:p>
      <w:pPr>
        <w:pStyle w:val="Heading3"/>
        <w:spacing w:before="0" w:after="480"/>
        <w:rPr/>
      </w:pPr>
      <w:r>
        <w:rPr/>
        <w:t>ÊÚÑíÝ ÇáÅÌãÇÚ áÛÉ æÇÕØáÇÍÇ</w:t>
      </w:r>
    </w:p>
    <w:p>
      <w:pPr>
        <w:pStyle w:val="Heading1"/>
        <w:spacing w:lineRule="exact" w:line="560"/>
        <w:rPr/>
      </w:pPr>
      <w:r>
        <w:rPr/>
        <w:t>ÃæáÇð: ÊÚÑíÝ ÇáÅÌãÇÚ áÛÉð</w:t>
      </w:r>
      <w:r>
        <w:rPr>
          <w:rtl w:val="true"/>
        </w:rPr>
        <w:t>:</w:t>
      </w:r>
    </w:p>
    <w:p>
      <w:pPr>
        <w:pStyle w:val="Normal"/>
        <w:spacing w:lineRule="exact" w:line="560"/>
        <w:rPr/>
      </w:pPr>
      <w:r>
        <w:rPr/>
        <w:t xml:space="preserve">ÇáÅÌãÇÚ Ýí ÃÕá ÇáæÖÚ ãÕÏÑ </w:t>
      </w:r>
      <w:r>
        <w:rPr>
          <w:bCs/>
          <w:spacing w:val="-20"/>
          <w:szCs w:val="22"/>
        </w:rPr>
        <w:t>((</w:t>
      </w:r>
      <w:r>
        <w:rPr/>
        <w:t>ÃóÌúãóÚó</w:t>
      </w:r>
      <w:r>
        <w:rPr>
          <w:bCs/>
          <w:spacing w:val="-20"/>
          <w:szCs w:val="22"/>
        </w:rPr>
        <w:t>))</w:t>
      </w:r>
      <w:r>
        <w:rPr/>
        <w:t>¡ íÞÇá: ÃÌãÚ ÇáÞæãõ íõÌúãöÚõæä ÅÌãÇÚÇð¡ æíØáÞ Ýí ÇááÛÉ Úáì ãÚäííä</w:t>
      </w:r>
      <w:r>
        <w:rPr>
          <w:rtl w:val="true"/>
        </w:rPr>
        <w:t>:</w:t>
      </w:r>
    </w:p>
    <w:p>
      <w:pPr>
        <w:pStyle w:val="Normal"/>
        <w:spacing w:lineRule="exact" w:line="560"/>
        <w:rPr/>
      </w:pPr>
      <w:r>
        <w:rPr/>
        <w:t>ÃÍÏåãÇ: ÇáÚÒã Úáì ÇáÔíÁ æÇáÊÕãíã Úáíå¡ íÞÇá: ÃÌãÚÊõ ÇáãÓíÑ æÃÌãÚÊ Úáíå (íÊÚÏì ÈäÝÓå æÈÇáÍÑÝ¡ æÊÚÏíÊå ÈäÝÓå ÃÝÕÍ) ÈãÚäì ÚÒãÊ Úáíå</w:t>
      </w:r>
      <w:r>
        <w:rPr>
          <w:rtl w:val="true"/>
        </w:rPr>
        <w:t>.</w:t>
      </w:r>
    </w:p>
    <w:p>
      <w:pPr>
        <w:pStyle w:val="Normal"/>
        <w:spacing w:lineRule="exact" w:line="560"/>
        <w:rPr/>
      </w:pPr>
      <w:r>
        <w:rPr>
          <w:spacing w:val="-4"/>
        </w:rPr>
        <w:t>ææÑÏ áÝÙ ÇáÅÌãÇÚ ãÑÇÏÇð Èå ãÚäì ÇáÚÒã Ýí ÇáÞÑÂä ÇáßÑíã æÇáÓäÉ ÇáãØåÑÉ ÃíÖÇð</w:t>
      </w:r>
      <w:r>
        <w:rPr>
          <w:spacing w:val="-4"/>
          <w:vertAlign w:val="superscript"/>
          <w:rtl w:val="true"/>
        </w:rPr>
        <w:t>(</w:t>
      </w:r>
      <w:r>
        <w:rPr>
          <w:rStyle w:val="FootnoteCharacters"/>
          <w:rStyle w:val="FootnoteAnchor"/>
          <w:spacing w:val="-4"/>
          <w:rtl w:val="true"/>
        </w:rPr>
        <w:footnoteReference w:id="55"/>
      </w:r>
      <w:r>
        <w:rPr>
          <w:spacing w:val="-4"/>
          <w:vertAlign w:val="superscript"/>
          <w:rtl w:val="true"/>
        </w:rPr>
        <w:t>)</w:t>
      </w:r>
      <w:r>
        <w:rPr>
          <w:spacing w:val="-4"/>
          <w:rtl w:val="true"/>
        </w:rPr>
        <w:t>.</w:t>
      </w:r>
    </w:p>
    <w:p>
      <w:pPr>
        <w:pStyle w:val="Normal"/>
        <w:spacing w:lineRule="exact" w:line="560"/>
        <w:rPr/>
      </w:pPr>
      <w:r>
        <w:rPr/>
        <w:t>æÇáãÚäì ÇáËÇäí ááÅÌãÇÚ Ýí ÇááÛÉ åæ ÇáÇÊÝÇÞ¡ íÞÇá: ÃÌãÚ ÇáÞæã Úáì ßÐÇ</w:t>
      </w:r>
      <w:r>
        <w:rPr>
          <w:rtl w:val="true"/>
        </w:rPr>
        <w:t xml:space="preserve"> </w:t>
        <w:br/>
      </w:r>
      <w:r>
        <w:br w:type="page"/>
      </w:r>
    </w:p>
    <w:p>
      <w:pPr>
        <w:pStyle w:val="Normal"/>
        <w:spacing w:lineRule="exact" w:line="560"/>
        <w:rPr/>
      </w:pPr>
      <w:r>
        <w:rPr/>
        <w:t>ÅÐÇ ÇÊÝÞæÇ Úáíå</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Normal"/>
        <w:rPr/>
      </w:pPr>
      <w:r>
        <w:rPr/>
        <w:t>æßáÇ ÇáãÚäííä íÑÌÚÇä Åáì ÃÕá ÇáÌãÚ æåæ Öãø ÇáÔíÁ ÈÊÞÑíÈ ÈÚÖå Åáì ÈÚÖ</w:t>
      </w:r>
      <w:r>
        <w:rPr>
          <w:vertAlign w:val="superscript"/>
        </w:rPr>
        <w:t>(</w:t>
      </w:r>
      <w:r>
        <w:rPr>
          <w:rStyle w:val="FootnoteCharacters"/>
          <w:rStyle w:val="FootnoteAnchor"/>
        </w:rPr>
        <w:footnoteReference w:id="57"/>
      </w:r>
      <w:r>
        <w:rPr>
          <w:vertAlign w:val="superscript"/>
        </w:rPr>
        <w:t>)</w:t>
      </w:r>
      <w:r>
        <w:rPr/>
        <w:t>¡ ÝÅä ÇáÚÒã Ýíå ÌãÚõ ÇáÎæÇØÑ¡ æÇáÇÊÝÇÞ Ýíå ÌãÚ ÇáÂÑÇÁ</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pStyle w:val="Normal"/>
        <w:rPr/>
      </w:pPr>
      <w:r>
        <w:rPr/>
        <w:t>ÛíÑ Ãä ÇáÝÑÞ ÈíäåãÇ Ãä ÇáãÚäì ÇáÃæá íÕÍ ÊÍÞÞå ãä ÇáÝÑÏ æÇáÌãÇÚÉ¡ æÃãÇ ÇáËÇäí ÝáÇíßæä ÅáÇ ãä ãÊÚÏÏ ÇËäíä Ãæ ÃßËÑ</w:t>
      </w:r>
      <w:r>
        <w:rPr>
          <w:vertAlign w:val="superscript"/>
          <w:rtl w:val="true"/>
        </w:rPr>
        <w:t>(</w:t>
      </w:r>
      <w:r>
        <w:rPr>
          <w:rStyle w:val="FootnoteCharacters"/>
          <w:rStyle w:val="FootnoteAnchor"/>
          <w:rtl w:val="true"/>
        </w:rPr>
        <w:footnoteReference w:id="59"/>
      </w:r>
      <w:r>
        <w:rPr>
          <w:vertAlign w:val="superscript"/>
          <w:rtl w:val="true"/>
        </w:rPr>
        <w:t>)</w:t>
      </w:r>
      <w:r>
        <w:rPr>
          <w:rtl w:val="true"/>
        </w:rPr>
        <w:t>.</w:t>
      </w:r>
    </w:p>
    <w:p>
      <w:pPr>
        <w:pStyle w:val="Heading1"/>
        <w:rPr/>
      </w:pPr>
      <w:r>
        <w:rPr/>
        <w:t>ËÇäíÇð: ÊÚÑíÝ ÇáÅÌãÇÚ Ýí ÇáÇÕØáÇÍ</w:t>
      </w:r>
      <w:r>
        <w:rPr>
          <w:rtl w:val="true"/>
        </w:rPr>
        <w:t>:</w:t>
      </w:r>
    </w:p>
    <w:p>
      <w:pPr>
        <w:pStyle w:val="Normal"/>
        <w:rPr/>
      </w:pPr>
      <w:r>
        <w:rPr/>
        <w:t>ÊÚÏÏÊ ÊÚÑíÝÇÊ ÇáÅÌãÇÚ ÚäÏ ÇáÃÕæáííä ÊÈÚÇð áÇÎÊáÇÝåã Ýí ÇáÔÑæØ ÇáÊí íáÒã ÊæÇÝÑåÇ Ýíå¡ æÇáãÓÇÆá ÇáãÊÚáÞÉ Èå</w:t>
      </w:r>
      <w:r>
        <w:rPr>
          <w:vertAlign w:val="superscript"/>
        </w:rPr>
        <w:t>(</w:t>
      </w:r>
      <w:r>
        <w:rPr>
          <w:rStyle w:val="FootnoteCharacters"/>
          <w:rStyle w:val="FootnoteAnchor"/>
        </w:rPr>
        <w:footnoteReference w:id="60"/>
      </w:r>
      <w:r>
        <w:rPr>
          <w:vertAlign w:val="superscript"/>
        </w:rPr>
        <w:t>)</w:t>
      </w:r>
      <w:r>
        <w:rPr/>
        <w:t xml:space="preserve">. æÇáÊÚÑíÝ ÇáÕÍíÍ ÇáÐí æÌÏÊå ÊÈÑÒ ÈÐßÑå Ýí ÇáÃÐåÇä ÇáÕæÑÉõ ÇáÍÞíÞÉ ááÅÌãÇÚ ÇáÔÑÚí åæ ãÇ Þíá Åäå: </w:t>
      </w:r>
      <w:r>
        <w:rPr>
          <w:bCs/>
          <w:spacing w:val="-20"/>
          <w:szCs w:val="22"/>
        </w:rPr>
        <w:t>((</w:t>
      </w:r>
      <w:r>
        <w:rPr/>
        <w:t xml:space="preserve">ÇÊÝÇÞ ÌãáÉ Ãåá ÇáÍá æÇáÚÞÏ ãä ÃãÉ ãÍãÏ </w:t>
      </w:r>
      <w:r>
        <w:rPr>
          <w:rFonts w:eastAsia="AGA Arabesque;Symbol" w:cs="AGA Arabesque;Symbol" w:ascii="AGA Arabesque;Symbol" w:hAnsi="AGA Arabesque;Symbol"/>
        </w:rPr>
        <w:t>r</w:t>
      </w:r>
      <w:r>
        <w:rPr/>
        <w:t xml:space="preserve"> ÈÚÏ æÝÇÊå Ýí ÚÕÑ Úáì ÃãÑ ãä ÃãæÑ ÇáÏíä</w:t>
      </w:r>
      <w:r>
        <w:rPr>
          <w:bCs/>
          <w:spacing w:val="-20"/>
          <w:szCs w:val="22"/>
        </w:rPr>
        <w:t>))</w:t>
      </w:r>
      <w:r>
        <w:rPr>
          <w:rtl w:val="true"/>
        </w:rPr>
        <w:t>.</w:t>
      </w:r>
    </w:p>
    <w:p>
      <w:pPr>
        <w:pStyle w:val="Normal"/>
        <w:rPr/>
      </w:pPr>
      <w:r>
        <w:rPr/>
        <w:t>åÐÇ ÇáÊÚÑíÝ åæ ÇáÐí ÇÎÊÇÑå ÇáãÍÞÞæä ãä ÚáãÇÁ ÇáÃÕæá</w:t>
      </w:r>
      <w:r>
        <w:rPr>
          <w:vertAlign w:val="superscript"/>
        </w:rPr>
        <w:t>(</w:t>
      </w:r>
      <w:r>
        <w:rPr>
          <w:rStyle w:val="FootnoteCharacters"/>
          <w:rStyle w:val="FootnoteAnchor"/>
        </w:rPr>
        <w:footnoteReference w:id="61"/>
      </w:r>
      <w:r>
        <w:rPr>
          <w:vertAlign w:val="superscript"/>
        </w:rPr>
        <w:t>)</w:t>
      </w:r>
      <w:r>
        <w:rPr/>
        <w:t xml:space="preserve"> áÞöáøÉ ãÇ íÑÏ Úáíå ãä ÇáÇÚÊÑÇÖÇÊ ÇáæÇÑÏÉ Úáì ÛíÑå ãä ÊÚÑíÝÇÊ ÇáÅÌãÇÚ</w:t>
      </w:r>
      <w:r>
        <w:rPr>
          <w:rtl w:val="true"/>
        </w:rPr>
        <w:t>.</w:t>
      </w:r>
    </w:p>
    <w:p>
      <w:pPr>
        <w:pStyle w:val="Normal"/>
        <w:rPr/>
      </w:pPr>
      <w:r>
        <w:rPr/>
        <w:t>æÈÔÑÍ ÇáÊÚÑíÝ ÇáãÎÊÇÑ ÊÒÏÇÏ ÕæÑÉ ÇáÅÌãÇÚ ÇáãÚÑøóÝ æÖæÍÇð ÝÃÞæá</w:t>
      </w:r>
      <w:r>
        <w:rPr>
          <w:rtl w:val="true"/>
        </w:rPr>
        <w:t>:</w:t>
      </w:r>
    </w:p>
    <w:p>
      <w:pPr>
        <w:pStyle w:val="Normal"/>
        <w:rPr/>
      </w:pPr>
      <w:r>
        <w:rPr/>
        <w:t xml:space="preserve">Ãæá ãÇ íØÇáÚäÇ Ýí ÇáÊÚÑíÝ åæ ßáãÉ </w:t>
      </w:r>
      <w:r>
        <w:rPr>
          <w:bCs/>
          <w:spacing w:val="-20"/>
          <w:szCs w:val="22"/>
        </w:rPr>
        <w:t>((</w:t>
      </w:r>
      <w:r>
        <w:rPr/>
        <w:t>ÇÊÝÇÞ</w:t>
      </w:r>
      <w:r>
        <w:rPr>
          <w:bCs/>
          <w:spacing w:val="-20"/>
          <w:szCs w:val="22"/>
        </w:rPr>
        <w:t>))</w:t>
      </w:r>
      <w:r>
        <w:rPr/>
        <w:t xml:space="preserve"> æåæ ÌäÓ Ýí ÇáÊÚÑíÝ íÔãá ßá äæÚ ãä ÃäæÇÚ ÇáÇÊÝÇÞ¡ æÇáãÞÕæÏ ÈÇáÇÊÝÇÞ åäÇ åæ ÇáÇÔÊÑÇß Ýí ÇáÇÚÊÞÇÏ æÇáÑÃí</w:t>
      </w:r>
      <w:r>
        <w:rPr>
          <w:vertAlign w:val="superscript"/>
        </w:rPr>
        <w:t>(</w:t>
      </w:r>
      <w:r>
        <w:rPr>
          <w:rStyle w:val="FootnoteCharacters"/>
          <w:rStyle w:val="FootnoteAnchor"/>
        </w:rPr>
        <w:footnoteReference w:id="62"/>
      </w:r>
      <w:r>
        <w:rPr>
          <w:vertAlign w:val="superscript"/>
        </w:rPr>
        <w:t>)</w:t>
      </w:r>
      <w:r>
        <w:rPr/>
        <w:t>¡ áÃä ÇáÞæá æÇáÝÚá ÅäãÇ ÌÚáÇ ÏáíáÇð Úáì ÇáÇÚÊÞÇÏ</w:t>
      </w:r>
      <w:r>
        <w:rPr>
          <w:rtl w:val="true"/>
        </w:rPr>
        <w:t>.</w:t>
      </w:r>
    </w:p>
    <w:p>
      <w:pPr>
        <w:pStyle w:val="Normal"/>
        <w:rPr>
          <w:b/>
          <w:b/>
          <w:bCs/>
        </w:rPr>
      </w:pPr>
      <w:r>
        <w:rPr>
          <w:b/>
          <w:bCs/>
        </w:rPr>
        <w:t>æáãÚÑÝÉ ÇáÇÔÊÑÇß Ýí ÇáÇÚÊÞÇÏ ØÑÞ</w:t>
      </w:r>
      <w:r>
        <w:rPr>
          <w:b/>
          <w:bCs/>
          <w:rtl w:val="true"/>
        </w:rPr>
        <w:t>:</w:t>
      </w:r>
    </w:p>
    <w:p>
      <w:pPr>
        <w:pStyle w:val="Normal"/>
        <w:rPr/>
      </w:pPr>
      <w:r>
        <w:rPr/>
        <w:t>Ã- ÅãÇ Ãä íÏáø Úáíå ÇáãÊÝÞæä ÈÃÞæÇáåã ÌãíÚÇð</w:t>
      </w:r>
      <w:r>
        <w:rPr>
          <w:rtl w:val="true"/>
        </w:rPr>
        <w:t>.</w:t>
      </w:r>
    </w:p>
    <w:p>
      <w:pPr>
        <w:pStyle w:val="Normal"/>
        <w:rPr/>
      </w:pPr>
      <w:r>
        <w:rPr/>
        <w:t>È- Ãæ ÈÃÝÚÇáåã ÌãíÚÇð</w:t>
      </w:r>
      <w:r>
        <w:rPr>
          <w:rtl w:val="true"/>
        </w:rPr>
        <w:t>.</w:t>
      </w:r>
    </w:p>
    <w:p>
      <w:pPr>
        <w:pStyle w:val="Normal"/>
        <w:rPr/>
      </w:pPr>
      <w:r>
        <w:rPr/>
        <w:t>Ì- Ãæ ÈÞæá ÇáÈÚÖ æÝÚá ÇáÈÚÖ ÇáÂÎÑ</w:t>
      </w:r>
      <w:r>
        <w:rPr>
          <w:rtl w:val="true"/>
        </w:rPr>
        <w:t>.</w:t>
      </w:r>
    </w:p>
    <w:p>
      <w:pPr>
        <w:pStyle w:val="Normal"/>
        <w:rPr/>
      </w:pPr>
      <w:r>
        <w:rPr/>
        <w:t>Ï- Ãæ ÈÞæá ÇáÈÚÖ Ãæ ÝÚáå ãÚ ÓßæÊ ÇáÈÚÖ ÇáÂÎÑ</w:t>
      </w:r>
      <w:r>
        <w:rPr>
          <w:rtl w:val="true"/>
        </w:rPr>
        <w:t>.</w:t>
      </w:r>
    </w:p>
    <w:p>
      <w:pPr>
        <w:pStyle w:val="Normal"/>
        <w:rPr/>
      </w:pPr>
      <w:r>
        <w:rPr/>
        <w:t xml:space="preserve">æíáí ßáãÉ </w:t>
      </w:r>
      <w:r>
        <w:rPr>
          <w:bCs/>
          <w:spacing w:val="-20"/>
          <w:szCs w:val="22"/>
        </w:rPr>
        <w:t>((</w:t>
      </w:r>
      <w:r>
        <w:rPr/>
        <w:t>ÇÊÝÇÞ</w:t>
      </w:r>
      <w:r>
        <w:rPr>
          <w:bCs/>
          <w:spacing w:val="-20"/>
          <w:szCs w:val="22"/>
        </w:rPr>
        <w:t>))</w:t>
      </w:r>
      <w:r>
        <w:rPr/>
        <w:t xml:space="preserve"> Ýí ÇáÊÚÑíÝ Þæáåã </w:t>
      </w:r>
      <w:r>
        <w:rPr>
          <w:bCs/>
          <w:spacing w:val="-20"/>
          <w:szCs w:val="22"/>
        </w:rPr>
        <w:t>((</w:t>
      </w:r>
      <w:r>
        <w:rPr/>
        <w:t>ÌãáÉ Ãåá ÇáÍá æÇáÚÞÏ</w:t>
      </w:r>
      <w:r>
        <w:rPr>
          <w:bCs/>
          <w:spacing w:val="-20"/>
          <w:szCs w:val="22"/>
        </w:rPr>
        <w:t>))</w:t>
      </w:r>
      <w:r>
        <w:rPr/>
        <w:t xml:space="preserve"> æåÐÇ ÇáÞíÏ ÇáÃæá Ýí ÇáÊÚÑíÝ</w:t>
      </w:r>
      <w:r>
        <w:rPr>
          <w:rtl w:val="true"/>
        </w:rPr>
        <w:t>.</w:t>
      </w:r>
    </w:p>
    <w:p>
      <w:pPr>
        <w:pStyle w:val="Normal"/>
        <w:rPr/>
      </w:pPr>
      <w:r>
        <w:rPr/>
        <w:t>æÃåá ÇáÍá æÇáÚÞÏ ÇáãÑÇÏ Èåã åäÇ ÇáãÌÊåÏæä Ýí ÇáÃÍßÇã ÇáÔÑÚíÉ</w:t>
      </w:r>
      <w:r>
        <w:rPr>
          <w:vertAlign w:val="superscript"/>
        </w:rPr>
        <w:t>(</w:t>
      </w:r>
      <w:r>
        <w:rPr>
          <w:rStyle w:val="FootnoteCharacters"/>
          <w:rStyle w:val="FootnoteAnchor"/>
        </w:rPr>
        <w:footnoteReference w:id="63"/>
      </w:r>
      <w:r>
        <w:rPr>
          <w:vertAlign w:val="superscript"/>
        </w:rPr>
        <w:t>)</w:t>
      </w:r>
      <w:r>
        <w:rPr/>
        <w:t xml:space="preserve">¡ æÅäãÇ ÎõÕøó ÇáãÌÊåÏæä Ýí ÇáÃÍßÇã ÇáÔÑÚíÉ ÈÇáÇÚÊÈÇÑ Ïæä ÓÇÆÑåã </w:t>
      </w:r>
      <w:r>
        <w:rPr>
          <w:bCs/>
          <w:spacing w:val="-20"/>
          <w:szCs w:val="22"/>
        </w:rPr>
        <w:t>((</w:t>
      </w:r>
      <w:r>
        <w:rPr/>
        <w:t>áÃä ÇáÚÈÑÉ Ýí ÇáÅÌãÇÚ Ýí ßáø Ýäø ÈÃåá ÇáÇÌÊåÇÏ Ýí Ðáß ÇáÝäø æÅä áã íßæäæÇ ãä Ãåá ÇáÇÌÊåÇÏ Ýí ÛíÑå</w:t>
      </w:r>
      <w:r>
        <w:rPr>
          <w:bCs/>
          <w:spacing w:val="-20"/>
          <w:szCs w:val="22"/>
        </w:rPr>
        <w:t>))</w:t>
      </w:r>
      <w:r>
        <w:rPr>
          <w:vertAlign w:val="superscript"/>
          <w:rtl w:val="true"/>
        </w:rPr>
        <w:t>(</w:t>
      </w:r>
      <w:r>
        <w:rPr>
          <w:rStyle w:val="FootnoteCharacters"/>
          <w:rStyle w:val="FootnoteAnchor"/>
          <w:rtl w:val="true"/>
        </w:rPr>
        <w:footnoteReference w:id="64"/>
      </w:r>
      <w:r>
        <w:rPr>
          <w:vertAlign w:val="superscript"/>
          <w:rtl w:val="true"/>
        </w:rPr>
        <w:t>)</w:t>
      </w:r>
      <w:r>
        <w:rPr>
          <w:rtl w:val="true"/>
        </w:rPr>
        <w:t>.</w:t>
      </w:r>
    </w:p>
    <w:p>
      <w:pPr>
        <w:pStyle w:val="Normal"/>
        <w:rPr/>
      </w:pPr>
      <w:r>
        <w:rPr>
          <w:spacing w:val="-4"/>
        </w:rPr>
        <w:t>æåÐÇ ÇáÞíÏ íÍÊÑÒ Èå ÃæáÇð: Úä ÇÊÝÇÞ ÛíÑ ÇáãÌÊåÏíä Ýí ÇáÔÑíÚÉ¡ Ýáæ ÇÊÝÞ ÚÇãÉ ÇáäÇÓ Ïæä ÇáãÌÊåÏíä Úáì Íßã æÇÞÚÉ ÝáÇ ÞíãÉ áåÐÇ ÇáÇÊÝÇÞ æáÇíÓãì ÅÌãÇÚÇð¡ æáÇíÚäì ÈÇáÚæÇã ÇáÃãíæä ÇáÐíä áÇíÍÓäæä ÇáÞÑÇÁÉ æÇáßÊÇÈÉ¡ Èá ÇáãÑÇÏ ÛíÑ ÇáãÊÎÕÕíä Ýí ãÌÇá ÇáÇÌÊåÇÏ æÇÓÊäÈÇØ ÇáÃÍßÇã ãä ÃÏáÊåÇ æãÕÇÏÑåÇ æÅä ßÇäæÇ ãÊÎÕÕíä Ýí Ýäæä ÃÎÑì</w:t>
      </w:r>
      <w:r>
        <w:rPr>
          <w:spacing w:val="-4"/>
          <w:vertAlign w:val="superscript"/>
          <w:rtl w:val="true"/>
        </w:rPr>
        <w:t>(</w:t>
      </w:r>
      <w:r>
        <w:rPr>
          <w:rStyle w:val="FootnoteCharacters"/>
          <w:rStyle w:val="FootnoteAnchor"/>
          <w:spacing w:val="-4"/>
          <w:rtl w:val="true"/>
        </w:rPr>
        <w:footnoteReference w:id="65"/>
      </w:r>
      <w:r>
        <w:rPr>
          <w:spacing w:val="-4"/>
          <w:vertAlign w:val="superscript"/>
          <w:rtl w:val="true"/>
        </w:rPr>
        <w:t>)</w:t>
      </w:r>
      <w:r>
        <w:rPr>
          <w:spacing w:val="-4"/>
          <w:rtl w:val="true"/>
        </w:rPr>
        <w:t>.</w:t>
      </w:r>
    </w:p>
    <w:p>
      <w:pPr>
        <w:pStyle w:val="Normal"/>
        <w:rPr/>
      </w:pPr>
      <w:r>
        <w:rPr/>
        <w:t>æÃãÇ åá íÚÊÈÑ ÈÃÞæÇá ÇáÚæÇã Ýí ÇáÅÌãÇÚ ãÚ ÇáãÌÊåÏíä ÝãÓÃáÉ ÎáÇÝíÉ</w:t>
      </w:r>
      <w:r>
        <w:rPr>
          <w:vertAlign w:val="superscript"/>
          <w:rtl w:val="true"/>
        </w:rPr>
        <w:t>(</w:t>
      </w:r>
      <w:r>
        <w:rPr>
          <w:rStyle w:val="FootnoteCharacters"/>
          <w:rStyle w:val="FootnoteAnchor"/>
          <w:rtl w:val="true"/>
        </w:rPr>
        <w:footnoteReference w:id="66"/>
      </w:r>
      <w:r>
        <w:rPr>
          <w:vertAlign w:val="superscript"/>
          <w:rtl w:val="true"/>
        </w:rPr>
        <w:t>)</w:t>
      </w:r>
      <w:r>
        <w:rPr>
          <w:rtl w:val="true"/>
        </w:rPr>
        <w:t>.</w:t>
      </w:r>
    </w:p>
    <w:p>
      <w:pPr>
        <w:pStyle w:val="Normal"/>
        <w:rPr/>
      </w:pPr>
      <w:r>
        <w:rPr/>
        <w:t>íÍÊÑÒ ÈåÐÇ ÇáÞíÏ ËÇäíÇð Úä ÇÊÝÇÞ ÈÚÖ ãÌÊåÏí ÇáÃãÉ Ýí ÚÕÑ¡ Ýáæ ÇÊÝÞ ãÌÊåÏæ ÈáÏò ãøóÇ¡ Ãæ ãÌÊåÏæ ØÇÆÝÉ ãÚíäÉ Ïæä ÛíÑåã ÝáÇíäÚÞÏ ÈåÐÇ ÇáÇÊÝÇÞ ÇáÅÌãÇÚ ÇáÃÕæáí ÇáãÚÊÏ Èå Ýí ÇáÃÏáÉ ÇáÔÑÚíÉ</w:t>
      </w:r>
      <w:r>
        <w:rPr>
          <w:vertAlign w:val="superscript"/>
          <w:rtl w:val="true"/>
        </w:rPr>
        <w:t>(</w:t>
      </w:r>
      <w:r>
        <w:rPr>
          <w:rStyle w:val="FootnoteCharacters"/>
          <w:rStyle w:val="FootnoteAnchor"/>
          <w:rtl w:val="true"/>
        </w:rPr>
        <w:footnoteReference w:id="67"/>
      </w:r>
      <w:r>
        <w:rPr>
          <w:vertAlign w:val="superscript"/>
          <w:rtl w:val="true"/>
        </w:rPr>
        <w:t>)</w:t>
      </w:r>
      <w:r>
        <w:rPr>
          <w:rtl w:val="true"/>
        </w:rPr>
        <w:t>.</w:t>
      </w:r>
    </w:p>
    <w:p>
      <w:pPr>
        <w:pStyle w:val="Normal"/>
        <w:rPr/>
      </w:pPr>
      <w:r>
        <w:rPr>
          <w:spacing w:val="-10"/>
        </w:rPr>
        <w:t xml:space="preserve">æÍíË Åä åÐÇ ÇáÞíÏ íÝíÏ ÈÃäå áÇÈÏ ãä ÍÕæá ÇáÇÊÝÇÞ ãä ÌãíÚ ãÌÊåÏí ÇáÚÕÑ ÞÇØÈÉ </w:t>
      </w:r>
      <w:r>
        <w:rPr/>
        <w:t xml:space="preserve">ÝÅä ÇáÌãåæÑ áÇíÑæä ÇäÚÞÇÏ ÇáÅÌãÇÚ ãÚ æÌæÏ ÇáãÎÇáÝ äÏÑ Ãæ ßËÑ¡ ÝÅÐÇ ÇÊÝÞ ÇáÃßËÑ </w:t>
      </w:r>
      <w:r>
        <w:rPr>
          <w:spacing w:val="-4"/>
        </w:rPr>
        <w:t>Úáì Íßã æÎÇáÝåã ÇáÈÚÖ æáæ ßÇä ÇáãÎÇáÝ æÇÍÏÇð ÝáÇ ÅÌãÇÚ Úáì ÑÃí ÇáÌãåæÑ</w:t>
      </w:r>
      <w:r>
        <w:rPr>
          <w:spacing w:val="-4"/>
          <w:vertAlign w:val="superscript"/>
          <w:rtl w:val="true"/>
        </w:rPr>
        <w:t>(</w:t>
      </w:r>
      <w:r>
        <w:rPr>
          <w:rStyle w:val="FootnoteCharacters"/>
          <w:rStyle w:val="FootnoteAnchor"/>
          <w:spacing w:val="-4"/>
          <w:rtl w:val="true"/>
        </w:rPr>
        <w:footnoteReference w:id="68"/>
      </w:r>
      <w:r>
        <w:rPr>
          <w:spacing w:val="-4"/>
          <w:vertAlign w:val="superscript"/>
          <w:rtl w:val="true"/>
        </w:rPr>
        <w:t>)</w:t>
      </w:r>
      <w:r>
        <w:rPr>
          <w:spacing w:val="-4"/>
          <w:rtl w:val="true"/>
        </w:rPr>
        <w:t>.</w:t>
      </w:r>
    </w:p>
    <w:p>
      <w:pPr>
        <w:pStyle w:val="Normal"/>
        <w:rPr/>
      </w:pPr>
      <w:r>
        <w:rPr/>
        <w:t xml:space="preserve">ÇáÞíÏ ÇáËÇäí Ýí ÇáÊÚÑíÝ Þæáåã </w:t>
      </w:r>
      <w:r>
        <w:rPr>
          <w:spacing w:val="-20"/>
          <w:szCs w:val="22"/>
        </w:rPr>
        <w:t>((</w:t>
      </w:r>
      <w:r>
        <w:rPr/>
        <w:t xml:space="preserve">ãä ÃãÉ ãÍãÏ </w:t>
      </w:r>
      <w:r>
        <w:rPr>
          <w:rFonts w:eastAsia="AGA Arabesque;Symbol" w:cs="AGA Arabesque;Symbol" w:ascii="AGA Arabesque;Symbol" w:hAnsi="AGA Arabesque;Symbol"/>
        </w:rPr>
        <w:t>r</w:t>
      </w:r>
      <w:r>
        <w:rPr>
          <w:spacing w:val="-20"/>
          <w:szCs w:val="22"/>
        </w:rPr>
        <w:t>))</w:t>
      </w:r>
      <w:r>
        <w:rPr/>
        <w:t>: æíÓÊÝÇÏ ãä åÐÇ ÇáÞíÏ</w:t>
      </w:r>
      <w:r>
        <w:rPr>
          <w:rtl w:val="true"/>
        </w:rPr>
        <w:t xml:space="preserve"> </w:t>
        <w:br/>
      </w:r>
      <w:r>
        <w:rPr/>
        <w:t>Ãä íßæä ÇáãÌÊåÏæä ãä ÇáãÓáãíä¡ æÈÐáß íÎÑÌ Úä ÇáÅÌãÇÚ ÇÊÝÇÞ ÇáãÌÊåÏíä ãä ÛíÑ ÇáãÓáãíä ãä ÇáßÝÇÑ æÃÑÈÇÈ ÇáÔÑÇÆÚ ÇáÓÇáÝÉ¡ ÝáÇíÊÍÞÞ ÈÇÊÝÇÞåã ÇáÅÌãÇÚ ÇáÔÑÚí¡ ÝáÇ ÚÈÑÉ Ýí ÇáÅÌãÇÚ ÈÞæá ÇáÎÇÑÌíä ãä ÇáãáÉ áÇ æÝÇÞÇð æáÇ ÎáÇÝÇð</w:t>
      </w:r>
      <w:r>
        <w:rPr>
          <w:vertAlign w:val="superscript"/>
          <w:rtl w:val="true"/>
        </w:rPr>
        <w:t>(</w:t>
      </w:r>
      <w:r>
        <w:rPr>
          <w:rStyle w:val="FootnoteCharacters"/>
          <w:rStyle w:val="FootnoteAnchor"/>
          <w:rtl w:val="true"/>
        </w:rPr>
        <w:footnoteReference w:id="69"/>
      </w:r>
      <w:r>
        <w:rPr>
          <w:vertAlign w:val="superscript"/>
          <w:rtl w:val="true"/>
        </w:rPr>
        <w:t>)</w:t>
      </w:r>
      <w:r>
        <w:rPr>
          <w:rtl w:val="true"/>
        </w:rPr>
        <w:t>.</w:t>
      </w:r>
    </w:p>
    <w:p>
      <w:pPr>
        <w:pStyle w:val="Normal"/>
        <w:rPr/>
      </w:pPr>
      <w:r>
        <w:rPr/>
        <w:t>áßä åá ßÇä ÇáÅÌãÇÚ Ýí ÇáÃãã ÇáÓÇÈÞÉ ÍÌÉ ÃíÖÇð¿ ÇÎÊáÝæÇ Ýíå</w:t>
      </w:r>
      <w:r>
        <w:rPr>
          <w:vertAlign w:val="superscript"/>
          <w:rtl w:val="true"/>
        </w:rPr>
        <w:t>(</w:t>
      </w:r>
      <w:r>
        <w:rPr>
          <w:rStyle w:val="FootnoteCharacters"/>
          <w:rStyle w:val="FootnoteAnchor"/>
          <w:rtl w:val="true"/>
        </w:rPr>
        <w:footnoteReference w:id="70"/>
      </w:r>
      <w:r>
        <w:rPr>
          <w:vertAlign w:val="superscript"/>
          <w:rtl w:val="true"/>
        </w:rPr>
        <w:t>)</w:t>
      </w:r>
      <w:r>
        <w:rPr>
          <w:rtl w:val="true"/>
        </w:rPr>
        <w:t>.</w:t>
      </w:r>
    </w:p>
    <w:p>
      <w:pPr>
        <w:pStyle w:val="Normal"/>
        <w:rPr/>
      </w:pPr>
      <w:r>
        <w:rPr/>
        <w:t>æÈãæÌÈ åÐÇ ÇáÞíÏ ÃÎÑÌ ÇáÚáãÇÁ ãä ÇáÅÌãÇÚ ßÐáß ÇáãÌÊåÏ ÇáãÈÊÏÚ ÇáÐí íßÝÑ ÈÈÏÚÊå¡ ÝáÇ ÚÈÑÉ ÈÞæáå Ýí ÇáÅÌãÇÚ æÝÇÞÇð æáÇ ÎáÇÝÇð</w:t>
      </w:r>
      <w:r>
        <w:rPr>
          <w:vertAlign w:val="superscript"/>
          <w:rtl w:val="true"/>
        </w:rPr>
        <w:t>(</w:t>
      </w:r>
      <w:r>
        <w:rPr>
          <w:rStyle w:val="FootnoteCharacters"/>
          <w:rStyle w:val="FootnoteAnchor"/>
          <w:rtl w:val="true"/>
        </w:rPr>
        <w:footnoteReference w:id="71"/>
      </w:r>
      <w:r>
        <w:rPr>
          <w:vertAlign w:val="superscript"/>
          <w:rtl w:val="true"/>
        </w:rPr>
        <w:t>)</w:t>
      </w:r>
      <w:r>
        <w:rPr>
          <w:rtl w:val="true"/>
        </w:rPr>
        <w:t>.</w:t>
      </w:r>
    </w:p>
    <w:p>
      <w:pPr>
        <w:pStyle w:val="Normal"/>
        <w:rPr/>
      </w:pPr>
      <w:r>
        <w:rPr/>
        <w:t>æÃãÇ ÇáãÌÊåÏ ÇáÝÇÓÞ ÝÐåÈ ÇáÃßËÑ Åáì Ãä ÎáÇÝå áÇíÚÊÏ Èå æíÕÍø ÇáÅÌãÇÚ</w:t>
      </w:r>
      <w:r>
        <w:rPr>
          <w:vertAlign w:val="superscript"/>
          <w:rtl w:val="true"/>
        </w:rPr>
        <w:t>(</w:t>
      </w:r>
      <w:r>
        <w:rPr>
          <w:rStyle w:val="FootnoteCharacters"/>
          <w:rStyle w:val="FootnoteAnchor"/>
          <w:rtl w:val="true"/>
        </w:rPr>
        <w:footnoteReference w:id="72"/>
      </w:r>
      <w:r>
        <w:rPr>
          <w:vertAlign w:val="superscript"/>
          <w:rtl w:val="true"/>
        </w:rPr>
        <w:t>)</w:t>
      </w:r>
      <w:r>
        <w:rPr>
          <w:rtl w:val="true"/>
        </w:rPr>
        <w:t>.</w:t>
      </w:r>
    </w:p>
    <w:p>
      <w:pPr>
        <w:pStyle w:val="Normal"/>
        <w:rPr/>
      </w:pPr>
      <w:r>
        <w:rPr/>
        <w:t>æäÞá Úä ÈÚÖ ÇáÃÕæáííä Ãäåã ÞÇáæÇ: ÇáÅÌãÇÚ áÇíäÚÞÏ ãÚ ãÎÇáÝÊå</w:t>
      </w:r>
      <w:r>
        <w:rPr>
          <w:vertAlign w:val="superscript"/>
          <w:rtl w:val="true"/>
        </w:rPr>
        <w:t>(</w:t>
      </w:r>
      <w:r>
        <w:rPr>
          <w:rStyle w:val="FootnoteCharacters"/>
          <w:rStyle w:val="FootnoteAnchor"/>
          <w:rtl w:val="true"/>
        </w:rPr>
        <w:footnoteReference w:id="73"/>
      </w:r>
      <w:r>
        <w:rPr>
          <w:vertAlign w:val="superscript"/>
          <w:rtl w:val="true"/>
        </w:rPr>
        <w:t>)</w:t>
      </w:r>
      <w:r>
        <w:rPr>
          <w:rtl w:val="true"/>
        </w:rPr>
        <w:t>.</w:t>
      </w:r>
    </w:p>
    <w:p>
      <w:pPr>
        <w:pStyle w:val="Normal"/>
        <w:rPr/>
      </w:pPr>
      <w:r>
        <w:rPr>
          <w:b/>
          <w:bCs/>
        </w:rPr>
        <w:t xml:space="preserve">ÇáÞíÏ ÇáËÇáË: </w:t>
      </w:r>
      <w:r>
        <w:rPr/>
        <w:t xml:space="preserve">Þæáåã </w:t>
      </w:r>
      <w:r>
        <w:rPr>
          <w:bCs/>
          <w:spacing w:val="-20"/>
          <w:szCs w:val="22"/>
        </w:rPr>
        <w:t>((</w:t>
      </w:r>
      <w:r>
        <w:rPr/>
        <w:t xml:space="preserve">ÈÚÏ æÝÇÉ ÇáÑÓæá </w:t>
      </w:r>
      <w:r>
        <w:rPr>
          <w:rFonts w:eastAsia="AGA Arabesque;Symbol" w:cs="AGA Arabesque;Symbol" w:ascii="AGA Arabesque;Symbol" w:hAnsi="AGA Arabesque;Symbol"/>
        </w:rPr>
        <w:t>r</w:t>
      </w:r>
      <w:r>
        <w:rPr>
          <w:bCs/>
          <w:spacing w:val="-20"/>
          <w:szCs w:val="22"/>
        </w:rPr>
        <w:t>))</w:t>
      </w:r>
      <w:r>
        <w:rPr/>
        <w:t xml:space="preserve"> æíÓÊÝÇÏ ãäå Ãä ÇáÇÊÝÇÞ ÇáÐí íäÚÞÏ Èå ÇáÅÌãÇÚ æíÕíÑ ÍÌÉ ÔÑÚíÉ ÅäãÇ åæ ÇáÇÊÝÇÞ ÇáÍÇÕá ÈÚÏ ÇäÞÑÇÖ ÚåÏ ÇáäÈæÉ¡ æÃãÇ Ýí ÍíÇÊå </w:t>
      </w:r>
      <w:r>
        <w:rPr>
          <w:rFonts w:eastAsia="AGA Arabesque;Symbol" w:cs="AGA Arabesque;Symbol" w:ascii="AGA Arabesque;Symbol" w:hAnsi="AGA Arabesque;Symbol"/>
        </w:rPr>
        <w:t>r</w:t>
      </w:r>
      <w:r>
        <w:rPr/>
        <w:t xml:space="preserve"> Ýáã íßä ááÊÔÑíÚ ãÕÏÑ Óæì ãÇ íæÍì Åáíå </w:t>
      </w:r>
      <w:r>
        <w:rPr>
          <w:rFonts w:eastAsia="AGA Arabesque;Symbol" w:cs="AGA Arabesque;Symbol" w:ascii="AGA Arabesque;Symbol" w:hAnsi="AGA Arabesque;Symbol"/>
        </w:rPr>
        <w:t>r</w:t>
      </w:r>
      <w:r>
        <w:rPr/>
        <w:t xml:space="preserve"> ãä æÍí ãÊáæø Ãæ ÛíÑ ãÊáæ</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Normal"/>
        <w:rPr/>
      </w:pPr>
      <w:r>
        <w:rPr/>
        <w:t>æÞÏ Ãåãá ÐßÑ åÐÇ ÇáÞíÏ ßËíÑæä ããä ÚÑøÝ ÇáÅÌãÇÚ ÈÇáÊÚÑíÝ ÇáãÎÊÇÑ ÇáãÊÞÏã¡ æÐáß áßæäå ããÇ íÊÈÇÏÑ Åáì ÇáÃÐåÇä¡ æÞÏ Þíá Åä ÇáãÊÈÇÏÑ Åáì ÇáÃÐåÇä ßÇáãÕÑøÍ Èå</w:t>
      </w:r>
      <w:r>
        <w:rPr>
          <w:rtl w:val="true"/>
        </w:rPr>
        <w:t>.</w:t>
      </w:r>
    </w:p>
    <w:p>
      <w:pPr>
        <w:pStyle w:val="Normal"/>
        <w:rPr/>
      </w:pPr>
      <w:r>
        <w:rPr/>
        <w:t xml:space="preserve">ÇáÞíÏ ÇáÑÇÈÚ Þæáåã </w:t>
      </w:r>
      <w:r>
        <w:rPr>
          <w:bCs/>
          <w:spacing w:val="-20"/>
          <w:szCs w:val="22"/>
        </w:rPr>
        <w:t>((</w:t>
      </w:r>
      <w:r>
        <w:rPr/>
        <w:t>Ýí ÚÕÑ</w:t>
      </w:r>
      <w:r>
        <w:rPr>
          <w:bCs/>
          <w:spacing w:val="-20"/>
          <w:szCs w:val="22"/>
        </w:rPr>
        <w:t>))</w:t>
      </w:r>
      <w:r>
        <w:rPr/>
        <w:t xml:space="preserve"> æÇáãÑÇÏ ÈÇáÚÕÑ ÒãÇä ØÇá Ãæ ÞÕÑ. æÃÊì Èå Ýí ÇáÊÚÑíÝ áÏÝÚ ãÇ ÞÏ íÊæåã ãä ÊÑß åÐÇ ÇáÞíÏ ãä áÒæã ÚÏã ÇäÚÞÇÏ ÅÌãÇÚ Åáì ÂÎÑ ÇáÒãÇä ÅÐ áÇíÊÍÞÞ ÇÊÝÇÞ ÌãíÚ ÇáãÌÊåÏíä ÞÇØÈÉ ÅáÇøó ÍíäÆÐ</w:t>
      </w:r>
      <w:r>
        <w:rPr>
          <w:vertAlign w:val="superscript"/>
          <w:rtl w:val="true"/>
        </w:rPr>
        <w:t>(</w:t>
      </w:r>
      <w:r>
        <w:rPr>
          <w:rStyle w:val="FootnoteCharacters"/>
          <w:rStyle w:val="FootnoteAnchor"/>
          <w:rtl w:val="true"/>
        </w:rPr>
        <w:footnoteReference w:id="75"/>
      </w:r>
      <w:r>
        <w:rPr>
          <w:vertAlign w:val="superscript"/>
          <w:rtl w:val="true"/>
        </w:rPr>
        <w:t>)</w:t>
      </w:r>
      <w:r>
        <w:rPr>
          <w:rtl w:val="true"/>
        </w:rPr>
        <w:t>.</w:t>
      </w:r>
    </w:p>
    <w:p>
      <w:pPr>
        <w:pStyle w:val="Normal"/>
        <w:rPr/>
      </w:pPr>
      <w:r>
        <w:rPr>
          <w:spacing w:val="-4"/>
        </w:rPr>
        <w:t xml:space="preserve">Ëã Åä ÊäßíÑ ÇáÚÕÑ íÝíÏ Ãä ÇÊÝÇÞ ÇáãÌÊåÏíä Ýí Ãíø ÒãÇä ÍÕá ßÇä ÅÌãÇÚÇð ÊÞæã Èå ÇáÍÌÉ¡ æÚáì åÐÇ ÇáÌãåæÑ ÈÎáÇÝ ãä áÇíÑì ÇáÍÌÉ ÅáÇ Ýí ÅÌãÇÚ ÇáÕÍÇÈÉ </w:t>
      </w:r>
      <w:r>
        <w:rPr>
          <w:rFonts w:eastAsia="AGA Arabesque;Symbol" w:cs="AGA Arabesque;Symbol" w:ascii="AGA Arabesque;Symbol" w:hAnsi="AGA Arabesque;Symbol"/>
          <w:spacing w:val="-4"/>
        </w:rPr>
        <w:t>y</w:t>
      </w:r>
      <w:r>
        <w:rPr>
          <w:spacing w:val="-4"/>
          <w:vertAlign w:val="superscript"/>
          <w:rtl w:val="true"/>
        </w:rPr>
        <w:t>(</w:t>
      </w:r>
      <w:r>
        <w:rPr>
          <w:rStyle w:val="FootnoteCharacters"/>
          <w:rStyle w:val="FootnoteAnchor"/>
          <w:spacing w:val="-4"/>
          <w:rtl w:val="true"/>
        </w:rPr>
        <w:footnoteReference w:id="76"/>
      </w:r>
      <w:r>
        <w:rPr>
          <w:spacing w:val="-4"/>
          <w:vertAlign w:val="superscript"/>
          <w:rtl w:val="true"/>
        </w:rPr>
        <w:t>)</w:t>
      </w:r>
      <w:r>
        <w:rPr>
          <w:spacing w:val="-4"/>
          <w:rtl w:val="true"/>
        </w:rPr>
        <w:t>.</w:t>
      </w:r>
    </w:p>
    <w:p>
      <w:pPr>
        <w:pStyle w:val="Normal"/>
        <w:rPr/>
      </w:pPr>
      <w:r>
        <w:rPr/>
        <w:t xml:space="preserve">ÇáÞíÏ ÇáÎÇãÓ æÇáÃÎíÑ Þæáåã </w:t>
      </w:r>
      <w:r>
        <w:rPr>
          <w:bCs/>
          <w:spacing w:val="-20"/>
          <w:szCs w:val="22"/>
        </w:rPr>
        <w:t>((</w:t>
      </w:r>
      <w:r>
        <w:rPr/>
        <w:t>Úáì ÃãÑ ãä ÃãæÑ ÇáÏíä</w:t>
      </w:r>
      <w:r>
        <w:rPr>
          <w:bCs/>
          <w:spacing w:val="-20"/>
          <w:szCs w:val="22"/>
        </w:rPr>
        <w:t>))</w:t>
      </w:r>
      <w:r>
        <w:rPr/>
        <w:t xml:space="preserve"> åÐÇ ÇáÞíÏ ÞÕÏ Èå ÊÍÏíÏ ÇáãÌÇá ÇáÐí íÍÊÌ Ýíå ÈÇáÅÌãÇÚ</w:t>
      </w:r>
      <w:r>
        <w:rPr>
          <w:rtl w:val="true"/>
        </w:rPr>
        <w:t>.</w:t>
      </w:r>
    </w:p>
    <w:p>
      <w:pPr>
        <w:pStyle w:val="Normal"/>
        <w:rPr/>
      </w:pPr>
      <w:r>
        <w:rPr/>
        <w:t>æÇáäÇÙÑ Ýí ÚÈÇÑÇÊ ÇáÃÕæáííä Ýí ÊÚÑíÝ ÇáÅÌãÇÚ íáÇÍÙ Ãäåã ÇÎÊáÝæÇ Ýí ÐßÑ åÐÇ ÇáÞíÏ ãä Èíä ãõØúáöÞ ÅíÇå æãÞíøöÏ áå ÈÇáÏíä Ãæ ÇáÔÑÚ¡ æãÇ Ðáß ÅáÇ áÃÌá</w:t>
      </w:r>
      <w:r>
        <w:rPr>
          <w:rtl w:val="true"/>
        </w:rPr>
        <w:t xml:space="preserve"> </w:t>
        <w:br/>
      </w:r>
      <w:r>
        <w:rPr/>
        <w:t>ãÇ íÐåÈ Åáíå ßá ãäåã ãä ÇáÊæÓíÚ Ãæ ÇáÊÖííÞ áäØÇÞ ãÇ íÓÊÏá Ýíå ÈÇáÅÌãÇÚ</w:t>
      </w:r>
      <w:r>
        <w:rPr>
          <w:rtl w:val="true"/>
        </w:rPr>
        <w:t>.</w:t>
      </w:r>
    </w:p>
    <w:p>
      <w:pPr>
        <w:pStyle w:val="Normal"/>
        <w:rPr/>
      </w:pPr>
      <w:r>
        <w:rPr/>
        <w:t>Ýãä ÃØáÞ ãäåã ÝÅäåã íÑæä Ãä ÇáÅÌãÇÚ ÍÌÉ ãÇäÚÉ ãä ÇáÎáÇÝ Ýí ßá ãä ÇáÔÑÚíÇÊ æÇááÛæíÇÊ æÇáÚÞáíÇÊ æÇáÏäíæíÇÊ</w:t>
      </w:r>
      <w:r>
        <w:rPr>
          <w:vertAlign w:val="superscript"/>
          <w:rtl w:val="true"/>
        </w:rPr>
        <w:t>(</w:t>
      </w:r>
      <w:r>
        <w:rPr>
          <w:rStyle w:val="FootnoteCharacters"/>
          <w:rStyle w:val="FootnoteAnchor"/>
          <w:rtl w:val="true"/>
        </w:rPr>
        <w:footnoteReference w:id="77"/>
      </w:r>
      <w:r>
        <w:rPr>
          <w:vertAlign w:val="superscript"/>
          <w:rtl w:val="true"/>
        </w:rPr>
        <w:t>)</w:t>
      </w:r>
      <w:r>
        <w:rPr>
          <w:rtl w:val="true"/>
        </w:rPr>
        <w:t>.</w:t>
      </w:r>
    </w:p>
    <w:p>
      <w:pPr>
        <w:pStyle w:val="Normal"/>
        <w:rPr/>
      </w:pPr>
      <w:r>
        <w:rPr/>
        <w:t>æÃãÇ ãä ÞíøÏå ÈÇáÏíä ÝæÌåÉ äÙÑå Ãä ÇáÅÌãÇÚ áÇÊÊÚÏì ÍÌíÊå ÇáÃãæÑ ÇáÏíäíÉ Ãí ãÇ íÊÚáÞ ÈÇáÏíä áÐÇÊå ÃÕáÇð Ãæ ÝÑÚÇð¡ æÚáíå ÝÇáÇÊÝÇÞ Úáì ÇáÃãæÑ ÇáÏäíæíÉ</w:t>
      </w:r>
      <w:r>
        <w:rPr>
          <w:vertAlign w:val="superscript"/>
        </w:rPr>
        <w:t>(</w:t>
      </w:r>
      <w:r>
        <w:rPr>
          <w:rStyle w:val="FootnoteCharacters"/>
          <w:rStyle w:val="FootnoteAnchor"/>
        </w:rPr>
        <w:footnoteReference w:id="78"/>
      </w:r>
      <w:r>
        <w:rPr>
          <w:vertAlign w:val="superscript"/>
        </w:rPr>
        <w:t>)</w:t>
      </w:r>
      <w:r>
        <w:rPr/>
        <w:t xml:space="preserve"> æÇáÃãæÑ ÇáÊí ÊÑÌÚ Åáì ÇáÏíä áÇ áÐÇÊåÇ Èá ÈæÇÓØÉ</w:t>
      </w:r>
      <w:r>
        <w:rPr>
          <w:vertAlign w:val="superscript"/>
        </w:rPr>
        <w:t>(</w:t>
      </w:r>
      <w:r>
        <w:rPr>
          <w:rStyle w:val="FootnoteCharacters"/>
          <w:rStyle w:val="FootnoteAnchor"/>
        </w:rPr>
        <w:footnoteReference w:id="79"/>
      </w:r>
      <w:r>
        <w:rPr>
          <w:vertAlign w:val="superscript"/>
        </w:rPr>
        <w:t>)</w:t>
      </w:r>
      <w:r>
        <w:rPr/>
        <w:t xml:space="preserve"> áÇíÓãì ÅÌãÇÚÇð Ýí äÙÑå</w:t>
      </w:r>
      <w:r>
        <w:rPr>
          <w:vertAlign w:val="superscript"/>
          <w:rtl w:val="true"/>
        </w:rPr>
        <w:t>(</w:t>
      </w:r>
      <w:r>
        <w:rPr>
          <w:rStyle w:val="FootnoteCharacters"/>
          <w:rStyle w:val="FootnoteAnchor"/>
          <w:rtl w:val="true"/>
        </w:rPr>
        <w:footnoteReference w:id="80"/>
      </w:r>
      <w:r>
        <w:rPr>
          <w:vertAlign w:val="superscript"/>
          <w:rtl w:val="true"/>
        </w:rPr>
        <w:t>)</w:t>
      </w:r>
      <w:r>
        <w:rPr>
          <w:rtl w:val="true"/>
        </w:rPr>
        <w:t>.</w:t>
      </w:r>
    </w:p>
    <w:p>
      <w:pPr>
        <w:pStyle w:val="Normal"/>
        <w:rPr/>
      </w:pPr>
      <w:r>
        <w:rPr/>
        <w:t>æáÚáø ÇáÃæáì ÊÞííÏå ÈÇáÏíä Ãæ ÇáÔÑÚ áÃä ÇáßáÇã ÅäãÇ åæ Ýí ÇáÅÌãÇÚ ÇáÐí åæ ÍÌÉ ÔÑÚíÉ</w:t>
      </w:r>
      <w:r>
        <w:rPr>
          <w:rtl w:val="true"/>
        </w:rPr>
        <w:t>.</w:t>
      </w:r>
    </w:p>
    <w:p>
      <w:pPr>
        <w:pStyle w:val="Normal"/>
        <w:rPr/>
      </w:pPr>
      <w:r>
        <w:rPr/>
        <w:t xml:space="preserve">æÇáãÑÇÏ ÈÇáÃãÑ ÇáÏíäí: ãÇ íÊæÞÝ ÇáÚáã Èå Úáì Ïáíá ãä ÇáÃÏáÉ ÇáÓãÚíÉ¡ ÓæÇÁ </w:t>
      </w:r>
      <w:r>
        <w:rPr>
          <w:spacing w:val="-10"/>
        </w:rPr>
        <w:t>ÃßÇä ÍßãÇð ÔÑÚíÇð ÚãáíÇð ßÍá ÇáÈíÚ æÍÑãÉ ÇáÑÈÇ¡ Ãã ÛíÑå ßÇáÃãæÑ ÇáãÊÚáÞÉ ÈÇáíæã ÇáÂÎÑ</w:t>
      </w:r>
      <w:r>
        <w:rPr>
          <w:spacing w:val="-10"/>
          <w:vertAlign w:val="superscript"/>
          <w:rtl w:val="true"/>
        </w:rPr>
        <w:t>(</w:t>
      </w:r>
      <w:r>
        <w:rPr>
          <w:rStyle w:val="FootnoteCharacters"/>
          <w:rStyle w:val="FootnoteAnchor"/>
          <w:spacing w:val="-10"/>
          <w:rtl w:val="true"/>
        </w:rPr>
        <w:footnoteReference w:id="81"/>
      </w:r>
      <w:r>
        <w:rPr>
          <w:spacing w:val="-10"/>
          <w:vertAlign w:val="superscript"/>
          <w:rtl w:val="true"/>
        </w:rPr>
        <w:t>)</w:t>
      </w:r>
      <w:r>
        <w:rPr>
          <w:spacing w:val="-10"/>
          <w:rtl w:val="true"/>
        </w:rPr>
        <w:t>.</w:t>
      </w:r>
    </w:p>
    <w:p>
      <w:pPr>
        <w:pStyle w:val="Normal"/>
        <w:rPr/>
      </w:pPr>
      <w:r>
        <w:rPr/>
        <w:t xml:space="preserve">æÃãÇ äÍæ ãÓÃáÉ æÌæÏ ÇáÈÇÑí ÊÚÇáì æÅËÈÇÊ ÑÓÇáÉ ãÍãÏ </w:t>
      </w:r>
      <w:r>
        <w:rPr>
          <w:rFonts w:eastAsia="AGA Arabesque;Symbol" w:cs="AGA Arabesque;Symbol" w:ascii="AGA Arabesque;Symbol" w:hAnsi="AGA Arabesque;Symbol"/>
        </w:rPr>
        <w:t>r</w:t>
      </w:r>
      <w:r>
        <w:rPr/>
        <w:t xml:space="preserve"> ÝÅäå áÇíÌæÒ ÝíåÇ ÇáÇÓÊÏáÇá ÈÇáÅÌãÇÚ ÖÑæÑÉ ÊæÞÝ ÕÍÉ ÇáÅÌãÇÚ ÚáíåÇ</w:t>
      </w:r>
      <w:r>
        <w:rPr>
          <w:vertAlign w:val="superscript"/>
          <w:rtl w:val="true"/>
        </w:rPr>
        <w:t>(</w:t>
      </w:r>
      <w:r>
        <w:rPr>
          <w:rStyle w:val="FootnoteCharacters"/>
          <w:rStyle w:val="FootnoteAnchor"/>
          <w:rtl w:val="true"/>
        </w:rPr>
        <w:footnoteReference w:id="82"/>
      </w:r>
      <w:r>
        <w:rPr>
          <w:vertAlign w:val="superscript"/>
          <w:rtl w:val="true"/>
        </w:rPr>
        <w:t>)</w:t>
      </w:r>
      <w:r>
        <w:rPr>
          <w:rtl w:val="true"/>
        </w:rPr>
        <w:t>.</w:t>
      </w:r>
    </w:p>
    <w:p>
      <w:pPr>
        <w:pStyle w:val="Normal"/>
        <w:rPr/>
      </w:pPr>
      <w:r>
        <w:rPr/>
        <w:t>æÈÇáäÙÑ Ýí ÇáÊÚÑíÝ ÇáãÊÞÏã ááÅÌãÇÚ æÔÑÍå íãßä ÇáÞæá ÈÃäå áÇÈÏø áÊÍÞÞ ÇáÅÌãÇÚ æÇäÚÞÇÏå -ÚäÏ ÇáÌãåæÑ- æÇÚÊÈÇÑå ÏáíáÇð ÔÑÚíÇð ãä ÊæÝÑ ÇáÃãæÑ ÇáÂÊíÉ</w:t>
      </w:r>
      <w:r>
        <w:rPr>
          <w:rtl w:val="true"/>
        </w:rPr>
        <w:t>:</w:t>
      </w:r>
    </w:p>
    <w:p>
      <w:pPr>
        <w:pStyle w:val="Normal"/>
        <w:rPr/>
      </w:pPr>
      <w:r>
        <w:rPr>
          <w:b/>
          <w:bCs/>
        </w:rPr>
        <w:t>ÃæáÇð:</w:t>
      </w:r>
      <w:r>
        <w:rPr/>
        <w:t xml:space="preserve"> ÍÕæá ÇáÇÊÝÇÞ Úáì Íßã æÇÍÏ ááÍÇÏËÉ ÇáÊí ÚÑÖÊ Úáì ÇáãÌÊåÏíä áãÚÑÝÉ ÍßãåÇ</w:t>
      </w:r>
      <w:r>
        <w:rPr>
          <w:rtl w:val="true"/>
        </w:rPr>
        <w:t>.</w:t>
      </w:r>
    </w:p>
    <w:p>
      <w:pPr>
        <w:pStyle w:val="Normal"/>
        <w:rPr/>
      </w:pPr>
      <w:r>
        <w:rPr>
          <w:b/>
          <w:bCs/>
        </w:rPr>
        <w:t>ËÇäíÇð:</w:t>
      </w:r>
      <w:r>
        <w:rPr/>
        <w:t xml:space="preserve"> Ãä íßæä ÇáÇÊÝÇÞ ÕÇÏÑÇð Úä ÌãíÚ ÇáãÌÊåÏíä ÇáãæÌæÏíä Úáì æÌå ÇáÃÑÖ ÚäÏ Íßã ÇáÍÇÏËÉ</w:t>
      </w:r>
      <w:r>
        <w:rPr>
          <w:rtl w:val="true"/>
        </w:rPr>
        <w:t>.</w:t>
      </w:r>
    </w:p>
    <w:p>
      <w:pPr>
        <w:pStyle w:val="Normal"/>
        <w:rPr/>
      </w:pPr>
      <w:r>
        <w:rPr>
          <w:b/>
          <w:bCs/>
        </w:rPr>
        <w:t>ËÇáËÇð:</w:t>
      </w:r>
      <w:r>
        <w:rPr/>
        <w:t xml:space="preserve"> Ãä íßæä ÇáãÌÊåÏæä ßáåã ãä ÇáãÓáãíä</w:t>
      </w:r>
      <w:r>
        <w:rPr>
          <w:rtl w:val="true"/>
        </w:rPr>
        <w:t>.</w:t>
      </w:r>
    </w:p>
    <w:p>
      <w:pPr>
        <w:pStyle w:val="Normal"/>
        <w:rPr/>
      </w:pPr>
      <w:r>
        <w:rPr>
          <w:b/>
          <w:bCs/>
        </w:rPr>
        <w:t>ÑÇÈÚÇð:</w:t>
      </w:r>
      <w:r>
        <w:rPr/>
        <w:t xml:space="preserve"> Ãä íßæä ÇÊÝÇÞ ÇáãÌÊåÏíä ÞÏ ÍÕá ÈÚÏ æÝÇÉ ÇáäÈí </w:t>
      </w:r>
      <w:r>
        <w:rPr>
          <w:rFonts w:eastAsia="AGA Arabesque;Symbol" w:cs="AGA Arabesque;Symbol" w:ascii="AGA Arabesque;Symbol" w:hAnsi="AGA Arabesque;Symbol"/>
        </w:rPr>
        <w:t>r</w:t>
      </w:r>
      <w:r>
        <w:rPr>
          <w:rtl w:val="true"/>
        </w:rPr>
        <w:t>.</w:t>
      </w:r>
    </w:p>
    <w:p>
      <w:pPr>
        <w:pStyle w:val="Normal"/>
        <w:rPr/>
      </w:pPr>
      <w:r>
        <w:rPr>
          <w:b/>
          <w:bCs/>
        </w:rPr>
        <w:t>ÎÇãÓÇð:</w:t>
      </w:r>
      <w:r>
        <w:rPr/>
        <w:t xml:space="preserve"> Ãä Êßæä ÇáãÓÃáÉ ÇáãÌãÚ ÚáíåÇ ãä ÇáÃãæÑ ÇáÏíäíÉ</w:t>
      </w:r>
      <w:r>
        <w:rPr>
          <w:rtl w:val="true"/>
        </w:rPr>
        <w:t>.</w:t>
      </w:r>
    </w:p>
    <w:p>
      <w:pPr>
        <w:pStyle w:val="Heading3"/>
        <w:rPr/>
      </w:pPr>
      <w:r>
        <w:rPr/>
        <w:t>ÇáãØáÈ ÇáËÇäí</w:t>
      </w:r>
    </w:p>
    <w:p>
      <w:pPr>
        <w:pStyle w:val="Heading3"/>
        <w:spacing w:before="0" w:after="480"/>
        <w:rPr/>
      </w:pPr>
      <w:r>
        <w:rPr/>
        <w:t>Ýí ÍÌíÉ ÇáÅÌãÇÚ</w:t>
      </w:r>
    </w:p>
    <w:p>
      <w:pPr>
        <w:pStyle w:val="Normal"/>
        <w:rPr/>
      </w:pPr>
      <w:r>
        <w:rPr/>
        <w:t>ÈÚÏ ÇáÇäÊåÇÁ ãä ÊÕæÑ ãÝåæã ÇáÅÌãÇÚ Ýí ÇááÛÉ æÇáÇÕØáÇÍ¡ íÌÏÑ ÇáÇäÊÞÇá Åáì ÇáßáÇã Úáì ÍÌíÊå ÝÃÞæá</w:t>
      </w:r>
      <w:r>
        <w:rPr>
          <w:rtl w:val="true"/>
        </w:rPr>
        <w:t>:</w:t>
      </w:r>
    </w:p>
    <w:p>
      <w:pPr>
        <w:pStyle w:val="Normal"/>
        <w:rPr/>
      </w:pPr>
      <w:r>
        <w:rPr/>
        <w:t>Åä ßáø ãä ÃãÚä ÇáäÙÑ Ýí ãÝåæã ÇáÅÌãÇÚ ÇáÐí ÓÈÞ ÊÍÏíÏå íÏÑß Ãä ÇáÅÌãÇÚó Ïáíá ÊÊæÞÝ ÕÍÉ ÇáÇÓÊÏáÇá Èå Úáì ÓÈÞ ÃãÑíä ãåãøíä æåãÇ: æÞæÚ ÇáÅÌãÇÚ ÃæáÇð¡ Ëã ÇáÚáã Èå ËÇäíÇð¡ æãÇ áã íÊãø ÇáÊÍÞÞ ãä ÇáÃãÑíä áÇíãßä ÇáÇÓÊÏáÇá Èå</w:t>
      </w:r>
      <w:r>
        <w:rPr>
          <w:rtl w:val="true"/>
        </w:rPr>
        <w:t>.</w:t>
      </w:r>
    </w:p>
    <w:p>
      <w:pPr>
        <w:pStyle w:val="Normal"/>
        <w:rPr/>
      </w:pPr>
      <w:r>
        <w:rPr>
          <w:rtl w:val="true"/>
        </w:rPr>
        <w:t xml:space="preserve"> </w:t>
      </w:r>
      <w:r>
        <w:rPr/>
        <w:t>ÅÐÇ ÚÑÝ åÐÇ ÝÞÏ ÐåÈ ÚÇãÉ ÇáãÓáãíä ÈãÇ Ýíåã ÇáÃÆãÉ ÇáÃÑÈÚÉ æÃÊÈÇÚåã Åáì Ãä ÇÊÝÇÞ ãÌÊåÏí ÚÕÑò ãøóÇ Úáì Íßã ÍÇÏËÉ ããßäñ æÞæÚõå¡ æáÇíÓÊÍíá Ðáß Ýí ÇáÚÞá æáÇ Ýí ÇáÚÇÏÉ</w:t>
      </w:r>
      <w:r>
        <w:rPr>
          <w:vertAlign w:val="superscript"/>
          <w:rtl w:val="true"/>
        </w:rPr>
        <w:t>(</w:t>
      </w:r>
      <w:r>
        <w:rPr>
          <w:rStyle w:val="FootnoteCharacters"/>
          <w:rStyle w:val="FootnoteAnchor"/>
          <w:rtl w:val="true"/>
        </w:rPr>
        <w:footnoteReference w:id="83"/>
      </w:r>
      <w:r>
        <w:rPr>
          <w:vertAlign w:val="superscript"/>
          <w:rtl w:val="true"/>
        </w:rPr>
        <w:t>)</w:t>
      </w:r>
      <w:r>
        <w:rPr>
          <w:rtl w:val="true"/>
        </w:rPr>
        <w:t>.</w:t>
      </w:r>
    </w:p>
    <w:p>
      <w:pPr>
        <w:pStyle w:val="Normal"/>
        <w:rPr/>
      </w:pPr>
      <w:r>
        <w:rPr/>
        <w:t>æÇÊÝÞæÇ ßÐáß Úáì Ãä ÇáÇØáÇÚ Úáíå ÈÚÏ ÍÕæáå æËÈæÊå ããßä ÃíÖÇð ÈÇáØÑíÞ ÇáãÊÚíä áÐáß Ýí ÇáÃÚÕÇÑ ßáåÇ</w:t>
      </w:r>
      <w:r>
        <w:rPr>
          <w:vertAlign w:val="superscript"/>
          <w:rtl w:val="true"/>
        </w:rPr>
        <w:t>(</w:t>
      </w:r>
      <w:r>
        <w:rPr>
          <w:rStyle w:val="FootnoteCharacters"/>
          <w:rStyle w:val="FootnoteAnchor"/>
          <w:rtl w:val="true"/>
        </w:rPr>
        <w:footnoteReference w:id="84"/>
      </w:r>
      <w:r>
        <w:rPr>
          <w:vertAlign w:val="superscript"/>
          <w:rtl w:val="true"/>
        </w:rPr>
        <w:t>)</w:t>
      </w:r>
      <w:r>
        <w:rPr>
          <w:rtl w:val="true"/>
        </w:rPr>
        <w:t>.</w:t>
      </w:r>
    </w:p>
    <w:p>
      <w:pPr>
        <w:pStyle w:val="Normal"/>
        <w:rPr/>
      </w:pPr>
      <w:r>
        <w:rPr/>
        <w:t xml:space="preserve">ÞÇáæÇ: Åä ÇáÅÌãÇÚ ãä ÇáÃÏáÉ ÇáÊí ÃÞÇãåÇ ÇáÔÇÑÚ áíÓÊÑÔÏ ÈåÇ ÇáãßáÝæä Ýí ÇáæÕæá Åáì ÇáÃÍßÇã ÇáÔÑÚíÉ¡ æÊÚÈøóÏóäÇ ÈÇáÑÌæÚ Åáíå¡ æåæ ãÔåæÏ áå ÈÇáÕÍÉ æÇáÇÚÊÈÇÑ </w:t>
      </w:r>
      <w:r>
        <w:rPr>
          <w:bCs/>
          <w:spacing w:val="-20"/>
          <w:szCs w:val="22"/>
        </w:rPr>
        <w:t>((</w:t>
      </w:r>
      <w:r>
        <w:rPr/>
        <w:t>æíãÊäÚ Ãä íÍßã Çááå ÈÕÍÉ ÇáÅÌãÇÚ æíÃãÑäÇ ÈáÒæãå æÇÊÈÇÚå Ëã áÇíæÕá Åáíå¡ æáÇäæÞÝ Úáíå ÈæÌå</w:t>
      </w:r>
      <w:r>
        <w:rPr>
          <w:bCs/>
          <w:spacing w:val="-20"/>
          <w:szCs w:val="22"/>
        </w:rPr>
        <w:t>))</w:t>
      </w:r>
      <w:r>
        <w:rPr>
          <w:vertAlign w:val="superscript"/>
          <w:rtl w:val="true"/>
        </w:rPr>
        <w:t>(</w:t>
      </w:r>
      <w:r>
        <w:rPr>
          <w:rStyle w:val="FootnoteCharacters"/>
          <w:rStyle w:val="FootnoteAnchor"/>
          <w:rtl w:val="true"/>
        </w:rPr>
        <w:footnoteReference w:id="85"/>
      </w:r>
      <w:r>
        <w:rPr>
          <w:vertAlign w:val="superscript"/>
          <w:rtl w:val="true"/>
        </w:rPr>
        <w:t>)</w:t>
      </w:r>
      <w:r>
        <w:rPr>
          <w:rtl w:val="true"/>
        </w:rPr>
        <w:t>.</w:t>
      </w:r>
    </w:p>
    <w:p>
      <w:pPr>
        <w:pStyle w:val="Normal"/>
        <w:rPr/>
      </w:pPr>
      <w:r>
        <w:rPr/>
        <w:t>æÈäÇÁð Úáì ÅãßÇä æÞæÚ ÇáÅÌãÇÚ áÏíåã æÅãßÇä ÇáÚáã Èå ÈÚÏ ÇáæÞæÚ ÝÞÏ ÇÊÝÞæÇ Úáì Ãä ÇáÅÌãÇÚ ÃÕá ãä ÃÕæá ÇáÏíä ÇáÊí ÊÓÊäÏ ÅáíåÇ ÇáÃÍßÇã¡ æÃä ÇÊÝÇÞ ãÌÊåÏí ÇáÚÕÑ Úáì Íßã ãÚíä Ýí æÇÞÚÉ ãÇ ÅÐÇ ÍÕá ÝÅäå áÐÇÊå íßæä ÍÌÉ íÌÈ ÇáÚãá ÈåÇ¡ æáÇÊÌæÒ ãÎÇáÝÊåÇ</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Normal"/>
        <w:rPr/>
      </w:pPr>
      <w:r>
        <w:rPr/>
        <w:t>æáßä ÎÑÌ Úä åÐÇ ÇáÇÊÝÇÞ ÔÑÐãÉ Þáíáæä¡ ÝäÞá Úäåã Ãä ÇÊÝÇÞ ãÌÊåÏí ÇáÃãÉ Ýí ÚÕÑ Úáì Íßã ÇáÍÇÏËÉ áÇíÍÊÌ Èå¡ æáÇíÕÇÑ Åáíå Ýí ÅËÈÇÊ ÇáÃÍßÇã</w:t>
      </w:r>
      <w:r>
        <w:rPr>
          <w:rtl w:val="true"/>
        </w:rPr>
        <w:t>.</w:t>
      </w:r>
    </w:p>
    <w:p>
      <w:pPr>
        <w:pStyle w:val="Normal"/>
        <w:rPr/>
      </w:pPr>
      <w:r>
        <w:rPr/>
        <w:t>Ãæá ãä ÈÇÍ ÈåÐÇ ÇáÎáÇÝ -Úáì ãÇ ÐßÑå ÇáÃÕæáíæä- ÅÈÑÇåíã Èä ÓíÇÑ ÇáäÙÇã ÇáãÚÊÒáí¡ Ëã ÊÈÚå Úáì Ðáß ØæÇÆÝ ãä ÇáÔíÚÉ æÇáÎæÇÑÌ</w:t>
      </w:r>
      <w:r>
        <w:rPr>
          <w:vertAlign w:val="superscript"/>
        </w:rPr>
        <w:t>(</w:t>
      </w:r>
      <w:r>
        <w:rPr>
          <w:rStyle w:val="FootnoteCharacters"/>
          <w:rStyle w:val="FootnoteAnchor"/>
        </w:rPr>
        <w:footnoteReference w:id="87"/>
      </w:r>
      <w:r>
        <w:rPr>
          <w:vertAlign w:val="superscript"/>
        </w:rPr>
        <w:t>)</w:t>
      </w:r>
      <w:r>
        <w:rPr/>
        <w:t>¡ æÞÏ äÓÈ ÇáÅäßÇÑ ÃíÖÇð Åáì ÇáÞÇÔÇäí ãä ÇáãÚÊÒáÉ</w:t>
      </w:r>
      <w:r>
        <w:rPr>
          <w:vertAlign w:val="superscript"/>
          <w:rtl w:val="true"/>
        </w:rPr>
        <w:t>(</w:t>
      </w:r>
      <w:r>
        <w:rPr>
          <w:rStyle w:val="FootnoteCharacters"/>
          <w:rStyle w:val="FootnoteAnchor"/>
          <w:rtl w:val="true"/>
        </w:rPr>
        <w:footnoteReference w:id="88"/>
      </w:r>
      <w:r>
        <w:rPr>
          <w:vertAlign w:val="superscript"/>
          <w:rtl w:val="true"/>
        </w:rPr>
        <w:t>)</w:t>
      </w:r>
      <w:r>
        <w:rPr>
          <w:rtl w:val="true"/>
        </w:rPr>
        <w:t>.</w:t>
      </w:r>
    </w:p>
    <w:p>
      <w:pPr>
        <w:pStyle w:val="Normal"/>
        <w:rPr/>
      </w:pPr>
      <w:r>
        <w:rPr/>
        <w:t>æåÄáÇÁ ÇáãÎÇáÝæä ÞÏ äÞá Úäåã ãÇ íÞÊÖí ÙÇåÑå ÇáãæÇÝÞÉ ãÚ ÇáÌãåæÑ¡ áßäåã ÚäÏ ÇáÊÍÞíÞ ãÎÇáÝæä</w:t>
      </w:r>
      <w:r>
        <w:rPr>
          <w:rtl w:val="true"/>
        </w:rPr>
        <w:t>.</w:t>
      </w:r>
    </w:p>
    <w:p>
      <w:pPr>
        <w:pStyle w:val="Normal"/>
        <w:rPr/>
      </w:pPr>
      <w:r>
        <w:rPr/>
        <w:t xml:space="preserve">ÃãÇ ÇáäÙøÇã ÝÞÏ äÞá Úäå Ãäå ÚÑøÝ ÇáÅÌãÇÚ¡ æãä áã íÚÑÝ ÍÞíÞÉ ÇáÅÌãÇÚ ÞÏ íÛÊÑø æíÙä Ãä ÇáÑÌá áã íßä áíÚÑøÝå ÅáÇ ÅÐÇ ßÇä íÚÊÞÏ Ãäå ÍÌÉ. æáßä ÈÇáÇØáÇÚ Úáì ÊÚÑíÝå ááÅÌãÇÚ íÒæá åÐÇ Çáæåã æíÞØÚ ÈÃäå áÇíÚÊÞÏ ÍÌíÊå¡ ÅÐ Ãäå áã íÝÓøÑ ÇáÅÌãÇÚ ÈÇÊÝÇÞ ÇáãÌÊåÏíä ßãÇ åæ ÑÃí ÇáÌãåæÑ¡ Èá ÞÇá Ýí ÊÚÑíÝå ßãÇ äÞá Úäå: ÇáÅÌãÇÚ åæ ßá Þæá ÞÇãÊ ÍÌÊå æÅä ßÇä Þæá æÇÍÏ. æÞÏ ÕÑøÍ ÇáäÇÞáæä Úäå ÈÃäå áã íÚÑøÝå áßæäå íÚÊÞÏ ÍÌíÊå æÅäãÇ áÌÃ Åáì åÐÇ ÇáÊÚÑíÝ ÇÖØÑÇÑÇð áãÇ ÊæÇÊÑ Åáíå </w:t>
      </w:r>
      <w:r>
        <w:rPr>
          <w:spacing w:val="-4"/>
        </w:rPr>
        <w:t xml:space="preserve">ÈÇáÊÓÇãÚ </w:t>
      </w:r>
      <w:r>
        <w:rPr/>
        <w:t>ãä ÊÍÑíã ãÎÇáÝÉ ÇáÅÌãÇÚ áíÊÍÑøÒ ÚãÇ ÓÊáÍÞå ãä ÇáÔäÚÉ Úáì ÇáÌåÑ ÈãÎÇáÝÊå</w:t>
      </w:r>
      <w:r>
        <w:rPr>
          <w:vertAlign w:val="superscript"/>
          <w:rtl w:val="true"/>
        </w:rPr>
        <w:t>(</w:t>
      </w:r>
      <w:r>
        <w:rPr>
          <w:rStyle w:val="FootnoteCharacters"/>
          <w:rStyle w:val="FootnoteAnchor"/>
          <w:rtl w:val="true"/>
        </w:rPr>
        <w:footnoteReference w:id="89"/>
      </w:r>
      <w:r>
        <w:rPr>
          <w:vertAlign w:val="superscript"/>
          <w:rtl w:val="true"/>
        </w:rPr>
        <w:t>)</w:t>
      </w:r>
      <w:r>
        <w:rPr>
          <w:rtl w:val="true"/>
        </w:rPr>
        <w:t>.</w:t>
      </w:r>
    </w:p>
    <w:p>
      <w:pPr>
        <w:pStyle w:val="Normal"/>
        <w:rPr/>
      </w:pPr>
      <w:r>
        <w:rPr/>
        <w:t xml:space="preserve">æÃãÇ ÇáÔíÚÉ ÝÞÏ íØáÞ ÈÚÖåã ßæä ÇáÅÌãÇÚ ÍÌÉ¡ æáßäåã ßãÇ ÞÇá ÅãÇã ÇáÍÑãíä ãáÈøöÓæä Ýí Ðáß¡ ÝÅäåã áÇíÚäæä ÈÞæáåã </w:t>
      </w:r>
      <w:r>
        <w:rPr>
          <w:bCs/>
          <w:spacing w:val="-20"/>
          <w:szCs w:val="22"/>
        </w:rPr>
        <w:t>((</w:t>
      </w:r>
      <w:r>
        <w:rPr/>
        <w:t>ÇáÅÌãÇÚ ÍÌÉ</w:t>
      </w:r>
      <w:r>
        <w:rPr>
          <w:bCs/>
          <w:spacing w:val="-20"/>
          <w:szCs w:val="22"/>
        </w:rPr>
        <w:t>))</w:t>
      </w:r>
      <w:r>
        <w:rPr/>
        <w:t xml:space="preserve"> Ãäå ÍÌÉ áÐÇÊå æáßæäå ÇÊÝÇÞ ÇáãÌÊåÏíä¡ Èá áÇÔÊãÇáå Úáì Þæá ÇáÅãÇã ÇáãÚÕæã Ýí ÑÃíåã¡ ÝÅÐÇ ÇÓÊÞÑ ÇáÅÌãÇÚ ßÇä Þæáå ãä ÌãáÉ ÇáÃÞæÇá¡ Ýåæ ÇáÍÌÉ æÈå ÇáÊãÓß ÚäÏåã</w:t>
      </w:r>
      <w:r>
        <w:rPr>
          <w:vertAlign w:val="superscript"/>
          <w:rtl w:val="true"/>
        </w:rPr>
        <w:t>(</w:t>
      </w:r>
      <w:r>
        <w:rPr>
          <w:rStyle w:val="FootnoteCharacters"/>
          <w:rStyle w:val="FootnoteAnchor"/>
          <w:rtl w:val="true"/>
        </w:rPr>
        <w:footnoteReference w:id="90"/>
      </w:r>
      <w:r>
        <w:rPr>
          <w:vertAlign w:val="superscript"/>
          <w:rtl w:val="true"/>
        </w:rPr>
        <w:t>)</w:t>
      </w:r>
      <w:r>
        <w:rPr>
          <w:rtl w:val="true"/>
        </w:rPr>
        <w:t>.</w:t>
      </w:r>
    </w:p>
    <w:p>
      <w:pPr>
        <w:pStyle w:val="Normal"/>
        <w:rPr/>
      </w:pPr>
      <w:r>
        <w:rPr/>
        <w:t>æÞÏ ÕÑøÍ ÈÐáß ÇáÚÇãáí</w:t>
      </w:r>
      <w:r>
        <w:rPr>
          <w:vertAlign w:val="superscript"/>
        </w:rPr>
        <w:t>(</w:t>
      </w:r>
      <w:r>
        <w:rPr>
          <w:rStyle w:val="FootnoteCharacters"/>
          <w:rStyle w:val="FootnoteAnchor"/>
        </w:rPr>
        <w:footnoteReference w:id="91"/>
      </w:r>
      <w:r>
        <w:rPr>
          <w:vertAlign w:val="superscript"/>
        </w:rPr>
        <w:t>)</w:t>
      </w:r>
      <w:r>
        <w:rPr/>
        <w:t xml:space="preserve"> ÃÍÏ ÚáãÇÁ ÇáÔíÚÉ ÍíË ÞÇá: </w:t>
      </w:r>
      <w:r>
        <w:rPr>
          <w:bCs/>
          <w:spacing w:val="-20"/>
          <w:szCs w:val="22"/>
        </w:rPr>
        <w:t>((</w:t>
      </w:r>
      <w:r>
        <w:rPr/>
        <w:t>ÇáÅÌãÇÚ¡ æåæ ÍÌÉ¡ æÇáãÚÊÈÑ Ýíå Þæá ÇáãÚÕæã ÚäÏäÇ</w:t>
      </w:r>
      <w:r>
        <w:rPr>
          <w:bCs/>
          <w:spacing w:val="-20"/>
          <w:szCs w:val="22"/>
        </w:rPr>
        <w:t>))</w:t>
      </w:r>
      <w:r>
        <w:rPr>
          <w:vertAlign w:val="superscript"/>
          <w:rtl w:val="true"/>
        </w:rPr>
        <w:t>(</w:t>
      </w:r>
      <w:r>
        <w:rPr>
          <w:rStyle w:val="FootnoteCharacters"/>
          <w:rStyle w:val="FootnoteAnchor"/>
          <w:rtl w:val="true"/>
        </w:rPr>
        <w:footnoteReference w:id="92"/>
      </w:r>
      <w:r>
        <w:rPr>
          <w:vertAlign w:val="superscript"/>
          <w:rtl w:val="true"/>
        </w:rPr>
        <w:t>)</w:t>
      </w:r>
      <w:r>
        <w:rPr>
          <w:rtl w:val="true"/>
        </w:rPr>
        <w:t>.</w:t>
      </w:r>
    </w:p>
    <w:p>
      <w:pPr>
        <w:pStyle w:val="Normal"/>
        <w:rPr/>
      </w:pPr>
      <w:r>
        <w:rPr/>
        <w:t>æÃãÇ ÇáÎæÇÑÌ ÝÞÏ ÞÇáæÇ ßãÇ äÞá Úäåã: Åä ÅÌãÇÚ ÇáÕÍÇÈÉ ÍÌÉ ÞÈá ÍÏæË ÇáÝÊäÉ¡ æÃãÇ ÈÚÏ Ðáß ÝÞÇáæÇ: ÇáÍÌÉ Ýí ÅÌãÇÚ ØÇÆÝÊåã áÇ ÛíÑ¡ áÃä ÇáÚÈÑÉ ÈÞæá ÇáãÄãäíä¡ æáÇ ãÄãä ÚäÏåã ÅáÇ ãä ßÇä Úáì ãÐåÈåã</w:t>
      </w:r>
      <w:r>
        <w:rPr>
          <w:vertAlign w:val="superscript"/>
          <w:rtl w:val="true"/>
        </w:rPr>
        <w:t>(</w:t>
      </w:r>
      <w:r>
        <w:rPr>
          <w:rStyle w:val="FootnoteCharacters"/>
          <w:rStyle w:val="FootnoteAnchor"/>
          <w:rtl w:val="true"/>
        </w:rPr>
        <w:footnoteReference w:id="93"/>
      </w:r>
      <w:r>
        <w:rPr>
          <w:vertAlign w:val="superscript"/>
          <w:rtl w:val="true"/>
        </w:rPr>
        <w:t>)</w:t>
      </w:r>
      <w:r>
        <w:rPr>
          <w:rtl w:val="true"/>
        </w:rPr>
        <w:t>.</w:t>
      </w:r>
    </w:p>
    <w:p>
      <w:pPr>
        <w:pStyle w:val="Normal"/>
        <w:spacing w:lineRule="exact" w:line="520"/>
        <w:rPr/>
      </w:pPr>
      <w:r>
        <w:rPr/>
        <w:t xml:space="preserve">ÃãÇ ÇáÃÏáÉ Úáì ÍÌíÉ ÇáÅÌãÇÚ ÝÞÏ ÇÓÊÏá ÇáÌãåæÑ Úáì Ðáß ÈÂíÇÊ ãä ÇáßÊÇÈ æÈÃÍÇÏíË ÊÑæì Úä ÇáäÈí </w:t>
      </w:r>
      <w:r>
        <w:rPr>
          <w:rFonts w:eastAsia="AGA Arabesque;Symbol" w:cs="AGA Arabesque;Symbol" w:ascii="AGA Arabesque;Symbol" w:hAnsi="AGA Arabesque;Symbol"/>
        </w:rPr>
        <w:t>r</w:t>
      </w:r>
      <w:r>
        <w:rPr/>
        <w:t>. æÓÃÞÊÕÑ Ýí åÐÇ ÇáÊãåíÏ Úáì ÐßÑ Ïáíá ãä ÇáßÊÇÈ</w:t>
      </w:r>
      <w:r>
        <w:rPr>
          <w:rtl w:val="true"/>
        </w:rPr>
        <w:t xml:space="preserve"> </w:t>
      </w:r>
      <w:r>
        <w:br w:type="page"/>
      </w:r>
    </w:p>
    <w:p>
      <w:pPr>
        <w:pStyle w:val="Normal"/>
        <w:spacing w:lineRule="exact" w:line="520"/>
        <w:rPr/>
      </w:pPr>
      <w:r>
        <w:rPr/>
        <w:t>æÏáíá ãä ÇáÓäÉ</w:t>
      </w:r>
      <w:r>
        <w:rPr>
          <w:rtl w:val="true"/>
        </w:rPr>
        <w:t>.</w:t>
      </w:r>
    </w:p>
    <w:p>
      <w:pPr>
        <w:pStyle w:val="Heading1"/>
        <w:spacing w:lineRule="exact" w:line="520"/>
        <w:rPr/>
      </w:pPr>
      <w:r>
        <w:rPr/>
        <w:t>ÃæáÇð ãä ÇáßÊÇÈ</w:t>
      </w:r>
      <w:r>
        <w:rPr>
          <w:rtl w:val="true"/>
        </w:rPr>
        <w:t>:</w:t>
      </w:r>
    </w:p>
    <w:p>
      <w:pPr>
        <w:pStyle w:val="Normal"/>
        <w:spacing w:lineRule="exact" w:line="520"/>
        <w:rPr/>
      </w:pPr>
      <w:r>
        <w:rPr/>
        <w:t>ãä ÃÞæì ãÇ íÓÊÏá Èå ãä ÇáßÊÇÈ Úáì ÅËÈÇÊ ÍÌíÉ ÇáÅÌãÇÚ Þæáå ÊÚÇáì {</w:t>
      </w:r>
      <w:r>
        <w:rPr>
          <w:b/>
          <w:bCs/>
        </w:rPr>
        <w:t>æãä íÔÇÞÞ ÇáÑÓæá ãä ÈÚÏ ãÇ ÊÈíøä áå ÇáåÏì æíÊÈÚ ÛíÑ ÓÈíá ÇáãÄãäíä äæáøöåö ãÇ Êæáì æäõÕúáöå Ìåäã æÓÇÁÊ ãÕíÑÇð</w:t>
      </w:r>
      <w:r>
        <w:rPr/>
        <w:t>}</w:t>
      </w:r>
      <w:r>
        <w:rPr>
          <w:vertAlign w:val="superscript"/>
          <w:rtl w:val="true"/>
        </w:rPr>
        <w:t>(</w:t>
      </w:r>
      <w:r>
        <w:rPr>
          <w:rStyle w:val="FootnoteCharacters"/>
          <w:rStyle w:val="FootnoteAnchor"/>
          <w:rtl w:val="true"/>
        </w:rPr>
        <w:footnoteReference w:id="94"/>
      </w:r>
      <w:r>
        <w:rPr>
          <w:vertAlign w:val="superscript"/>
          <w:rtl w:val="true"/>
        </w:rPr>
        <w:t>)</w:t>
      </w:r>
      <w:r>
        <w:rPr>
          <w:rtl w:val="true"/>
        </w:rPr>
        <w:t>.</w:t>
      </w:r>
    </w:p>
    <w:p>
      <w:pPr>
        <w:pStyle w:val="Normal"/>
        <w:spacing w:lineRule="exact" w:line="520"/>
        <w:rPr/>
      </w:pPr>
      <w:r>
        <w:rPr/>
        <w:t>åÐå ÇáÂíÉ ÇáßÑíãÉ ÇÓÊÏá ÈåÇ ÇáÅãÇã ÇáÔÇÝÚí ÑÍãå Çááå</w:t>
      </w:r>
      <w:r>
        <w:rPr>
          <w:vertAlign w:val="superscript"/>
        </w:rPr>
        <w:t>(</w:t>
      </w:r>
      <w:r>
        <w:rPr>
          <w:rStyle w:val="FootnoteCharacters"/>
          <w:rStyle w:val="FootnoteAnchor"/>
        </w:rPr>
        <w:footnoteReference w:id="95"/>
      </w:r>
      <w:r>
        <w:rPr>
          <w:vertAlign w:val="superscript"/>
        </w:rPr>
        <w:t>)</w:t>
      </w:r>
      <w:r>
        <w:rPr/>
        <w:t xml:space="preserve"> æÛíÑå ãä ÇáÚáãÇÁ</w:t>
      </w:r>
      <w:r>
        <w:rPr>
          <w:rtl w:val="true"/>
        </w:rPr>
        <w:t>.</w:t>
      </w:r>
    </w:p>
    <w:p>
      <w:pPr>
        <w:pStyle w:val="Heading1"/>
        <w:spacing w:lineRule="exact" w:line="520"/>
        <w:rPr/>
      </w:pPr>
      <w:r>
        <w:rPr/>
        <w:t>æÌå ÇáÇÓÊÏáÇá ãäåÇ</w:t>
      </w:r>
      <w:r>
        <w:rPr>
          <w:rtl w:val="true"/>
        </w:rPr>
        <w:t>:</w:t>
      </w:r>
    </w:p>
    <w:p>
      <w:pPr>
        <w:pStyle w:val="Normal"/>
        <w:spacing w:lineRule="exact" w:line="520"/>
        <w:rPr/>
      </w:pPr>
      <w:r>
        <w:rPr/>
        <w:t xml:space="preserve">Ãä Çááå </w:t>
      </w:r>
      <w:r>
        <w:rPr>
          <w:rFonts w:eastAsia="AGA Arabesque;Symbol" w:cs="AGA Arabesque;Symbol" w:ascii="AGA Arabesque;Symbol" w:hAnsi="AGA Arabesque;Symbol"/>
        </w:rPr>
        <w:t>U</w:t>
      </w:r>
      <w:r>
        <w:rPr/>
        <w:t xml:space="preserve"> ÊæÚÏ ÈÇáäÇÑ ãä ÔÇÞøó ÇáÑÓæá </w:t>
      </w:r>
      <w:r>
        <w:rPr>
          <w:rFonts w:eastAsia="AGA Arabesque;Symbol" w:cs="AGA Arabesque;Symbol" w:ascii="AGA Arabesque;Symbol" w:hAnsi="AGA Arabesque;Symbol"/>
        </w:rPr>
        <w:t>r</w:t>
      </w:r>
      <w:r>
        <w:rPr/>
        <w:t xml:space="preserve"> æãä ÇÊÈÚ ÛíÑ ÓÈíá ÇáãÄãäíä¡ æãÇ ÃÌãÚ Úáíå ÇáãÄãäæä ãä Þæá Ãæ Úãá Ãæ ÇÚÊÞÇÏ Ýåæ ÓÈíáåã¡ æÞÏ ÌÇÁ ÇáæÚíÏ Úáì ÊÑß ÇÊÈÇÚ ÓÈíáåã ÝÏáø Ðáß Úáì Ãä ÇÊÈÇÚå æÇÌÈ¡ ÅÐ ÇáæÚíÏ áÇíßæä ÅáÇ Úáì ÊÑß æÇÌÈ Ãæ ÝÚá ãÍÑã¡ ÝÅÐÇ ÃÌãÚ ÇáãÄãäæä Ýí ÚÕÑ Úáì Íßã Ýí ÞÖíÉ ßÇä Ðáß ÓÈíáÇð áåã Ýíßæä ÇÊÈÇÚå æÇÌÈÇð Úáì ßá æÇÍÏ ãäåã æãä ÛíÑåã ããä íÃÊí ÈÚÏåã¡ æåæ ÇáãÑÇÏ Èßæä ÇáÅÌãÇÚ ÍÌÉ. Ýáæ ßÇä ÇÊÈÇÚ ÛíÑ ÓÈíá ÇáãÄãäíä ãÈÇÍÇð áãÇ ÌãÚ ÊÚÇáì Èíäå æÈíä ãÍÙæÑ æåæ ÇáãÔÇÞÉ Ýí ÊÑÊíÈ ÇáæÚíÏ ÚáíåãÇ¡ áÃäå áÇíÍÓä Ãä íÞÇá: </w:t>
      </w:r>
      <w:r>
        <w:rPr>
          <w:spacing w:val="-4"/>
        </w:rPr>
        <w:t>ãä ÒäÇ æÔÑÈ ãÇÁð ÚÐøÈÊõå¡ ÝáãÇ ÑÊÈ ÇáæÚíÏ ÚáíåãÇ Ïáø Úáì Ãä ÇáæÚíÏ íáÍÞ ÈåãÇ</w:t>
      </w:r>
      <w:r>
        <w:rPr>
          <w:spacing w:val="-4"/>
          <w:vertAlign w:val="superscript"/>
          <w:rtl w:val="true"/>
        </w:rPr>
        <w:t>(</w:t>
      </w:r>
      <w:r>
        <w:rPr>
          <w:rStyle w:val="FootnoteCharacters"/>
          <w:rStyle w:val="FootnoteAnchor"/>
          <w:spacing w:val="-4"/>
          <w:rtl w:val="true"/>
        </w:rPr>
        <w:footnoteReference w:id="96"/>
      </w:r>
      <w:r>
        <w:rPr>
          <w:spacing w:val="-4"/>
          <w:vertAlign w:val="superscript"/>
          <w:rtl w:val="true"/>
        </w:rPr>
        <w:t>)</w:t>
      </w:r>
      <w:r>
        <w:rPr>
          <w:spacing w:val="-4"/>
          <w:rtl w:val="true"/>
        </w:rPr>
        <w:t>.</w:t>
      </w:r>
    </w:p>
    <w:p>
      <w:pPr>
        <w:pStyle w:val="Heading1"/>
        <w:spacing w:before="0" w:after="60"/>
        <w:rPr/>
      </w:pPr>
      <w:r>
        <w:rPr/>
        <w:t>ËÇäíÇð: ãä ÇáÓäÉ</w:t>
      </w:r>
      <w:r>
        <w:rPr>
          <w:rtl w:val="true"/>
        </w:rPr>
        <w:t>:</w:t>
      </w:r>
    </w:p>
    <w:p>
      <w:pPr>
        <w:pStyle w:val="Normal"/>
        <w:rPr/>
      </w:pPr>
      <w:r>
        <w:rPr/>
        <w:t>æÑÏÊ Ýí ÇáÓäÉ ÃÍÇÏíË ßËíÑÉ ÈáÛÊ ÍÏ ÇáÊæÇÊÑ ÇáãÚäæí</w:t>
      </w:r>
      <w:r>
        <w:rPr>
          <w:vertAlign w:val="superscript"/>
        </w:rPr>
        <w:t>(</w:t>
      </w:r>
      <w:r>
        <w:rPr>
          <w:rStyle w:val="FootnoteCharacters"/>
          <w:rStyle w:val="FootnoteAnchor"/>
        </w:rPr>
        <w:footnoteReference w:id="97"/>
      </w:r>
      <w:r>
        <w:rPr>
          <w:vertAlign w:val="superscript"/>
        </w:rPr>
        <w:t>)</w:t>
      </w:r>
      <w:r>
        <w:rPr/>
        <w:t xml:space="preserve"> ÊÏá Úáì Ãä ÇáÃãÉ ÇáÅÓáÇãíÉ ÚäÏ ÇÌÊãÇÚåÇ Úáì ÃãÑ ãä ÇáÃãæÑ Êßæä ãÚÕæãÉ ãä ÇáÎØÃ</w:t>
      </w:r>
      <w:r>
        <w:rPr>
          <w:vertAlign w:val="superscript"/>
        </w:rPr>
        <w:t>(</w:t>
      </w:r>
      <w:r>
        <w:rPr>
          <w:rStyle w:val="FootnoteCharacters"/>
          <w:rStyle w:val="FootnoteAnchor"/>
        </w:rPr>
        <w:footnoteReference w:id="98"/>
      </w:r>
      <w:r>
        <w:rPr>
          <w:vertAlign w:val="superscript"/>
        </w:rPr>
        <w:t>)</w:t>
      </w:r>
      <w:r>
        <w:rPr/>
        <w:t xml:space="preserve">. æãä Êáß ÇáÃÍÇÏíË Þæáå </w:t>
      </w:r>
      <w:r>
        <w:rPr>
          <w:rFonts w:eastAsia="AGA Arabesque;Symbol" w:cs="AGA Arabesque;Symbol" w:ascii="AGA Arabesque;Symbol" w:hAnsi="AGA Arabesque;Symbol"/>
        </w:rPr>
        <w:t>r</w:t>
      </w:r>
      <w:r>
        <w:rPr/>
        <w:t xml:space="preserve"> </w:t>
      </w:r>
      <w:r>
        <w:rPr>
          <w:bCs/>
          <w:spacing w:val="-20"/>
          <w:szCs w:val="22"/>
        </w:rPr>
        <w:t>((</w:t>
      </w:r>
      <w:r>
        <w:rPr/>
        <w:t>ãä ÓÑøå ÈÍÈÍÉ</w:t>
      </w:r>
      <w:r>
        <w:rPr>
          <w:vertAlign w:val="superscript"/>
        </w:rPr>
        <w:t>(</w:t>
      </w:r>
      <w:r>
        <w:rPr>
          <w:rStyle w:val="FootnoteCharacters"/>
          <w:rStyle w:val="FootnoteAnchor"/>
        </w:rPr>
        <w:footnoteReference w:id="99"/>
      </w:r>
      <w:r>
        <w:rPr>
          <w:vertAlign w:val="superscript"/>
        </w:rPr>
        <w:t>)</w:t>
      </w:r>
      <w:r>
        <w:rPr/>
        <w:t xml:space="preserve"> ÇáÌäÉ ÝáíáÒã ÇáÌãÇÚÉ¡ ÝÅä ÇáÔíØÇä ãÚ</w:t>
      </w:r>
      <w:r>
        <w:rPr>
          <w:rtl w:val="true"/>
        </w:rPr>
        <w:t xml:space="preserve"> </w:t>
        <w:br/>
      </w:r>
      <w:r>
        <w:br w:type="page"/>
      </w:r>
    </w:p>
    <w:p>
      <w:pPr>
        <w:pStyle w:val="Normal"/>
        <w:rPr/>
      </w:pPr>
      <w:r>
        <w:rPr/>
        <w:t>ÇáÝÐø</w:t>
      </w:r>
      <w:r>
        <w:rPr>
          <w:vertAlign w:val="superscript"/>
        </w:rPr>
        <w:t>(</w:t>
      </w:r>
      <w:r>
        <w:rPr>
          <w:rStyle w:val="FootnoteCharacters"/>
          <w:rStyle w:val="FootnoteAnchor"/>
        </w:rPr>
        <w:footnoteReference w:id="100"/>
      </w:r>
      <w:r>
        <w:rPr>
          <w:vertAlign w:val="superscript"/>
        </w:rPr>
        <w:t>)</w:t>
      </w:r>
      <w:r>
        <w:rPr/>
        <w:t xml:space="preserve"> æåæ ãä ÇáÇËäíä ÃÈÚÏ</w:t>
      </w:r>
      <w:r>
        <w:rPr>
          <w:bCs/>
          <w:spacing w:val="-20"/>
          <w:szCs w:val="22"/>
          <w:rtl w:val="true"/>
        </w:rPr>
        <w:t>))</w:t>
      </w:r>
      <w:r>
        <w:rPr>
          <w:vertAlign w:val="superscript"/>
          <w:rtl w:val="true"/>
        </w:rPr>
        <w:t>(</w:t>
      </w:r>
      <w:r>
        <w:rPr>
          <w:rStyle w:val="FootnoteCharacters"/>
          <w:rStyle w:val="FootnoteAnchor"/>
          <w:rtl w:val="true"/>
        </w:rPr>
        <w:footnoteReference w:id="101"/>
      </w:r>
      <w:r>
        <w:rPr>
          <w:vertAlign w:val="superscript"/>
          <w:rtl w:val="true"/>
        </w:rPr>
        <w:t>)</w:t>
      </w:r>
      <w:r>
        <w:rPr>
          <w:rtl w:val="true"/>
        </w:rPr>
        <w:t>.</w:t>
      </w:r>
    </w:p>
    <w:p>
      <w:pPr>
        <w:pStyle w:val="Normal"/>
        <w:rPr/>
      </w:pPr>
      <w:r>
        <w:rPr/>
        <w:t xml:space="preserve">åÐÇ ÇáÍÏíË ÓÇÞå ÇáÅãÇã ÇáÔÇÝÚí ÑÍãå Çááå Ýí ÑÓÇáÊå ãä ÃÏáÉ ÇáÓäÉ Úáì ÍÌíÉ ÇáÅÌãÇÚ¡ Ëã ÃæÖÍ ÑÍãå Çááå æÌå ÇáÇÓÊÏáÇá ãäå Ãä ÃãÑ ÇáäÈí </w:t>
      </w:r>
      <w:r>
        <w:rPr>
          <w:rFonts w:eastAsia="AGA Arabesque;Symbol" w:cs="AGA Arabesque;Symbol" w:ascii="AGA Arabesque;Symbol" w:hAnsi="AGA Arabesque;Symbol"/>
        </w:rPr>
        <w:t>r</w:t>
      </w:r>
      <w:r>
        <w:rPr/>
        <w:t xml:space="preserve"> ÈáÒæã ÇáÌãÇÚÉ áÇíÍÊãá ÅáÇ áÒæã ãÇ åã Úáíå ãä ÇáÊÍáíá æÇáÊÍÑíã¡ æÝíãÇ íáí äÕø ßáÇãå</w:t>
      </w:r>
      <w:r>
        <w:rPr>
          <w:rtl w:val="true"/>
        </w:rPr>
        <w:t>:</w:t>
      </w:r>
    </w:p>
    <w:p>
      <w:pPr>
        <w:pStyle w:val="Normal"/>
        <w:rPr/>
      </w:pPr>
      <w:r>
        <w:rPr>
          <w:bCs/>
          <w:spacing w:val="-4"/>
          <w:szCs w:val="22"/>
          <w:rtl w:val="true"/>
        </w:rPr>
        <w:t>((</w:t>
      </w:r>
      <w:r>
        <w:rPr>
          <w:spacing w:val="-4"/>
        </w:rPr>
        <w:t xml:space="preserve">ÞÇá: (íÚäí ÇáÓÇÆá) ÝãÇ ãÚäì ÃãÑ ÇáäÈí </w:t>
      </w:r>
      <w:r>
        <w:rPr>
          <w:rFonts w:eastAsia="AGA Arabesque;Symbol" w:cs="AGA Arabesque;Symbol" w:ascii="AGA Arabesque;Symbol" w:hAnsi="AGA Arabesque;Symbol"/>
          <w:spacing w:val="-4"/>
        </w:rPr>
        <w:t>r</w:t>
      </w:r>
      <w:r>
        <w:rPr>
          <w:spacing w:val="-4"/>
        </w:rPr>
        <w:t xml:space="preserve"> ÈáÒæã ÇáÌãÇÚÉ¿ ÞáÊ: (íÚäí äÝÓå)</w:t>
      </w:r>
      <w:r>
        <w:rPr>
          <w:spacing w:val="-4"/>
          <w:rtl w:val="true"/>
        </w:rPr>
        <w:t xml:space="preserve"> </w:t>
        <w:br/>
      </w:r>
      <w:r>
        <w:rPr>
          <w:spacing w:val="-4"/>
        </w:rPr>
        <w:t>áÇ ãÚäì áå ÅáÇ æÇÍÏ¡ ÞÇá: ÝßíÝ áÇíÍÊãá ÅáÇ æÇÍÏÇð¿ ÞáÊ: ÅÐÇ ßÇäÊ ÌãÇÚÊåã ãÊÝÑÞÉ Ýí ÇáÈáÏÇä ÝáÇíÞÏÑ ÃÍÏ Ãä íáÒã ÌãÇÚÉ ÃÈÏÇä Þæã ãÊÝÑÞíä¡ æÞÏ æõÌÏÊ ÇáÃÈÏÇä Êßæä ãÌÊãÚÉ ãä ÇáãÓáãíä æÇáßÇÝÑíä¡ æÇáÃÊÞíÇÁ æÇáÝÌÇÑ¡ Ýáã íßä Ýí áÒæã ÇáÃÈÏÇä ãÚäì¡ áÃäå áÇíãßä¡ æáÃä ÇÌÊãÇÚ ÇáÃÈÏÇä áÇíóÕäÚ ÔíÆÇð¡ Ýáã íßä ááÒæã ÌãÇÚÊåã ãÚäì ÅáÇ ãÇ Úáíå ÌãÇÚÊåã ãä ÇáÊÍáíá æÇáÊÍÑíã æÇáØÇÚÉ ÝíåÇ¡ Ëã ÞÇá ÑÍãå Çááå: æãä ÞÇá ÈãÇ ÊÞæá Èå ÌãÇÚÉ ÇáãÓáãíä ÝÞÏ áÒã ÌãÇÚÊåã¡ æãä ÎÇáÝ ãÇ ÊÞæá Èå ÌãÇÚÉ ÇáãÓáãíä ÝÞÏ ÎÇáÝ ÌãÇÚÊåã ÇáÊí ÃõãöÑ ÈáÒæãåÇ¡ æÅäãÇ Êßæä ÇáÛÝáÉ Ýí ÇáÝÑÞÉ¡ ÝÃãÇ ÇáÌãÇÚÉ ÝáÇíãßä ÝíåÇ ßÇÝÉð ÛÝáÉñ Úä ãÚäì ßÊÇÈ æáÇ ÓäÉ æáÇ ÞíÇÓ Åä ÔÇÁ Çááå</w:t>
      </w:r>
      <w:r>
        <w:rPr>
          <w:bCs/>
          <w:spacing w:val="-4"/>
          <w:szCs w:val="22"/>
          <w:rtl w:val="true"/>
        </w:rPr>
        <w:t>))</w:t>
      </w:r>
      <w:r>
        <w:rPr>
          <w:spacing w:val="-4"/>
          <w:vertAlign w:val="superscript"/>
          <w:rtl w:val="true"/>
        </w:rPr>
        <w:t>(</w:t>
      </w:r>
      <w:r>
        <w:rPr>
          <w:rStyle w:val="FootnoteCharacters"/>
          <w:rStyle w:val="FootnoteAnchor"/>
          <w:spacing w:val="-4"/>
          <w:rtl w:val="true"/>
        </w:rPr>
        <w:footnoteReference w:id="102"/>
      </w:r>
      <w:r>
        <w:rPr>
          <w:spacing w:val="-4"/>
          <w:vertAlign w:val="superscript"/>
          <w:rtl w:val="true"/>
        </w:rPr>
        <w:t>)</w:t>
      </w:r>
      <w:r>
        <w:rPr>
          <w:spacing w:val="-4"/>
          <w:rtl w:val="true"/>
        </w:rPr>
        <w:t>.</w:t>
      </w:r>
    </w:p>
    <w:p>
      <w:pPr>
        <w:pStyle w:val="Normal"/>
        <w:rPr/>
      </w:pPr>
      <w:r>
        <w:rPr/>
        <w:t xml:space="preserve">æÞÇá Ýí ãæÖÚ ÂÎÑ ãä ÇáÑÓÇáÉ ÈÚÏ Ãä ÐßÑ ãÇ íæÌÈ áÒæã ÇáÌãÇÚÉ: </w:t>
      </w:r>
      <w:r>
        <w:rPr>
          <w:bCs/>
          <w:spacing w:val="-20"/>
          <w:szCs w:val="22"/>
        </w:rPr>
        <w:t>((</w:t>
      </w:r>
      <w:r>
        <w:rPr/>
        <w:t xml:space="preserve">æÃãÑ ÑÓæá Çááå </w:t>
      </w:r>
      <w:r>
        <w:rPr>
          <w:rFonts w:eastAsia="AGA Arabesque;Symbol" w:cs="AGA Arabesque;Symbol" w:ascii="AGA Arabesque;Symbol" w:hAnsi="AGA Arabesque;Symbol"/>
        </w:rPr>
        <w:t>r</w:t>
      </w:r>
      <w:r>
        <w:rPr/>
        <w:t xml:space="preserve"> ÈáÒæã ÌãÇÚÉ ÇáãÓáãíä ããÇ íÍÊÌ Èå Ýí Ãä ÅÌãÇÚ ÇáãÓáãíä -Åä ÔÇÁ Çááå- áÇÒã</w:t>
      </w:r>
      <w:r>
        <w:rPr>
          <w:bCs/>
          <w:spacing w:val="-20"/>
          <w:szCs w:val="22"/>
        </w:rPr>
        <w:t>))</w:t>
      </w:r>
      <w:r>
        <w:rPr>
          <w:vertAlign w:val="superscript"/>
          <w:rtl w:val="true"/>
        </w:rPr>
        <w:t>(</w:t>
      </w:r>
      <w:r>
        <w:rPr>
          <w:rStyle w:val="FootnoteCharacters"/>
          <w:rStyle w:val="FootnoteAnchor"/>
          <w:rtl w:val="true"/>
        </w:rPr>
        <w:footnoteReference w:id="103"/>
      </w:r>
      <w:r>
        <w:rPr>
          <w:vertAlign w:val="superscript"/>
          <w:rtl w:val="true"/>
        </w:rPr>
        <w:t>)</w:t>
      </w:r>
      <w:r>
        <w:rPr>
          <w:rtl w:val="true"/>
        </w:rPr>
        <w:t>.</w:t>
      </w:r>
    </w:p>
    <w:p>
      <w:pPr>
        <w:pStyle w:val="Normal"/>
        <w:rPr/>
      </w:pPr>
      <w:r>
        <w:rPr/>
        <w:t>åÐÇ æÞÏ ÕÑøóÍ ÛíÑ æÇÍÏ ãä ÃÆãÉ ÇáÃÕæá ÈÃä ÇáÓäÉ ÃÞæì ÇáØÑÞ ÇáÊí íËÈÊ ÈåÇ ßæä ÇáÅÌãÇÚ ÍÌÉ¡ æÃäåÇ ÃÏáø Úáì ÇáÛÑÖ ãä äÕæÕ ÇáßÊÇÈ. æãäåã ÇáÛÒÇáí¡ æÇáÂãÏí¡ æÔÇÑÍ ÃÕæá ÇáÈÒæÏí æÛíÑåã</w:t>
      </w:r>
      <w:r>
        <w:rPr>
          <w:vertAlign w:val="superscript"/>
          <w:rtl w:val="true"/>
        </w:rPr>
        <w:t>(</w:t>
      </w:r>
      <w:r>
        <w:rPr>
          <w:rStyle w:val="FootnoteCharacters"/>
          <w:rStyle w:val="FootnoteAnchor"/>
          <w:rtl w:val="true"/>
        </w:rPr>
        <w:footnoteReference w:id="104"/>
      </w:r>
      <w:r>
        <w:rPr>
          <w:vertAlign w:val="superscript"/>
          <w:rtl w:val="true"/>
        </w:rPr>
        <w:t>)</w:t>
      </w:r>
      <w:r>
        <w:rPr>
          <w:rtl w:val="true"/>
        </w:rPr>
        <w:t>.</w:t>
      </w:r>
    </w:p>
    <w:p>
      <w:pPr>
        <w:pStyle w:val="Normal"/>
        <w:rPr/>
      </w:pPr>
      <w:r>
        <w:rPr/>
        <w:t xml:space="preserve">æÃãÇ ãæÞÝ ÇáÕÍÇÈÉ </w:t>
      </w:r>
      <w:r>
        <w:rPr>
          <w:rFonts w:eastAsia="AGA Arabesque;Symbol" w:cs="AGA Arabesque;Symbol" w:ascii="AGA Arabesque;Symbol" w:hAnsi="AGA Arabesque;Symbol"/>
        </w:rPr>
        <w:t>y</w:t>
      </w:r>
      <w:r>
        <w:rPr/>
        <w:t xml:space="preserve"> ãä ÇáÅÌãÇÚ ÝáÊíÞøõäåã ÚÕãÉó ÇáÃãÉ ãä ÇáÎØÃ ÚäÏ</w:t>
      </w:r>
      <w:r>
        <w:rPr>
          <w:rtl w:val="true"/>
        </w:rPr>
        <w:t xml:space="preserve"> </w:t>
        <w:br/>
      </w:r>
      <w:r>
        <w:rPr/>
        <w:t xml:space="preserve">ãÇ ÊÊÝÞ Úáì ÃãÑ áæÑæÏ ÇáÎÈÑ ÈÐáß Úä ÇáäÈí </w:t>
      </w:r>
      <w:r>
        <w:rPr>
          <w:rFonts w:eastAsia="AGA Arabesque;Symbol" w:cs="AGA Arabesque;Symbol" w:ascii="AGA Arabesque;Symbol" w:hAnsi="AGA Arabesque;Symbol"/>
        </w:rPr>
        <w:t>r</w:t>
      </w:r>
      <w:r>
        <w:rPr/>
        <w:t xml:space="preserve"> ÈÔÊøóì ÇáÃÓÇáíÈ</w:t>
      </w:r>
      <w:r>
        <w:rPr>
          <w:vertAlign w:val="superscript"/>
        </w:rPr>
        <w:t>(</w:t>
      </w:r>
      <w:r>
        <w:rPr>
          <w:rStyle w:val="FootnoteCharacters"/>
          <w:rStyle w:val="FootnoteAnchor"/>
        </w:rPr>
        <w:footnoteReference w:id="105"/>
      </w:r>
      <w:r>
        <w:rPr>
          <w:vertAlign w:val="superscript"/>
        </w:rPr>
        <w:t>)</w:t>
      </w:r>
      <w:r>
        <w:rPr/>
        <w:t xml:space="preserve"> ßÇäæÇ íÑæä ÌæÇÒ ËÈæÊ ÇáÃÍßÇã ÇáÔÑÚíÉ ÈÇáÅÌãÇÚ ßËÈæÊåÇ ÈÇáßÊÇÈ æÇáÓäÉ¡ ÝÅÐÇ ÇÊÝÞ ãÌÊåÏæÇ ÇáÃãÉ Úáì Íßã ÇáäÇÒáÉ ÝÅäåã ßÇäæÇ íÑæä Ãä åÐÇ ÇáÍßã åæ Íßã Çááå ÝíåÇ</w:t>
      </w:r>
      <w:r>
        <w:rPr>
          <w:rtl w:val="true"/>
        </w:rPr>
        <w:t>.</w:t>
      </w:r>
    </w:p>
    <w:p>
      <w:pPr>
        <w:pStyle w:val="Normal"/>
        <w:rPr/>
      </w:pPr>
      <w:r>
        <w:rPr/>
        <w:t xml:space="preserve">æãä ÇáÃÏáÉ Úáì Ðáß ÃËÑ ÇÈä ãÓÚæÏ </w:t>
      </w:r>
      <w:r>
        <w:rPr>
          <w:rFonts w:eastAsia="AGA Arabesque;Symbol" w:cs="AGA Arabesque;Symbol" w:ascii="AGA Arabesque;Symbol" w:hAnsi="AGA Arabesque;Symbol"/>
        </w:rPr>
        <w:t>t</w:t>
      </w:r>
      <w:r>
        <w:rPr/>
        <w:t xml:space="preserve"> ÇáÐí íÞæá Ýíå: </w:t>
      </w:r>
      <w:r>
        <w:rPr>
          <w:bCs/>
          <w:spacing w:val="-20"/>
          <w:szCs w:val="22"/>
        </w:rPr>
        <w:t>((</w:t>
      </w:r>
      <w:r>
        <w:rPr/>
        <w:t>ÅÐÇ ÍÖÑß ÃãÑñ áÇÊÌÏ ãäå ÈõÏøðÇ ÝÇÞúÖö ÈãÇ Ýí ßÊÇÈ Çááå¡ ÝÅä ÚííúÊó ÝÇÞúÖö ÈÓäÉ äÈí Çááå¡ ÝÅä ÚííÊó ÝÇÞúÖö ÈãÇ ÞÖì Èå ÇáÕÇáÍæä...</w:t>
      </w:r>
      <w:r>
        <w:rPr>
          <w:bCs/>
          <w:spacing w:val="-20"/>
          <w:szCs w:val="22"/>
        </w:rPr>
        <w:t>))</w:t>
      </w:r>
      <w:r>
        <w:rPr>
          <w:vertAlign w:val="superscript"/>
        </w:rPr>
        <w:t>(</w:t>
      </w:r>
      <w:r>
        <w:rPr>
          <w:rStyle w:val="FootnoteCharacters"/>
          <w:rStyle w:val="FootnoteAnchor"/>
        </w:rPr>
        <w:footnoteReference w:id="106"/>
      </w:r>
      <w:r>
        <w:rPr>
          <w:vertAlign w:val="superscript"/>
        </w:rPr>
        <w:t>)</w:t>
      </w:r>
      <w:r>
        <w:rPr/>
        <w:t xml:space="preserve"> ÇáÎ</w:t>
      </w:r>
      <w:r>
        <w:rPr>
          <w:rtl w:val="true"/>
        </w:rPr>
        <w:t>.</w:t>
      </w:r>
    </w:p>
    <w:p>
      <w:pPr>
        <w:pStyle w:val="Normal"/>
        <w:rPr/>
      </w:pPr>
      <w:r>
        <w:rPr/>
        <w:t xml:space="preserve">ÝåÐÇ ÅÑÔÇÏñ ãäå </w:t>
      </w:r>
      <w:r>
        <w:rPr>
          <w:rFonts w:eastAsia="AGA Arabesque;Symbol" w:cs="AGA Arabesque;Symbol" w:ascii="AGA Arabesque;Symbol" w:hAnsi="AGA Arabesque;Symbol"/>
        </w:rPr>
        <w:t>t</w:t>
      </w:r>
      <w:r>
        <w:rPr/>
        <w:t xml:space="preserve"> áßáø ãä íÊÕÏì ááÍßã Ýí ÇáäæÇÒá Ãä íÑÌÚ ÃæáÇð áãÚÑÝÉ Íßã ÇáÍÇÏËÉ Åáì ßÊÇÈ Çááå ÊÚÇáì¡ ÝÅä æÌÏ ÍßúãóåÇ Ýíå Íßã Èå¡ æÅáÇø äÙÑ Ýí ÓäÉ ÑÓæá Çááå </w:t>
      </w:r>
      <w:r>
        <w:rPr>
          <w:rFonts w:eastAsia="AGA Arabesque;Symbol" w:cs="AGA Arabesque;Symbol" w:ascii="AGA Arabesque;Symbol" w:hAnsi="AGA Arabesque;Symbol"/>
        </w:rPr>
        <w:t>r</w:t>
      </w:r>
      <w:r>
        <w:rPr/>
        <w:t xml:space="preserve">¡ ÝÅä æÌÏ ÇáÍßã ÝíåÇ Íßã Èå¡ æÅáÇø íÊãÓß ÈãÇ ÞÖì Èå ÇáÕÇáÍæä æíÍßã Èå¡ æíÚäí </w:t>
      </w:r>
      <w:r>
        <w:rPr>
          <w:rFonts w:eastAsia="AGA Arabesque;Symbol" w:cs="AGA Arabesque;Symbol" w:ascii="AGA Arabesque;Symbol" w:hAnsi="AGA Arabesque;Symbol"/>
        </w:rPr>
        <w:t>t</w:t>
      </w:r>
      <w:r>
        <w:rPr/>
        <w:t xml:space="preserve"> ÈÐáß ãÇ ÇÊÝÞ Úáíå ÇáãÌÊåÏæä ãä ÇáÍßã</w:t>
      </w:r>
      <w:r>
        <w:rPr>
          <w:rtl w:val="true"/>
        </w:rPr>
        <w:t>.</w:t>
      </w:r>
    </w:p>
    <w:p>
      <w:pPr>
        <w:pStyle w:val="Normal"/>
        <w:rPr/>
      </w:pPr>
      <w:r>
        <w:rPr/>
        <w:t xml:space="preserve">Ýáæáã íßä </w:t>
      </w:r>
      <w:r>
        <w:rPr>
          <w:rFonts w:eastAsia="AGA Arabesque;Symbol" w:cs="AGA Arabesque;Symbol" w:ascii="AGA Arabesque;Symbol" w:hAnsi="AGA Arabesque;Symbol"/>
        </w:rPr>
        <w:t>t</w:t>
      </w:r>
      <w:r>
        <w:rPr/>
        <w:t xml:space="preserve"> íÑì Ãäø ãÇ ÇÊÝÞ Úáíå ÇáãÌÊåÏæä ãä ÇáÍßã åæ Íßã ÇáÔÑÚ Ýí ÇáÍÇÏËÉ áóãóÇ ßÇä ãäå ÇáÅÑÔÇÏ Åáì åÐå ÇáÎØæÉ Ýí ØáÈ ÇáÃÍßÇã ÇáÔÑÚíÉ æÇáÍæÇÏË</w:t>
      </w:r>
      <w:r>
        <w:rPr>
          <w:rtl w:val="true"/>
        </w:rPr>
        <w:t>.</w:t>
      </w:r>
    </w:p>
    <w:p>
      <w:pPr>
        <w:pStyle w:val="Normal"/>
        <w:rPr/>
      </w:pPr>
      <w:r>
        <w:rPr/>
        <w:t xml:space="preserve">æÞæáå </w:t>
      </w:r>
      <w:r>
        <w:rPr>
          <w:rFonts w:eastAsia="AGA Arabesque;Symbol" w:cs="AGA Arabesque;Symbol" w:ascii="AGA Arabesque;Symbol" w:hAnsi="AGA Arabesque;Symbol"/>
        </w:rPr>
        <w:t>t</w:t>
      </w:r>
      <w:r>
        <w:rPr/>
        <w:t xml:space="preserve"> </w:t>
      </w:r>
      <w:r>
        <w:rPr>
          <w:bCs/>
          <w:spacing w:val="-20"/>
          <w:szCs w:val="22"/>
        </w:rPr>
        <w:t>((</w:t>
      </w:r>
      <w:r>
        <w:rPr/>
        <w:t>ÝÇÞúÖö ÈãÇ ÞÖì Èå ÇáÕÇáÍæä</w:t>
      </w:r>
      <w:r>
        <w:rPr>
          <w:bCs/>
          <w:spacing w:val="-20"/>
          <w:szCs w:val="22"/>
        </w:rPr>
        <w:t>))</w:t>
      </w:r>
      <w:r>
        <w:rPr/>
        <w:t xml:space="preserve"> æÅä áã íßä ÕÑíÍÇð Ýí ÇáãÑÇÏ ÝÅäø</w:t>
      </w:r>
      <w:r>
        <w:rPr>
          <w:rtl w:val="true"/>
        </w:rPr>
        <w:t xml:space="preserve"> </w:t>
        <w:br/>
      </w:r>
      <w:r>
        <w:rPr/>
        <w:t xml:space="preserve">ãÇ ÃæÑÏå Úäå ÇáÂÎÑæä Ýíå ÊÕÑíÍ ÈÐáß¡ ÝÞÏ Ñæí Úäå ãä ØÑíÞ ÃÎÑì Ãäå ÞÇá: </w:t>
      </w:r>
      <w:r>
        <w:rPr>
          <w:bCs/>
          <w:spacing w:val="-20"/>
          <w:szCs w:val="22"/>
        </w:rPr>
        <w:t>((</w:t>
      </w:r>
      <w:r>
        <w:rPr/>
        <w:t xml:space="preserve">...ÅÐÇ ÓÆáÊã Úä ÔíÁ ÝÇäÙÑæÇ Ýí ßÊÇÈ Çááå¡ ÝÅä áã ÊÌÏæå Ýí ßÊÇÈ Çááå ÝÝí </w:t>
      </w:r>
      <w:r>
        <w:rPr>
          <w:spacing w:val="-2"/>
        </w:rPr>
        <w:t>ÓäÉ ÑÓæá Çááå¡ ÝÅä áã ÊÌÏæå Ýí ÓäÉ ÑÓæá Çááå ÝãÇ ÃÌãÚ Úáíå ÇáãÓáãæä...</w:t>
      </w:r>
      <w:r>
        <w:rPr>
          <w:bCs/>
          <w:spacing w:val="-20"/>
          <w:szCs w:val="22"/>
        </w:rPr>
        <w:t>))</w:t>
      </w:r>
      <w:r>
        <w:rPr>
          <w:spacing w:val="-2"/>
          <w:vertAlign w:val="superscript"/>
        </w:rPr>
        <w:t>(</w:t>
      </w:r>
      <w:r>
        <w:rPr>
          <w:rStyle w:val="FootnoteCharacters"/>
          <w:rStyle w:val="FootnoteAnchor"/>
          <w:spacing w:val="-2"/>
        </w:rPr>
        <w:footnoteReference w:id="107"/>
      </w:r>
      <w:r>
        <w:rPr>
          <w:spacing w:val="-2"/>
          <w:vertAlign w:val="superscript"/>
        </w:rPr>
        <w:t>)</w:t>
      </w:r>
      <w:r>
        <w:rPr>
          <w:spacing w:val="-2"/>
        </w:rPr>
        <w:t xml:space="preserve"> ÇáÎ</w:t>
      </w:r>
      <w:r>
        <w:rPr>
          <w:spacing w:val="-2"/>
          <w:rtl w:val="true"/>
        </w:rPr>
        <w:t>.</w:t>
      </w:r>
    </w:p>
    <w:p>
      <w:pPr>
        <w:pStyle w:val="Normal"/>
        <w:rPr/>
      </w:pPr>
      <w:r>
        <w:rPr/>
        <w:t xml:space="preserve">ÝáÇ ãÌÇá íÈÞì áÍãá Þæáå </w:t>
      </w:r>
      <w:r>
        <w:rPr>
          <w:bCs/>
          <w:spacing w:val="-20"/>
          <w:szCs w:val="22"/>
        </w:rPr>
        <w:t>((</w:t>
      </w:r>
      <w:r>
        <w:rPr/>
        <w:t>ÝÇÞÖ ÈãÇ ÞÖì Èå ÇáÕÇáÍæä</w:t>
      </w:r>
      <w:r>
        <w:rPr>
          <w:bCs/>
          <w:spacing w:val="-20"/>
          <w:szCs w:val="22"/>
        </w:rPr>
        <w:t>))</w:t>
      </w:r>
      <w:r>
        <w:rPr/>
        <w:t xml:space="preserve"> Úáì ãÍÇãá ÃÎÑì¡ ÈÚÏ Ãäú ÌÇÁ ÊÝÓíÑå ÈÞæáå </w:t>
      </w:r>
      <w:r>
        <w:rPr>
          <w:bCs/>
          <w:spacing w:val="-20"/>
          <w:szCs w:val="22"/>
        </w:rPr>
        <w:t>((</w:t>
      </w:r>
      <w:r>
        <w:rPr/>
        <w:t>ÝáíäÙÑ ÝíãÇ ÇÌÊãÚ Úáíå ÇáãÓáãæä</w:t>
      </w:r>
      <w:r>
        <w:rPr>
          <w:bCs/>
          <w:spacing w:val="-20"/>
          <w:szCs w:val="22"/>
        </w:rPr>
        <w:t>))</w:t>
      </w:r>
      <w:r>
        <w:rPr>
          <w:rtl w:val="true"/>
        </w:rPr>
        <w:t>.</w:t>
      </w:r>
    </w:p>
    <w:p>
      <w:pPr>
        <w:pStyle w:val="Normal"/>
        <w:rPr/>
      </w:pPr>
      <w:r>
        <w:rPr/>
        <w:t xml:space="preserve">åÐÇ æÞÏ ÌÇÁ Ýí ÛíÑ ãÕäÝ ÚÈÏ ÇáÑÒÇÞ Úä ÃÈí ÈßÑ æÚãÑ æÛíÑåãÇ ãä ÇáÕÍÇÈÉ </w:t>
      </w:r>
      <w:r>
        <w:rPr>
          <w:rFonts w:eastAsia="AGA Arabesque;Symbol" w:cs="AGA Arabesque;Symbol" w:ascii="AGA Arabesque;Symbol" w:hAnsi="AGA Arabesque;Symbol"/>
        </w:rPr>
        <w:t>y</w:t>
      </w:r>
      <w:r>
        <w:rPr/>
        <w:t xml:space="preserve"> ãÇ íÏáø Úáì ÊãÓßåã ÈÇáÍßã ÇáÐí íËÈÊ ÈÇáÅÌãÇÚ¡ æÍËøåã ÇáÂÎÑíä Úáì ÇáÊãÓß Èå</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p>
    <w:p>
      <w:pPr>
        <w:pStyle w:val="Normal"/>
        <w:rPr/>
      </w:pPr>
      <w:r>
        <w:rPr/>
        <w:t xml:space="preserve">æããÇ íÏá Úáì ÇÚÊÈÇÑ ÇáÕÍÇÈÉ </w:t>
      </w:r>
      <w:r>
        <w:rPr>
          <w:rFonts w:eastAsia="AGA Arabesque;Symbol" w:cs="AGA Arabesque;Symbol" w:ascii="AGA Arabesque;Symbol" w:hAnsi="AGA Arabesque;Symbol"/>
        </w:rPr>
        <w:t>y</w:t>
      </w:r>
      <w:r>
        <w:rPr/>
        <w:t xml:space="preserve"> ÅÌãÇÚó ÇáÃãÉ ÍÌÉð ÔÑÚíÉ æÏáíáÇð ãä ÃÏáÉ ÇáÃÍßÇã ãÇ ËÈÊ Úäåã Ãäåã Ýí ÈÚÖ ÇáÃÍíÇä ÅÐÇ ÓÆáæÇ Úä Íßã ÔíÁ Ãæ ÃÑÇÏæÇ åã äÞúáó ÔÑÚ ßÇäæÇ íßÊÝæä ÈÅÎÈÇÑ Ãä ÇáäÇÓ ßÇäæÇ íÞæáæä ßÐÇ Ãæ íÝÚáæä ßÐÇ¡ ãä ÛíÑ ÈíÇä ãÓÊäÏ Ðáß ÇáÞæá Ãæ ÇáÝÚá¡ ßãÇ ÌÇÁ Ýí ÃËÑ ÇÈä ÚÈÇÓ ÑÖí Çááå ÚäåãÇ Ãäå ÞÇá: </w:t>
      </w:r>
      <w:r>
        <w:rPr>
          <w:bCs/>
          <w:spacing w:val="-20"/>
          <w:szCs w:val="22"/>
        </w:rPr>
        <w:t>((</w:t>
      </w:r>
      <w:r>
        <w:rPr/>
        <w:t>ßÇä ÇáäÇÓ íÃßáæä íæã ÇáÝØÑ ÞÈá Ãä íÎÑÌæÇ</w:t>
      </w:r>
      <w:r>
        <w:rPr>
          <w:bCs/>
          <w:spacing w:val="-20"/>
          <w:szCs w:val="22"/>
        </w:rPr>
        <w:t>))</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rPr/>
      </w:pPr>
      <w:r>
        <w:rPr/>
        <w:t xml:space="preserve">Ýåæ </w:t>
      </w:r>
      <w:r>
        <w:rPr>
          <w:rFonts w:eastAsia="AGA Arabesque;Symbol" w:cs="AGA Arabesque;Symbol" w:ascii="AGA Arabesque;Symbol" w:hAnsi="AGA Arabesque;Symbol"/>
        </w:rPr>
        <w:t>t</w:t>
      </w:r>
      <w:r>
        <w:rPr/>
        <w:t xml:space="preserve"> áã íÊÚÑÖ åäÇ áÐßÑ ÇáÏáíá ÇáÐí ÃËÈÊ åÐÇ ÇáÔÑÚ æåæ Ãä ÇáäÈí </w:t>
      </w:r>
      <w:r>
        <w:rPr>
          <w:rFonts w:eastAsia="AGA Arabesque;Symbol" w:cs="AGA Arabesque;Symbol" w:ascii="AGA Arabesque;Symbol" w:hAnsi="AGA Arabesque;Symbol"/>
        </w:rPr>
        <w:t>r</w:t>
      </w:r>
      <w:r>
        <w:rPr/>
        <w:t xml:space="preserve"> ÔóÑóÚó ÇáÃßúáó íæã ÇáÝØÑ ÞÈá ÇáÎÑæÌ Åáì ÇáãÕáøóì</w:t>
      </w:r>
      <w:r>
        <w:rPr>
          <w:vertAlign w:val="superscript"/>
        </w:rPr>
        <w:t>(</w:t>
      </w:r>
      <w:r>
        <w:rPr>
          <w:rStyle w:val="FootnoteCharacters"/>
          <w:rStyle w:val="FootnoteAnchor"/>
        </w:rPr>
        <w:footnoteReference w:id="110"/>
      </w:r>
      <w:r>
        <w:rPr>
          <w:vertAlign w:val="superscript"/>
        </w:rPr>
        <w:t>)</w:t>
      </w:r>
      <w:r>
        <w:rPr/>
        <w:t>¡ æÅäãÇ ÇßÊÝì ÈÍßÇíÉ Ãä ÇáäÇÓ ßÇäæÇ íÝÚáæä ßÐÇ. æáíÓ Ðáß ÅáÇ áÇÚÊÞÇÏå Ãäø äÞá ÇÊÝÇÞ ÇáÃãÉ Úáì ÃãÑ íÛäí Úä ÐßÑ ãÓÊäÏå</w:t>
      </w:r>
      <w:r>
        <w:rPr>
          <w:vertAlign w:val="superscript"/>
        </w:rPr>
        <w:t>(</w:t>
      </w:r>
      <w:r>
        <w:rPr>
          <w:rStyle w:val="FootnoteCharacters"/>
          <w:rStyle w:val="FootnoteAnchor"/>
        </w:rPr>
        <w:footnoteReference w:id="111"/>
      </w:r>
      <w:r>
        <w:rPr>
          <w:vertAlign w:val="superscript"/>
        </w:rPr>
        <w:t>)</w:t>
      </w:r>
      <w:r>
        <w:rPr/>
        <w:t>¡ æÃä ÇÊÝÇÞ ÇáÃãÉ Úáì Íßã Ýí æÌæÈ ÇáÃÎÐ Èå æáÒæãå ßËÈæÊå ÈÇáßÊÇÈ æÇáÓäÉ¡ ÝßóãÇ íáÒã ÇáÃÎÐ ÈÇáÍßã ÇáËÇÈÊ ÈÇáßÊÇÈ æÇáÓäÉ íáÒã ßÐáß ÇáÃÎÐ ÈÇáÍßã ÇáãÊÝÞ Úáíå ãä ÇáÃãÉ</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Normal"/>
        <w:rPr/>
      </w:pPr>
      <w:r>
        <w:rPr/>
        <w:t xml:space="preserve">ÝÃËÑ ÇÈä ÚÈÇÓ æÃËÑ ÇÈä ãÓÚæÏ æãÇ ÔÇÈóåóåãÇ íÏáø Úáì Ãä ÇáÕÍÇÈÉ </w:t>
      </w:r>
      <w:r>
        <w:rPr>
          <w:rFonts w:eastAsia="AGA Arabesque;Symbol" w:cs="AGA Arabesque;Symbol" w:ascii="AGA Arabesque;Symbol" w:hAnsi="AGA Arabesque;Symbol"/>
        </w:rPr>
        <w:t>y</w:t>
      </w:r>
      <w:r>
        <w:rPr/>
        <w:t xml:space="preserve"> ßÇäæÇ íÚÊãÏæä Úáì ÇáÅÌãÇÚ Ýí ÅËÈÇÊ ÇáÃÍßÇã ÇáÔÑÚíÉ ßãÇ ßÇäæÇ íÚÊãÏæä Úáì ÇáßÊÇÈ æÇáÓäÉ¡ æáã íõÚúÑóÝ Úä ÃÍÏò ãäåã Ãäå Ôßøó Ýí ÅãßÇä ÇÊÝÇÞ ÇáãÌÊåÏíä Úáì Íßã ÝÃäßÑ ßæä ÇáÅÌãÇÚ ØÑíÞÇð ãä ØÑÞ ËÈæÊ ÇáÃÍßÇã¡ Èá Þæáåã Ýí ÅÑÔÇÏ ÇáãÝÊíä </w:t>
      </w:r>
      <w:r>
        <w:rPr>
          <w:bCs/>
          <w:spacing w:val="-20"/>
          <w:szCs w:val="22"/>
        </w:rPr>
        <w:t>((</w:t>
      </w:r>
      <w:r>
        <w:rPr/>
        <w:t>ÝÇÞÖ ÈãÇ ÇÌÊãÚ Úáíå ÇáãÓáãæä</w:t>
      </w:r>
      <w:r>
        <w:rPr>
          <w:bCs/>
          <w:spacing w:val="-20"/>
          <w:szCs w:val="22"/>
        </w:rPr>
        <w:t>))</w:t>
      </w:r>
      <w:r>
        <w:rPr/>
        <w:t xml:space="preserve"> Ãæ </w:t>
      </w:r>
      <w:r>
        <w:rPr>
          <w:bCs/>
          <w:spacing w:val="-20"/>
          <w:szCs w:val="22"/>
        </w:rPr>
        <w:t>((</w:t>
      </w:r>
      <w:r>
        <w:rPr/>
        <w:t>ÝÇÞÖ ÈãÇ ÃÌãÚ Úáíå ÇáäÇÓ</w:t>
      </w:r>
      <w:r>
        <w:rPr>
          <w:bCs/>
          <w:spacing w:val="-20"/>
          <w:szCs w:val="22"/>
        </w:rPr>
        <w:t>))</w:t>
      </w:r>
      <w:r>
        <w:rPr/>
        <w:t xml:space="preserve"> æäÍæåÇ ãä ÇáÚÈÇÑÇÊ ÕÑíÍÉ Ýí Ãä ÍÕæá ÇáÇÊÝÇÞ ããßä¡ ÅÐ ßíÝ íÊÕæøóÑ Ãä íÍíáæÇ Åáì</w:t>
      </w:r>
      <w:r>
        <w:rPr>
          <w:rtl w:val="true"/>
        </w:rPr>
        <w:t xml:space="preserve"> </w:t>
        <w:br/>
      </w:r>
      <w:r>
        <w:rPr/>
        <w:t>ãÇ áÇíãßä æÞæÚå</w:t>
      </w:r>
      <w:r>
        <w:rPr>
          <w:rtl w:val="true"/>
        </w:rPr>
        <w:t>.</w:t>
      </w:r>
      <w:r>
        <w:br w:type="page"/>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Normal"/>
        <w:rPr/>
      </w:pPr>
      <w:r>
        <w:rPr>
          <w:rtl w:val="true"/>
        </w:rPr>
      </w:r>
    </w:p>
    <w:p>
      <w:pPr>
        <w:pStyle w:val="Normal"/>
        <w:rPr>
          <w:szCs w:val="30"/>
        </w:rPr>
      </w:pPr>
      <w:r>
        <w:rPr>
          <w:szCs w:val="30"/>
          <w:rtl w:val="true"/>
        </w:rPr>
      </w:r>
    </w:p>
    <w:p>
      <w:pPr>
        <w:pStyle w:val="Normal"/>
        <w:rPr>
          <w:szCs w:val="30"/>
        </w:rPr>
      </w:pPr>
      <w:r>
        <w:rPr>
          <w:szCs w:val="30"/>
          <w:rtl w:val="true"/>
        </w:rPr>
      </w:r>
    </w:p>
    <w:p>
      <w:pPr>
        <w:pStyle w:val="Heading4"/>
        <w:ind w:hanging="0"/>
        <w:rPr/>
      </w:pPr>
      <w:r>
        <w:rPr/>
        <w:t>ÇáãÈÍË ÇáËÇäí</w:t>
      </w:r>
    </w:p>
    <w:p>
      <w:pPr>
        <w:pStyle w:val="Heading4"/>
        <w:ind w:hanging="0"/>
        <w:rPr/>
      </w:pPr>
      <w:r>
        <w:rPr/>
        <w:t>ÞÇÚÏÉ: åá íäÚÞÏ ÇáÅÌãÇÚ ãÚ ãÎÇáÝÉ ãÌÊåÏ æÇÍÏ</w:t>
      </w:r>
      <w:r>
        <w:rPr>
          <w:rtl w:val="true"/>
        </w:rPr>
        <w:t>¿</w:t>
      </w:r>
      <w:r>
        <w:br w:type="page"/>
      </w:r>
    </w:p>
    <w:p>
      <w:pPr>
        <w:pStyle w:val="Heading3"/>
        <w:spacing w:before="0" w:after="240"/>
        <w:rPr/>
      </w:pPr>
      <w:r>
        <w:rPr/>
        <w:t>ÇáãÈÍË ÇáËÇäí</w:t>
      </w:r>
    </w:p>
    <w:p>
      <w:pPr>
        <w:pStyle w:val="Heading3"/>
        <w:spacing w:before="0" w:after="480"/>
        <w:rPr/>
      </w:pPr>
      <w:r>
        <w:rPr/>
        <w:t>ÞÇÚÏÉ: åá íäÚÞÏ ÇáÅÌãÇÚ ãÚ ãÎÇáÝÉ ãÌÊåÏ æÇÍÏ</w:t>
      </w:r>
      <w:r>
        <w:rPr>
          <w:rtl w:val="true"/>
        </w:rPr>
        <w:t>¿</w:t>
      </w:r>
    </w:p>
    <w:p>
      <w:pPr>
        <w:pStyle w:val="Normal"/>
        <w:rPr/>
      </w:pPr>
      <w:r>
        <w:rPr/>
        <w:t xml:space="preserve">ÞÏ ÓÈÞ Ýí ÊÚÑíÝ ÇáÅÌãÇÚ Ãäå: ÇÊÝÇÞ ÌãáÉ Ãåá ÇáÍá æÇáÚÞÏ...ÇáÎ¡ æíÓÊÝÇÏ ãä ÞíÏ </w:t>
      </w:r>
      <w:r>
        <w:rPr>
          <w:bCs/>
          <w:spacing w:val="-20"/>
          <w:szCs w:val="22"/>
        </w:rPr>
        <w:t>((</w:t>
      </w:r>
      <w:r>
        <w:rPr/>
        <w:t>ÌãáÉ Ãåá ÇáÍá æÇáÚÞÏ</w:t>
      </w:r>
      <w:r>
        <w:rPr>
          <w:bCs/>
          <w:spacing w:val="-20"/>
          <w:szCs w:val="22"/>
        </w:rPr>
        <w:t>))</w:t>
      </w:r>
      <w:r>
        <w:rPr/>
        <w:t xml:space="preserve"> Ãäå áÇÈÏ áÊßæíä ÇáÅÌãÇÚ ãä ÍÕæá ÇáÇÊÝÇÞ ãä ÌãíÚ ÇáãÌÊåÏíä Ýí ÇáÚÕÑ ÇáÐí íäÚÞÏ Ýíå ÇáÅÌãÇÚ¡ æãä åäÇ ÇÔÊÑØ ÇáÌãåæÑ Ýí ÇäÚÞÇÏ ÇáÅÌãÇÚ æÕÍÊå ÇÊÝÇÞ ßÇÝÉ ãÌÊåÏí ÇáÚÕÑ¡ ÝÅÐÇ ÇÊÝÞ ÇáÃßËÑ Úáì Íßã ÍÇÏËÉ æÎÇáÝåã ÇáÈÚÖ æáæ ßÇä ÇáãÎÇáÝ æÇÍÏÇð áã íäÚÞÏ ÇáÅÌãÇÚ Úáì ÑÃí ÇáÌãåæÑ</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Normal"/>
        <w:rPr/>
      </w:pPr>
      <w:r>
        <w:rPr/>
        <w:t>æÐåÈ ÈÚÖ Ãåá ÇáÚáã Åáì Ãä ÎáÇÝ ÇáæÇÍÏ Ãæ ÇáÇËäíä ãä Ãåá ÇáÅÌãÇÚ áÇíÚÊÏ Èå¡ æíäÚÞÏ ÇáÅÌãÇÚ ÈÇÊÝÇÞ ÇáÃßËÑ</w:t>
      </w:r>
      <w:r>
        <w:rPr>
          <w:rtl w:val="true"/>
        </w:rPr>
        <w:t>.</w:t>
      </w:r>
    </w:p>
    <w:p>
      <w:pPr>
        <w:pStyle w:val="Normal"/>
        <w:rPr/>
      </w:pPr>
      <w:r>
        <w:rPr/>
        <w:t>åÐÇ ÇáãÐåÈ íÑæí Úä ÇáÅãÇã ÃÍãÏ ÑÍãå Çááå Ýí ÑæÇíÉ</w:t>
      </w:r>
      <w:r>
        <w:rPr>
          <w:vertAlign w:val="superscript"/>
        </w:rPr>
        <w:t>(</w:t>
      </w:r>
      <w:r>
        <w:rPr>
          <w:rStyle w:val="FootnoteCharacters"/>
          <w:rStyle w:val="FootnoteAnchor"/>
        </w:rPr>
        <w:footnoteReference w:id="114"/>
      </w:r>
      <w:r>
        <w:rPr>
          <w:vertAlign w:val="superscript"/>
        </w:rPr>
        <w:t>)</w:t>
      </w:r>
      <w:r>
        <w:rPr/>
        <w:t>¡ æíäÓÈ ÃíÖÇð Åáì</w:t>
      </w:r>
      <w:r>
        <w:rPr>
          <w:rtl w:val="true"/>
        </w:rPr>
        <w:t xml:space="preserve"> </w:t>
        <w:br/>
      </w:r>
      <w:r>
        <w:rPr/>
        <w:t>ÃÈí ÇáÍÓíä ÇáÎíÇØ</w:t>
      </w:r>
      <w:r>
        <w:rPr>
          <w:vertAlign w:val="superscript"/>
        </w:rPr>
        <w:t>(</w:t>
      </w:r>
      <w:r>
        <w:rPr>
          <w:rStyle w:val="FootnoteCharacters"/>
          <w:rStyle w:val="FootnoteAnchor"/>
        </w:rPr>
        <w:footnoteReference w:id="115"/>
      </w:r>
      <w:r>
        <w:rPr>
          <w:vertAlign w:val="superscript"/>
        </w:rPr>
        <w:t>)</w:t>
      </w:r>
      <w:r>
        <w:rPr/>
        <w:t xml:space="preserve"> ãä ÇáãÚÊÒáÉ</w:t>
      </w:r>
      <w:r>
        <w:rPr>
          <w:vertAlign w:val="superscript"/>
        </w:rPr>
        <w:t>(</w:t>
      </w:r>
      <w:r>
        <w:rPr>
          <w:rStyle w:val="FootnoteCharacters"/>
          <w:rStyle w:val="FootnoteAnchor"/>
        </w:rPr>
        <w:footnoteReference w:id="116"/>
      </w:r>
      <w:r>
        <w:rPr>
          <w:vertAlign w:val="superscript"/>
        </w:rPr>
        <w:t>)</w:t>
      </w:r>
      <w:r>
        <w:rPr/>
        <w:t>¡ æÅáì ÈÚÖ ÇáãÇáßíÉ</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pStyle w:val="Normal"/>
        <w:rPr/>
      </w:pPr>
      <w:r>
        <w:rPr/>
        <w:t>æÃãÇ ÇÈä ÌÑíÑ ÇáØÈÑí ÑÍãå Çááå ÝÞÏ ËÈÊ Úäå Ãäå ÞÇá ÈÚÏã ÇáÇÚÊÏÇÏ ÈÇáãÎÇáÝ ÅÐÇ äÏÑ¡ æáßä ÇÎÊáÝ ÇáäÞá Úäå Ýí ÊÍÏíÏ ÞÏÑ ÇáãÎÇáÝ ÝÑæí Úäå Ãäå ÞÇá: áÇíÚÊÏ ÈÎáÇÝ ÇáÇËäíä¡ æÚáíå Åä ÎÇáÝ ÇáËáÇËÉ ÝÃßËÑ ÝáÇ íäÚÞÏ ÇáÅÌãÇÚ</w:t>
      </w:r>
      <w:r>
        <w:rPr>
          <w:rtl w:val="true"/>
        </w:rPr>
        <w:t>.</w:t>
      </w:r>
    </w:p>
    <w:p>
      <w:pPr>
        <w:pStyle w:val="Normal"/>
        <w:rPr/>
      </w:pPr>
      <w:r>
        <w:rPr/>
        <w:t>æäÞá Úäå ÇáÈÚÖ Ãäå áÇíÚÊÏ ÈÎáÇÝ ÇáËáÇËÉ¡ æíÚÊÏ ÈÎáÇÝ ÇáÃßËÑ ãä ËáÇËÉ</w:t>
      </w:r>
      <w:r>
        <w:rPr>
          <w:rtl w:val="true"/>
        </w:rPr>
        <w:t>.</w:t>
      </w:r>
    </w:p>
    <w:p>
      <w:pPr>
        <w:pStyle w:val="Normal"/>
        <w:rPr/>
      </w:pPr>
      <w:r>
        <w:rPr/>
        <w:t>æÞÇá ÇáÈÇÞáÇäí: ÇáÐí ÕÍø Úä ÇÈä ÌÑíÑ Ãä ÇáãÎÇáÝ ÅÐÇ ßÇä Ïæä ÚÏÏ ÇáÊæÇÊÑ ÝáÇ ÇÚÊÏÇÏ ÈÎáÇÝå æíÕÍ ÇáÅÌãÇÚ¡ æÅä ÈáÛ ÚÏÏ ÇáÊæÇÊÑ ÇÚÊÏø ÈÎáÇÝå</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p>
    <w:p>
      <w:pPr>
        <w:pStyle w:val="Normal"/>
        <w:rPr/>
      </w:pPr>
      <w:r>
        <w:rPr/>
        <w:t>æÇÎÊÇÑ ÃÈæ ÈßÑ ÇáÑÇÒí ÇáÌÕÇÕ ãä ÇáÍäÝíÉ Ãä ÇáÃßËÑ Åä ÓæøóÛæÇ ÇÌÊåÇÏ ÇáãÎÇáÝ ÇáäÇÏÑ ÝÅä ÇáÅÌãÇÚ áÇíäÚÞÏ ãÚ ÎáÇÝå¡ ÈÎáÇÝ ãÇ ÅÐÇ áã íÓæøöÛæÇ ÇÌÊåÇÏå ÝÅäå íäÚÞÏ ÅÌãÇÚ ÇáÃßËÑ ãÚ ÎáÇÝå</w:t>
      </w:r>
      <w:r>
        <w:rPr>
          <w:vertAlign w:val="superscript"/>
        </w:rPr>
        <w:t>(</w:t>
      </w:r>
      <w:r>
        <w:rPr>
          <w:rStyle w:val="FootnoteCharacters"/>
          <w:rStyle w:val="FootnoteAnchor"/>
        </w:rPr>
        <w:footnoteReference w:id="119"/>
      </w:r>
      <w:r>
        <w:rPr>
          <w:vertAlign w:val="superscript"/>
        </w:rPr>
        <w:t>)</w:t>
      </w:r>
      <w:r>
        <w:rPr/>
        <w:t>. æÇÎÊÇÑå ÃíÖÇð ÇáÓÑÎÓí</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Normal"/>
        <w:rPr/>
      </w:pPr>
      <w:r>
        <w:rPr/>
        <w:t>æÝí ÇáãÓÃáÉ ÃÞæÇá ÃÎÑì¡ ÐßÑ ÇÈä ÇáÓÈßí Ýí ÌãÚ ÇáÌæÇãÚ Ýí åÐå ÇáãÓÃáÉ ÓÈÚÉ ãÐÇåÈ¡ æÃæÕáåÇ ÇáÒÑßÔí Ýí ÇáÈÍÑ Åáì ÚÔÑÉ</w:t>
      </w:r>
      <w:r>
        <w:rPr>
          <w:rtl w:val="true"/>
        </w:rPr>
        <w:t>.</w:t>
      </w:r>
    </w:p>
    <w:p>
      <w:pPr>
        <w:pStyle w:val="Normal"/>
        <w:rPr/>
      </w:pPr>
      <w:r>
        <w:rPr/>
        <w:t xml:space="preserve">æÃãÇ ÃÕÍÇÈ ÇáäÈí </w:t>
      </w:r>
      <w:r>
        <w:rPr>
          <w:rFonts w:eastAsia="AGA Arabesque;Symbol" w:cs="AGA Arabesque;Symbol" w:ascii="AGA Arabesque;Symbol" w:hAnsi="AGA Arabesque;Symbol"/>
        </w:rPr>
        <w:t>r</w:t>
      </w:r>
      <w:r>
        <w:rPr/>
        <w:t xml:space="preserve"> Ýåá ßÇäæÇ íÑæä ÇÊÝÇÞ ÇáÃßËÑ ÅÌãÇÚÇð ãÚ ãÎÇáÝÉ ÇáæÇÍÏ Ãæ ÇáÇËäíä</w:t>
      </w:r>
      <w:r>
        <w:rPr>
          <w:rtl w:val="true"/>
        </w:rPr>
        <w:t>¿</w:t>
      </w:r>
    </w:p>
    <w:p>
      <w:pPr>
        <w:pStyle w:val="Normal"/>
        <w:rPr/>
      </w:pPr>
      <w:r>
        <w:rPr/>
        <w:t>ÇáÐí íÊÈíä ãä ãÐåÈåã Ýí åÐå ÇáãÓÃáÉ ãä ÎáÇá ÇáÂËÇÑ ÇáËÇÈÊÉ Úäåã Ãäåã</w:t>
      </w:r>
      <w:r>
        <w:rPr>
          <w:rtl w:val="true"/>
        </w:rPr>
        <w:t xml:space="preserve"> </w:t>
        <w:br/>
      </w:r>
      <w:r>
        <w:rPr/>
        <w:t>ãÇ ßÇäæÇ íÑæä ÇÊÝÇÞ ÇáÃßËÑ ÅÌãÇÚÇð ÅÐÇ ÎÇáÝåã æÇÍÏ Ãæ ÇËäÇä. æíÏá Úáì Ðáß</w:t>
      </w:r>
      <w:r>
        <w:rPr>
          <w:rtl w:val="true"/>
        </w:rPr>
        <w:t>:</w:t>
      </w:r>
      <w:r>
        <w:br w:type="page"/>
      </w:r>
    </w:p>
    <w:p>
      <w:pPr>
        <w:pStyle w:val="Heading1"/>
        <w:spacing w:lineRule="exact" w:line="520"/>
        <w:rPr/>
      </w:pPr>
      <w:r>
        <w:rPr>
          <w:rFonts w:eastAsia="Times New Roman" w:cs="Times New Roman" w:ascii="Times New Roman" w:hAnsi="Times New Roman"/>
          <w:spacing w:val="-4"/>
          <w:sz w:val="36"/>
          <w:szCs w:val="36"/>
        </w:rPr>
        <w:t xml:space="preserve">ÇáÂËÇÑ ÇáÏÇáÉ Úáì ãÐåÈ ÇáÕÍÇÈÉ </w:t>
      </w:r>
      <w:r>
        <w:rPr>
          <w:rFonts w:eastAsia="AGA Arabesque;Symbol" w:cs="AGA Arabesque;Symbol" w:ascii="AGA Arabesque;Symbol" w:hAnsi="AGA Arabesque;Symbol"/>
          <w:b w:val="false"/>
          <w:bCs w:val="false"/>
          <w:spacing w:val="-4"/>
          <w:sz w:val="36"/>
          <w:szCs w:val="36"/>
        </w:rPr>
        <w:t>y</w:t>
      </w:r>
      <w:r>
        <w:rPr>
          <w:rFonts w:eastAsia="Times New Roman" w:cs="Times New Roman" w:ascii="Times New Roman" w:hAnsi="Times New Roman"/>
          <w:spacing w:val="-4"/>
          <w:sz w:val="36"/>
          <w:szCs w:val="36"/>
        </w:rPr>
        <w:t xml:space="preserve"> Ýí ÇÊÝÇÞ ÇáÃßËÑ ãÚ äÏÑÉ ÇáãÎÇáÝ</w:t>
      </w:r>
      <w:r>
        <w:rPr>
          <w:rFonts w:eastAsia="Times New Roman" w:cs="Times New Roman" w:ascii="Times New Roman" w:hAnsi="Times New Roman"/>
          <w:spacing w:val="-4"/>
          <w:sz w:val="36"/>
          <w:szCs w:val="36"/>
          <w:rtl w:val="true"/>
        </w:rPr>
        <w:t>:</w:t>
      </w:r>
    </w:p>
    <w:p>
      <w:pPr>
        <w:pStyle w:val="Heading1"/>
        <w:spacing w:lineRule="exact" w:line="520"/>
        <w:rPr/>
      </w:pPr>
      <w:r>
        <w:rPr/>
        <w:t>ÃæáÇð</w:t>
      </w:r>
      <w:r>
        <w:rPr>
          <w:rtl w:val="true"/>
        </w:rPr>
        <w:t>:</w:t>
      </w:r>
    </w:p>
    <w:p>
      <w:pPr>
        <w:pStyle w:val="Normal"/>
        <w:spacing w:lineRule="exact" w:line="520"/>
        <w:rPr/>
      </w:pPr>
      <w:r>
        <w:rPr/>
        <w:t xml:space="preserve">ãÇ ÊÞÏøóã ãä ÑæÇíÉ ÃÈí åÑíÑÉ </w:t>
      </w:r>
      <w:r>
        <w:rPr>
          <w:rFonts w:eastAsia="AGA Arabesque;Symbol" w:cs="AGA Arabesque;Symbol" w:ascii="AGA Arabesque;Symbol" w:hAnsi="AGA Arabesque;Symbol"/>
        </w:rPr>
        <w:t>t</w:t>
      </w:r>
      <w:r>
        <w:rPr/>
        <w:t xml:space="preserve"> Ýí ÇáãäÇÙÑÉ ÇáÊí ÌÑÊ Èíä ÇáÕÏíÞ æÇáÝÇÑæÞ </w:t>
      </w:r>
      <w:r>
        <w:rPr>
          <w:spacing w:val="-10"/>
        </w:rPr>
        <w:t xml:space="preserve">ÑÖí Çááå ÚäåãÇ Ýí ÞÊÇá ãÇäÚí ÇáÒßÇÉ¡ æÝíåÇ Ãä ÃÈÇ ÈßÑ </w:t>
      </w:r>
      <w:r>
        <w:rPr>
          <w:rFonts w:eastAsia="AGA Arabesque;Symbol" w:cs="AGA Arabesque;Symbol" w:ascii="AGA Arabesque;Symbol" w:hAnsi="AGA Arabesque;Symbol"/>
          <w:spacing w:val="-10"/>
        </w:rPr>
        <w:t>t</w:t>
      </w:r>
      <w:r>
        <w:rPr>
          <w:spacing w:val="-10"/>
        </w:rPr>
        <w:t xml:space="preserve"> ÃÕÑø Úáì ÞÊÇá ãÇäÚí ÇáÒßÇÉ</w:t>
      </w:r>
      <w:r>
        <w:rPr>
          <w:spacing w:val="-10"/>
          <w:rtl w:val="true"/>
        </w:rPr>
        <w:t>.</w:t>
      </w:r>
    </w:p>
    <w:p>
      <w:pPr>
        <w:pStyle w:val="Heading1"/>
        <w:spacing w:lineRule="exact" w:line="520"/>
        <w:rPr/>
      </w:pPr>
      <w:r>
        <w:rPr/>
        <w:t>æÌå ÇáÇÓÊÏáÇá ãäå</w:t>
      </w:r>
      <w:r>
        <w:rPr>
          <w:rtl w:val="true"/>
        </w:rPr>
        <w:t>:</w:t>
      </w:r>
    </w:p>
    <w:p>
      <w:pPr>
        <w:pStyle w:val="Normal"/>
        <w:spacing w:lineRule="exact" w:line="520"/>
        <w:rPr/>
      </w:pPr>
      <w:r>
        <w:rPr/>
        <w:t>æÑÏ Ýí ßÊÈ ÇáÊÇÑíÎ æÇáÓíÑ</w:t>
      </w:r>
      <w:r>
        <w:rPr>
          <w:vertAlign w:val="superscript"/>
        </w:rPr>
        <w:t>(</w:t>
      </w:r>
      <w:r>
        <w:rPr>
          <w:rStyle w:val="FootnoteCharacters"/>
          <w:rStyle w:val="FootnoteAnchor"/>
        </w:rPr>
        <w:footnoteReference w:id="121"/>
      </w:r>
      <w:r>
        <w:rPr>
          <w:vertAlign w:val="superscript"/>
        </w:rPr>
        <w:t>)</w:t>
      </w:r>
      <w:r>
        <w:rPr/>
        <w:t xml:space="preserve"> Ãäå ßÇä ãä ÑÃí ÃßËÑ ÇáÕÍÇÈÉ </w:t>
      </w:r>
      <w:r>
        <w:rPr>
          <w:rFonts w:eastAsia="AGA Arabesque;Symbol" w:cs="AGA Arabesque;Symbol" w:ascii="AGA Arabesque;Symbol" w:hAnsi="AGA Arabesque;Symbol"/>
        </w:rPr>
        <w:t>y</w:t>
      </w:r>
      <w:r>
        <w:rPr/>
        <w:t xml:space="preserve"> æãäåã ÚãÑ Ãä íõÊúÑß Ãåá ÇáÑÏøÉ æãÇ åã Úáíå ãä ãäÚ ÇáÒßÇÉ ÍÊì íÊãßä ÇáÅíãÇä Ýí ÞáæÈåã Ëã åã ÈÚÏ Ðáß íÄÏæä ÒßÇÉ ÃãæÇáåã¡ æáßä ÇáÕÏíÞ </w:t>
      </w:r>
      <w:r>
        <w:rPr>
          <w:rFonts w:eastAsia="AGA Arabesque;Symbol" w:cs="AGA Arabesque;Symbol" w:ascii="AGA Arabesque;Symbol" w:hAnsi="AGA Arabesque;Symbol"/>
        </w:rPr>
        <w:t>t</w:t>
      </w:r>
      <w:r>
        <w:rPr/>
        <w:t xml:space="preserve"> ÃÈì Ðáß æÃÕÑø Úáì ÞÊÇáåã</w:t>
      </w:r>
      <w:r>
        <w:rPr>
          <w:rtl w:val="true"/>
        </w:rPr>
        <w:t>.</w:t>
      </w:r>
    </w:p>
    <w:p>
      <w:pPr>
        <w:pStyle w:val="Normal"/>
        <w:spacing w:lineRule="exact" w:line="520"/>
        <w:rPr/>
      </w:pPr>
      <w:r>
        <w:rPr/>
        <w:t>æããÇ íÄßøÏ Ãä ÑÃì ÛíÑå ãä ÇáÕÍÇÈÉ ßÇä ÎáÇÝ ÑÃíå ãÇ æÑÏ Ýí ÈÚÖ ÇáÑæÇíÇÊ Ãäå Þíá áå: æãÚ ãä ÊÞÇÊáåã¿ ÞÇá: æÍÏí¡ ÍÊì ÊäÝÑÏ ÓÇáÝÊí</w:t>
      </w:r>
      <w:r>
        <w:rPr>
          <w:vertAlign w:val="superscript"/>
          <w:rtl w:val="true"/>
        </w:rPr>
        <w:t>(</w:t>
      </w:r>
      <w:r>
        <w:rPr>
          <w:rStyle w:val="FootnoteCharacters"/>
          <w:rStyle w:val="FootnoteAnchor"/>
          <w:rtl w:val="true"/>
        </w:rPr>
        <w:footnoteReference w:id="122"/>
      </w:r>
      <w:r>
        <w:rPr>
          <w:vertAlign w:val="superscript"/>
          <w:rtl w:val="true"/>
        </w:rPr>
        <w:t>)</w:t>
      </w:r>
      <w:r>
        <w:rPr>
          <w:rtl w:val="true"/>
        </w:rPr>
        <w:t>.</w:t>
      </w:r>
    </w:p>
    <w:p>
      <w:pPr>
        <w:pStyle w:val="Normal"/>
        <w:spacing w:lineRule="exact" w:line="520"/>
        <w:rPr/>
      </w:pPr>
      <w:r>
        <w:rPr/>
        <w:t>æåÐÇ Ïáíá Úáì Ãäå ßÇä íÑì æÍÏå åÐÇ ÇáÑÃí¡ Ëã æÇÝÞå Úáì Ðáß ÇáÕÍÇÈÉ ÇáÂÎÑæä ÍÊì ÃÌãÚæÇ Úáì ÞÊÇá ãÇäÚí ÇáÒßÇÉ</w:t>
      </w:r>
      <w:r>
        <w:rPr>
          <w:rtl w:val="true"/>
        </w:rPr>
        <w:t>.</w:t>
      </w:r>
    </w:p>
    <w:p>
      <w:pPr>
        <w:pStyle w:val="Normal"/>
        <w:spacing w:lineRule="exact" w:line="520"/>
        <w:rPr/>
      </w:pPr>
      <w:r>
        <w:rPr/>
        <w:t xml:space="preserve">æÝí ÇÊÝÇÞ ÃßËÑ ÇáÕÍÇÈÉ Úáì ÑÃí æÇäÝÑÇÏ ÇáÕÏíÞ Úäåã ÈÑÃí íÎÇáÝ ÕæÑÉ ÇÊÝÇÞ ÇáÃßËÑ ãÚ ãÎÇáÝÉ ÇáæÇÍÏ¡ Ýáæ ßÇä ÇáÕÍÇÈÉ </w:t>
      </w:r>
      <w:r>
        <w:rPr>
          <w:rFonts w:eastAsia="AGA Arabesque;Symbol" w:cs="AGA Arabesque;Symbol" w:ascii="AGA Arabesque;Symbol" w:hAnsi="AGA Arabesque;Symbol"/>
        </w:rPr>
        <w:t>y</w:t>
      </w:r>
      <w:r>
        <w:rPr/>
        <w:t xml:space="preserve"> íÑæä ÇÊÝÇÞ ÇáÃßËÑ ÅÌãÇÚÇð áÇÍÊÌæÇ Èå -æåã íÑæä ÍÌíÉ ÇáÅÌãÇÚ ßãÇ ÓÈÞ Úäåã- Úáì ÇáÕÏíÞ </w:t>
      </w:r>
      <w:r>
        <w:rPr>
          <w:rFonts w:eastAsia="AGA Arabesque;Symbol" w:cs="AGA Arabesque;Symbol" w:ascii="AGA Arabesque;Symbol" w:hAnsi="AGA Arabesque;Symbol"/>
        </w:rPr>
        <w:t>t</w:t>
      </w:r>
      <w:r>
        <w:rPr/>
        <w:t xml:space="preserve"> æÞÇáæÇ: Åäß ÈÑÃíß æÍÏß ÊÎÇáÝ ÇáÅÌãÇÚ æáÇ ÚÈÑÉ ÈÞæá íÎÇáÝ ÇáÅÌãÇÚ¡ æáßä áã íËÈÊ Úä ÃÍÏ ãäåã Ãäå ÚÇÑÖ ÇáÕÏíÞ ÈåÐÇ ÇáÇÊÝÇÞ¡ ÝåÐÇ íÏá Úáì Ãäåã ãÇ ßÇäæÇ íÑæä ÇÊÝÇÞ ÇáÃßËÑ ãåãÇ äÏÑ ÇáãÎÇáÝ ÍÌÉ</w:t>
      </w:r>
      <w:r>
        <w:rPr>
          <w:rtl w:val="true"/>
        </w:rPr>
        <w:t>.</w:t>
      </w:r>
    </w:p>
    <w:p>
      <w:pPr>
        <w:pStyle w:val="Normal"/>
        <w:rPr/>
      </w:pPr>
      <w:r>
        <w:rPr/>
        <w:t>ÞÇá Çáäææí ÑÍãå Çááå æåæ íÐßÑ ÇáÝæÇÆÏ ÇáãÓÊäÈØÉ ãä ÇáãäÇÙÑÉ ÇáÊí ÌÑÊ Èíä</w:t>
      </w:r>
      <w:r>
        <w:rPr>
          <w:rtl w:val="true"/>
        </w:rPr>
        <w:t xml:space="preserve"> </w:t>
      </w:r>
      <w:r>
        <w:br w:type="page"/>
      </w:r>
    </w:p>
    <w:p>
      <w:pPr>
        <w:pStyle w:val="Normal"/>
        <w:rPr/>
      </w:pPr>
      <w:r>
        <w:rPr/>
        <w:t xml:space="preserve">ÃÈí ÈßÑ æÚãÑ ÑÖí Çááå ÚäåãÇ Ýí ÞÊÇá ãÇäÚí ÇáÒßÇÉ: </w:t>
      </w:r>
      <w:r>
        <w:rPr>
          <w:bCs/>
          <w:spacing w:val="-20"/>
          <w:szCs w:val="22"/>
        </w:rPr>
        <w:t>((</w:t>
      </w:r>
      <w:r>
        <w:rPr/>
        <w:t>æÝíå Ãä ÇáÅÌãÇÚ áÇíäÚÞÏ</w:t>
      </w:r>
      <w:r>
        <w:rPr>
          <w:rtl w:val="true"/>
        </w:rPr>
        <w:t xml:space="preserve"> </w:t>
        <w:br/>
      </w:r>
      <w:r>
        <w:rPr/>
        <w:t>ÅÐÇ ÎÇáÝ ãä Ãåá ÇáÍá æÇáÚÞÏ æÇÍÏ</w:t>
      </w:r>
      <w:r>
        <w:rPr>
          <w:bCs/>
          <w:spacing w:val="-20"/>
          <w:szCs w:val="22"/>
          <w:rtl w:val="true"/>
        </w:rPr>
        <w:t>))</w:t>
      </w:r>
      <w:r>
        <w:rPr>
          <w:vertAlign w:val="superscript"/>
          <w:rtl w:val="true"/>
        </w:rPr>
        <w:t>(</w:t>
      </w:r>
      <w:r>
        <w:rPr>
          <w:rStyle w:val="FootnoteCharacters"/>
          <w:rStyle w:val="FootnoteAnchor"/>
          <w:rtl w:val="true"/>
        </w:rPr>
        <w:footnoteReference w:id="123"/>
      </w:r>
      <w:r>
        <w:rPr>
          <w:vertAlign w:val="superscript"/>
          <w:rtl w:val="true"/>
        </w:rPr>
        <w:t>)</w:t>
      </w:r>
      <w:r>
        <w:rPr>
          <w:rtl w:val="true"/>
        </w:rPr>
        <w:t>.</w:t>
      </w:r>
    </w:p>
    <w:p>
      <w:pPr>
        <w:pStyle w:val="Normal"/>
        <w:rPr/>
      </w:pPr>
      <w:r>
        <w:rPr/>
        <w:t xml:space="preserve">æÞÇá ÇáÎØÇÈí ÑÍãå Çááå: </w:t>
      </w:r>
      <w:r>
        <w:rPr>
          <w:bCs/>
          <w:spacing w:val="-20"/>
          <w:szCs w:val="22"/>
        </w:rPr>
        <w:t>((</w:t>
      </w:r>
      <w:r>
        <w:rPr/>
        <w:t>æÝí ÇáÍÏíË Ïáíá Úáì Ãä ÇáæÇÍÏ ãä ÇáÕÍÇÈÉ</w:t>
      </w:r>
      <w:r>
        <w:rPr>
          <w:rtl w:val="true"/>
        </w:rPr>
        <w:t xml:space="preserve"> </w:t>
        <w:br/>
      </w:r>
      <w:r>
        <w:rPr/>
        <w:t>ÅÐÇ ÎÇáÝ ÓÇÆÑ ÇáÕÍÇÈÉ áã íßä ÔÇÐÇð¡ æÃä ÎáÇÝå íÚÏø ÎáÇÝÇð</w:t>
      </w:r>
      <w:r>
        <w:rPr>
          <w:bCs/>
          <w:spacing w:val="-20"/>
          <w:szCs w:val="22"/>
          <w:rtl w:val="true"/>
        </w:rPr>
        <w:t>))</w:t>
      </w:r>
      <w:r>
        <w:rPr>
          <w:vertAlign w:val="superscript"/>
          <w:rtl w:val="true"/>
        </w:rPr>
        <w:t>(</w:t>
      </w:r>
      <w:r>
        <w:rPr>
          <w:rStyle w:val="FootnoteCharacters"/>
          <w:rStyle w:val="FootnoteAnchor"/>
          <w:rtl w:val="true"/>
        </w:rPr>
        <w:footnoteReference w:id="124"/>
      </w:r>
      <w:r>
        <w:rPr>
          <w:vertAlign w:val="superscript"/>
          <w:rtl w:val="true"/>
        </w:rPr>
        <w:t>)</w:t>
      </w:r>
      <w:r>
        <w:rPr>
          <w:rtl w:val="true"/>
        </w:rPr>
        <w:t>.</w:t>
      </w:r>
    </w:p>
    <w:p>
      <w:pPr>
        <w:pStyle w:val="Heading1"/>
        <w:rPr/>
      </w:pPr>
      <w:r>
        <w:rPr/>
        <w:t>ËÇäíÇð</w:t>
      </w:r>
      <w:r>
        <w:rPr>
          <w:rtl w:val="true"/>
        </w:rPr>
        <w:t>:</w:t>
      </w:r>
    </w:p>
    <w:p>
      <w:pPr>
        <w:pStyle w:val="Normal"/>
        <w:rPr/>
      </w:pPr>
      <w:r>
        <w:rPr>
          <w:spacing w:val="-8"/>
        </w:rPr>
        <w:t>ãÇ Ñæí Úä ÇÈä ÚÈÇÓ ÑÖí Çááå ÚäåãÇ Ãäå ßÇä íÞæá Ýíãä ãÇÊ æÊÑß ÒæÌÇð æÃÈæíä ÈÃä ÇáÃãø Ýí åÐå ÇáÕæÑÉ ÊÑË ÇáËáË ãä ßÇãá ÇáãÇá¡ æåÐÇ ÇáÑÃí ÇäÝÑÏ Èå ÇÈä ÚÈÇÓ</w:t>
      </w:r>
      <w:r>
        <w:rPr>
          <w:spacing w:val="-8"/>
          <w:vertAlign w:val="superscript"/>
        </w:rPr>
        <w:t>(</w:t>
      </w:r>
      <w:r>
        <w:rPr>
          <w:rStyle w:val="FootnoteCharacters"/>
          <w:rStyle w:val="FootnoteAnchor"/>
          <w:spacing w:val="-8"/>
        </w:rPr>
        <w:footnoteReference w:id="125"/>
      </w:r>
      <w:r>
        <w:rPr>
          <w:spacing w:val="-8"/>
          <w:vertAlign w:val="superscript"/>
        </w:rPr>
        <w:t xml:space="preserve">) </w:t>
      </w:r>
      <w:r>
        <w:rPr>
          <w:spacing w:val="-8"/>
        </w:rPr>
        <w:t>Úä ÌãíÚ ÇáÕÍÇÈÉ ÅÐ ßÇä ãä ÑÃíåã ÌãíÚÇð Ãä ááÃã ËáË ÇáÈÇÞí ÈÚÏ ÝÑíÖÉ ÇáÒæÌ</w:t>
      </w:r>
      <w:r>
        <w:rPr>
          <w:spacing w:val="-8"/>
          <w:rtl w:val="true"/>
        </w:rPr>
        <w:t>.</w:t>
      </w:r>
    </w:p>
    <w:p>
      <w:pPr>
        <w:pStyle w:val="Normal"/>
        <w:rPr/>
      </w:pPr>
      <w:r>
        <w:rPr/>
        <w:t>æããÇ íÏá Úáì ÇäÝÑÇÏ ÇÈä ÚÈÇÓ ÈÑÃíå Ýí åÐå ÇáãÓÃáÉ ãÇ Ñæí Úä ÅÈÑÇåíã ÇáäÎÚí Ãäå ÞÇá: ÎÇáÝ ÇÈä ÚÈÇÓ Ãåáó ÇáÕáÇÉ Ýí ÒæÌ æÃÈæíä¡ ÝÌÚá ÇáäÕÝ ááÒæÌ¡ æááÃã ÇáËáË ãä ÑÃÓ ÇáãÇá¡ æááÃÈ ãÇ ÈÞí</w:t>
      </w:r>
      <w:r>
        <w:rPr>
          <w:vertAlign w:val="superscript"/>
          <w:rtl w:val="true"/>
        </w:rPr>
        <w:t>(</w:t>
      </w:r>
      <w:r>
        <w:rPr>
          <w:rStyle w:val="FootnoteCharacters"/>
          <w:rStyle w:val="FootnoteAnchor"/>
          <w:rtl w:val="true"/>
        </w:rPr>
        <w:footnoteReference w:id="126"/>
      </w:r>
      <w:r>
        <w:rPr>
          <w:vertAlign w:val="superscript"/>
          <w:rtl w:val="true"/>
        </w:rPr>
        <w:t>)</w:t>
      </w:r>
      <w:r>
        <w:rPr>
          <w:rtl w:val="true"/>
        </w:rPr>
        <w:t>.</w:t>
      </w:r>
    </w:p>
    <w:p>
      <w:pPr>
        <w:pStyle w:val="Normal"/>
        <w:rPr>
          <w:spacing w:val="-6"/>
        </w:rPr>
      </w:pPr>
      <w:r>
        <w:rPr>
          <w:spacing w:val="-8"/>
        </w:rPr>
        <w:t>æãÚ Ðáß áã íÑÏ Ãä ÃÍÏÇð ãä ÇáÕÍÇÈÉ ÚÇÑÖ ÇÈäó ÚÈÇÓ ÈÇÊÝÇÞ ÇáÃßËÑ ÈÍÌÉ Ãäå ÅÌãÇÚ¡ æÐáß áãÇ ÊÞÏã Ãäåã ãÇ ßÇäæÇ íÑæä ÇÊÝÇÞ ÇáÃßËÑ ÅÌãÇÚÇð æáæ ßÇä ÇáãÎÇáÝ æÇÍÏÇð</w:t>
      </w:r>
      <w:r>
        <w:rPr>
          <w:spacing w:val="-8"/>
          <w:rtl w:val="true"/>
        </w:rPr>
        <w:t>.</w:t>
      </w:r>
    </w:p>
    <w:p>
      <w:pPr>
        <w:pStyle w:val="Normal"/>
        <w:rPr/>
      </w:pPr>
      <w:r>
        <w:rPr/>
        <w:t xml:space="preserve">íÞæá ÇÈä ÇáÓãÚÇäí ãÈíøöäÇð Ãä ÇÊÝÇÞ ÇáÃßËÑ ÅÐÇ ÎÇáÝåã æÇÍÏ Ãæ ÇËäÇä áÇíßæä ÅÌãÇÚÇð: </w:t>
      </w:r>
      <w:r>
        <w:rPr>
          <w:bCs/>
          <w:spacing w:val="-20"/>
          <w:szCs w:val="22"/>
        </w:rPr>
        <w:t>((</w:t>
      </w:r>
      <w:r>
        <w:rPr/>
        <w:t>...ÇáÅÌãÇÚ áæ ÇäÚÞÏ ãÚ ÎáÇÝ ÇáÂÍÇÏ áæÌÈ Úáì ÇáãÌãÚíä Ãä íäßÑæÇ Úáì ãä ÎÇáÝåã ãä ÇáÂÍÇÏ¡ ßíáÇ íÊÈÚæÇ ÛíÑ ÓÈíá ÇáãÄãäíä. æÞÏ ÃÞÑøóÊ ÇáÕÍÇÈÉ ÇáÂÍÇÏó Úáì ÎáÇÝåã¡ ßãÇ ÃÞÑæÇ ÇÈä ÚÈÇÓ æÅä ßÇä ÞÏ ÊÝÑøÏ ÈÇáÎáÇÝ Ýí ÇáÚæá¡ ...æßÐÇ ÇÈä ãÓÚæÏ¡ æÞÏ ÃõÞöÑøóÇ Úáì Ðáß: æáÃä ÃÈÇ ÈßÑ ÞÏ ßÇä íÎÇáÝ ÌãíÚ ÇáÕÍÇÈÉ Ýí ÞÊÇá ãÇäÚí ÇáÒßÇÉ¡ æÞÏ ßÇäæÇ íÔíÑæä ÈÈÚÖ ÇáãÝÇÑÞÉ¡ Ëã Åäå ÊÈíøä áåã ÇáÍÞ ãÚå æÇÊÝÞæÇ Úáì ÞÊÇáåã</w:t>
      </w:r>
      <w:r>
        <w:rPr>
          <w:bCs/>
          <w:spacing w:val="-20"/>
          <w:szCs w:val="22"/>
        </w:rPr>
        <w:t>))</w:t>
      </w:r>
      <w:r>
        <w:rPr>
          <w:vertAlign w:val="superscript"/>
          <w:rtl w:val="true"/>
        </w:rPr>
        <w:t>(</w:t>
      </w:r>
      <w:r>
        <w:rPr>
          <w:rStyle w:val="FootnoteCharacters"/>
          <w:rStyle w:val="FootnoteAnchor"/>
          <w:rtl w:val="true"/>
        </w:rPr>
        <w:footnoteReference w:id="127"/>
      </w:r>
      <w:r>
        <w:rPr>
          <w:vertAlign w:val="superscript"/>
          <w:rtl w:val="true"/>
        </w:rPr>
        <w:t>)</w:t>
      </w:r>
      <w:r>
        <w:rPr>
          <w:rtl w:val="true"/>
        </w:rPr>
        <w:t>.</w:t>
      </w:r>
    </w:p>
    <w:p>
      <w:pPr>
        <w:pStyle w:val="Normal"/>
        <w:rPr/>
      </w:pPr>
      <w:r>
        <w:rPr/>
        <w:t xml:space="preserve">æÈãÇ ÊÞÏã ãä ãÐåÈ ÇáÕÍÇÈÉ </w:t>
      </w:r>
      <w:r>
        <w:rPr>
          <w:rFonts w:eastAsia="AGA Arabesque;Symbol" w:cs="AGA Arabesque;Symbol" w:ascii="AGA Arabesque;Symbol" w:hAnsi="AGA Arabesque;Symbol"/>
        </w:rPr>
        <w:t>y</w:t>
      </w:r>
      <w:r>
        <w:rPr/>
        <w:t xml:space="preserve"> íÊÈíä ÑÌÍÇä ãÇ ÐåÈ Åáíå ÇáÌãåæÑ¡ ææÌå ãÇ ÇÎÊÇÑå ÇáÕÍÇÈÉ æãóäú ÈÚÏåã ãöäú Ãä ÇÊÝÇÞ ÇáÃßËÑ Úáì Íßã ãÚ äÏÑÉ ÇáãÎÇáÝ áÇíßæä ÍÌÉ åæ Ãä ÇáÃÏáÉ ÇáÊí ÃÝÇÏÊ ßæä ÇáÅÌãÇÚ ÍÌÉ ãä äÕæÕ ÇáßÊÇÈ æÇáÓäÉ ÃÝÇÏÊ Ãäå ßÐáß ÅÐÇ ÍÕá ÇÊÝÇÞ ÌãíÚ ÇáãÄãäíä æÌãíÚ ÇáÃãÉ¡ æÃãÇ ÅÐÇ ÇÊÝÞ ÇáÃßËÑ æÎÇáÝåã ÇáÈÚÖ ÝáÇíÓãì ÇÊÝÇÞ ÇáÃßËÑ ÇÊÝÇÞ ÌãíÚ ÇáãÄãäíä¡ æÇáÚÕãÉ ÅäãÇ ÊËÈÊ áÇÊÝÇÞ ÇáÌãíÚ áÇ áÇÊÝÇÞ ÇáÃßËÑ</w:t>
      </w:r>
      <w:r>
        <w:rPr>
          <w:vertAlign w:val="superscript"/>
          <w:rtl w:val="true"/>
        </w:rPr>
        <w:t>(</w:t>
      </w:r>
      <w:r>
        <w:rPr>
          <w:rStyle w:val="FootnoteCharacters"/>
          <w:rStyle w:val="FootnoteAnchor"/>
          <w:rtl w:val="true"/>
        </w:rPr>
        <w:footnoteReference w:id="128"/>
      </w:r>
      <w:r>
        <w:rPr>
          <w:vertAlign w:val="superscript"/>
          <w:rtl w:val="true"/>
        </w:rPr>
        <w:t>)</w:t>
      </w:r>
      <w:r>
        <w:rPr>
          <w:rtl w:val="true"/>
        </w:rPr>
        <w:t>.</w:t>
      </w:r>
    </w:p>
    <w:p>
      <w:pPr>
        <w:pStyle w:val="Normal"/>
        <w:rPr/>
      </w:pPr>
      <w:r>
        <w:rPr/>
        <w:t>Ëã Åä ÇÊÝÇÞ ÇáÃßËÑ áÇíÏá Úáì Ãä ÇáÍÞ ãÚåã æÃäåã íõÄúãóäæä ÇáÎØÃ¡ Èá ÇáÃÏáÉ ÃËÈÊÊ Ãä ÇáÍÞ ÞÏ íßæä ãÚ ÇáÞáÉ¡ æíÎØÆ ÇáßËíÑ. ÞÇá ÊÚÇáì {</w:t>
      </w:r>
      <w:r>
        <w:rPr>
          <w:b/>
          <w:bCs/>
        </w:rPr>
        <w:t>æÞáíáñ ãä ÚÈÇÏí ÇáÔßæÑ</w:t>
      </w:r>
      <w:r>
        <w:rPr/>
        <w:t>}</w:t>
      </w:r>
      <w:r>
        <w:rPr>
          <w:vertAlign w:val="superscript"/>
        </w:rPr>
        <w:t>(</w:t>
      </w:r>
      <w:r>
        <w:rPr>
          <w:rStyle w:val="FootnoteCharacters"/>
          <w:rStyle w:val="FootnoteAnchor"/>
        </w:rPr>
        <w:footnoteReference w:id="129"/>
      </w:r>
      <w:r>
        <w:rPr>
          <w:vertAlign w:val="superscript"/>
        </w:rPr>
        <w:t>)</w:t>
      </w:r>
      <w:r>
        <w:rPr/>
        <w:t xml:space="preserve"> æÞÇá ÃíÖÇð {</w:t>
      </w:r>
      <w:r>
        <w:rPr>
          <w:b/>
          <w:bCs/>
        </w:rPr>
        <w:t>ßã ãä ÝÆÉò ÞáíáÉ ÛáÈÊ ÝÆÉ ßËíÑÉ ÈÅÐä Çááå</w:t>
      </w:r>
      <w:r>
        <w:rPr/>
        <w:t>}</w:t>
      </w:r>
      <w:r>
        <w:rPr>
          <w:vertAlign w:val="superscript"/>
          <w:rtl w:val="true"/>
        </w:rPr>
        <w:t>(</w:t>
      </w:r>
      <w:r>
        <w:rPr>
          <w:rStyle w:val="FootnoteCharacters"/>
          <w:rStyle w:val="FootnoteAnchor"/>
          <w:rtl w:val="true"/>
        </w:rPr>
        <w:footnoteReference w:id="130"/>
      </w:r>
      <w:r>
        <w:rPr>
          <w:vertAlign w:val="superscript"/>
          <w:rtl w:val="true"/>
        </w:rPr>
        <w:t>)</w:t>
      </w:r>
      <w:r>
        <w:rPr>
          <w:rtl w:val="true"/>
        </w:rPr>
        <w:t>.</w:t>
      </w:r>
    </w:p>
    <w:p>
      <w:pPr>
        <w:pStyle w:val="Normal"/>
        <w:rPr/>
      </w:pPr>
      <w:r>
        <w:rPr/>
        <w:t xml:space="preserve">æãä ÊÏÈøÑ ÑÃí ÃÈí ÈßÑ æÑÃí ÛíÑå ãä ÇáÕÍÇÈÉ </w:t>
      </w:r>
      <w:r>
        <w:rPr>
          <w:rFonts w:eastAsia="AGA Arabesque;Symbol" w:cs="AGA Arabesque;Symbol" w:ascii="AGA Arabesque;Symbol" w:hAnsi="AGA Arabesque;Symbol"/>
        </w:rPr>
        <w:t>y</w:t>
      </w:r>
      <w:r>
        <w:rPr/>
        <w:t xml:space="preserve"> Ýí ÞÊÇá ãÇäÚí ÇáÒßÇÉ æÌÏ Ãä ÇáÍÞ ßÇä ãÚ ÃÈí ÈßÑ æåæ ÝÑÏ æÇÍÏ¡ æßÇä ÛíÑå ãä ÇáÕÍÇÈÉ ãÎØÆíä Ýí ÑÃíåã¡ æãä Ëã ÑÌÚæÇ Åáì ÑÃí ÃÈí ÈßÑ áãÇ ÊÈíøä áåã ÇáÍÞ æÇÊÝÞÊ ßáãÊåã. æÇááå ÊÚÇáì ÃÚáã</w:t>
      </w:r>
      <w:r>
        <w:rPr>
          <w:rtl w:val="true"/>
        </w:rPr>
        <w:t>.</w:t>
      </w:r>
      <w:r>
        <w:br w:type="page"/>
      </w:r>
    </w:p>
    <w:p>
      <w:pPr>
        <w:pStyle w:val="Normal"/>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Normal"/>
        <w:rPr/>
      </w:pPr>
      <w:r>
        <w:rPr>
          <w:rtl w:val="true"/>
        </w:rPr>
      </w:r>
    </w:p>
    <w:p>
      <w:pPr>
        <w:pStyle w:val="Normal"/>
        <w:rPr/>
      </w:pPr>
      <w:r>
        <w:rPr>
          <w:rtl w:val="true"/>
        </w:rPr>
      </w:r>
    </w:p>
    <w:p>
      <w:pPr>
        <w:pStyle w:val="Heading4"/>
        <w:ind w:hanging="0"/>
        <w:rPr/>
      </w:pPr>
      <w:r>
        <w:rPr>
          <w:rtl w:val="true"/>
        </w:rPr>
      </w:r>
    </w:p>
    <w:p>
      <w:pPr>
        <w:pStyle w:val="Heading4"/>
        <w:ind w:hanging="0"/>
        <w:rPr/>
      </w:pPr>
      <w:r>
        <w:rPr/>
        <w:t>ÇáãÈÍË ÇáËÇáË</w:t>
      </w:r>
    </w:p>
    <w:p>
      <w:pPr>
        <w:pStyle w:val="Heading4"/>
        <w:ind w:hanging="0"/>
        <w:rPr/>
      </w:pPr>
      <w:r>
        <w:rPr/>
        <w:t>ÞÇÚÏÉ: íÕÍ ÇäÚÞÇÏ ÇáÅÌãÇÚ Úä ÇáÇÌÊåÇÏ æÇáÞíÇÓ</w:t>
      </w:r>
    </w:p>
    <w:p>
      <w:pPr>
        <w:pStyle w:val="Normal"/>
        <w:rPr/>
      </w:pPr>
      <w:r>
        <w:rPr>
          <w:rtl w:val="true"/>
        </w:rPr>
      </w:r>
      <w:r>
        <w:br w:type="page"/>
      </w:r>
    </w:p>
    <w:p>
      <w:pPr>
        <w:pStyle w:val="Heading3"/>
        <w:spacing w:before="360" w:after="240"/>
        <w:rPr/>
      </w:pPr>
      <w:r>
        <w:rPr/>
        <w:t>ÇáãÈÍË ÇáËÇáË</w:t>
      </w:r>
    </w:p>
    <w:p>
      <w:pPr>
        <w:pStyle w:val="Heading3"/>
        <w:spacing w:before="0" w:after="480"/>
        <w:rPr/>
      </w:pPr>
      <w:r>
        <w:rPr/>
        <w:t>ÞÇÚÏÉ: íÕÍ ÇäÚÞÇÏ ÇáÅÌãÇÚ Úä ÇáÇÌÊåÇÏ æÇáÞíÇÓ</w:t>
      </w:r>
    </w:p>
    <w:p>
      <w:pPr>
        <w:pStyle w:val="Normal"/>
        <w:rPr/>
      </w:pPr>
      <w:r>
        <w:rPr/>
        <w:t>ãÐåÈ ÇáÃÆãÉ ÇáÃÑÈÚÉ æÛíÑåã Ãä ÇáÅÌãÇÚ áÇíäÚÞÏ ÅáÇ Úä Ïáíá íæÌÈ Ðáß</w:t>
      </w:r>
      <w:r>
        <w:rPr>
          <w:vertAlign w:val="superscript"/>
        </w:rPr>
        <w:t>(</w:t>
      </w:r>
      <w:r>
        <w:rPr>
          <w:rStyle w:val="FootnoteCharacters"/>
          <w:rStyle w:val="FootnoteAnchor"/>
        </w:rPr>
        <w:footnoteReference w:id="131"/>
      </w:r>
      <w:r>
        <w:rPr>
          <w:vertAlign w:val="superscript"/>
        </w:rPr>
        <w:t>)</w:t>
      </w:r>
      <w:r>
        <w:rPr/>
        <w:t xml:space="preserve">¡ áÃä Ãåá ÇáÅÌãÇÚ áíÓÊú áåã ÑÊÈÉ ÇáÇÓÊÞáÇá ÈÅËÈÇÊ ÇáÃÍßÇã¡ æÅäãÇ íËÈÊæäåÇ äÙÑÇð Åáì ÃÏáøÊåÇ æãÃÎÐåÇ¡ ÝæÌÈ Ãä íßæä Úä ãÓÊäÏ¡ áÃäå áæ ÇäÚÞÏ ãä ÛíÑ ãÓÊäÏ áÇÞÊÖì ÅËÈÇÊó ÇáÔÑÚ ÈÚÏ ÇáäÈí </w:t>
      </w:r>
      <w:r>
        <w:rPr>
          <w:rFonts w:eastAsia="AGA Arabesque;Symbol" w:cs="AGA Arabesque;Symbol" w:ascii="AGA Arabesque;Symbol" w:hAnsi="AGA Arabesque;Symbol"/>
        </w:rPr>
        <w:t>r</w:t>
      </w:r>
      <w:r>
        <w:rPr/>
        <w:t xml:space="preserve"> æåæ ÈÇØá</w:t>
      </w:r>
      <w:r>
        <w:rPr>
          <w:vertAlign w:val="superscript"/>
          <w:rtl w:val="true"/>
        </w:rPr>
        <w:t>(</w:t>
      </w:r>
      <w:r>
        <w:rPr>
          <w:rStyle w:val="FootnoteCharacters"/>
          <w:rStyle w:val="FootnoteAnchor"/>
          <w:rtl w:val="true"/>
        </w:rPr>
        <w:footnoteReference w:id="132"/>
      </w:r>
      <w:r>
        <w:rPr>
          <w:vertAlign w:val="superscript"/>
          <w:rtl w:val="true"/>
        </w:rPr>
        <w:t>)</w:t>
      </w:r>
      <w:r>
        <w:rPr>
          <w:rtl w:val="true"/>
        </w:rPr>
        <w:t>.</w:t>
      </w:r>
    </w:p>
    <w:p>
      <w:pPr>
        <w:pStyle w:val="Normal"/>
        <w:rPr/>
      </w:pPr>
      <w:r>
        <w:rPr/>
        <w:t xml:space="preserve">ÞÇá ÇáÂãÏí: </w:t>
      </w:r>
      <w:r>
        <w:rPr>
          <w:bCs/>
          <w:spacing w:val="-20"/>
          <w:szCs w:val="22"/>
        </w:rPr>
        <w:t>((</w:t>
      </w:r>
      <w:r>
        <w:rPr/>
        <w:t>ÇÊÝÞ Çáßá Úáì Ãä ÇáÃãÉ áÇÊÌÊãÚ Úáì ÇáÍßã ÅáÇ Úä ãÃÎÐ æãÓÊäÏ íæÌÈ ÇÌÊãÇÚóåÇ¡ ÎáÇÝÇð áØÇÆÝÉ ÔÇÐÉ...</w:t>
      </w:r>
      <w:r>
        <w:rPr>
          <w:bCs/>
          <w:spacing w:val="-20"/>
          <w:szCs w:val="22"/>
        </w:rPr>
        <w:t>))</w:t>
      </w:r>
      <w:r>
        <w:rPr>
          <w:vertAlign w:val="superscript"/>
        </w:rPr>
        <w:t>(</w:t>
      </w:r>
      <w:r>
        <w:rPr>
          <w:rStyle w:val="FootnoteCharacters"/>
          <w:rStyle w:val="FootnoteAnchor"/>
        </w:rPr>
        <w:footnoteReference w:id="133"/>
      </w:r>
      <w:r>
        <w:rPr>
          <w:vertAlign w:val="superscript"/>
        </w:rPr>
        <w:t>)</w:t>
      </w:r>
      <w:r>
        <w:rPr/>
        <w:t xml:space="preserve"> ÝÅäåã ÃÌÇÒæÇ ÇäÚÞÇÏ ÇáÅÌãÇÚ Úä ÊæÝíÞ ãä Çááå ÊÚÇáì ãä ÛíÑ Ïáíá ÔÑÚí Ïáøåã Úáì ÇáÍßã¡ ÈÃä íæÝÞøåã Çááå ÊÚÇáì ááÕæÇÈ ãä ÛíÑ Ãä íßæä áåã Úáíå ÏáÇáÉ Ãæ ÃãÇÑÉ</w:t>
      </w:r>
      <w:r>
        <w:rPr>
          <w:vertAlign w:val="superscript"/>
          <w:rtl w:val="true"/>
        </w:rPr>
        <w:t>(</w:t>
      </w:r>
      <w:r>
        <w:rPr>
          <w:rStyle w:val="FootnoteCharacters"/>
          <w:rStyle w:val="FootnoteAnchor"/>
          <w:rtl w:val="true"/>
        </w:rPr>
        <w:footnoteReference w:id="134"/>
      </w:r>
      <w:r>
        <w:rPr>
          <w:vertAlign w:val="superscript"/>
          <w:rtl w:val="true"/>
        </w:rPr>
        <w:t>)</w:t>
      </w:r>
      <w:r>
        <w:rPr>
          <w:rtl w:val="true"/>
        </w:rPr>
        <w:t>.</w:t>
      </w:r>
    </w:p>
    <w:p>
      <w:pPr>
        <w:pStyle w:val="Normal"/>
        <w:rPr/>
      </w:pPr>
      <w:r>
        <w:rPr/>
        <w:t>æÞÏ ÑÏø ÇáÌãåæÑ Úáì åÐÇ ÇáÑÃí æÈíøäæÇ ÝÓÇÏå ãä ÃæÌå</w:t>
      </w:r>
      <w:r>
        <w:rPr>
          <w:rtl w:val="true"/>
        </w:rPr>
        <w:t>.</w:t>
      </w:r>
    </w:p>
    <w:p>
      <w:pPr>
        <w:pStyle w:val="Normal"/>
        <w:rPr/>
      </w:pPr>
      <w:r>
        <w:rPr/>
        <w:t>æÅÐÇ ËÈÊ Ãä ÇáÅÌãÇÚ áÇíäÚÞÏ ÅáÇ Úä Ïáíá ÝáÇ ÎáÇÝ Ýí Ãäå íäÚÞÏ ÇáÅÌãÇÚ Úä</w:t>
      </w:r>
      <w:r>
        <w:rPr>
          <w:rtl w:val="true"/>
        </w:rPr>
        <w:t xml:space="preserve"> </w:t>
      </w:r>
      <w:r>
        <w:br w:type="page"/>
      </w:r>
    </w:p>
    <w:p>
      <w:pPr>
        <w:pStyle w:val="Normal"/>
        <w:rPr/>
      </w:pPr>
      <w:r>
        <w:rPr/>
        <w:t>ÇáßÊÇÈ æÇáÓäÉ</w:t>
      </w:r>
      <w:r>
        <w:rPr>
          <w:vertAlign w:val="superscript"/>
        </w:rPr>
        <w:t>(</w:t>
      </w:r>
      <w:r>
        <w:rPr>
          <w:rStyle w:val="FootnoteCharacters"/>
          <w:rStyle w:val="FootnoteAnchor"/>
        </w:rPr>
        <w:footnoteReference w:id="135"/>
      </w:r>
      <w:r>
        <w:rPr>
          <w:vertAlign w:val="superscript"/>
        </w:rPr>
        <w:t>)</w:t>
      </w:r>
      <w:r>
        <w:rPr/>
        <w:t>¡ äÕÇøð ßÇä Ãæ ÙÇåÑÇð</w:t>
      </w:r>
      <w:r>
        <w:rPr>
          <w:vertAlign w:val="superscript"/>
          <w:rtl w:val="true"/>
        </w:rPr>
        <w:t>(</w:t>
      </w:r>
      <w:r>
        <w:rPr>
          <w:rStyle w:val="FootnoteCharacters"/>
          <w:rStyle w:val="FootnoteAnchor"/>
          <w:rtl w:val="true"/>
        </w:rPr>
        <w:footnoteReference w:id="136"/>
      </w:r>
      <w:r>
        <w:rPr>
          <w:vertAlign w:val="superscript"/>
          <w:rtl w:val="true"/>
        </w:rPr>
        <w:t>)</w:t>
      </w:r>
      <w:r>
        <w:rPr>
          <w:rtl w:val="true"/>
        </w:rPr>
        <w:t>.</w:t>
      </w:r>
    </w:p>
    <w:p>
      <w:pPr>
        <w:pStyle w:val="Normal"/>
        <w:rPr/>
      </w:pPr>
      <w:r>
        <w:rPr/>
        <w:t>æÇÎÊáÝæÇ Ýí ÌæÇÒ ÇäÚÞÇÏ ÇáÅÌãÇÚ Úä ÇáÇÌÊåÇÏ æÇáÞíÇÓ Úáì ÇáäÍæ ÇáÊÇáí</w:t>
      </w:r>
      <w:r>
        <w:rPr>
          <w:rtl w:val="true"/>
        </w:rPr>
        <w:t>:</w:t>
      </w:r>
    </w:p>
    <w:p>
      <w:pPr>
        <w:pStyle w:val="Heading1"/>
        <w:rPr/>
      </w:pPr>
      <w:r>
        <w:rPr/>
        <w:t>ÇáÞæá ÇáÃæá</w:t>
      </w:r>
      <w:r>
        <w:rPr>
          <w:rtl w:val="true"/>
        </w:rPr>
        <w:t>:</w:t>
      </w:r>
    </w:p>
    <w:p>
      <w:pPr>
        <w:pStyle w:val="Normal"/>
        <w:rPr/>
      </w:pPr>
      <w:r>
        <w:rPr/>
        <w:t>ÐåÈ ÇáÌãåæÑ Åáì Ãäå íÌæÒ Ãä íßæä ãÓÊäÏ ÇáÅÌãÇÚ ÇáÇÌÊåÇÏ æÇáÞíÇÓ ÌáíÇð ßÇä Ãæ ÎÝíÇð áÇ ÝÑÞ Ýí Ðáß</w:t>
      </w:r>
      <w:r>
        <w:rPr>
          <w:vertAlign w:val="superscript"/>
          <w:rtl w:val="true"/>
        </w:rPr>
        <w:t>(</w:t>
      </w:r>
      <w:r>
        <w:rPr>
          <w:rStyle w:val="FootnoteCharacters"/>
          <w:rStyle w:val="FootnoteAnchor"/>
          <w:rtl w:val="true"/>
        </w:rPr>
        <w:footnoteReference w:id="137"/>
      </w:r>
      <w:r>
        <w:rPr>
          <w:vertAlign w:val="superscript"/>
          <w:rtl w:val="true"/>
        </w:rPr>
        <w:t>)</w:t>
      </w:r>
      <w:r>
        <w:rPr>
          <w:rtl w:val="true"/>
        </w:rPr>
        <w:t>.</w:t>
      </w:r>
    </w:p>
    <w:p>
      <w:pPr>
        <w:pStyle w:val="Heading1"/>
        <w:rPr/>
      </w:pPr>
      <w:r>
        <w:rPr/>
        <w:t>ÇáÞæá ÇáËÇäí</w:t>
      </w:r>
      <w:r>
        <w:rPr>
          <w:rtl w:val="true"/>
        </w:rPr>
        <w:t>:</w:t>
      </w:r>
    </w:p>
    <w:p>
      <w:pPr>
        <w:pStyle w:val="Normal"/>
        <w:rPr/>
      </w:pPr>
      <w:r>
        <w:rPr/>
        <w:t>ÐåÈ ÏÇÄÏ ÇáÙÇåÑí æÃÊÈÇÚå Åáì Ãäå áÇíÌæÒ Ãä íäÚÞÏ ÇáÅÌãÇÚ Úä ÇáÞíÇÓ ÈäÇÁð Úáì ÃÕáåã ãä ÅäßÇÑ ÇáÞíÇÓ Ãä íßæä ÍÌÉ ÔÑÚíÉ</w:t>
      </w:r>
      <w:r>
        <w:rPr>
          <w:vertAlign w:val="superscript"/>
          <w:rtl w:val="true"/>
        </w:rPr>
        <w:t>(</w:t>
      </w:r>
      <w:r>
        <w:rPr>
          <w:rStyle w:val="FootnoteCharacters"/>
          <w:rStyle w:val="FootnoteAnchor"/>
          <w:rtl w:val="true"/>
        </w:rPr>
        <w:footnoteReference w:id="138"/>
      </w:r>
      <w:r>
        <w:rPr>
          <w:vertAlign w:val="superscript"/>
          <w:rtl w:val="true"/>
        </w:rPr>
        <w:t>)</w:t>
      </w:r>
      <w:r>
        <w:rPr>
          <w:rtl w:val="true"/>
        </w:rPr>
        <w:t>.</w:t>
      </w:r>
    </w:p>
    <w:p>
      <w:pPr>
        <w:pStyle w:val="Normal"/>
        <w:rPr/>
      </w:pPr>
      <w:r>
        <w:rPr/>
        <w:t>æäÓÈ ÈÚÖ ÇáÃÕæáííä åÐÇ ÇáÞæá Åáì ÇáÔíÚÉ ÃíÖÇð</w:t>
      </w:r>
      <w:r>
        <w:rPr>
          <w:vertAlign w:val="superscript"/>
          <w:rtl w:val="true"/>
        </w:rPr>
        <w:t>(</w:t>
      </w:r>
      <w:r>
        <w:rPr>
          <w:rStyle w:val="FootnoteCharacters"/>
          <w:rStyle w:val="FootnoteAnchor"/>
          <w:rtl w:val="true"/>
        </w:rPr>
        <w:footnoteReference w:id="139"/>
      </w:r>
      <w:r>
        <w:rPr>
          <w:vertAlign w:val="superscript"/>
          <w:rtl w:val="true"/>
        </w:rPr>
        <w:t>)</w:t>
      </w:r>
      <w:r>
        <w:rPr>
          <w:rtl w:val="true"/>
        </w:rPr>
        <w:t>.</w:t>
      </w:r>
    </w:p>
    <w:p>
      <w:pPr>
        <w:pStyle w:val="Normal"/>
        <w:rPr/>
      </w:pPr>
      <w:r>
        <w:rPr/>
        <w:t>æÃãÇ ÇÈä ÌÑíÑ ÇáØÈÑí ÑÍãå Çááå ÝäÞá Úäå ÈÚÖ ÇáÃÕæáííä Ãäå ÃäßÑ ÌæÇÒ ÇäÚÞÇÏ ÇáÅÌãÇÚ Úä ÇÌÊåÇÏ ÃÕáÇð</w:t>
      </w:r>
      <w:r>
        <w:rPr>
          <w:vertAlign w:val="superscript"/>
        </w:rPr>
        <w:t>(</w:t>
      </w:r>
      <w:r>
        <w:rPr>
          <w:rStyle w:val="FootnoteCharacters"/>
          <w:rStyle w:val="FootnoteAnchor"/>
        </w:rPr>
        <w:footnoteReference w:id="140"/>
      </w:r>
      <w:r>
        <w:rPr>
          <w:vertAlign w:val="superscript"/>
        </w:rPr>
        <w:t>)</w:t>
      </w:r>
      <w:r>
        <w:rPr/>
        <w:t>¡ ÈíäãÇ ÇáÈÚÖ ÇáÂÎÑ äÞá Úäå Ãäå áã íÎÇáÝ ÇáÌãåæÑ Ýí ÌæÇÒ ÇäÚÞÇÏ ÇáÅÌãÇÚ Úä ÇáÞíÇÓ æÅäãÇ ÃäßÑ æÞæÚ ÅÌãÇÚ Úä ÞíÇÓ</w:t>
      </w:r>
      <w:r>
        <w:rPr>
          <w:vertAlign w:val="superscript"/>
          <w:rtl w:val="true"/>
        </w:rPr>
        <w:t>(</w:t>
      </w:r>
      <w:r>
        <w:rPr>
          <w:rStyle w:val="FootnoteCharacters"/>
          <w:rStyle w:val="FootnoteAnchor"/>
          <w:rtl w:val="true"/>
        </w:rPr>
        <w:footnoteReference w:id="141"/>
      </w:r>
      <w:r>
        <w:rPr>
          <w:vertAlign w:val="superscript"/>
          <w:rtl w:val="true"/>
        </w:rPr>
        <w:t>)</w:t>
      </w:r>
      <w:r>
        <w:rPr>
          <w:rtl w:val="true"/>
        </w:rPr>
        <w:t>.</w:t>
      </w:r>
    </w:p>
    <w:p>
      <w:pPr>
        <w:pStyle w:val="Heading1"/>
        <w:spacing w:before="0" w:after="60"/>
        <w:rPr/>
      </w:pPr>
      <w:r>
        <w:rPr/>
        <w:t>ÇáÞæá ÇáËÇáË</w:t>
      </w:r>
      <w:r>
        <w:rPr>
          <w:rtl w:val="true"/>
        </w:rPr>
        <w:t>:</w:t>
      </w:r>
    </w:p>
    <w:p>
      <w:pPr>
        <w:pStyle w:val="Normal"/>
        <w:rPr/>
      </w:pPr>
      <w:r>
        <w:rPr/>
        <w:t>ÇÎÊÇÑ ÈÚÖ ÇáÔÇÝÚíÉ ÇäÚÞÇÏ ÇáÅÌãÇÚ Úä ÇáÞíÇÓ ÅÐÇ ßÇä ÌáíÇð¡ æãäÚæÇ Ðáß</w:t>
      </w:r>
      <w:r>
        <w:rPr>
          <w:rtl w:val="true"/>
        </w:rPr>
        <w:t xml:space="preserve"> </w:t>
        <w:br/>
      </w:r>
      <w:r>
        <w:rPr/>
        <w:t>ÅÐÇ ßÇä ÇáÞíÇÓ ÎÝíÇð</w:t>
      </w:r>
      <w:r>
        <w:rPr>
          <w:vertAlign w:val="superscript"/>
          <w:rtl w:val="true"/>
        </w:rPr>
        <w:t>(</w:t>
      </w:r>
      <w:r>
        <w:rPr>
          <w:rStyle w:val="FootnoteCharacters"/>
          <w:rStyle w:val="FootnoteAnchor"/>
          <w:rtl w:val="true"/>
        </w:rPr>
        <w:footnoteReference w:id="142"/>
      </w:r>
      <w:r>
        <w:rPr>
          <w:vertAlign w:val="superscript"/>
          <w:rtl w:val="true"/>
        </w:rPr>
        <w:t>)</w:t>
      </w:r>
      <w:r>
        <w:rPr>
          <w:rtl w:val="true"/>
        </w:rPr>
        <w:t>.</w:t>
      </w:r>
    </w:p>
    <w:p>
      <w:pPr>
        <w:pStyle w:val="Normal"/>
        <w:rPr/>
      </w:pPr>
      <w:r>
        <w:rPr/>
        <w:t xml:space="preserve">æÃãÇ ÇáÕÍÇÈÉ </w:t>
      </w:r>
      <w:r>
        <w:rPr>
          <w:rFonts w:eastAsia="AGA Arabesque;Symbol" w:cs="AGA Arabesque;Symbol" w:ascii="AGA Arabesque;Symbol" w:hAnsi="AGA Arabesque;Symbol"/>
        </w:rPr>
        <w:t>y</w:t>
      </w:r>
      <w:r>
        <w:rPr/>
        <w:t xml:space="preserve"> Ýáßæäåã íÑæä ÌæÇÒ ÇáÊãÓß ÈÇáÞíÇÓ Ýí ÅËÈÇÊ ÇáÃÍßÇã ÇáÔÑÚíÉ</w:t>
      </w:r>
      <w:r>
        <w:rPr>
          <w:vertAlign w:val="superscript"/>
        </w:rPr>
        <w:t>(</w:t>
      </w:r>
      <w:r>
        <w:rPr>
          <w:rStyle w:val="FootnoteCharacters"/>
          <w:rStyle w:val="FootnoteAnchor"/>
        </w:rPr>
        <w:footnoteReference w:id="143"/>
      </w:r>
      <w:r>
        <w:rPr>
          <w:vertAlign w:val="superscript"/>
        </w:rPr>
        <w:t>)</w:t>
      </w:r>
      <w:r>
        <w:rPr/>
        <w:t>¡ æíÌÊåÏæä ÝíãÇ áÇ äÕø Ýíå ÝÞÏ ËÈÊ Úäåã Ãäåã ÃÌãÚæÇ Úáì ÃÍßÇã áíÓ áåÇ ãÓÊäÏ ÅáÇø ÇáÇÓÊäÈÇØ ÈÇáÇÌÊåÇÏ æÇáÑÃí Ãæ ÇáÞíÇÓ Úáì ãÇ äÕø Úáì Íßãå Ýí ÇáßÊÇÈ æÇáÓäÉ¡ æãä Ðáß</w:t>
      </w:r>
      <w:r>
        <w:rPr>
          <w:rtl w:val="true"/>
        </w:rPr>
        <w:t>:</w:t>
      </w:r>
    </w:p>
    <w:p>
      <w:pPr>
        <w:pStyle w:val="Heading1"/>
        <w:spacing w:before="0" w:after="60"/>
        <w:rPr/>
      </w:pPr>
      <w:r>
        <w:rPr/>
        <w:t xml:space="preserve">ÇáÂËÇÑ ÇáÏÇáÉ Úáì ÅÌãÇÚ ÇáÕÍÇÈÉ </w:t>
      </w:r>
      <w:r>
        <w:rPr>
          <w:rFonts w:eastAsia="AGA Arabesque;Symbol" w:cs="AGA Arabesque;Symbol" w:ascii="AGA Arabesque;Symbol" w:hAnsi="AGA Arabesque;Symbol"/>
        </w:rPr>
        <w:t>y</w:t>
      </w:r>
      <w:r>
        <w:rPr/>
        <w:t xml:space="preserve"> Úáì ÇáÍßã Úä ÇáÞíÇÓ</w:t>
      </w:r>
      <w:r>
        <w:rPr>
          <w:rtl w:val="true"/>
        </w:rPr>
        <w:t>:</w:t>
      </w:r>
    </w:p>
    <w:p>
      <w:pPr>
        <w:pStyle w:val="Normal"/>
        <w:spacing w:lineRule="exact" w:line="560"/>
        <w:ind w:left="454" w:hanging="454"/>
        <w:rPr/>
      </w:pPr>
      <w:r>
        <w:rPr>
          <w:rtl w:val="true"/>
        </w:rPr>
        <w:t>(</w:t>
      </w:r>
      <w:r>
        <w:rPr/>
        <w:t>Ã</w:t>
      </w:r>
      <w:r>
        <w:rPr>
          <w:rtl w:val="true"/>
        </w:rPr>
        <w:t xml:space="preserve">) </w:t>
      </w:r>
      <w:r>
        <w:rPr/>
        <w:t>Úä ÞíÓ</w:t>
      </w:r>
      <w:r>
        <w:rPr>
          <w:vertAlign w:val="superscript"/>
        </w:rPr>
        <w:t>(</w:t>
      </w:r>
      <w:r>
        <w:rPr>
          <w:rStyle w:val="FootnoteCharacters"/>
          <w:rStyle w:val="FootnoteAnchor"/>
        </w:rPr>
        <w:footnoteReference w:id="144"/>
      </w:r>
      <w:r>
        <w:rPr>
          <w:vertAlign w:val="superscript"/>
        </w:rPr>
        <w:t>)</w:t>
      </w:r>
      <w:r>
        <w:rPr/>
        <w:t xml:space="preserve"> Èä ãÓáã ÇáÌóÏóáí ÞÇá: ÓÃáÊ ÇáÍÓä</w:t>
      </w:r>
      <w:r>
        <w:rPr>
          <w:vertAlign w:val="superscript"/>
        </w:rPr>
        <w:t>(</w:t>
      </w:r>
      <w:r>
        <w:rPr>
          <w:rStyle w:val="FootnoteCharacters"/>
          <w:rStyle w:val="FootnoteAnchor"/>
        </w:rPr>
        <w:footnoteReference w:id="145"/>
      </w:r>
      <w:r>
        <w:rPr>
          <w:vertAlign w:val="superscript"/>
        </w:rPr>
        <w:t>)</w:t>
      </w:r>
      <w:r>
        <w:rPr/>
        <w:t xml:space="preserve"> Èä ãÍãÏ Èä Úáí ÇáÍäÝíÉ Úä</w:t>
      </w:r>
      <w:r>
        <w:rPr>
          <w:rtl w:val="true"/>
        </w:rPr>
        <w:t xml:space="preserve"> </w:t>
      </w:r>
      <w:r>
        <w:br w:type="page"/>
      </w:r>
    </w:p>
    <w:p>
      <w:pPr>
        <w:pStyle w:val="Normal"/>
        <w:spacing w:lineRule="exact" w:line="560"/>
        <w:ind w:left="454" w:hanging="454"/>
        <w:rPr/>
      </w:pPr>
      <w:r>
        <w:rPr/>
        <w:t>Þæá Çááå ÊÚÇáì {</w:t>
      </w:r>
      <w:r>
        <w:rPr>
          <w:b/>
          <w:bCs/>
        </w:rPr>
        <w:t>æÇÚáãæÇ ÃóäøóãóÇ ÛäãÊã ãä ÔíÁ ÝÃä ááå ÎãÓóå</w:t>
      </w:r>
      <w:r>
        <w:rPr/>
        <w:t>}</w:t>
      </w:r>
      <w:r>
        <w:rPr>
          <w:vertAlign w:val="superscript"/>
        </w:rPr>
        <w:t>(</w:t>
      </w:r>
      <w:r>
        <w:rPr>
          <w:rStyle w:val="FootnoteCharacters"/>
          <w:rStyle w:val="FootnoteAnchor"/>
        </w:rPr>
        <w:footnoteReference w:id="146"/>
      </w:r>
      <w:r>
        <w:rPr>
          <w:vertAlign w:val="superscript"/>
        </w:rPr>
        <w:t>)</w:t>
      </w:r>
      <w:r>
        <w:rPr/>
        <w:t xml:space="preserve"> ÞÇá: åÐÇ ãÝÊÇÍ ßáÇãò¡ ááå ÇáÏäíÇ æÇáÂÎÑÉ¡ æááÑÓæá æáÐí ÇáÞÑÈì¡ ÝÇÎÊáÝæÇ ÈÚÏ æÝÇÉ ÑÓæá Çááå </w:t>
      </w:r>
      <w:r>
        <w:rPr>
          <w:rFonts w:eastAsia="AGA Arabesque;Symbol" w:cs="AGA Arabesque;Symbol" w:ascii="AGA Arabesque;Symbol" w:hAnsi="AGA Arabesque;Symbol"/>
        </w:rPr>
        <w:t>r</w:t>
      </w:r>
      <w:r>
        <w:rPr/>
        <w:t xml:space="preserve"> Ýí åÐíä ÇáÓåãíä¡ ÞÇá ÞÇÆá: Óåã Ðí ÇáÞÑÈì áÞÑÇÈÉ ÇáäÈí </w:t>
      </w:r>
      <w:r>
        <w:rPr>
          <w:rFonts w:eastAsia="AGA Arabesque;Symbol" w:cs="AGA Arabesque;Symbol" w:ascii="AGA Arabesque;Symbol" w:hAnsi="AGA Arabesque;Symbol"/>
        </w:rPr>
        <w:t>r</w:t>
      </w:r>
      <w:r>
        <w:rPr/>
        <w:t xml:space="preserve">¡ æÞÇá ÞÇÆá: Óåã Ðí ÇáÞÑÈì áÞÑÇÈÉ ÇáÎáíÝÉ¡ æÇÌÊãÚ ÑÃí ÃÕÍÇÈ ãÍãÏ </w:t>
      </w:r>
      <w:r>
        <w:rPr>
          <w:rFonts w:eastAsia="AGA Arabesque;Symbol" w:cs="AGA Arabesque;Symbol" w:ascii="AGA Arabesque;Symbol" w:hAnsi="AGA Arabesque;Symbol"/>
        </w:rPr>
        <w:t>r</w:t>
      </w:r>
      <w:r>
        <w:rPr>
          <w:rtl w:val="true"/>
        </w:rPr>
        <w:t xml:space="preserve"> </w:t>
        <w:br/>
      </w:r>
      <w:r>
        <w:rPr/>
        <w:t>Ãä íÌÚáæÇ åÐíä ÇáÓåãíä Ýí ÇáÎíá æÇáÚõÏøóÉ Ýí ÓÈíá Çááå¡ æßÇä Ðáß</w:t>
      </w:r>
      <w:r>
        <w:rPr>
          <w:vertAlign w:val="superscript"/>
        </w:rPr>
        <w:t>(</w:t>
      </w:r>
      <w:r>
        <w:rPr>
          <w:rStyle w:val="FootnoteCharacters"/>
          <w:rStyle w:val="FootnoteAnchor"/>
        </w:rPr>
        <w:footnoteReference w:id="147"/>
      </w:r>
      <w:r>
        <w:rPr>
          <w:vertAlign w:val="superscript"/>
        </w:rPr>
        <w:t>)</w:t>
      </w:r>
      <w:r>
        <w:rPr/>
        <w:t xml:space="preserve"> Ýí ÎáÇÝÉ ÃÈí ÈßÑ æÚãÑ</w:t>
      </w:r>
      <w:r>
        <w:rPr>
          <w:rtl w:val="true"/>
        </w:rPr>
        <w:t>...</w:t>
      </w:r>
      <w:r>
        <w:rPr>
          <w:bCs/>
          <w:spacing w:val="-20"/>
          <w:szCs w:val="22"/>
          <w:rtl w:val="true"/>
        </w:rPr>
        <w:t>))</w:t>
      </w:r>
      <w:r>
        <w:rPr>
          <w:vertAlign w:val="superscript"/>
          <w:rtl w:val="true"/>
        </w:rPr>
        <w:t>(</w:t>
      </w:r>
      <w:r>
        <w:rPr>
          <w:rStyle w:val="FootnoteCharacters"/>
          <w:rStyle w:val="FootnoteAnchor"/>
          <w:rtl w:val="true"/>
        </w:rPr>
        <w:footnoteReference w:id="148"/>
      </w:r>
      <w:r>
        <w:rPr>
          <w:vertAlign w:val="superscript"/>
          <w:rtl w:val="true"/>
        </w:rPr>
        <w:t>)</w:t>
      </w:r>
      <w:r>
        <w:rPr>
          <w:rtl w:val="true"/>
        </w:rPr>
        <w:t>.</w:t>
      </w:r>
    </w:p>
    <w:p>
      <w:pPr>
        <w:pStyle w:val="Heading1"/>
        <w:spacing w:lineRule="exact" w:line="560"/>
        <w:rPr/>
      </w:pPr>
      <w:r>
        <w:rPr/>
        <w:t>æÌå ÇáÇÓÊÏáÇá</w:t>
      </w:r>
      <w:r>
        <w:rPr>
          <w:rtl w:val="true"/>
        </w:rPr>
        <w:t>:</w:t>
      </w:r>
    </w:p>
    <w:p>
      <w:pPr>
        <w:pStyle w:val="Normal"/>
        <w:spacing w:lineRule="exact" w:line="560"/>
        <w:rPr/>
      </w:pPr>
      <w:r>
        <w:rPr/>
        <w:t>áãøÇ ÓÆá ÇáÍÓä Èä ãÍãÏ ÑÍãå Çááå Úä Þæáå ÊÚÇáì {</w:t>
      </w:r>
      <w:r>
        <w:rPr>
          <w:b/>
          <w:bCs/>
        </w:rPr>
        <w:t>æÇÚáãæÇ ÃäøãÇ ÛäãÊã ãä ÔíÁ ÝÃä ááå ÎãÓå æááÑÓæá æáÐí ÇáÞÑÈì æÇáíÊÇãì æÇáãÓÇßíä æÇÈä ÇáÓÈíá</w:t>
      </w:r>
      <w:r>
        <w:rPr/>
        <w:t xml:space="preserve">} ÃÎÈÑ Ãä ÇáÕÍÇÈÉ </w:t>
      </w:r>
      <w:r>
        <w:rPr>
          <w:rFonts w:eastAsia="AGA Arabesque;Symbol" w:cs="AGA Arabesque;Symbol" w:ascii="AGA Arabesque;Symbol" w:hAnsi="AGA Arabesque;Symbol"/>
        </w:rPr>
        <w:t>y</w:t>
      </w:r>
      <w:r>
        <w:rPr/>
        <w:t xml:space="preserve"> ÇÎÊáÝæÇ ÈÚÏ æÝÇÉ ÑÓæá Çááå </w:t>
      </w:r>
      <w:r>
        <w:rPr>
          <w:rFonts w:eastAsia="AGA Arabesque;Symbol" w:cs="AGA Arabesque;Symbol" w:ascii="AGA Arabesque;Symbol" w:hAnsi="AGA Arabesque;Symbol"/>
        </w:rPr>
        <w:t>r</w:t>
      </w:r>
      <w:r>
        <w:rPr/>
        <w:t xml:space="preserve"> Ýí Óåã ÇáÑÓæá æÓåã Ðæí ÇáÞÑÈì Úáì ÑÃííä¡ Ëã Åäå ÇÌÊãÚ ÑÃí ÃÕÍÇÈ ãÍãÏ </w:t>
      </w:r>
      <w:r>
        <w:rPr>
          <w:rFonts w:eastAsia="AGA Arabesque;Symbol" w:cs="AGA Arabesque;Symbol" w:ascii="AGA Arabesque;Symbol" w:hAnsi="AGA Arabesque;Symbol"/>
        </w:rPr>
        <w:t>r</w:t>
      </w:r>
      <w:r>
        <w:rPr/>
        <w:t xml:space="preserve"> Ãä íÌÚáæÇ åÐíä ÇáÓåãíä Ýí ÇáÎíá æÇáÚõÏøÉ Ýí ÓÈíá Çááå</w:t>
      </w:r>
      <w:r>
        <w:rPr>
          <w:rtl w:val="true"/>
        </w:rPr>
        <w:t>.</w:t>
      </w:r>
    </w:p>
    <w:p>
      <w:pPr>
        <w:pStyle w:val="Normal"/>
        <w:spacing w:lineRule="exact" w:line="560"/>
        <w:rPr/>
      </w:pPr>
      <w:r>
        <w:rPr/>
        <w:t xml:space="preserve">ÝåÐÇ ÅÎÈÇÑ ãäå áÍÕæá ÇÊÝÇÞ ÇáÕÍÇÈÉ </w:t>
      </w:r>
      <w:r>
        <w:rPr>
          <w:rFonts w:eastAsia="AGA Arabesque;Symbol" w:cs="AGA Arabesque;Symbol" w:ascii="AGA Arabesque;Symbol" w:hAnsi="AGA Arabesque;Symbol"/>
        </w:rPr>
        <w:t>y</w:t>
      </w:r>
      <w:r>
        <w:rPr/>
        <w:t xml:space="preserve"> Úáì ÑÃí Ýí ÇáãÓÃáÉ ÈÚÏ Ãä ßÇäæÇ ãÎÊáÝíä ÝíåÇ Úáì ÑÃííä</w:t>
      </w:r>
      <w:r>
        <w:rPr>
          <w:rtl w:val="true"/>
        </w:rPr>
        <w:t>.</w:t>
      </w:r>
    </w:p>
    <w:p>
      <w:pPr>
        <w:pStyle w:val="Normal"/>
        <w:spacing w:lineRule="exact" w:line="560"/>
        <w:rPr/>
      </w:pPr>
      <w:r>
        <w:rPr/>
        <w:t xml:space="preserve">ÞÇá ÇáØÍÇæí ÑÍãå Çááå Öãä ÍÌÌ ãä ÐåÈ Åáì Ãä Ðæí ÇáÞÑÈì áÇ Óåã áåã ãä ÇáÎãÓ Ãäåã ÞÇáæÇ: </w:t>
      </w:r>
      <w:r>
        <w:rPr>
          <w:bCs/>
          <w:spacing w:val="-20"/>
          <w:szCs w:val="22"/>
        </w:rPr>
        <w:t>((</w:t>
      </w:r>
      <w:r>
        <w:rPr/>
        <w:t xml:space="preserve">ÞÏ ÞÓã ÃÈæ ÈßÑ æÚãÑ ÑÖí Çááå ÊÚÇáì ÚäåãÇ ÈÚÏ æÝÇÉ ÑÓæá Çááå </w:t>
      </w:r>
      <w:r>
        <w:rPr>
          <w:rFonts w:eastAsia="AGA Arabesque;Symbol" w:cs="AGA Arabesque;Symbol" w:ascii="AGA Arabesque;Symbol" w:hAnsi="AGA Arabesque;Symbol"/>
        </w:rPr>
        <w:t>r</w:t>
      </w:r>
      <w:r>
        <w:rPr/>
        <w:t xml:space="preserve"> ÌãíÚ ÇáÎãÓ¡ Ýáã íóÑóíÇ áÞÑÇÈÉ ÑÓæá Çááå </w:t>
      </w:r>
      <w:r>
        <w:rPr>
          <w:rFonts w:eastAsia="AGA Arabesque;Symbol" w:cs="AGA Arabesque;Symbol" w:ascii="AGA Arabesque;Symbol" w:hAnsi="AGA Arabesque;Symbol"/>
        </w:rPr>
        <w:t>r</w:t>
      </w:r>
      <w:r>
        <w:rPr/>
        <w:t xml:space="preserve"> Ýí Ðáß ÍÞÇøð¡ ÎáÇÝ ÍÞø ÓÇÆÑ ÇáãÓáãíä. ÝËÈÊ ÈåÐÇ Ãä åÐÇ åæ ÇáÍßã ÚäÏåãÇ¡ æËÈÊ -ÅÐ áã íäßÑå ÚáíåãÇ ÃÍÏñ ãä ÃÕÍÇÈ ÑÓæá Çááå </w:t>
      </w:r>
      <w:r>
        <w:rPr>
          <w:rFonts w:eastAsia="AGA Arabesque;Symbol" w:cs="AGA Arabesque;Symbol" w:ascii="AGA Arabesque;Symbol" w:hAnsi="AGA Arabesque;Symbol"/>
        </w:rPr>
        <w:t>r</w:t>
      </w:r>
      <w:r>
        <w:rPr/>
        <w:t xml:space="preserve"> æáã íÎÇáÝåãÇ Ýíå- Ãä Ðáß ßÇä ÑÃíåã Ýíå ÃíÖÇð¡ æÅÐÇ ËÈÊ ÇáÅÌãÇÚ Ýí Ðáß ãä ÃÈí ÈßÑ æÚãÑ ÑÖí Çááå ÚäåãÇ æãä ÌãíÚ ÃÕÍÇÈ ÑÓæá Çááå </w:t>
      </w:r>
      <w:r>
        <w:rPr>
          <w:rFonts w:eastAsia="AGA Arabesque;Symbol" w:cs="AGA Arabesque;Symbol" w:ascii="AGA Arabesque;Symbol" w:hAnsi="AGA Arabesque;Symbol"/>
        </w:rPr>
        <w:t>r</w:t>
      </w:r>
      <w:r>
        <w:rPr/>
        <w:t xml:space="preserve"> ËÈÊ ÇáÞæá Èå¡ ææÌÈ ÇáÚãá Èå¡ æÊÑß ÎáÇÝå</w:t>
      </w:r>
      <w:r>
        <w:rPr>
          <w:bCs/>
          <w:spacing w:val="-20"/>
          <w:szCs w:val="22"/>
        </w:rPr>
        <w:t>))</w:t>
      </w:r>
      <w:r>
        <w:rPr>
          <w:vertAlign w:val="superscript"/>
          <w:rtl w:val="true"/>
        </w:rPr>
        <w:t>(</w:t>
      </w:r>
      <w:r>
        <w:rPr>
          <w:rStyle w:val="FootnoteCharacters"/>
          <w:rStyle w:val="FootnoteAnchor"/>
          <w:rtl w:val="true"/>
        </w:rPr>
        <w:footnoteReference w:id="149"/>
      </w:r>
      <w:r>
        <w:rPr>
          <w:vertAlign w:val="superscript"/>
          <w:rtl w:val="true"/>
        </w:rPr>
        <w:t>)</w:t>
      </w:r>
      <w:r>
        <w:rPr>
          <w:rtl w:val="true"/>
        </w:rPr>
        <w:t>.</w:t>
      </w:r>
    </w:p>
    <w:p>
      <w:pPr>
        <w:pStyle w:val="Normal"/>
        <w:rPr>
          <w:spacing w:val="4"/>
        </w:rPr>
      </w:pPr>
      <w:r>
        <w:rPr>
          <w:spacing w:val="4"/>
        </w:rPr>
        <w:t>æÃãÇ Ãä åÐÇ ÇáÅÌãÇÚ ßÇä Úä ÑÃí æÇÌÊåÇÏ ÝÏáíáå ÍÕæáå ÈÚÏ ÓÈÞ ÇáÎáÇÝ ßãÇ åæ ãÕÑøÍ Ýí ÇáÃËÑ¡ ÅÐ áæ ßÇä Ýí ÇáãÓÃáÉ äÕø ãä ßÊÇÈ Ãæ ÓäÉ áãÇ ÇÎÊáÝæÇ¡ æáäÞá ÇÍÊÌÇÌ ÈÚÖåã Èå Úáì ÈÚÖ¡ ßãÇ äÞá Ýí ÚÏíÏ ãä ÇáãÓÇÆá ÊãÓß ÈÚÖåã ÈÇáäÕø Ýí ÇáãÓÃáÉ ÅÐÇ ÙåÑÊ ÝÊæì áÃÍÏ ãÎÇáÝÉ ááäÕ áÚÏã ÇØáÇÚå Úáì Ðáß ÇáäÕ Ãæ áÓÈÈ ÂÎÑ¡ æÑÌæÚ ÇáãÝÊí ÈÎáÇÝ ÇáäÕ Åáì ÇáäÕ ÚäÏ ÇØáÇÚå Úáíå</w:t>
      </w:r>
      <w:r>
        <w:rPr>
          <w:spacing w:val="4"/>
          <w:rtl w:val="true"/>
        </w:rPr>
        <w:t>.</w:t>
      </w:r>
    </w:p>
    <w:p>
      <w:pPr>
        <w:pStyle w:val="Normal"/>
        <w:rPr/>
      </w:pPr>
      <w:r>
        <w:rPr/>
        <w:t>æÞÏ ÕÑøÍ ÇáØÍÇæí ÑÍãå Çááå ÈÃä ÃÈÇ ÈßÑ æÚãÑ ÑÖí Çááå ÚäåãÇ ßÇäÇ ÇÌÊåÏÇ Ýí Ðáß¡ æÃäå áã íßä Ýí ÇáãÓÃáÉ ÊæÞíÝ ãä ßÊÇÈ æáÇ ÓäÉ æáÇ ÅÌãÇÚ</w:t>
      </w:r>
      <w:r>
        <w:rPr>
          <w:vertAlign w:val="superscript"/>
          <w:rtl w:val="true"/>
        </w:rPr>
        <w:t>(</w:t>
      </w:r>
      <w:r>
        <w:rPr>
          <w:rStyle w:val="FootnoteCharacters"/>
          <w:rStyle w:val="FootnoteAnchor"/>
          <w:rtl w:val="true"/>
        </w:rPr>
        <w:footnoteReference w:id="150"/>
      </w:r>
      <w:r>
        <w:rPr>
          <w:vertAlign w:val="superscript"/>
          <w:rtl w:val="true"/>
        </w:rPr>
        <w:t>)</w:t>
      </w:r>
      <w:r>
        <w:rPr>
          <w:rtl w:val="true"/>
        </w:rPr>
        <w:t>.</w:t>
      </w:r>
    </w:p>
    <w:p>
      <w:pPr>
        <w:pStyle w:val="Normal"/>
        <w:ind w:left="454" w:hanging="454"/>
        <w:rPr/>
      </w:pPr>
      <w:r>
        <w:rPr>
          <w:rtl w:val="true"/>
        </w:rPr>
        <w:t>(</w:t>
      </w:r>
      <w:r>
        <w:rPr/>
        <w:t>È</w:t>
      </w:r>
      <w:r>
        <w:rPr>
          <w:rtl w:val="true"/>
        </w:rPr>
        <w:t xml:space="preserve">) </w:t>
      </w:r>
      <w:r>
        <w:rPr/>
        <w:t>ÃÌãÚæÇ Úáì Ãä ÇáÅÎæÉ æÇáÃÎæÇÊ áÃã áÇíÑËæä ãÚ ÇáÌÏøö</w:t>
      </w:r>
      <w:r>
        <w:rPr>
          <w:rtl w:val="true"/>
        </w:rPr>
        <w:t>.</w:t>
      </w:r>
    </w:p>
    <w:p>
      <w:pPr>
        <w:pStyle w:val="Normal"/>
        <w:rPr/>
      </w:pPr>
      <w:r>
        <w:rPr/>
        <w:t xml:space="preserve">Úä ÅÈÑÇåíã ÇáäÎÚí ÑÍãå Çááå ÞÇá: áã íßä ÃÍÏ ãä ÃÕÍÇÈ ãÍãÏ </w:t>
      </w:r>
      <w:r>
        <w:rPr>
          <w:rFonts w:eastAsia="AGA Arabesque;Symbol" w:cs="AGA Arabesque;Symbol" w:ascii="AGA Arabesque;Symbol" w:hAnsi="AGA Arabesque;Symbol"/>
        </w:rPr>
        <w:t>r</w:t>
      </w:r>
      <w:r>
        <w:rPr/>
        <w:t xml:space="preserve"> íæÑøË ÃÎÇð áÃã ãÚ ÌÏø</w:t>
      </w:r>
      <w:r>
        <w:rPr>
          <w:vertAlign w:val="superscript"/>
          <w:rtl w:val="true"/>
        </w:rPr>
        <w:t>(</w:t>
      </w:r>
      <w:r>
        <w:rPr>
          <w:rStyle w:val="FootnoteCharacters"/>
          <w:rStyle w:val="FootnoteAnchor"/>
          <w:rtl w:val="true"/>
        </w:rPr>
        <w:footnoteReference w:id="151"/>
      </w:r>
      <w:r>
        <w:rPr>
          <w:vertAlign w:val="superscript"/>
          <w:rtl w:val="true"/>
        </w:rPr>
        <w:t>)</w:t>
      </w:r>
      <w:r>
        <w:rPr>
          <w:rtl w:val="true"/>
        </w:rPr>
        <w:t>.</w:t>
      </w:r>
    </w:p>
    <w:p>
      <w:pPr>
        <w:pStyle w:val="Normal"/>
        <w:rPr/>
      </w:pPr>
      <w:r>
        <w:rPr/>
        <w:t>æåÐÇ ÅÌãÇÚ ãäåã Úä ÞíÇÓ ÍíË ÞÇÓæÇ ÇáÌÏø Úáì ÇáÃÈ Ýí ÍÌÈ ÇáÅÎæÉ áÃã ãä ÇáãíÑÇË</w:t>
      </w:r>
      <w:r>
        <w:rPr>
          <w:vertAlign w:val="superscript"/>
          <w:rtl w:val="true"/>
        </w:rPr>
        <w:t>(</w:t>
      </w:r>
      <w:r>
        <w:rPr>
          <w:rStyle w:val="FootnoteCharacters"/>
          <w:rStyle w:val="FootnoteAnchor"/>
          <w:rtl w:val="true"/>
        </w:rPr>
        <w:footnoteReference w:id="152"/>
      </w:r>
      <w:r>
        <w:rPr>
          <w:vertAlign w:val="superscript"/>
          <w:rtl w:val="true"/>
        </w:rPr>
        <w:t>)</w:t>
      </w:r>
      <w:r>
        <w:rPr>
          <w:rtl w:val="true"/>
        </w:rPr>
        <w:t>.</w:t>
      </w:r>
    </w:p>
    <w:p>
      <w:pPr>
        <w:pStyle w:val="Normal"/>
        <w:rPr/>
      </w:pPr>
      <w:r>
        <w:rPr/>
        <w:t>áßä ÇáÓÄÇá åäÇ åá íËÈÊ ÇáÅÌãÇÚ ÈØÑíÞ ÇáÂÍÇÏ</w:t>
      </w:r>
      <w:r>
        <w:rPr>
          <w:rtl w:val="true"/>
        </w:rPr>
        <w:t>¿</w:t>
      </w:r>
    </w:p>
    <w:p>
      <w:pPr>
        <w:pStyle w:val="Normal"/>
        <w:rPr/>
      </w:pPr>
      <w:r>
        <w:rPr/>
        <w:t>Ýíå ÇÎÊáÇÝ Èíä ÇáÚáãÇÁ</w:t>
      </w:r>
      <w:r>
        <w:rPr>
          <w:rtl w:val="true"/>
        </w:rPr>
        <w:t>:</w:t>
      </w:r>
      <w:r>
        <w:br w:type="page"/>
      </w:r>
    </w:p>
    <w:p>
      <w:pPr>
        <w:pStyle w:val="Normal"/>
        <w:ind w:left="454" w:hanging="454"/>
        <w:rPr/>
      </w:pPr>
      <w:r>
        <w:rPr/>
        <w:t>1</w:t>
      </w:r>
      <w:r>
        <w:rPr>
          <w:rtl w:val="true"/>
        </w:rPr>
        <w:t xml:space="preserve">- </w:t>
      </w:r>
      <w:r>
        <w:rPr/>
        <w:t>ÐåÈ ÇáãÇáßíÉ</w:t>
      </w:r>
      <w:r>
        <w:rPr>
          <w:vertAlign w:val="superscript"/>
        </w:rPr>
        <w:t>(</w:t>
      </w:r>
      <w:r>
        <w:rPr>
          <w:rStyle w:val="FootnoteCharacters"/>
          <w:rStyle w:val="FootnoteAnchor"/>
        </w:rPr>
        <w:footnoteReference w:id="153"/>
      </w:r>
      <w:r>
        <w:rPr>
          <w:vertAlign w:val="superscript"/>
        </w:rPr>
        <w:t>)</w:t>
      </w:r>
      <w:r>
        <w:rPr/>
        <w:t xml:space="preserve"> æÇáÍäÇÈáÉ</w:t>
      </w:r>
      <w:r>
        <w:rPr>
          <w:vertAlign w:val="superscript"/>
        </w:rPr>
        <w:t>(</w:t>
      </w:r>
      <w:r>
        <w:rPr>
          <w:rStyle w:val="FootnoteCharacters"/>
          <w:rStyle w:val="FootnoteAnchor"/>
        </w:rPr>
        <w:footnoteReference w:id="154"/>
      </w:r>
      <w:r>
        <w:rPr>
          <w:vertAlign w:val="superscript"/>
        </w:rPr>
        <w:t>)</w:t>
      </w:r>
      <w:r>
        <w:rPr/>
        <w:t xml:space="preserve"> æÃßËÑ ÇáÍäÝíÉ</w:t>
      </w:r>
      <w:r>
        <w:rPr>
          <w:vertAlign w:val="superscript"/>
        </w:rPr>
        <w:t>(</w:t>
      </w:r>
      <w:r>
        <w:rPr>
          <w:rStyle w:val="FootnoteCharacters"/>
          <w:rStyle w:val="FootnoteAnchor"/>
        </w:rPr>
        <w:footnoteReference w:id="155"/>
      </w:r>
      <w:r>
        <w:rPr>
          <w:vertAlign w:val="superscript"/>
        </w:rPr>
        <w:t>)</w:t>
      </w:r>
      <w:r>
        <w:rPr/>
        <w:t xml:space="preserve"> æÈÚÖ ÇáÔÇÝÚíÉ Åáì Ãä ÇáÅÌãÇÚ íËÈÊ ÈØÑíÞ ÇáÂÍÇÏ</w:t>
      </w:r>
      <w:r>
        <w:rPr>
          <w:vertAlign w:val="superscript"/>
          <w:rtl w:val="true"/>
        </w:rPr>
        <w:t>(</w:t>
      </w:r>
      <w:r>
        <w:rPr>
          <w:rStyle w:val="FootnoteCharacters"/>
          <w:rStyle w:val="FootnoteAnchor"/>
          <w:rtl w:val="true"/>
        </w:rPr>
        <w:footnoteReference w:id="156"/>
      </w:r>
      <w:r>
        <w:rPr>
          <w:vertAlign w:val="superscript"/>
          <w:rtl w:val="true"/>
        </w:rPr>
        <w:t>)</w:t>
      </w:r>
      <w:r>
        <w:rPr>
          <w:rtl w:val="true"/>
        </w:rPr>
        <w:t>.</w:t>
      </w:r>
    </w:p>
    <w:p>
      <w:pPr>
        <w:pStyle w:val="Normal"/>
        <w:ind w:left="454" w:hanging="454"/>
        <w:rPr/>
      </w:pPr>
      <w:r>
        <w:rPr/>
        <w:t>2</w:t>
      </w:r>
      <w:r>
        <w:rPr>
          <w:rtl w:val="true"/>
        </w:rPr>
        <w:t xml:space="preserve">- </w:t>
      </w:r>
      <w:r>
        <w:rPr/>
        <w:t>æÐåÈ ÈÚÖ ÇáÍäÝíÉ</w:t>
      </w:r>
      <w:r>
        <w:rPr>
          <w:vertAlign w:val="superscript"/>
        </w:rPr>
        <w:t>(</w:t>
      </w:r>
      <w:r>
        <w:rPr>
          <w:rStyle w:val="FootnoteCharacters"/>
          <w:rStyle w:val="FootnoteAnchor"/>
        </w:rPr>
        <w:footnoteReference w:id="157"/>
      </w:r>
      <w:r>
        <w:rPr>
          <w:vertAlign w:val="superscript"/>
        </w:rPr>
        <w:t>)</w:t>
      </w:r>
      <w:r>
        <w:rPr/>
        <w:t xml:space="preserve"> æÈÚÖ ÇáÔÇÝÚíÉ æãäåã ÇáÛÒÇáí ÑÍãå Çááå Åáì Ãä ÇáÅÌãÇÚ áÇíËÈÊ ÈØÑíÞ ÇáÂÍÇÏ</w:t>
      </w:r>
      <w:r>
        <w:rPr>
          <w:vertAlign w:val="superscript"/>
          <w:rtl w:val="true"/>
        </w:rPr>
        <w:t>(</w:t>
      </w:r>
      <w:r>
        <w:rPr>
          <w:rStyle w:val="FootnoteCharacters"/>
          <w:rStyle w:val="FootnoteAnchor"/>
          <w:rtl w:val="true"/>
        </w:rPr>
        <w:footnoteReference w:id="158"/>
      </w:r>
      <w:r>
        <w:rPr>
          <w:vertAlign w:val="superscript"/>
          <w:rtl w:val="true"/>
        </w:rPr>
        <w:t>)</w:t>
      </w:r>
      <w:r>
        <w:rPr>
          <w:rtl w:val="true"/>
        </w:rPr>
        <w:t>.</w:t>
      </w:r>
    </w:p>
    <w:p>
      <w:pPr>
        <w:pStyle w:val="Normal"/>
        <w:rPr/>
      </w:pPr>
      <w:r>
        <w:rPr/>
        <w:t xml:space="preserve">æÇáÑÇÌÍ Ýí äÙÑí ÌæÇÒ äÞá ÇáÅÌãÇÚ Úä ØÑíÞ ÇáÂÍÇÏ ßãÇ íÌæÒ Ðáß Ýí ÍÏíË ÑÓæá Çááå </w:t>
      </w:r>
      <w:r>
        <w:rPr>
          <w:rFonts w:eastAsia="AGA Arabesque;Symbol" w:cs="AGA Arabesque;Symbol" w:ascii="AGA Arabesque;Symbol" w:hAnsi="AGA Arabesque;Symbol"/>
        </w:rPr>
        <w:t>r</w:t>
      </w:r>
      <w:r>
        <w:rPr>
          <w:rtl w:val="true"/>
        </w:rPr>
        <w:t>.</w:t>
      </w:r>
    </w:p>
    <w:p>
      <w:pPr>
        <w:pStyle w:val="Normal"/>
        <w:rPr/>
      </w:pPr>
      <w:r>
        <w:rPr>
          <w:rtl w:val="true"/>
        </w:rPr>
        <w:t>(</w:t>
      </w:r>
      <w:r>
        <w:rPr/>
        <w:t>Ì</w:t>
      </w:r>
      <w:r>
        <w:rPr>
          <w:rtl w:val="true"/>
        </w:rPr>
        <w:t xml:space="preserve">) </w:t>
      </w:r>
      <w:r>
        <w:rPr/>
        <w:t>æãä Ðáß ÅÌãÇÚåã Úáì ÃÌá ÇáÚäíä</w:t>
      </w:r>
      <w:r>
        <w:rPr>
          <w:vertAlign w:val="superscript"/>
        </w:rPr>
        <w:t>(</w:t>
      </w:r>
      <w:r>
        <w:rPr>
          <w:rStyle w:val="FootnoteCharacters"/>
          <w:rStyle w:val="FootnoteAnchor"/>
        </w:rPr>
        <w:footnoteReference w:id="159"/>
      </w:r>
      <w:r>
        <w:rPr>
          <w:vertAlign w:val="superscript"/>
        </w:rPr>
        <w:t>)</w:t>
      </w:r>
      <w:r>
        <w:rPr/>
        <w:t xml:space="preserve"> ÈÑÃí</w:t>
      </w:r>
      <w:r>
        <w:rPr>
          <w:vertAlign w:val="superscript"/>
          <w:rtl w:val="true"/>
        </w:rPr>
        <w:t>(</w:t>
      </w:r>
      <w:r>
        <w:rPr>
          <w:rStyle w:val="FootnoteCharacters"/>
          <w:rStyle w:val="FootnoteAnchor"/>
          <w:rtl w:val="true"/>
        </w:rPr>
        <w:footnoteReference w:id="160"/>
      </w:r>
      <w:r>
        <w:rPr>
          <w:vertAlign w:val="superscript"/>
          <w:rtl w:val="true"/>
        </w:rPr>
        <w:t>)</w:t>
      </w:r>
      <w:r>
        <w:rPr>
          <w:rtl w:val="true"/>
        </w:rPr>
        <w:t>.</w:t>
      </w:r>
    </w:p>
    <w:p>
      <w:pPr>
        <w:pStyle w:val="Normal"/>
        <w:rPr/>
      </w:pPr>
      <w:r>
        <w:rPr/>
        <w:t>Úä ÇÈä ÇáãÓíÈ ÞÇá: ÞÖì ÚãÑ Èä ÇáÎØÇÈ Ýí ÇáÐí áÇíÓÊØíÚ ÇáäÓÇÁó Ãä íÄÌá ÓäÉ. ÞÇá ãÚãÑ: æÈáÛäí Ãäå íÄÌá ÓäÉ ãä íæã ÊÑÝÚ ÃãÑåÇ</w:t>
      </w:r>
      <w:r>
        <w:rPr>
          <w:rtl w:val="true"/>
        </w:rPr>
        <w:t>.</w:t>
      </w:r>
    </w:p>
    <w:p>
      <w:pPr>
        <w:pStyle w:val="Normal"/>
        <w:rPr/>
      </w:pPr>
      <w:r>
        <w:rPr/>
        <w:t>Úä ÚÈÏ ÇáßÑíã Ãä ÚãÑ æÇÈä ãÓÚæÏ -ÑÖí Çááå ÚäåãÇ- ÞÖíÇð ÈÃäåÇ ÊäÊÙÑ Èå ÓäÉ¡ Ëã ÊÚÊÏ ÈÚÏ ÇáÓäÉ ÚÏÉ ÇáãØáÞÉ</w:t>
      </w:r>
      <w:r>
        <w:rPr>
          <w:rtl w:val="true"/>
        </w:rPr>
        <w:t>.</w:t>
      </w:r>
    </w:p>
    <w:p>
      <w:pPr>
        <w:pStyle w:val="Normal"/>
        <w:rPr/>
      </w:pPr>
      <w:r>
        <w:rPr/>
        <w:t xml:space="preserve">Úä ÇÈä ãÓÚæÏ </w:t>
      </w:r>
      <w:r>
        <w:rPr>
          <w:rFonts w:eastAsia="AGA Arabesque;Symbol" w:cs="AGA Arabesque;Symbol" w:ascii="AGA Arabesque;Symbol" w:hAnsi="AGA Arabesque;Symbol"/>
        </w:rPr>
        <w:t>t</w:t>
      </w:r>
      <w:r>
        <w:rPr/>
        <w:t xml:space="preserve"> ÞÇá: íÄÌá ÇáÚäíä ÓäÉ ÝÅä ÏÎá ÈåÇ¡ æÅáÇ ÝÑøöÞ ÈíäåãÇ</w:t>
      </w:r>
      <w:r>
        <w:rPr>
          <w:rtl w:val="true"/>
        </w:rPr>
        <w:t>.</w:t>
      </w:r>
    </w:p>
    <w:p>
      <w:pPr>
        <w:pStyle w:val="Normal"/>
        <w:rPr/>
      </w:pPr>
      <w:r>
        <w:rPr/>
        <w:t>Úä ÇÈä ÇáäÚãÇä Úä ÇáãÛíÑÉ Èä ÔÚÈÉ ÞÇá: ÑÝÚ Åáíå Úäíä ÝÃÌøáå ÓäÉ</w:t>
      </w:r>
      <w:r>
        <w:rPr>
          <w:rtl w:val="true"/>
        </w:rPr>
        <w:t>.</w:t>
      </w:r>
    </w:p>
    <w:p>
      <w:pPr>
        <w:pStyle w:val="Normal"/>
        <w:rPr/>
      </w:pPr>
      <w:r>
        <w:rPr/>
        <w:t>Úä ÇáÍßã Úä Úáíø -</w:t>
      </w:r>
      <w:r>
        <w:rPr>
          <w:rFonts w:eastAsia="AGA Arabesque;Symbol" w:cs="AGA Arabesque;Symbol" w:ascii="AGA Arabesque;Symbol" w:hAnsi="AGA Arabesque;Symbol"/>
        </w:rPr>
        <w:t>t</w:t>
      </w:r>
      <w:r>
        <w:rPr/>
        <w:t>- ÞÇá: íÄÌøá ÇáÚäíä ÓäÉ¡ ÝÅä ÃÕÇÈåÇ¡ æÅáÇ Ýåí ÃÍÞø ÈäÝÓåÇ</w:t>
      </w:r>
      <w:r>
        <w:rPr>
          <w:vertAlign w:val="superscript"/>
          <w:rtl w:val="true"/>
        </w:rPr>
        <w:t>(</w:t>
      </w:r>
      <w:r>
        <w:rPr>
          <w:rStyle w:val="FootnoteCharacters"/>
          <w:rStyle w:val="FootnoteAnchor"/>
          <w:rtl w:val="true"/>
        </w:rPr>
        <w:footnoteReference w:id="161"/>
      </w:r>
      <w:r>
        <w:rPr>
          <w:vertAlign w:val="superscript"/>
          <w:rtl w:val="true"/>
        </w:rPr>
        <w:t>)</w:t>
      </w:r>
      <w:r>
        <w:rPr>
          <w:rtl w:val="true"/>
        </w:rPr>
        <w:t>.</w:t>
      </w:r>
    </w:p>
    <w:p>
      <w:pPr>
        <w:pStyle w:val="Normal"/>
        <w:rPr/>
      </w:pPr>
      <w:r>
        <w:rPr/>
        <w:t xml:space="preserve">ÞÇá ÇÈä ÞÏÇãÉ: </w:t>
      </w:r>
      <w:r>
        <w:rPr>
          <w:bCs/>
          <w:spacing w:val="-20"/>
          <w:szCs w:val="22"/>
        </w:rPr>
        <w:t>((</w:t>
      </w:r>
      <w:r>
        <w:rPr/>
        <w:t>æÚáíå ÝÊæì ÝÞåÇÁ ÇáÃãÕÇÑ...æÔÐø ÇáÍßã Èä ÚÊíÈÉ æÏÇÄÏ ÝÞÇáÇ: áÇíÄÌøóá æåí ÇãÑÃÊå</w:t>
      </w:r>
      <w:r>
        <w:rPr>
          <w:bCs/>
          <w:spacing w:val="-20"/>
          <w:szCs w:val="22"/>
        </w:rPr>
        <w:t>))</w:t>
      </w:r>
      <w:r>
        <w:rPr/>
        <w:t xml:space="preserve">. Åáì Ãä ÞÇá: </w:t>
      </w:r>
      <w:r>
        <w:rPr>
          <w:bCs/>
          <w:spacing w:val="-20"/>
          <w:szCs w:val="22"/>
        </w:rPr>
        <w:t>((</w:t>
      </w:r>
      <w:r>
        <w:rPr/>
        <w:t xml:space="preserve">æáäÇ ãÇ Ñæí Ãä ÚãÑ </w:t>
      </w:r>
      <w:r>
        <w:rPr>
          <w:rFonts w:eastAsia="AGA Arabesque;Symbol" w:cs="AGA Arabesque;Symbol" w:ascii="AGA Arabesque;Symbol" w:hAnsi="AGA Arabesque;Symbol"/>
        </w:rPr>
        <w:t>t</w:t>
      </w:r>
      <w:r>
        <w:rPr/>
        <w:t xml:space="preserve"> ÃÌøóáó ÇáÚäíä ÓäÉ¡ æÑæì Ðáß ÇáÏÇÑÞØäí ÈÅÓäÇÏå Úä ÚãÑ æÇÈä ãÓÚæÏ æÇáãÛíÑÉ Èä ÔÚÈÉ</w:t>
      </w:r>
      <w:r>
        <w:rPr>
          <w:rtl w:val="true"/>
        </w:rPr>
        <w:t xml:space="preserve">¡ </w:t>
        <w:br/>
      </w:r>
      <w:r>
        <w:rPr/>
        <w:t>æáÇ ãÎÇáÝ áåã¡ æÑæÇå ÃÈæ ÍÝÕ Úä Úáíø</w:t>
      </w:r>
      <w:r>
        <w:rPr>
          <w:bCs/>
          <w:spacing w:val="-20"/>
          <w:szCs w:val="22"/>
          <w:rtl w:val="true"/>
        </w:rPr>
        <w:t>))</w:t>
      </w:r>
      <w:r>
        <w:rPr>
          <w:vertAlign w:val="superscript"/>
          <w:rtl w:val="true"/>
        </w:rPr>
        <w:t>(</w:t>
      </w:r>
      <w:r>
        <w:rPr>
          <w:rStyle w:val="FootnoteCharacters"/>
          <w:rStyle w:val="FootnoteAnchor"/>
          <w:rtl w:val="true"/>
        </w:rPr>
        <w:footnoteReference w:id="162"/>
      </w:r>
      <w:r>
        <w:rPr>
          <w:vertAlign w:val="superscript"/>
          <w:rtl w:val="true"/>
        </w:rPr>
        <w:t>)</w:t>
      </w:r>
      <w:r>
        <w:rPr>
          <w:rtl w:val="true"/>
        </w:rPr>
        <w:t>.</w:t>
      </w:r>
    </w:p>
    <w:p>
      <w:pPr>
        <w:pStyle w:val="Normal"/>
        <w:ind w:left="454" w:hanging="454"/>
        <w:rPr/>
      </w:pPr>
      <w:r>
        <w:rPr>
          <w:rtl w:val="true"/>
        </w:rPr>
        <w:t>(</w:t>
      </w:r>
      <w:r>
        <w:rPr/>
        <w:t>Ï</w:t>
      </w:r>
      <w:r>
        <w:rPr>
          <w:rtl w:val="true"/>
        </w:rPr>
        <w:t xml:space="preserve">) </w:t>
      </w:r>
      <w:r>
        <w:rPr/>
        <w:t>æãä Ðáß ÅÌãÇÚõåã Úáì Ãä ÇáÚÈÏ áÇíÊÒæÌ ÅáÇø ÇËäÊíä¡ æáÇíØáøöÞ ÅáÇø ÊØáíÞÊíä¡ æÃä ÚÏøÉ ÇáÃãÉ ÍíÖÊÇä</w:t>
      </w:r>
      <w:r>
        <w:rPr>
          <w:vertAlign w:val="superscript"/>
          <w:rtl w:val="true"/>
        </w:rPr>
        <w:t>(</w:t>
      </w:r>
      <w:r>
        <w:rPr>
          <w:rStyle w:val="FootnoteCharacters"/>
          <w:rStyle w:val="FootnoteAnchor"/>
          <w:rtl w:val="true"/>
        </w:rPr>
        <w:footnoteReference w:id="163"/>
      </w:r>
      <w:r>
        <w:rPr>
          <w:vertAlign w:val="superscript"/>
          <w:rtl w:val="true"/>
        </w:rPr>
        <w:t>)</w:t>
      </w:r>
      <w:r>
        <w:rPr>
          <w:rtl w:val="true"/>
        </w:rPr>
        <w:t>.</w:t>
      </w:r>
    </w:p>
    <w:p>
      <w:pPr>
        <w:pStyle w:val="Normal"/>
        <w:rPr/>
      </w:pPr>
      <w:r>
        <w:rPr/>
        <w:t>Úä ÇÈä ÌÑíÌ ÞÇá: ÃõÎÈÑÊ Ãä ÚãÑ Èä ÇáÎØÇÈ ÓÃá ÇáäÇÓó ßã íäßÍ ÇáÚÈÏ¿ ÝÇÊÝÞæÇ Úáì Ãä áÇíÒíÏ Úáì ÇËäíä</w:t>
      </w:r>
      <w:r>
        <w:rPr>
          <w:vertAlign w:val="superscript"/>
          <w:rtl w:val="true"/>
        </w:rPr>
        <w:t>(</w:t>
      </w:r>
      <w:r>
        <w:rPr>
          <w:rStyle w:val="FootnoteCharacters"/>
          <w:rStyle w:val="FootnoteAnchor"/>
          <w:rtl w:val="true"/>
        </w:rPr>
        <w:footnoteReference w:id="164"/>
      </w:r>
      <w:r>
        <w:rPr>
          <w:vertAlign w:val="superscript"/>
          <w:rtl w:val="true"/>
        </w:rPr>
        <w:t>)</w:t>
      </w:r>
      <w:r>
        <w:rPr>
          <w:rtl w:val="true"/>
        </w:rPr>
        <w:t>.</w:t>
      </w:r>
    </w:p>
    <w:p>
      <w:pPr>
        <w:pStyle w:val="Normal"/>
        <w:rPr/>
      </w:pPr>
      <w:r>
        <w:rPr>
          <w:spacing w:val="-6"/>
        </w:rPr>
        <w:t xml:space="preserve">æäÞá ÅÌãÇÚó ÇáÕÍÇÈÉ </w:t>
      </w:r>
      <w:r>
        <w:rPr>
          <w:rFonts w:eastAsia="AGA Arabesque;Symbol" w:cs="AGA Arabesque;Symbol" w:ascii="AGA Arabesque;Symbol" w:hAnsi="AGA Arabesque;Symbol"/>
          <w:spacing w:val="-6"/>
        </w:rPr>
        <w:t>y</w:t>
      </w:r>
      <w:r>
        <w:rPr>
          <w:spacing w:val="-6"/>
        </w:rPr>
        <w:t xml:space="preserve"> Úáì Ðáß ÇÈäõ ÃÈí ÔíÈÉ ÈÓäÏå Úä ÇáÍßã Èä ÚÊíÈÉ</w:t>
      </w:r>
      <w:r>
        <w:rPr>
          <w:spacing w:val="-6"/>
          <w:vertAlign w:val="superscript"/>
          <w:rtl w:val="true"/>
        </w:rPr>
        <w:t>(</w:t>
      </w:r>
      <w:r>
        <w:rPr>
          <w:rStyle w:val="FootnoteCharacters"/>
          <w:rStyle w:val="FootnoteAnchor"/>
          <w:spacing w:val="-6"/>
          <w:rtl w:val="true"/>
        </w:rPr>
        <w:footnoteReference w:id="165"/>
      </w:r>
      <w:r>
        <w:rPr>
          <w:spacing w:val="-6"/>
          <w:vertAlign w:val="superscript"/>
          <w:rtl w:val="true"/>
        </w:rPr>
        <w:t>)</w:t>
      </w:r>
      <w:r>
        <w:rPr>
          <w:spacing w:val="-6"/>
          <w:rtl w:val="true"/>
        </w:rPr>
        <w:t>.</w:t>
      </w:r>
    </w:p>
    <w:p>
      <w:pPr>
        <w:pStyle w:val="Normal"/>
        <w:rPr/>
      </w:pPr>
      <w:r>
        <w:rPr/>
        <w:t>æäÞá Ðáß ÇÈä ÇáÞíã Ýí ÇáÅÚáÇã Úä ÚØÇÁ</w:t>
      </w:r>
      <w:r>
        <w:rPr>
          <w:vertAlign w:val="superscript"/>
        </w:rPr>
        <w:t>(</w:t>
      </w:r>
      <w:r>
        <w:rPr>
          <w:rStyle w:val="FootnoteCharacters"/>
          <w:rStyle w:val="FootnoteAnchor"/>
        </w:rPr>
        <w:footnoteReference w:id="166"/>
      </w:r>
      <w:r>
        <w:rPr>
          <w:vertAlign w:val="superscript"/>
        </w:rPr>
        <w:t>)</w:t>
      </w:r>
      <w:r>
        <w:rPr/>
        <w:t>. æÍßì ÇáÅÌãÇÚ ÃíÖÇð</w:t>
      </w:r>
      <w:r>
        <w:rPr>
          <w:rtl w:val="true"/>
        </w:rPr>
        <w:t xml:space="preserve"> </w:t>
        <w:br/>
      </w:r>
      <w:r>
        <w:rPr/>
        <w:t>ÇÈä ÇáÚÑÈí</w:t>
      </w:r>
      <w:r>
        <w:rPr>
          <w:vertAlign w:val="superscript"/>
          <w:rtl w:val="true"/>
        </w:rPr>
        <w:t>(</w:t>
      </w:r>
      <w:r>
        <w:rPr>
          <w:rStyle w:val="FootnoteCharacters"/>
          <w:rStyle w:val="FootnoteAnchor"/>
          <w:rtl w:val="true"/>
        </w:rPr>
        <w:footnoteReference w:id="167"/>
      </w:r>
      <w:r>
        <w:rPr>
          <w:vertAlign w:val="superscript"/>
          <w:rtl w:val="true"/>
        </w:rPr>
        <w:t>)</w:t>
      </w:r>
      <w:r>
        <w:rPr>
          <w:rtl w:val="true"/>
        </w:rPr>
        <w:t>.</w:t>
      </w:r>
    </w:p>
    <w:p>
      <w:pPr>
        <w:pStyle w:val="Normal"/>
        <w:rPr/>
      </w:pPr>
      <w:r>
        <w:rPr/>
        <w:t>æÐßÑ Ãåá ÇáÚáã Ãä æÌå ãÇ ÐåÈ Åáíå ÇáÕÍÇÈÉ ãöä ÌóÚúáåã ÇáÚÈÏó Úáì ÇáäÕÝ ãä ÇáÍÑø Ýí ÇáäßÇÍ æÇáØáÇÞ æÇáÚÏøÉ åæ ÇáÞíÇÓ Úáì ãÇ äÕø Çááå Úáíå Ýí ÔÃä ÇáÅãÇÁ ãä Þæáå {</w:t>
      </w:r>
      <w:r>
        <w:rPr>
          <w:b/>
          <w:bCs/>
        </w:rPr>
        <w:t>ÝÅÐÇ ÃÍÕöäø ÝÅäú ÃÊóíúäó ÈÝÇÍÔÉò ÝÚáíåäø äÕÝõ ãÇ Úáì ÇáãÍÕäÇÊ ãä ÇáÚÐÇÈ</w:t>
      </w:r>
      <w:r>
        <w:rPr/>
        <w:t>}</w:t>
      </w:r>
      <w:r>
        <w:rPr>
          <w:vertAlign w:val="superscript"/>
          <w:rtl w:val="true"/>
        </w:rPr>
        <w:t>(</w:t>
      </w:r>
      <w:r>
        <w:rPr>
          <w:rStyle w:val="FootnoteCharacters"/>
          <w:rStyle w:val="FootnoteAnchor"/>
          <w:rtl w:val="true"/>
        </w:rPr>
        <w:footnoteReference w:id="168"/>
      </w:r>
      <w:r>
        <w:rPr>
          <w:vertAlign w:val="superscript"/>
          <w:rtl w:val="true"/>
        </w:rPr>
        <w:t>)</w:t>
      </w:r>
      <w:r>
        <w:rPr>
          <w:rtl w:val="true"/>
        </w:rPr>
        <w:t>.</w:t>
      </w:r>
    </w:p>
    <w:p>
      <w:pPr>
        <w:pStyle w:val="Normal"/>
        <w:rPr/>
      </w:pPr>
      <w:r>
        <w:rPr/>
        <w:t xml:space="preserve">ÞÇá ÇÈä ÇáÞíã ÑÍãå Çááå æåæ íÐßÑ ÃãËáÉ áÅáÍÇÞ ÇáÕÍÇÈÉ </w:t>
      </w:r>
      <w:r>
        <w:rPr>
          <w:rFonts w:eastAsia="AGA Arabesque;Symbol" w:cs="AGA Arabesque;Symbol" w:ascii="AGA Arabesque;Symbol" w:hAnsi="AGA Arabesque;Symbol"/>
        </w:rPr>
        <w:t>y</w:t>
      </w:r>
      <w:r>
        <w:rPr/>
        <w:t xml:space="preserve"> ÛíÑ ÇáãäÕæÕ Úáíå ÈÇáãäÕæÕ : æãä Ðáß Ãä ÇáÕÍÇÈÉ </w:t>
      </w:r>
      <w:r>
        <w:rPr>
          <w:rFonts w:eastAsia="AGA Arabesque;Symbol" w:cs="AGA Arabesque;Symbol" w:ascii="AGA Arabesque;Symbol" w:hAnsi="AGA Arabesque;Symbol"/>
        </w:rPr>
        <w:t>y</w:t>
      </w:r>
      <w:r>
        <w:rPr/>
        <w:t xml:space="preserve"> ÌÚáæÇ ÇáÚÈÏ Úáì ÇáäÕÝ ãä ÇáÍÑ Ýí ÇáäßÇÍ æÇáØáÇÞ æÇáÚÏÉ ÞíÇÓÇð Úáì ãÇ äÕø Çááå Úáíå ãä Þæáå {ÝÅÐÇ ÃÍÕöäø ÝÅä ÃÊíä ÈÝÇÍÔÉ ÝÚáíåä äÕÝ ãÇ Úáì ÇáãÍÕäÇÊ ãä ÇáÚÐÇÈ} Ëã ÈÚÏ Ãä ÃæÑÏ ÚÏøÉ ÂËÇÑ Úä ÇáÕÍÇÈÉ Ýí åÐÇ ÇáÔÃä ÞÇá: æÇáãÞÕæÏ Ãä ÇáÕÍÇÈÉ </w:t>
      </w:r>
      <w:r>
        <w:rPr>
          <w:rFonts w:eastAsia="AGA Arabesque;Symbol" w:cs="AGA Arabesque;Symbol" w:ascii="AGA Arabesque;Symbol" w:hAnsi="AGA Arabesque;Symbol"/>
        </w:rPr>
        <w:t>y</w:t>
      </w:r>
      <w:r>
        <w:rPr/>
        <w:t xml:space="preserve"> äÕøÝæÇ Ðáß ÞíÇÓÇ Úáì ÊäÕíÝ Çááå ÓÈÍÇäå ÇáÍÏ Úáì ÇáÇãÉ</w:t>
      </w:r>
      <w:r>
        <w:rPr>
          <w:vertAlign w:val="superscript"/>
          <w:rtl w:val="true"/>
        </w:rPr>
        <w:t>(</w:t>
      </w:r>
      <w:r>
        <w:rPr>
          <w:rStyle w:val="FootnoteCharacters"/>
          <w:rStyle w:val="FootnoteAnchor"/>
          <w:rtl w:val="true"/>
        </w:rPr>
        <w:footnoteReference w:id="169"/>
      </w:r>
      <w:r>
        <w:rPr>
          <w:vertAlign w:val="superscript"/>
          <w:rtl w:val="true"/>
        </w:rPr>
        <w:t>)</w:t>
      </w:r>
      <w:r>
        <w:rPr>
          <w:rtl w:val="true"/>
        </w:rPr>
        <w:t>.</w:t>
      </w:r>
    </w:p>
    <w:p>
      <w:pPr>
        <w:pStyle w:val="Normal"/>
        <w:rPr/>
      </w:pPr>
      <w:r>
        <w:rPr/>
        <w:t xml:space="preserve">æÚáì Ðáß íÏáø ÃËÑ ÇÈä ãÓÚæÏ </w:t>
      </w:r>
      <w:r>
        <w:rPr>
          <w:rFonts w:eastAsia="AGA Arabesque;Symbol" w:cs="AGA Arabesque;Symbol" w:ascii="AGA Arabesque;Symbol" w:hAnsi="AGA Arabesque;Symbol"/>
        </w:rPr>
        <w:t>t</w:t>
      </w:r>
      <w:r>
        <w:rPr/>
        <w:t xml:space="preserve"> ÇáÐí íÞæá Ýíå: </w:t>
      </w:r>
      <w:r>
        <w:rPr>
          <w:bCs/>
          <w:spacing w:val="-20"/>
          <w:szCs w:val="22"/>
        </w:rPr>
        <w:t>((</w:t>
      </w:r>
      <w:r>
        <w:rPr/>
        <w:t>íßæä ÚáíåÇ äÕÝ ÇáÚÐÇÈ æáÇíßæä áåÇ äÕÝ ÇáÑÎÕÉ</w:t>
      </w:r>
      <w:r>
        <w:rPr>
          <w:bCs/>
          <w:spacing w:val="-20"/>
          <w:szCs w:val="22"/>
        </w:rPr>
        <w:t>))</w:t>
      </w:r>
      <w:r>
        <w:rPr>
          <w:vertAlign w:val="superscript"/>
          <w:rtl w:val="true"/>
        </w:rPr>
        <w:t>(</w:t>
      </w:r>
      <w:r>
        <w:rPr>
          <w:rStyle w:val="FootnoteCharacters"/>
          <w:rStyle w:val="FootnoteAnchor"/>
          <w:rtl w:val="true"/>
        </w:rPr>
        <w:footnoteReference w:id="170"/>
      </w:r>
      <w:r>
        <w:rPr>
          <w:vertAlign w:val="superscript"/>
          <w:rtl w:val="true"/>
        </w:rPr>
        <w:t>)</w:t>
      </w:r>
      <w:r>
        <w:rPr>
          <w:rtl w:val="true"/>
        </w:rPr>
        <w:t>.</w:t>
      </w:r>
    </w:p>
    <w:p>
      <w:pPr>
        <w:pStyle w:val="Normal"/>
        <w:rPr/>
      </w:pPr>
      <w:r>
        <w:rPr/>
        <w:t>æÎÇáÝ Ýí ÇáãÓÃáÉ ÈÚÖ Ãåá ÇáÚáã æÞÇáæÇ ÈÃä ØáÇÞ ÇáÚÈÏ æÇáÍÑø ÓæÇÁ áÚãæã ÇáäÕæÕ ÇáæÇÑÏÉ Ýí ÇáØáÇÞ ãä ÛíÑ ÝÑÞ Èíä ÍÑø æÚÈÏ. æßÐÇ ÚÏÉ ÇáÃãÉ ãËá</w:t>
      </w:r>
      <w:r>
        <w:rPr>
          <w:rtl w:val="true"/>
        </w:rPr>
        <w:t xml:space="preserve"> </w:t>
        <w:br/>
      </w:r>
      <w:r>
        <w:rPr/>
        <w:t>ÚÏÉ ÇáÍÑÉ</w:t>
      </w:r>
      <w:r>
        <w:rPr>
          <w:vertAlign w:val="superscript"/>
          <w:rtl w:val="true"/>
        </w:rPr>
        <w:t>(</w:t>
      </w:r>
      <w:r>
        <w:rPr>
          <w:rStyle w:val="FootnoteCharacters"/>
          <w:rStyle w:val="FootnoteAnchor"/>
          <w:rtl w:val="true"/>
        </w:rPr>
        <w:footnoteReference w:id="171"/>
      </w:r>
      <w:r>
        <w:rPr>
          <w:vertAlign w:val="superscript"/>
          <w:rtl w:val="true"/>
        </w:rPr>
        <w:t>)</w:t>
      </w:r>
      <w:r>
        <w:rPr>
          <w:rtl w:val="true"/>
        </w:rPr>
        <w:t>.</w:t>
      </w:r>
    </w:p>
    <w:p>
      <w:pPr>
        <w:pStyle w:val="Normal"/>
        <w:ind w:left="454" w:hanging="454"/>
        <w:rPr/>
      </w:pPr>
      <w:r>
        <w:rPr>
          <w:rtl w:val="true"/>
        </w:rPr>
        <w:t>(</w:t>
      </w:r>
      <w:r>
        <w:rPr/>
        <w:t>åÜ</w:t>
      </w:r>
      <w:r>
        <w:rPr>
          <w:rtl w:val="true"/>
        </w:rPr>
        <w:t xml:space="preserve">) </w:t>
      </w:r>
      <w:r>
        <w:rPr/>
        <w:t>æãä Ðáß ÅÌãÇÚõåã Úáì Ãä ãä ÎáÇ ÈÇãÑÃÉ ÈÚÏ ÇáÚÞÏ ÚáíåÇ æÃÛáÞ ÚáíåÇ ÇáÈÇÈ æÃÑÎì ÇáÓÊÇÑ æÌÈ ÈÐáß ááãÑÃÉ ÇáÕÏÇÞ ßÇãáÇð¡ ÏÎá ÈåÇ Ãæ áã íÏÎá</w:t>
      </w:r>
      <w:r>
        <w:rPr>
          <w:rtl w:val="true"/>
        </w:rPr>
        <w:t>.</w:t>
      </w:r>
    </w:p>
    <w:p>
      <w:pPr>
        <w:pStyle w:val="Normal"/>
        <w:rPr/>
      </w:pPr>
      <w:r>
        <w:rPr/>
        <w:t>Úä ÒÑÇÑÉ</w:t>
      </w:r>
      <w:r>
        <w:rPr>
          <w:vertAlign w:val="superscript"/>
        </w:rPr>
        <w:t>(</w:t>
      </w:r>
      <w:r>
        <w:rPr>
          <w:rStyle w:val="FootnoteCharacters"/>
          <w:rStyle w:val="FootnoteAnchor"/>
        </w:rPr>
        <w:footnoteReference w:id="172"/>
      </w:r>
      <w:r>
        <w:rPr>
          <w:vertAlign w:val="superscript"/>
        </w:rPr>
        <w:t>)</w:t>
      </w:r>
      <w:r>
        <w:rPr/>
        <w:t xml:space="preserve"> Èä ÃÈí ÃæÝì Ãäå ÞÇá: ÞÖì ÇáÎáÝÇÁ ÇáÑÇÔÏæä ÇáãåÏíæä Ãäå ãä ÃÛáÞ ÈÇÈÇð æÃÑÎì ÓÊúÑÇð ÝÞÏ æÌÈ Úáíå ÇáãåÑ</w:t>
      </w:r>
      <w:r>
        <w:rPr>
          <w:vertAlign w:val="superscript"/>
          <w:rtl w:val="true"/>
        </w:rPr>
        <w:t>(</w:t>
      </w:r>
      <w:r>
        <w:rPr>
          <w:rStyle w:val="FootnoteCharacters"/>
          <w:rStyle w:val="FootnoteAnchor"/>
          <w:rtl w:val="true"/>
        </w:rPr>
        <w:footnoteReference w:id="173"/>
      </w:r>
      <w:r>
        <w:rPr>
          <w:vertAlign w:val="superscript"/>
          <w:rtl w:val="true"/>
        </w:rPr>
        <w:t>)</w:t>
      </w:r>
      <w:r>
        <w:rPr>
          <w:rtl w:val="true"/>
        </w:rPr>
        <w:t>.</w:t>
      </w:r>
    </w:p>
    <w:p>
      <w:pPr>
        <w:pStyle w:val="Normal"/>
        <w:rPr/>
      </w:pPr>
      <w:r>
        <w:rPr/>
        <w:t>Ñæí ãËá åÐÇ ÇáÞÖÇÁ Úä ÇÈä ãÓÚæÏ</w:t>
      </w:r>
      <w:r>
        <w:rPr>
          <w:vertAlign w:val="superscript"/>
        </w:rPr>
        <w:t>(</w:t>
      </w:r>
      <w:r>
        <w:rPr>
          <w:rStyle w:val="FootnoteCharacters"/>
          <w:rStyle w:val="FootnoteAnchor"/>
        </w:rPr>
        <w:footnoteReference w:id="174"/>
      </w:r>
      <w:r>
        <w:rPr>
          <w:vertAlign w:val="superscript"/>
        </w:rPr>
        <w:t>)</w:t>
      </w:r>
      <w:r>
        <w:rPr/>
        <w:t xml:space="preserve"> æÒíÏ Èä ËÇÈÊ ÑÖí Çááå ÚäåãÇ</w:t>
      </w:r>
      <w:r>
        <w:rPr>
          <w:vertAlign w:val="superscript"/>
          <w:rtl w:val="true"/>
        </w:rPr>
        <w:t>(</w:t>
      </w:r>
      <w:r>
        <w:rPr>
          <w:rStyle w:val="FootnoteCharacters"/>
          <w:rStyle w:val="FootnoteAnchor"/>
          <w:rtl w:val="true"/>
        </w:rPr>
        <w:footnoteReference w:id="175"/>
      </w:r>
      <w:r>
        <w:rPr>
          <w:vertAlign w:val="superscript"/>
          <w:rtl w:val="true"/>
        </w:rPr>
        <w:t>)</w:t>
      </w:r>
      <w:r>
        <w:rPr>
          <w:rtl w:val="true"/>
        </w:rPr>
        <w:t>.</w:t>
      </w:r>
    </w:p>
    <w:p>
      <w:pPr>
        <w:pStyle w:val="Normal"/>
        <w:rPr/>
      </w:pPr>
      <w:r>
        <w:rPr/>
        <w:t>ÞÇá ÇÈä ÞÏÇãÉ ÑÍãå Çááå: æÈå ÞÇá ÃíÖÇð ÇÈä ÚãÑ</w:t>
      </w:r>
      <w:r>
        <w:rPr>
          <w:vertAlign w:val="superscript"/>
        </w:rPr>
        <w:t>(</w:t>
      </w:r>
      <w:r>
        <w:rPr>
          <w:rStyle w:val="FootnoteCharacters"/>
          <w:rStyle w:val="FootnoteAnchor"/>
        </w:rPr>
        <w:footnoteReference w:id="176"/>
      </w:r>
      <w:r>
        <w:rPr>
          <w:vertAlign w:val="superscript"/>
        </w:rPr>
        <w:t>)</w:t>
      </w:r>
      <w:r>
        <w:rPr/>
        <w:t xml:space="preserve"> æãÚÇÐ Èä ÌÈá¡ Ëã ÞÇá ÈÚÏ ÅíÑÇÏ ÇáÂËÇÑ: </w:t>
      </w:r>
      <w:r>
        <w:rPr>
          <w:bCs/>
          <w:spacing w:val="-20"/>
          <w:szCs w:val="22"/>
        </w:rPr>
        <w:t>((</w:t>
      </w:r>
      <w:r>
        <w:rPr/>
        <w:t>æåÐå ÞÖÇíÇ ÊÔÊåÑ æáã íÎÇáÝåã ÃÍÏñ Ýí ÚÕÑåã ÝßÇä ÅÌãÇÚÇð</w:t>
      </w:r>
      <w:r>
        <w:rPr>
          <w:bCs/>
          <w:spacing w:val="-20"/>
          <w:szCs w:val="22"/>
        </w:rPr>
        <w:t>))</w:t>
      </w:r>
      <w:r>
        <w:rPr>
          <w:vertAlign w:val="superscript"/>
          <w:rtl w:val="true"/>
        </w:rPr>
        <w:t>(</w:t>
      </w:r>
      <w:r>
        <w:rPr>
          <w:rStyle w:val="FootnoteCharacters"/>
          <w:rStyle w:val="FootnoteAnchor"/>
          <w:rtl w:val="true"/>
        </w:rPr>
        <w:footnoteReference w:id="177"/>
      </w:r>
      <w:r>
        <w:rPr>
          <w:vertAlign w:val="superscript"/>
          <w:rtl w:val="true"/>
        </w:rPr>
        <w:t>)</w:t>
      </w:r>
      <w:r>
        <w:rPr>
          <w:rtl w:val="true"/>
        </w:rPr>
        <w:t>.</w:t>
      </w:r>
    </w:p>
    <w:p>
      <w:pPr>
        <w:pStyle w:val="Normal"/>
        <w:rPr/>
      </w:pPr>
      <w:r>
        <w:rPr/>
        <w:t xml:space="preserve">æÞÇá ÇÈä ÑÔÏ: </w:t>
      </w:r>
      <w:r>
        <w:rPr>
          <w:bCs/>
          <w:spacing w:val="-20"/>
          <w:szCs w:val="22"/>
        </w:rPr>
        <w:t>((</w:t>
      </w:r>
      <w:r>
        <w:rPr/>
        <w:t>æÃãÇ ÇáÃÍßÇã ÇáæÇÑÏÉ Ýí Ðáß Úä ÇáÕÍÇÈÉ Ýåæ Ãä ãä ÃÛáÞ ÈÇÈÇð Ãæ ÃÑÎì ÓÊúÑÇð ÝÞÏ æÌÈ Úáíå ÇáÕÏÇÞ¡ áã íÎÊáÝ Úáíåã Ýí Ðáß ÝíãÇ ÍßãæÇ</w:t>
      </w:r>
      <w:r>
        <w:rPr>
          <w:bCs/>
          <w:spacing w:val="-20"/>
          <w:szCs w:val="22"/>
        </w:rPr>
        <w:t>))</w:t>
      </w:r>
      <w:r>
        <w:rPr>
          <w:vertAlign w:val="superscript"/>
        </w:rPr>
        <w:t>(</w:t>
      </w:r>
      <w:r>
        <w:rPr>
          <w:rStyle w:val="FootnoteCharacters"/>
          <w:rStyle w:val="FootnoteAnchor"/>
        </w:rPr>
        <w:footnoteReference w:id="178"/>
      </w:r>
      <w:r>
        <w:rPr>
          <w:vertAlign w:val="superscript"/>
        </w:rPr>
        <w:t>)</w:t>
      </w:r>
      <w:r>
        <w:rPr/>
        <w:t xml:space="preserve">. æÞÇá ÃÈæ ÈßÑ ÇáÌÕøÇÕ: </w:t>
      </w:r>
      <w:r>
        <w:rPr>
          <w:bCs/>
          <w:spacing w:val="-20"/>
          <w:szCs w:val="22"/>
        </w:rPr>
        <w:t>((</w:t>
      </w:r>
      <w:r>
        <w:rPr/>
        <w:t>æåæ ÚäÏäÇ ÇÊÝÇÞ ÇáÕÏÑ ÇáÃæá</w:t>
      </w:r>
      <w:r>
        <w:rPr>
          <w:bCs/>
          <w:spacing w:val="-20"/>
          <w:szCs w:val="22"/>
        </w:rPr>
        <w:t>))</w:t>
      </w:r>
      <w:r>
        <w:rPr>
          <w:vertAlign w:val="superscript"/>
          <w:rtl w:val="true"/>
        </w:rPr>
        <w:t>(</w:t>
      </w:r>
      <w:r>
        <w:rPr>
          <w:rStyle w:val="FootnoteCharacters"/>
          <w:rStyle w:val="FootnoteAnchor"/>
          <w:rtl w:val="true"/>
        </w:rPr>
        <w:footnoteReference w:id="179"/>
      </w:r>
      <w:r>
        <w:rPr>
          <w:vertAlign w:val="superscript"/>
          <w:rtl w:val="true"/>
        </w:rPr>
        <w:t>)</w:t>
      </w:r>
      <w:r>
        <w:rPr>
          <w:rtl w:val="true"/>
        </w:rPr>
        <w:t>.</w:t>
      </w:r>
    </w:p>
    <w:p>
      <w:pPr>
        <w:pStyle w:val="Normal"/>
        <w:rPr/>
      </w:pPr>
      <w:r>
        <w:rPr/>
        <w:t>æÃãøÇ Ãä ÇáÞÖÇÁ ÈÐáß ßÇä ÈäÇÁð Úáì ÇáÑÃí ÝíÏá áå ãÇ ÑæÇå ÚÈÏ ÇáÑÒÇÞ ÈÓäÏå</w:t>
      </w:r>
      <w:r>
        <w:rPr>
          <w:rtl w:val="true"/>
        </w:rPr>
        <w:t xml:space="preserve"> </w:t>
      </w:r>
      <w:r>
        <w:br w:type="page"/>
      </w:r>
    </w:p>
    <w:p>
      <w:pPr>
        <w:pStyle w:val="Normal"/>
        <w:rPr/>
      </w:pPr>
      <w:r>
        <w:rPr/>
        <w:t>Úä ÓáíãÇä</w:t>
      </w:r>
      <w:r>
        <w:rPr>
          <w:vertAlign w:val="superscript"/>
        </w:rPr>
        <w:t>(</w:t>
      </w:r>
      <w:r>
        <w:rPr>
          <w:rStyle w:val="FootnoteCharacters"/>
          <w:rStyle w:val="FootnoteAnchor"/>
        </w:rPr>
        <w:footnoteReference w:id="180"/>
      </w:r>
      <w:r>
        <w:rPr>
          <w:vertAlign w:val="superscript"/>
        </w:rPr>
        <w:t>)</w:t>
      </w:r>
      <w:r>
        <w:rPr/>
        <w:t xml:space="preserve"> Èä íÓÇÑ Ãä ÇáÍÇÑË</w:t>
      </w:r>
      <w:r>
        <w:rPr>
          <w:vertAlign w:val="superscript"/>
        </w:rPr>
        <w:t>(</w:t>
      </w:r>
      <w:r>
        <w:rPr>
          <w:rStyle w:val="FootnoteCharacters"/>
          <w:rStyle w:val="FootnoteAnchor"/>
        </w:rPr>
        <w:footnoteReference w:id="181"/>
      </w:r>
      <w:r>
        <w:rPr>
          <w:vertAlign w:val="superscript"/>
        </w:rPr>
        <w:t>)</w:t>
      </w:r>
      <w:r>
        <w:rPr/>
        <w:t xml:space="preserve"> Èä ÇáÍßã ÊÒæÌ ÇãÑÃÉ ÛÑíÈÉ¡ ÝÏÎá ÈåÇ ÝÅÐÇ åí ÎÖÑÇÁ¡ Ýáã íßÔöÝúåÇ ßãÇ ÞÇá: æÇÓÊÍíì Ãä íÎÑÌ ãßÇäóå¡ ÝÞÇá ÚäÏåÇ ãõÎúáíÇð ÈåÇ¡ Ëã ÎÑÌ ÝóØáøÞåÇ¡ ÝÃÑÓá ÅáíåÇ äÕúÝó ÇáÕÏÇÞ¡ æÞÇá: áã ÃßÔÝúåÇ¡ æåí ÊÑÏø Ðáß Úáíå¡ ÝÑõÝöÚ Ðáß Åáì ãÑæÇä¡ ÝÃÑÓá ãÑæÇä Åáì ÒíÏ Èä ËÇÈÊ¡ ÝÞÇá áå</w:t>
      </w:r>
      <w:r>
        <w:rPr>
          <w:rtl w:val="true"/>
        </w:rPr>
        <w:t xml:space="preserve">: </w:t>
        <w:br/>
      </w:r>
      <w:r>
        <w:rPr/>
        <w:t>íÇ ÃÈÇ ÓÚíÏ: ÑÌá ÕÇáÍ ßÇä ãä ÔÃäå ßÐÇ æßÐÇ¡ æåæ ÚÏúáñ¡ åá Úáíå ÅáÇø äÕÝ ÇáÕÏÇÞ¡ ÝÞÇá áå ÒíÏ: ÃÑÃíÊó áæ Ãä ÇáãÑÃÉ ÇáÂä ÍãáóÊú ÝÞÇáÊ: åæ ãäå¡ ÃßäÊó ãÞíãÇð ÚáíåÇ ÇáÍÏø¿ ÞÇá ãÑæÇä: áÇ¡ ÝÞÇá ÒíÏ: Èá áåÇ ÕÏÇÞåÇ ßÇãáÇð¡ ÝÞÖì ãÑæÇä ÈÐáß</w:t>
      </w:r>
      <w:r>
        <w:rPr>
          <w:vertAlign w:val="superscript"/>
        </w:rPr>
        <w:t>(</w:t>
      </w:r>
      <w:r>
        <w:rPr>
          <w:rStyle w:val="FootnoteCharacters"/>
          <w:rStyle w:val="FootnoteAnchor"/>
        </w:rPr>
        <w:footnoteReference w:id="182"/>
      </w:r>
      <w:r>
        <w:rPr>
          <w:vertAlign w:val="superscript"/>
        </w:rPr>
        <w:t>)</w:t>
      </w:r>
      <w:r>
        <w:rPr/>
        <w:t xml:space="preserve">. ÍíË áã íÓÊäÏ </w:t>
      </w:r>
      <w:r>
        <w:rPr>
          <w:rFonts w:eastAsia="AGA Arabesque;Symbol" w:cs="AGA Arabesque;Symbol" w:ascii="AGA Arabesque;Symbol" w:hAnsi="AGA Arabesque;Symbol"/>
        </w:rPr>
        <w:t>t</w:t>
      </w:r>
      <w:r>
        <w:rPr/>
        <w:t xml:space="preserve"> Åáì äÕø ãä ÇáßÊÇÈ Ãæ ÇáÓäÉ Ýí ÇáãÓÃáÉ¡ æÅäãÇ Èäì ÝÊæÇå Úáì ãÇ ÇÓÊäÈØ æÇÌÊåÏ</w:t>
      </w:r>
      <w:r>
        <w:rPr>
          <w:rtl w:val="true"/>
        </w:rPr>
        <w:t>.</w:t>
      </w:r>
    </w:p>
    <w:p>
      <w:pPr>
        <w:pStyle w:val="Normal"/>
        <w:rPr/>
      </w:pPr>
      <w:r>
        <w:rPr/>
        <w:t xml:space="preserve">æßÐÇ íÏáø Úáì Ãä ãÈäÇå ßÇä Úáì ÇáÑÃí Þæá ÚãÑ Èä ÇáÎØÇÈ </w:t>
      </w:r>
      <w:r>
        <w:rPr>
          <w:rFonts w:eastAsia="AGA Arabesque;Symbol" w:cs="AGA Arabesque;Symbol" w:ascii="AGA Arabesque;Symbol" w:hAnsi="AGA Arabesque;Symbol"/>
        </w:rPr>
        <w:t>t</w:t>
      </w:r>
      <w:r>
        <w:rPr/>
        <w:t xml:space="preserve">: </w:t>
      </w:r>
      <w:r>
        <w:rPr>
          <w:bCs/>
          <w:spacing w:val="-20"/>
          <w:szCs w:val="22"/>
        </w:rPr>
        <w:t>((</w:t>
      </w:r>
      <w:r>
        <w:rPr/>
        <w:t>ãÇ ÐäúÈåõäø Åä ÌÇÁ ÇáÚÌÒ ãä ÞÈáßã¡ áåÇ ÇáÕÏÇÞ ßÇãáÇð æÇáÚÏÉ ßÇãáÉð</w:t>
      </w:r>
      <w:r>
        <w:rPr>
          <w:bCs/>
          <w:spacing w:val="-20"/>
          <w:szCs w:val="22"/>
        </w:rPr>
        <w:t>))</w:t>
      </w:r>
      <w:r>
        <w:rPr>
          <w:vertAlign w:val="superscript"/>
          <w:rtl w:val="true"/>
        </w:rPr>
        <w:t>(</w:t>
      </w:r>
      <w:r>
        <w:rPr>
          <w:rStyle w:val="FootnoteCharacters"/>
          <w:rStyle w:val="FootnoteAnchor"/>
          <w:rtl w:val="true"/>
        </w:rPr>
        <w:footnoteReference w:id="183"/>
      </w:r>
      <w:r>
        <w:rPr>
          <w:vertAlign w:val="superscript"/>
          <w:rtl w:val="true"/>
        </w:rPr>
        <w:t>)</w:t>
      </w:r>
      <w:r>
        <w:rPr>
          <w:rtl w:val="true"/>
        </w:rPr>
        <w:t>.</w:t>
      </w:r>
    </w:p>
    <w:p>
      <w:pPr>
        <w:pStyle w:val="Normal"/>
        <w:rPr/>
      </w:pPr>
      <w:r>
        <w:rPr/>
        <w:t xml:space="preserve">áÐÇ ÞÇá ÇÈä ÚÈÏ ÇáÈÑ ÑÍãå Çááå ÚÞöÈ ÓæÞå áÃËÑ ÚãÑ ÇáãÊÞÏã: </w:t>
      </w:r>
      <w:r>
        <w:rPr>
          <w:bCs/>
          <w:spacing w:val="-20"/>
          <w:szCs w:val="22"/>
        </w:rPr>
        <w:t>((</w:t>
      </w:r>
      <w:r>
        <w:rPr/>
        <w:t>åÐÇ ÚäÏåã ÞíÇÓñ Úáì ÊÓáíã ÇáÓáÚÉ ÇáãÈíÚÉ Åáì ÇáãÔÊÑí Ãäå íáÒãå ËãäõåÇ¡ ÞóÈóÖóåÇ Ãæ áã íÞÈÖåÇ</w:t>
      </w:r>
      <w:r>
        <w:rPr>
          <w:bCs/>
          <w:spacing w:val="-20"/>
          <w:szCs w:val="22"/>
        </w:rPr>
        <w:t>))</w:t>
      </w:r>
      <w:r>
        <w:rPr>
          <w:vertAlign w:val="superscript"/>
          <w:rtl w:val="true"/>
        </w:rPr>
        <w:t>(</w:t>
      </w:r>
      <w:r>
        <w:rPr>
          <w:rStyle w:val="FootnoteCharacters"/>
          <w:rStyle w:val="FootnoteAnchor"/>
          <w:rtl w:val="true"/>
        </w:rPr>
        <w:footnoteReference w:id="184"/>
      </w:r>
      <w:r>
        <w:rPr>
          <w:vertAlign w:val="superscript"/>
          <w:rtl w:val="true"/>
        </w:rPr>
        <w:t>)</w:t>
      </w:r>
      <w:r>
        <w:rPr>
          <w:rtl w:val="true"/>
        </w:rPr>
        <w:t>.</w:t>
      </w:r>
    </w:p>
    <w:p>
      <w:pPr>
        <w:pStyle w:val="Normal"/>
        <w:rPr/>
      </w:pPr>
      <w:r>
        <w:rPr/>
        <w:t xml:space="preserve">Ýáæ ßÇä Ýí ÇáãÓÃáÉ äÕøñ áãÇ ÇÍÊÇÌ ÚãÑ </w:t>
      </w:r>
      <w:r>
        <w:rPr>
          <w:rFonts w:eastAsia="AGA Arabesque;Symbol" w:cs="AGA Arabesque;Symbol" w:ascii="AGA Arabesque;Symbol" w:hAnsi="AGA Arabesque;Symbol"/>
        </w:rPr>
        <w:t>t</w:t>
      </w:r>
      <w:r>
        <w:rPr/>
        <w:t xml:space="preserve"> Åáì ÐßÑ ÇáÊÚáíá ÇáÓÇÈÞ Ýí ßáÇãå¡ Èá ÊãÓß ÈÇáäÕø¡ æßÐÇ ÒíÏ </w:t>
      </w:r>
      <w:r>
        <w:rPr>
          <w:rFonts w:eastAsia="AGA Arabesque;Symbol" w:cs="AGA Arabesque;Symbol" w:ascii="AGA Arabesque;Symbol" w:hAnsi="AGA Arabesque;Symbol"/>
        </w:rPr>
        <w:t>t</w:t>
      </w:r>
      <w:r>
        <w:rPr>
          <w:rtl w:val="true"/>
        </w:rPr>
        <w:t>.</w:t>
      </w:r>
    </w:p>
    <w:p>
      <w:pPr>
        <w:pStyle w:val="Normal"/>
        <w:spacing w:lineRule="exact" w:line="560"/>
        <w:rPr/>
      </w:pPr>
      <w:r>
        <w:rPr/>
        <w:t>åÐÇ æÞÏ Ñæí Úä ÇÈä ÚÈÇÓ ÑÖí Çááå ÚäåãÇ Ãäå ÞÇá: áÇíÌÈ ÇáÕÏÇÞ ÍÊì íÌÇãÚåÇ¡ áåÇ äÕÝå</w:t>
      </w:r>
      <w:r>
        <w:rPr>
          <w:vertAlign w:val="superscript"/>
          <w:rtl w:val="true"/>
        </w:rPr>
        <w:t>(</w:t>
      </w:r>
      <w:r>
        <w:rPr>
          <w:rStyle w:val="FootnoteCharacters"/>
          <w:rStyle w:val="FootnoteAnchor"/>
          <w:rtl w:val="true"/>
        </w:rPr>
        <w:footnoteReference w:id="185"/>
      </w:r>
      <w:r>
        <w:rPr>
          <w:vertAlign w:val="superscript"/>
          <w:rtl w:val="true"/>
        </w:rPr>
        <w:t>)</w:t>
      </w:r>
      <w:r>
        <w:rPr>
          <w:rtl w:val="true"/>
        </w:rPr>
        <w:t>.</w:t>
      </w:r>
    </w:p>
    <w:p>
      <w:pPr>
        <w:pStyle w:val="Normal"/>
        <w:spacing w:lineRule="exact" w:line="560"/>
        <w:rPr/>
      </w:pPr>
      <w:r>
        <w:rPr>
          <w:spacing w:val="-4"/>
        </w:rPr>
        <w:t xml:space="preserve">æáßä ÞÇá ÇÈä ÞÏÇãÉ: </w:t>
      </w:r>
      <w:r>
        <w:rPr>
          <w:bCs/>
          <w:spacing w:val="-20"/>
          <w:szCs w:val="22"/>
        </w:rPr>
        <w:t>((</w:t>
      </w:r>
      <w:r>
        <w:rPr>
          <w:spacing w:val="-4"/>
        </w:rPr>
        <w:t>æãÇ Ñææå Úä ÇÈä ÚÈÇÓ áÇíÕÍø¡ ÞÇá ÃÍãÏ: íÑæíå áíË</w:t>
      </w:r>
      <w:r>
        <w:rPr>
          <w:spacing w:val="-4"/>
          <w:vertAlign w:val="superscript"/>
        </w:rPr>
        <w:t>(</w:t>
      </w:r>
      <w:r>
        <w:rPr>
          <w:rStyle w:val="FootnoteCharacters"/>
          <w:rStyle w:val="FootnoteAnchor"/>
          <w:spacing w:val="-4"/>
        </w:rPr>
        <w:footnoteReference w:id="186"/>
      </w:r>
      <w:r>
        <w:rPr>
          <w:spacing w:val="-4"/>
          <w:vertAlign w:val="superscript"/>
        </w:rPr>
        <w:t>)</w:t>
      </w:r>
      <w:r>
        <w:rPr>
          <w:spacing w:val="-4"/>
        </w:rPr>
        <w:t xml:space="preserve"> æáíÓ ÈÇáÞæíø¡ æÞÏ ÑæÇå ÍäÙáÉ</w:t>
      </w:r>
      <w:r>
        <w:rPr>
          <w:spacing w:val="-4"/>
          <w:vertAlign w:val="superscript"/>
        </w:rPr>
        <w:t>(</w:t>
      </w:r>
      <w:r>
        <w:rPr>
          <w:rStyle w:val="FootnoteCharacters"/>
          <w:rStyle w:val="FootnoteAnchor"/>
          <w:spacing w:val="-4"/>
        </w:rPr>
        <w:footnoteReference w:id="187"/>
      </w:r>
      <w:r>
        <w:rPr>
          <w:spacing w:val="-4"/>
          <w:vertAlign w:val="superscript"/>
        </w:rPr>
        <w:t>)</w:t>
      </w:r>
      <w:r>
        <w:rPr>
          <w:spacing w:val="-4"/>
        </w:rPr>
        <w:t xml:space="preserve"> ÎáÇÝó ãÇ ÑæÇå áíË¡ æÍäÙáÉ ÃÞæì ãä áíË</w:t>
      </w:r>
      <w:r>
        <w:rPr>
          <w:bCs/>
          <w:spacing w:val="-20"/>
          <w:szCs w:val="22"/>
        </w:rPr>
        <w:t>))</w:t>
      </w:r>
      <w:r>
        <w:rPr>
          <w:spacing w:val="-4"/>
          <w:vertAlign w:val="superscript"/>
          <w:rtl w:val="true"/>
        </w:rPr>
        <w:t>(</w:t>
      </w:r>
      <w:r>
        <w:rPr>
          <w:rStyle w:val="FootnoteCharacters"/>
          <w:rStyle w:val="FootnoteAnchor"/>
          <w:spacing w:val="-4"/>
          <w:rtl w:val="true"/>
        </w:rPr>
        <w:footnoteReference w:id="188"/>
      </w:r>
      <w:r>
        <w:rPr>
          <w:spacing w:val="-4"/>
          <w:vertAlign w:val="superscript"/>
          <w:rtl w:val="true"/>
        </w:rPr>
        <w:t>)</w:t>
      </w:r>
      <w:r>
        <w:rPr>
          <w:spacing w:val="-4"/>
          <w:rtl w:val="true"/>
        </w:rPr>
        <w:t>.</w:t>
      </w:r>
    </w:p>
    <w:p>
      <w:pPr>
        <w:pStyle w:val="Normal"/>
        <w:spacing w:lineRule="exact" w:line="560"/>
        <w:rPr/>
      </w:pPr>
      <w:r>
        <w:rPr>
          <w:spacing w:val="-10"/>
        </w:rPr>
        <w:t>æÃãÇ ÇáÌÕÇÕ ÝÞÏ Ñæì ãä ØÑíÞ áíË ÃíÖÇð Ãä ÇÈä ÚÈÇÓ ÞÇá: áåÇ ÇáÕÏÇÞ ßÇãáÇð</w:t>
      </w:r>
      <w:r>
        <w:rPr>
          <w:spacing w:val="-10"/>
          <w:vertAlign w:val="superscript"/>
          <w:rtl w:val="true"/>
        </w:rPr>
        <w:t>(</w:t>
      </w:r>
      <w:r>
        <w:rPr>
          <w:rStyle w:val="FootnoteCharacters"/>
          <w:rStyle w:val="FootnoteAnchor"/>
          <w:spacing w:val="-10"/>
          <w:rtl w:val="true"/>
        </w:rPr>
        <w:footnoteReference w:id="189"/>
      </w:r>
      <w:r>
        <w:rPr>
          <w:spacing w:val="-10"/>
          <w:vertAlign w:val="superscript"/>
          <w:rtl w:val="true"/>
        </w:rPr>
        <w:t>)</w:t>
      </w:r>
      <w:r>
        <w:rPr>
          <w:spacing w:val="-10"/>
          <w:rtl w:val="true"/>
        </w:rPr>
        <w:t>.</w:t>
      </w:r>
    </w:p>
    <w:p>
      <w:pPr>
        <w:pStyle w:val="Normal"/>
        <w:spacing w:lineRule="exact" w:line="560"/>
        <w:rPr/>
      </w:pPr>
      <w:r>
        <w:rPr>
          <w:spacing w:val="-12"/>
        </w:rPr>
        <w:t xml:space="preserve">æÑæí ÃíÖÇð Úä ÇÈä ãÓÚæÏ </w:t>
      </w:r>
      <w:r>
        <w:rPr>
          <w:rFonts w:eastAsia="AGA Arabesque;Symbol" w:cs="AGA Arabesque;Symbol" w:ascii="AGA Arabesque;Symbol" w:hAnsi="AGA Arabesque;Symbol"/>
          <w:spacing w:val="-12"/>
        </w:rPr>
        <w:t>t</w:t>
      </w:r>
      <w:r>
        <w:rPr>
          <w:spacing w:val="-12"/>
        </w:rPr>
        <w:t xml:space="preserve"> Ãäå ÞÇá: áåÇ äÕÝ ÇáÕÏÇÞ¡ æÅä ÌáÓ Èíä ÑÌáíåÇ</w:t>
      </w:r>
      <w:r>
        <w:rPr>
          <w:spacing w:val="-12"/>
          <w:vertAlign w:val="superscript"/>
          <w:rtl w:val="true"/>
        </w:rPr>
        <w:t>(</w:t>
      </w:r>
      <w:r>
        <w:rPr>
          <w:rStyle w:val="FootnoteCharacters"/>
          <w:rStyle w:val="FootnoteAnchor"/>
          <w:spacing w:val="-12"/>
          <w:rtl w:val="true"/>
        </w:rPr>
        <w:footnoteReference w:id="190"/>
      </w:r>
      <w:r>
        <w:rPr>
          <w:spacing w:val="-12"/>
          <w:vertAlign w:val="superscript"/>
          <w:rtl w:val="true"/>
        </w:rPr>
        <w:t>)</w:t>
      </w:r>
      <w:r>
        <w:rPr>
          <w:spacing w:val="-12"/>
          <w:rtl w:val="true"/>
        </w:rPr>
        <w:t>.</w:t>
      </w:r>
    </w:p>
    <w:p>
      <w:pPr>
        <w:pStyle w:val="Normal"/>
        <w:spacing w:lineRule="exact" w:line="560"/>
        <w:rPr/>
      </w:pPr>
      <w:r>
        <w:rPr/>
        <w:t>ÞÇá ÇÈä ÞÏÇãÉ: æÍÏíË ÇÈä ãÓÚæÏ ãäÞØÚ¡ ÞÇáå ÇÈä ÇáãäÐÑ</w:t>
      </w:r>
      <w:r>
        <w:rPr>
          <w:vertAlign w:val="superscript"/>
          <w:rtl w:val="true"/>
        </w:rPr>
        <w:t>(</w:t>
      </w:r>
      <w:r>
        <w:rPr>
          <w:rStyle w:val="FootnoteCharacters"/>
          <w:rStyle w:val="FootnoteAnchor"/>
          <w:rtl w:val="true"/>
        </w:rPr>
        <w:footnoteReference w:id="191"/>
      </w:r>
      <w:r>
        <w:rPr>
          <w:vertAlign w:val="superscript"/>
          <w:rtl w:val="true"/>
        </w:rPr>
        <w:t>)</w:t>
      </w:r>
      <w:r>
        <w:rPr>
          <w:rtl w:val="true"/>
        </w:rPr>
        <w:t>.</w:t>
      </w:r>
    </w:p>
    <w:p>
      <w:pPr>
        <w:pStyle w:val="Normal"/>
        <w:spacing w:lineRule="exact" w:line="560"/>
        <w:rPr/>
      </w:pPr>
      <w:r>
        <w:rPr/>
        <w:t>æÑæì ÚÈÏ ÇáÑÒÇÞ Úäå Ãäå ÞÇá ãËá Þæá ÚãÑ</w:t>
      </w:r>
      <w:r>
        <w:rPr>
          <w:vertAlign w:val="superscript"/>
          <w:rtl w:val="true"/>
        </w:rPr>
        <w:t>(</w:t>
      </w:r>
      <w:r>
        <w:rPr>
          <w:rStyle w:val="FootnoteCharacters"/>
          <w:rStyle w:val="FootnoteAnchor"/>
          <w:rtl w:val="true"/>
        </w:rPr>
        <w:footnoteReference w:id="192"/>
      </w:r>
      <w:r>
        <w:rPr>
          <w:vertAlign w:val="superscript"/>
          <w:rtl w:val="true"/>
        </w:rPr>
        <w:t>)</w:t>
      </w:r>
      <w:r>
        <w:rPr>
          <w:rtl w:val="true"/>
        </w:rPr>
        <w:t>.</w:t>
      </w:r>
    </w:p>
    <w:p>
      <w:pPr>
        <w:pStyle w:val="Normal"/>
        <w:spacing w:lineRule="exact" w:line="560"/>
        <w:rPr/>
      </w:pPr>
      <w:r>
        <w:rPr>
          <w:spacing w:val="-6"/>
        </w:rPr>
        <w:t xml:space="preserve">ÝÅÐÇ ÊÞÑøÑ Ãä ãÇ íÑæì Úä ÇÈä ãÓÚæÏ æÇÈä ÚÈÇÓ ãä ÎáÇÝåãÇ Ýí åÐå ÇáãÓÃáÉ áíÓ ÈËÇÈÊ¡ Èá ÇáËÇÈÊ ÚäåãÇ ÇáÞæá ÈãËá Þæá ÌãåæÑ ÇáÕÍÇÈÉ¡ ÝáÇíÈÞì Ôßøõ Ýí ÍÕæá ÇÊÝÇÞ ÇáÕÍÇÈÉ </w:t>
      </w:r>
      <w:r>
        <w:rPr>
          <w:rFonts w:eastAsia="AGA Arabesque;Symbol" w:cs="AGA Arabesque;Symbol" w:ascii="AGA Arabesque;Symbol" w:hAnsi="AGA Arabesque;Symbol"/>
          <w:spacing w:val="-6"/>
        </w:rPr>
        <w:t>y</w:t>
      </w:r>
      <w:r>
        <w:rPr>
          <w:spacing w:val="-6"/>
        </w:rPr>
        <w:t xml:space="preserve"> Úáì Ãä ãä ÃÛáÞ ÈÇÈÇð Ãæ ÃÑÎì ÓÊÑÇð æÌÈ Úáíå ÇáÕÏÇÞ ßÇãáÇð</w:t>
      </w:r>
      <w:r>
        <w:rPr>
          <w:spacing w:val="-6"/>
          <w:rtl w:val="true"/>
        </w:rPr>
        <w:t>.</w:t>
      </w:r>
    </w:p>
    <w:p>
      <w:pPr>
        <w:pStyle w:val="Normal"/>
        <w:rPr/>
      </w:pPr>
      <w:r>
        <w:rPr/>
        <w:t xml:space="preserve">ÞÇá ÇáÔæßÇäí ÑÍãå Çááå: </w:t>
      </w:r>
      <w:r>
        <w:rPr>
          <w:bCs/>
          <w:spacing w:val="-20"/>
          <w:szCs w:val="22"/>
        </w:rPr>
        <w:t>((</w:t>
      </w:r>
      <w:r>
        <w:rPr/>
        <w:t>ÇÎÊáÝæÇ Ýí ÇáÎáúæÉ åá ÊÞæã ãÞÇã ÇáÏÎæá æÊÓÊÍÞø ÇáãÑÃÉ ÈåÇ ßãÇáó ÇáãåÑ ßãÇ ÊÓÊÍÞøå ÈÇáÏÎæá Ãã áÇ¿ ÝÐåÈ Åáì ÇáÃæá ãÇáß æÇáÔÇÝÚí Ýí ÇáÞÏíã¡ æÇáßæÝíæä¡ æÇáÎáÝÇÁ ÇáÑÇÔÏæä æÌãåæÑ Ãåá ÇáÚáã¡ æÊÌÈ ÚäÏåã ÃíÖÇð ÇáÚÏøÉ¡ æÞÇá ÇáÔÇÝÚí Ýí ÇáÌÏíÏ: áÇíÌÈ ÅáÇ äÕÝ ÇáãåÑ¡ æåæ ÙÇåÑ ÇáÂíÉ¡ ...æáÇÊÌÈ ÚäÏå ÇáÚÏøÉ¡ æÅáíå ÐåÈ ÌãÇÚÉ ãä ÇáÓáÝ</w:t>
      </w:r>
      <w:r>
        <w:rPr>
          <w:bCs/>
          <w:spacing w:val="-20"/>
          <w:szCs w:val="22"/>
        </w:rPr>
        <w:t>))</w:t>
      </w:r>
      <w:r>
        <w:rPr>
          <w:vertAlign w:val="superscript"/>
          <w:rtl w:val="true"/>
        </w:rPr>
        <w:t>(</w:t>
      </w:r>
      <w:r>
        <w:rPr>
          <w:rStyle w:val="FootnoteCharacters"/>
          <w:rStyle w:val="FootnoteAnchor"/>
          <w:rtl w:val="true"/>
        </w:rPr>
        <w:footnoteReference w:id="193"/>
      </w:r>
      <w:r>
        <w:rPr>
          <w:vertAlign w:val="superscript"/>
          <w:rtl w:val="true"/>
        </w:rPr>
        <w:t>)</w:t>
      </w:r>
      <w:r>
        <w:rPr>
          <w:rtl w:val="true"/>
        </w:rPr>
        <w:t>.</w:t>
      </w:r>
    </w:p>
    <w:p>
      <w:pPr>
        <w:pStyle w:val="Normal"/>
        <w:rPr/>
      </w:pPr>
      <w:r>
        <w:rPr/>
        <w:t>ÞáÊ: æåæ ÃíÖÇð ãÐåÈ Ãåá ÇáÙÇåÑ</w:t>
      </w:r>
      <w:r>
        <w:rPr>
          <w:vertAlign w:val="superscript"/>
          <w:rtl w:val="true"/>
        </w:rPr>
        <w:t>(</w:t>
      </w:r>
      <w:r>
        <w:rPr>
          <w:rStyle w:val="FootnoteCharacters"/>
          <w:rStyle w:val="FootnoteAnchor"/>
          <w:rtl w:val="true"/>
        </w:rPr>
        <w:footnoteReference w:id="194"/>
      </w:r>
      <w:r>
        <w:rPr>
          <w:vertAlign w:val="superscript"/>
          <w:rtl w:val="true"/>
        </w:rPr>
        <w:t>)</w:t>
      </w:r>
      <w:r>
        <w:rPr>
          <w:rtl w:val="true"/>
        </w:rPr>
        <w:t>.</w:t>
      </w:r>
    </w:p>
    <w:p>
      <w:pPr>
        <w:pStyle w:val="Normal"/>
        <w:ind w:left="454" w:hanging="454"/>
        <w:rPr/>
      </w:pPr>
      <w:r>
        <w:rPr>
          <w:rtl w:val="true"/>
        </w:rPr>
        <w:t>(</w:t>
      </w:r>
      <w:r>
        <w:rPr/>
        <w:t>æ</w:t>
      </w:r>
      <w:r>
        <w:rPr>
          <w:rtl w:val="true"/>
        </w:rPr>
        <w:t xml:space="preserve">) </w:t>
      </w:r>
      <w:r>
        <w:rPr>
          <w:spacing w:val="-6"/>
        </w:rPr>
        <w:t>Úä ÚãÑæ Èä ÔÚíÈ ÞÇá: ßÊÈ Ãåá ãäúÈóÌ æãä æÑÇÁ ÈÍÑ ÚÏä Åáì ÚãÑ Èä ÇáÎØÇÈ</w:t>
      </w:r>
      <w:r>
        <w:rPr>
          <w:spacing w:val="-4"/>
        </w:rPr>
        <w:t xml:space="preserve"> </w:t>
      </w:r>
      <w:r>
        <w:rPr/>
        <w:t xml:space="preserve">íÚÑÖæä Úáíå Ãä íÏÎáæÇ ÈÊÌÇÑÊåã ÃÑÖó ÇáÚÑÈ¡ æáå ãäåÇ ÇáÚÔæÑ¡ ÝÓÃá ÚãÑ ÃÕÍÇÈ ÇáäÈí </w:t>
      </w:r>
      <w:r>
        <w:rPr>
          <w:rFonts w:eastAsia="AGA Arabesque;Symbol" w:cs="AGA Arabesque;Symbol" w:ascii="AGA Arabesque;Symbol" w:hAnsi="AGA Arabesque;Symbol"/>
        </w:rPr>
        <w:t>r</w:t>
      </w:r>
      <w:r>
        <w:rPr/>
        <w:t>¡ ÝÃÌãÚæÇ Úáì Ðáß¡ Ýåæ Ãæøá ãä ÃÎÐ ãäåã ÇáÚÔæÑ</w:t>
      </w:r>
      <w:r>
        <w:rPr>
          <w:vertAlign w:val="superscript"/>
          <w:rtl w:val="true"/>
        </w:rPr>
        <w:t>(</w:t>
      </w:r>
      <w:r>
        <w:rPr>
          <w:rStyle w:val="FootnoteCharacters"/>
          <w:rStyle w:val="FootnoteAnchor"/>
          <w:rtl w:val="true"/>
        </w:rPr>
        <w:footnoteReference w:id="195"/>
      </w:r>
      <w:r>
        <w:rPr>
          <w:vertAlign w:val="superscript"/>
          <w:rtl w:val="true"/>
        </w:rPr>
        <w:t>)</w:t>
      </w:r>
      <w:r>
        <w:rPr>
          <w:rtl w:val="true"/>
        </w:rPr>
        <w:t>.</w:t>
      </w:r>
    </w:p>
    <w:p>
      <w:pPr>
        <w:pStyle w:val="Normal"/>
        <w:rPr/>
      </w:pPr>
      <w:r>
        <w:rPr/>
        <w:t xml:space="preserve">ßÇä ãä ãäåÌ ÚãÑ Èä ÇáÎØÇÈ </w:t>
      </w:r>
      <w:r>
        <w:rPr>
          <w:rFonts w:eastAsia="AGA Arabesque;Symbol" w:cs="AGA Arabesque;Symbol" w:ascii="AGA Arabesque;Symbol" w:hAnsi="AGA Arabesque;Symbol"/>
        </w:rPr>
        <w:t>t</w:t>
      </w:r>
      <w:r>
        <w:rPr/>
        <w:t xml:space="preserve"> Ãäå íÌãÚ ÚáãÇÁ ÇáÕÍÇÈÉ æÝÞåÇÆåã Ýí ÇáäæÇÒá æíÓÊÔíÑåã æíÃÎÐ ÈÂÑÇÆåã¡ æÞÏ ßÇäÊ ÞÖíÉ ÃÎÐ ÇáÚÔæÑ ãä ÛíÑ ÇáãÓáãíä ÇáÐíä íÏÎáæä ÈÊÌÇÑÊåã ÃÑÖó ÇáãÓáãíä¡ ãä ÇáäæÇÒá¡ æáíÓ ÝíåÇ äÕø ßÊÇÈ</w:t>
      </w:r>
      <w:r>
        <w:rPr>
          <w:rtl w:val="true"/>
        </w:rPr>
        <w:t xml:space="preserve"> </w:t>
        <w:br/>
      </w:r>
      <w:r>
        <w:rPr/>
        <w:t xml:space="preserve">æáÇ ÓäÉ¡ ÝÇÓÊÔÇÑ </w:t>
      </w:r>
      <w:r>
        <w:rPr>
          <w:rFonts w:eastAsia="AGA Arabesque;Symbol" w:cs="AGA Arabesque;Symbol" w:ascii="AGA Arabesque;Symbol" w:hAnsi="AGA Arabesque;Symbol"/>
        </w:rPr>
        <w:t>t</w:t>
      </w:r>
      <w:r>
        <w:rPr/>
        <w:t xml:space="preserve"> ÌÑíÇð Úáì ãäåÌå ÇáÕÍÇÈÉó Ýí Ðáß¡ æÞÏ ÃÝÇÏ ÇáÑÇæí ÚãÑæ Èä ÔÚíÈ Ãäåã ÃÌãÚæÇ Úáì ÌæÇÒ ÃÎÐ ÇáÚÔæÑ ãäåã Úáì Ãäø áåã Ãä íÏÎáæÇ ÈÊÌÇÑÊåã Ýí ÃÑÖ ÇáãÓáãíä¡ æÍíË ÞÏ Úõáöã ÚÏã ÇáäÕø Ýí ÇáÞÖíÉ ÝÅä ÇáÅÌãÇÚ ÝíåÇ ãÈäÇå Úáì ÇáÑÃí æÇáÇÌÊåÇÏ</w:t>
      </w:r>
      <w:r>
        <w:rPr>
          <w:rtl w:val="true"/>
        </w:rPr>
        <w:t>.</w:t>
      </w:r>
    </w:p>
    <w:p>
      <w:pPr>
        <w:pStyle w:val="Normal"/>
        <w:rPr/>
      </w:pPr>
      <w:r>
        <w:rPr/>
        <w:t>ÝÈåÐå ÇáÃãËáÉ ãä ÇáÂËÇÑ íßæä ÞÏ ÊÈíøä Ãä ÇáÑÇÌÍ Ýí ÇáãÓÃáÉ ãÐåÈ ÇáÌãåæÑ æåæ Ãäå íÌæÒ Ãä íäÚÞÏ ÇáÅÌãÇÚ Úä ÇáÇÌÊåÇÏ æÇáÞíÇÓ¡ æÇááå ÃÚáã</w:t>
      </w:r>
      <w:r>
        <w:rPr>
          <w:rtl w:val="true"/>
        </w:rPr>
        <w:t>.</w:t>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Heading4"/>
        <w:ind w:hanging="0"/>
        <w:rPr/>
      </w:pPr>
      <w:r>
        <w:rPr>
          <w:rtl w:val="true"/>
        </w:rPr>
      </w:r>
    </w:p>
    <w:p>
      <w:pPr>
        <w:pStyle w:val="Normal"/>
        <w:rPr/>
      </w:pPr>
      <w:r>
        <w:rPr>
          <w:rtl w:val="true"/>
        </w:rPr>
      </w:r>
    </w:p>
    <w:p>
      <w:pPr>
        <w:pStyle w:val="Heading4"/>
        <w:ind w:hanging="0"/>
        <w:rPr/>
      </w:pPr>
      <w:r>
        <w:rPr/>
        <w:t>ÇáãÈÍË ÇáÑÇÈÚ</w:t>
      </w:r>
    </w:p>
    <w:p>
      <w:pPr>
        <w:pStyle w:val="Heading4"/>
        <w:ind w:hanging="0"/>
        <w:rPr/>
      </w:pPr>
      <w:r>
        <w:rPr/>
        <w:t>ÞÇÚÏÉ: áÇíÔÊÑØ ÇäÞÑÇÖ ÇáÚÕÑ áÕÍÉ ÇäÚÞÇÏ ÇáÅÌãÇÚ</w:t>
      </w:r>
      <w:r>
        <w:br w:type="page"/>
      </w:r>
    </w:p>
    <w:p>
      <w:pPr>
        <w:pStyle w:val="Heading3"/>
        <w:ind w:hanging="0"/>
        <w:rPr>
          <w:szCs w:val="42"/>
        </w:rPr>
      </w:pPr>
      <w:r>
        <w:rPr>
          <w:szCs w:val="42"/>
        </w:rPr>
        <w:t>ÇáãÈÍË ÇáÑÇÈÚ: ÞÇÚÏÉ ÇÔÊÑÇØ ÇäÞÑÇÖ ÇáÚÕÑ áÕÍÉ ÇäÚÞÇÏ ÇáÅÌãÇÚ</w:t>
      </w:r>
    </w:p>
    <w:p>
      <w:pPr>
        <w:pStyle w:val="Normal"/>
        <w:rPr>
          <w:szCs w:val="42"/>
        </w:rPr>
      </w:pPr>
      <w:r>
        <w:rPr>
          <w:szCs w:val="42"/>
          <w:rtl w:val="true"/>
        </w:rPr>
      </w:r>
    </w:p>
    <w:p>
      <w:pPr>
        <w:pStyle w:val="Normal"/>
        <w:rPr/>
      </w:pPr>
      <w:r>
        <w:rPr/>
        <w:t>ÞÏ ÚÑÝ Ýí ÇáãØáÈ ÇáÐí ÚÞÏ áÊÚÑíÝ ÇáÅÌãÇÚ ÈÃäå áÇ ÈÏø áÊÍÞÞ ÇáÅÌãÇÚ æÇäÚÞÇÏå -ÚäÏ ÇáÌãåæÑ- æÇÚÊÈÇÑå ÏáíáÇð ÔÑÚíÇð ãä ÊæÝÑ ÇáÃãæÑ ÇáÂÊíÉ</w:t>
      </w:r>
      <w:r>
        <w:rPr>
          <w:rtl w:val="true"/>
        </w:rPr>
        <w:t xml:space="preserve">: </w:t>
      </w:r>
    </w:p>
    <w:p>
      <w:pPr>
        <w:pStyle w:val="Normal"/>
        <w:rPr/>
      </w:pPr>
      <w:r>
        <w:rPr/>
        <w:t>ÃæáÇð: ÍÕæá ÇáÇÊÝÇÞ Úáì Íßã æÇÍÏ ááÍÇÏËÉ ÇáÊí ÚÑÖÊ Úáì ÇáãÌÊåÏíä áãÚÑÝÉ ÍßãåÇ</w:t>
      </w:r>
      <w:r>
        <w:rPr>
          <w:rtl w:val="true"/>
        </w:rPr>
        <w:t>.</w:t>
      </w:r>
    </w:p>
    <w:p>
      <w:pPr>
        <w:pStyle w:val="Normal"/>
        <w:rPr/>
      </w:pPr>
      <w:r>
        <w:rPr/>
        <w:t>ËÇäíÇð: Ãä íßæä ÇáÇÊÝÇÞ ÕÇÏÑÇð Úä ÌãíÚ ÇáãÌÊåÏíä ÇáãæÌæÏíä Úáì æÌå ÇáÃÑÖ ÚäÏ Íßã ÇáÍÇÏËÉ</w:t>
      </w:r>
      <w:r>
        <w:rPr>
          <w:rtl w:val="true"/>
        </w:rPr>
        <w:t>.</w:t>
      </w:r>
    </w:p>
    <w:p>
      <w:pPr>
        <w:pStyle w:val="Normal"/>
        <w:rPr/>
      </w:pPr>
      <w:r>
        <w:rPr/>
        <w:t>ËÇáËÇð: Ãä íßæä ÇáãÌÊåÏæä ßáåã ãä ÇáãÓáãíä</w:t>
      </w:r>
      <w:r>
        <w:rPr>
          <w:rtl w:val="true"/>
        </w:rPr>
        <w:t>.</w:t>
      </w:r>
    </w:p>
    <w:p>
      <w:pPr>
        <w:pStyle w:val="Normal"/>
        <w:rPr/>
      </w:pPr>
      <w:r>
        <w:rPr/>
        <w:t xml:space="preserve">ÑÇÈÚÇð: Ãä íßæä ÇÊÝÇÞ ÇáãÌÊåÏíä ÞÏ ÍÕá ÈÚÏ æÝÇÉ ÇáäÈí </w:t>
      </w:r>
      <w:r>
        <w:rPr>
          <w:rFonts w:eastAsia="AGA Arabesque;Symbol" w:cs="AGA Arabesque;Symbol" w:ascii="AGA Arabesque;Symbol" w:hAnsi="AGA Arabesque;Symbol"/>
          <w:sz w:val="36"/>
          <w:szCs w:val="36"/>
        </w:rPr>
        <w:t>r</w:t>
      </w:r>
      <w:r>
        <w:rPr>
          <w:rtl w:val="true"/>
        </w:rPr>
        <w:t>.</w:t>
      </w:r>
    </w:p>
    <w:p>
      <w:pPr>
        <w:pStyle w:val="Normal"/>
        <w:rPr/>
      </w:pPr>
      <w:r>
        <w:rPr/>
        <w:t>ÎÇãÓÇð: Ãä Êßæä ÇáãÓÃáÉ ÇáãÌãÚ ÚáíåÇ ãä ÇáÃãæÑ ÇáÏíäíÉ</w:t>
      </w:r>
      <w:r>
        <w:rPr>
          <w:rtl w:val="true"/>
        </w:rPr>
        <w:t>.</w:t>
      </w:r>
    </w:p>
    <w:p>
      <w:pPr>
        <w:pStyle w:val="Normal"/>
        <w:rPr/>
      </w:pPr>
      <w:r>
        <w:rPr/>
        <w:t>ÝåÐå åí ÇáÃãæÑ ÇáÊí íÌÈ ÊæÇÝÑåÇ áÇäÚÞÇÏ ÇáÅÌãÇÚ ÚäÏ ÇáÌãåæÑ¡ ÝÅÐÇ æÞÚÊ ÍÇÏËÉ Ýí ÚÕÑ ãä ÇáÚÕæÑ æÚÑÖÊ Úáì ãÌÊåÏí Ðáß ÇáÚÕÑ áãÚÑÝÉ ÍßãåÇ ÝÇÌÊãÚÊ ßáãÊåã ÝíåÇ Úáì Íßã æÇÍÏ¡ æÇÊÝÞæÇ Úáíå Óãøí åÐÇ ÇáÇÊÝÇÞ ÅÌãÇÚÇð¡ æÇÚÊÈÑ ÅÌãÇÚåã Úáì Íßã æÇÍÏ ÝíåÇ ÏáíáÇð Úáì Ãä åÐÇ åæ ÇáÍßã ÇáÔÑÚí Ýí ÇáÍÇÏËÉ¡ æÕÇÑ åÐÇ ÇáÅÌãÇÚ ÍÌÉ ãáÒãÉ ááãÓáãíä áÇÊÌæÒ ãÚåÇ ÇáãÎÇáÝÉ</w:t>
      </w:r>
      <w:r>
        <w:rPr>
          <w:rtl w:val="true"/>
        </w:rPr>
        <w:t>.</w:t>
      </w:r>
    </w:p>
    <w:p>
      <w:pPr>
        <w:pStyle w:val="Normal"/>
        <w:rPr/>
      </w:pPr>
      <w:r>
        <w:rPr/>
        <w:t>ÝÅÐÇ ÚÑÝ åÐÇ Ýåá ãä ÔÑØ ÕÍÉ ÇáÅÌãÇÚ Ãä íäÞÑÖ ÚÕÑ</w:t>
      </w:r>
      <w:r>
        <w:rPr>
          <w:vertAlign w:val="superscript"/>
        </w:rPr>
        <w:t>(</w:t>
      </w:r>
      <w:r>
        <w:rPr>
          <w:rStyle w:val="FootnoteCharacters"/>
          <w:rStyle w:val="FootnoteAnchor"/>
        </w:rPr>
        <w:footnoteReference w:id="196"/>
      </w:r>
      <w:r>
        <w:rPr>
          <w:vertAlign w:val="superscript"/>
        </w:rPr>
        <w:t>)</w:t>
      </w:r>
      <w:r>
        <w:rPr/>
        <w:t xml:space="preserve"> ÇáãÌãÚíä</w:t>
      </w:r>
      <w:r>
        <w:rPr>
          <w:rtl w:val="true"/>
        </w:rPr>
        <w:t>¿</w:t>
      </w:r>
    </w:p>
    <w:p>
      <w:pPr>
        <w:pStyle w:val="Normal"/>
        <w:rPr/>
      </w:pPr>
      <w:r>
        <w:rPr/>
        <w:t>ÇÎÊáÝ Ýí ÇáãÓÃáÉ Úáì ÇáäÍæ ÇáÊÇáí</w:t>
      </w:r>
      <w:r>
        <w:rPr>
          <w:rtl w:val="true"/>
        </w:rPr>
        <w:t>:</w:t>
      </w:r>
    </w:p>
    <w:p>
      <w:pPr>
        <w:pStyle w:val="Normal"/>
        <w:rPr/>
      </w:pPr>
      <w:r>
        <w:rPr/>
        <w:t>ÇáãÐåÈ ÇáÃæá: Þæá ÇáÃÆãÉ ÇáËáÇËÉ ÃÈí ÍäíÝÉ æãÇáß æÇáÔÇÝÚí æÃßËÑ ÇáÝÞåÇÁ æÇáãÊßáãíä æÑæÇíÉ Úä ÇáÅãÇã ÃÍãÏ Ãä ÇäÞÑÇÖ ÇáÚÕÑ áíÓ ÔÑØÇð Ýí ÕÍÉ ÇäÚÞÇÏ ÇáÅÌãÇÚ¡ Èá ÇáãÚÊÈÑ Ýí ÇáÅÌãÇÚ ÇÊÝÇÞ ãÌÊåÏí ÇáÚÕÑ ÇáæÇÍÏ æáæ Ýí áÍÙÉ æÇÍÏÉ. ÝáÇíÔÊÑØ Ãä íãÖí Úáì ÇÊÝÇÞåã Òãä Ãæ Ãä íäÞÑÖ ÚÕÑ ÇáãÌãÚíä¡ Èá ãÊì ÇÊÝÞÊ ßáãÊåã æÚõáöã Ðáß ãäåã ÍÕá ÈÐáß ÇáÅÌãÇÚ æßÇä ÍÌÉ</w:t>
      </w:r>
      <w:r>
        <w:rPr>
          <w:vertAlign w:val="superscript"/>
          <w:rtl w:val="true"/>
        </w:rPr>
        <w:t>(</w:t>
      </w:r>
      <w:r>
        <w:rPr>
          <w:rStyle w:val="FootnoteCharacters"/>
          <w:rStyle w:val="FootnoteAnchor"/>
          <w:rtl w:val="true"/>
        </w:rPr>
        <w:footnoteReference w:id="197"/>
      </w:r>
      <w:r>
        <w:rPr>
          <w:vertAlign w:val="superscript"/>
          <w:rtl w:val="true"/>
        </w:rPr>
        <w:t>)</w:t>
      </w:r>
      <w:r>
        <w:rPr>
          <w:rtl w:val="true"/>
        </w:rPr>
        <w:t>.</w:t>
      </w:r>
    </w:p>
    <w:p>
      <w:pPr>
        <w:pStyle w:val="Normal"/>
        <w:rPr/>
      </w:pPr>
      <w:r>
        <w:rPr/>
        <w:t>ÇáãÐåÈ ÇáËÇäí: ÐåÈ ÈÚÖ Ãåá ÇáÚáã Åáì Ãäå íÚÊÈÑ áÕÍÉ ÇäÚÞÇÏ ÇáÅÌãÇÚ ÇäÞÑÇÖ ÇáÚÕÑ Ãí ãæÊ ÌãíÚ ãä ÇÚÊÈÑ Ýí ÇáÅÌãÇÚ ãä ÛíÑ ÑÌæÚ ãäåã ÚãÇ ÃÌãÚæÇ Úáíå¡ ãäåã ÇáÅãÇã ÃÍãÏ ÑÍãå Çááå Ýí ÑæÇíÉ æØÇÆÝÉ ãä ÇáãÊßáãíä ãäåã ÇÈä ÝæÑß æÓáíã ÇáÑÇÒí¡ æäÓÈ Åáì ÃÈí ÇáÍÓä ÇáÃÔÚÑí</w:t>
      </w:r>
      <w:r>
        <w:rPr>
          <w:vertAlign w:val="superscript"/>
          <w:rtl w:val="true"/>
        </w:rPr>
        <w:t>(</w:t>
      </w:r>
      <w:r>
        <w:rPr>
          <w:rStyle w:val="FootnoteCharacters"/>
          <w:rStyle w:val="FootnoteAnchor"/>
          <w:rtl w:val="true"/>
        </w:rPr>
        <w:footnoteReference w:id="198"/>
      </w:r>
      <w:r>
        <w:rPr>
          <w:vertAlign w:val="superscript"/>
          <w:rtl w:val="true"/>
        </w:rPr>
        <w:t>)</w:t>
      </w:r>
      <w:r>
        <w:rPr>
          <w:rtl w:val="true"/>
        </w:rPr>
        <w:t>.</w:t>
      </w:r>
    </w:p>
    <w:p>
      <w:pPr>
        <w:pStyle w:val="Normal"/>
        <w:rPr/>
      </w:pPr>
      <w:r>
        <w:rPr/>
        <w:t>æÝí ÇáãÓÃáÉ ÃÞæÇá ÃÎÑì ÍßÇåÇ ÇáÒÑßÔí æÇÈä ÇáäÌÇÑ æÛíÑåãÇ</w:t>
      </w:r>
      <w:r>
        <w:rPr>
          <w:vertAlign w:val="superscript"/>
          <w:rtl w:val="true"/>
        </w:rPr>
        <w:t>(</w:t>
      </w:r>
      <w:r>
        <w:rPr>
          <w:rStyle w:val="FootnoteCharacters"/>
          <w:rStyle w:val="FootnoteAnchor"/>
          <w:rtl w:val="true"/>
        </w:rPr>
        <w:footnoteReference w:id="199"/>
      </w:r>
      <w:r>
        <w:rPr>
          <w:vertAlign w:val="superscript"/>
          <w:rtl w:val="true"/>
        </w:rPr>
        <w:t>)</w:t>
      </w:r>
      <w:r>
        <w:rPr>
          <w:rtl w:val="true"/>
        </w:rPr>
        <w:t>.</w:t>
      </w:r>
    </w:p>
    <w:p>
      <w:pPr>
        <w:pStyle w:val="Normal"/>
        <w:rPr/>
      </w:pPr>
      <w:r>
        <w:rPr/>
        <w:t xml:space="preserve">æÃãÇ ÇáÕÍÇÈÉ </w:t>
      </w:r>
      <w:r>
        <w:rPr>
          <w:rFonts w:eastAsia="AGA Arabesque;Symbol" w:cs="AGA Arabesque;Symbol" w:ascii="AGA Arabesque;Symbol" w:hAnsi="AGA Arabesque;Symbol"/>
        </w:rPr>
        <w:t>y</w:t>
      </w:r>
      <w:r>
        <w:rPr/>
        <w:t xml:space="preserve"> Ýáã íÃÊ Úä ÃÍÏ ãäåã äÕø Ýí ãæÖÚ ÇáÎáÇÝ ÅÐ áã íßä ãä ÔÃäåã ÇáÎæÖ Ýí ÊÝÇÕíá åÐå ÇáÃÔíÇÁ¡ æáßä æÑÏ Úä ÈÚÖ ÇáÕÍÇÈÉ ãÇ ÊãÓß Èå ÇáÞÇÆáæä ÈÇÔÊÑÇØ ÇäÞÑÇÖ ÇáÚÕÑ Ýí ÕÍÉ ÇáÅÌãÇÚ æÇÍÊÌæÇ Èå¡ æÞÇáæÇ ÈÃäå áæ áã íÚÊÈÑ áãÇ ÕÍ ÑÌæÚ ÈÚÖ ÇáÕÍÇÈÉ ÚãÇ ÍÕá ãäåã ãä ÅÌãÇÚ áÇÓÊÞÑÇÑ ÇáÅÌãÇÚ ÞÈá ÑÌæÚå Ýíßæä ãÍÌæÌÇð Èå¡ æáßä Ðáß ÞÏ ÌÇÒ ææÞÚ æÐáß íÏá Úáì ÇÔÊÑÇØ ÇäÞÑÇÖ ÇáÚÕÑ</w:t>
      </w:r>
      <w:r>
        <w:rPr>
          <w:vertAlign w:val="superscript"/>
          <w:rtl w:val="true"/>
        </w:rPr>
        <w:t>(</w:t>
      </w:r>
      <w:r>
        <w:rPr>
          <w:rStyle w:val="FootnoteCharacters"/>
          <w:rStyle w:val="FootnoteAnchor"/>
          <w:rtl w:val="true"/>
        </w:rPr>
        <w:footnoteReference w:id="200"/>
      </w:r>
      <w:r>
        <w:rPr>
          <w:vertAlign w:val="superscript"/>
          <w:rtl w:val="true"/>
        </w:rPr>
        <w:t>)</w:t>
      </w:r>
      <w:r>
        <w:rPr>
          <w:rtl w:val="true"/>
        </w:rPr>
        <w:t>.</w:t>
      </w:r>
    </w:p>
    <w:p>
      <w:pPr>
        <w:pStyle w:val="Normal"/>
        <w:rPr/>
      </w:pPr>
      <w:r>
        <w:rPr/>
        <w:t xml:space="preserve">æãä ÕæÑ ãÇ æÞÚ ãä Ðáß ãÇ íÑæì Úä ÚÈíÏÉ ÇáÓáãÇäí ÞÇá ÓãÚÊ  ÚáíÇð </w:t>
      </w:r>
      <w:r>
        <w:rPr>
          <w:rFonts w:eastAsia="AGA Arabesque;Symbol" w:cs="AGA Arabesque;Symbol" w:ascii="AGA Arabesque;Symbol" w:hAnsi="AGA Arabesque;Symbol"/>
        </w:rPr>
        <w:t>t</w:t>
      </w:r>
      <w:r>
        <w:rPr/>
        <w:t xml:space="preserve">  íÞæá: ÇÌÊãÚ ÑÃíí æÑÃí ÚãÑ Ýí ÃãåÇÊ ÇáÃæáÇÏ</w:t>
      </w:r>
      <w:r>
        <w:rPr>
          <w:vertAlign w:val="superscript"/>
        </w:rPr>
        <w:t>(</w:t>
      </w:r>
      <w:r>
        <w:rPr>
          <w:rStyle w:val="FootnoteCharacters"/>
          <w:rStyle w:val="FootnoteAnchor"/>
        </w:rPr>
        <w:footnoteReference w:id="201"/>
      </w:r>
      <w:r>
        <w:rPr>
          <w:vertAlign w:val="superscript"/>
        </w:rPr>
        <w:t>)</w:t>
      </w:r>
      <w:r>
        <w:rPr/>
        <w:t xml:space="preserve"> Ãä áÇíõÈóÚä¡ ÞÇá: Ëã ÑÃíÊ ÈÚÏ Ãä íõÈóÚúä¡ ÞÇá ÚÈíÏÉ: ÝÞáÊ áå: ÝÑÃíß æÑÃí ÚãÑ Ýí ÇáÌãÇÚÉ ÃÍÈø Åáíø ãä ÑÃíß æÍÏß Ýí ÇáÝÑÞÉ -Ãæ ÞÇá Ýí ÇáÝÊäÉ- ÞÇá: ÝÖÍß Úáíø</w:t>
      </w:r>
      <w:r>
        <w:rPr>
          <w:vertAlign w:val="superscript"/>
          <w:rtl w:val="true"/>
        </w:rPr>
        <w:t>(</w:t>
      </w:r>
      <w:r>
        <w:rPr>
          <w:rStyle w:val="FootnoteCharacters"/>
          <w:rStyle w:val="FootnoteAnchor"/>
          <w:rtl w:val="true"/>
        </w:rPr>
        <w:footnoteReference w:id="202"/>
      </w:r>
      <w:r>
        <w:rPr>
          <w:vertAlign w:val="superscript"/>
          <w:rtl w:val="true"/>
        </w:rPr>
        <w:t>)</w:t>
      </w:r>
      <w:r>
        <w:rPr>
          <w:rtl w:val="true"/>
        </w:rPr>
        <w:t>.</w:t>
      </w:r>
    </w:p>
    <w:p>
      <w:pPr>
        <w:pStyle w:val="Normal"/>
        <w:rPr/>
      </w:pPr>
      <w:r>
        <w:rPr/>
        <w:t xml:space="preserve">ÞÇáæÇ: Åä ÚáíÇð </w:t>
      </w:r>
      <w:r>
        <w:rPr>
          <w:rFonts w:eastAsia="AGA Arabesque;Symbol" w:cs="AGA Arabesque;Symbol" w:ascii="AGA Arabesque;Symbol" w:hAnsi="AGA Arabesque;Symbol"/>
        </w:rPr>
        <w:t>t</w:t>
      </w:r>
      <w:r>
        <w:rPr/>
        <w:t xml:space="preserve"> æÇÝÞ ÚãÑ Èä ÇáÎØÇÈ </w:t>
      </w:r>
      <w:r>
        <w:rPr>
          <w:rFonts w:eastAsia="AGA Arabesque;Symbol" w:cs="AGA Arabesque;Symbol" w:ascii="AGA Arabesque;Symbol" w:hAnsi="AGA Arabesque;Symbol"/>
        </w:rPr>
        <w:t>t</w:t>
      </w:r>
      <w:r>
        <w:rPr/>
        <w:t xml:space="preserve"> Ýí ãäÚ ÈíÚ ÃãåÇÊ ÇáÃæáÇÏ¡ æáã íäÞá Úä ÃÍÏ ÎáÇÝ Ýí åÐå ÇáÝÊÑÉ ÝßÇä ÅÌãÇÚÇð¡ æÇÓÊãÑ ÇáãäÚ ãä ÈíÚåä Åáì Ãä ÑÌÚ Úáíø Úä ÑÃíå æÃÌÇÒ ÈíÚåä ÍÊì ÞÇá ÚÈíÏÉ ÇáÓáãÇäí: ÑÃíß ãÚ ÇáÌãÇÚÉ ÃÍÈ Åáí ãä ÑÃíß æÍÏß. ÞÇáæÇ æÅäãÇ ÓæøóÛ Úáíø áäÝÓå ÎáÇÝ ÇáÅÌãÇÚ áÃä ÇáÚÕÑ áã íäÞÑÖ¡ ÝÏáø Úáì Ãä ÇäÞÑÇÖ ÇáÚÕÑ ãÚÊÈÑ Ýí ÕÍÉ ÇáÅÌãÇÚ</w:t>
      </w:r>
      <w:r>
        <w:rPr>
          <w:vertAlign w:val="superscript"/>
          <w:rtl w:val="true"/>
        </w:rPr>
        <w:t>(</w:t>
      </w:r>
      <w:r>
        <w:rPr>
          <w:rStyle w:val="FootnoteCharacters"/>
          <w:rStyle w:val="FootnoteAnchor"/>
          <w:rtl w:val="true"/>
        </w:rPr>
        <w:footnoteReference w:id="203"/>
      </w:r>
      <w:r>
        <w:rPr>
          <w:vertAlign w:val="superscript"/>
          <w:rtl w:val="true"/>
        </w:rPr>
        <w:t>)</w:t>
      </w:r>
      <w:r>
        <w:rPr>
          <w:rtl w:val="true"/>
        </w:rPr>
        <w:t>.</w:t>
      </w:r>
    </w:p>
    <w:p>
      <w:pPr>
        <w:pStyle w:val="Normal"/>
        <w:rPr/>
      </w:pPr>
      <w:r>
        <w:rPr/>
        <w:t>Åä ÞÖíÉ ÈíÚ Ãã ÇáæáÏ ãä ÇáãÓÇÆá ÇáÊí áã íÑÏ ÝíåÇ äÕ ãä ÇáßÊÇÈ æÇáÓäÉ</w:t>
      </w:r>
      <w:r>
        <w:rPr>
          <w:vertAlign w:val="superscript"/>
        </w:rPr>
        <w:t>(</w:t>
      </w:r>
      <w:r>
        <w:rPr>
          <w:rStyle w:val="FootnoteCharacters"/>
          <w:rStyle w:val="FootnoteAnchor"/>
        </w:rPr>
        <w:footnoteReference w:id="204"/>
      </w:r>
      <w:r>
        <w:rPr>
          <w:vertAlign w:val="superscript"/>
        </w:rPr>
        <w:t>)</w:t>
      </w:r>
      <w:r>
        <w:rPr/>
        <w:t xml:space="preserve">¡ Èá æÑÏ ãÇ íÏá Úáì Ãä ÇáÍßã ÝíåÇ ßÇä Úáì ÇáÃÕá ãä ÇáÅÈÇÍÉ¡ ÝÚä ÌÇÈÑ </w:t>
      </w:r>
      <w:r>
        <w:rPr>
          <w:rFonts w:eastAsia="AGA Arabesque;Symbol" w:cs="AGA Arabesque;Symbol" w:ascii="AGA Arabesque;Symbol" w:hAnsi="AGA Arabesque;Symbol"/>
        </w:rPr>
        <w:t>t</w:t>
      </w:r>
      <w:r>
        <w:rPr/>
        <w:t xml:space="preserve"> ÞÇá: ÈÚäÇ ÃãåÇÊ ÇáÃæáÇÏ Úáì ÚåÏ ÑÓæá Çááå </w:t>
      </w:r>
      <w:r>
        <w:rPr>
          <w:rFonts w:eastAsia="AGA Arabesque;Symbol" w:cs="AGA Arabesque;Symbol" w:ascii="AGA Arabesque;Symbol" w:hAnsi="AGA Arabesque;Symbol"/>
        </w:rPr>
        <w:t>r</w:t>
      </w:r>
      <w:r>
        <w:rPr/>
        <w:t xml:space="preserve"> æÃÈí ÈßÑ¡ ÝáãÇø ßÇä ÚãÑ äåÇäÇ ÝÇäÊåíäÇ</w:t>
      </w:r>
      <w:r>
        <w:rPr>
          <w:vertAlign w:val="superscript"/>
          <w:rtl w:val="true"/>
        </w:rPr>
        <w:t>(</w:t>
      </w:r>
      <w:r>
        <w:rPr>
          <w:rStyle w:val="FootnoteCharacters"/>
          <w:rStyle w:val="FootnoteAnchor"/>
          <w:rtl w:val="true"/>
        </w:rPr>
        <w:footnoteReference w:id="205"/>
      </w:r>
      <w:r>
        <w:rPr>
          <w:vertAlign w:val="superscript"/>
          <w:rtl w:val="true"/>
        </w:rPr>
        <w:t>)</w:t>
      </w:r>
      <w:r>
        <w:rPr>
          <w:rtl w:val="true"/>
        </w:rPr>
        <w:t>.</w:t>
      </w:r>
    </w:p>
    <w:p>
      <w:pPr>
        <w:pStyle w:val="Normal"/>
        <w:rPr/>
      </w:pPr>
      <w:r>
        <w:rPr/>
        <w:t xml:space="preserve">æÝí áÝÙ Úäå ÞÇá: ßäÇø äÈíÚ ÓÑÇÑíäÇ æÃãåÇÊ ÃæáÇÏäÇ æÇáäÈí </w:t>
      </w:r>
      <w:r>
        <w:rPr>
          <w:rFonts w:eastAsia="AGA Arabesque;Symbol" w:cs="AGA Arabesque;Symbol" w:ascii="AGA Arabesque;Symbol" w:hAnsi="AGA Arabesque;Symbol"/>
        </w:rPr>
        <w:t>r</w:t>
      </w:r>
      <w:r>
        <w:rPr/>
        <w:t xml:space="preserve"> ÝíäÇ Ííø¡ áÇäÑì ÈÐáß ÈÃÓÇð</w:t>
      </w:r>
      <w:r>
        <w:rPr>
          <w:vertAlign w:val="superscript"/>
          <w:rtl w:val="true"/>
        </w:rPr>
        <w:t>(</w:t>
      </w:r>
      <w:r>
        <w:rPr>
          <w:rStyle w:val="FootnoteCharacters"/>
          <w:rStyle w:val="FootnoteAnchor"/>
          <w:rtl w:val="true"/>
        </w:rPr>
        <w:footnoteReference w:id="206"/>
      </w:r>
      <w:r>
        <w:rPr>
          <w:vertAlign w:val="superscript"/>
          <w:rtl w:val="true"/>
        </w:rPr>
        <w:t>)</w:t>
      </w:r>
      <w:r>
        <w:rPr>
          <w:rtl w:val="true"/>
        </w:rPr>
        <w:t>.</w:t>
      </w:r>
    </w:p>
    <w:p>
      <w:pPr>
        <w:pStyle w:val="Normal"/>
        <w:rPr/>
      </w:pPr>
      <w:r>
        <w:rPr/>
        <w:t xml:space="preserve">æÝí ÊÃííÏ ÍÏíË ÌÇÈÑ ÇáÃæá ÌÇÁ ÃíÖÇð ÃËÑ Úä ÇÈä ÚãÑ </w:t>
      </w:r>
      <w:r>
        <w:rPr>
          <w:rFonts w:eastAsia="AGA Arabesque;Symbol" w:cs="AGA Arabesque;Symbol" w:ascii="AGA Arabesque;Symbol" w:hAnsi="AGA Arabesque;Symbol"/>
        </w:rPr>
        <w:t>t</w:t>
      </w:r>
      <w:r>
        <w:rPr/>
        <w:t xml:space="preserve"> ÞÇá: ÞÖì ÚãÑ Ýí ÃãåÇÊ ÇáÃæáÇÏ Ãä áÇíõÈóÚä¡ æáÇíæåÈä¡ æáÇíÑËä</w:t>
      </w:r>
      <w:r>
        <w:rPr>
          <w:vertAlign w:val="superscript"/>
        </w:rPr>
        <w:t>(</w:t>
      </w:r>
      <w:r>
        <w:rPr>
          <w:rStyle w:val="FootnoteCharacters"/>
          <w:rStyle w:val="FootnoteAnchor"/>
        </w:rPr>
        <w:footnoteReference w:id="207"/>
      </w:r>
      <w:r>
        <w:rPr>
          <w:vertAlign w:val="superscript"/>
        </w:rPr>
        <w:t>)</w:t>
      </w:r>
      <w:r>
        <w:rPr/>
        <w:t>¡ íÓÊãÊÚ ÈåÇ ÕÇÍÈåÇ ãÇ ßÇä ÍíÇøð¡ ÝÅÐÇ ãÇÊ ÚÊÞÊ</w:t>
      </w:r>
      <w:r>
        <w:rPr>
          <w:vertAlign w:val="superscript"/>
          <w:rtl w:val="true"/>
        </w:rPr>
        <w:t>(</w:t>
      </w:r>
      <w:r>
        <w:rPr>
          <w:rStyle w:val="FootnoteCharacters"/>
          <w:rStyle w:val="FootnoteAnchor"/>
          <w:rtl w:val="true"/>
        </w:rPr>
        <w:footnoteReference w:id="208"/>
      </w:r>
      <w:r>
        <w:rPr>
          <w:vertAlign w:val="superscript"/>
          <w:rtl w:val="true"/>
        </w:rPr>
        <w:t>)</w:t>
      </w:r>
      <w:r>
        <w:rPr>
          <w:rtl w:val="true"/>
        </w:rPr>
        <w:t>.</w:t>
      </w:r>
    </w:p>
    <w:p>
      <w:pPr>
        <w:pStyle w:val="Normal"/>
        <w:rPr/>
      </w:pPr>
      <w:r>
        <w:rPr/>
        <w:t xml:space="preserve">ÝÇÊÖÍ ãä ÎáÇá ÃËÑ Úáíø </w:t>
      </w:r>
      <w:r>
        <w:rPr>
          <w:rFonts w:eastAsia="AGA Arabesque;Symbol" w:cs="AGA Arabesque;Symbol" w:ascii="AGA Arabesque;Symbol" w:hAnsi="AGA Arabesque;Symbol"/>
        </w:rPr>
        <w:t>t</w:t>
      </w:r>
      <w:r>
        <w:rPr/>
        <w:t xml:space="preserve"> ÇáãÊÞÏã æÍÏíËí ÌÇÈÑ </w:t>
      </w:r>
      <w:r>
        <w:rPr>
          <w:rFonts w:eastAsia="AGA Arabesque;Symbol" w:cs="AGA Arabesque;Symbol" w:ascii="AGA Arabesque;Symbol" w:hAnsi="AGA Arabesque;Symbol"/>
        </w:rPr>
        <w:t>t</w:t>
      </w:r>
      <w:r>
        <w:rPr/>
        <w:t xml:space="preserve"> æÃËÑ ÇÈä ÚãÑ </w:t>
      </w:r>
      <w:r>
        <w:rPr>
          <w:rFonts w:eastAsia="AGA Arabesque;Symbol" w:cs="AGA Arabesque;Symbol" w:ascii="AGA Arabesque;Symbol" w:hAnsi="AGA Arabesque;Symbol"/>
        </w:rPr>
        <w:t>t</w:t>
      </w:r>
      <w:r>
        <w:rPr/>
        <w:t xml:space="preserve"> Ãä ÇáãäÚ ãä ÈíÚ Ãã ÇáæáÏ ããÇ ÇÌÊåÏ Ýíå ÇáÕÍÇÈÉ </w:t>
      </w:r>
      <w:r>
        <w:rPr>
          <w:rFonts w:eastAsia="AGA Arabesque;Symbol" w:cs="AGA Arabesque;Symbol" w:ascii="AGA Arabesque;Symbol" w:hAnsi="AGA Arabesque;Symbol"/>
        </w:rPr>
        <w:t>y</w:t>
      </w:r>
      <w:r>
        <w:rPr/>
        <w:t xml:space="preserve"> Ýí ÚåÏ ÚãÑ </w:t>
      </w:r>
      <w:r>
        <w:rPr>
          <w:rFonts w:eastAsia="AGA Arabesque;Symbol" w:cs="AGA Arabesque;Symbol" w:ascii="AGA Arabesque;Symbol" w:hAnsi="AGA Arabesque;Symbol"/>
        </w:rPr>
        <w:t>t</w:t>
      </w:r>
      <w:r>
        <w:rPr/>
        <w:t xml:space="preserve"> æÃÝÊæÇ Èå</w:t>
      </w:r>
      <w:r>
        <w:rPr>
          <w:rtl w:val="true"/>
        </w:rPr>
        <w:t>.</w:t>
      </w:r>
    </w:p>
    <w:p>
      <w:pPr>
        <w:pStyle w:val="Normal"/>
        <w:rPr/>
      </w:pPr>
      <w:r>
        <w:rPr/>
        <w:t xml:space="preserve">æÃËÑ Úáí </w:t>
      </w:r>
      <w:r>
        <w:rPr>
          <w:rFonts w:eastAsia="AGA Arabesque;Symbol" w:cs="AGA Arabesque;Symbol" w:ascii="AGA Arabesque;Symbol" w:hAnsi="AGA Arabesque;Symbol"/>
        </w:rPr>
        <w:t>t</w:t>
      </w:r>
      <w:r>
        <w:rPr/>
        <w:t xml:space="preserve"> æÅä ßÇä íÏá Úáì ÍÕæá ÇáÇÊÝÇÞ ãäå æãä ÚãÑ Úáì ÚÏã ÈíÚ Ãã ÇáæáÏ ÅáÇø Ãäå áÇíÏá Úáì ÑÃí ÛíÑåãÇ ãä ÇáÕÍÇÈÉ æÝÇÞÇð æáÇÎáÇÝÇð</w:t>
      </w:r>
      <w:r>
        <w:rPr>
          <w:vertAlign w:val="superscript"/>
        </w:rPr>
        <w:t>(</w:t>
      </w:r>
      <w:r>
        <w:rPr>
          <w:rStyle w:val="FootnoteCharacters"/>
          <w:rStyle w:val="FootnoteAnchor"/>
        </w:rPr>
        <w:footnoteReference w:id="209"/>
      </w:r>
      <w:r>
        <w:rPr>
          <w:vertAlign w:val="superscript"/>
        </w:rPr>
        <w:t>)</w:t>
      </w:r>
      <w:r>
        <w:rPr/>
        <w:t xml:space="preserve">¡ æÕÇÏÝ Ðáß Ãäå áã íäÞá ÎáÇÝ Ýí ÇáãÓÃáÉ ØíáÉ ÍíÇÉ ÚãÑ </w:t>
      </w:r>
      <w:r>
        <w:rPr>
          <w:rFonts w:eastAsia="AGA Arabesque;Symbol" w:cs="AGA Arabesque;Symbol" w:ascii="AGA Arabesque;Symbol" w:hAnsi="AGA Arabesque;Symbol"/>
        </w:rPr>
        <w:t>t</w:t>
      </w:r>
      <w:r>
        <w:rPr/>
        <w:t xml:space="preserve">¡ ÝÇÏøõÚí Ãä ÇáÕÍÇÈÉ </w:t>
      </w:r>
      <w:r>
        <w:rPr>
          <w:rFonts w:eastAsia="AGA Arabesque;Symbol" w:cs="AGA Arabesque;Symbol" w:ascii="AGA Arabesque;Symbol" w:hAnsi="AGA Arabesque;Symbol"/>
        </w:rPr>
        <w:t>y</w:t>
      </w:r>
      <w:r>
        <w:rPr/>
        <w:t xml:space="preserve"> ÃÌãÚæÇ Ýí Òãä ÚãÑ Úáì Ãä Ãã ÇáæáÏ ÊÚÊÞ ÈãæÊ ÓíÏåÇ æáÇÊÈÇÚ¡ ÝáãÇø ÎÇáÝ Úáí ÈÚÏ ãæÊ ÚãÑ æÃÌÇÒ ÈíÚåÇ ßÇáÃãÉ Þíá Åä ÚáíÇð ÅäãÇ ÇÓÊÌÇÒ Ðáß áÃä ãä ÔÑØ ÕÍÉ ÇáÅÌãÇÚ ÇäÞÑÇÖ ÚÕÑ ÇáãÌãÚíä æÍíË áã íäÞÑÖ ÇáÚÕÑ áã íäÚÞÏ ÇáÅÌãÇÚ ÝÌÇÒ ÎáÇÝå</w:t>
      </w:r>
      <w:r>
        <w:rPr>
          <w:rtl w:val="true"/>
        </w:rPr>
        <w:t>.</w:t>
      </w:r>
    </w:p>
    <w:p>
      <w:pPr>
        <w:pStyle w:val="Normal"/>
        <w:rPr/>
      </w:pPr>
      <w:r>
        <w:rPr/>
        <w:t xml:space="preserve">æÝí ÇáÌæÇÈ Úä åÐÇ íÞÇá: Åä ÃËÑ Úáí </w:t>
      </w:r>
      <w:r>
        <w:rPr>
          <w:rFonts w:eastAsia="AGA Arabesque;Symbol" w:cs="AGA Arabesque;Symbol" w:ascii="AGA Arabesque;Symbol" w:hAnsi="AGA Arabesque;Symbol"/>
        </w:rPr>
        <w:t>t</w:t>
      </w:r>
      <w:r>
        <w:rPr/>
        <w:t xml:space="preserve"> áã íÊÚÑÖ áÍßÇíÉ ÇáÅÌãÇÚ¡ ÝÇáÇÓÊÏáÇá Èå áÇíÕÍ</w:t>
      </w:r>
      <w:r>
        <w:rPr>
          <w:rtl w:val="true"/>
        </w:rPr>
        <w:t xml:space="preserve">. </w:t>
      </w:r>
    </w:p>
    <w:p>
      <w:pPr>
        <w:pStyle w:val="Normal"/>
        <w:rPr/>
      </w:pPr>
      <w:r>
        <w:rPr>
          <w:spacing w:val="-4"/>
        </w:rPr>
        <w:t xml:space="preserve">æÅä Þíá: Åä Þæá ÚÈíÏÉ ((ÑÃíß Ýí ÇáÌãÇÚÉ)) íÏá Úáì ÇáÅÌãÇÚ¡ ÝíÞÇá Åä ÇáÃËÑ ÈÐáß íßæä ÏáíáÇð ááÌãåæÑ Úáì Ãä ÇäÞÑÇÖ ÇáÚÕÑ áíÓ ÈÔÑØ Ýí ÇáÅÌãÇÚ¡ æÈíÇä Ðáß: Ãä ÇáÕæÑÉ ÊÕÈÍ ÍíäÆÐò Ãä íßæä ÚÈíÏÉ ÇÓÊÏá ÈÅÌãÇÚ ÇáÕÍÇÈÉ Úáì ÝÑÏ ãä ÇáÕÍÇÈÉ æåæ Úáí </w:t>
      </w:r>
      <w:r>
        <w:rPr>
          <w:rFonts w:eastAsia="AGA Arabesque;Symbol" w:cs="AGA Arabesque;Symbol" w:ascii="AGA Arabesque;Symbol" w:hAnsi="AGA Arabesque;Symbol"/>
          <w:spacing w:val="-4"/>
        </w:rPr>
        <w:t>t</w:t>
      </w:r>
      <w:r>
        <w:rPr>
          <w:spacing w:val="-4"/>
        </w:rPr>
        <w:t xml:space="preserve">¡ Ýáæ ßÇä ÇáÅÌãÇÚ áÇíäÚÞÏ ÅáÇø ÈÚÏ ÇäÞÑÇÖ ÚÕÑ ÇáãÌãÚíä áßÇä áÚáíø Ãä íÞæá ßíÝ ÊÍÊÌø Úáíøó ÈÇáÅÌãÇÚ æåæ áã íÕÍ áÃä ãä ÔÑØ ÕÍÊå ÇäÞÑÇÖ ÚÕÑ ÇáãÌãÚíä Úáíå æÃäÇ ÃÍÏ ÇáãÌãÚíä Ýáã íäÞÑÖ ÇáÚÕÑ Ýáã íÕÍ ÇáÅÌãÇÚ¡ æáßäå </w:t>
      </w:r>
      <w:r>
        <w:rPr>
          <w:rFonts w:eastAsia="AGA Arabesque;Symbol" w:cs="AGA Arabesque;Symbol" w:ascii="AGA Arabesque;Symbol" w:hAnsi="AGA Arabesque;Symbol"/>
          <w:spacing w:val="-4"/>
        </w:rPr>
        <w:t>t</w:t>
      </w:r>
      <w:r>
        <w:rPr>
          <w:spacing w:val="-4"/>
        </w:rPr>
        <w:t xml:space="preserve"> ÖÍß æÓßÊ ÝÏáø Úáì Ãäå áÇíÑì ÇáÇäÞÑÇÖ ÔÑØÇð áÕÍÉ ÇáÅÌãÇÚ</w:t>
      </w:r>
      <w:r>
        <w:rPr>
          <w:spacing w:val="-4"/>
          <w:rtl w:val="true"/>
        </w:rPr>
        <w:t>.</w:t>
      </w:r>
    </w:p>
    <w:p>
      <w:pPr>
        <w:pStyle w:val="Normal"/>
        <w:rPr/>
      </w:pPr>
      <w:r>
        <w:rPr>
          <w:spacing w:val="-6"/>
        </w:rPr>
        <w:t>æããÇ ÇÓÊÏá Èå ÇáÌãåæÑ Úáì ÚÏã ÇÔÊÑÇØ ÇáÇäÞÑÇÖ Ãä ÇáÊÇÈÚíä ßÇäæÇ íÍÊÌæä ÈÇáÅÌãÇÚ Ýí Òãä ÃæÇÎÑ ÇáÕÍÇÈÉ ßÃäÓ æÛíÑå æáæ ÇÔÊÑØ ÇäÞÑÇÖ ÇáÚÕÑ áã íÌÒ Ðáß</w:t>
      </w:r>
      <w:r>
        <w:rPr>
          <w:spacing w:val="-6"/>
          <w:vertAlign w:val="superscript"/>
          <w:rtl w:val="true"/>
        </w:rPr>
        <w:t>(</w:t>
      </w:r>
      <w:r>
        <w:rPr>
          <w:rStyle w:val="FootnoteCharacters"/>
          <w:rStyle w:val="FootnoteAnchor"/>
          <w:spacing w:val="-6"/>
          <w:rtl w:val="true"/>
        </w:rPr>
        <w:footnoteReference w:id="210"/>
      </w:r>
      <w:r>
        <w:rPr>
          <w:spacing w:val="-6"/>
          <w:vertAlign w:val="superscript"/>
          <w:rtl w:val="true"/>
        </w:rPr>
        <w:t>)</w:t>
      </w:r>
      <w:r>
        <w:rPr>
          <w:spacing w:val="-6"/>
          <w:rtl w:val="true"/>
        </w:rPr>
        <w:t>.</w:t>
      </w:r>
    </w:p>
    <w:p>
      <w:pPr>
        <w:pStyle w:val="Normal"/>
        <w:rPr/>
      </w:pPr>
      <w:r>
        <w:rPr/>
        <w:t xml:space="preserve">æÞÏ ËÈÊ ÃíÖÇð Ãä ÇáÕÍÇÈÉ </w:t>
      </w:r>
      <w:r>
        <w:rPr>
          <w:rFonts w:eastAsia="AGA Arabesque;Symbol" w:cs="AGA Arabesque;Symbol" w:ascii="AGA Arabesque;Symbol" w:hAnsi="AGA Arabesque;Symbol"/>
        </w:rPr>
        <w:t>y</w:t>
      </w:r>
      <w:r>
        <w:rPr/>
        <w:t xml:space="preserve"> ßÇäæÇ íÍÊÌæä ÈÇáÅÌãÇÚ ÈÚÖåã Úáì ÈÚÖ æáã íäßÑ Ðáß Úáíåã</w:t>
      </w:r>
      <w:r>
        <w:rPr>
          <w:vertAlign w:val="superscript"/>
        </w:rPr>
        <w:t>(</w:t>
      </w:r>
      <w:r>
        <w:rPr>
          <w:rStyle w:val="FootnoteCharacters"/>
          <w:rStyle w:val="FootnoteAnchor"/>
        </w:rPr>
        <w:footnoteReference w:id="211"/>
      </w:r>
      <w:r>
        <w:rPr>
          <w:vertAlign w:val="superscript"/>
        </w:rPr>
        <w:t>)</w:t>
      </w:r>
      <w:r>
        <w:rPr/>
        <w:t>¡ æáæ ÇÔÊÑØ ÇäÞÑÇÖ ÇáÚÕÑ áãÇ ÞÇãÊ Èå ÇáÍÌÉ ÞÈá Ðáß</w:t>
      </w:r>
      <w:r>
        <w:rPr>
          <w:rtl w:val="true"/>
        </w:rPr>
        <w:t>.</w:t>
      </w:r>
    </w:p>
    <w:p>
      <w:pPr>
        <w:pStyle w:val="Normal"/>
        <w:rPr/>
      </w:pPr>
      <w:r>
        <w:rPr/>
        <w:t xml:space="preserve">ÝËÈÊ Èßáø ãÇ ÊÞÏã Ãä Þæá ÇáÌãåæÑ ÈÚÏã ÇÔÊÑÇØ ÇäÞÑÇÖ ÇáÚÕÑ áÕÍÉ ÇáÅÌãÇÚ åæ ÇáÑÇÌÍ æÃäå åæ ÇáÐí Úáíå ÇáÕÍÇÈÉ </w:t>
      </w:r>
      <w:r>
        <w:rPr>
          <w:rFonts w:eastAsia="AGA Arabesque;Symbol" w:cs="AGA Arabesque;Symbol" w:ascii="AGA Arabesque;Symbol" w:hAnsi="AGA Arabesque;Symbol"/>
        </w:rPr>
        <w:t>y</w:t>
      </w:r>
      <w:r>
        <w:rPr/>
        <w:t xml:space="preserve"> ÅÐ åæ ÇáãæÇÝÞ ááÃÏáÉ ÇáÏÇáÉ Úáì ÍÌíÉ ÇáÅÌãÇÚ ÍíË ÅäåÇ ÚÇãÉ ãØáÞÉ áÇÊæÌÈ ÇÚÊÈÇÑ ÇáÚÕÑ</w:t>
      </w:r>
      <w:r>
        <w:rPr>
          <w:rtl w:val="true"/>
        </w:rPr>
        <w:t>.</w:t>
      </w:r>
    </w:p>
    <w:p>
      <w:pPr>
        <w:pStyle w:val="Normal"/>
        <w:rPr/>
      </w:pPr>
      <w:r>
        <w:rPr>
          <w:rtl w:val="true"/>
        </w:rPr>
      </w:r>
    </w:p>
    <w:p>
      <w:pPr>
        <w:pStyle w:val="Normal"/>
        <w:rPr/>
      </w:pPr>
      <w:r>
        <w:rPr>
          <w:rtl w:val="true"/>
        </w:rPr>
      </w:r>
    </w:p>
    <w:sectPr>
      <w:footerReference w:type="default" r:id="rId2"/>
      <w:footnotePr>
        <w:numFmt w:val="decimal"/>
        <w:numRestart w:val="eachPage"/>
      </w:footnotePr>
      <w:type w:val="nextPage"/>
      <w:pgSz w:w="11906" w:h="16838"/>
      <w:pgMar w:left="1701" w:right="1985" w:gutter="0" w:header="0" w:top="1701" w:footer="964" w:bottom="1701"/>
      <w:pgNumType w:start="5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81343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813435" cy="274320"/>
                      </a:xfrm>
                      <a:prstGeom prst="rect"/>
                      <a:solidFill>
                        <a:srgbClr val="FFFFFF">
                          <a:alpha val="0"/>
                        </a:srgbClr>
                      </a:solidFill>
                    </wps:spPr>
                    <wps:txbx>
                      <w:txbxContent>
                        <w:p>
                          <w:pPr>
                            <w:pStyle w:val="Foot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64.05pt;height:21.6pt;mso-wrap-distance-left:0pt;mso-wrap-distance-right:0pt;mso-wrap-distance-top:0pt;mso-wrap-distance-bottom:0pt;margin-top:0.05pt;mso-position-vertical-relative:text;margin-left:173.5pt;mso-position-horizontal:center;mso-position-horizontal-relative:margin">
              <v:fill opacity="0f"/>
              <v:textbox inset="0in,0in,0in,0in">
                <w:txbxContent>
                  <w:p>
                    <w:pPr>
                      <w:pStyle w:val="Foot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1</w:t>
                    </w:r>
                    <w:r>
                      <w:rPr>
                        <w:rtl w:val="true"/>
                        <w:rStyle w:val="PageNumber"/>
                      </w:rPr>
                      <w:fldChar w:fldCharType="end"/>
                    </w:r>
                    <w:r>
                      <w:rPr>
                        <w:rStyle w:val="PageNumber"/>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8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ÒíÇÏÉ Úáì ÇáäÕ ÍÞíÞÊåÇ æÍßãåÇ ááÏßÊæÑ ÚãÑ Èä ÚÈÏ ÇáÚÒíÒ Õ (26)</w:t>
      </w:r>
      <w:r>
        <w:rPr>
          <w:sz w:val="32"/>
          <w:szCs w:val="30"/>
          <w:rtl w:val="true"/>
        </w:rPr>
        <w:t xml:space="preserve">. </w:t>
      </w:r>
    </w:p>
    <w:p>
      <w:pPr>
        <w:pStyle w:val="Footnote"/>
        <w:spacing w:lineRule="exact" w:line="480"/>
        <w:rPr>
          <w:sz w:val="32"/>
          <w:szCs w:val="30"/>
        </w:rPr>
      </w:pPr>
      <w:r>
        <w:rPr>
          <w:spacing w:val="-6"/>
          <w:sz w:val="32"/>
          <w:szCs w:val="30"/>
          <w:rtl w:val="true"/>
        </w:rPr>
        <w:tab/>
      </w:r>
      <w:r>
        <w:rPr>
          <w:spacing w:val="-6"/>
          <w:sz w:val="32"/>
          <w:szCs w:val="30"/>
        </w:rPr>
        <w:t>æÅä ßÇä åÐÇ åæ ÇáãÝåæã ÇáÚÇã ááÒíÇÏÉ Úáì ÇáäÕø ÅáÇ Ãä ÇáÇÓÊÞÑÇÁ ááÝÑæÚ ÇáÝÞåíÉ ÇáÊí ÇÎÊáÝ ÝíåÇ ÈäÇÁð Úáì ÇáÇÎÊáÇÝ Ýí ÇáÒíÇÏÉ Úáì ÇáäÕ åá åí äÓÎ Ãæ áÇ¿ íËÈÊ Ãä ãÝåæãå ãäÍÕÑ ÝíãÇ ÅÐÇ ßÇä ÇáãÒíÏ Úáíå ËÇÈÊÇð ÈäÕ ãä ÇáÞÑÂä ÇáßÑíã Ãæ ÓäÉ ãÊæÇÊÑÉ¡ Ëã æÑÏÊ ÒíÇÏÉ Úáíå ãä ØÑíÞ ÎÈÑ ÇáæÇÍÏ</w:t>
      </w:r>
      <w:r>
        <w:rPr>
          <w:spacing w:val="-6"/>
          <w:sz w:val="32"/>
          <w:szCs w:val="30"/>
          <w:rtl w:val="true"/>
        </w:rPr>
        <w:t>.</w:t>
      </w:r>
    </w:p>
    <w:p>
      <w:pPr>
        <w:pStyle w:val="Footnote"/>
        <w:spacing w:lineRule="exact" w:line="480"/>
        <w:rPr>
          <w:sz w:val="32"/>
          <w:szCs w:val="30"/>
        </w:rPr>
      </w:pPr>
      <w:r>
        <w:rPr>
          <w:sz w:val="32"/>
          <w:szCs w:val="30"/>
          <w:rtl w:val="true"/>
        </w:rPr>
        <w:tab/>
      </w:r>
      <w:r>
        <w:rPr>
          <w:sz w:val="32"/>
          <w:szCs w:val="30"/>
        </w:rPr>
        <w:t>æáÐáß ÕÑøÍ ÈÚÖ Ãåá ÇáÚáã Ãä ÇáãÑÇÏ ÈåÐå ÇáãÓÃáÉ åæ ÑÝÚ ÎÈÑ ÇáÂÍÇÏ áãÏáæá ÇáäÕø¡ æáæ ÚäúæäæåÇ ÈåÐÇ ßÇä ÃæÖÍ. ÇäÙÑ: ÊÞÑíÑ ÇáÔÑÈíäí ÇáãØÈæÚ ãÚ ÍÇÔíÉ ÇáÈäÇäí (2/91)</w:t>
      </w:r>
      <w:r>
        <w:rPr>
          <w:sz w:val="32"/>
          <w:szCs w:val="30"/>
          <w:rtl w:val="true"/>
        </w:rPr>
        <w:t>.</w:t>
      </w:r>
    </w:p>
    <w:p>
      <w:pPr>
        <w:pStyle w:val="Footnote"/>
        <w:spacing w:lineRule="exact" w:line="480"/>
        <w:rPr>
          <w:sz w:val="32"/>
          <w:szCs w:val="30"/>
        </w:rPr>
      </w:pPr>
      <w:r>
        <w:rPr>
          <w:sz w:val="32"/>
          <w:szCs w:val="30"/>
          <w:rtl w:val="true"/>
        </w:rPr>
        <w:tab/>
      </w:r>
      <w:r>
        <w:rPr>
          <w:sz w:val="32"/>
          <w:szCs w:val="30"/>
        </w:rPr>
        <w:t>æíÄíÏå ÃíÖÇð Ãä ÇáÚáãÇÁ áÇ íÐßÑæä ááÎáÇÝ Ýí ãÓÃáÉ ÇáÒíÇÏÉ Úáì ÇáäÕ ËãÑÉ ÅáÇ ÇáÎáÇÝ Ýí ÃÎÈÇÑ ÇáÂÍÇÏ ÇáÊí ÊÖãäÊ ÒíÇÏÇÊ Úáì ÇáÃÍßÇã ÇáËÇÈÊÉ ÈÇáäÕæÕ ÇáÞÑÂäíÉ¡ Ýãä Íßã ÈÃä ÇáÒíÇÏÉ äÓÎ</w:t>
      </w:r>
      <w:r>
        <w:rPr>
          <w:sz w:val="32"/>
          <w:szCs w:val="30"/>
          <w:rtl w:val="true"/>
        </w:rPr>
        <w:t xml:space="preserve"> </w:t>
        <w:br/>
      </w:r>
      <w:r>
        <w:rPr>
          <w:sz w:val="32"/>
          <w:szCs w:val="30"/>
        </w:rPr>
        <w:t>áÇ íõËúÈöÊ ÒíÇÏÉ Úáì ÇáäÕ ÇáÞÑÂä ÈÎÈÑ ÇáÂÍÇÏ¡ æãä áã íÑ ÇáÒíÇÏÉ äÓÎÇð ÌÇÒ ÚäÏå ÇáÒíÇÏÉ Úáì ÇáÞÑÂä ÈÎÈÑ ÇáÂÍÇÏ</w:t>
      </w:r>
      <w:r>
        <w:rPr>
          <w:sz w:val="32"/>
          <w:szCs w:val="30"/>
          <w:rtl w:val="true"/>
        </w:rPr>
        <w:t>.</w:t>
      </w:r>
    </w:p>
    <w:p>
      <w:pPr>
        <w:pStyle w:val="Footnote"/>
        <w:spacing w:lineRule="exact" w:line="480"/>
        <w:rPr>
          <w:sz w:val="32"/>
          <w:szCs w:val="30"/>
        </w:rPr>
      </w:pPr>
      <w:r>
        <w:rPr>
          <w:sz w:val="32"/>
          <w:szCs w:val="30"/>
          <w:rtl w:val="true"/>
        </w:rPr>
        <w:tab/>
      </w:r>
      <w:r>
        <w:rPr>
          <w:sz w:val="32"/>
          <w:szCs w:val="30"/>
        </w:rPr>
        <w:t>ÇäÙÑ: ÇáÈÍÑ ÇáãÍíØ (4/147)¡ ÃËÑ ÇáÇÎÊáÇÝ Ýí ÇáÞæÇÚÏ ÇáÃÕæáíÉ Ýí ÇÎÊáÇÝ ÇáÝÞåÇÁ ááÏßÊæÑ ãÕØÝì ÓÚíÏ ÇáÎä Õ (269)</w:t>
      </w:r>
      <w:r>
        <w:rPr>
          <w:sz w:val="32"/>
          <w:szCs w:val="30"/>
          <w:rtl w:val="true"/>
        </w:rPr>
        <w:t>.</w:t>
      </w:r>
    </w:p>
    <w:p>
      <w:pPr>
        <w:pStyle w:val="Footnote"/>
        <w:spacing w:lineRule="exact" w:line="480"/>
        <w:rPr>
          <w:sz w:val="32"/>
          <w:szCs w:val="30"/>
        </w:rPr>
      </w:pPr>
      <w:r>
        <w:rPr>
          <w:sz w:val="32"/>
          <w:szCs w:val="30"/>
          <w:rtl w:val="true"/>
        </w:rPr>
        <w:tab/>
      </w:r>
      <w:r>
        <w:rPr>
          <w:sz w:val="32"/>
          <w:szCs w:val="30"/>
        </w:rPr>
        <w:t>æãä Ëóãø ÚÏø ÇÈä ÇáÞíã ÑÍãå Çááå ÇáÞæá ÈÃä ÇáÒíÇÏÉ Úáì ÇáäÕ äÓÎñ ãä ÞÈíá ÑÏø ÇáÓäÉ ÈÙÇåÑ ÇáÞÑÂä. ÇäÙÑ: ÅÚáÇã ÇáãæÞÚíä (2/230) æãÇ ÈÚÏåÇ</w:t>
      </w:r>
      <w:r>
        <w:rPr>
          <w:sz w:val="32"/>
          <w:szCs w:val="30"/>
          <w:rtl w:val="true"/>
        </w:rPr>
        <w:t>.</w:t>
      </w:r>
    </w:p>
  </w:footnote>
  <w:footnote w:id="3">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äÞá ÇáÅÌãÇÚ Úáì Ðáß ÛíÑ æÇÍÏ ÑÇÌÚ ÇáãÚÊãÏ (1/438) ÇáãÍÕæá (3/363)¡ ÑæÖÉ ÇáäÇÙÑ (1/209)¡ ÇáÅÍßÇã ááÂãÏí (3-4/154)¡ ãÎÊÕÑ ÇÈä ÇáÍÇÌÈ ãÚ ÔÑÍ ÇáÚÖÏ (2/201)¡ ÔÑÍ ÊäÞíÍ ÇáÝÕæá Õ (317)¡ ßÔÝ ÇáÃÓÑÇÑ ááÈÎÇÑí (3/361)¡ ÇáÈÍÑ ÇáãÍíØ (4/143)¡ ÅÚáÇã ÇáãæÞÚíä (2/235)¡ ÅÑÔÇÏ ÇáÝÍæá Õ (171)</w:t>
      </w:r>
      <w:r>
        <w:rPr>
          <w:sz w:val="32"/>
          <w:szCs w:val="30"/>
          <w:rtl w:val="true"/>
        </w:rPr>
        <w:t>.</w:t>
      </w:r>
    </w:p>
  </w:footnote>
  <w:footnote w:id="4">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ãÑÇÌÚ ÇáÊí ÊÞÏãÊ¡ æÃíÖÇð ÊíÓíÑ ÇáÊÍÑíÑ (3/220) ÝæÇÊÍ ÇáÑÍãæÊ (2/91)</w:t>
      </w:r>
      <w:r>
        <w:rPr>
          <w:sz w:val="32"/>
          <w:szCs w:val="30"/>
          <w:rtl w:val="true"/>
        </w:rPr>
        <w:t xml:space="preserve">. </w:t>
      </w:r>
    </w:p>
  </w:footnote>
  <w:footnote w:id="5">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ÈÞÑÉ ÂíÉ ÑÞã (238)</w:t>
      </w:r>
      <w:r>
        <w:rPr>
          <w:sz w:val="32"/>
          <w:szCs w:val="30"/>
          <w:rtl w:val="true"/>
        </w:rPr>
        <w:t xml:space="preserve">. </w:t>
      </w:r>
    </w:p>
  </w:footnote>
  <w:footnote w:id="6">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ãÍÕæá (3/363) ÇáÅÍßÇã ááÂãÏí (3-4/154) ßÔÝ ÇáÃÓÑÇÑ ááÈÎÇÑí (3/361) ÊíÓíÑ ÇáÊÍÑíÑ (3/220) ÅÑÔÇÏ ÇáÝÍæá Õ (171)</w:t>
      </w:r>
      <w:r>
        <w:rPr>
          <w:sz w:val="32"/>
          <w:szCs w:val="30"/>
          <w:rtl w:val="true"/>
        </w:rPr>
        <w:t xml:space="preserve">. </w:t>
      </w:r>
    </w:p>
  </w:footnote>
  <w:footnote w:id="7">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ÈÇáÅÖÇÝÉ Åáì ÇáãÑÇÌÚ ÇáÓÇÈÞÉ: ÇáÅÈåÇÌ (2/283)¡ ÍÇÔíÉ ÇáÚØÇÑ (2/113)</w:t>
      </w:r>
      <w:r>
        <w:rPr>
          <w:sz w:val="32"/>
          <w:szCs w:val="30"/>
          <w:rtl w:val="true"/>
        </w:rPr>
        <w:t>.</w:t>
      </w:r>
    </w:p>
  </w:footnote>
  <w:footnote w:id="8">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ÈÐá ÇáäÙÑ Õ (354)¡ ÅÚáÇã ÇáãæÞÚíä (2/235)</w:t>
      </w:r>
      <w:r>
        <w:rPr>
          <w:sz w:val="32"/>
          <w:szCs w:val="30"/>
          <w:rtl w:val="true"/>
        </w:rPr>
        <w:t xml:space="preserve">. </w:t>
      </w:r>
    </w:p>
  </w:footnote>
  <w:footnote w:id="9">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ßÇáÞÇÖí ÃÈí íÚáì æÃÈí ÇáÎØÇÈ ÇáßáæÐÇäí æÛíÑåãÇ¡ ÇäÙÑ: ÇáÚÏÉ (3/814)¡ ÇáÊãåíÏ (2/398)</w:t>
      </w:r>
      <w:r>
        <w:rPr>
          <w:sz w:val="32"/>
          <w:szCs w:val="30"/>
          <w:rtl w:val="true"/>
        </w:rPr>
        <w:t xml:space="preserve">. </w:t>
      </w:r>
    </w:p>
  </w:footnote>
  <w:footnote w:id="10">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ÇáæÇÑÏ Ýí Þæáå </w:t>
      </w:r>
      <w:r>
        <w:rPr>
          <w:rFonts w:eastAsia="AGA Arabesque;Symbol" w:cs="AGA Arabesque;Symbol" w:ascii="AGA Arabesque;Symbol" w:hAnsi="AGA Arabesque;Symbol"/>
          <w:sz w:val="32"/>
          <w:szCs w:val="30"/>
        </w:rPr>
        <w:t>r</w:t>
      </w:r>
      <w:r>
        <w:rPr>
          <w:sz w:val="32"/>
          <w:szCs w:val="30"/>
        </w:rPr>
        <w:t xml:space="preserve">: </w:t>
      </w:r>
      <w:r>
        <w:rPr>
          <w:bCs/>
          <w:spacing w:val="-20"/>
          <w:sz w:val="32"/>
          <w:szCs w:val="22"/>
        </w:rPr>
        <w:t>((</w:t>
      </w:r>
      <w:r>
        <w:rPr>
          <w:sz w:val="32"/>
          <w:szCs w:val="30"/>
        </w:rPr>
        <w:t>ÇáÈßÑ ÈÇáÈßÑ ÌáÏ ãÇÆÉ æäÝí ÓäÉ</w:t>
      </w:r>
      <w:r>
        <w:rPr>
          <w:bCs/>
          <w:spacing w:val="-20"/>
          <w:sz w:val="32"/>
          <w:szCs w:val="22"/>
        </w:rPr>
        <w:t>))</w:t>
      </w:r>
      <w:r>
        <w:rPr>
          <w:sz w:val="32"/>
          <w:szCs w:val="30"/>
        </w:rPr>
        <w:t xml:space="preserve"> ÃÎÑÌå ãÓáã ãä ÍÏíË ÚÈÇÏÉ Èä ÇáÕÇãÊ </w:t>
      </w:r>
      <w:r>
        <w:rPr>
          <w:rFonts w:eastAsia="AGA Arabesque;Symbol" w:cs="AGA Arabesque;Symbol" w:ascii="AGA Arabesque;Symbol" w:hAnsi="AGA Arabesque;Symbol"/>
          <w:sz w:val="32"/>
          <w:szCs w:val="30"/>
        </w:rPr>
        <w:t>t</w:t>
      </w:r>
      <w:r>
        <w:rPr>
          <w:sz w:val="32"/>
          <w:szCs w:val="30"/>
        </w:rPr>
        <w:t xml:space="preserve"> Ýí ßÊÇÈ ÇáÍÏæÏ¡ ÈÇÈ ÍÏ ÇáÒäÇ. ÇäÙÑ: ÕÍíÍ ãÓáã ãÚ ÔÑÍ Çáäææí (11/188)</w:t>
      </w:r>
      <w:r>
        <w:rPr>
          <w:sz w:val="32"/>
          <w:szCs w:val="30"/>
          <w:rtl w:val="true"/>
        </w:rPr>
        <w:t>.</w:t>
      </w:r>
    </w:p>
  </w:footnote>
  <w:footnote w:id="11">
    <w:p>
      <w:pPr>
        <w:pStyle w:val="Footnote"/>
        <w:rPr/>
      </w:pPr>
      <w:r>
        <w:rPr>
          <w:rStyle w:val="FootnoteCharacters"/>
        </w:rPr>
        <w:footnoteRef/>
      </w:r>
      <w:r>
        <w:rPr>
          <w:spacing w:val="-6"/>
          <w:sz w:val="32"/>
          <w:szCs w:val="30"/>
          <w:rtl w:val="true"/>
        </w:rPr>
        <w:tab/>
        <w:t>(</w:t>
      </w:r>
      <w:r>
        <w:rPr>
          <w:rStyle w:val="FootnoteCharacters"/>
          <w:spacing w:val="-6"/>
          <w:position w:val="0"/>
          <w:sz w:val="32"/>
          <w:sz w:val="32"/>
          <w:szCs w:val="30"/>
          <w:vertAlign w:val="baseline"/>
          <w:rtl w:val="true"/>
        </w:rPr>
        <w:t>?</w:t>
      </w:r>
      <w:r>
        <w:rPr>
          <w:spacing w:val="-6"/>
          <w:sz w:val="32"/>
          <w:szCs w:val="30"/>
          <w:rtl w:val="true"/>
        </w:rPr>
        <w:t xml:space="preserve">) </w:t>
      </w:r>
      <w:r>
        <w:rPr>
          <w:spacing w:val="-6"/>
          <w:sz w:val="32"/>
          <w:szCs w:val="30"/>
        </w:rPr>
        <w:t>ÇáËÇÈÊ ÈÞæáå ÚÒ æÌá: {</w:t>
      </w:r>
      <w:r>
        <w:rPr>
          <w:b/>
          <w:bCs/>
          <w:spacing w:val="-6"/>
          <w:sz w:val="32"/>
          <w:szCs w:val="30"/>
        </w:rPr>
        <w:t>ÇáÒÇäíÉ æÇáÒÇäí ÝÇÌáÏæÇ ßá æÇÍÏ ãäåãÇ ãÇÆÉ ÌáÏÉ</w:t>
      </w:r>
      <w:r>
        <w:rPr>
          <w:spacing w:val="-6"/>
          <w:sz w:val="32"/>
          <w:szCs w:val="30"/>
        </w:rPr>
        <w:t>} ÇáäæÑ ÂíÉ ÑÞã (2)</w:t>
      </w:r>
      <w:r>
        <w:rPr>
          <w:spacing w:val="-6"/>
          <w:sz w:val="32"/>
          <w:szCs w:val="30"/>
          <w:rtl w:val="true"/>
        </w:rPr>
        <w:t>.</w:t>
      </w:r>
    </w:p>
  </w:footnote>
  <w:footnote w:id="12">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ãÓÊäÏ åÐå ÇáÒíÇÏÉ åæ ÇáÞíÇÓ Úáì ãÇ æÑÏ Ýí ßÝÇÑÉ ÞÊá ÇáÎØÃ Ýí Þæáå ÊÚÇáì: {</w:t>
      </w:r>
      <w:r>
        <w:rPr>
          <w:b/>
          <w:bCs/>
          <w:sz w:val="32"/>
          <w:szCs w:val="30"/>
        </w:rPr>
        <w:t>æãä ÞÊá ãÄãäÇð ÎØÃ ÝÊÍÑíÑ ÑÞÈÉ ãÄãäÉ</w:t>
      </w:r>
      <w:r>
        <w:rPr>
          <w:sz w:val="32"/>
          <w:szCs w:val="30"/>
        </w:rPr>
        <w:t>} ÓæÑÉ ÇáäÓÇÁ ÂíÉ ÑÞã (98)</w:t>
      </w:r>
      <w:r>
        <w:rPr>
          <w:sz w:val="32"/>
          <w:szCs w:val="30"/>
          <w:rtl w:val="true"/>
        </w:rPr>
        <w:t>.</w:t>
      </w:r>
    </w:p>
  </w:footnote>
  <w:footnote w:id="13">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æÇÑÏ Ýí Þæáå ÊÚÇáì: {</w:t>
      </w:r>
      <w:r>
        <w:rPr>
          <w:b/>
          <w:bCs/>
          <w:sz w:val="32"/>
          <w:szCs w:val="30"/>
        </w:rPr>
        <w:t>áÇ íÄÇÎÐßã Çááå ÈÇááÛæ Ýí ÃíãÇäßã...</w:t>
      </w:r>
      <w:r>
        <w:rPr>
          <w:sz w:val="32"/>
          <w:szCs w:val="30"/>
        </w:rPr>
        <w:t>} Åáì Ãä ÞÇá: {</w:t>
      </w:r>
      <w:r>
        <w:rPr>
          <w:b/>
          <w:bCs/>
          <w:sz w:val="32"/>
          <w:szCs w:val="30"/>
        </w:rPr>
        <w:t>ÝßÝÇÑÊå ÅØÚÇã ÚÔÑÉ ãÓÇßíä Ãæ ßÓæÊåã Ãæ ÊÍÑíÑ ÑÞÈÉ</w:t>
      </w:r>
      <w:r>
        <w:rPr>
          <w:sz w:val="32"/>
          <w:szCs w:val="30"/>
        </w:rPr>
        <w:t>} ÓæÑÉ ÇáãÇÆÏÉ ÂíÉ ÑÞã (89)</w:t>
      </w:r>
      <w:r>
        <w:rPr>
          <w:sz w:val="32"/>
          <w:szCs w:val="30"/>
          <w:rtl w:val="true"/>
        </w:rPr>
        <w:t>.</w:t>
      </w:r>
    </w:p>
  </w:footnote>
  <w:footnote w:id="14">
    <w:p>
      <w:pPr>
        <w:pStyle w:val="Footnote"/>
        <w:spacing w:lineRule="exact" w:line="50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ÊÞÓíã ÇáãÐßæÑ ááÒíÇÏÉ ÛíÑ ÇáãÓÊÞáÉ Ýí ßá ãä ÔÑÍ ÇáÚÖÏ (2/201)¡ ÇáÊáæíÍ Úáì ÇáÊæÖíÍ (2/36)¡ ÔÑÍ ÇáßæßÈ ÇáãäíÑ (3/581)¡ ÍÇÔíÉ ÇáÃÒãíÑí (2/191)</w:t>
      </w:r>
      <w:r>
        <w:rPr>
          <w:sz w:val="32"/>
          <w:szCs w:val="30"/>
          <w:rtl w:val="true"/>
        </w:rPr>
        <w:t>.</w:t>
      </w:r>
    </w:p>
  </w:footnote>
  <w:footnote w:id="15">
    <w:p>
      <w:pPr>
        <w:pStyle w:val="Footnote"/>
        <w:spacing w:lineRule="exact" w:line="50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ÃÎÑÌå ãÓáã Ýí ÕÍíÍå (4/37) ãÚ ÔÑÍ Çáäææí ãä ÍÏíË ÃÈí ÓÚíÏ ÇáÎÏÑí </w:t>
      </w:r>
      <w:r>
        <w:rPr>
          <w:rFonts w:eastAsia="AGA Arabesque;Symbol" w:cs="AGA Arabesque;Symbol" w:ascii="AGA Arabesque;Symbol" w:hAnsi="AGA Arabesque;Symbol"/>
          <w:sz w:val="32"/>
          <w:szCs w:val="30"/>
        </w:rPr>
        <w:t>t</w:t>
      </w:r>
      <w:r>
        <w:rPr>
          <w:sz w:val="32"/>
          <w:szCs w:val="30"/>
        </w:rPr>
        <w:t xml:space="preserve"> Ýí ÇáØåÇÑÉ¡ ÈÇÈ ÈíÇä Ãä ÇáÌãÇÚ ßÇä Ýí Ãæá ÇáÅÓáÇã áÇ íæÌÈ ÇáÛÓá ÅáÇ Ãä íäÒá Çáãäí</w:t>
      </w:r>
      <w:r>
        <w:rPr>
          <w:sz w:val="32"/>
          <w:szCs w:val="30"/>
          <w:rtl w:val="true"/>
        </w:rPr>
        <w:t>... .</w:t>
      </w:r>
    </w:p>
  </w:footnote>
  <w:footnote w:id="16">
    <w:p>
      <w:pPr>
        <w:pStyle w:val="Footnote"/>
        <w:spacing w:lineRule="exact" w:line="50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ÃÎÑÌå ÇáÊÑãÐí ãä ÍÏíË ÚÇÆÔÉ ÑÖí Çááå ÚäåÇ¡ Ýí ÇáØåÇÑÉ¡ ÈÇÈ ãÇ ÌÇÁ ÅÐÇ ÇáÊÞì ÇáÎÊÇäÇä æÌÈ ÇáÛÓá¡ æÞÇá: </w:t>
      </w:r>
      <w:r>
        <w:rPr>
          <w:bCs/>
          <w:spacing w:val="-20"/>
          <w:sz w:val="32"/>
          <w:szCs w:val="22"/>
        </w:rPr>
        <w:t>((</w:t>
      </w:r>
      <w:r>
        <w:rPr>
          <w:sz w:val="32"/>
          <w:szCs w:val="30"/>
        </w:rPr>
        <w:t>ÍÏíË ÚÇÆÔÉ ÍÏíË ÍÓä ÕÍíÍ</w:t>
      </w:r>
      <w:r>
        <w:rPr>
          <w:bCs/>
          <w:spacing w:val="-20"/>
          <w:sz w:val="32"/>
          <w:szCs w:val="22"/>
        </w:rPr>
        <w:t>))</w:t>
      </w:r>
      <w:r>
        <w:rPr>
          <w:sz w:val="32"/>
          <w:szCs w:val="30"/>
        </w:rPr>
        <w:t>. ÇäÙÑ: Óää ÇáÊÑãÐí (1/180)</w:t>
      </w:r>
      <w:r>
        <w:rPr>
          <w:sz w:val="32"/>
          <w:szCs w:val="30"/>
          <w:rtl w:val="true"/>
        </w:rPr>
        <w:t>.</w:t>
      </w:r>
    </w:p>
  </w:footnote>
  <w:footnote w:id="17">
    <w:p>
      <w:pPr>
        <w:pStyle w:val="Footnote"/>
        <w:spacing w:lineRule="exact" w:line="50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ÅÍßÇã ÇáÝÕæá ááÈÇÌí Õ (417)¡ ãíÒÇä ÇáÃÕæá ááÓãÑÞäÏí Õ (724)¡ ßÔÝ ÇáÃÓÑÇÑ ááÈáÎí (3/361)¡ ÅÚáÇã ÇáãæÞÚíä (2/235)¡ ÍÇÔíÉ ÇáÃÒãíÑí (2/191)</w:t>
      </w:r>
      <w:r>
        <w:rPr>
          <w:sz w:val="32"/>
          <w:szCs w:val="30"/>
          <w:rtl w:val="true"/>
        </w:rPr>
        <w:t>.</w:t>
      </w:r>
    </w:p>
  </w:footnote>
  <w:footnote w:id="18">
    <w:p>
      <w:pPr>
        <w:pStyle w:val="Footnote"/>
        <w:spacing w:lineRule="exact" w:line="50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æåæ ÇáæÇÑÏ Ýí Þæáå ÊÚÇáì: {</w:t>
      </w:r>
      <w:r>
        <w:rPr>
          <w:b/>
          <w:bCs/>
          <w:sz w:val="32"/>
          <w:szCs w:val="30"/>
        </w:rPr>
        <w:t>æÇáÐíä íÑãæä ÇáãÍÕäÇÊ Ëã áã íÃÊæÇ ÈÃÑÈÚÉ ÔåÏÇÁ ÝÇÌáÏæåã ËãÇäíä ÌáÏÉð æáÇ ÊÞÈáæÇ áåã ÔåÇÏÉð ÃÈÏÇð</w:t>
      </w:r>
      <w:r>
        <w:rPr>
          <w:sz w:val="32"/>
          <w:szCs w:val="30"/>
        </w:rPr>
        <w:t xml:space="preserve">} [ÇáäæÑ: 10]. åÐÇ æ íãíá ÇáÔíÎ ÚãÑ Èä ÚÈÏ ÇáÚÒíÒ Åáì Ãä åÐÇ ÇáäæÚ ÇáÃÎíÑ ÔÈåå ÈÇáÒíÇÏÉ ÇáãÓÊÞáÉ ÃßËÑ ãäå ÈÔÈåå ÈÇáÒíÇÏÉ ÇáÊí áÇ ÊÓÊÞá¡ ÍíË íÞæá Ýí ÑÓÇáÊå </w:t>
      </w:r>
      <w:r>
        <w:rPr>
          <w:bCs/>
          <w:spacing w:val="-20"/>
          <w:sz w:val="32"/>
          <w:szCs w:val="22"/>
        </w:rPr>
        <w:t>((</w:t>
      </w:r>
      <w:r>
        <w:rPr>
          <w:sz w:val="32"/>
          <w:szCs w:val="30"/>
        </w:rPr>
        <w:t>ÇáÒíÇÏÉ Úáì ÇáäÕ</w:t>
      </w:r>
      <w:r>
        <w:rPr>
          <w:bCs/>
          <w:spacing w:val="-20"/>
          <w:sz w:val="32"/>
          <w:szCs w:val="22"/>
        </w:rPr>
        <w:t>))</w:t>
      </w:r>
      <w:r>
        <w:rPr>
          <w:sz w:val="32"/>
          <w:szCs w:val="30"/>
        </w:rPr>
        <w:t xml:space="preserve">: </w:t>
      </w:r>
      <w:r>
        <w:rPr>
          <w:bCs/>
          <w:spacing w:val="-20"/>
          <w:sz w:val="32"/>
          <w:szCs w:val="22"/>
        </w:rPr>
        <w:t>((</w:t>
      </w:r>
      <w:r>
        <w:rPr>
          <w:sz w:val="32"/>
          <w:szCs w:val="30"/>
        </w:rPr>
        <w:t>æÑÛã ÇÚÊÈÇÑ ãÇ íÑÝÚ ãÝåæã ÇáãÎÇáÝÉ ÒíÇÏÉ ÛíÑ ãÓÊÞáÉ ÅáÇøó Ãäå ÚäÏ ÇáãÍÞÞíä íÊÈíä Ãäå ãä ÇáÒíÇÏÉ ÇáãÓÊÞáÉ¡ áÃä åÐå ÇáÒíÇÏÉ æÅä ßÇäÊ ÊÑÝÚ ãÇ íÚÊÈÑ ÈãËÇÈÉ ÌÒÁ ãä ãÖãæä ÇáäÕø ÅáÇ ÃäåÇ äÝÓåÇ áÇ ÊÑÊÈØ ÈÇáãÒíÏ Úáíå ÇÑÊÈÇØÇð íÝÞÏå ÇÓÊÞáÇáå ßÇáÌÒÆíÉ æÇáÔÑØíÉ ãËáÇð¡ ÅÐ ãÇ ÊÝíÏå íãßä ÇáÚãá Èå ãÞÕæÏÇð áäÝÓå Ïæä ÇáäÙÑ Åáì ÇáãÒíÏ Úáíå¡ ÔÃäåÇ Ýí Ðáß ÔÃä ÒíÇÏÉ ÕáÇÉ ÓÇÏÓÉ</w:t>
      </w:r>
      <w:r>
        <w:rPr>
          <w:bCs/>
          <w:spacing w:val="-20"/>
          <w:sz w:val="32"/>
          <w:szCs w:val="22"/>
        </w:rPr>
        <w:t>))</w:t>
      </w:r>
      <w:r>
        <w:rPr>
          <w:sz w:val="32"/>
          <w:szCs w:val="30"/>
        </w:rPr>
        <w:t>. ÇáÒíÇÏÉ Úáì ÇáäÕ Õ (29)</w:t>
      </w:r>
      <w:r>
        <w:rPr>
          <w:sz w:val="32"/>
          <w:szCs w:val="30"/>
          <w:rtl w:val="true"/>
        </w:rPr>
        <w:t>.</w:t>
      </w:r>
    </w:p>
  </w:footnote>
  <w:footnote w:id="19">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ãÚÊãÏ (1/437)¡ ÇáÚÏøÉ (3/814)¡ ÅÍßÇã ÇáÝÕæá (Õ410)¡ ÔÑÍ ÇááãÚ (1/519)¡ ÞæÇØÚ ÇáÃÏáÉ (3/135)¡ ÇáÊãåíÏ (2/398)¡ ÇáãÍÕæá (3/364)¡ ÅÍßÇã ÇáÂãÏí (3-4/244)¡ ÇáÈÍÑ ÇáãÍíØ (4/143)¡ ÅÑÔÇÏ ÇáÝÍæá (Õ171)</w:t>
      </w:r>
      <w:r>
        <w:rPr>
          <w:sz w:val="32"/>
          <w:szCs w:val="30"/>
          <w:rtl w:val="true"/>
        </w:rPr>
        <w:t>.</w:t>
      </w:r>
    </w:p>
  </w:footnote>
  <w:footnote w:id="20">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ÃÕæá ÇáÓÑÎÓí (2/82)¡ ßÔÝ ÇáÃÓÑÇÑ (3/361)¡ ÊíÓíÑ ÇáÊÍÑíÑ (3/218)</w:t>
      </w:r>
      <w:r>
        <w:rPr>
          <w:sz w:val="32"/>
          <w:szCs w:val="30"/>
          <w:rtl w:val="true"/>
        </w:rPr>
        <w:t>.</w:t>
      </w:r>
    </w:p>
  </w:footnote>
  <w:footnote w:id="21">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ÈÍÑ ÇáãÍíØ (4/144)¡ ÅÑÔÇÏ ÇáÝÍæá (Õ171)</w:t>
      </w:r>
      <w:r>
        <w:rPr>
          <w:sz w:val="32"/>
          <w:szCs w:val="30"/>
          <w:rtl w:val="true"/>
        </w:rPr>
        <w:t>.</w:t>
      </w:r>
    </w:p>
  </w:footnote>
  <w:footnote w:id="22">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ÅÚáÇã ÇáãæÞÚíä (2/237)</w:t>
      </w:r>
      <w:r>
        <w:rPr>
          <w:sz w:val="32"/>
          <w:szCs w:val="30"/>
          <w:rtl w:val="true"/>
        </w:rPr>
        <w:t>.</w:t>
      </w:r>
    </w:p>
  </w:footnote>
  <w:footnote w:id="23">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åæ ÒíÏ Èä ÎÇáÏ ÇáÌåäí </w:t>
      </w:r>
      <w:r>
        <w:rPr>
          <w:rFonts w:eastAsia="AGA Arabesque;Symbol" w:cs="AGA Arabesque;Symbol" w:ascii="AGA Arabesque;Symbol" w:hAnsi="AGA Arabesque;Symbol"/>
          <w:sz w:val="32"/>
          <w:szCs w:val="30"/>
        </w:rPr>
        <w:t>t</w:t>
      </w:r>
      <w:r>
        <w:rPr>
          <w:sz w:val="32"/>
          <w:szCs w:val="30"/>
        </w:rPr>
        <w:t>¡ ãÎÊáÝ Ýí ßäíÊå: ÃÈæ ÒÑÚÉ¡ ÃÈæ ÚÈÏ ÇáÑÍãä¡ ÃÈæ ØáÍÉ¡ ÔåÏ ÇáÍÏíÈíÉ¡ æßÇä ãÚå áæÇÁ ÌåíäÉ íæã ÇáÝÊÍ¡ áå ÃÍÇÏíË Ýí ÇáÕÍíÍíä æÛíÑåãÇ¡ Ñæì Úäå ÚÈíÏ Çááå Èä ÚÈÏ Çááå Èä ÚÊÈÉ æÃÈæ ÓáãÉ æÂÎÑæä¡ æÝí ÓäÉ æÝÇÊå ÎáÇÝ¡ Þíá: ÓäÉ 78åÜ¡ æÞíá: 68åÜ¡ æÞíá ÞÈá Ðáß. ÇäÙÑ ÊÑÌãÊå Ýí ÇáÅÕÇÈÉ (2/499) æÇäÙÑ ÃíÖÇð: ÃÓÏ ÇáÛÇÈÉ ÑÞã ÇáÊÑÌãÉ (1832)</w:t>
      </w:r>
      <w:r>
        <w:rPr>
          <w:sz w:val="32"/>
          <w:szCs w:val="30"/>
          <w:rtl w:val="true"/>
        </w:rPr>
        <w:t xml:space="preserve">. </w:t>
      </w:r>
    </w:p>
  </w:footnote>
  <w:footnote w:id="24">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ÚÓíÝ: ÇáÃÌíÑ æÌãÚå ÚÓÝÇÁ ßÃÌÑÇÁ. ÔÑÍ Çáäææí áÕÍíÍ ãÓáã (11/206)</w:t>
      </w:r>
      <w:r>
        <w:rPr>
          <w:sz w:val="32"/>
          <w:szCs w:val="30"/>
          <w:rtl w:val="true"/>
        </w:rPr>
        <w:t xml:space="preserve">. </w:t>
      </w:r>
    </w:p>
  </w:footnote>
  <w:footnote w:id="25">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ÕäÝ (7/310-311) ÈÑÞã (13309æ13310)¡ æÃÎÑÌå ÇáÅãÇã ãÓáã Ýí ßÊÇÈ ÇáÍÏæÏ¡ ÈÇÈ ÍÏ ÇáÒäÇ¡ ÇäÙÑ: ÇáÕÍíÍ ãÚ ÔÑÍ Çáäææí (11/205-207)</w:t>
      </w:r>
      <w:r>
        <w:rPr>
          <w:sz w:val="32"/>
          <w:szCs w:val="30"/>
          <w:rtl w:val="true"/>
        </w:rPr>
        <w:t xml:space="preserve">. </w:t>
      </w:r>
    </w:p>
  </w:footnote>
  <w:footnote w:id="26">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åí ÕÝíÉ ÈäÊ ÃÈí ÚÈíÏ Èä ãÓÚæÏ ÇáËÞÝíÉ¡ ÒæÌ ÇÈä ÚãÑ ÑÖí Çááå ÚäåãÇ¡ ËÞÉ¡ Þíá: áåÇ ÅÏÑÇß æÃäßÑå ÈÚÖ Ãåá ÇáÚáã¡ ÍÏËÊú Úä ÚãÑ æÍÝÕÉ æÚÇÆÔÉ æÃã ÓáãÉ¡ æÚäåÇ: ÓÇáã ÇÈä ÒæÌåÇ¡ æäÇÝÚ ãæáÇå¡ æÚÈÏ Çááå Èä ÏíäÇÑ æãæÓì Èä ÚÞÈÉ æÛíÑå. ÇäÙÑ: ÇáÅÕÇÈÉ (8/219)</w:t>
      </w:r>
      <w:r>
        <w:rPr>
          <w:sz w:val="32"/>
          <w:szCs w:val="30"/>
          <w:rtl w:val="true"/>
        </w:rPr>
        <w:t>.</w:t>
      </w:r>
    </w:p>
  </w:footnote>
  <w:footnote w:id="27">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ÕäÝ (7/311) ÈÑÞã (13311)¡ æÇäÙÑ ÃíÖÇð (7/204) ÈÑÞã (12796)</w:t>
      </w:r>
      <w:r>
        <w:rPr>
          <w:sz w:val="32"/>
          <w:szCs w:val="30"/>
          <w:rtl w:val="true"/>
        </w:rPr>
        <w:t>.</w:t>
      </w:r>
    </w:p>
  </w:footnote>
  <w:footnote w:id="28">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ÞÇá ÇáÍÇÝÙ: ÇáÚáÇÁ Èä ÚÈÏ Çááå Èä ÈÏÑ ÇáÈÕÑí¡ ÞÏ íäÓÈ Åáì ÌÏøå¡ ËÞÉ. ÊÞÑíÈ ÇáÊåÐíÈ (1/763)</w:t>
      </w:r>
      <w:r>
        <w:rPr>
          <w:sz w:val="32"/>
          <w:szCs w:val="30"/>
          <w:rtl w:val="true"/>
        </w:rPr>
        <w:t xml:space="preserve">. </w:t>
      </w:r>
    </w:p>
  </w:footnote>
  <w:footnote w:id="29">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ÇáãÕäÝ (7/305) ÈÑÞã (13282)¡ æÝí ÅÓäÇÏå ÇáÍÓä Èä ÚãÇÑÉ¡ æåæ ÃÈæ ãÍãÏ ÇáßæÝí ÇáÈÌóáí ãæáÇåã¡ ÞÇá ÇáÍÇÝÙ Úäå Ýí ÇáÊÞÑíÈ (1/207): </w:t>
      </w:r>
      <w:r>
        <w:rPr>
          <w:bCs/>
          <w:spacing w:val="-20"/>
          <w:sz w:val="32"/>
          <w:szCs w:val="22"/>
        </w:rPr>
        <w:t>((</w:t>
      </w:r>
      <w:r>
        <w:rPr>
          <w:sz w:val="32"/>
          <w:szCs w:val="30"/>
        </w:rPr>
        <w:t>ãÊÑæß</w:t>
      </w:r>
      <w:r>
        <w:rPr>
          <w:bCs/>
          <w:spacing w:val="-20"/>
          <w:sz w:val="32"/>
          <w:szCs w:val="22"/>
        </w:rPr>
        <w:t>))</w:t>
      </w:r>
      <w:r>
        <w:rPr>
          <w:sz w:val="32"/>
          <w:szCs w:val="30"/>
          <w:rtl w:val="true"/>
        </w:rPr>
        <w:t>.</w:t>
      </w:r>
    </w:p>
    <w:p>
      <w:pPr>
        <w:pStyle w:val="Footnote"/>
        <w:spacing w:lineRule="exact" w:line="440"/>
        <w:rPr>
          <w:sz w:val="32"/>
          <w:szCs w:val="30"/>
        </w:rPr>
      </w:pPr>
      <w:r>
        <w:rPr>
          <w:spacing w:val="-6"/>
          <w:sz w:val="32"/>
          <w:szCs w:val="30"/>
          <w:rtl w:val="true"/>
        </w:rPr>
        <w:tab/>
      </w:r>
      <w:r>
        <w:rPr>
          <w:spacing w:val="-6"/>
          <w:sz w:val="32"/>
          <w:szCs w:val="30"/>
        </w:rPr>
        <w:t>æáå ØÑíÞ ÂÎÑ ÃÎÑÌå ÇáÈíåÞí Ýí ÇáÓää ÇáßÈÑì (8/217) ãä ØÑíÞ ÔÚÈÉ¡ Úä ÓãÇß Èä ÍÑÈ¡ Úä ÍäÔ¡ Úä Úáí Ãäå ÃÊí ÈÑÌá Òäì¡ ÝÞÇá: ÃÏÎáÊó ÈÇãÑÃÊß¿ ÞÇá: áÇ¡ ÝÖÑÈå Úáíø æÝÑøÞ ÈíäåãÇ</w:t>
      </w:r>
      <w:r>
        <w:rPr>
          <w:spacing w:val="-6"/>
          <w:sz w:val="32"/>
          <w:szCs w:val="30"/>
          <w:rtl w:val="true"/>
        </w:rPr>
        <w:t>.</w:t>
      </w:r>
    </w:p>
    <w:p>
      <w:pPr>
        <w:pStyle w:val="Footnote"/>
        <w:spacing w:lineRule="exact" w:line="440"/>
        <w:rPr/>
      </w:pPr>
      <w:r>
        <w:rPr>
          <w:sz w:val="32"/>
          <w:szCs w:val="30"/>
          <w:rtl w:val="true"/>
        </w:rPr>
        <w:tab/>
      </w:r>
      <w:r>
        <w:rPr>
          <w:sz w:val="32"/>
          <w:szCs w:val="30"/>
        </w:rPr>
        <w:t xml:space="preserve">Þæáå: </w:t>
      </w:r>
      <w:r>
        <w:rPr>
          <w:bCs/>
          <w:spacing w:val="-20"/>
          <w:sz w:val="32"/>
          <w:szCs w:val="22"/>
        </w:rPr>
        <w:t>((</w:t>
      </w:r>
      <w:r>
        <w:rPr>
          <w:sz w:val="32"/>
          <w:szCs w:val="30"/>
        </w:rPr>
        <w:t>æÝÑøÞ ÈíäåãÇ</w:t>
      </w:r>
      <w:r>
        <w:rPr>
          <w:bCs/>
          <w:spacing w:val="-20"/>
          <w:sz w:val="32"/>
          <w:szCs w:val="22"/>
        </w:rPr>
        <w:t>))</w:t>
      </w:r>
      <w:r>
        <w:rPr>
          <w:sz w:val="32"/>
          <w:szCs w:val="30"/>
        </w:rPr>
        <w:t xml:space="preserve"> Ãí Ýí ÇáÊÛÑíÈ¡ ÈÃä ÛÑøÈ ÇáÑÌá Åáì ÈáÏ¡ æÇáãÑÃÉ Åáì ÈáÏ ÂÎÑ</w:t>
      </w:r>
      <w:r>
        <w:rPr>
          <w:sz w:val="32"/>
          <w:szCs w:val="30"/>
          <w:rtl w:val="true"/>
        </w:rPr>
        <w:t>.</w:t>
      </w:r>
    </w:p>
    <w:p>
      <w:pPr>
        <w:pStyle w:val="Footnote"/>
        <w:spacing w:lineRule="exact" w:line="440"/>
        <w:rPr/>
      </w:pPr>
      <w:r>
        <w:rPr>
          <w:sz w:val="32"/>
          <w:szCs w:val="30"/>
          <w:rtl w:val="true"/>
        </w:rPr>
        <w:tab/>
      </w:r>
      <w:r>
        <w:rPr>
          <w:sz w:val="32"/>
          <w:szCs w:val="30"/>
        </w:rPr>
        <w:t xml:space="preserve">æÃÎÑÌå ÃíÖÇð ÚÈÏ ÇáÑÒÇÞ ãä ØÑíÞ ÇáËæÑí¡ Úä ÅÓÑÇÆíá¡ Úä ÓãÇß¡ æáíÓ Ýíå </w:t>
      </w:r>
      <w:r>
        <w:rPr>
          <w:bCs/>
          <w:spacing w:val="-20"/>
          <w:sz w:val="32"/>
          <w:szCs w:val="22"/>
        </w:rPr>
        <w:t>((</w:t>
      </w:r>
      <w:r>
        <w:rPr>
          <w:sz w:val="32"/>
          <w:szCs w:val="30"/>
        </w:rPr>
        <w:t>æÝÑøÞ ÈíäåãÇ</w:t>
      </w:r>
      <w:r>
        <w:rPr>
          <w:bCs/>
          <w:spacing w:val="-20"/>
          <w:sz w:val="32"/>
          <w:szCs w:val="22"/>
        </w:rPr>
        <w:t>))</w:t>
      </w:r>
      <w:r>
        <w:rPr>
          <w:sz w:val="32"/>
          <w:szCs w:val="30"/>
        </w:rPr>
        <w:t>. ÇäÙÑ: ÇáãÕäÝ (7/305)</w:t>
      </w:r>
      <w:r>
        <w:rPr>
          <w:sz w:val="32"/>
          <w:szCs w:val="30"/>
          <w:rtl w:val="true"/>
        </w:rPr>
        <w:t>.</w:t>
      </w:r>
    </w:p>
  </w:footnote>
  <w:footnote w:id="30">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åæ ÚãÑæ Èä ÚÈÏ Çááå Èä ÚÈíÏ ÇáåãÏÇäí¡ ÃÈæ ÅÓÍÇÞ ÇáÓøóÈöíÚí¡ ãßËÑ¡ ËÞÉ ÚÇÈÏ¡ ÇÎÊáØ ÈÂÎÑå¡ ãÇÊ ÓäÉ 129åÜ. ÇáÊÞÑíÈ (1/739)</w:t>
      </w:r>
      <w:r>
        <w:rPr>
          <w:sz w:val="32"/>
          <w:szCs w:val="30"/>
          <w:rtl w:val="true"/>
        </w:rPr>
        <w:t>.</w:t>
      </w:r>
    </w:p>
  </w:footnote>
  <w:footnote w:id="31">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ÇáãÕäÝ (7/314) ÈÑÞã (13323)¡ æÝíå ÇäÞØÇÚ Èíä ÃÈí ÅÓÍÇÞ æÚáíø </w:t>
      </w:r>
      <w:r>
        <w:rPr>
          <w:rFonts w:eastAsia="AGA Arabesque;Symbol" w:cs="AGA Arabesque;Symbol" w:ascii="AGA Arabesque;Symbol" w:hAnsi="AGA Arabesque;Symbol"/>
          <w:sz w:val="32"/>
          <w:szCs w:val="30"/>
        </w:rPr>
        <w:t>t</w:t>
      </w:r>
      <w:r>
        <w:rPr>
          <w:sz w:val="32"/>
          <w:szCs w:val="30"/>
          <w:rtl w:val="true"/>
        </w:rPr>
        <w:t>.</w:t>
      </w:r>
    </w:p>
  </w:footnote>
  <w:footnote w:id="32">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ÕäÝ (7/314-315) ÈÑÞã (13321¡13328)¡ æäÞáå ÇáÍÇÝÙ Ýí ÇáÝÊÍ æÚÒÇå Åáì ÇáÅÓãÇÚíáí ãä ØÑíÞ ÚÞíá¡ Úä ÇÈä ÔåÇÈ. ÇäÙÑ: ÝÊÍ ÇáÈÇÑí (012/159)</w:t>
      </w:r>
      <w:r>
        <w:rPr>
          <w:sz w:val="32"/>
          <w:szCs w:val="30"/>
          <w:rtl w:val="true"/>
        </w:rPr>
        <w:t xml:space="preserve">. </w:t>
      </w:r>
    </w:p>
  </w:footnote>
  <w:footnote w:id="33">
    <w:p>
      <w:pPr>
        <w:pStyle w:val="Footnote"/>
        <w:spacing w:lineRule="exact" w:line="440"/>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ÕäÝ (7/322) ÈÑÞã (13313)¡ æÇäÙÑ ÃíÖÇð (7/315) ÈÑÞã (13327)</w:t>
      </w:r>
      <w:r>
        <w:rPr>
          <w:sz w:val="32"/>
          <w:szCs w:val="30"/>
          <w:rtl w:val="true"/>
        </w:rPr>
        <w:t xml:space="preserve">. </w:t>
      </w:r>
    </w:p>
  </w:footnote>
  <w:footnote w:id="34">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Ûäí (8/168)</w:t>
      </w:r>
      <w:r>
        <w:rPr>
          <w:sz w:val="32"/>
          <w:szCs w:val="30"/>
          <w:rtl w:val="true"/>
        </w:rPr>
        <w:t xml:space="preserve"> .</w:t>
      </w:r>
    </w:p>
  </w:footnote>
  <w:footnote w:id="35">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äÞáÇð Úä ÝÊÍ ÇáÈÇÑí (12/157) æÞÇá Ýí ßÊÇÈ ÇáÅÌãÇÚ (71): </w:t>
      </w:r>
      <w:r>
        <w:rPr>
          <w:bCs/>
          <w:spacing w:val="-20"/>
          <w:sz w:val="32"/>
          <w:szCs w:val="22"/>
        </w:rPr>
        <w:t>((</w:t>
      </w:r>
      <w:r>
        <w:rPr>
          <w:sz w:val="32"/>
          <w:szCs w:val="30"/>
        </w:rPr>
        <w:t>æÃÌãÚæÇ Úáì Ãä äÝí ÇáÈßÑ ÇáÒÇäí íÌÈ¡ æÇäÝÑÏ ÇáäÚãÇä æÇÈä ÇáÍÓä</w:t>
      </w:r>
      <w:r>
        <w:rPr>
          <w:bCs/>
          <w:spacing w:val="-20"/>
          <w:sz w:val="32"/>
          <w:szCs w:val="22"/>
        </w:rPr>
        <w:t>))</w:t>
      </w:r>
      <w:r>
        <w:rPr>
          <w:sz w:val="32"/>
          <w:szCs w:val="30"/>
          <w:rtl w:val="true"/>
        </w:rPr>
        <w:t>.</w:t>
      </w:r>
    </w:p>
  </w:footnote>
  <w:footnote w:id="36">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ÊÞÏã ÊÎÑíÌå Ýí ãÈÍË ÍÌíÉ ÇáÓäÉ ÇáÔÑíÝÉ ÚãæãÇð</w:t>
      </w:r>
      <w:r>
        <w:rPr>
          <w:sz w:val="32"/>
          <w:szCs w:val="30"/>
          <w:rtl w:val="true"/>
        </w:rPr>
        <w:t>.</w:t>
      </w:r>
    </w:p>
  </w:footnote>
  <w:footnote w:id="37">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ÈÞÑÉ ÂíÉ ÑÞã (234)</w:t>
      </w:r>
      <w:r>
        <w:rPr>
          <w:sz w:val="32"/>
          <w:szCs w:val="30"/>
          <w:rtl w:val="true"/>
        </w:rPr>
        <w:t xml:space="preserve">. </w:t>
      </w:r>
    </w:p>
  </w:footnote>
  <w:footnote w:id="38">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ÊÞÏã ÇáÃËÑÇä Ýí ÞÇÚÏÉ ÇáÎØÇÈ ÇáãØáÞ Úä ÇáÞíÏ íÍãá Úáì ÅØáÇÞå</w:t>
      </w:r>
      <w:r>
        <w:rPr>
          <w:sz w:val="32"/>
          <w:szCs w:val="30"/>
          <w:rtl w:val="true"/>
        </w:rPr>
        <w:t xml:space="preserve">. </w:t>
      </w:r>
    </w:p>
  </w:footnote>
  <w:footnote w:id="39">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ÑÓÇáÉ (219)</w:t>
      </w:r>
      <w:r>
        <w:rPr>
          <w:sz w:val="32"/>
          <w:szCs w:val="30"/>
          <w:rtl w:val="true"/>
        </w:rPr>
        <w:t xml:space="preserve">. </w:t>
      </w:r>
    </w:p>
  </w:footnote>
  <w:footnote w:id="40">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åæ ÈóÌóÇáÉ -ÈÝÊÍ ÇáãæÍÏÉ ÈÚÏåÇ Ìíã- ÇÈä ÚóÈóÏÉ - ÈÝÊÍÊíä- ÇáÊãíãí ÇáÚäÈÑí¡ ÃÏÑß ÇáäÈí </w:t>
      </w:r>
      <w:r>
        <w:rPr>
          <w:rFonts w:eastAsia="AGA Arabesque;Symbol" w:cs="AGA Arabesque;Symbol" w:ascii="AGA Arabesque;Symbol" w:hAnsi="AGA Arabesque;Symbol"/>
          <w:sz w:val="32"/>
          <w:szCs w:val="30"/>
        </w:rPr>
        <w:t>r</w:t>
      </w:r>
      <w:r>
        <w:rPr>
          <w:sz w:val="32"/>
          <w:szCs w:val="30"/>
          <w:rtl w:val="true"/>
        </w:rPr>
        <w:t xml:space="preserve"> </w:t>
        <w:br/>
      </w:r>
      <w:r>
        <w:rPr>
          <w:sz w:val="32"/>
          <w:szCs w:val="30"/>
        </w:rPr>
        <w:t>æáã íÑå¡ æßÇä ßÇÊÈÇð áÌóÒÁ Èä ãÚÇæíÉ Ýí ÎáÇÝÉ ÚãÑ Èä ÇáÎØÇÈ</w:t>
      </w:r>
      <w:r>
        <w:rPr>
          <w:sz w:val="32"/>
          <w:szCs w:val="30"/>
          <w:rtl w:val="true"/>
        </w:rPr>
        <w:t>.</w:t>
      </w:r>
    </w:p>
    <w:p>
      <w:pPr>
        <w:pStyle w:val="Footnote"/>
        <w:ind w:left="369" w:hanging="369"/>
        <w:rPr>
          <w:sz w:val="32"/>
          <w:szCs w:val="30"/>
        </w:rPr>
      </w:pPr>
      <w:r>
        <w:rPr>
          <w:sz w:val="32"/>
          <w:szCs w:val="30"/>
          <w:rtl w:val="true"/>
        </w:rPr>
        <w:tab/>
      </w:r>
      <w:r>
        <w:rPr>
          <w:sz w:val="32"/>
          <w:szCs w:val="30"/>
        </w:rPr>
        <w:t>ÇäÙÑ: ÇáÅÕÇÈÉ (1/465) æáå ÊÑÌãÉ Ýí ØÈÞÇÊ ÇÈä ÓÚÏ (7/130)</w:t>
      </w:r>
      <w:r>
        <w:rPr>
          <w:sz w:val="32"/>
          <w:szCs w:val="30"/>
          <w:rtl w:val="true"/>
        </w:rPr>
        <w:t>.</w:t>
      </w:r>
    </w:p>
  </w:footnote>
  <w:footnote w:id="41">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ÊÞÏã ÊÎÑíÌå ÈÇáÊÝÕíá Ýí ãÈÍË ÍÌíÉ ÎÈÑ ÇáæÇÍÏ</w:t>
      </w:r>
      <w:r>
        <w:rPr>
          <w:sz w:val="32"/>
          <w:szCs w:val="30"/>
          <w:rtl w:val="true"/>
        </w:rPr>
        <w:t xml:space="preserve">. </w:t>
      </w:r>
    </w:p>
  </w:footnote>
  <w:footnote w:id="42">
    <w:p>
      <w:pPr>
        <w:pStyle w:val="Footnote"/>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ÈÑÇÁÉ ÂíÉ ÑÞã (29)</w:t>
      </w:r>
      <w:r>
        <w:rPr>
          <w:sz w:val="32"/>
          <w:szCs w:val="30"/>
          <w:rtl w:val="true"/>
        </w:rPr>
        <w:t xml:space="preserve">. </w:t>
      </w:r>
    </w:p>
  </w:footnote>
  <w:footnote w:id="43">
    <w:p>
      <w:pPr>
        <w:pStyle w:val="Footnote"/>
        <w:spacing w:lineRule="exact" w:line="48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ãÚÇáã ÇáÓää (3/432)</w:t>
      </w:r>
      <w:r>
        <w:rPr>
          <w:sz w:val="32"/>
          <w:szCs w:val="30"/>
          <w:rtl w:val="true"/>
        </w:rPr>
        <w:t xml:space="preserve">. </w:t>
      </w:r>
    </w:p>
  </w:footnote>
  <w:footnote w:id="44">
    <w:p>
      <w:pPr>
        <w:pStyle w:val="Footnote"/>
        <w:spacing w:lineRule="exact" w:line="48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ÝÊÍ ÇáÈÇÑí (6/262)</w:t>
      </w:r>
      <w:r>
        <w:rPr>
          <w:sz w:val="32"/>
          <w:szCs w:val="30"/>
          <w:rtl w:val="true"/>
        </w:rPr>
        <w:t xml:space="preserve">. </w:t>
      </w:r>
    </w:p>
  </w:footnote>
  <w:footnote w:id="45">
    <w:p>
      <w:pPr>
        <w:pStyle w:val="Footnote"/>
        <w:spacing w:lineRule="exact" w:line="48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ãÓÃáÉ ãä ÊÄÎÐ ãäåã ÇáÌÒíÉ æãä áÇ ÊÄÎÐ ÝíåÇ äÒÇÚ Èíä Ãåá ÇáÚáã¡ ÑÇÌÚ áãÚÑÝÉ ÇáÃÞæÇá ÝíåÇ æÇáÃÏáÉ: ÃÍßÇã ÇáÞÑÂä ááÌÕÇÕ (3/91-93)¡ ÃÍßÇã ÇáÞÑÂä áÇÈä ÇáÚÑÈí (2/921)¡ ãÚÇáã ÇáÓää (3/84)¡ ÈÏÇíÉ ÇáãÌÊåÏ (1/451)¡ ÝÊÍ ÇáÈÇÑí (6/259-260)¡ ÇáÑæÖÉ ÇáäÏíÉ (2/763)</w:t>
      </w:r>
      <w:r>
        <w:rPr>
          <w:sz w:val="32"/>
          <w:szCs w:val="30"/>
          <w:rtl w:val="true"/>
        </w:rPr>
        <w:t>.</w:t>
      </w:r>
    </w:p>
  </w:footnote>
  <w:footnote w:id="46">
    <w:p>
      <w:pPr>
        <w:pStyle w:val="Footnote"/>
        <w:spacing w:lineRule="exact" w:line="42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ÊÞÏã ÐßÑå Ýí ÚÏÉ ãæÇÖÚ¡ ãäåÇ Ýí ãÈÍË ÍÌíÉ ÇáÞÑÂä æãÈÍË ÍÌíÉ ÇáÓäÉ</w:t>
      </w:r>
      <w:r>
        <w:rPr>
          <w:sz w:val="32"/>
          <w:szCs w:val="30"/>
          <w:rtl w:val="true"/>
        </w:rPr>
        <w:t xml:space="preserve">. </w:t>
      </w:r>
    </w:p>
  </w:footnote>
  <w:footnote w:id="47">
    <w:p>
      <w:pPr>
        <w:pStyle w:val="Footnote"/>
        <w:spacing w:lineRule="exact" w:line="42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ãÕäÝ (1/196) ÈÑÞã (763) æÞÏ ÃÎÑÌå ÚÈÏ ÇáÑÒÇÞ ãä ØÑÞ ÚÏÉ¡ æÃÎÑÌå ÃíÖÇð ÇáÅãÇã ãÇáß Ýí ÇáãæØÃ (34) ÑÞã (71)¡ æÝí ÓíÇÞå ÒíÇÏÉ æÖæÍ</w:t>
      </w:r>
      <w:r>
        <w:rPr>
          <w:sz w:val="32"/>
          <w:szCs w:val="30"/>
          <w:rtl w:val="true"/>
        </w:rPr>
        <w:t>.</w:t>
      </w:r>
    </w:p>
    <w:p>
      <w:pPr>
        <w:pStyle w:val="Footnote"/>
        <w:spacing w:lineRule="exact" w:line="420"/>
        <w:ind w:left="369" w:hanging="369"/>
        <w:rPr>
          <w:sz w:val="32"/>
          <w:szCs w:val="30"/>
        </w:rPr>
      </w:pPr>
      <w:r>
        <w:rPr>
          <w:sz w:val="32"/>
          <w:szCs w:val="30"/>
          <w:rtl w:val="true"/>
        </w:rPr>
        <w:tab/>
      </w:r>
      <w:r>
        <w:rPr>
          <w:sz w:val="32"/>
          <w:szCs w:val="30"/>
        </w:rPr>
        <w:t>æÃÎÑÌå ÇáÈÎÇÑí Ýí ÇáÕÍíÍ ãÎÊÕÑÇð¡ Ýí ßÊÇÈ ÇáæÖæÁ¡ ÈÇÈ ÇáãÓÍ Úáì ÇáÎÝíä¡ æÚÒÇ ÇáÍÇÝÙ ÑæÇíÉ ÞÕÉ ÅäßÇÑå Úáì ÓÚÏ Åáì ãÇáß æÃÍãÏ æÇÈä ÎÒíãÉ</w:t>
      </w:r>
      <w:r>
        <w:rPr>
          <w:sz w:val="32"/>
          <w:szCs w:val="30"/>
          <w:rtl w:val="true"/>
        </w:rPr>
        <w:t xml:space="preserve">. </w:t>
      </w:r>
    </w:p>
    <w:p>
      <w:pPr>
        <w:pStyle w:val="Footnote"/>
        <w:spacing w:lineRule="exact" w:line="420"/>
        <w:ind w:left="369" w:hanging="369"/>
        <w:rPr>
          <w:sz w:val="32"/>
          <w:szCs w:val="30"/>
        </w:rPr>
      </w:pPr>
      <w:r>
        <w:rPr>
          <w:sz w:val="32"/>
          <w:szCs w:val="30"/>
          <w:rtl w:val="true"/>
        </w:rPr>
        <w:tab/>
      </w:r>
      <w:r>
        <w:rPr>
          <w:sz w:val="32"/>
          <w:szCs w:val="30"/>
        </w:rPr>
        <w:t>ÇäÙÑ: ÇáÕÍíÍ ãÚ ÇáÝÊÍ (1/305-306)</w:t>
      </w:r>
      <w:r>
        <w:rPr>
          <w:sz w:val="32"/>
          <w:szCs w:val="30"/>
          <w:rtl w:val="true"/>
        </w:rPr>
        <w:t xml:space="preserve">. </w:t>
      </w:r>
    </w:p>
  </w:footnote>
  <w:footnote w:id="48">
    <w:p>
      <w:pPr>
        <w:pStyle w:val="Footnote"/>
        <w:spacing w:lineRule="exact" w:line="42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ÇÆÏÉ ÂíÉ ÑÞã (6)</w:t>
      </w:r>
      <w:r>
        <w:rPr>
          <w:sz w:val="32"/>
          <w:szCs w:val="30"/>
          <w:rtl w:val="true"/>
        </w:rPr>
        <w:t xml:space="preserve">. </w:t>
      </w:r>
    </w:p>
  </w:footnote>
  <w:footnote w:id="49">
    <w:p>
      <w:pPr>
        <w:pStyle w:val="Footnote"/>
        <w:spacing w:lineRule="exact" w:line="420"/>
        <w:ind w:left="369" w:hanging="369"/>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pacing w:val="-4"/>
          <w:sz w:val="32"/>
          <w:szCs w:val="30"/>
        </w:rPr>
        <w:t xml:space="preserve">íÚÖÏå ãÇ ÞÇá ÇáÍÇÝÙ Ýí ÇáÝÊÍ (1/306): </w:t>
      </w:r>
      <w:r>
        <w:rPr>
          <w:bCs/>
          <w:spacing w:val="-20"/>
          <w:sz w:val="32"/>
          <w:szCs w:val="22"/>
        </w:rPr>
        <w:t>((</w:t>
      </w:r>
      <w:r>
        <w:rPr>
          <w:spacing w:val="-4"/>
          <w:sz w:val="32"/>
          <w:szCs w:val="30"/>
        </w:rPr>
        <w:t>æÝíå Ãä ÇáÕÍÇÈí ÇáÞÏíã ÇáÕÍÈÉ ÞÏ íÎÝì Úáíå ãä ÇáÃãæÑ ÇáÌáíÉ Ýí ÇáÔÑÚ ãÇ íØáÚ Úáíå ÛíÑå¡ áÃä ÇÈä ÚãÑ ÃäßÑ ÇáãÓÍ Úáì ÇáÎÝíä ãÚ ÞÏíã ÕÍÈÊå æßËÑÉ ÑæÇíÊå</w:t>
      </w:r>
      <w:r>
        <w:rPr>
          <w:bCs/>
          <w:spacing w:val="-20"/>
          <w:sz w:val="32"/>
          <w:szCs w:val="22"/>
        </w:rPr>
        <w:t>))</w:t>
      </w:r>
      <w:r>
        <w:rPr>
          <w:spacing w:val="-4"/>
          <w:sz w:val="32"/>
          <w:szCs w:val="30"/>
          <w:rtl w:val="true"/>
        </w:rPr>
        <w:t>.</w:t>
      </w:r>
    </w:p>
  </w:footnote>
  <w:footnote w:id="50">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ÅÚáÇã ÇáãæÞÚíä (2/232)</w:t>
      </w:r>
      <w:r>
        <w:rPr>
          <w:sz w:val="32"/>
          <w:szCs w:val="30"/>
          <w:rtl w:val="true"/>
        </w:rPr>
        <w:t>.</w:t>
      </w:r>
    </w:p>
  </w:footnote>
  <w:footnote w:id="51">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ÏáÇáÉ ÇáÃáÝÇÙ ãä ÍíË ÇáÔãæá æÚÏãå... (2/887)</w:t>
      </w:r>
      <w:r>
        <w:rPr>
          <w:sz w:val="32"/>
          <w:szCs w:val="30"/>
          <w:rtl w:val="true"/>
        </w:rPr>
        <w:t>.</w:t>
      </w:r>
    </w:p>
  </w:footnote>
  <w:footnote w:id="52">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ÅÚáÇã ÇáãæÞÚíä (2/231)</w:t>
      </w:r>
      <w:r>
        <w:rPr>
          <w:sz w:val="32"/>
          <w:szCs w:val="30"/>
          <w:rtl w:val="true"/>
        </w:rPr>
        <w:t>.</w:t>
      </w:r>
    </w:p>
  </w:footnote>
  <w:footnote w:id="53">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åæ ÇáãÞÏÇã Èä ãÚÏíßÑÈ Èä ÚãÑæ¡ íßäì ÃÈÇ ßÑíãÉ¡ æÞíá ßäíÊå ÃÈæ íÍíì¡ ÕÍÈ ÇáäÈí </w:t>
      </w:r>
      <w:r>
        <w:rPr>
          <w:rFonts w:eastAsia="AGA Arabesque;Symbol" w:cs="AGA Arabesque;Symbol" w:ascii="AGA Arabesque;Symbol" w:hAnsi="AGA Arabesque;Symbol"/>
          <w:sz w:val="32"/>
          <w:szCs w:val="30"/>
        </w:rPr>
        <w:t>r</w:t>
      </w:r>
      <w:r>
        <w:rPr>
          <w:sz w:val="32"/>
          <w:szCs w:val="30"/>
        </w:rPr>
        <w:t xml:space="preserve"> æÑæì Úäå ÃÍÇÏíË¡ æÚäå ÇáÔÚÈí æÍÈíÈ Èä ÚÈíÏ æÂÎÑæä¡ Þíá: Åäå ãÇÊ ÓäÉ (87åÜ)¡ æåæ ÇÈä ÅÍÏì æÊÓÚíä ÓäÉ. ÇäÙÑ ÊÑÌãÊå Ýí ØÈÞÇÊ ÇÈä ÓÚÏ (7/415)¡ ÇáÅÕÇÈÉ (6/161)</w:t>
      </w:r>
      <w:r>
        <w:rPr>
          <w:sz w:val="32"/>
          <w:szCs w:val="30"/>
          <w:rtl w:val="true"/>
        </w:rPr>
        <w:t>.</w:t>
      </w:r>
    </w:p>
  </w:footnote>
  <w:footnote w:id="54">
    <w:p>
      <w:pPr>
        <w:pStyle w:val="Footnote"/>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ÃÎÑÌå ÃÈæÏÇÄÏ Ýí ßÊÇÈ ÇáÓäÉ¡ ÈÇÈ áÒæã ÇáÓäÉ¡ æÂÎÑÌå ÇáÊÑãÐí Ýí ßÊÇÈ ÇáÚáã¡ ÈÇÈ ãÇ äåí Úäå Ãä íÞÇá ÚäÏ ÍÏíË ÇáäÈí </w:t>
      </w:r>
      <w:r>
        <w:rPr>
          <w:rFonts w:eastAsia="AGA Arabesque;Symbol" w:cs="AGA Arabesque;Symbol" w:ascii="AGA Arabesque;Symbol" w:hAnsi="AGA Arabesque;Symbol"/>
          <w:sz w:val="32"/>
          <w:szCs w:val="30"/>
        </w:rPr>
        <w:t>r</w:t>
      </w:r>
      <w:r>
        <w:rPr>
          <w:sz w:val="32"/>
          <w:szCs w:val="30"/>
        </w:rPr>
        <w:t>¡ æÞÇá: åÐÇ ÍÏíË ÛÑíÈ ãä åÐÇ ÇáæÌå¡ æÃÎÑÌ Ýí ÇáÈÇÈ Ýí ãÚäì ÍÏíË ÇáãÞÏÇã Úä ÃÈí ÑÇÝÚ æÞÇá Úäå: ÍÓä ÕÍíÍ. æÃÎÑÌå ÇÈä ãÇÌÉ Ýí ÇáãÞÏãÉ. ÇäÙÑ: Óää ÃÈí ÏÇÄÏ ãÚ ÇáãÚÇáã (5/10)¡ Óää ÇáÊÑãÐí (5/37)¡ Óää ÇÈä ãÇÌå (1/6/)</w:t>
      </w:r>
      <w:r>
        <w:rPr>
          <w:sz w:val="32"/>
          <w:szCs w:val="30"/>
          <w:rtl w:val="true"/>
        </w:rPr>
        <w:t>.</w:t>
      </w:r>
    </w:p>
  </w:footnote>
  <w:footnote w:id="55">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ÃãÇ ÇáÞÑÂä ÇáßÑíã ÝÝí Þæáå </w:t>
      </w:r>
      <w:r>
        <w:rPr>
          <w:rFonts w:eastAsia="AGA Arabesque;Symbol" w:cs="AGA Arabesque;Symbol" w:ascii="AGA Arabesque;Symbol" w:hAnsi="AGA Arabesque;Symbol"/>
          <w:sz w:val="30"/>
          <w:szCs w:val="30"/>
        </w:rPr>
        <w:t>U</w:t>
      </w:r>
      <w:r>
        <w:rPr>
          <w:sz w:val="30"/>
          <w:szCs w:val="30"/>
        </w:rPr>
        <w:t xml:space="preserve"> ÍßÇíÉð Úä äæÍ Úáíå ÇáÓáÇã {</w:t>
      </w:r>
      <w:r>
        <w:rPr>
          <w:b/>
          <w:bCs/>
          <w:sz w:val="30"/>
          <w:szCs w:val="30"/>
        </w:rPr>
        <w:t>ÝÃÌãÚæÇ ÃãÑßã</w:t>
      </w:r>
      <w:r>
        <w:rPr>
          <w:sz w:val="30"/>
          <w:szCs w:val="30"/>
        </w:rPr>
        <w:t>} [íæäÓ:71]</w:t>
      </w:r>
      <w:r>
        <w:rPr>
          <w:sz w:val="30"/>
          <w:szCs w:val="30"/>
          <w:rtl w:val="true"/>
        </w:rPr>
        <w:t>.</w:t>
      </w:r>
    </w:p>
    <w:p>
      <w:pPr>
        <w:pStyle w:val="Footnote"/>
        <w:spacing w:lineRule="exact" w:line="440"/>
        <w:rPr>
          <w:sz w:val="30"/>
          <w:szCs w:val="30"/>
        </w:rPr>
      </w:pPr>
      <w:r>
        <w:rPr>
          <w:sz w:val="30"/>
          <w:szCs w:val="30"/>
          <w:rtl w:val="true"/>
        </w:rPr>
        <w:tab/>
      </w:r>
      <w:r>
        <w:rPr>
          <w:sz w:val="30"/>
          <w:szCs w:val="30"/>
        </w:rPr>
        <w:t>Ãí ÇÚÒãæÇ Úáíå. ÇäÙÑ: ÝÊÍ ÇáÞÏíÑ ááÔæßÇäí (2/462)</w:t>
      </w:r>
      <w:r>
        <w:rPr>
          <w:sz w:val="30"/>
          <w:szCs w:val="30"/>
          <w:rtl w:val="true"/>
        </w:rPr>
        <w:t>.</w:t>
      </w:r>
    </w:p>
    <w:p>
      <w:pPr>
        <w:pStyle w:val="Footnote"/>
        <w:spacing w:lineRule="exact" w:line="440"/>
        <w:rPr/>
      </w:pPr>
      <w:r>
        <w:rPr>
          <w:sz w:val="30"/>
          <w:szCs w:val="30"/>
          <w:rtl w:val="true"/>
        </w:rPr>
        <w:tab/>
      </w:r>
      <w:r>
        <w:rPr>
          <w:sz w:val="30"/>
          <w:szCs w:val="30"/>
        </w:rPr>
        <w:t xml:space="preserve">æÃãÇ ÇáÓäÉ ÝãÇ íÑæì Ýí ßÊÈ ÇáÓäÉ ãÑÝæÚÇð Åáì ÇáäÈí </w:t>
      </w:r>
      <w:r>
        <w:rPr>
          <w:rFonts w:eastAsia="AGA Arabesque;Symbol" w:cs="AGA Arabesque;Symbol" w:ascii="AGA Arabesque;Symbol" w:hAnsi="AGA Arabesque;Symbol"/>
          <w:sz w:val="30"/>
          <w:szCs w:val="30"/>
        </w:rPr>
        <w:t>r</w:t>
      </w:r>
      <w:r>
        <w:rPr>
          <w:sz w:val="30"/>
          <w:szCs w:val="30"/>
        </w:rPr>
        <w:t xml:space="preserve"> Ãäå ÞÇá: </w:t>
      </w:r>
      <w:r>
        <w:rPr>
          <w:bCs/>
          <w:spacing w:val="-20"/>
          <w:sz w:val="30"/>
          <w:szCs w:val="22"/>
        </w:rPr>
        <w:t>((</w:t>
      </w:r>
      <w:r>
        <w:rPr>
          <w:sz w:val="30"/>
          <w:szCs w:val="30"/>
        </w:rPr>
        <w:t>ãä áã íÌãÚ ÇáÕíÇã ÞÈá ÇáÝÌÑ</w:t>
      </w:r>
      <w:r>
        <w:rPr>
          <w:sz w:val="30"/>
          <w:szCs w:val="30"/>
          <w:rtl w:val="true"/>
        </w:rPr>
        <w:t xml:space="preserve"> </w:t>
        <w:br/>
      </w:r>
      <w:r>
        <w:rPr>
          <w:sz w:val="30"/>
          <w:szCs w:val="30"/>
        </w:rPr>
        <w:t>ÝáÇ ÕíÇã áå</w:t>
      </w:r>
      <w:r>
        <w:rPr>
          <w:bCs/>
          <w:spacing w:val="-20"/>
          <w:sz w:val="30"/>
          <w:szCs w:val="22"/>
          <w:rtl w:val="true"/>
        </w:rPr>
        <w:t>))</w:t>
      </w:r>
      <w:r>
        <w:rPr>
          <w:sz w:val="30"/>
          <w:szCs w:val="30"/>
          <w:rtl w:val="true"/>
        </w:rPr>
        <w:t>.</w:t>
      </w:r>
    </w:p>
    <w:p>
      <w:pPr>
        <w:pStyle w:val="Footnote"/>
        <w:spacing w:lineRule="exact" w:line="440"/>
        <w:rPr/>
      </w:pPr>
      <w:r>
        <w:rPr>
          <w:sz w:val="30"/>
          <w:szCs w:val="30"/>
          <w:rtl w:val="true"/>
        </w:rPr>
        <w:tab/>
      </w:r>
      <w:r>
        <w:rPr>
          <w:sz w:val="30"/>
          <w:szCs w:val="30"/>
        </w:rPr>
        <w:t xml:space="preserve">ÞÇá ÇÈä ÇáÃËíÑ: </w:t>
      </w:r>
      <w:r>
        <w:rPr>
          <w:bCs/>
          <w:spacing w:val="-20"/>
          <w:sz w:val="30"/>
          <w:szCs w:val="22"/>
        </w:rPr>
        <w:t>((</w:t>
      </w:r>
      <w:r>
        <w:rPr>
          <w:sz w:val="30"/>
          <w:szCs w:val="30"/>
        </w:rPr>
        <w:t>æÇáÅÌãÇÚ Ýí ÇáÍÏíË: ÅÍßÇã ÇáäíÉ¡ æÇáÚÒíãÉ¡ æÞÇá: ÃÌãÚÊ ÇáÑÃí æÃÒãÚÊå æÚÒãÊ Úáíå ÈãÚäì. ÇáäåÇíÉ Ýí ÛÑíÈ ÇáÍÏíË (1/296). æÇäÙÑ ÃíÖÇð ãÚÇáã ÇáÓää (2/823)</w:t>
      </w:r>
      <w:r>
        <w:rPr>
          <w:sz w:val="30"/>
          <w:szCs w:val="30"/>
          <w:rtl w:val="true"/>
        </w:rPr>
        <w:t>.</w:t>
      </w:r>
    </w:p>
    <w:p>
      <w:pPr>
        <w:pStyle w:val="Footnote"/>
        <w:spacing w:lineRule="exact" w:line="440"/>
        <w:rPr>
          <w:sz w:val="30"/>
          <w:szCs w:val="30"/>
        </w:rPr>
      </w:pPr>
      <w:r>
        <w:rPr>
          <w:sz w:val="30"/>
          <w:szCs w:val="30"/>
          <w:rtl w:val="true"/>
        </w:rPr>
        <w:tab/>
      </w:r>
      <w:r>
        <w:rPr>
          <w:sz w:val="30"/>
          <w:szCs w:val="30"/>
        </w:rPr>
        <w:t>æÇáÍÏíË ÃÎÑÌå ÃÈæ ÏÇÄÏ Ýí Óääå (2/823)¡ ÍÏíË ÑÞã (2454)¡ æÇáÊÑãÐí Ýí Óääå (3/108)¡ ÈÑÞã (730)¡ æÇáäÓÇÆí Ýí Óääå (4/196)¡ æÇÈä ãÇÌÉ Ýí Óääå (1/542)¡ ÈÑÞã (1700) æÂÎÑæä¡ æááÍÏíË ÃáÝÇÙ ÃÎÑì¡ æÇááÝÙ ÇáãÐßæÑ áÃÈí ÏÇÄÏ æÇáÊÑãÐí¡ æÑÌÍ ÇáÊÑãÐí æÞÝå¡ æÞÇá ÇáÍÇÝÙ: Åä ÅÓäÇÏå ÕÍíÍ ÛíÑ Ãä ÇáÚáãÇÁ ÇÎÊáÝæÇ Ýí ÑÝÚå ææÞÝå¡ æÕæøÈ ÇáÃßËÑ æÞÝå. ÇäÙÑ: ÇáÊáÎíÕ ÇáÍÈíÑ (2/188)</w:t>
      </w:r>
      <w:r>
        <w:rPr>
          <w:sz w:val="30"/>
          <w:szCs w:val="30"/>
          <w:rtl w:val="true"/>
        </w:rPr>
        <w:t>.</w:t>
      </w:r>
    </w:p>
    <w:p>
      <w:pPr>
        <w:pStyle w:val="Footnote"/>
        <w:spacing w:lineRule="exact" w:line="440"/>
        <w:rPr>
          <w:sz w:val="30"/>
          <w:szCs w:val="30"/>
        </w:rPr>
      </w:pPr>
      <w:r>
        <w:rPr>
          <w:sz w:val="30"/>
          <w:szCs w:val="30"/>
          <w:rtl w:val="true"/>
        </w:rPr>
        <w:tab/>
      </w:r>
      <w:r>
        <w:rPr>
          <w:sz w:val="30"/>
          <w:szCs w:val="30"/>
        </w:rPr>
        <w:t>æÃãÇ ÇáÎØÇÈí ÝÑÌøÍ ÑÝÚå. ÇäÙÑ: ãÚÇáã ÇáÓää (21/824)</w:t>
      </w:r>
      <w:r>
        <w:rPr>
          <w:sz w:val="30"/>
          <w:szCs w:val="30"/>
          <w:rtl w:val="true"/>
        </w:rPr>
        <w:t>.</w:t>
      </w:r>
    </w:p>
    <w:p>
      <w:pPr>
        <w:pStyle w:val="Footnote"/>
        <w:spacing w:lineRule="exact" w:line="440"/>
        <w:rPr/>
      </w:pPr>
      <w:r>
        <w:rPr>
          <w:spacing w:val="-6"/>
          <w:sz w:val="30"/>
          <w:szCs w:val="30"/>
          <w:rtl w:val="true"/>
        </w:rPr>
        <w:tab/>
      </w:r>
      <w:r>
        <w:rPr>
          <w:spacing w:val="-6"/>
          <w:sz w:val="30"/>
          <w:szCs w:val="30"/>
        </w:rPr>
        <w:t xml:space="preserve">æÝí ÈíÇä ãÚäì ÇáÍÏíË ÞÇá ÇáÊÑãÐí ÑÍãå Çááå: </w:t>
      </w:r>
      <w:r>
        <w:rPr>
          <w:bCs/>
          <w:spacing w:val="-6"/>
          <w:sz w:val="30"/>
          <w:szCs w:val="22"/>
        </w:rPr>
        <w:t>((</w:t>
      </w:r>
      <w:r>
        <w:rPr>
          <w:spacing w:val="-6"/>
          <w:sz w:val="30"/>
          <w:szCs w:val="30"/>
        </w:rPr>
        <w:t>æÅäãÇ ãÚäì åÐÇ ÚäÏ Ãåá ÇáÚáã áÇ ÕíÇã áãä áã íõÌúãöÚ ÇáÕíÇã ÞÈá ØáæÚ ÇáÝÌÑ Ýí ÑãÖÇä¡ Ãæ Ýí ÞÖÇÁ ÑãÖÇä¡ Ãæ Ýí ÕíÇã äÐÑ¡ ÅÐÇ áã íäæöåö ãä Çááíá</w:t>
      </w:r>
      <w:r>
        <w:rPr>
          <w:spacing w:val="-6"/>
          <w:sz w:val="30"/>
          <w:szCs w:val="30"/>
          <w:rtl w:val="true"/>
        </w:rPr>
        <w:t xml:space="preserve"> </w:t>
        <w:br/>
      </w:r>
      <w:r>
        <w:rPr>
          <w:spacing w:val="-6"/>
          <w:sz w:val="30"/>
          <w:szCs w:val="30"/>
        </w:rPr>
        <w:t>áã íõÌúÒöåö¡ æÃãÇ ÕíÇã ÇáÊØæøÚ ÝãÈÇÍ áå Ãä íäæíå ÈÚÏ ãÇ ÃÕÈÍ¡ æåæ Þæá ÇáÔÇÝÚí æÃÍãÏ æÅÓÍÇÞ. ÇåÜ</w:t>
      </w:r>
      <w:r>
        <w:rPr>
          <w:spacing w:val="-6"/>
          <w:sz w:val="30"/>
          <w:szCs w:val="30"/>
          <w:rtl w:val="true"/>
        </w:rPr>
        <w:t>.</w:t>
      </w:r>
    </w:p>
  </w:footnote>
  <w:footnote w:id="56">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Úäì ÇááÛæí ááÅÌãÇÚ Ýí ßá ãä ÊåÐíÈ ÇááÛÉ (1/397-398)¡ ãÚÌã ãÞÇííÓ ÇááÛÉ (1/479)¡ ÇáãÕÈÇÍ ÇáãäíÑ (Õ109)¡ áÓÇä ÇáÚÑÈ (8/57-58)¡ ÇáÞÇãæÓ ÇáãÍíØ (3/22)</w:t>
      </w:r>
      <w:r>
        <w:rPr>
          <w:sz w:val="30"/>
          <w:szCs w:val="30"/>
          <w:rtl w:val="true"/>
        </w:rPr>
        <w:t>.</w:t>
      </w:r>
    </w:p>
  </w:footnote>
  <w:footnote w:id="57">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ÚÌã ãÞÇííÓ ÇááÛÉ (1/479)¡ æÇáãÝÑÏÇÊ ááÑÇÛÈ (Õ97)</w:t>
      </w:r>
      <w:r>
        <w:rPr>
          <w:sz w:val="30"/>
          <w:szCs w:val="30"/>
          <w:rtl w:val="true"/>
        </w:rPr>
        <w:t>.</w:t>
      </w:r>
    </w:p>
  </w:footnote>
  <w:footnote w:id="58">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ÝæÇÊÍ ÇáÑÍãæÊ (2/211)¡ æÇäÙÑ ÃíÖÇð ÇáÚÏÉ (4/1057)</w:t>
      </w:r>
      <w:r>
        <w:rPr>
          <w:sz w:val="30"/>
          <w:szCs w:val="30"/>
          <w:rtl w:val="true"/>
        </w:rPr>
        <w:t>.</w:t>
      </w:r>
    </w:p>
  </w:footnote>
  <w:footnote w:id="59">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ÞæÇØÚ ÇáÃÏáÉ (3/189)¡ ßÔÝ ÇáÃÓÑÇÑ áÚÈÏ ÇáÚÒíÒ ÇáÈÎÇÑí (3/424)</w:t>
      </w:r>
      <w:r>
        <w:rPr>
          <w:sz w:val="30"/>
          <w:szCs w:val="30"/>
          <w:rtl w:val="true"/>
        </w:rPr>
        <w:t>.</w:t>
      </w:r>
    </w:p>
  </w:footnote>
  <w:footnote w:id="60">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ÚÑøÝ ÃÈæ íÚáì ÇáÅÌãÇÚ ÈÃäå </w:t>
      </w:r>
      <w:r>
        <w:rPr>
          <w:bCs/>
          <w:spacing w:val="-20"/>
          <w:sz w:val="30"/>
          <w:szCs w:val="22"/>
        </w:rPr>
        <w:t>((</w:t>
      </w:r>
      <w:r>
        <w:rPr>
          <w:sz w:val="30"/>
          <w:szCs w:val="30"/>
        </w:rPr>
        <w:t>ÇÊÝÇÞ ÚáãÇÁ ÇáÚÕÑ Úáì Íßã ÇáäÇÒáÉ</w:t>
      </w:r>
      <w:r>
        <w:rPr>
          <w:bCs/>
          <w:spacing w:val="-20"/>
          <w:sz w:val="30"/>
          <w:szCs w:val="22"/>
        </w:rPr>
        <w:t>))</w:t>
      </w:r>
      <w:r>
        <w:rPr>
          <w:sz w:val="30"/>
          <w:szCs w:val="30"/>
        </w:rPr>
        <w:t xml:space="preserve"> ÇáÚÏÉ (1/170)¡ æÈå ÚÑÝå ÃíÖÇð ÇáÔíÑÇÒí¡ æÇÓÊÍÓäå ÇÈä ÇáÓãÚÇäí¡ ÇäÙÑ: ÔÑÍ ÇááãÚ (2/665)¡ ÞæÇØÚ ÇáÃÏáÉ (3/188)</w:t>
      </w:r>
      <w:r>
        <w:rPr>
          <w:sz w:val="30"/>
          <w:szCs w:val="30"/>
          <w:rtl w:val="true"/>
        </w:rPr>
        <w:t>.</w:t>
      </w:r>
    </w:p>
    <w:p>
      <w:pPr>
        <w:pStyle w:val="Footnote"/>
        <w:spacing w:lineRule="exact" w:line="420"/>
        <w:rPr/>
      </w:pPr>
      <w:r>
        <w:rPr>
          <w:sz w:val="30"/>
          <w:szCs w:val="30"/>
          <w:rtl w:val="true"/>
        </w:rPr>
        <w:tab/>
      </w:r>
      <w:r>
        <w:rPr>
          <w:sz w:val="30"/>
          <w:szCs w:val="30"/>
        </w:rPr>
        <w:t xml:space="preserve">æíÚÊÑÖ Úáíå ÈÃäå ÛíÑ ãÇäÚ¡ ÝÅä ßáãÉ </w:t>
      </w:r>
      <w:r>
        <w:rPr>
          <w:bCs/>
          <w:spacing w:val="-20"/>
          <w:sz w:val="30"/>
          <w:szCs w:val="22"/>
        </w:rPr>
        <w:t>((</w:t>
      </w:r>
      <w:r>
        <w:rPr>
          <w:sz w:val="30"/>
          <w:szCs w:val="30"/>
        </w:rPr>
        <w:t>ÚáãÇÁ ÇáÚÕÑ</w:t>
      </w:r>
      <w:r>
        <w:rPr>
          <w:bCs/>
          <w:spacing w:val="-20"/>
          <w:sz w:val="30"/>
          <w:szCs w:val="22"/>
        </w:rPr>
        <w:t>))</w:t>
      </w:r>
      <w:r>
        <w:rPr>
          <w:sz w:val="30"/>
          <w:szCs w:val="30"/>
        </w:rPr>
        <w:t xml:space="preserve"> ÚÇã íÔãá ÇáÚáãÇÁ ãä ÇáãÓáãíä æãä ÛíÑåã¡ ßãÇ Ãäå ÈÚãæãå íÊäÇæá ÇáÚáãÇÁ ÇáãÌÊåÏíä Ýí ÇáÃÍßÇã ÇáÔÑÚíÉ æÛíÑåã ãä ÇáÚáãÇÁ. æÇáÅÌãÇÚ ÇáÔÑÚí íÎÊÕ ÈÚáãÇÁ ÇáãÓáãíä ÇáãÌÊåÏíä Ýí ÇáÃÍßÇã ÇáÔÑÚíÉ</w:t>
      </w:r>
      <w:r>
        <w:rPr>
          <w:sz w:val="30"/>
          <w:szCs w:val="30"/>
          <w:rtl w:val="true"/>
        </w:rPr>
        <w:t>.</w:t>
      </w:r>
    </w:p>
    <w:p>
      <w:pPr>
        <w:pStyle w:val="Footnote"/>
        <w:spacing w:lineRule="exact" w:line="420"/>
        <w:rPr>
          <w:spacing w:val="-6"/>
          <w:sz w:val="30"/>
          <w:szCs w:val="30"/>
        </w:rPr>
      </w:pPr>
      <w:r>
        <w:rPr>
          <w:spacing w:val="-8"/>
          <w:sz w:val="30"/>
          <w:szCs w:val="30"/>
          <w:rtl w:val="true"/>
        </w:rPr>
        <w:tab/>
      </w:r>
      <w:r>
        <w:rPr>
          <w:spacing w:val="-8"/>
          <w:sz w:val="30"/>
          <w:szCs w:val="30"/>
        </w:rPr>
        <w:t>æÚÑøÝå ÃÈæ ÇáÍÓíä ÇáÈÕÑí Ýí ÇáãÚÊãÏ (2/457) ÈÃäå: ÇÊÝÇÞ ãä ÌãÇÚÉ Úáì ÃãÑ ãä ÇáÃãæÑ¡  ÅãÇ ÝÚá Ãæ ÊÑß</w:t>
      </w:r>
      <w:r>
        <w:rPr>
          <w:spacing w:val="-8"/>
          <w:sz w:val="30"/>
          <w:szCs w:val="30"/>
          <w:rtl w:val="true"/>
        </w:rPr>
        <w:t>.</w:t>
      </w:r>
    </w:p>
    <w:p>
      <w:pPr>
        <w:pStyle w:val="Footnote"/>
        <w:spacing w:lineRule="exact" w:line="420"/>
        <w:rPr>
          <w:sz w:val="30"/>
          <w:szCs w:val="30"/>
        </w:rPr>
      </w:pPr>
      <w:r>
        <w:rPr>
          <w:sz w:val="30"/>
          <w:szCs w:val="30"/>
          <w:rtl w:val="true"/>
        </w:rPr>
        <w:tab/>
      </w:r>
      <w:r>
        <w:rPr>
          <w:sz w:val="30"/>
          <w:szCs w:val="30"/>
        </w:rPr>
        <w:t>æÊÈÚå Ýí ÓíÇÞ åÐÇ ÇáÊÚÑíÝ ááÅÌãÇÚ ÃÈæ ÇáÎØÇÈ ÇáßáæÐÇäí¡ ÇäÙÑ: ÇáÊãåíÏ (3/224)</w:t>
      </w:r>
      <w:r>
        <w:rPr>
          <w:sz w:val="30"/>
          <w:szCs w:val="30"/>
          <w:rtl w:val="true"/>
        </w:rPr>
        <w:t>.</w:t>
      </w:r>
    </w:p>
    <w:p>
      <w:pPr>
        <w:pStyle w:val="Footnote"/>
        <w:spacing w:lineRule="exact" w:line="420"/>
        <w:rPr/>
      </w:pPr>
      <w:r>
        <w:rPr>
          <w:sz w:val="30"/>
          <w:szCs w:val="30"/>
          <w:rtl w:val="true"/>
        </w:rPr>
        <w:tab/>
      </w:r>
      <w:r>
        <w:rPr>
          <w:sz w:val="30"/>
          <w:szCs w:val="30"/>
        </w:rPr>
        <w:t xml:space="preserve">æíÚÊÑÖ Úáíå ßÓÇÈÞå ÈÃäå ÛíÑ ãÇäÚ¡ áÇÔÊãÇáå Úáì ßáãÉ </w:t>
      </w:r>
      <w:r>
        <w:rPr>
          <w:bCs/>
          <w:spacing w:val="-20"/>
          <w:sz w:val="30"/>
          <w:szCs w:val="22"/>
        </w:rPr>
        <w:t>((</w:t>
      </w:r>
      <w:r>
        <w:rPr>
          <w:sz w:val="30"/>
          <w:szCs w:val="30"/>
        </w:rPr>
        <w:t>ÌãÇÚÉ</w:t>
      </w:r>
      <w:r>
        <w:rPr>
          <w:bCs/>
          <w:spacing w:val="-20"/>
          <w:sz w:val="30"/>
          <w:szCs w:val="22"/>
        </w:rPr>
        <w:t>))</w:t>
      </w:r>
      <w:r>
        <w:rPr>
          <w:sz w:val="30"/>
          <w:szCs w:val="30"/>
        </w:rPr>
        <w:t xml:space="preserve"> æåí ÚÇãÉ Ýí ÇáãÓáãíä æÝí ÛíÑåã¡ æÝí ÇáãÌÊåÏíä Ýí ÇáÃÍßÇã ÇáÔÑÚíÉ æÇáãÌÊåÏíä Ýí ÃãæÑ ÃÎÑì</w:t>
      </w:r>
      <w:r>
        <w:rPr>
          <w:sz w:val="30"/>
          <w:szCs w:val="30"/>
          <w:rtl w:val="true"/>
        </w:rPr>
        <w:t>.</w:t>
      </w:r>
    </w:p>
    <w:p>
      <w:pPr>
        <w:pStyle w:val="Footnote"/>
        <w:spacing w:lineRule="exact" w:line="420"/>
        <w:rPr/>
      </w:pPr>
      <w:r>
        <w:rPr>
          <w:sz w:val="30"/>
          <w:szCs w:val="30"/>
          <w:rtl w:val="true"/>
        </w:rPr>
        <w:tab/>
      </w:r>
      <w:r>
        <w:rPr>
          <w:sz w:val="30"/>
          <w:szCs w:val="30"/>
        </w:rPr>
        <w:t xml:space="preserve">æÚÑøÝå ÇáÛÒÇáí ÈÃäå </w:t>
      </w:r>
      <w:r>
        <w:rPr>
          <w:bCs/>
          <w:spacing w:val="-20"/>
          <w:sz w:val="30"/>
          <w:szCs w:val="22"/>
        </w:rPr>
        <w:t>((</w:t>
      </w:r>
      <w:r>
        <w:rPr>
          <w:sz w:val="30"/>
          <w:szCs w:val="30"/>
        </w:rPr>
        <w:t xml:space="preserve">ÇÊÝÇÞ ÃãÉ ãÍãÏ </w:t>
      </w:r>
      <w:r>
        <w:rPr>
          <w:rFonts w:eastAsia="AGA Arabesque;Symbol" w:cs="AGA Arabesque;Symbol" w:ascii="AGA Arabesque;Symbol" w:hAnsi="AGA Arabesque;Symbol"/>
          <w:sz w:val="30"/>
          <w:szCs w:val="30"/>
        </w:rPr>
        <w:t>r</w:t>
      </w:r>
      <w:r>
        <w:rPr>
          <w:sz w:val="30"/>
          <w:szCs w:val="30"/>
        </w:rPr>
        <w:t xml:space="preserve"> ÎÇÕÉ Úáì ÃãÑ ãä ÇáÃãæÑ ÇáÏíäíÉ</w:t>
      </w:r>
      <w:r>
        <w:rPr>
          <w:bCs/>
          <w:spacing w:val="-20"/>
          <w:sz w:val="30"/>
          <w:szCs w:val="22"/>
        </w:rPr>
        <w:t>))</w:t>
      </w:r>
      <w:r>
        <w:rPr>
          <w:sz w:val="30"/>
          <w:szCs w:val="30"/>
        </w:rPr>
        <w:t xml:space="preserve"> ÇáãÓÊÕÝì (1/173)</w:t>
      </w:r>
      <w:r>
        <w:rPr>
          <w:sz w:val="30"/>
          <w:szCs w:val="30"/>
          <w:rtl w:val="true"/>
        </w:rPr>
        <w:t>.</w:t>
      </w:r>
    </w:p>
    <w:p>
      <w:pPr>
        <w:pStyle w:val="Footnote"/>
        <w:spacing w:lineRule="exact" w:line="420"/>
        <w:rPr>
          <w:sz w:val="30"/>
          <w:szCs w:val="30"/>
        </w:rPr>
      </w:pPr>
      <w:r>
        <w:rPr>
          <w:sz w:val="30"/>
          <w:szCs w:val="30"/>
          <w:rtl w:val="true"/>
        </w:rPr>
        <w:tab/>
      </w:r>
      <w:r>
        <w:rPr>
          <w:sz w:val="30"/>
          <w:szCs w:val="30"/>
        </w:rPr>
        <w:t>æÞÏ Þíá Åäå ãÏÎæá ãä ËáÇËÉ ÃæÌå¡ ÇäÙÑ Ðáß Ýí ÇáÅÍßÇã ááÂãÏí (1-2/167)¡ ãÎÊÕÑ</w:t>
      </w:r>
      <w:r>
        <w:rPr>
          <w:sz w:val="30"/>
          <w:szCs w:val="30"/>
          <w:rtl w:val="true"/>
        </w:rPr>
        <w:t xml:space="preserve"> </w:t>
        <w:br/>
      </w:r>
      <w:r>
        <w:rPr>
          <w:sz w:val="30"/>
          <w:szCs w:val="30"/>
        </w:rPr>
        <w:t>ÇÈä ÇáÍÇÌÈ æÔÑÍ ÇáÚÖÏ Úáíå (2/29)¡ ßÔÝ ÇáÃÓÑÇÑ ááÈÎÇÑí (3/424). æááÇØáÇÚ Úáì ÚÈÇÑÇÊ ÃÎÑì Ýí ÊÚÑíÝ ÇáÅÌãÇÚ ÇäÙÑ: ÈÐá ÇáäÙÑ ááÃÓãäÏí (Õ520)¡ ÑæÖÉ ÇáäÇÙÑ (1/331)¡ ÔÑÍ ÇáÈÏÎÔí (2/379)¡ ÊÞÑíÈ ÇáæÕæá áÇÈä ÌÒí (Õ327)</w:t>
      </w:r>
      <w:r>
        <w:rPr>
          <w:sz w:val="30"/>
          <w:szCs w:val="30"/>
          <w:rtl w:val="true"/>
        </w:rPr>
        <w:t>.</w:t>
      </w:r>
    </w:p>
  </w:footnote>
  <w:footnote w:id="6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ÇäÙÑ: ÌãÚ ÇáÌæÇãÚ (2/176)¡ ÛÇíÉ ÇáæÕæá (Õ107)¡ ÔÑÍ ÇáßæßÈ ÇáãäíÑ (2/211)¡ ÅÑÔÇÏ ÇáÝÍæá (Õ63)¡ æåæ ÇáÐí ÑÌøÍå ÃíÖÇð ÇáÂãÏí Ýí ÇáÅÍßÇã (1/167) æÇÈä ÇáÍÇÌÈ Ýí ãÎÊÕÑå (2/29) ãÚ ÔÑÍ ÇáÚÖÏ¡ ÛíÑ ÃäåãÇ áã íÐßÑÇ ÞíÏ (ÈÚÏ æÝÇÉ ÇáäÈí </w:t>
      </w:r>
      <w:r>
        <w:rPr>
          <w:rFonts w:eastAsia="AGA Arabesque;Symbol" w:cs="AGA Arabesque;Symbol" w:ascii="AGA Arabesque;Symbol" w:hAnsi="AGA Arabesque;Symbol"/>
          <w:sz w:val="30"/>
          <w:szCs w:val="30"/>
        </w:rPr>
        <w:t>r</w:t>
      </w:r>
      <w:r>
        <w:rPr>
          <w:sz w:val="30"/>
          <w:szCs w:val="30"/>
        </w:rPr>
        <w:t xml:space="preserve">) æÃÑì Ãä ÊÑßåãÇ ÐßÑ åÐÇ ÇáÞíÏ áã íßä ÅáÇ áßæäå ãÚáæãÇð¡ æÍÐúÝõ ãÇ íõÚúáóã ÌÇÆÒ. æáÇíãßä Ãä íßæä Ðáß áßæäåãÇ íÑíÇä ÇäÚÞÇÏ ÇáÅÌãÇÚ ÈÇÊÝÇÞ ÇáÃãÉ Ýí ÍíÇÉ ÇáäÈí </w:t>
      </w:r>
      <w:r>
        <w:rPr>
          <w:rFonts w:eastAsia="AGA Arabesque;Symbol" w:cs="AGA Arabesque;Symbol" w:ascii="AGA Arabesque;Symbol" w:hAnsi="AGA Arabesque;Symbol"/>
          <w:sz w:val="30"/>
          <w:szCs w:val="30"/>
        </w:rPr>
        <w:t>r</w:t>
      </w:r>
      <w:r>
        <w:rPr>
          <w:sz w:val="30"/>
          <w:szCs w:val="30"/>
        </w:rPr>
        <w:t xml:space="preserve"> ÈÏæäå¡ ÅÐ ÞÏ ÕÑøóÍÇ ÈÃä ÇÊÝÇÞ ÇáÃãÉ Ýí ÍíÇÉ ÇáäÈí </w:t>
      </w:r>
      <w:r>
        <w:rPr>
          <w:rFonts w:eastAsia="AGA Arabesque;Symbol" w:cs="AGA Arabesque;Symbol" w:ascii="AGA Arabesque;Symbol" w:hAnsi="AGA Arabesque;Symbol"/>
          <w:sz w:val="30"/>
          <w:szCs w:val="30"/>
        </w:rPr>
        <w:t>r</w:t>
      </w:r>
      <w:r>
        <w:rPr>
          <w:sz w:val="30"/>
          <w:szCs w:val="30"/>
        </w:rPr>
        <w:t xml:space="preserve"> áÇíßæä ÅÌãÇÚÇð æáæ ãÚ æÝÇÞ ÇáäÈí </w:t>
      </w:r>
      <w:r>
        <w:rPr>
          <w:rFonts w:eastAsia="AGA Arabesque;Symbol" w:cs="AGA Arabesque;Symbol" w:ascii="AGA Arabesque;Symbol" w:hAnsi="AGA Arabesque;Symbol"/>
          <w:sz w:val="30"/>
          <w:szCs w:val="30"/>
        </w:rPr>
        <w:t>r</w:t>
      </w:r>
      <w:r>
        <w:rPr>
          <w:sz w:val="30"/>
          <w:szCs w:val="30"/>
        </w:rPr>
        <w:t xml:space="preserve"> áåã</w:t>
      </w:r>
      <w:r>
        <w:rPr>
          <w:sz w:val="30"/>
          <w:szCs w:val="30"/>
          <w:rtl w:val="true"/>
        </w:rPr>
        <w:t>.</w:t>
      </w:r>
    </w:p>
    <w:p>
      <w:pPr>
        <w:pStyle w:val="Footnote"/>
        <w:rPr>
          <w:sz w:val="30"/>
          <w:szCs w:val="30"/>
        </w:rPr>
      </w:pPr>
      <w:r>
        <w:rPr>
          <w:sz w:val="30"/>
          <w:szCs w:val="30"/>
          <w:rtl w:val="true"/>
        </w:rPr>
        <w:tab/>
      </w:r>
      <w:r>
        <w:rPr>
          <w:sz w:val="30"/>
          <w:szCs w:val="30"/>
        </w:rPr>
        <w:t>æÃÕá åÐÇ ÇáÊÚÑíÝ ãÃÎæÐ ãä ÊÚÑíÝ ÇáÑÇÒí ááÅÌãÇÚ Ýí ÇáãÍÕæá (4/20) æáßä ÊÚÑíÝ ÇáÑÇÒí áÇíÔãá Úáì ÌãíÚ ÇáÞíæÏ ÇáãÐßæÑÉ Ýí ÇáÊÚÑíÝ ÇáãÎÊÇÑ</w:t>
      </w:r>
      <w:r>
        <w:rPr>
          <w:sz w:val="30"/>
          <w:szCs w:val="30"/>
          <w:rtl w:val="true"/>
        </w:rPr>
        <w:t>.</w:t>
      </w:r>
    </w:p>
  </w:footnote>
  <w:footnote w:id="6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Õæá (4/20)¡ ÔÑÍ ÊäÞíÍ ÇáÝÕæá (Õ322)¡ ßÔÝ ÇáÃÓÑÇÑ ááÈÎÇÑí (3/227)¡ ÔÑÍ ÇáßæßÈ ÇáãäíÑ (2/211)¡ ÇáÊáæíÍ Úáì ÇáÊæÖíÍ (2/41)¡ ÍÇÔíÉ ÇáÈäÇäí Úáì ÔÑÍ ÇáãÍáì (2/176). æÃãÇ ØÑÞ ãÚÑÝÉ ÇáÇÔÊÑÇß ÝÞÏ ÝÕøáåÇ ÛíÑ æÇÍÏ¡ ãäåã ÃÈæ ÇáÍÓíä ÇáÈÕÑí Ýí ÇáãÚÊãÏ (2/479)¡ æÇáÔíÑÇÒí Ýí ÔÑÍ ÇááãÚ (2/690)¡ æÇáÎØíÈ ÇáÈÛÏÇÏí Ýí ÇáÝÞíå æÇáãÊÝÞå (1/429)</w:t>
      </w:r>
      <w:r>
        <w:rPr>
          <w:sz w:val="30"/>
          <w:szCs w:val="30"/>
          <w:rtl w:val="true"/>
        </w:rPr>
        <w:t>.</w:t>
      </w:r>
    </w:p>
  </w:footnote>
  <w:footnote w:id="6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Õæá (4/20)¡ ÔÑÍ ÊäÞíÍ ÇáÝÕæá (Õ322)¡ ÔÑÍ ÇáÈÏÎÔí (2/378)</w:t>
      </w:r>
      <w:r>
        <w:rPr>
          <w:sz w:val="30"/>
          <w:szCs w:val="30"/>
          <w:rtl w:val="true"/>
        </w:rPr>
        <w:t>.</w:t>
      </w:r>
    </w:p>
  </w:footnote>
  <w:footnote w:id="6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Õæá (4/198)¡ ÔÑÍ ÊäÞíÍ ÇáÝÕæá (Õ341)¡ ÇáÈÍÑ ÇáãÍíØ (4/465)¡ ÊÞÑíÈ ÇáæÕæá (Õ330)</w:t>
      </w:r>
      <w:r>
        <w:rPr>
          <w:sz w:val="30"/>
          <w:szCs w:val="30"/>
          <w:rtl w:val="true"/>
        </w:rPr>
        <w:t>.</w:t>
      </w:r>
    </w:p>
  </w:footnote>
  <w:footnote w:id="6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ÔÑÍ ãÎÊÕÑ ÇáÑæÖÉ (3/6)¡ ÔÑÍ ÇáßæßÈ ÇáãäíÑ (2/211)¡ ÊíÓíÑ ÇáÊÍÑíÑ (3/224)¡ ÍÇÔíÉ ÇáÈäÇäí (2/177)¡ æÇäÙÑ ÃíÖÇð ÇáãÓÊÕÝì (1/183) æÑæÖÉ ÇáäÇÙÑ (1/350)</w:t>
      </w:r>
      <w:r>
        <w:rPr>
          <w:sz w:val="30"/>
          <w:szCs w:val="30"/>
          <w:rtl w:val="true"/>
        </w:rPr>
        <w:t>.</w:t>
      </w:r>
    </w:p>
  </w:footnote>
  <w:footnote w:id="66">
    <w:p>
      <w:pPr>
        <w:pStyle w:val="Footnote"/>
        <w:rPr/>
      </w:pPr>
      <w:r>
        <w:rPr>
          <w:rStyle w:val="FootnoteCharacters"/>
        </w:rPr>
        <w:footnoteRef/>
      </w:r>
      <w:r>
        <w:rPr>
          <w:spacing w:val="-4"/>
          <w:sz w:val="30"/>
          <w:szCs w:val="30"/>
          <w:rtl w:val="true"/>
        </w:rPr>
        <w:tab/>
        <w:t>(</w:t>
      </w:r>
      <w:r>
        <w:rPr>
          <w:rStyle w:val="FootnoteCharacters"/>
          <w:spacing w:val="-4"/>
          <w:sz w:val="30"/>
          <w:szCs w:val="30"/>
          <w:rtl w:val="true"/>
        </w:rPr>
        <w:t>?</w:t>
      </w:r>
      <w:r>
        <w:rPr>
          <w:spacing w:val="-4"/>
          <w:sz w:val="30"/>
          <w:szCs w:val="30"/>
          <w:rtl w:val="true"/>
        </w:rPr>
        <w:t xml:space="preserve">) </w:t>
      </w:r>
      <w:r>
        <w:rPr>
          <w:spacing w:val="-4"/>
          <w:sz w:val="30"/>
          <w:szCs w:val="30"/>
        </w:rPr>
        <w:t>ÑÇÌÚ ÊÝÇÕíá  ÇáãÓÃáÉ Ýí: ÇáÚÏÉ (4/1133)¡ ÇáÊÈÕÑÉ (Õ371)¡ ÇáÈÑåÇä (1/439)¡ æÞæÇØÚ ÇáÃÏáÉ (3/239)¡ æÇáãÓÊÕÝì (1/182)¡ æÇáÊãåíÏ áÃÈí ÇáÎØÇÈ (3/250)¡ æÇáãÍÕæá (4/196)¡ æÇáÅÍßÇã ááÂãÏí (1-2/191)¡ ÔÑÍ ãÎÊÕÑ ÇáÑæÖÉ (3/31)¡ ÌãÚ ÇáÌæÇãÚ æÔÑÍ ÇáãÍáì æÍÇÔíÉ ÇáÈäÇäí Úáíå (2/177)¡ æÇáÈÍÑ ÇáãÍíØ (4/461)¡ æÊíÓíÑ ÇáÊÍÑíÑ (3/224)¡ æÅÑÔÇÏ ÇáÝÍæá (Õ77)</w:t>
      </w:r>
      <w:r>
        <w:rPr>
          <w:spacing w:val="-4"/>
          <w:sz w:val="30"/>
          <w:szCs w:val="30"/>
          <w:rtl w:val="true"/>
        </w:rPr>
        <w:t>.</w:t>
      </w:r>
    </w:p>
  </w:footnote>
  <w:footnote w:id="6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æãä Ëóãøó áÇíÚÏø ÇáÌãåæÑ ãä ÇáÅÌãÇÚ ÇÊÝÇÞ Ãåá ÇáãÏíäÉ ÎÇÕøÉð¡ Ãæ ÇÊÝÇÞ ÇáÚËÑÉ¡ Ãæ ÇÊÝÇÞ ÇáÎáÝÇÁ ÇáÃÑÈÚÉ¡ Ãæ ÇÊÝÇÞ Ãåá ÇáÍÑãíä ãßÉ æÇáãÏíäÉ æÛíÑ Ðáß¡ áÃäå ÇÊÝÇÞ ÈÚÖ ãÌÊåÏí ÇáÃãÉ áÇ ßáåã¡ æÇáÃÏáÉ ÇáÊí ÃæÌÈÊ ÇáÚãá ÈÇáÅÌãÇÚ ÅäãÇ ÃæÌÈÊå ÈÅÌãÇÚ Çáßá áÇ ÇáÈÚÖ</w:t>
      </w:r>
      <w:r>
        <w:rPr>
          <w:sz w:val="30"/>
          <w:szCs w:val="30"/>
          <w:rtl w:val="true"/>
        </w:rPr>
        <w:t>.</w:t>
      </w:r>
    </w:p>
  </w:footnote>
  <w:footnote w:id="68">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íÃÊí Åä ÔÇÁ Çááå ÇáßáÇã ãÝÕáÇð Úä åÐå ÇáãÓÃáÉ</w:t>
      </w:r>
      <w:r>
        <w:rPr>
          <w:sz w:val="30"/>
          <w:szCs w:val="30"/>
          <w:rtl w:val="true"/>
        </w:rPr>
        <w:t>.</w:t>
      </w:r>
    </w:p>
  </w:footnote>
  <w:footnote w:id="69">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ÚÊãÏ (1/480)¡ ÅÍßÇã ÇáÝÕæá (Õ464)¡ ÇáãÍÕæá (4/196)¡ ÑæÖÉ ÇáäÇÙÑ (1/353)¡ ÅÍßÇã ÇáÂãÏí (1-2/191)</w:t>
      </w:r>
      <w:r>
        <w:rPr>
          <w:sz w:val="30"/>
          <w:szCs w:val="30"/>
          <w:rtl w:val="true"/>
        </w:rPr>
        <w:t>.</w:t>
      </w:r>
    </w:p>
  </w:footnote>
  <w:footnote w:id="70">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ÌãåæÑ ÇáÃÕæáííä Úáì Ãä ÇáÅÌãÇÚ ãä ÎÕÇÆÕ åÐå ÇáÃãÉ ÊßÑíãÇð áåÇ</w:t>
      </w:r>
      <w:r>
        <w:rPr>
          <w:sz w:val="30"/>
          <w:szCs w:val="30"/>
          <w:rtl w:val="true"/>
        </w:rPr>
        <w:t>.</w:t>
      </w:r>
    </w:p>
    <w:p>
      <w:pPr>
        <w:pStyle w:val="Footnote"/>
        <w:spacing w:lineRule="exact" w:line="440"/>
        <w:rPr>
          <w:sz w:val="30"/>
          <w:szCs w:val="30"/>
        </w:rPr>
      </w:pPr>
      <w:r>
        <w:rPr>
          <w:sz w:val="30"/>
          <w:szCs w:val="30"/>
          <w:rtl w:val="true"/>
        </w:rPr>
        <w:tab/>
      </w:r>
      <w:r>
        <w:rPr>
          <w:sz w:val="30"/>
          <w:szCs w:val="30"/>
        </w:rPr>
        <w:t>æÇÎÊÇÑ ÃÈæ ÅÓÍÇÞ ÇáÅÓÝÑÇÆíäí Ãä ÅÌãÇÚåã Ýí ãááåã ÍÌÉ</w:t>
      </w:r>
      <w:r>
        <w:rPr>
          <w:sz w:val="30"/>
          <w:szCs w:val="30"/>
          <w:rtl w:val="true"/>
        </w:rPr>
        <w:t>.</w:t>
      </w:r>
    </w:p>
    <w:p>
      <w:pPr>
        <w:pStyle w:val="Footnote"/>
        <w:spacing w:lineRule="exact" w:line="440"/>
        <w:rPr>
          <w:sz w:val="30"/>
          <w:szCs w:val="30"/>
        </w:rPr>
      </w:pPr>
      <w:r>
        <w:rPr>
          <w:sz w:val="30"/>
          <w:szCs w:val="30"/>
          <w:rtl w:val="true"/>
        </w:rPr>
        <w:tab/>
      </w:r>
      <w:r>
        <w:rPr>
          <w:sz w:val="30"/>
          <w:szCs w:val="30"/>
        </w:rPr>
        <w:t>æÊæÞÝ ÇáÞÇÖí ÇáÈÇÞáÇäí¡ æÇÎÊÇÑå ÅãÇã ÇáÍÑãíä ÅáÇ ÝíãÇ ÅÐÇ ßÇä ÇáÅÌãÇÚ ÞÏ ÞØÚ Èå Ãåáå Ýí ßá ãáÉ Ýåæ ÍÌÉ. æÇÎÊÇÑ ÇáÊæÞÝ ÃíÖÇð ÇÈä ÈÑåÇä æÇáÂãÏí¡ áÃä ÍÌíÊå Ãæ ÚÏã ÍÌíÊå ÛíÑ ãÚáæã ãä ÌåÉ ÇáÚÞá¡ æáÇíÏá Úáíå ßÐáß ÇáäÞá¡ ÝÇáÍßã ÈÇáÅËÈÇÊ Ãæ ÇáäÝí ãÊÚÐÑ ÝáÇ æÌå ÅáÇ ÇáÊæÞÝ</w:t>
      </w:r>
      <w:r>
        <w:rPr>
          <w:sz w:val="30"/>
          <w:szCs w:val="30"/>
          <w:rtl w:val="true"/>
        </w:rPr>
        <w:t>.</w:t>
      </w:r>
    </w:p>
    <w:p>
      <w:pPr>
        <w:pStyle w:val="Footnote"/>
        <w:spacing w:lineRule="exact" w:line="440"/>
        <w:rPr/>
      </w:pPr>
      <w:r>
        <w:rPr>
          <w:sz w:val="30"/>
          <w:szCs w:val="30"/>
          <w:rtl w:val="true"/>
        </w:rPr>
        <w:tab/>
      </w:r>
      <w:r>
        <w:rPr>
          <w:sz w:val="30"/>
          <w:szCs w:val="30"/>
        </w:rPr>
        <w:t>æÞÇá ÇÈä ÇáÓÈßí Åä ÅÌãÇÚ ÇáÃãã ÇáÓÇÈÞÉ æÅä æÌÈ ÇáÚãá Èå ÝíãÇ ãÖì Úáì ãä ãÖì ÅáÇ</w:t>
      </w:r>
      <w:r>
        <w:rPr>
          <w:sz w:val="30"/>
          <w:szCs w:val="30"/>
          <w:rtl w:val="true"/>
        </w:rPr>
        <w:t xml:space="preserve"> </w:t>
        <w:br/>
      </w:r>
      <w:r>
        <w:rPr>
          <w:sz w:val="30"/>
          <w:szCs w:val="30"/>
        </w:rPr>
        <w:t xml:space="preserve">Ãä Íßãå ãäÓæÎ ÈÈÚËÉ ÇáäÈí </w:t>
      </w:r>
      <w:r>
        <w:rPr>
          <w:rFonts w:eastAsia="AGA Arabesque;Symbol" w:cs="AGA Arabesque;Symbol" w:ascii="AGA Arabesque;Symbol" w:hAnsi="AGA Arabesque;Symbol"/>
          <w:sz w:val="30"/>
          <w:szCs w:val="30"/>
        </w:rPr>
        <w:t>r</w:t>
      </w:r>
      <w:r>
        <w:rPr>
          <w:sz w:val="30"/>
          <w:szCs w:val="30"/>
          <w:rtl w:val="true"/>
        </w:rPr>
        <w:t>.</w:t>
      </w:r>
    </w:p>
    <w:p>
      <w:pPr>
        <w:pStyle w:val="Footnote"/>
        <w:spacing w:lineRule="exact" w:line="440"/>
        <w:rPr>
          <w:sz w:val="30"/>
          <w:szCs w:val="30"/>
        </w:rPr>
      </w:pPr>
      <w:r>
        <w:rPr>
          <w:sz w:val="30"/>
          <w:szCs w:val="30"/>
          <w:rtl w:val="true"/>
        </w:rPr>
        <w:tab/>
      </w:r>
      <w:r>
        <w:rPr>
          <w:sz w:val="30"/>
          <w:szCs w:val="30"/>
        </w:rPr>
        <w:t>ÑÇÌÚ ááÊÝÇÕíá: ÔÑÍ ÇááãÚ (2/702)¡ ÇáÈÑåÇä (1/459)¡ ÞæÇØÚ ÇáÃÏáÉ (3/214)¡ ÇáæÕæá Åáì ÇáÃÕæá (2/129)¡ ÇáÅÍßÇã ááÂãÏí (1-2/241)¡ ÇáÅÈåÇÌ (2/389)¡ ÇáãÓæÏÉ (Õ320)¡ ÔÑÍ ãÎÊÕÑ ÇáÑæÖÉ (3/134)¡ ÇáÈÍÑ ÇáãÍíØ (4/448)¡ ÔÑÍ ÇáÃÓäæí Úáì ÇáãäåÇÌ (2/381)¡ ÊíÓíÑ ÇáÊÍÑíÑ (3/224)</w:t>
      </w:r>
      <w:r>
        <w:rPr>
          <w:sz w:val="30"/>
          <w:szCs w:val="30"/>
          <w:rtl w:val="true"/>
        </w:rPr>
        <w:t>.</w:t>
      </w:r>
    </w:p>
  </w:footnote>
  <w:footnote w:id="71">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ÓÊÕÝì (1/183)¡ ÇáÅÍßÇã ááÂãÏí (1/194)¡ ÇáÈÍÑ ÇáãÍíØ (4/467)¡ äåÇíÉ ÇáÓæá (2/436)</w:t>
      </w:r>
      <w:r>
        <w:rPr>
          <w:sz w:val="30"/>
          <w:szCs w:val="30"/>
          <w:rtl w:val="true"/>
        </w:rPr>
        <w:t>.</w:t>
      </w:r>
    </w:p>
  </w:footnote>
  <w:footnote w:id="7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ÚÏÉ (4/1139)¡ ÇáæÕæá Åáì ÇáÃÕæá (2/86)¡ ÇáãÓæÏÉ (Õ331)¡ ßÔÝ ÇáÃÓÑÇÑ (3/440-441)¡ ÇáÈÍÑ ÇáãÍíØ (4/470)¡ ÔÑÍ ÇáßæßÈ ÇáãäíÑ (2/228)¡ ÊíÓíÑ ÇáÊÍÑíÑ (3/238)¡ äÒåÉ ÇáÎÇØÑ ÔÑÍ ÑæÖÉ ÇáäÇÙÑ (1/354)</w:t>
      </w:r>
      <w:r>
        <w:rPr>
          <w:sz w:val="30"/>
          <w:szCs w:val="30"/>
          <w:rtl w:val="true"/>
        </w:rPr>
        <w:t>.</w:t>
      </w:r>
    </w:p>
  </w:footnote>
  <w:footnote w:id="7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æãäåã ÇáÔíÑÇÒí Ýí ÔÑÍ ÇááãÚ (2/720)¡ æÅãÇã ÇáÍÑãíä Ýí ÇáÈÑåÇä (1/441)¡ æÇáÛÒÇáí Ýí ÇáãÓÊÕÝì (1/183)¡ æÃÈæ ÇáÎØÇÈ Ýí ÇáÊãåíÏ (3/253). æäÓÈ åÐÇ ÇáÞæá Ýí ßÊÇÈ ÇáÚÏÉ æÛíÑå Åáì ÃÈí ÓÝíÇä ÇáÍäÝí æÃÈí ÅÓÍÇÞ ÇáÅÓÝÑÇÆíäí æÈÚÖ ÇáãÊßáãíä. æÝí ÇáãÓÃáÉ ÃÞæÇá ÃÎÑì ÍßÇåÇ ÇáÒÑßÔí Ýí ÇáÈÍÑ ÇáãÍíØ (4/468-470)</w:t>
      </w:r>
      <w:r>
        <w:rPr>
          <w:sz w:val="30"/>
          <w:szCs w:val="30"/>
          <w:rtl w:val="true"/>
        </w:rPr>
        <w:t>.</w:t>
      </w:r>
    </w:p>
  </w:footnote>
  <w:footnote w:id="7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åÐÇ ÇáÐí Úáíå ÃßËÑ ÇáÃÕæáííä¡ æíÑì ÈÚÖåã ÌæÇÒ ÇäÚÞÇÏ ÇáÅÌãÇÚ Ýí ÒãÇäå </w:t>
      </w:r>
      <w:r>
        <w:rPr>
          <w:rFonts w:eastAsia="AGA Arabesque;Symbol" w:cs="AGA Arabesque;Symbol" w:ascii="AGA Arabesque;Symbol" w:hAnsi="AGA Arabesque;Symbol"/>
          <w:sz w:val="30"/>
          <w:szCs w:val="30"/>
        </w:rPr>
        <w:t>r</w:t>
      </w:r>
      <w:r>
        <w:rPr>
          <w:sz w:val="30"/>
          <w:szCs w:val="30"/>
        </w:rPr>
        <w:t xml:space="preserve"> æãäåã ÃÈæ ÅÓÍÇÞ ÇáÔíÑÇÒí æÇÈä ÈÑåÇä¡ æÅáíå íãíá ÃíÖÇð ÇáÞÑÇÝí æÇáÒÑßÔí</w:t>
      </w:r>
      <w:r>
        <w:rPr>
          <w:sz w:val="30"/>
          <w:szCs w:val="30"/>
          <w:rtl w:val="true"/>
        </w:rPr>
        <w:t xml:space="preserve">. </w:t>
      </w:r>
    </w:p>
    <w:p>
      <w:pPr>
        <w:pStyle w:val="Footnote"/>
        <w:rPr>
          <w:sz w:val="30"/>
          <w:szCs w:val="30"/>
        </w:rPr>
      </w:pPr>
      <w:r>
        <w:rPr>
          <w:sz w:val="30"/>
          <w:szCs w:val="30"/>
          <w:rtl w:val="true"/>
        </w:rPr>
        <w:tab/>
      </w:r>
      <w:r>
        <w:rPr>
          <w:sz w:val="30"/>
          <w:szCs w:val="30"/>
        </w:rPr>
        <w:t>ÇäÙÑ: ÇáãÍÕæá (3/354)¡ ÔÑÍ ÊäÞíÍ ÇáÝÕæá (Õ314)¡ ÌãÚ ÇáÌæÇãÚ ãÚ ÔÑÍ ÇáãÍáì æÍÇÔíÉ ÇáÈäÇäí Úáíå (2/179)¡ ÔÑÍ ãÎÊÕÑ ÇáÑæÖÉ (2/331)¡ ÇáÈÍÑ ÇáãÍíØ (4/128-492)¡ ÔÑÍ ÇáÈÏÎÔí (2/256)¡ ÔÑÍ ÇáÃÓäæí (2/258-381)¡ ÊíÓíÑ ÇáÊÍÑíÑ (3/224)</w:t>
      </w:r>
      <w:r>
        <w:rPr>
          <w:sz w:val="30"/>
          <w:szCs w:val="30"/>
          <w:rtl w:val="true"/>
        </w:rPr>
        <w:t>.</w:t>
      </w:r>
    </w:p>
  </w:footnote>
  <w:footnote w:id="7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ÅÍßÇã ááÂãÏí (1-2/168)¡ ÇáÅÈåÇÌ (2/390)¡ ÔÑÍ ÇáÈÏÎÔí (2/379)¡ ÇáÈÍÑ ÇáãÍíØ (4/436)¡ ÔÑÍ ÇáÚÖÏ (2/29)¡ ÊíÓíÑ ÇáÊÍÑíÑ (3/224)¡ ÅÑÔÇÏ ÇáÝÍæá (Õ63)</w:t>
      </w:r>
      <w:r>
        <w:rPr>
          <w:sz w:val="30"/>
          <w:szCs w:val="30"/>
          <w:rtl w:val="true"/>
        </w:rPr>
        <w:t>.</w:t>
      </w:r>
    </w:p>
  </w:footnote>
  <w:footnote w:id="7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ÎÇáÝæä åã ÇáÙÇåÑíÉ¡ æäÞáÊ ßÊÈ ÇáÃÕæá Ãä åÐÇ ÇáãÐåÈ Ãí áÇ ÍÌÉ ÅáÇ Ýí ÅÌãÇÚ ÇáÕÍÇÈÉ åæ ÙÇåÑ ßáÇã ÇÈä ÍÈÇä ãä ÇáÔÇÝÚíÉ</w:t>
      </w:r>
      <w:r>
        <w:rPr>
          <w:sz w:val="30"/>
          <w:szCs w:val="30"/>
          <w:rtl w:val="true"/>
        </w:rPr>
        <w:t>.</w:t>
      </w:r>
    </w:p>
    <w:p>
      <w:pPr>
        <w:pStyle w:val="Footnote"/>
        <w:rPr>
          <w:sz w:val="30"/>
          <w:szCs w:val="30"/>
        </w:rPr>
      </w:pPr>
      <w:r>
        <w:rPr>
          <w:sz w:val="30"/>
          <w:szCs w:val="30"/>
          <w:rtl w:val="true"/>
        </w:rPr>
        <w:tab/>
      </w:r>
      <w:r>
        <w:rPr>
          <w:sz w:val="30"/>
          <w:szCs w:val="30"/>
        </w:rPr>
        <w:t>ÇäÙÑ: ÇáÅÍßÇã áÇÈä ÍÒã (4/147)¡ ÇáãÚÊãÏ (2/483)¡ ÔÑÍ ÇááãÚ (2/702)¡ ÇáÈÑåÇä (1/460)¡ ÇáãÓÊÕÝì (1/189)¡ ÇáãÍÕæá (4/199)¡ ÅÍßÇã ÇáÂãÏí (1/195)¡ ÊíÓíÑ ÇáÊÍÑíÑ (3/240)¡ ÝæÇÊÍ ÇáÑÍãæÊ (2/220)</w:t>
      </w:r>
      <w:r>
        <w:rPr>
          <w:sz w:val="30"/>
          <w:szCs w:val="30"/>
          <w:rtl w:val="true"/>
        </w:rPr>
        <w:t>.</w:t>
      </w:r>
    </w:p>
  </w:footnote>
  <w:footnote w:id="7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Õæá (4/20-205)¡ ÅÍßÇã ÇáÂãÏí (1-2/168-240)¡ ÇáãäåÇÌ ãÚ ÔÑÍí ÇáÈÏÎÔí æÇáÃÓäæí (2/378)¡ ãÎÊÕÑ ÇÈä ÇáÍÇÌÈ ãÚ ÔÑÍ ÇáÚÖÏ (2/29)¡ ÇáÈÍÑ ÇáãÍíØ (4/436-521-523)¡ ÔÑÍ ÇáßæßÈ ÇáãäíÑ (2/211-277)¡ ÛÇíÉ ÇáæÕæá (Õ107)</w:t>
      </w:r>
      <w:r>
        <w:rPr>
          <w:sz w:val="30"/>
          <w:szCs w:val="30"/>
          <w:rtl w:val="true"/>
        </w:rPr>
        <w:t>.</w:t>
      </w:r>
    </w:p>
  </w:footnote>
  <w:footnote w:id="7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ßÇáÇÊÝÇÞ Úáì ÇáãÕáÍÉ Ýí ÅÞÇãÉ ãÊÌÑ Ãæ ÍÑÝÉ</w:t>
      </w:r>
      <w:r>
        <w:rPr>
          <w:sz w:val="30"/>
          <w:szCs w:val="30"/>
          <w:rtl w:val="true"/>
        </w:rPr>
        <w:t>.</w:t>
      </w:r>
    </w:p>
  </w:footnote>
  <w:footnote w:id="7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pacing w:val="-4"/>
          <w:sz w:val="30"/>
          <w:szCs w:val="30"/>
        </w:rPr>
        <w:t>ßÇáÇÊÝÇÞ Úáì ÈÚÖ ãÓÇÆá ÇáÚÑÈíÉ Ãæ ÇááÛÉ Ãæ ÇáÍÓÇÈ æäÍæå¡ ÝÅä Ðáß áíÓ ÅÌãÇÚÇð ÔÑÚíÇð ÇÕØáÇÍíÇð¡ æÅä ßÇä ÅÌãÇÚÇð ÔÑÚíÇð Ýí ÇáÍÞíÞÉ áÊÚáøÞå ÈÇáÔÑÚ æÅä ßÇä ÈæÇÓØÉ. ÇäÙÑ: ÔÑÍ ãÎÊÕÑ ÇáÑæÖÉ (3/6)</w:t>
      </w:r>
      <w:r>
        <w:rPr>
          <w:spacing w:val="-4"/>
          <w:sz w:val="30"/>
          <w:szCs w:val="30"/>
          <w:rtl w:val="true"/>
        </w:rPr>
        <w:t>.</w:t>
      </w:r>
    </w:p>
  </w:footnote>
  <w:footnote w:id="8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ÓÊÕÝì (1/173)¡ ÑæÖÉ ÇáäÇÙÑ (1/331)¡ ÔÑÍ ãÎÊÕÑ ÇáÑæÖÉ (3/6)¡ ÔÑÍ ÇáÚÖÏ Úáì ãÎÊÕÑ ÇÈä ÇáÍÇÌÈ (2/29)¡ ßÔÝ ÇáÃÓÑÇÑ ááÈÎÇÑí (3/463)¡ ÊíÓíÑ ÇáÊÍÑíÜÑ (3/224)</w:t>
      </w:r>
      <w:r>
        <w:rPr>
          <w:sz w:val="30"/>
          <w:szCs w:val="30"/>
          <w:rtl w:val="true"/>
        </w:rPr>
        <w:t>¡</w:t>
      </w:r>
    </w:p>
    <w:p>
      <w:pPr>
        <w:pStyle w:val="Footnote"/>
        <w:rPr>
          <w:sz w:val="30"/>
          <w:szCs w:val="30"/>
        </w:rPr>
      </w:pPr>
      <w:r>
        <w:rPr>
          <w:sz w:val="30"/>
          <w:szCs w:val="30"/>
          <w:rtl w:val="true"/>
        </w:rPr>
        <w:tab/>
      </w:r>
      <w:r>
        <w:rPr>
          <w:sz w:val="30"/>
          <w:szCs w:val="30"/>
        </w:rPr>
        <w:t>ÝæÇÊÍ ÇáÑÍãæÊ (2/211)</w:t>
      </w:r>
      <w:r>
        <w:rPr>
          <w:sz w:val="30"/>
          <w:szCs w:val="30"/>
          <w:rtl w:val="true"/>
        </w:rPr>
        <w:t>.</w:t>
      </w:r>
    </w:p>
    <w:p>
      <w:pPr>
        <w:pStyle w:val="Footnote"/>
        <w:rPr>
          <w:sz w:val="30"/>
          <w:szCs w:val="30"/>
        </w:rPr>
      </w:pPr>
      <w:r>
        <w:rPr>
          <w:sz w:val="30"/>
          <w:szCs w:val="30"/>
          <w:rtl w:val="true"/>
        </w:rPr>
        <w:tab/>
      </w:r>
      <w:r>
        <w:rPr>
          <w:sz w:val="30"/>
          <w:szCs w:val="30"/>
        </w:rPr>
        <w:t>åÐÇ æÞÏ ÐåÈ ÅãÇã ÇáÍÑãíä¡ æÕÏÑ ÇáÔÑíÚÉ ãä ÇáÍäÝíÉ Åáì Ãä ÇáÚÞáíÇÊ ãØáÞÇð áÇíÕÍ ÇáÇÓÊÏáÇá ÝíåÇ ÈÇáÅÌãÇÚ¡ ÝÅä ÇáãÊÈÚ ÝíåÇ -ßãÇ íÞæá ÅãÇã ÇáÍÑãíä- ÇáÃÏáÉ ÇáÞÇØÚÉ ÝÅÐÇ ÇäÊÕÈÊ áã íÚÇÑÖåÇ ÔÞÇÞ æáã íÚÖÏåÇ æÝÇÞ</w:t>
      </w:r>
      <w:r>
        <w:rPr>
          <w:sz w:val="30"/>
          <w:szCs w:val="30"/>
          <w:rtl w:val="true"/>
        </w:rPr>
        <w:t>.</w:t>
      </w:r>
    </w:p>
    <w:p>
      <w:pPr>
        <w:pStyle w:val="Footnote"/>
        <w:rPr>
          <w:sz w:val="30"/>
          <w:szCs w:val="30"/>
        </w:rPr>
      </w:pPr>
      <w:r>
        <w:rPr>
          <w:sz w:val="30"/>
          <w:szCs w:val="30"/>
          <w:rtl w:val="true"/>
        </w:rPr>
        <w:tab/>
      </w:r>
      <w:r>
        <w:rPr>
          <w:sz w:val="30"/>
          <w:szCs w:val="30"/>
        </w:rPr>
        <w:t>ÇäÙÑ: ÇáÈÑåÇä (1/458)¡ ÇáÊáæíÍ Úáì ÇáÊæÖíÍ (2/41)</w:t>
      </w:r>
      <w:r>
        <w:rPr>
          <w:sz w:val="30"/>
          <w:szCs w:val="30"/>
          <w:rtl w:val="true"/>
        </w:rPr>
        <w:t>.</w:t>
      </w:r>
    </w:p>
  </w:footnote>
  <w:footnote w:id="8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äÇÞÔÉ ÇáÇÓÊÏáÇá ÈÇáÅÌãÇÚ ÊÃáíÝ ÇáÏßÊæÑ ÝåÏ ãÍãÏ ÇáÓÏÍÇä (Õ26)</w:t>
      </w:r>
      <w:r>
        <w:rPr>
          <w:sz w:val="30"/>
          <w:szCs w:val="30"/>
          <w:rtl w:val="true"/>
        </w:rPr>
        <w:t>.</w:t>
      </w:r>
    </w:p>
  </w:footnote>
  <w:footnote w:id="8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ÈíÇä æÔÑÍ Ðáß Ýí ÇáãÍÕæá (4/205)¡ ÅÍßÇã ÇáÂãÏí (1-2/240)¡ ßÔÝ ÇáÃÓÑÇÑ (3/463)</w:t>
      </w:r>
      <w:r>
        <w:rPr>
          <w:sz w:val="30"/>
          <w:szCs w:val="30"/>
          <w:rtl w:val="true"/>
        </w:rPr>
        <w:t>.</w:t>
      </w:r>
    </w:p>
  </w:footnote>
  <w:footnote w:id="8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ÞæÇØÚ ÇáÃÏáÉ (3/189)¡ ÇáãÓÊÕÝì (1/173)¡ ÑæÖÉ ÇáäÇÙÑ (1/331)¡ ÇáÅÍßÇã ááÂãÏí (1-2/168)¡ ßÔÝ ÇáÃÓÑÇÑ ááÈÎÇÑí (3/424)</w:t>
      </w:r>
      <w:r>
        <w:rPr>
          <w:sz w:val="30"/>
          <w:szCs w:val="30"/>
          <w:rtl w:val="true"/>
        </w:rPr>
        <w:t>.</w:t>
      </w:r>
    </w:p>
    <w:p>
      <w:pPr>
        <w:pStyle w:val="Footnote"/>
        <w:rPr>
          <w:sz w:val="30"/>
          <w:szCs w:val="30"/>
        </w:rPr>
      </w:pPr>
      <w:r>
        <w:rPr>
          <w:sz w:val="30"/>
          <w:szCs w:val="30"/>
          <w:rtl w:val="true"/>
        </w:rPr>
        <w:tab/>
      </w:r>
      <w:r>
        <w:rPr>
          <w:sz w:val="30"/>
          <w:szCs w:val="30"/>
        </w:rPr>
        <w:t>æÎÇáÝ ØæÇÆÝ ãä ÇáäÇÓ æÐåÈæÇ Åáì äÝí ÅãßÇä æÞæÚ ÇáÅÌãÇÚ ãä ÍíË ÇáÚÇÏÉ ÈÚÏ ÊÓáíãåã ááÅãßÇä ÇáÚÞáí</w:t>
      </w:r>
      <w:r>
        <w:rPr>
          <w:sz w:val="30"/>
          <w:szCs w:val="30"/>
          <w:rtl w:val="true"/>
        </w:rPr>
        <w:t>.</w:t>
        <w:tab/>
      </w:r>
    </w:p>
    <w:p>
      <w:pPr>
        <w:pStyle w:val="Footnote"/>
        <w:rPr>
          <w:spacing w:val="-2"/>
          <w:sz w:val="30"/>
          <w:szCs w:val="30"/>
        </w:rPr>
      </w:pPr>
      <w:r>
        <w:rPr>
          <w:spacing w:val="-4"/>
          <w:sz w:val="30"/>
          <w:szCs w:val="30"/>
          <w:rtl w:val="true"/>
        </w:rPr>
        <w:tab/>
      </w:r>
      <w:r>
        <w:rPr>
          <w:spacing w:val="-4"/>
          <w:sz w:val="30"/>
          <w:szCs w:val="30"/>
        </w:rPr>
        <w:t>Ëã Åä ÇáØÇÆÝÉ ÇáãÎÇáÝÉ ááÌãåæÑ Ýí ÅãßÇä æÞæÚ ÇáÅÌãÇÚ ãä ÍíË ÇáÚÇÏÉ ÞÏ ÇÖØÑÈ ÇáäÞá Ýí ÊÚííäåÇ¡ Ýãä ÇáÃÕæáííä ãä äÓÈ ÇáÞæá ÈÇáÇÓÊÍÇáÉ Åáì ÇáÔíÚÉ æÇáÎæÇÑÌ ÚãæãÇð æÅáì ÇáäÙøÇã ãä ÇáãÚÊÒáÉ</w:t>
      </w:r>
      <w:r>
        <w:rPr>
          <w:spacing w:val="-4"/>
          <w:sz w:val="30"/>
          <w:szCs w:val="30"/>
          <w:rtl w:val="true"/>
        </w:rPr>
        <w:t>.</w:t>
      </w:r>
    </w:p>
    <w:p>
      <w:pPr>
        <w:pStyle w:val="Footnote"/>
        <w:rPr>
          <w:sz w:val="30"/>
          <w:szCs w:val="30"/>
        </w:rPr>
      </w:pPr>
      <w:r>
        <w:rPr>
          <w:sz w:val="30"/>
          <w:szCs w:val="30"/>
          <w:rtl w:val="true"/>
        </w:rPr>
        <w:tab/>
      </w:r>
      <w:r>
        <w:rPr>
          <w:sz w:val="30"/>
          <w:szCs w:val="30"/>
        </w:rPr>
        <w:t>ÈíäãÇ ÇáÈÚÖ ãäåã ÕÑøÍæÇ ÈÃä ÎáÇÝ ÇáãÐßæÑíä ãÚ ÇáÌãåæÑ ÅäãÇ Ýí ÇáÍÌíÉ¡ æÃãÇ ÅãßÇä ÇáÅÌãÇÚ Ýí äÝÓå æÅãßÇä ÇáÇØáÇÚ Úáíå ÈÚÏ æÞæÚå ÝãÐåÈåã ÝíåãÇ ãËá ãÐåÈ ÇáÌãåæÑ</w:t>
      </w:r>
      <w:r>
        <w:rPr>
          <w:sz w:val="30"/>
          <w:szCs w:val="30"/>
          <w:rtl w:val="true"/>
        </w:rPr>
        <w:t>.</w:t>
      </w:r>
    </w:p>
    <w:p>
      <w:pPr>
        <w:pStyle w:val="Footnote"/>
        <w:rPr>
          <w:sz w:val="30"/>
          <w:szCs w:val="30"/>
        </w:rPr>
      </w:pPr>
      <w:r>
        <w:rPr>
          <w:sz w:val="30"/>
          <w:szCs w:val="30"/>
          <w:rtl w:val="true"/>
        </w:rPr>
        <w:tab/>
      </w:r>
      <w:r>
        <w:rPr>
          <w:sz w:val="30"/>
          <w:szCs w:val="30"/>
        </w:rPr>
        <w:t>æåäÇß ÈÚÖ ÇáãÍÞÞíä ãä ÇáÃÕæáííä ÐßÑæÇ ÇáÞæá ÈÇáÇÓÊÍÇáÉ ãä ÛíÑ ÚÒæ Åáì ÃÍÏ. æäÓÈ ÈÚÖåã ÇáÎáÇÝ Åáì ÈÚÖ ÇáäÙøóÇãíÉ æßÐÇ Åáì ÈÚÖ ÇáÔíÚÉ æÈÚÖ ÇáÎæÇÑÌ</w:t>
      </w:r>
      <w:r>
        <w:rPr>
          <w:sz w:val="30"/>
          <w:szCs w:val="30"/>
          <w:rtl w:val="true"/>
        </w:rPr>
        <w:t>.</w:t>
      </w:r>
    </w:p>
    <w:p>
      <w:pPr>
        <w:pStyle w:val="Footnote"/>
        <w:rPr>
          <w:sz w:val="30"/>
          <w:szCs w:val="30"/>
        </w:rPr>
      </w:pPr>
      <w:r>
        <w:rPr>
          <w:sz w:val="30"/>
          <w:szCs w:val="30"/>
          <w:rtl w:val="true"/>
        </w:rPr>
        <w:tab/>
      </w:r>
      <w:r>
        <w:rPr>
          <w:sz w:val="30"/>
          <w:szCs w:val="30"/>
        </w:rPr>
        <w:t>ÑÇÌÚ: ÔÑÍ ÇááãÚ (2/668)¡ ÇáÈÑåÇä (1/431)¡ ÞæÇØÚ ÇáÃÏáÉ (1/189)¡ ÃÕæá ÇáÓÑÎÓí (1/295)¡ ÇáãÓÊÕÝì (1/173)¡ ÇáæÕæá áÇÈä ÈÑåÇä (2/67)¡ ÇáãÍÕæá (4/21)¡ ÅÍßÇã ÇáÂãÏí (1-2/168-170)¡ ÇáÅÈåÇÌ (2/393)¡ ÇáãÓæÏÉ (Õ315)¡ ãÎÊÕÑ ÇÈä ÇáÍÇÌÈ æÔÑÍ ÇáÚÖÏ Úáíå (2/29)¡ ÝæÇÊÍ ÇáÑÍãæÊ (2/211)</w:t>
      </w:r>
      <w:r>
        <w:rPr>
          <w:sz w:val="30"/>
          <w:szCs w:val="30"/>
          <w:rtl w:val="true"/>
        </w:rPr>
        <w:t>.</w:t>
      </w:r>
    </w:p>
  </w:footnote>
  <w:footnote w:id="84">
    <w:p>
      <w:pPr>
        <w:pStyle w:val="Footnote"/>
        <w:spacing w:lineRule="exact" w:line="440"/>
        <w:rPr>
          <w:spacing w:val="-2"/>
          <w:sz w:val="30"/>
          <w:szCs w:val="30"/>
        </w:rPr>
      </w:pPr>
      <w:r>
        <w:rPr>
          <w:rStyle w:val="FootnoteCharacters"/>
        </w:rPr>
        <w:footnoteRef/>
      </w:r>
      <w:r>
        <w:rPr>
          <w:spacing w:val="-4"/>
          <w:sz w:val="30"/>
          <w:szCs w:val="30"/>
          <w:rtl w:val="true"/>
        </w:rPr>
        <w:tab/>
        <w:t>(</w:t>
      </w:r>
      <w:r>
        <w:rPr>
          <w:rStyle w:val="FootnoteCharacters"/>
          <w:spacing w:val="-4"/>
          <w:sz w:val="30"/>
          <w:szCs w:val="30"/>
          <w:rtl w:val="true"/>
        </w:rPr>
        <w:t>?</w:t>
      </w:r>
      <w:r>
        <w:rPr>
          <w:spacing w:val="-4"/>
          <w:sz w:val="30"/>
          <w:szCs w:val="30"/>
          <w:rtl w:val="true"/>
        </w:rPr>
        <w:t xml:space="preserve">) </w:t>
      </w:r>
      <w:r>
        <w:rPr>
          <w:bCs/>
          <w:spacing w:val="-4"/>
          <w:sz w:val="30"/>
          <w:szCs w:val="22"/>
          <w:rtl w:val="true"/>
        </w:rPr>
        <w:t>((</w:t>
      </w:r>
      <w:r>
        <w:rPr>
          <w:spacing w:val="-4"/>
          <w:sz w:val="30"/>
          <w:szCs w:val="30"/>
        </w:rPr>
        <w:t>ÃãÇ Ýí ÍÞ Ãåá ÇáÚÕÑ ÇáÐí íäÚÞÏ Ýíå ÇáÅÌãÇÚ ÝíÍÕá áåã ÇáÚáã ÈÍÓø ÇáÓãÚ ÅÐÇ ßÇä ÇáÅÌãÇÚ ãä ÍíË ÇáÞæá æÈÍÓø ÇáÈÕÑ ÅÐÇ ßÇä ÇáÅÌãÇÚ ãä ÍíË ÇáÝÚá¡ ÍíË ÔÇåÏæÇ ÇÌÊãÇÚåã Úáì ÝÚá æÇÍÏ</w:t>
      </w:r>
      <w:r>
        <w:rPr>
          <w:spacing w:val="-4"/>
          <w:sz w:val="30"/>
          <w:szCs w:val="30"/>
          <w:rtl w:val="true"/>
        </w:rPr>
        <w:t>.</w:t>
      </w:r>
    </w:p>
    <w:p>
      <w:pPr>
        <w:pStyle w:val="Footnote"/>
        <w:spacing w:lineRule="exact" w:line="440"/>
        <w:rPr/>
      </w:pPr>
      <w:r>
        <w:rPr>
          <w:sz w:val="30"/>
          <w:szCs w:val="30"/>
          <w:rtl w:val="true"/>
        </w:rPr>
        <w:tab/>
      </w:r>
      <w:r>
        <w:rPr>
          <w:sz w:val="30"/>
          <w:szCs w:val="30"/>
        </w:rPr>
        <w:t>æÃãÇ Ýí ÍÞø ÛíÑ Ãåá ÇáÚÕÑ ÇáÐí æÌÏ Ýíå ÇáÅÌãÇÚ ÝíÍÕá ÇáÚáã Ýíå ÈÍÓø ÇáÓãÚ áÇ ÛíÑ¡ æåæ ÓãÇÚ ÎÈÑ ÇáäÇÞáíä Åáíåã ÇáÅÌãÇÚó ÇáÓÇÈÞ</w:t>
      </w:r>
      <w:r>
        <w:rPr>
          <w:bCs/>
          <w:spacing w:val="-20"/>
          <w:sz w:val="30"/>
          <w:szCs w:val="22"/>
        </w:rPr>
        <w:t>))</w:t>
      </w:r>
      <w:r>
        <w:rPr>
          <w:sz w:val="30"/>
          <w:szCs w:val="30"/>
        </w:rPr>
        <w:t>. ÇåÜ. ãä ãíÒÇä ÇáÃÕæá ááÓãÑÞäÏí (Õ531). æÇäÙÑ ÃíÖÇð: ÔÑÍ ÇááãÚ (2/667)¡ ÞæÇØÚ ÇáÃÏáÉ (3/210-211)¡ ÇáãÓÊÕÝì (1/174)¡ ÅÍßÇã ÇáÂãÏí (1/169)¡ ÇáÈÍÑ ÇáãÍíØ (4/438-439)</w:t>
      </w:r>
      <w:r>
        <w:rPr>
          <w:sz w:val="30"/>
          <w:szCs w:val="30"/>
          <w:rtl w:val="true"/>
        </w:rPr>
        <w:t>.</w:t>
      </w:r>
    </w:p>
  </w:footnote>
  <w:footnote w:id="85">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Õæá ÇáÌÕÇÕ (2/413)</w:t>
      </w:r>
      <w:r>
        <w:rPr>
          <w:sz w:val="30"/>
          <w:szCs w:val="30"/>
          <w:rtl w:val="true"/>
        </w:rPr>
        <w:t>.</w:t>
      </w:r>
    </w:p>
  </w:footnote>
  <w:footnote w:id="86">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ÝÞíå æÇáãÊÝÞå (1/397)¡ ÇáÊÈÕÑÉ (Õ349)¡ ÔÑÍ ÇááãÚ (2/665)¡ ÅÍßÇã ÇáÝÕæá (Õ435)¡ ÇáãÚÊãÏ (2/458)¡ ÃÕæá ÇáÓÑÎÓí (1/295)¡ ÑæÖÉ ÇáäÇÙÑ (1/335)¡ ÅÍßÇã ÇáÂãÏí (1-2/170)¡ ãÎÊÕÑ ÇÈä ÇáÍÇÌÈ æÔÑÍ ÇáÚÖÏ Úáíå (2/30)¡ ßÔÝ ÇáÃÓÑÇÑ (3/463)¡ ÔÑÍ ÇáßæßÈ ÇáãäíÑ (2/214)¡ ÇáÈÍÑ ÇáãÍíØ (4/440)¡ ÊÞÑíÈ ÇáæÕæá áÇÈä ÌÒì (Õ327)¡ ÅÑÔÇÏ ÇáÝÍæá (Õ65)</w:t>
      </w:r>
      <w:r>
        <w:rPr>
          <w:sz w:val="30"/>
          <w:szCs w:val="30"/>
          <w:rtl w:val="true"/>
        </w:rPr>
        <w:t>.</w:t>
      </w:r>
    </w:p>
    <w:p>
      <w:pPr>
        <w:pStyle w:val="Footnote"/>
        <w:spacing w:lineRule="exact" w:line="440"/>
        <w:rPr>
          <w:sz w:val="30"/>
          <w:szCs w:val="30"/>
        </w:rPr>
      </w:pPr>
      <w:r>
        <w:rPr>
          <w:sz w:val="30"/>
          <w:szCs w:val="30"/>
          <w:rtl w:val="true"/>
        </w:rPr>
        <w:tab/>
      </w:r>
      <w:r>
        <w:rPr>
          <w:sz w:val="30"/>
          <w:szCs w:val="30"/>
        </w:rPr>
        <w:t>áßä ÇáÌãåæÑ ÇÎÊáÝæÇ ÝíãÇ Èíäåã Ýí äæÚíÉ ÍÌíÊå åá åí ÞØÚíÉ Ãæ ÙäíÉ</w:t>
      </w:r>
      <w:r>
        <w:rPr>
          <w:sz w:val="30"/>
          <w:szCs w:val="30"/>
          <w:rtl w:val="true"/>
        </w:rPr>
        <w:t>¿</w:t>
      </w:r>
    </w:p>
    <w:p>
      <w:pPr>
        <w:pStyle w:val="Footnote"/>
        <w:rPr>
          <w:sz w:val="30"/>
          <w:szCs w:val="30"/>
        </w:rPr>
      </w:pPr>
      <w:r>
        <w:rPr>
          <w:sz w:val="30"/>
          <w:szCs w:val="30"/>
          <w:rtl w:val="true"/>
        </w:rPr>
        <w:tab/>
      </w:r>
      <w:r>
        <w:rPr>
          <w:sz w:val="30"/>
          <w:szCs w:val="30"/>
        </w:rPr>
        <w:t>ÝÐåÈ ÇáÃßËÑæä Åáì Ãä ÇáÅÌãÇÚ ÍÌÉ ÞØÚíÉ. äÓÈå ÇÈä ÇáäÌÇÑ Åáì ÇáÃÆãÉ ÇáÃÚáÇã ãäåã ÇáÃÆãÉ ÇáÃÑÈÚÉ æÃÊÈÇÚåã æÛíÑåã ãä ÇáãÊßáãíä</w:t>
      </w:r>
      <w:r>
        <w:rPr>
          <w:sz w:val="30"/>
          <w:szCs w:val="30"/>
          <w:rtl w:val="true"/>
        </w:rPr>
        <w:t>.</w:t>
      </w:r>
    </w:p>
    <w:p>
      <w:pPr>
        <w:pStyle w:val="Footnote"/>
        <w:rPr>
          <w:sz w:val="30"/>
          <w:szCs w:val="30"/>
        </w:rPr>
      </w:pPr>
      <w:r>
        <w:rPr>
          <w:sz w:val="30"/>
          <w:szCs w:val="30"/>
          <w:rtl w:val="true"/>
        </w:rPr>
        <w:tab/>
      </w:r>
      <w:r>
        <w:rPr>
          <w:sz w:val="30"/>
          <w:szCs w:val="30"/>
        </w:rPr>
        <w:t>æÐåÈ ÌãÇÚÉ Åáì Ãäå ÍÌÉ ÙäíÉ¡ ãäåã ÇáÑÇÒí æÇáÂãÏí æÈÚÖ ÇáãÍÞÞíä</w:t>
      </w:r>
      <w:r>
        <w:rPr>
          <w:sz w:val="30"/>
          <w:szCs w:val="30"/>
          <w:rtl w:val="true"/>
        </w:rPr>
        <w:t>.</w:t>
      </w:r>
    </w:p>
    <w:p>
      <w:pPr>
        <w:pStyle w:val="Footnote"/>
        <w:spacing w:lineRule="exact" w:line="440"/>
        <w:rPr>
          <w:sz w:val="30"/>
          <w:szCs w:val="30"/>
        </w:rPr>
      </w:pPr>
      <w:r>
        <w:rPr>
          <w:sz w:val="30"/>
          <w:szCs w:val="30"/>
          <w:rtl w:val="true"/>
        </w:rPr>
        <w:tab/>
      </w:r>
      <w:r>
        <w:rPr>
          <w:sz w:val="30"/>
          <w:szCs w:val="30"/>
        </w:rPr>
        <w:t>æÇÎÊÇÑ ÇáÈÚÖ ÇáÊÝÕíá Èíä ãÇ ÇÊÝÞ ÇáÚáãÇÁ ÇáãÚÊÈÑæä Úáì ÇäÊåÇÖå ÍÌÉ ÝÍÌÉ ÞÇØÚÉ¡ æÈíä</w:t>
      </w:r>
      <w:r>
        <w:rPr>
          <w:sz w:val="30"/>
          <w:szCs w:val="30"/>
          <w:rtl w:val="true"/>
        </w:rPr>
        <w:t xml:space="preserve"> </w:t>
        <w:br/>
      </w:r>
      <w:r>
        <w:rPr>
          <w:sz w:val="30"/>
          <w:szCs w:val="30"/>
        </w:rPr>
        <w:t>ãÇ ÇÎÊáÝæÇ Ýíå ßÇáÓßæÊí¡ æãÇ äÏÑ ãÎÇáÝå ÝÍÌÉ ÙäíÉ¡ æãäåã ÇáÒÑßÔí</w:t>
      </w:r>
      <w:r>
        <w:rPr>
          <w:sz w:val="30"/>
          <w:szCs w:val="30"/>
          <w:rtl w:val="true"/>
        </w:rPr>
        <w:t>.</w:t>
      </w:r>
    </w:p>
    <w:p>
      <w:pPr>
        <w:pStyle w:val="Footnote"/>
        <w:spacing w:lineRule="exact" w:line="440"/>
        <w:rPr>
          <w:sz w:val="30"/>
          <w:szCs w:val="30"/>
        </w:rPr>
      </w:pPr>
      <w:r>
        <w:rPr>
          <w:sz w:val="30"/>
          <w:szCs w:val="30"/>
          <w:rtl w:val="true"/>
        </w:rPr>
        <w:tab/>
      </w:r>
      <w:r>
        <w:rPr>
          <w:sz w:val="30"/>
          <w:szCs w:val="30"/>
        </w:rPr>
        <w:t>ÑÇÌÚ: ÇáÚÏÉ (4/1058)¡ ÇáÈÑåÇä (1/436)¡ ÃÕæá ÇáÓÑÎÓí (1/295)¡ ÞæÇØÚ ÇáÃÏáÉ (3/190)¡ ÇáæÕæá áÇÈä ÈÑåÇä (2/72)¡ ÇáãÓæÏÉ (Õ315)¡ ÔÑÍ ÊäÞíÍ ÇáÝÕæá (Õ324)¡ ßÔÝ ÇáÃÓÑÇÑ ááÈÎÇÑí (3/463)¡ äåÇíÉ ÇáÓæá (2/369)¡ ÇáÈÍÑ ÇáãÍíØ (4/443)¡ ÔÑÍ ÇáßæßÈ ÇáãäíÑ (2/214-215)¡ ÝæÇÊÍ ÇáÑÍãæÊ (2/213)</w:t>
      </w:r>
      <w:r>
        <w:rPr>
          <w:sz w:val="30"/>
          <w:szCs w:val="30"/>
          <w:rtl w:val="true"/>
        </w:rPr>
        <w:t>.</w:t>
      </w:r>
    </w:p>
  </w:footnote>
  <w:footnote w:id="87">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åã ÇáÐíä ÎÑÌæÇ Úáì ÃãíÑ ÇáãÄãäíä Úáí Èä ÃÈí ØÇáÈ </w:t>
      </w:r>
      <w:r>
        <w:rPr>
          <w:rFonts w:eastAsia="AGA Arabesque;Symbol" w:cs="AGA Arabesque;Symbol" w:ascii="AGA Arabesque;Symbol" w:hAnsi="AGA Arabesque;Symbol"/>
          <w:sz w:val="30"/>
          <w:szCs w:val="30"/>
        </w:rPr>
        <w:t>t</w:t>
      </w:r>
      <w:r>
        <w:rPr>
          <w:sz w:val="30"/>
          <w:szCs w:val="30"/>
        </w:rPr>
        <w:t>¡ æÎÐáæå Ýí ãæÞÚÉ ÕÝíä¡ æåÐÇ ãÈÏÃ ÃãÑåã¡ Ëã ÇÝÊÑÞæÇ ÈÚÏ Ðáß Åáì ÚÏÉ ÝÑÞ¡ ÃßÈÑåÇ ÓÊ: ÇáÃÒÇÑÞÉ¡ æÇáäÌÏÇË¡ æÇáÕÝÑíÉ¡ æÇáÚÌÇÑÏÉ¡ æÇáÅÈÇÖíÉ¡ æÇáËÚÇáÈÉ¡ æÇáÈÇÞæä ÝÑæÚåã¡ æíÌãÚåã ÇáÞæá ÈÇáÊÈÑÄ ãä ÚËãÇä æÚáíø æÊßÝíÑ</w:t>
      </w:r>
      <w:r>
        <w:rPr>
          <w:sz w:val="30"/>
          <w:szCs w:val="30"/>
          <w:rtl w:val="true"/>
        </w:rPr>
        <w:t xml:space="preserve"> </w:t>
        <w:br/>
      </w:r>
      <w:r>
        <w:rPr>
          <w:sz w:val="30"/>
          <w:szCs w:val="30"/>
        </w:rPr>
        <w:t>Ãåá ÇáÊÍßíã¡ æíßÝÑæä ÃÕÍÇÈ ÇáßÈÇÆÑ¡ æíÑæä ÇáÎÑæÌ Úáì ÇáÅãÇã -ÅÐÇ ÎÇáÝ ÇáÓäÉ- ÍÞÇð æÇÌÈÇð. æáåã ÃÓãÇÁ ÃÎÑì¡ ãäåÇ: ÇáÍÑæÑíÉ æÇáÔõÑÇÉ æÇáãÍßãÉ æÇáãÇÑÞÉ</w:t>
      </w:r>
      <w:r>
        <w:rPr>
          <w:sz w:val="30"/>
          <w:szCs w:val="30"/>
          <w:rtl w:val="true"/>
        </w:rPr>
        <w:t>.</w:t>
      </w:r>
    </w:p>
    <w:p>
      <w:pPr>
        <w:pStyle w:val="Footnote"/>
        <w:spacing w:lineRule="exact" w:line="440"/>
        <w:rPr>
          <w:sz w:val="30"/>
          <w:szCs w:val="30"/>
        </w:rPr>
      </w:pPr>
      <w:r>
        <w:rPr>
          <w:sz w:val="30"/>
          <w:szCs w:val="30"/>
          <w:rtl w:val="true"/>
        </w:rPr>
        <w:tab/>
      </w:r>
      <w:r>
        <w:rPr>
          <w:sz w:val="30"/>
          <w:szCs w:val="30"/>
        </w:rPr>
        <w:t>ÇäÙÑ: ÇáÝÑÞ Èíä ÇáÝÑÞ (Õ19)¡ Çáãáá æÇáäÍá ááÔåÑÓÊÇäí (1/154)</w:t>
      </w:r>
      <w:r>
        <w:rPr>
          <w:sz w:val="30"/>
          <w:szCs w:val="30"/>
          <w:rtl w:val="true"/>
        </w:rPr>
        <w:t>.</w:t>
      </w:r>
    </w:p>
  </w:footnote>
  <w:footnote w:id="8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ÑÇÌÚ ááÇØáÇÚ Úáì ÇáãÎÇáÝíä Ýí ÍÌíÉ ÇáÅÌãÇÚ ÇáãÑÇÌÚ ÇáÊí ÊÞÏãÊ ÚäÏ ÐßÑ ãÐåÈ ÇáÌãåæÑ</w:t>
      </w:r>
      <w:r>
        <w:rPr>
          <w:sz w:val="30"/>
          <w:szCs w:val="30"/>
          <w:rtl w:val="true"/>
        </w:rPr>
        <w:t>.</w:t>
      </w:r>
    </w:p>
  </w:footnote>
  <w:footnote w:id="8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ÓÊÕÝì (1/173)¡ ÇáÅÍßÇã ááÂãÏí (1/167)¡ ÔÑÍ ãÎÊÕÑ ÇáÑæÖÉ (3/14)</w:t>
      </w:r>
      <w:r>
        <w:rPr>
          <w:sz w:val="30"/>
          <w:szCs w:val="30"/>
          <w:rtl w:val="true"/>
        </w:rPr>
        <w:t>.</w:t>
      </w:r>
    </w:p>
  </w:footnote>
  <w:footnote w:id="9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ÚÊãÏ (2/458)¡ ÔÑÍ ÇááãÚ (2/666)¡ ÇáÈÑåÇä (1/434)¡ ÞæÇØÚ ÇáÃÏáÉ (3/191)¡ ÈÐá ÇáäÙÑ (Õ520)¡ ÇáãÍÕæá (4/101-126). ãÚ ÊÚáíÞ ÇáãÍÞÞ Úáíå (Õ124). æÞÇá ãÍÞÞ ßÊÇÈ (ÇáÚÏÉ áÃÈí íÚáì) ÈÃä ÇáÞÇÖí ÇáäÚãÇä Èä ãÍãÏ ÇáÅÓãÇÚíáí æÖøÍ Ðáß Ýí ßÊÇÈå (ÇÎÊáÇÝ ÃÕæá ÇáãÐÇåÈ (81-136) æÃäå ÐßÑ ßËíÑÇð ãä ÇáäÕæÕ ÇáÊí ÇÓÊÏá ÈåÇ ÚáãÇÁ ÇáÓäÉ Úáì ÍÌíÉ ÇáÅÌãÇÚ ææÌøååÇ áäÕÑÉ ãÐåÈå. ÇäÙÑ: ÇáÚÏÉ (4/1064 ÈÇáåÇãÔ)</w:t>
      </w:r>
      <w:r>
        <w:rPr>
          <w:sz w:val="30"/>
          <w:szCs w:val="30"/>
          <w:rtl w:val="true"/>
        </w:rPr>
        <w:t>.</w:t>
      </w:r>
    </w:p>
  </w:footnote>
  <w:footnote w:id="91">
    <w:p>
      <w:pPr>
        <w:pStyle w:val="Footnote"/>
        <w:rPr>
          <w:sz w:val="30"/>
          <w:szCs w:val="30"/>
        </w:rPr>
      </w:pPr>
      <w:r>
        <w:rPr>
          <w:rStyle w:val="FootnoteCharacters"/>
        </w:rPr>
        <w:footnoteRef/>
      </w:r>
      <w:r>
        <w:rPr>
          <w:spacing w:val="-6"/>
          <w:sz w:val="30"/>
          <w:szCs w:val="30"/>
          <w:rtl w:val="true"/>
        </w:rPr>
        <w:tab/>
        <w:t>(</w:t>
      </w:r>
      <w:r>
        <w:rPr>
          <w:rStyle w:val="FootnoteCharacters"/>
          <w:spacing w:val="-6"/>
          <w:sz w:val="30"/>
          <w:szCs w:val="30"/>
          <w:rtl w:val="true"/>
        </w:rPr>
        <w:t>?</w:t>
      </w:r>
      <w:r>
        <w:rPr>
          <w:spacing w:val="-6"/>
          <w:sz w:val="30"/>
          <w:szCs w:val="30"/>
          <w:rtl w:val="true"/>
        </w:rPr>
        <w:t xml:space="preserve">) </w:t>
      </w:r>
      <w:r>
        <w:rPr>
          <w:spacing w:val="-6"/>
          <w:sz w:val="30"/>
          <w:szCs w:val="30"/>
        </w:rPr>
        <w:t>åæ ÃÈæ ÚÈÏ Çááå ãÍãÏ Èä ãßí Èä ãÍãÏ Èä ÍÇãÏ¡ ÇáäÈØí¡ ÇáÚÇãáí¡ ÇáãÚÑæÝ ÈÇáÔåíÏ ÇáÃæá¡ ÝÞíå ÅãÇãí¡ æáÏ ÓäÉ 734åÜ¡ ßÇä ßËíÑ ÇáÑÍáÇÊ Ýí ØáÈ ÇáÚáã¡ æãä ÂËÇÑå ÇáÚáãíÉ: (ÇááãÚÉ ÇáÏãÔÞíÉ) Ýí ÇáÝÞå¡ æ(ÇáÞæÇÚÏ æÇáÝæÇÆÏ) Ýí ÇáÞæÇÚÏ ÇáÝÞåíÉ¡ æÑÓÇáÉ (ÇáãÞÇáÉ ÇáÊßáíÝíÉ) Ýí ÇáÚÞíÏÉ¡ æÇÝÊå ÇáãäíÉ ÓäÉ786åÜ</w:t>
      </w:r>
      <w:r>
        <w:rPr>
          <w:spacing w:val="-6"/>
          <w:sz w:val="30"/>
          <w:szCs w:val="30"/>
          <w:rtl w:val="true"/>
        </w:rPr>
        <w:t>.</w:t>
      </w:r>
    </w:p>
    <w:p>
      <w:pPr>
        <w:pStyle w:val="Footnote"/>
        <w:rPr>
          <w:sz w:val="30"/>
          <w:szCs w:val="30"/>
        </w:rPr>
      </w:pPr>
      <w:r>
        <w:rPr>
          <w:sz w:val="30"/>
          <w:szCs w:val="30"/>
          <w:rtl w:val="true"/>
        </w:rPr>
        <w:tab/>
      </w:r>
      <w:r>
        <w:rPr>
          <w:sz w:val="30"/>
          <w:szCs w:val="30"/>
        </w:rPr>
        <w:t>ÇäÙÑ: ÇáÃÚáÇã (7/330)¡ æãÞÏãÉ ÇáãÍÞÞ áßÊÇÈ ÇáÞæÇÚÏ æÇáÝæÇÆÏ (Õ13-23)</w:t>
      </w:r>
      <w:r>
        <w:rPr>
          <w:sz w:val="30"/>
          <w:szCs w:val="30"/>
          <w:rtl w:val="true"/>
        </w:rPr>
        <w:t>.</w:t>
      </w:r>
    </w:p>
  </w:footnote>
  <w:footnote w:id="9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ÞæÇÚÏ æÇáÝæÇÆÏ (1/217)</w:t>
      </w:r>
      <w:r>
        <w:rPr>
          <w:sz w:val="30"/>
          <w:szCs w:val="30"/>
          <w:rtl w:val="true"/>
        </w:rPr>
        <w:t>.</w:t>
      </w:r>
    </w:p>
  </w:footnote>
  <w:footnote w:id="9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äåÇíÉ ÇáÓæá (2/388)</w:t>
      </w:r>
      <w:r>
        <w:rPr>
          <w:sz w:val="30"/>
          <w:szCs w:val="30"/>
          <w:rtl w:val="true"/>
        </w:rPr>
        <w:t>.</w:t>
      </w:r>
    </w:p>
  </w:footnote>
  <w:footnote w:id="94">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æÑÉ ÇáäÓÇÁ: ÂíÉ ÑÞã (115)</w:t>
      </w:r>
      <w:r>
        <w:rPr>
          <w:sz w:val="30"/>
          <w:szCs w:val="30"/>
          <w:rtl w:val="true"/>
        </w:rPr>
        <w:t>.</w:t>
      </w:r>
    </w:p>
  </w:footnote>
  <w:footnote w:id="95">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ÍßÇã ÇáÞÑÂä ááÔÇÝÚí (1/39-40) æÇäÙÑ ÃíÖÇð ÇáãÓæÏÉ (Õ315)¡ æÇáÅÈåÇÌ (2/394)</w:t>
      </w:r>
      <w:r>
        <w:rPr>
          <w:sz w:val="30"/>
          <w:szCs w:val="30"/>
          <w:rtl w:val="true"/>
        </w:rPr>
        <w:t>.</w:t>
      </w:r>
    </w:p>
  </w:footnote>
  <w:footnote w:id="96">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ÑÇÌÚ áÇÓÊÎÑÇÌ æÌå ÇáÇÓÊÏáÇá ãä ÇáÂíÉ: ÇáÝÞíå æÇáãÊÝÞå (1/399)¡ ÔÑÍ ÇááãÚ (2/669)¡ </w:t>
      </w:r>
      <w:r>
        <w:rPr>
          <w:spacing w:val="-4"/>
          <w:sz w:val="30"/>
          <w:szCs w:val="30"/>
        </w:rPr>
        <w:t>ÅÍßÇã ÇáÝÕæá (Õ437)¡ ÞæÇØÚ ÇáÃÏáÉ (3/197)¡ ÇáÊãåíÏ áÃÈí ÇáÎØÇÈ (3/228)¡ ãíÒÇä ÇáÃÕæá (Õ541)¡ ÇáãÍÕæá (4/36)¡ ÅÍßÇã ÇáÂãÏí (1-2/170)¡ ßÔÝ ÇáÃÓÑÇÑ ááÈÎÇÑí (3/465)¡ ÔÑÍ ãÎÊÕÑ ÇáÑæÖÉ (3/15)¡ ÔÑÍ ÇáßæßÈ ÇáãäíÑ (2/215)¡ ÊíÓíÑ ÇáÊÍÑíÑ (3/229)</w:t>
      </w:r>
      <w:r>
        <w:rPr>
          <w:spacing w:val="-4"/>
          <w:sz w:val="30"/>
          <w:szCs w:val="30"/>
          <w:rtl w:val="true"/>
        </w:rPr>
        <w:t>.</w:t>
      </w:r>
    </w:p>
    <w:p>
      <w:pPr>
        <w:pStyle w:val="Footnote"/>
        <w:spacing w:lineRule="exact" w:line="420"/>
        <w:rPr/>
      </w:pPr>
      <w:r>
        <w:rPr>
          <w:sz w:val="30"/>
          <w:szCs w:val="30"/>
          <w:rtl w:val="true"/>
        </w:rPr>
        <w:tab/>
      </w:r>
      <w:r>
        <w:rPr>
          <w:sz w:val="30"/>
          <w:szCs w:val="30"/>
        </w:rPr>
        <w:t>æãä ÃÏáÉ ÇáßÊÇÈ Úáì ÍÌíÉ ÇáÅÌãÇÚ Þæáå ÊÚÇáì {</w:t>
      </w:r>
      <w:r>
        <w:rPr>
          <w:b/>
          <w:bCs/>
          <w:sz w:val="30"/>
          <w:szCs w:val="30"/>
        </w:rPr>
        <w:t>æßÐáß ÌÚáäÇßã ÃãÉð æÓØÇð áÊßæäæÇ ÔåÏÇÁ Úáì ÇáäÇÓ æíßæä ÇáÑÓæá Úáíßã ÔåíÏÇð</w:t>
      </w:r>
      <w:r>
        <w:rPr>
          <w:sz w:val="30"/>
          <w:szCs w:val="30"/>
        </w:rPr>
        <w:t>} [ÇáÈÞÑÉ: 143] æÞæáå ÊÚÇáì {</w:t>
      </w:r>
      <w:r>
        <w:rPr>
          <w:b/>
          <w:bCs/>
          <w:sz w:val="30"/>
          <w:szCs w:val="30"/>
        </w:rPr>
        <w:t>ßäÊã ÎíÑ ÃãÉ ÃÎÑÌÊ ááäÇÓ ÊÃãÑæä ÈÇáãÚÑæÝ æÊäåæä Úä ÇáãäßÑ...</w:t>
      </w:r>
      <w:r>
        <w:rPr>
          <w:sz w:val="30"/>
          <w:szCs w:val="30"/>
        </w:rPr>
        <w:t>} [Âá ÚãÑÇä:110]. ÇäÙÑ æÌå ÇáÇÓÊÏáÇá ãä åÐå ÇáÂíÇÊ æÛíÑåÇ Ýí ÇáãÑÇÌÚ ÇáãÊÞÏãÉ</w:t>
      </w:r>
      <w:r>
        <w:rPr>
          <w:sz w:val="30"/>
          <w:szCs w:val="30"/>
          <w:rtl w:val="true"/>
        </w:rPr>
        <w:t>.</w:t>
      </w:r>
    </w:p>
  </w:footnote>
  <w:footnote w:id="97">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ÇáÊæÇÊÑ ÇáãÚäæí: åæ Ãä íÊÝÞ Úáì ÅÝÇÏÉ ãÚäìð ÚÏÏñ ÊÍíá ÇáÚÇÏÉ ÊæÇØÆåã Úáì Ðáß ãÚ ÇÎÊáÇÝåã Ýí ÅÝÇÏÊå ãä ÍíË ÇááÝÙ¡ æÐáß ãËóá Ãä íÎÈÑ æÇÍÏ Ãä ÍÇÊãÇð æåÈ ãÇÆÉ ÏíäÇÑ¡ æÂÎÑ Ãäå æåÈ ãÇÆÉ ãä </w:t>
      </w:r>
      <w:r>
        <w:rPr>
          <w:spacing w:val="-4"/>
          <w:sz w:val="30"/>
          <w:szCs w:val="30"/>
        </w:rPr>
        <w:t>ÇáÅÈá¡ æËÇáË Ãäå æåÈ ÚÔÑíä ÝÑÓÇð æåáã ÌÑøÇ ÍÊì íÈáÛ ÇáÑæÇÉ ÍÏ ÇáÊæÇÊÑ¡ æåÐå ÇáæÞÇÆÚ ÇáÊí ÑæíÊ Úäå ÈÃáÝÇÙ ãÎÊáÝÉ ÊÏá ßáåÇ Úáì ÞÏÑ ãÔÊÑß æåæ ÌæÏ ÍÇÊã æÓÎÇÄå¡ Ýíßæä ÌæÏ ÍÇÊã ËÇÈÊÇð ÈØÑíÞ ÇáÊæÇÊÑ ÇáãÚäæí. æÃÍÇÏíË ÇáÔÝÇÚÉ¡ æÃÍÇÏíË ÑÄíÉ ÇáãÄãäíä ÑÈøóåã ÊÚÇáì Ýí ÇáÂÎÑÉ ãä åÐÇ ÇáÈÇÈ. ÇäÙÑ ÊÝÇÕíá Ðáß Ýí ÊæÌíå ÇáäÙÑ (Õ46)¡ ÃÕæá ÇáÍÏíË Úáæãå æãÕØáÍå áãÍãÏ ÚÌÇÌ ÇáÎØíÈ (Õ301)</w:t>
      </w:r>
      <w:r>
        <w:rPr>
          <w:spacing w:val="-4"/>
          <w:sz w:val="30"/>
          <w:szCs w:val="30"/>
          <w:rtl w:val="true"/>
        </w:rPr>
        <w:t>.</w:t>
      </w:r>
    </w:p>
  </w:footnote>
  <w:footnote w:id="98">
    <w:p>
      <w:pPr>
        <w:pStyle w:val="Footnote"/>
        <w:spacing w:lineRule="exact" w:line="420"/>
        <w:rPr>
          <w:spacing w:val="-4"/>
          <w:sz w:val="30"/>
          <w:szCs w:val="30"/>
        </w:rPr>
      </w:pPr>
      <w:r>
        <w:rPr>
          <w:rStyle w:val="FootnoteCharacters"/>
        </w:rPr>
        <w:footnoteRef/>
      </w:r>
      <w:r>
        <w:rPr>
          <w:spacing w:val="-8"/>
          <w:sz w:val="30"/>
          <w:szCs w:val="30"/>
          <w:rtl w:val="true"/>
        </w:rPr>
        <w:tab/>
        <w:t>(</w:t>
      </w:r>
      <w:r>
        <w:rPr>
          <w:rStyle w:val="FootnoteCharacters"/>
          <w:spacing w:val="-8"/>
          <w:sz w:val="30"/>
          <w:szCs w:val="30"/>
          <w:rtl w:val="true"/>
        </w:rPr>
        <w:t>?</w:t>
      </w:r>
      <w:r>
        <w:rPr>
          <w:spacing w:val="-8"/>
          <w:sz w:val="30"/>
          <w:szCs w:val="30"/>
          <w:rtl w:val="true"/>
        </w:rPr>
        <w:t xml:space="preserve">) </w:t>
      </w:r>
      <w:r>
        <w:rPr>
          <w:spacing w:val="-8"/>
          <w:sz w:val="30"/>
          <w:szCs w:val="30"/>
        </w:rPr>
        <w:t xml:space="preserve">ãäåÇ Þæáå </w:t>
      </w:r>
      <w:r>
        <w:rPr>
          <w:rFonts w:eastAsia="AGA Arabesque;Symbol" w:cs="AGA Arabesque;Symbol" w:ascii="AGA Arabesque;Symbol" w:hAnsi="AGA Arabesque;Symbol"/>
          <w:spacing w:val="-8"/>
          <w:sz w:val="30"/>
          <w:szCs w:val="30"/>
        </w:rPr>
        <w:t>r</w:t>
      </w:r>
      <w:r>
        <w:rPr>
          <w:spacing w:val="-8"/>
          <w:sz w:val="30"/>
          <w:szCs w:val="30"/>
        </w:rPr>
        <w:t xml:space="preserve"> </w:t>
      </w:r>
      <w:r>
        <w:rPr>
          <w:bCs/>
          <w:spacing w:val="-8"/>
          <w:sz w:val="30"/>
          <w:szCs w:val="22"/>
        </w:rPr>
        <w:t>((</w:t>
      </w:r>
      <w:r>
        <w:rPr>
          <w:spacing w:val="-8"/>
          <w:sz w:val="30"/>
          <w:szCs w:val="30"/>
        </w:rPr>
        <w:t>ÓÃáÊ ÑÈí Ãä áÇÊÌÊãÚ ÃãÊí Úáì ÇáÖáÇáÉ ÝÃÚØÇäíåÇ</w:t>
      </w:r>
      <w:r>
        <w:rPr>
          <w:bCs/>
          <w:spacing w:val="-8"/>
          <w:sz w:val="30"/>
          <w:szCs w:val="22"/>
        </w:rPr>
        <w:t>))</w:t>
      </w:r>
      <w:r>
        <w:rPr>
          <w:spacing w:val="-8"/>
          <w:sz w:val="30"/>
          <w:szCs w:val="30"/>
        </w:rPr>
        <w:t xml:space="preserve"> ÌÒÁ ãä ÍÏíË ÑæÇå ÃÈæ ÈÕÑÉ ÇáÛÝÇÑí </w:t>
      </w:r>
      <w:r>
        <w:rPr>
          <w:rFonts w:eastAsia="AGA Arabesque;Symbol" w:cs="AGA Arabesque;Symbol" w:ascii="AGA Arabesque;Symbol" w:hAnsi="AGA Arabesque;Symbol"/>
          <w:spacing w:val="-8"/>
          <w:sz w:val="30"/>
          <w:szCs w:val="30"/>
        </w:rPr>
        <w:t>t</w:t>
      </w:r>
      <w:r>
        <w:rPr>
          <w:spacing w:val="-8"/>
          <w:sz w:val="30"/>
          <w:szCs w:val="30"/>
        </w:rPr>
        <w:t>¡ ÃÎÑÌå ÃÍãÏ Ýí ÇáãÓäÏ (6/396)¡ æÇáÍÇßã Ýí ÇáãÓÊÏÑß (1/116-117) Ýí ßÊÇÈ ÇáÚáã</w:t>
      </w:r>
      <w:r>
        <w:rPr>
          <w:spacing w:val="-8"/>
          <w:sz w:val="30"/>
          <w:szCs w:val="30"/>
          <w:rtl w:val="true"/>
        </w:rPr>
        <w:t>.</w:t>
      </w:r>
    </w:p>
    <w:p>
      <w:pPr>
        <w:pStyle w:val="Footnote"/>
        <w:spacing w:lineRule="exact" w:line="420"/>
        <w:rPr/>
      </w:pPr>
      <w:r>
        <w:rPr>
          <w:sz w:val="30"/>
          <w:szCs w:val="30"/>
          <w:rtl w:val="true"/>
        </w:rPr>
        <w:tab/>
      </w:r>
      <w:r>
        <w:rPr>
          <w:sz w:val="30"/>
          <w:szCs w:val="30"/>
        </w:rPr>
        <w:t xml:space="preserve">æãäåÇ Þæáå </w:t>
      </w:r>
      <w:r>
        <w:rPr>
          <w:rFonts w:eastAsia="AGA Arabesque;Symbol" w:cs="AGA Arabesque;Symbol" w:ascii="AGA Arabesque;Symbol" w:hAnsi="AGA Arabesque;Symbol"/>
          <w:sz w:val="30"/>
          <w:szCs w:val="30"/>
        </w:rPr>
        <w:t>r</w:t>
      </w:r>
      <w:r>
        <w:rPr>
          <w:sz w:val="30"/>
          <w:szCs w:val="30"/>
        </w:rPr>
        <w:t xml:space="preserve"> </w:t>
      </w:r>
      <w:r>
        <w:rPr>
          <w:bCs/>
          <w:spacing w:val="-20"/>
          <w:sz w:val="30"/>
          <w:szCs w:val="22"/>
        </w:rPr>
        <w:t>((</w:t>
      </w:r>
      <w:r>
        <w:rPr>
          <w:sz w:val="30"/>
          <w:szCs w:val="30"/>
        </w:rPr>
        <w:t>Åä Çááå áÇíÌãÚ ÃãÊí Úáì ÖáÇáÉ¡ æíÏ Çááå Úáì ÇáÌãÇÚÉ</w:t>
      </w:r>
      <w:r>
        <w:rPr>
          <w:bCs/>
          <w:spacing w:val="-20"/>
          <w:sz w:val="30"/>
          <w:szCs w:val="22"/>
        </w:rPr>
        <w:t>))</w:t>
      </w:r>
      <w:r>
        <w:rPr>
          <w:sz w:val="30"/>
          <w:szCs w:val="30"/>
          <w:rtl w:val="true"/>
        </w:rPr>
        <w:t>.</w:t>
      </w:r>
    </w:p>
    <w:p>
      <w:pPr>
        <w:pStyle w:val="Footnote"/>
        <w:spacing w:lineRule="exact" w:line="420"/>
        <w:rPr>
          <w:sz w:val="30"/>
          <w:szCs w:val="30"/>
        </w:rPr>
      </w:pPr>
      <w:r>
        <w:rPr>
          <w:sz w:val="30"/>
          <w:szCs w:val="30"/>
          <w:rtl w:val="true"/>
        </w:rPr>
        <w:tab/>
      </w:r>
      <w:r>
        <w:rPr>
          <w:sz w:val="30"/>
          <w:szCs w:val="30"/>
        </w:rPr>
        <w:t>ÃÎÑÌå ÇáÊÑãÐí ãä ÍÏíË ÇÈä ÚãÑ ÑÖí Çááå ÚäåãÇ ãÑÝæÚÇð Ýí ßÊÇÈ ÇáÝÊä¡ ÈÇÈ ãÇ ÌÇÁ Ýí áÒæã ÇáÌãÇÚÉ ÈÑÞã (2167) æÞÇá: ÍÏíË ÛÑíÈ ãä åÐÇ ÇáæÌå. ÇáÓää (4/405)¡ æÃÎÑÌå ÇáÍÇßã Ýí ÇáãÓÊÏÑß (1/115)¡ Ýí ßÊÇÈ ÇáÚáã</w:t>
      </w:r>
      <w:r>
        <w:rPr>
          <w:sz w:val="30"/>
          <w:szCs w:val="30"/>
          <w:rtl w:val="true"/>
        </w:rPr>
        <w:t>.</w:t>
      </w:r>
    </w:p>
    <w:p>
      <w:pPr>
        <w:pStyle w:val="Footnote"/>
        <w:spacing w:lineRule="exact" w:line="420"/>
        <w:rPr/>
      </w:pPr>
      <w:r>
        <w:rPr>
          <w:sz w:val="30"/>
          <w:szCs w:val="30"/>
          <w:rtl w:val="true"/>
        </w:rPr>
        <w:tab/>
      </w:r>
      <w:r>
        <w:rPr>
          <w:sz w:val="30"/>
          <w:szCs w:val="30"/>
        </w:rPr>
        <w:t xml:space="preserve">æÝí ÇáÈÇÈ Úä ÃÈí ãÇáß ÇáÃÔÚÑí </w:t>
      </w:r>
      <w:r>
        <w:rPr>
          <w:rFonts w:eastAsia="AGA Arabesque;Symbol" w:cs="AGA Arabesque;Symbol" w:ascii="AGA Arabesque;Symbol" w:hAnsi="AGA Arabesque;Symbol"/>
          <w:sz w:val="30"/>
          <w:szCs w:val="30"/>
        </w:rPr>
        <w:t>t</w:t>
      </w:r>
      <w:r>
        <w:rPr>
          <w:sz w:val="30"/>
          <w:szCs w:val="30"/>
        </w:rPr>
        <w:t xml:space="preserve"> ãÑÝæÚÇð¡ ÃÎÑÌå ÃÈæ ÏÇÄÏ Ýí Óääå (ÈÏæä ÇáãÚÇáã): (4/98)¡ Ýí ßÊÇÈ ÇáÝÊä¡ ÈÇÈ ÐßÑ ÇáÝÊä æÏáÇÆáåÇ¡ ÈÑÞã (4253)</w:t>
      </w:r>
      <w:r>
        <w:rPr>
          <w:sz w:val="30"/>
          <w:szCs w:val="30"/>
          <w:rtl w:val="true"/>
        </w:rPr>
        <w:t>.</w:t>
      </w:r>
    </w:p>
    <w:p>
      <w:pPr>
        <w:pStyle w:val="Footnote"/>
        <w:spacing w:lineRule="exact" w:line="420"/>
        <w:rPr/>
      </w:pPr>
      <w:r>
        <w:rPr>
          <w:sz w:val="30"/>
          <w:szCs w:val="30"/>
          <w:rtl w:val="true"/>
        </w:rPr>
        <w:tab/>
      </w:r>
      <w:r>
        <w:rPr>
          <w:sz w:val="30"/>
          <w:szCs w:val="30"/>
        </w:rPr>
        <w:t xml:space="preserve">æÚä ÃäÓ Èä ãÇáß </w:t>
      </w:r>
      <w:r>
        <w:rPr>
          <w:rFonts w:eastAsia="AGA Arabesque;Symbol" w:cs="AGA Arabesque;Symbol" w:ascii="AGA Arabesque;Symbol" w:hAnsi="AGA Arabesque;Symbol"/>
          <w:sz w:val="30"/>
          <w:szCs w:val="30"/>
        </w:rPr>
        <w:t>t</w:t>
      </w:r>
      <w:r>
        <w:rPr>
          <w:sz w:val="30"/>
          <w:szCs w:val="30"/>
        </w:rPr>
        <w:t xml:space="preserve"> ãÑÝæÚÇð¡ ÃÎÑÌå ÇÈä ãÇÌÉ Ýí Óääå (2/1303) Ýí ßÊÇÈ ÇáÝÊä¡ ÈÇÈ ÇáÓæÇÏ ÇáÃÚÙã ÈÑÞã (3950)</w:t>
      </w:r>
      <w:r>
        <w:rPr>
          <w:sz w:val="30"/>
          <w:szCs w:val="30"/>
          <w:rtl w:val="true"/>
        </w:rPr>
        <w:t>.</w:t>
      </w:r>
    </w:p>
    <w:p>
      <w:pPr>
        <w:pStyle w:val="Footnote"/>
        <w:spacing w:lineRule="exact" w:line="420"/>
        <w:rPr/>
      </w:pPr>
      <w:r>
        <w:rPr>
          <w:sz w:val="30"/>
          <w:szCs w:val="30"/>
          <w:rtl w:val="true"/>
        </w:rPr>
        <w:tab/>
      </w:r>
      <w:r>
        <w:rPr>
          <w:sz w:val="30"/>
          <w:szCs w:val="30"/>
        </w:rPr>
        <w:t xml:space="preserve">æÞÏ ÍÇæá ÇáÎØíÈ ÇáÈÛÏÇÏí ÇÓÊÞÕÇÁ ØÑÞ ÇáÃÍÇÏíË æÇáÂËÇÑ Ýí åÐÇ ÇáÈÇÈ¡ ÇäÙÑ: ÇáÝÞíå æÇáãÊÝÞå (1/407 æãÇ ÈÚÏåÇ)¡ æÞÏ ÃæÑÏ ÇáÓÎÇæí áÝÙÇð ãä åÐÇ ÇáÍÏíË Ëã ÞÇá ÈÚÏ Ãä ÃÍÇá Úáì ßËíÑ ããä ÃÎÑÌå: </w:t>
      </w:r>
      <w:r>
        <w:rPr>
          <w:bCs/>
          <w:spacing w:val="-20"/>
          <w:sz w:val="30"/>
          <w:szCs w:val="22"/>
        </w:rPr>
        <w:t>((</w:t>
      </w:r>
      <w:r>
        <w:rPr>
          <w:sz w:val="30"/>
          <w:szCs w:val="30"/>
        </w:rPr>
        <w:t>æÈÇáÌãáÉ Ýåæ ÍÏíË ãÔåæÑ ÇáãÊä¡ Ðæ ÃÓÇäíÏ ßËíÑÉ¡ æÔæÇåÏ ãÊÚÏÏÉ Ýí ÇáãÑÝæÚ æÛíÑå</w:t>
      </w:r>
      <w:r>
        <w:rPr>
          <w:bCs/>
          <w:spacing w:val="-20"/>
          <w:sz w:val="30"/>
          <w:szCs w:val="22"/>
        </w:rPr>
        <w:t>))</w:t>
      </w:r>
      <w:r>
        <w:rPr>
          <w:sz w:val="30"/>
          <w:szCs w:val="30"/>
          <w:rtl w:val="true"/>
        </w:rPr>
        <w:t>.</w:t>
      </w:r>
    </w:p>
    <w:p>
      <w:pPr>
        <w:pStyle w:val="Footnote"/>
        <w:spacing w:lineRule="exact" w:line="420"/>
        <w:rPr>
          <w:sz w:val="30"/>
          <w:szCs w:val="30"/>
        </w:rPr>
      </w:pPr>
      <w:r>
        <w:rPr>
          <w:sz w:val="30"/>
          <w:szCs w:val="30"/>
          <w:rtl w:val="true"/>
        </w:rPr>
        <w:tab/>
      </w:r>
      <w:r>
        <w:rPr>
          <w:sz w:val="30"/>
          <w:szCs w:val="30"/>
        </w:rPr>
        <w:t>ÇáãÞÇÕÏ ÇáÍÓäÉ (Õ460)</w:t>
      </w:r>
      <w:r>
        <w:rPr>
          <w:sz w:val="30"/>
          <w:szCs w:val="30"/>
          <w:rtl w:val="true"/>
        </w:rPr>
        <w:t>.</w:t>
      </w:r>
    </w:p>
    <w:p>
      <w:pPr>
        <w:pStyle w:val="Footnote"/>
        <w:spacing w:lineRule="exact" w:line="420"/>
        <w:rPr>
          <w:sz w:val="30"/>
          <w:szCs w:val="30"/>
        </w:rPr>
      </w:pPr>
      <w:r>
        <w:rPr>
          <w:sz w:val="30"/>
          <w:szCs w:val="30"/>
          <w:rtl w:val="true"/>
        </w:rPr>
        <w:tab/>
      </w:r>
      <w:r>
        <w:rPr>
          <w:sz w:val="30"/>
          <w:szCs w:val="30"/>
        </w:rPr>
        <w:t>æÝí ÇáÈÇÈ ÃÍÇÏíË ÃÎÑì ßËíÑÉ</w:t>
      </w:r>
      <w:r>
        <w:rPr>
          <w:sz w:val="30"/>
          <w:szCs w:val="30"/>
          <w:rtl w:val="true"/>
        </w:rPr>
        <w:t>.</w:t>
      </w:r>
    </w:p>
  </w:footnote>
  <w:footnote w:id="99">
    <w:p>
      <w:pPr>
        <w:pStyle w:val="Footnote"/>
        <w:spacing w:lineRule="exact" w:line="440"/>
        <w:rPr/>
      </w:pPr>
      <w:r>
        <w:rPr>
          <w:rStyle w:val="FootnoteCharacters"/>
        </w:rPr>
        <w:footnoteRef/>
      </w:r>
      <w:r>
        <w:rPr>
          <w:spacing w:val="-8"/>
          <w:sz w:val="30"/>
          <w:szCs w:val="30"/>
          <w:rtl w:val="true"/>
        </w:rPr>
        <w:tab/>
        <w:t>(</w:t>
      </w:r>
      <w:r>
        <w:rPr>
          <w:rStyle w:val="FootnoteCharacters"/>
          <w:spacing w:val="-8"/>
          <w:sz w:val="30"/>
          <w:szCs w:val="30"/>
          <w:rtl w:val="true"/>
        </w:rPr>
        <w:t>?</w:t>
      </w:r>
      <w:r>
        <w:rPr>
          <w:spacing w:val="-8"/>
          <w:sz w:val="30"/>
          <w:szCs w:val="30"/>
          <w:rtl w:val="true"/>
        </w:rPr>
        <w:t xml:space="preserve">) </w:t>
      </w:r>
      <w:r>
        <w:rPr>
          <w:spacing w:val="-8"/>
          <w:sz w:val="30"/>
          <w:szCs w:val="30"/>
        </w:rPr>
        <w:t>ÇáÈÍÈÍÉ: ÈãæÍÏÊíä ãÝÊæÍÊíä¡ æÍÇÁíä ãåãáÊíä¡ ÃæáÇåãÇ ÓÇßäÉ æÇáËÇäíÉ ãÝÊæÍÉ¡ æåí ÇáÊãßä Ýí ÇáãÞÇã æÇáÍáæá¡ íÞÇá: ÊÈÍÈÍ ÇáÑÌá æÈÍÈÍ ÅÐÇ ÊæÓØ ÇáãäÒá æÊãßä Ýí ÇáãÞÇã æÇáÍáæá. ÇäÙÑ: ÇáäåÇíÉ Ýí ÛÑíÈ ÇáÍÏíË (1/98)¡ ÇáÞÇãæÓ ÇáãÍíØ (1/441)¡ ÊÚáíÞÇÊ ÇáÔíÎ ÃÍãÏ ÔÇßÑ Úáì ÇáÑÓÇáÉ ááÅãÇã ÇáÔÇÝÚí (Õ474)</w:t>
      </w:r>
      <w:r>
        <w:rPr>
          <w:spacing w:val="-8"/>
          <w:sz w:val="30"/>
          <w:szCs w:val="30"/>
          <w:rtl w:val="true"/>
        </w:rPr>
        <w:t>.</w:t>
      </w:r>
    </w:p>
  </w:footnote>
  <w:footnote w:id="10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ÝÐø: ÇáæÇÍÏ¡ íÌãÚ Úáì ÃÝÐÇÐ æÝÐæÐ¡ æÞÏ ÝÐøó ÇáÑÌá Úä ÃÕÍÇÈå ÅÐÇ ÔÐø Úäåã æÈÞì ÝÑÏÇð. ÇäÙÑ: ÇáäåÇíÉ (3/422)¡ ÇáÞÇãæÓ ÇáãÍíØ (1/670)</w:t>
      </w:r>
      <w:r>
        <w:rPr>
          <w:sz w:val="30"/>
          <w:szCs w:val="30"/>
          <w:rtl w:val="true"/>
        </w:rPr>
        <w:t>.</w:t>
      </w:r>
    </w:p>
  </w:footnote>
  <w:footnote w:id="10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ÌÒÁ ãä ÍÏíË ÑæÇå ÚãÑ Èä ÇáÎØÇÈ </w:t>
      </w:r>
      <w:r>
        <w:rPr>
          <w:rFonts w:eastAsia="AGA Arabesque;Symbol" w:cs="AGA Arabesque;Symbol" w:ascii="AGA Arabesque;Symbol" w:hAnsi="AGA Arabesque;Symbol"/>
          <w:sz w:val="30"/>
          <w:szCs w:val="30"/>
        </w:rPr>
        <w:t>t</w:t>
      </w:r>
      <w:r>
        <w:rPr>
          <w:sz w:val="30"/>
          <w:szCs w:val="30"/>
        </w:rPr>
        <w:t xml:space="preserve"> ãÑÝæÚÇð¡ ÃÎÑÌå ÇáÅãÇã ÚÈÏ ÇáÑÒÇÞ Ýí ÇáãÕäÝ (11/341) ÈÑÞã (20710)¡ æÃÎÑÌå ÇáÅãÇã ÇáÔÇÝÚí Ýí ÇáÑÓÇáÉ (Õ474)¡ æÞÇá ÇáÔíÎ ÃÍãÏ </w:t>
      </w:r>
      <w:r>
        <w:rPr>
          <w:spacing w:val="-4"/>
          <w:sz w:val="30"/>
          <w:szCs w:val="30"/>
        </w:rPr>
        <w:t xml:space="preserve">ÔÇßÑ Ýí ÊÚáíÞå Úáì ÇáÍÏíË ÈÃäå ÈÅÓäÇÏ ÇáÔÇÝÚí ãÑÓá...æáßäå ÍÏíË ÕÍíÍ ãÚÑæÝ Úä ÚãÑ </w:t>
      </w:r>
      <w:r>
        <w:rPr>
          <w:rFonts w:eastAsia="AGA Arabesque;Symbol" w:cs="AGA Arabesque;Symbol" w:ascii="AGA Arabesque;Symbol" w:hAnsi="AGA Arabesque;Symbol"/>
          <w:spacing w:val="-4"/>
          <w:sz w:val="30"/>
          <w:szCs w:val="30"/>
        </w:rPr>
        <w:t>t</w:t>
      </w:r>
      <w:r>
        <w:rPr>
          <w:spacing w:val="-4"/>
          <w:sz w:val="30"/>
          <w:szCs w:val="30"/>
          <w:rtl w:val="true"/>
        </w:rPr>
        <w:t>.</w:t>
      </w:r>
    </w:p>
    <w:p>
      <w:pPr>
        <w:pStyle w:val="Footnote"/>
        <w:rPr/>
      </w:pPr>
      <w:r>
        <w:rPr>
          <w:sz w:val="30"/>
          <w:szCs w:val="30"/>
          <w:rtl w:val="true"/>
        </w:rPr>
        <w:tab/>
      </w:r>
      <w:r>
        <w:rPr>
          <w:sz w:val="30"/>
          <w:szCs w:val="30"/>
        </w:rPr>
        <w:t xml:space="preserve">æÃÎÑÌå ÇáÊÑãÐí Ýí ÇáÝÊä¡ ÈÇÈ ãÇ ÌÇÁ Ýí áÒæã ÇáÌãÇÚÉ¡ ÈÑÞã (2165) æÝíå ÊÞÏíã æÊÃÎíÑ Ýí ÇáãÊä¡ Ëã ÞÇá: åÐÇ ÍÏíË ÍÓä ÕÍíÍ ÛÑíÈ ãä åÐÇ ÇáæÌå¡ ...æÞÏ Ñæì åÐÇ ÇáÍÏíË ãä ÛíÑ æÌå Úä ÚãÑ Úä ÇáäÈí </w:t>
      </w:r>
      <w:r>
        <w:rPr>
          <w:rFonts w:eastAsia="AGA Arabesque;Symbol" w:cs="AGA Arabesque;Symbol" w:ascii="AGA Arabesque;Symbol" w:hAnsi="AGA Arabesque;Symbol"/>
          <w:sz w:val="30"/>
          <w:szCs w:val="30"/>
        </w:rPr>
        <w:t>r</w:t>
      </w:r>
      <w:r>
        <w:rPr>
          <w:sz w:val="30"/>
          <w:szCs w:val="30"/>
        </w:rPr>
        <w:t>. ÇáÓää (4/404-405)</w:t>
      </w:r>
      <w:r>
        <w:rPr>
          <w:sz w:val="30"/>
          <w:szCs w:val="30"/>
          <w:rtl w:val="true"/>
        </w:rPr>
        <w:t>.</w:t>
      </w:r>
    </w:p>
    <w:p>
      <w:pPr>
        <w:pStyle w:val="Footnote"/>
        <w:rPr>
          <w:spacing w:val="-6"/>
          <w:sz w:val="30"/>
          <w:szCs w:val="30"/>
        </w:rPr>
      </w:pPr>
      <w:r>
        <w:rPr>
          <w:spacing w:val="-8"/>
          <w:sz w:val="30"/>
          <w:szCs w:val="30"/>
          <w:rtl w:val="true"/>
        </w:rPr>
        <w:tab/>
      </w:r>
      <w:r>
        <w:rPr>
          <w:spacing w:val="-8"/>
          <w:sz w:val="30"/>
          <w:szCs w:val="30"/>
        </w:rPr>
        <w:t>æÃÎÑÌå ÇÈä ÚÇÕã Ýí ÇáÓäÉ (Õ42¡421-423)¡ æÇäÙÑ Ýíå ßáÇã ÇáÔíÎ ÇáÃáÈÇäí ÑÍãå Çááå Úáì ÇáÍÏíË</w:t>
      </w:r>
      <w:r>
        <w:rPr>
          <w:spacing w:val="-8"/>
          <w:sz w:val="30"/>
          <w:szCs w:val="30"/>
          <w:rtl w:val="true"/>
        </w:rPr>
        <w:t>.</w:t>
      </w:r>
    </w:p>
    <w:p>
      <w:pPr>
        <w:pStyle w:val="Footnote"/>
        <w:rPr>
          <w:sz w:val="30"/>
          <w:szCs w:val="30"/>
        </w:rPr>
      </w:pPr>
      <w:r>
        <w:rPr>
          <w:sz w:val="30"/>
          <w:szCs w:val="30"/>
          <w:rtl w:val="true"/>
        </w:rPr>
        <w:tab/>
      </w:r>
      <w:r>
        <w:rPr>
          <w:sz w:val="30"/>
          <w:szCs w:val="30"/>
        </w:rPr>
        <w:t>æÑæÇå ÃíÖÇð ÇáÍÇßã ÈÃÓÇäíÏ æÕÍÍå¡ ææÇÝÞå ÇáÐåÈí¡ ÇäÙÑ: ÇáãÓÊÏÑß (1/114-115)</w:t>
      </w:r>
      <w:r>
        <w:rPr>
          <w:sz w:val="30"/>
          <w:szCs w:val="30"/>
          <w:rtl w:val="true"/>
        </w:rPr>
        <w:t>.</w:t>
      </w:r>
    </w:p>
  </w:footnote>
  <w:footnote w:id="10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ÑÓÇáÉ (Õ475-476)</w:t>
      </w:r>
      <w:r>
        <w:rPr>
          <w:sz w:val="30"/>
          <w:szCs w:val="30"/>
          <w:rtl w:val="true"/>
        </w:rPr>
        <w:t>.</w:t>
      </w:r>
    </w:p>
  </w:footnote>
  <w:footnote w:id="10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ÏÑ ÇáÓÇÈÞ äÝÓå (Õ403)</w:t>
      </w:r>
      <w:r>
        <w:rPr>
          <w:sz w:val="30"/>
          <w:szCs w:val="30"/>
          <w:rtl w:val="true"/>
        </w:rPr>
        <w:t>.</w:t>
      </w:r>
    </w:p>
  </w:footnote>
  <w:footnote w:id="104">
    <w:p>
      <w:pPr>
        <w:pStyle w:val="Footnote"/>
        <w:rPr>
          <w:sz w:val="30"/>
          <w:szCs w:val="3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pacing w:val="-4"/>
          <w:sz w:val="30"/>
          <w:szCs w:val="30"/>
        </w:rPr>
        <w:t>ÇäÙÑ: ÇáãÓÊÕÝì (1/174-175)¡ ÅÍßÇã ÇáÂãÏí (1-2/186)¡ ßÔÝ ÇáÃÓÑÇÑ ááÈÎÇÑí (3/472)</w:t>
      </w:r>
      <w:r>
        <w:rPr>
          <w:spacing w:val="-4"/>
          <w:sz w:val="30"/>
          <w:szCs w:val="30"/>
          <w:rtl w:val="true"/>
        </w:rPr>
        <w:t>.</w:t>
      </w:r>
    </w:p>
    <w:p>
      <w:pPr>
        <w:pStyle w:val="Footnote"/>
        <w:rPr>
          <w:sz w:val="30"/>
          <w:szCs w:val="30"/>
        </w:rPr>
      </w:pPr>
      <w:r>
        <w:rPr>
          <w:sz w:val="30"/>
          <w:szCs w:val="30"/>
          <w:rtl w:val="true"/>
        </w:rPr>
        <w:tab/>
      </w:r>
      <w:r>
        <w:rPr>
          <w:sz w:val="30"/>
          <w:szCs w:val="30"/>
        </w:rPr>
        <w:t>æÐåÈ ÇáÑÇÒí Åáì ÊÖÚíÝ ÇáÇÓÊÏáÇá ÈÇáÓäÉ Úáì ÍÌíÉ ÇáÅÌãÇÚ¡ æÎÇáÝ ÇáÌãåæÑ ÈÇÓÊÈÚÇÏå ÇáÊæÇÊÑ ÇáãÚäæí Ýí ÇáÃÎÈÇÑ ÇáãÑæíÉ Ýí ÚÕãÉ ÇáÃãÉ¡ ÇäÙÑ: ÇáãÍÕæá (4/91 æãÇ ÈÚÏåÇ)</w:t>
      </w:r>
      <w:r>
        <w:rPr>
          <w:sz w:val="30"/>
          <w:szCs w:val="30"/>
          <w:rtl w:val="true"/>
        </w:rPr>
        <w:t>.</w:t>
      </w:r>
    </w:p>
    <w:p>
      <w:pPr>
        <w:pStyle w:val="Footnote"/>
        <w:rPr>
          <w:sz w:val="30"/>
          <w:szCs w:val="30"/>
        </w:rPr>
      </w:pPr>
      <w:r>
        <w:rPr>
          <w:sz w:val="30"/>
          <w:szCs w:val="30"/>
          <w:rtl w:val="true"/>
        </w:rPr>
        <w:tab/>
      </w:r>
      <w:r>
        <w:rPr>
          <w:sz w:val="30"/>
          <w:szCs w:val="30"/>
        </w:rPr>
        <w:t>æåÐÇ ÇáÕäíÚ ãäå Íãá ÈÚÖ Ãåá ÇáÚáã Úáì Ãä íäÓÈå Åáì ÏæÇã ÇáÊÔßíß Ýí ÇáÃãæÑ ÇáÙÇåÑÉ ßãÇ Ãäå ÈÚÏ Ðáß ÞÇã ÈÇáÑÏø Úáì ÇáÑÇÒí ÊÖÚíÝå ÏáÇáÉ ÇáÓäÉ Úáì ÍÌíÉ ÇáÅÌãÇÚ. ÇäÙÑ: ÝæÇÊÍ ÇáÑÍãæÊ (2/216)</w:t>
      </w:r>
      <w:r>
        <w:rPr>
          <w:sz w:val="30"/>
          <w:szCs w:val="30"/>
          <w:rtl w:val="true"/>
        </w:rPr>
        <w:t>.</w:t>
      </w:r>
    </w:p>
  </w:footnote>
  <w:footnote w:id="10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ÊÞÏã ÐßÑ ØÇÆÝÉ ãä ÇáÃÍÇÏíË Ýí åÐÇ ÇáÔÃä ÚäÏ ÈíÇä ÏáÇáÉ ÇáÓäÉ Úáì ÍÌíÉ ÇáÅÌãÇÚ</w:t>
      </w:r>
      <w:r>
        <w:rPr>
          <w:sz w:val="30"/>
          <w:szCs w:val="30"/>
          <w:rtl w:val="true"/>
        </w:rPr>
        <w:t>.</w:t>
      </w:r>
    </w:p>
  </w:footnote>
  <w:footnote w:id="10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ÊÞÏã ÊÎÑíÌå</w:t>
      </w:r>
      <w:r>
        <w:rPr>
          <w:sz w:val="30"/>
          <w:szCs w:val="30"/>
          <w:rtl w:val="true"/>
        </w:rPr>
        <w:t>.</w:t>
      </w:r>
    </w:p>
  </w:footnote>
  <w:footnote w:id="10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ÃæÑÏ ÇáÃËÑ ÈÇááÝÙ ÇáãÐßæÑ Úä ÇÈä ãÓÚæÏ </w:t>
      </w:r>
      <w:r>
        <w:rPr>
          <w:rFonts w:eastAsia="AGA Arabesque;Symbol" w:cs="AGA Arabesque;Symbol" w:ascii="AGA Arabesque;Symbol" w:hAnsi="AGA Arabesque;Symbol"/>
          <w:sz w:val="30"/>
          <w:szCs w:val="30"/>
        </w:rPr>
        <w:t>t</w:t>
      </w:r>
      <w:r>
        <w:rPr>
          <w:sz w:val="30"/>
          <w:szCs w:val="30"/>
        </w:rPr>
        <w:t>¡ ÇáÏÇÑãí Ýí Óääå (1/72)</w:t>
      </w:r>
      <w:r>
        <w:rPr>
          <w:sz w:val="30"/>
          <w:szCs w:val="30"/>
          <w:rtl w:val="true"/>
        </w:rPr>
        <w:t>.</w:t>
      </w:r>
    </w:p>
  </w:footnote>
  <w:footnote w:id="10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Úä ãíãæä Èä ãåÑÇä ÞÇá: ßÇä ÃÈæ ÈßÑ ÇáÕÏíÞ </w:t>
      </w:r>
      <w:r>
        <w:rPr>
          <w:rFonts w:eastAsia="AGA Arabesque;Symbol" w:cs="AGA Arabesque;Symbol" w:ascii="AGA Arabesque;Symbol" w:hAnsi="AGA Arabesque;Symbol"/>
          <w:sz w:val="30"/>
          <w:szCs w:val="30"/>
        </w:rPr>
        <w:t>t</w:t>
      </w:r>
      <w:r>
        <w:rPr>
          <w:sz w:val="30"/>
          <w:szCs w:val="30"/>
        </w:rPr>
        <w:t xml:space="preserve"> ÅÐÇ æÑÏ Úáíå Íßã äÙÑ Ýí ßÊÇÈ Çááå¡ ÝÅä æÌÏ Ýíå ãÇ íÞÖí Èå ÞÖì Èå¡ ÝÅä áã íÌÏ Ýí ßÊÇÈ Çááå äÙÑ Ýí ÓäÉ ÑÓæá Çááå </w:t>
      </w:r>
      <w:r>
        <w:rPr>
          <w:rFonts w:eastAsia="AGA Arabesque;Symbol" w:cs="AGA Arabesque;Symbol" w:ascii="AGA Arabesque;Symbol" w:hAnsi="AGA Arabesque;Symbol"/>
          <w:sz w:val="30"/>
          <w:szCs w:val="30"/>
        </w:rPr>
        <w:t>r</w:t>
      </w:r>
      <w:r>
        <w:rPr>
          <w:sz w:val="30"/>
          <w:szCs w:val="30"/>
        </w:rPr>
        <w:t xml:space="preserve"> ÝÅä æÌÏ ÝíåÇ ãÇ íÞÖí Èå ÞÖì Èå¡ ÝÅä ÃÚíÇå Ðáß ÓÃá ÇáäÇÓó: åá ÚáãÊã Ãä ÑÓæá Çááå </w:t>
      </w:r>
      <w:r>
        <w:rPr>
          <w:rFonts w:eastAsia="AGA Arabesque;Symbol" w:cs="AGA Arabesque;Symbol" w:ascii="AGA Arabesque;Symbol" w:hAnsi="AGA Arabesque;Symbol"/>
          <w:sz w:val="30"/>
          <w:szCs w:val="30"/>
        </w:rPr>
        <w:t>r</w:t>
      </w:r>
      <w:r>
        <w:rPr>
          <w:sz w:val="30"/>
          <w:szCs w:val="30"/>
        </w:rPr>
        <w:t xml:space="preserve"> ÞÖì Ýíå ÈÞÖÇÁ¿ ÝÑÈøãÇ ÞÇã Åáíå ÇáÞæã ÝíÞæáæä: ÞÖì Ýíå ÈßÐÇ æßÐÇ¡ ÝÅä áã íÌÏ ÓäÉð ÓäøóåÇ ÇáäÈí </w:t>
      </w:r>
      <w:r>
        <w:rPr>
          <w:rFonts w:eastAsia="AGA Arabesque;Symbol" w:cs="AGA Arabesque;Symbol" w:ascii="AGA Arabesque;Symbol" w:hAnsi="AGA Arabesque;Symbol"/>
          <w:sz w:val="30"/>
          <w:szCs w:val="30"/>
        </w:rPr>
        <w:t>r</w:t>
      </w:r>
      <w:r>
        <w:rPr>
          <w:sz w:val="30"/>
          <w:szCs w:val="30"/>
        </w:rPr>
        <w:t xml:space="preserve"> ÌãÚ ÑÄÓÇÁó ÇáäÇÓ ÝÇÓÊÔÇÑåã¡ ÝÅÐÇ ÇÌÊãÚ ÑÃíåã Úáì ÔíÁ ÞÖì Èå¡ æßÇä ÚãÑ íÝÚá Ðáß...</w:t>
      </w:r>
      <w:r>
        <w:rPr>
          <w:bCs/>
          <w:spacing w:val="-20"/>
          <w:sz w:val="30"/>
          <w:szCs w:val="22"/>
        </w:rPr>
        <w:t>))</w:t>
      </w:r>
      <w:r>
        <w:rPr>
          <w:sz w:val="30"/>
          <w:szCs w:val="30"/>
        </w:rPr>
        <w:t xml:space="preserve">. ÑæÇå ÇáÏÇÑãí Ýí Óääå (1/70) Ýí ÈÇÈ ÇáÝÊíÇ æãÇ Ýíå ãä ÇáÔÏøÉ¡ ÛíÑ Ãäå áã íÐßÑ </w:t>
      </w:r>
      <w:r>
        <w:rPr>
          <w:bCs/>
          <w:spacing w:val="-20"/>
          <w:sz w:val="30"/>
          <w:szCs w:val="22"/>
        </w:rPr>
        <w:t>((</w:t>
      </w:r>
      <w:r>
        <w:rPr>
          <w:sz w:val="30"/>
          <w:szCs w:val="30"/>
        </w:rPr>
        <w:t>æßÇä ÚãÑ íÝÚá Ðáß...</w:t>
      </w:r>
      <w:r>
        <w:rPr>
          <w:bCs/>
          <w:spacing w:val="-20"/>
          <w:sz w:val="30"/>
          <w:szCs w:val="22"/>
        </w:rPr>
        <w:t>))</w:t>
      </w:r>
      <w:r>
        <w:rPr>
          <w:sz w:val="30"/>
          <w:szCs w:val="30"/>
          <w:rtl w:val="true"/>
        </w:rPr>
        <w:t>.</w:t>
      </w:r>
    </w:p>
    <w:p>
      <w:pPr>
        <w:pStyle w:val="Footnote"/>
        <w:rPr/>
      </w:pPr>
      <w:r>
        <w:rPr>
          <w:sz w:val="30"/>
          <w:szCs w:val="30"/>
          <w:rtl w:val="true"/>
        </w:rPr>
        <w:tab/>
      </w:r>
      <w:r>
        <w:rPr>
          <w:sz w:val="30"/>
          <w:szCs w:val="30"/>
        </w:rPr>
        <w:t xml:space="preserve">æãä Ðáß ãÇ ÌÇÁ Ýí ßÊÇÈ ÚãÑ Èä ÇáÎØÇÈ </w:t>
      </w:r>
      <w:r>
        <w:rPr>
          <w:rFonts w:eastAsia="AGA Arabesque;Symbol" w:cs="AGA Arabesque;Symbol" w:ascii="AGA Arabesque;Symbol" w:hAnsi="AGA Arabesque;Symbol"/>
          <w:sz w:val="30"/>
          <w:szCs w:val="30"/>
        </w:rPr>
        <w:t>t</w:t>
      </w:r>
      <w:r>
        <w:rPr>
          <w:sz w:val="30"/>
          <w:szCs w:val="30"/>
        </w:rPr>
        <w:t xml:space="preserve"> Åáì ÞÇÖíå ÔÑíÍ Ãäå ßÊÈ Åáíå </w:t>
      </w:r>
      <w:r>
        <w:rPr>
          <w:bCs/>
          <w:spacing w:val="-20"/>
          <w:sz w:val="30"/>
          <w:szCs w:val="22"/>
        </w:rPr>
        <w:t>((</w:t>
      </w:r>
      <w:r>
        <w:rPr>
          <w:sz w:val="30"/>
          <w:szCs w:val="30"/>
        </w:rPr>
        <w:t>...ÅÐÇ æÌÏÊó ÔíÆÇð Ýí ßÊÇÈ Çááå ÝÇÞúÖö Èå æáÇÊáÊÝÊú Åáì ÛíÑå¡ æÅä ÃÊÇß ÔíÁ áíÓ Ýí ßÊÇÈ Çááå ÝÇÞÖö ÈãÇ Óäø</w:t>
      </w:r>
      <w:r>
        <w:rPr>
          <w:sz w:val="30"/>
          <w:szCs w:val="30"/>
          <w:rtl w:val="true"/>
        </w:rPr>
        <w:t xml:space="preserve"> </w:t>
        <w:br/>
      </w:r>
      <w:r>
        <w:rPr>
          <w:sz w:val="30"/>
          <w:szCs w:val="30"/>
        </w:rPr>
        <w:t xml:space="preserve">ÑÓæá Çááå </w:t>
      </w:r>
      <w:r>
        <w:rPr>
          <w:rFonts w:eastAsia="AGA Arabesque;Symbol" w:cs="AGA Arabesque;Symbol" w:ascii="AGA Arabesque;Symbol" w:hAnsi="AGA Arabesque;Symbol"/>
          <w:sz w:val="30"/>
          <w:szCs w:val="30"/>
        </w:rPr>
        <w:t>r</w:t>
      </w:r>
      <w:r>
        <w:rPr>
          <w:sz w:val="30"/>
          <w:szCs w:val="30"/>
        </w:rPr>
        <w:t xml:space="preserve">¡ ÝÅä ÃÊÇß ãÇ áíÓ Ýí ßÊÇÈ Çááå æáã íÓäø ÑÓæá Çááå </w:t>
      </w:r>
      <w:r>
        <w:rPr>
          <w:rFonts w:eastAsia="AGA Arabesque;Symbol" w:cs="AGA Arabesque;Symbol" w:ascii="AGA Arabesque;Symbol" w:hAnsi="AGA Arabesque;Symbol"/>
          <w:sz w:val="30"/>
          <w:szCs w:val="30"/>
        </w:rPr>
        <w:t>r</w:t>
      </w:r>
      <w:r>
        <w:rPr>
          <w:sz w:val="30"/>
          <w:szCs w:val="30"/>
        </w:rPr>
        <w:t xml:space="preserve"> ÝÇÞÖö ÈãÇ ÃÌãÚ Úáíå ÇáäÇÓ</w:t>
      </w:r>
      <w:r>
        <w:rPr>
          <w:sz w:val="30"/>
          <w:szCs w:val="30"/>
          <w:rtl w:val="true"/>
        </w:rPr>
        <w:t>...</w:t>
      </w:r>
      <w:r>
        <w:rPr>
          <w:bCs/>
          <w:spacing w:val="-20"/>
          <w:sz w:val="30"/>
          <w:szCs w:val="22"/>
          <w:rtl w:val="true"/>
        </w:rPr>
        <w:t>))</w:t>
      </w:r>
      <w:r>
        <w:rPr>
          <w:sz w:val="30"/>
          <w:szCs w:val="30"/>
          <w:rtl w:val="true"/>
        </w:rPr>
        <w:t>.</w:t>
      </w:r>
    </w:p>
    <w:p>
      <w:pPr>
        <w:pStyle w:val="Footnote"/>
        <w:rPr>
          <w:sz w:val="30"/>
          <w:szCs w:val="30"/>
        </w:rPr>
      </w:pPr>
      <w:r>
        <w:rPr>
          <w:sz w:val="30"/>
          <w:szCs w:val="30"/>
          <w:rtl w:val="true"/>
        </w:rPr>
        <w:tab/>
      </w:r>
      <w:r>
        <w:rPr>
          <w:sz w:val="30"/>
          <w:szCs w:val="30"/>
        </w:rPr>
        <w:t>ÃÎÑÌå ÇáÏÇÑãí Ýí Óääå (1/71)¡ æÇáÎØíÈ ÇáÈÛÏÇÏí Ýí ÇáÝÞíå æÇáãÊÝÞå (1/421)</w:t>
      </w:r>
      <w:r>
        <w:rPr>
          <w:sz w:val="30"/>
          <w:szCs w:val="30"/>
          <w:rtl w:val="true"/>
        </w:rPr>
        <w:t>.</w:t>
      </w:r>
    </w:p>
    <w:p>
      <w:pPr>
        <w:pStyle w:val="Footnote"/>
        <w:rPr/>
      </w:pPr>
      <w:r>
        <w:rPr>
          <w:sz w:val="30"/>
          <w:szCs w:val="30"/>
          <w:rtl w:val="true"/>
        </w:rPr>
        <w:tab/>
      </w:r>
      <w:r>
        <w:rPr>
          <w:sz w:val="30"/>
          <w:szCs w:val="30"/>
        </w:rPr>
        <w:t xml:space="preserve">æØáÈ ãä ÃÈí ãÓÚæÏ ÇáÃäÕÇÑí </w:t>
      </w:r>
      <w:r>
        <w:rPr>
          <w:rFonts w:eastAsia="AGA Arabesque;Symbol" w:cs="AGA Arabesque;Symbol" w:ascii="AGA Arabesque;Symbol" w:hAnsi="AGA Arabesque;Symbol"/>
          <w:sz w:val="30"/>
          <w:szCs w:val="30"/>
        </w:rPr>
        <w:t>t</w:t>
      </w:r>
      <w:r>
        <w:rPr>
          <w:sz w:val="30"/>
          <w:szCs w:val="30"/>
        </w:rPr>
        <w:t xml:space="preserve"> ÈÚÖ ÃÕÍÇÈå Ãä íæÕíå¡ ÝÞÇá: ÃæÕíß ÈÊÞæì Çááå¡ æáÒæã ÇáÌãÇÚÉ ÝÅä Çááå áã íßä áíÌãÚ ÃãÉ ãÍãÏ </w:t>
      </w:r>
      <w:r>
        <w:rPr>
          <w:rFonts w:eastAsia="AGA Arabesque;Symbol" w:cs="AGA Arabesque;Symbol" w:ascii="AGA Arabesque;Symbol" w:hAnsi="AGA Arabesque;Symbol"/>
          <w:sz w:val="30"/>
          <w:szCs w:val="30"/>
        </w:rPr>
        <w:t>r</w:t>
      </w:r>
      <w:r>
        <w:rPr>
          <w:sz w:val="30"/>
          <w:szCs w:val="30"/>
        </w:rPr>
        <w:t xml:space="preserve"> Úáì ÖáÇáÉ. ÇäÙÑ: ÇáÝÞíå æÇáãÊÝÞå (1/423)¡ æÝí ÖæÁ ßáÇã ÇáÅãÇã ÇáÔÇÝÚí Ýí ÇáÑÓÇáÉ Ýí ÔÑÍ ÍÏíË ÇáÃãÑ ÈáÒæã ÇáÌãÇÚÉ íãßä Ýåã ãÚäì ãÇ ÃÑÇÏ</w:t>
      </w:r>
      <w:r>
        <w:rPr>
          <w:sz w:val="30"/>
          <w:szCs w:val="30"/>
          <w:rtl w:val="true"/>
        </w:rPr>
        <w:t xml:space="preserve"> </w:t>
        <w:br/>
      </w:r>
      <w:r>
        <w:rPr>
          <w:sz w:val="30"/>
          <w:szCs w:val="30"/>
        </w:rPr>
        <w:t xml:space="preserve">ÃÈæ ãÓÚæÏ ÇáÃäÕÇÑí </w:t>
      </w:r>
      <w:r>
        <w:rPr>
          <w:rFonts w:eastAsia="AGA Arabesque;Symbol" w:cs="AGA Arabesque;Symbol" w:ascii="AGA Arabesque;Symbol" w:hAnsi="AGA Arabesque;Symbol"/>
          <w:sz w:val="30"/>
          <w:szCs w:val="30"/>
        </w:rPr>
        <w:t>t</w:t>
      </w:r>
      <w:r>
        <w:rPr>
          <w:sz w:val="30"/>
          <w:szCs w:val="30"/>
        </w:rPr>
        <w:t xml:space="preserve"> ÈæÕíÊå ÈáÒæã ÇáÌãÇÚÉ</w:t>
      </w:r>
      <w:r>
        <w:rPr>
          <w:sz w:val="30"/>
          <w:szCs w:val="30"/>
          <w:rtl w:val="true"/>
        </w:rPr>
        <w:t>.</w:t>
      </w:r>
    </w:p>
  </w:footnote>
  <w:footnote w:id="10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3/307) ÈÑÞã (5741)</w:t>
      </w:r>
      <w:r>
        <w:rPr>
          <w:sz w:val="30"/>
          <w:szCs w:val="30"/>
          <w:rtl w:val="true"/>
        </w:rPr>
        <w:t>.</w:t>
      </w:r>
    </w:p>
  </w:footnote>
  <w:footnote w:id="11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ÇäÙÑ: ÕÍíÍ ÇáÈÎÇÑí ãÚ ÇáÝÊÍ (2/446)¡ ßÊÇÈ ÇáÚíÏíä¡ ÈÇÈ ÇáÃßá íæã ÇáÝöØúÑ ÞÈá ÇáÎÑæÌ. Ýíå ÍÏíË ÃäÓ Èä ãÇáß </w:t>
      </w:r>
      <w:r>
        <w:rPr>
          <w:rFonts w:eastAsia="AGA Arabesque;Symbol" w:cs="AGA Arabesque;Symbol" w:ascii="AGA Arabesque;Symbol" w:hAnsi="AGA Arabesque;Symbol"/>
          <w:sz w:val="30"/>
          <w:szCs w:val="30"/>
        </w:rPr>
        <w:t>t</w:t>
      </w:r>
      <w:r>
        <w:rPr>
          <w:sz w:val="30"/>
          <w:szCs w:val="30"/>
        </w:rPr>
        <w:t xml:space="preserve"> </w:t>
      </w:r>
      <w:r>
        <w:rPr>
          <w:bCs/>
          <w:spacing w:val="-20"/>
          <w:sz w:val="30"/>
          <w:szCs w:val="22"/>
        </w:rPr>
        <w:t>((</w:t>
      </w:r>
      <w:r>
        <w:rPr>
          <w:sz w:val="30"/>
          <w:szCs w:val="30"/>
        </w:rPr>
        <w:t xml:space="preserve">ßÇä ÑÓæá Çááå </w:t>
      </w:r>
      <w:r>
        <w:rPr>
          <w:rFonts w:eastAsia="AGA Arabesque;Symbol" w:cs="AGA Arabesque;Symbol" w:ascii="AGA Arabesque;Symbol" w:hAnsi="AGA Arabesque;Symbol"/>
          <w:sz w:val="30"/>
          <w:szCs w:val="30"/>
        </w:rPr>
        <w:t>r</w:t>
      </w:r>
      <w:r>
        <w:rPr>
          <w:sz w:val="30"/>
          <w:szCs w:val="30"/>
        </w:rPr>
        <w:t xml:space="preserve"> áÇíÛÏæ íæã ÇáÝØÑ ÍÊì íÃßá ÊãÑÇÊ</w:t>
      </w:r>
      <w:r>
        <w:rPr>
          <w:bCs/>
          <w:spacing w:val="-20"/>
          <w:sz w:val="30"/>
          <w:szCs w:val="22"/>
        </w:rPr>
        <w:t>))</w:t>
      </w:r>
      <w:r>
        <w:rPr>
          <w:sz w:val="30"/>
          <w:szCs w:val="30"/>
          <w:rtl w:val="true"/>
        </w:rPr>
        <w:t>.</w:t>
      </w:r>
    </w:p>
  </w:footnote>
  <w:footnote w:id="11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áÇíãßä Ãä íÞÇá: íÍÊãá Ãä ÇÈä ÚÈÇÓ áã íÈáÛå ãÇ Óäøåõ ÇáäÈí </w:t>
      </w:r>
      <w:r>
        <w:rPr>
          <w:rFonts w:eastAsia="AGA Arabesque;Symbol" w:cs="AGA Arabesque;Symbol" w:ascii="AGA Arabesque;Symbol" w:hAnsi="AGA Arabesque;Symbol"/>
          <w:sz w:val="30"/>
          <w:szCs w:val="30"/>
        </w:rPr>
        <w:t>r</w:t>
      </w:r>
      <w:r>
        <w:rPr>
          <w:sz w:val="30"/>
          <w:szCs w:val="30"/>
        </w:rPr>
        <w:t xml:space="preserve"> Ýí Ðáß¡ æÅäãÇ æÌÏ ÇáäÇÓ íÝÚáæä ÝÚáÇð ÝÍßì Ðáß¡ áãÇ æÑÏ ÚäÏ ÇáÏÇÑÞØäí æÛíÑå Ãä ÇÈä ÚÈÇÓ ÞÇá: </w:t>
      </w:r>
      <w:r>
        <w:rPr>
          <w:bCs/>
          <w:spacing w:val="-20"/>
          <w:sz w:val="30"/>
          <w:szCs w:val="22"/>
        </w:rPr>
        <w:t>((</w:t>
      </w:r>
      <w:r>
        <w:rPr>
          <w:sz w:val="30"/>
          <w:szCs w:val="30"/>
        </w:rPr>
        <w:t>ãä ÇáÓäÉ Ãä áÇíÎÑÌ íæã ÇáÝØÑ ÍÊì íÎÑÌ ÇáÕÏÞÉ¡ æíØÚã ÔíÆÇð ÞÈá Ãä íÎÑÌ</w:t>
      </w:r>
      <w:r>
        <w:rPr>
          <w:bCs/>
          <w:spacing w:val="-20"/>
          <w:sz w:val="30"/>
          <w:szCs w:val="22"/>
        </w:rPr>
        <w:t>))</w:t>
      </w:r>
      <w:r>
        <w:rPr>
          <w:sz w:val="30"/>
          <w:szCs w:val="30"/>
          <w:rtl w:val="true"/>
        </w:rPr>
        <w:t>.</w:t>
      </w:r>
    </w:p>
    <w:p>
      <w:pPr>
        <w:pStyle w:val="Footnote"/>
        <w:rPr/>
      </w:pPr>
      <w:r>
        <w:rPr>
          <w:sz w:val="30"/>
          <w:szCs w:val="30"/>
          <w:rtl w:val="true"/>
        </w:rPr>
        <w:tab/>
      </w:r>
      <w:r>
        <w:rPr>
          <w:sz w:val="30"/>
          <w:szCs w:val="30"/>
        </w:rPr>
        <w:t xml:space="preserve">æÞÏ ÊÞÏøã Ãä Þæá ÇáÕÍÇÈí </w:t>
      </w:r>
      <w:r>
        <w:rPr>
          <w:bCs/>
          <w:spacing w:val="-20"/>
          <w:sz w:val="30"/>
          <w:szCs w:val="22"/>
        </w:rPr>
        <w:t>((</w:t>
      </w:r>
      <w:r>
        <w:rPr>
          <w:sz w:val="30"/>
          <w:szCs w:val="30"/>
        </w:rPr>
        <w:t>ãä ÇáÓäÉ ßÐÇ</w:t>
      </w:r>
      <w:r>
        <w:rPr>
          <w:bCs/>
          <w:spacing w:val="-20"/>
          <w:sz w:val="30"/>
          <w:szCs w:val="22"/>
        </w:rPr>
        <w:t>))</w:t>
      </w:r>
      <w:r>
        <w:rPr>
          <w:sz w:val="30"/>
          <w:szCs w:val="30"/>
        </w:rPr>
        <w:t xml:space="preserve"> íÍãá Úáì ÓäÉ ÇáäÈí </w:t>
      </w:r>
      <w:r>
        <w:rPr>
          <w:rFonts w:eastAsia="AGA Arabesque;Symbol" w:cs="AGA Arabesque;Symbol" w:ascii="AGA Arabesque;Symbol" w:hAnsi="AGA Arabesque;Symbol"/>
          <w:sz w:val="30"/>
          <w:szCs w:val="30"/>
        </w:rPr>
        <w:t>r</w:t>
      </w:r>
      <w:r>
        <w:rPr>
          <w:sz w:val="30"/>
          <w:szCs w:val="30"/>
        </w:rPr>
        <w:t xml:space="preserve">¡ ÝÝíå Ïáíá Úáì Ãä ÇÈä ÚÈÇÓ ßÇä Úáì Úáãò ÈÃä ÇáÃßá íæã ÇáÝØÑ ÞÈá ÇáÎÑæÌ Åáì ÇáãÕáøì ãä ÓäÉ ÇáäÈí </w:t>
      </w:r>
      <w:r>
        <w:rPr>
          <w:rFonts w:eastAsia="AGA Arabesque;Symbol" w:cs="AGA Arabesque;Symbol" w:ascii="AGA Arabesque;Symbol" w:hAnsi="AGA Arabesque;Symbol"/>
          <w:sz w:val="30"/>
          <w:szCs w:val="30"/>
        </w:rPr>
        <w:t>r</w:t>
      </w:r>
      <w:r>
        <w:rPr>
          <w:sz w:val="30"/>
          <w:szCs w:val="30"/>
          <w:rtl w:val="true"/>
        </w:rPr>
        <w:t>.</w:t>
      </w:r>
    </w:p>
  </w:footnote>
  <w:footnote w:id="11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ÓíÃÊí ÈíÇä Ãäå ÅÐÇ ÞÇá ÇáÕÍÇÈí </w:t>
      </w:r>
      <w:r>
        <w:rPr>
          <w:bCs/>
          <w:spacing w:val="-20"/>
          <w:sz w:val="30"/>
          <w:szCs w:val="22"/>
        </w:rPr>
        <w:t>((</w:t>
      </w:r>
      <w:r>
        <w:rPr>
          <w:sz w:val="30"/>
          <w:szCs w:val="30"/>
        </w:rPr>
        <w:t>ßÇäæÇ íÝÚáæä ßÐÇ</w:t>
      </w:r>
      <w:r>
        <w:rPr>
          <w:bCs/>
          <w:spacing w:val="-20"/>
          <w:sz w:val="30"/>
          <w:szCs w:val="22"/>
        </w:rPr>
        <w:t>))</w:t>
      </w:r>
      <w:r>
        <w:rPr>
          <w:sz w:val="30"/>
          <w:szCs w:val="30"/>
        </w:rPr>
        <w:t xml:space="preserve"> ÝÅäå íÍãá ßãÇ åæ ÑÃí ÇáÃßËÑíä Úáì ãä ÝöÚúáöåã ÍÌÉ æåã ÇáÌãíÚ¡ áÃä ÝÚá ÇáÈÚÖ áÇíßæä ÍÌÉ Úáì ÇáÈÚÖ ÇáÂÎÑ æáÇ Úáì ÛíÑåã</w:t>
      </w:r>
      <w:r>
        <w:rPr>
          <w:sz w:val="30"/>
          <w:szCs w:val="30"/>
          <w:rtl w:val="true"/>
        </w:rPr>
        <w:t>.</w:t>
      </w:r>
    </w:p>
  </w:footnote>
  <w:footnote w:id="113">
    <w:p>
      <w:pPr>
        <w:pStyle w:val="Footnote"/>
        <w:spacing w:lineRule="exact" w:line="420"/>
        <w:rPr/>
      </w:pPr>
      <w:r>
        <w:rPr>
          <w:rStyle w:val="FootnoteCharacters"/>
        </w:rPr>
        <w:footnoteRef/>
      </w:r>
      <w:r>
        <w:rPr>
          <w:spacing w:val="-8"/>
          <w:sz w:val="30"/>
          <w:szCs w:val="30"/>
          <w:rtl w:val="true"/>
        </w:rPr>
        <w:tab/>
        <w:t>(</w:t>
      </w:r>
      <w:r>
        <w:rPr>
          <w:rStyle w:val="FootnoteCharacters"/>
          <w:spacing w:val="-8"/>
          <w:sz w:val="30"/>
          <w:szCs w:val="30"/>
          <w:rtl w:val="true"/>
        </w:rPr>
        <w:t>?</w:t>
      </w:r>
      <w:r>
        <w:rPr>
          <w:spacing w:val="-8"/>
          <w:sz w:val="30"/>
          <w:szCs w:val="30"/>
          <w:rtl w:val="true"/>
        </w:rPr>
        <w:t xml:space="preserve">) </w:t>
      </w:r>
      <w:r>
        <w:rPr>
          <w:spacing w:val="-8"/>
          <w:sz w:val="30"/>
          <w:szCs w:val="30"/>
        </w:rPr>
        <w:t>ÇäÙÑ ãÐåÈ ÇáÌãåæÑ Ýí: ÇáÚÏÉ (4/1117)¡ ÔÑÍ ÇááãÚ (2/704)¡ ÇáÊÈÕÑÉ (Õ361)¡ ÅÍßÇã ÇáÝÕæá (Õ461)¡ ÇáãÚÊãÏ (2/486)¡ ÇáÈÑåÇä (1/460)¡ ÞæÇØÚ ÇáÃÏáÉ (3/296)¡ ÇáãÓÊÕÝì (1/186)¡ ÃÕæá ÇáÓÑÎÓí (1/316)¡ ÇáãÍÕæá (4/181)¡ ÑæÖÉ ÇáäÇÙÑ (1/358)¡ ÅÍßÇã ÇáÂãÏí (1-2/199)¡ ÇáãÓæÏÉ (Õ329)¡ ÔÑÍ ÊäÞíÍ ÇáÝÕæá (Õ336)¡ ÌãÚ ÇáÌæÇãÚ (2/178)¡ ÇáÈÍÑ ÇáãÍíØ (4/476)¡ ÔÑÍ ÇáßæßÈ ÇáãäíÑ (3/229)¡ ÊíÓíÑ ÇáÊÍÑíÑ (3/236)¡ ÝæÇÊÍ ÇáÑÍãæÊ (2/222)</w:t>
      </w:r>
      <w:r>
        <w:rPr>
          <w:spacing w:val="-8"/>
          <w:sz w:val="30"/>
          <w:szCs w:val="30"/>
          <w:rtl w:val="true"/>
        </w:rPr>
        <w:t>.</w:t>
      </w:r>
    </w:p>
  </w:footnote>
  <w:footnote w:id="114">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ÑæÖÉ ÇáäÇÙÑ (1/358)¡ æäÓÈå ÇÈä ÇáäÌÇÑ Åáì ÇÈä ÍãÏÇä ãä ÇáÍäÇÈáÉ (2/230)¡ æÇäÙÑ ÃíÖÇð ÞæÇØÚ ÇáÃÏáÉ (3/297)¡ ÅÍßÇã ÇáÂãÏí (1-2/199)¡ ÊíÓíÑ ÇáÊÍÑíÑ (3/236)</w:t>
      </w:r>
      <w:r>
        <w:rPr>
          <w:sz w:val="30"/>
          <w:szCs w:val="30"/>
          <w:rtl w:val="true"/>
        </w:rPr>
        <w:t>.</w:t>
      </w:r>
    </w:p>
  </w:footnote>
  <w:footnote w:id="115">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ÚÈÏ ÇáÑÍíã Èä ãÍãÏ Èä ÚËãÇä ÇáÎíøÇØ¡ ÑÃÓ ÇáØÇÆÝÉ ÇáÎíÇØíÉ ãä ÇáãÚÊÒáÉ¡ ßÇä ãä ãÚÊÒáÉ ÈÛÏÇÏ ÇáãÚÑæÝíä ÈÇáÐßÇÁ ÇáãÝÑØ¡ ßÇä ÔíÎÇð áÃÈí ÇáÞÇÓã ãÍãÏ ÇáÈáÎí ÇáãÚÑæÝ ÈÇáßÚÈ¡ áå ßÊÈ ãäåÇ ÇáÇäÊÕÇÑ Ýí äÞÖ ßÊÇÈ ÇÈä ÇáÑÇæäÏí Úä ÝÖÇÆÍ ÇáãÚÊÒáÉ¡ ÊæÝí ÓäÉ 300åÜ. ÇäÙÑ: ÇáÝÑÞ Èíä ÇáÝÑÞ (Õ107)¡ æÇáãáá æÇáäÍá ááÔåÑÓÊÇäí (1/76)¡ ÓíÑ ÃÚáÇã ÇáäÈáÇÁ (14/220)</w:t>
      </w:r>
      <w:r>
        <w:rPr>
          <w:sz w:val="30"/>
          <w:szCs w:val="30"/>
          <w:rtl w:val="true"/>
        </w:rPr>
        <w:t>.</w:t>
      </w:r>
    </w:p>
  </w:footnote>
  <w:footnote w:id="116">
    <w:p>
      <w:pPr>
        <w:pStyle w:val="Footnote"/>
        <w:spacing w:lineRule="exact" w:line="420"/>
        <w:rPr/>
      </w:pPr>
      <w:r>
        <w:rPr>
          <w:rStyle w:val="FootnoteCharacters"/>
        </w:rPr>
        <w:footnoteRef/>
      </w:r>
      <w:r>
        <w:rPr>
          <w:spacing w:val="-6"/>
          <w:sz w:val="30"/>
          <w:szCs w:val="30"/>
          <w:rtl w:val="true"/>
        </w:rPr>
        <w:tab/>
        <w:t>(</w:t>
      </w:r>
      <w:r>
        <w:rPr>
          <w:rStyle w:val="FootnoteCharacters"/>
          <w:spacing w:val="-6"/>
          <w:sz w:val="30"/>
          <w:szCs w:val="30"/>
          <w:rtl w:val="true"/>
        </w:rPr>
        <w:t>?</w:t>
      </w:r>
      <w:r>
        <w:rPr>
          <w:spacing w:val="-6"/>
          <w:sz w:val="30"/>
          <w:szCs w:val="30"/>
          <w:rtl w:val="true"/>
        </w:rPr>
        <w:t xml:space="preserve">) </w:t>
      </w:r>
      <w:r>
        <w:rPr>
          <w:spacing w:val="-6"/>
          <w:sz w:val="30"/>
          <w:szCs w:val="30"/>
        </w:rPr>
        <w:t>ÇäÙÑ: ÇáãÚÊãÏ (2/486)¡ ÇáãÍÕæá (4/181)¡ ÞæÇØÚ ÇáÃÏáÉ (3/297)¡ ÅÍßÇã ÇáÂãÏí (1-2/199)</w:t>
      </w:r>
      <w:r>
        <w:rPr>
          <w:spacing w:val="-6"/>
          <w:sz w:val="30"/>
          <w:szCs w:val="30"/>
          <w:rtl w:val="true"/>
        </w:rPr>
        <w:t>.</w:t>
      </w:r>
    </w:p>
  </w:footnote>
  <w:footnote w:id="117">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äÞáå ÇáÈÇÌí Úä ÇÈä ÎæíÒ ãäÏÇÏ¡ æÚÒÇå ÇáÞÑÇÝí Åáì ÈÚÖ ÇáãÇáßíÉ¡ ÇäÙÑ: ÅÍßÇã ÇáÝÕæá (Õ461)¡ ÔÑÍ ÊäÞíÍ ÇáÝÕæá (Õ336)</w:t>
      </w:r>
      <w:r>
        <w:rPr>
          <w:sz w:val="30"/>
          <w:szCs w:val="30"/>
          <w:rtl w:val="true"/>
        </w:rPr>
        <w:t>.</w:t>
      </w:r>
    </w:p>
  </w:footnote>
  <w:footnote w:id="118">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ááÇØáÇÚ Úáì ãÐåÈ ÇÈä ÌÑíÑ ÑÍãå Çááå ÇäÙÑ ÇáãÑÇÌÚ ÇáÊí ÊÞÏãÊ Ýí ÈíÇä ãÐåÈ ÇáÌãåæÑ</w:t>
      </w:r>
      <w:r>
        <w:rPr>
          <w:sz w:val="30"/>
          <w:szCs w:val="30"/>
          <w:rtl w:val="true"/>
        </w:rPr>
        <w:t>.</w:t>
      </w:r>
    </w:p>
  </w:footnote>
  <w:footnote w:id="119">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Õæá ÇáÓÑÎÓí (1/316)¡ æÊíÓíÑ ÇáÊÍÑíÑ (3/236-237)¡ æäÓÈå ÇÈä ÇáåãÇã ÃíÖÇð Åáì ÃÈí ÚÈÏ Çááå ÇáÌÑÌÇäí ãä ÚáãÇÁ ÇáÍäÝíÉ</w:t>
      </w:r>
      <w:r>
        <w:rPr>
          <w:sz w:val="30"/>
          <w:szCs w:val="30"/>
          <w:rtl w:val="true"/>
        </w:rPr>
        <w:t>.</w:t>
      </w:r>
    </w:p>
  </w:footnote>
  <w:footnote w:id="120">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 xml:space="preserve">åæ ÃÈæ ÈßÑ ãÍãÏ Èä ÃÍãÏ Èä ÃÈí Óåá ÇáÓÑÎÓí¡ ÇáãÚÑæÝ ÈÔãÓ ÇáÃÆãÉ¡ ÇáÝÞíå ÇáÃÕæáí¡ ÅãÇã ãä ÃÆãÉ ÇáÍäÝíÉ ãä ÃÔåÑ ãÔÇíÎå ÇáÍáæÇäí¡ ßÇä ÍÌÉ ËÈÊÇð ãÊßáãÇð ãÊÍÏËÇð ãäÇÙÑÇð ãÌÊåÏÇð¡ áå ãÕäÝÇÊ ãä ÃÔåÑåÇ </w:t>
      </w:r>
      <w:r>
        <w:rPr>
          <w:bCs/>
          <w:spacing w:val="-20"/>
          <w:sz w:val="30"/>
          <w:szCs w:val="22"/>
        </w:rPr>
        <w:t>((</w:t>
      </w:r>
      <w:r>
        <w:rPr>
          <w:sz w:val="30"/>
          <w:szCs w:val="30"/>
        </w:rPr>
        <w:t>ÇáãÈÓæØ</w:t>
      </w:r>
      <w:r>
        <w:rPr>
          <w:bCs/>
          <w:spacing w:val="-20"/>
          <w:sz w:val="30"/>
          <w:szCs w:val="22"/>
        </w:rPr>
        <w:t>))</w:t>
      </w:r>
      <w:r>
        <w:rPr>
          <w:sz w:val="30"/>
          <w:szCs w:val="30"/>
        </w:rPr>
        <w:t xml:space="preserve"> Ýí ÇáÝÞå¡ æÞÏ Ããáì ÎãÓÉ ÚÔÑ ÌÒÁÇð ãäå æåæ Ýí ÇáÓÌä¡ æÃãÇ ßÊÇÈå Ýí ÃÕæá ÇáÝÞå ÝãÚÑæÝ ÈÃÕæá ÇáÓÑÎÓí¡ ÊæÝí ÑÍãå Çááå ÓäÉ 483åÜ. ÇäÙÑ: ÊÇÌ ÇáÊÑÇÌã (Õ234)¡ ÇáÃÚáÇã ááÒÑßáí (6/208)¡ ÇáÝÊÍ ÇáãÈíä Ýí ØÈÞÇÊ ÇáÃÕæáííä (1/264)</w:t>
      </w:r>
      <w:r>
        <w:rPr>
          <w:sz w:val="30"/>
          <w:szCs w:val="30"/>
          <w:rtl w:val="true"/>
        </w:rPr>
        <w:t>.</w:t>
      </w:r>
    </w:p>
  </w:footnote>
  <w:footnote w:id="12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ËáÇð ÇáÈÏÇíÉ æÇáäåÇíÉ (6/342)</w:t>
      </w:r>
      <w:r>
        <w:rPr>
          <w:sz w:val="30"/>
          <w:szCs w:val="30"/>
          <w:rtl w:val="true"/>
        </w:rPr>
        <w:t>.</w:t>
      </w:r>
    </w:p>
  </w:footnote>
  <w:footnote w:id="12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Ðå ÇáÑæÇíÉ ÃæÑÏåÇ ÇÈä ÇáÚÑÈí Ýí ÇáÚæÇÕã ãä ÇáÞæÇÕã (Õ64)¡ æÇáÓÇáÝÉ åí ÕÝÍÉ ÇáÚäÞ¡ æåãÇ ÓÇáÝÊÇä ãä ÌÇäÈí ÇáÚäÞ¡ Ýßäøì -</w:t>
      </w:r>
      <w:r>
        <w:rPr>
          <w:rFonts w:eastAsia="AGA Arabesque;Symbol" w:cs="AGA Arabesque;Symbol" w:ascii="AGA Arabesque;Symbol" w:hAnsi="AGA Arabesque;Symbol"/>
          <w:sz w:val="30"/>
          <w:szCs w:val="30"/>
        </w:rPr>
        <w:t>t</w:t>
      </w:r>
      <w:r>
        <w:rPr>
          <w:sz w:val="30"/>
          <w:szCs w:val="30"/>
        </w:rPr>
        <w:t>- ÈÇäÝÑÇÏåÇ Úä ÇáãæÊ¡ áÃäåãÇ áÇÊäÝÑÏ ÚãÇ íáíåÇ ÅáÇ ÈÇáãæÊ. ÇáäåÇíÉ áÇÈä ÇáÃËíÑ (2/390)</w:t>
      </w:r>
      <w:r>
        <w:rPr>
          <w:sz w:val="30"/>
          <w:szCs w:val="30"/>
          <w:rtl w:val="true"/>
        </w:rPr>
        <w:t>.</w:t>
      </w:r>
    </w:p>
  </w:footnote>
  <w:footnote w:id="12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ÔÑÍ Çáäææí Úáì ÕÍíÍ ãÓáã (1/213)</w:t>
      </w:r>
      <w:r>
        <w:rPr>
          <w:sz w:val="30"/>
          <w:szCs w:val="30"/>
          <w:rtl w:val="true"/>
        </w:rPr>
        <w:t>.</w:t>
      </w:r>
    </w:p>
  </w:footnote>
  <w:footnote w:id="12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ÚÇáã ÇáÓää (2/208)</w:t>
      </w:r>
      <w:r>
        <w:rPr>
          <w:sz w:val="30"/>
          <w:szCs w:val="30"/>
          <w:rtl w:val="true"/>
        </w:rPr>
        <w:t>.</w:t>
      </w:r>
    </w:p>
  </w:footnote>
  <w:footnote w:id="12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ÕäÝ (10/254)¡ ÈÑÞã (19020)¡ Óää ÇáÏÇÑãí (2/445)¡ ÇáÓää ÇáßÈÑì ááÈíåÞí (6/228)¡ æÇäÙÑ ÃíÖÇð ÇáãÛäí áÇÈä ÞÏÇãÉ (6/180)</w:t>
      </w:r>
      <w:r>
        <w:rPr>
          <w:sz w:val="30"/>
          <w:szCs w:val="30"/>
          <w:rtl w:val="true"/>
        </w:rPr>
        <w:t>.</w:t>
      </w:r>
    </w:p>
  </w:footnote>
  <w:footnote w:id="12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10/253)¡ ÈÑÞã (19018)¡ æÃÎÑÌå ÃíÖÇð ÇáÏÇÑãí Ýí Óääå (2/445)</w:t>
      </w:r>
      <w:r>
        <w:rPr>
          <w:sz w:val="30"/>
          <w:szCs w:val="30"/>
          <w:rtl w:val="true"/>
        </w:rPr>
        <w:t>.</w:t>
      </w:r>
    </w:p>
  </w:footnote>
  <w:footnote w:id="12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ÞæÇØÚ ÇáÃÏáÉ (3/302)</w:t>
      </w:r>
      <w:r>
        <w:rPr>
          <w:sz w:val="30"/>
          <w:szCs w:val="30"/>
          <w:rtl w:val="true"/>
        </w:rPr>
        <w:t>.</w:t>
      </w:r>
    </w:p>
  </w:footnote>
  <w:footnote w:id="12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ÈíÇä Ðáß Öãä ãÇ ÇÓÊÏá Èå ÇáÌãåæÑ Ýí ÇáãÑÇÌÚ ÇáÊí ÊÞÏãÊ Ýí ÈíÇä ãÐåÈåã</w:t>
      </w:r>
      <w:r>
        <w:rPr>
          <w:sz w:val="30"/>
          <w:szCs w:val="30"/>
          <w:rtl w:val="true"/>
        </w:rPr>
        <w:t>.</w:t>
      </w:r>
    </w:p>
  </w:footnote>
  <w:footnote w:id="12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æÑÉ ÓÈÃ: ÂíÉ ÑÞã (13)</w:t>
      </w:r>
      <w:r>
        <w:rPr>
          <w:sz w:val="30"/>
          <w:szCs w:val="30"/>
          <w:rtl w:val="true"/>
        </w:rPr>
        <w:t>.</w:t>
      </w:r>
    </w:p>
  </w:footnote>
  <w:footnote w:id="13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æÑÉ ÇáÈÞÑÉ: ÂíÉ ÑÞã (249)</w:t>
      </w:r>
      <w:r>
        <w:rPr>
          <w:sz w:val="30"/>
          <w:szCs w:val="30"/>
          <w:rtl w:val="true"/>
        </w:rPr>
        <w:t>.</w:t>
      </w:r>
    </w:p>
  </w:footnote>
  <w:footnote w:id="131">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ÔÑÍ ÇáßæßÈ ÇáãäíÑ (2/259)</w:t>
      </w:r>
      <w:r>
        <w:rPr>
          <w:sz w:val="30"/>
          <w:szCs w:val="30"/>
          <w:rtl w:val="true"/>
        </w:rPr>
        <w:t>.</w:t>
      </w:r>
    </w:p>
  </w:footnote>
  <w:footnote w:id="132">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ÈÍÑ ÇáãÍíØ (4/450)¡ æÇäÙÑ ÃíÖÇð ÇáÝßÑ ÇáÓÇãí (1/63)</w:t>
      </w:r>
      <w:r>
        <w:rPr>
          <w:sz w:val="30"/>
          <w:szCs w:val="30"/>
          <w:rtl w:val="true"/>
        </w:rPr>
        <w:t>.</w:t>
      </w:r>
    </w:p>
  </w:footnote>
  <w:footnote w:id="133">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ÅÍßÇã (1-2/221)¡ æÇäÙÑ Ýí ÊÃííÏ Þæáå åÐÇ: ÇáãÚÊãÏ (2/520)¡ ÔÑÍ ÇááãÚ (2/683)¡ ÅÍßÇã ÇáÝÕæá ááÈÇÌí (Õ458)¡ ÞæÇØÚ ÇáÃÏáÉ (3/220)¡ ÇáÊãåíÏ áÃÈí ÇáÎØÇÈ (3/285)¡ ÇáãÓæÏÉ (Õ330)¡ ÔÑÍ ÊäÞíÍ ÇáÝÕæá (Õ339)¡ ÌãÚ ÇáÌæÇãÚ æÔÑÍ ÇáãÍáì (2/195)¡ ÇáÅÈåÇÌ Ýí ÔÑÍ ÇáãäåÇÌ (2/437)¡ ÝæÇÊÍ ÇáÑÍãæÊ (2/238)</w:t>
      </w:r>
      <w:r>
        <w:rPr>
          <w:sz w:val="30"/>
          <w:szCs w:val="30"/>
          <w:rtl w:val="true"/>
        </w:rPr>
        <w:t>.</w:t>
      </w:r>
    </w:p>
  </w:footnote>
  <w:footnote w:id="134">
    <w:p>
      <w:pPr>
        <w:pStyle w:val="Footnote"/>
        <w:spacing w:lineRule="exact" w:line="48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áã ÃÓÊØÚ ÊÚííä ÇáãÎÇáÝíä ãóäú åã ãä ÎáÇá ãÇ ÇØáÚÊ Úáíå ãä ÇáãÑÇÌÚ¡ ÇáÃßËÑæä ÐßÑæÇ ÇáÎáÇÝ Úä Þæã Ãæ ØÇÆÝÉ ÔÇÐÉò ÈÏæä ÊÚííä¡ æÈÚÖåã ÞÇáæÇ: ÎÇáÝ ÈÚÖ ÇáãÊßáãíä</w:t>
      </w:r>
      <w:r>
        <w:rPr>
          <w:sz w:val="30"/>
          <w:szCs w:val="30"/>
          <w:rtl w:val="true"/>
        </w:rPr>
        <w:t>.</w:t>
      </w:r>
    </w:p>
    <w:p>
      <w:pPr>
        <w:pStyle w:val="Footnote"/>
        <w:spacing w:lineRule="exact" w:line="480"/>
        <w:rPr>
          <w:sz w:val="30"/>
          <w:szCs w:val="30"/>
        </w:rPr>
      </w:pPr>
      <w:r>
        <w:rPr>
          <w:sz w:val="30"/>
          <w:szCs w:val="30"/>
          <w:rtl w:val="true"/>
        </w:rPr>
        <w:tab/>
      </w:r>
      <w:r>
        <w:rPr>
          <w:sz w:val="30"/>
          <w:szCs w:val="30"/>
        </w:rPr>
        <w:t>ÇäÙÑ: ÇáãÚÊãÏ (2/520)¡ ÞæÇØÚ ÇáÃÏáÉ (3/221)¡ ÇáÊãåíÏ (3/285)¡ ÅÍßÇã ÇáÂãÏí</w:t>
      </w:r>
      <w:r>
        <w:rPr>
          <w:sz w:val="30"/>
          <w:szCs w:val="30"/>
          <w:rtl w:val="true"/>
        </w:rPr>
        <w:t xml:space="preserve"> </w:t>
        <w:br/>
        <w:t>(</w:t>
      </w:r>
      <w:r>
        <w:rPr>
          <w:sz w:val="30"/>
          <w:szCs w:val="30"/>
        </w:rPr>
        <w:t>1-2/221</w:t>
      </w:r>
      <w:r>
        <w:rPr>
          <w:sz w:val="30"/>
          <w:szCs w:val="30"/>
          <w:rtl w:val="true"/>
        </w:rPr>
        <w:t xml:space="preserve">)¡ </w:t>
      </w:r>
      <w:r>
        <w:rPr>
          <w:sz w:val="30"/>
          <w:szCs w:val="30"/>
        </w:rPr>
        <w:t>ÇáãÓæÏÉ (Õ330)¡ ÇáÈÍÑ ÇáãÍíØ (4/450)¡ ÔÑÍ ÇáßæßÈ ÇáãäíÑ (2/259)</w:t>
      </w:r>
      <w:r>
        <w:rPr>
          <w:sz w:val="30"/>
          <w:szCs w:val="30"/>
          <w:rtl w:val="true"/>
        </w:rPr>
        <w:t>.</w:t>
      </w:r>
    </w:p>
  </w:footnote>
  <w:footnote w:id="135">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ÚÊãÏ (2/524)¡ ÞæÇØÚ ÇáÃÏáÉ (3/222)¡ ÇáÅÈåÇÌ (2/439)¡ ÇáÈÍÑ ÇáãÍíØ (4/452)¡ äåÇíÉ ÇáÓæá (2/431)</w:t>
      </w:r>
      <w:r>
        <w:rPr>
          <w:sz w:val="30"/>
          <w:szCs w:val="30"/>
          <w:rtl w:val="true"/>
        </w:rPr>
        <w:t>.</w:t>
      </w:r>
    </w:p>
  </w:footnote>
  <w:footnote w:id="136">
    <w:p>
      <w:pPr>
        <w:pStyle w:val="Footnote"/>
        <w:spacing w:lineRule="exact" w:line="440"/>
        <w:rPr>
          <w:sz w:val="30"/>
          <w:szCs w:val="30"/>
        </w:rPr>
      </w:pPr>
      <w:r>
        <w:rPr>
          <w:rStyle w:val="FootnoteCharacters"/>
        </w:rPr>
        <w:footnoteRef/>
      </w:r>
      <w:r>
        <w:rPr>
          <w:spacing w:val="-6"/>
          <w:sz w:val="30"/>
          <w:szCs w:val="30"/>
          <w:rtl w:val="true"/>
        </w:rPr>
        <w:tab/>
        <w:t>(</w:t>
      </w:r>
      <w:r>
        <w:rPr>
          <w:rStyle w:val="FootnoteCharacters"/>
          <w:spacing w:val="-6"/>
          <w:sz w:val="30"/>
          <w:szCs w:val="30"/>
          <w:rtl w:val="true"/>
        </w:rPr>
        <w:t>?</w:t>
      </w:r>
      <w:r>
        <w:rPr>
          <w:spacing w:val="-6"/>
          <w:sz w:val="30"/>
          <w:szCs w:val="30"/>
          <w:rtl w:val="true"/>
        </w:rPr>
        <w:t xml:space="preserve">) </w:t>
      </w:r>
      <w:r>
        <w:rPr>
          <w:spacing w:val="-6"/>
          <w:sz w:val="30"/>
          <w:szCs w:val="30"/>
        </w:rPr>
        <w:t>ÅÐÇ ßÇä ÇáÅÌãÇÚ Úä äÕøò ÛíÑ ãÍÊãá ãä ßÊÇÈ Ãæ ÎÈÑ ãÊæÇÊÑ ßÇä ÇáÍßã æÇáÞØÚ ÈÕÍÊå ËÇÈÊíä ÈÇáäÕø¡ æáã íßä ááÅÌãÇÚ ÊÃËíÑ Ýí ËÈæÊåãÇ¡ ÅäãÇ ßÇä ÇáÅÌãÇÚ åäÇ ãä ÈÇÈ ÊæÇÑÏ ÇáÃÏáÉ Úáì Íßã æÇÍÏ</w:t>
      </w:r>
      <w:r>
        <w:rPr>
          <w:spacing w:val="-6"/>
          <w:sz w:val="30"/>
          <w:szCs w:val="30"/>
          <w:rtl w:val="true"/>
        </w:rPr>
        <w:t>.</w:t>
      </w:r>
    </w:p>
    <w:p>
      <w:pPr>
        <w:pStyle w:val="Footnote"/>
        <w:spacing w:lineRule="exact" w:line="440"/>
        <w:rPr>
          <w:sz w:val="30"/>
          <w:szCs w:val="30"/>
        </w:rPr>
      </w:pPr>
      <w:r>
        <w:rPr>
          <w:sz w:val="30"/>
          <w:szCs w:val="30"/>
          <w:rtl w:val="true"/>
        </w:rPr>
        <w:tab/>
      </w:r>
      <w:r>
        <w:rPr>
          <w:sz w:val="30"/>
          <w:szCs w:val="30"/>
        </w:rPr>
        <w:t>æÅÐÇ ßÇä ÇáÅÌãÇÚ ãÓÊäÏÇð Åáì Ïáíá ÙÇåÑ ßÇä ÇáÍßã ËÇÈÊÇð ÈÇáÙÇåÑ¡ æßÇä äÝí ÇáÇÍÊãÇá ãä ÇáÙÇåÑ æÇáÞØÚ ÈÕÍÉ ÇáÍßã ËÇÈÊíä ÈÇáÅÌãÇÚ. ÞæÇØÚ ÇáÃÏáÉ (3/222)¡ ÈÔíÁ ãä ÇáÊÕÑÝ</w:t>
      </w:r>
      <w:r>
        <w:rPr>
          <w:sz w:val="30"/>
          <w:szCs w:val="30"/>
          <w:rtl w:val="true"/>
        </w:rPr>
        <w:t>.</w:t>
      </w:r>
    </w:p>
  </w:footnote>
  <w:footnote w:id="137">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ÑÇÌÚ ÇáãÚÊãÏ (2/524)¡ ÇáÚÏÉ (4/1125)¡ ÇáÊÈÕÑÉ (Õ372)¡ ÅÍßÇã ÇáÝÕæá (Õ500)¡ ÞæÇØÚ ÇáÃÏáÉ (3/222)¡ ÃÕæá ÇáÓÑÎÓí (1/301)¡ ÇáãÓÊÕÝì (1/196)¡ ÇáÊãåíÏ áÃÈí ÇáÎØÇÈ (3/288)¡ ÑæÖÉ ÇáäÇÙÑ (1/385)¡ ÅÍßÇã ÇáÂãÏí (1-2/224)¡ ãÎÊÕÑ ÇÈä ÇáÍÇÌÈ (2/39)¡ ÔÑÍ ÊäÞíÍ ÇáÝÕæá (Õ339)¡ ÇáãÓæÏÉ (Õ330)¡ ÇáÅÈåÇÌ (2/439)¡ ÇáÈÍÑ ÇáãÍíØ (4/452)¡ ÔÑÍ ÇáßæßÈ ÇáãäíÑ (2/261)¡ ÊÞÑíÈ ÇáæÕæá áÇÈä ÌÒí (Õ335)¡ ÊíÓíÑ ÇáÊÍÑíÑ (3/256)¡ ÝæÇÊÍ ÇáÑÍãæÊ (2/239)</w:t>
      </w:r>
      <w:r>
        <w:rPr>
          <w:sz w:val="30"/>
          <w:szCs w:val="30"/>
          <w:rtl w:val="true"/>
        </w:rPr>
        <w:t>.</w:t>
      </w:r>
    </w:p>
  </w:footnote>
  <w:footnote w:id="138">
    <w:p>
      <w:pPr>
        <w:pStyle w:val="Footnote"/>
        <w:spacing w:lineRule="exact" w:line="440"/>
        <w:rPr/>
      </w:pPr>
      <w:r>
        <w:rPr>
          <w:rStyle w:val="FootnoteCharacters"/>
        </w:rPr>
        <w:footnoteRef/>
      </w:r>
      <w:r>
        <w:rPr>
          <w:spacing w:val="-6"/>
          <w:sz w:val="30"/>
          <w:szCs w:val="30"/>
          <w:rtl w:val="true"/>
        </w:rPr>
        <w:tab/>
        <w:t>(</w:t>
      </w:r>
      <w:r>
        <w:rPr>
          <w:rStyle w:val="FootnoteCharacters"/>
          <w:spacing w:val="-6"/>
          <w:sz w:val="30"/>
          <w:szCs w:val="30"/>
          <w:rtl w:val="true"/>
        </w:rPr>
        <w:t>?</w:t>
      </w:r>
      <w:r>
        <w:rPr>
          <w:spacing w:val="-6"/>
          <w:sz w:val="30"/>
          <w:szCs w:val="30"/>
          <w:rtl w:val="true"/>
        </w:rPr>
        <w:t xml:space="preserve">) </w:t>
      </w:r>
      <w:r>
        <w:rPr>
          <w:spacing w:val="-6"/>
          <w:sz w:val="30"/>
          <w:szCs w:val="30"/>
        </w:rPr>
        <w:t>ÇäÙÑ ãÚ ãÇ ÊÞÏã ãä ÇáãÑÇÌÚ: ÇáÅÍßÇã áÇÈä ÍÒã (4/129 æãÇ ÈÚÏåÇ). æÝí ÃßËÑ ÇáãÑÇÌÚ ÇáÊí ÇØáÚÊ ÚáíåÇ Ãä ÇáãÎÇáÝíä Ãåá ÇáÙÇåÑ ÚãæãÇð ÅáÇ ãÇ ÐßÑ ÃÈæ ÇáÍÓíä Ýí ÇáãÚÊãÏ Ãäåã Þæãñ ãä Ãåá ÇáÙÇåÑ</w:t>
      </w:r>
      <w:r>
        <w:rPr>
          <w:spacing w:val="-6"/>
          <w:sz w:val="30"/>
          <w:szCs w:val="30"/>
          <w:rtl w:val="true"/>
        </w:rPr>
        <w:t>.</w:t>
      </w:r>
    </w:p>
  </w:footnote>
  <w:footnote w:id="139">
    <w:p>
      <w:pPr>
        <w:pStyle w:val="Footnote"/>
        <w:spacing w:lineRule="exact" w:line="44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ÅÍßÇã ÇáÂãÏí (1-2/224)¡ ÔÑÍ ÇáßæßÈ ÇáãäíÑ (2/261)¡ æÍßì ÇáÒÑßÔí äÞáÇð Úä ÇáÃÓÊÇÐ ÃÈí ãäÕæÑ Ãäå ãÐåÈ ÈÚÖ ÇáÞÏÑíÉ ãäåã ÌÚÝÑ Èä ãÈÔÑ. ÇäÙÑ: ÇáÈÍÑ ÇáãÍíØ (4/452)</w:t>
      </w:r>
      <w:r>
        <w:rPr>
          <w:sz w:val="30"/>
          <w:szCs w:val="30"/>
          <w:rtl w:val="true"/>
        </w:rPr>
        <w:t>.</w:t>
      </w:r>
    </w:p>
  </w:footnote>
  <w:footnote w:id="14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ÑÇÌÚ ÇáÊí ÊÞÏãÊ Ýí ÈíÇä ãÐåÈ ÇáÌãåæÑ</w:t>
      </w:r>
      <w:r>
        <w:rPr>
          <w:sz w:val="30"/>
          <w:szCs w:val="30"/>
          <w:rtl w:val="true"/>
        </w:rPr>
        <w:t>.</w:t>
      </w:r>
    </w:p>
  </w:footnote>
  <w:footnote w:id="14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ÓÊÕÝì (1/196)¡ ÇáÈÍÑ ÇáãÍíØ (4/452)</w:t>
      </w:r>
      <w:r>
        <w:rPr>
          <w:sz w:val="30"/>
          <w:szCs w:val="30"/>
          <w:rtl w:val="true"/>
        </w:rPr>
        <w:t>.</w:t>
      </w:r>
    </w:p>
  </w:footnote>
  <w:footnote w:id="14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Ç ÊÞÏã ãä ÇáãÑÇÌÚ Ýí åÇãÔ ÑÞã (1) ãä ÇáÕÝÍÉ ÇáãÇÖíÉ</w:t>
      </w:r>
      <w:r>
        <w:rPr>
          <w:sz w:val="30"/>
          <w:szCs w:val="30"/>
          <w:rtl w:val="true"/>
        </w:rPr>
        <w:t>.</w:t>
      </w:r>
    </w:p>
    <w:p>
      <w:pPr>
        <w:pStyle w:val="Footnote"/>
        <w:rPr/>
      </w:pPr>
      <w:r>
        <w:rPr>
          <w:sz w:val="30"/>
          <w:szCs w:val="30"/>
          <w:rtl w:val="true"/>
        </w:rPr>
        <w:tab/>
      </w:r>
      <w:r>
        <w:rPr>
          <w:spacing w:val="-10"/>
          <w:sz w:val="30"/>
          <w:szCs w:val="30"/>
        </w:rPr>
        <w:t>ÊäÈíå: ÇáÌãåæÑ ÈÚÏ ÇÊÝÇÞåã Úáì Ãä ÇáÅÌãÇÚ ÇáãäÚÞÏ Úä ÇáÞíÇÓ ÍÌÉ ÇÎÊáÝæÇ ÝíãÇ ÅÐÇ æÞÚ åá ÊÍÑã ãÎÇáÝÊå Ãæ áÇ¿ ÝÇáÃßËÑ ãäåã Úáì Ãäå ÍÌÉ ÊÍÑã ãÎÇáÝÊå¡ æÐåÈ ÃÞáæä Åáì Ãäå áÇÊÍÑã ãÎÇáÝÊå. ÇäÙÑ: ÇáÈÍÑ ÇáãÍíØ (4/454)</w:t>
      </w:r>
      <w:r>
        <w:rPr>
          <w:spacing w:val="-10"/>
          <w:sz w:val="30"/>
          <w:szCs w:val="30"/>
          <w:rtl w:val="true"/>
        </w:rPr>
        <w:t>.</w:t>
      </w:r>
    </w:p>
  </w:footnote>
  <w:footnote w:id="14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íÃÊí -Åä ÔÇÁ Çááå- ÈíÇä Ðáß ÚäÏ ÇáßáÇã Úáì Ïáíá ÇáÞíÇÓ</w:t>
      </w:r>
      <w:r>
        <w:rPr>
          <w:sz w:val="30"/>
          <w:szCs w:val="30"/>
          <w:rtl w:val="true"/>
        </w:rPr>
        <w:t>.</w:t>
      </w:r>
    </w:p>
  </w:footnote>
  <w:footnote w:id="14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ÞíÓ Èä ãÓáã ÇáÌÏáí -ÈÝÊÍ ÇáÌíã- ÃÈæ ÚãÑæ ÇáßæÝí¡ ËÞÉ¡ Ñõãí ÈÇáÅÑÌÇÁ¡ ãÇÊ ÓäÉ 120åÜ. ÊÞÑíÈ ÇáÊåÐíÈ (2/35)</w:t>
      </w:r>
      <w:r>
        <w:rPr>
          <w:sz w:val="30"/>
          <w:szCs w:val="30"/>
          <w:rtl w:val="true"/>
        </w:rPr>
        <w:t>.</w:t>
      </w:r>
    </w:p>
  </w:footnote>
  <w:footnote w:id="14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ÇáÊÇÈÚí ÃÈæ ãÍãÏ ÇáÍÓä Èä ãÍãÏ Èä ÃãíÑ ÇáãÄãäíä Úáíø Èä ÃÈí ØÇáÈ¡ ÇáåÇÔãí¡ ÇáÚáæí¡ ßÇä ÃÈæå ÔåíÑÇð ÈÇÈä ÇáÍäÝíÉ¡ ßÇä ãä ÚÞáÇÁ Þæãå æÚáãÇÆåã¡ íÞÇá Åäå Ãæøá ãä Êßáã Ýí ÇáÅÑÌÇÁ¡ Ñæí Ãäå ÕäøÝ ßÊÇÈÇð Ýíå Ëã äÏã Úáíå¡ æÝí ÓäÉ æÝÇÊå ÎáÇÝ</w:t>
      </w:r>
      <w:r>
        <w:rPr>
          <w:sz w:val="30"/>
          <w:szCs w:val="30"/>
          <w:rtl w:val="true"/>
        </w:rPr>
        <w:t>.</w:t>
      </w:r>
    </w:p>
    <w:p>
      <w:pPr>
        <w:pStyle w:val="Footnote"/>
        <w:rPr>
          <w:sz w:val="30"/>
          <w:szCs w:val="30"/>
        </w:rPr>
      </w:pPr>
      <w:r>
        <w:rPr>
          <w:sz w:val="30"/>
          <w:szCs w:val="30"/>
          <w:rtl w:val="true"/>
        </w:rPr>
        <w:tab/>
      </w:r>
      <w:r>
        <w:rPr>
          <w:sz w:val="30"/>
          <w:szCs w:val="30"/>
        </w:rPr>
        <w:t>ÇäÙÑ ÊÑÌãÊå Ýí: ØÈÞÇÊ ÇÈä ÓÚÏ (5/328)¡ ÓíÑ ÃÚáÇã ÇáäÈáÇÁ (4/130)¡ ÇáÈÏÇíÉ æÇáäåÇíÉ (9/160-209)</w:t>
      </w:r>
      <w:r>
        <w:rPr>
          <w:sz w:val="30"/>
          <w:szCs w:val="30"/>
          <w:rtl w:val="true"/>
        </w:rPr>
        <w:t>.</w:t>
      </w:r>
    </w:p>
  </w:footnote>
  <w:footnote w:id="14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æÑÉ ÇáÃäÝÇá: ÂíÉ ÑÞã (41)</w:t>
      </w:r>
      <w:r>
        <w:rPr>
          <w:sz w:val="30"/>
          <w:szCs w:val="30"/>
          <w:rtl w:val="true"/>
        </w:rPr>
        <w:t>.</w:t>
      </w:r>
    </w:p>
  </w:footnote>
  <w:footnote w:id="14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bCs/>
          <w:spacing w:val="-20"/>
          <w:sz w:val="30"/>
          <w:szCs w:val="22"/>
          <w:rtl w:val="true"/>
        </w:rPr>
        <w:t>((</w:t>
      </w:r>
      <w:r>
        <w:rPr>
          <w:spacing w:val="-4"/>
          <w:sz w:val="30"/>
          <w:szCs w:val="30"/>
        </w:rPr>
        <w:t>æßÇä Ðáß</w:t>
      </w:r>
      <w:r>
        <w:rPr>
          <w:spacing w:val="-4"/>
          <w:sz w:val="30"/>
          <w:szCs w:val="30"/>
          <w:rtl w:val="true"/>
        </w:rPr>
        <w:t>...</w:t>
      </w:r>
      <w:r>
        <w:rPr>
          <w:bCs/>
          <w:spacing w:val="-20"/>
          <w:sz w:val="30"/>
          <w:szCs w:val="22"/>
          <w:rtl w:val="true"/>
        </w:rPr>
        <w:t>))</w:t>
      </w:r>
      <w:r>
        <w:rPr>
          <w:spacing w:val="-4"/>
          <w:sz w:val="30"/>
          <w:szCs w:val="30"/>
          <w:rtl w:val="true"/>
        </w:rPr>
        <w:t xml:space="preserve"> </w:t>
      </w:r>
      <w:r>
        <w:rPr>
          <w:spacing w:val="-4"/>
          <w:sz w:val="30"/>
          <w:szCs w:val="30"/>
        </w:rPr>
        <w:t xml:space="preserve">ÇáÎ¡ ßÐÇ Ýí ÇáãÕäÝ æÝí ÔÑÍ ãÚÇäí ÇáÂËÇÑ¡ æÝí ÊÝÓíÑ ÇáØÈÑí </w:t>
      </w:r>
      <w:r>
        <w:rPr>
          <w:bCs/>
          <w:spacing w:val="-20"/>
          <w:sz w:val="30"/>
          <w:szCs w:val="22"/>
        </w:rPr>
        <w:t>((</w:t>
      </w:r>
      <w:r>
        <w:rPr>
          <w:spacing w:val="-4"/>
          <w:sz w:val="30"/>
          <w:szCs w:val="30"/>
        </w:rPr>
        <w:t>ÝßÇäÇ Úáì Ðáß</w:t>
      </w:r>
      <w:r>
        <w:rPr>
          <w:bCs/>
          <w:spacing w:val="-20"/>
          <w:sz w:val="30"/>
          <w:szCs w:val="22"/>
        </w:rPr>
        <w:t>))</w:t>
      </w:r>
      <w:r>
        <w:rPr>
          <w:spacing w:val="-4"/>
          <w:sz w:val="30"/>
          <w:szCs w:val="30"/>
        </w:rPr>
        <w:t xml:space="preserve"> ÇáÎ</w:t>
      </w:r>
      <w:r>
        <w:rPr>
          <w:spacing w:val="-4"/>
          <w:sz w:val="30"/>
          <w:szCs w:val="30"/>
          <w:rtl w:val="true"/>
        </w:rPr>
        <w:t>.</w:t>
      </w:r>
    </w:p>
  </w:footnote>
  <w:footnote w:id="14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5/238) ÈÑÞã (9482)¡ æÃÎÑÌå ÃíÖÇð ÇáØÈÑí Ýí ÊÝÓíÑå ãÎÊÕÑÇð æãØæøáÇð ãä ØÑÞ (10/6-7)¡ æÇáØÍÇæí Ýí ÔÑÍ ãÚÇäí ÇáÂËÇÑ (3/234)</w:t>
      </w:r>
      <w:r>
        <w:rPr>
          <w:sz w:val="30"/>
          <w:szCs w:val="30"/>
          <w:rtl w:val="true"/>
        </w:rPr>
        <w:t>.</w:t>
      </w:r>
    </w:p>
  </w:footnote>
  <w:footnote w:id="149">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ÔÑÍ ãÚÇäí ÇáÂËÇÑ (3/234)</w:t>
      </w:r>
      <w:r>
        <w:rPr>
          <w:sz w:val="30"/>
          <w:szCs w:val="30"/>
          <w:rtl w:val="true"/>
        </w:rPr>
        <w:t>.</w:t>
      </w:r>
    </w:p>
  </w:footnote>
  <w:footnote w:id="150">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ÏÑ ÇáÓÇÈÞ äÝÓå (3/237)</w:t>
      </w:r>
      <w:r>
        <w:rPr>
          <w:sz w:val="30"/>
          <w:szCs w:val="30"/>
          <w:rtl w:val="true"/>
        </w:rPr>
        <w:t>.</w:t>
      </w:r>
    </w:p>
  </w:footnote>
  <w:footnote w:id="151">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10/272) ÈÑÞã (19077)</w:t>
      </w:r>
      <w:r>
        <w:rPr>
          <w:sz w:val="30"/>
          <w:szCs w:val="30"/>
          <w:rtl w:val="true"/>
        </w:rPr>
        <w:t>.</w:t>
      </w:r>
    </w:p>
  </w:footnote>
  <w:footnote w:id="152">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ÅÌãÇÚ áÇÈä ÇáãäÐÑ (Õ34)¡ ÃÍßÇã ÇáÞÑÂä áÇÈä ÇáÚÑÈí (1/349)¡ ÈÏÇíÉ ÇáãÌÊåÏ (2/420)¡ ÇáÑæÖÉ ÇáäÏíÉ (2/693)</w:t>
      </w:r>
      <w:r>
        <w:rPr>
          <w:sz w:val="30"/>
          <w:szCs w:val="30"/>
          <w:rtl w:val="true"/>
        </w:rPr>
        <w:t>.</w:t>
      </w:r>
    </w:p>
  </w:footnote>
  <w:footnote w:id="15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ÍßÇã ÇáÝÕæá (Õ436-437)¡ ãÎÊÕÑ ÇÈä ÇáÍÇÌÈ ãÚ ÔÑÍ ÇáÚÖÏ (2/44)¡ ÊÞÑíÈ ÇáæÕæá áÇÈä ÌÒí (Õ336)</w:t>
      </w:r>
      <w:r>
        <w:rPr>
          <w:sz w:val="30"/>
          <w:szCs w:val="30"/>
          <w:rtl w:val="true"/>
        </w:rPr>
        <w:t>.</w:t>
      </w:r>
    </w:p>
  </w:footnote>
  <w:footnote w:id="15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ÚÏÉ (4/1213)¡ ÇáÊãåíÏ (3/322)¡ ÇáãÓæÏÉ (Õ344)¡ ÇáÑæÖÉ (1/387)</w:t>
      </w:r>
      <w:r>
        <w:rPr>
          <w:sz w:val="30"/>
          <w:szCs w:val="30"/>
          <w:rtl w:val="true"/>
        </w:rPr>
        <w:t>.</w:t>
      </w:r>
    </w:p>
  </w:footnote>
  <w:footnote w:id="15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Õæá ÇáÓÑÎÓí (1/302)¡ ßÔÝ ÇáÃÓÑÇÑ ááÈÎÇÑí (3/265)¡ ÊíÓíÑ ÇáÊÍÑíÑ (3/261)¡ ÝæÇÊÍ ÇáÑÍãæÊ (2/242)</w:t>
      </w:r>
      <w:r>
        <w:rPr>
          <w:sz w:val="30"/>
          <w:szCs w:val="30"/>
          <w:rtl w:val="true"/>
        </w:rPr>
        <w:t>.</w:t>
      </w:r>
    </w:p>
  </w:footnote>
  <w:footnote w:id="15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Õæá (4/152)¡ ÅÍßÇã ÇáÂãÏí (1-2/238)¡ ÅÑÔÇÏ ÇáÝÍæá (Õ79)</w:t>
      </w:r>
      <w:r>
        <w:rPr>
          <w:sz w:val="30"/>
          <w:szCs w:val="30"/>
          <w:rtl w:val="true"/>
        </w:rPr>
        <w:t>.</w:t>
      </w:r>
    </w:p>
  </w:footnote>
  <w:footnote w:id="15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ÊíÓíÑ ÇáÊÍÑíÑ (3/261)¡ ÝæÇÊÍ ÇáÑÍãæÊ (2/242)</w:t>
      </w:r>
      <w:r>
        <w:rPr>
          <w:sz w:val="30"/>
          <w:szCs w:val="30"/>
          <w:rtl w:val="true"/>
        </w:rPr>
        <w:t>.</w:t>
      </w:r>
    </w:p>
  </w:footnote>
  <w:footnote w:id="15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ÓÊÕÝì (1/215-216)</w:t>
      </w:r>
      <w:r>
        <w:rPr>
          <w:sz w:val="30"/>
          <w:szCs w:val="30"/>
          <w:rtl w:val="true"/>
        </w:rPr>
        <w:t>.</w:t>
      </w:r>
    </w:p>
  </w:footnote>
  <w:footnote w:id="15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Úäíä åæ: ãä áÇíÞÏÑ Úáì ÅÊíÇä ÇáäÓÇÁ¡ Ãæ áÇíÔÊåí ÇáäÓÇÁ áãÑÖ Ãæ ßÈÑ Óäø¡ æÓãøí Èå áÃä ÐßÑå íÚöäø áÞÈá ÇáãÑÃÉ Úä íãíä æÔãÇá Ãí íÚÊÑÖ ÅÐÇ ÃÑÇÏ ÅíáÇÌå</w:t>
      </w:r>
      <w:r>
        <w:rPr>
          <w:sz w:val="30"/>
          <w:szCs w:val="30"/>
          <w:rtl w:val="true"/>
        </w:rPr>
        <w:t>.</w:t>
      </w:r>
    </w:p>
    <w:p>
      <w:pPr>
        <w:pStyle w:val="Footnote"/>
        <w:rPr>
          <w:sz w:val="30"/>
          <w:szCs w:val="30"/>
        </w:rPr>
      </w:pPr>
      <w:r>
        <w:rPr>
          <w:sz w:val="30"/>
          <w:szCs w:val="30"/>
          <w:rtl w:val="true"/>
        </w:rPr>
        <w:tab/>
      </w:r>
      <w:r>
        <w:rPr>
          <w:sz w:val="30"/>
          <w:szCs w:val="30"/>
        </w:rPr>
        <w:t>íÞÇá: Úäø Úä ÇáÔíÁ ãä ÈÇÈ ÖÑÈ ÅÐÇ ÃÚÑÖ Úäå æÇäÕÑÝ</w:t>
      </w:r>
      <w:r>
        <w:rPr>
          <w:sz w:val="30"/>
          <w:szCs w:val="30"/>
          <w:rtl w:val="true"/>
        </w:rPr>
        <w:t>.</w:t>
      </w:r>
    </w:p>
    <w:p>
      <w:pPr>
        <w:pStyle w:val="Footnote"/>
        <w:rPr>
          <w:sz w:val="30"/>
          <w:szCs w:val="30"/>
        </w:rPr>
      </w:pPr>
      <w:r>
        <w:rPr>
          <w:sz w:val="30"/>
          <w:szCs w:val="30"/>
          <w:rtl w:val="true"/>
        </w:rPr>
        <w:tab/>
      </w:r>
      <w:r>
        <w:rPr>
          <w:sz w:val="30"/>
          <w:szCs w:val="30"/>
        </w:rPr>
        <w:t>ÇäÙÑ: ÇáãÕÈÇÍ ÇáãäíÑ (Õ433)¡ ÇáÊÚÑíÝÇÊ ááÌÑÌÇäí (Õ158)¡ ÇáãÛäí (6/667)</w:t>
      </w:r>
      <w:r>
        <w:rPr>
          <w:sz w:val="30"/>
          <w:szCs w:val="30"/>
          <w:rtl w:val="true"/>
        </w:rPr>
        <w:t>.</w:t>
      </w:r>
    </w:p>
  </w:footnote>
  <w:footnote w:id="16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Íßì ÇáÇÊÝÇÞ Úáì Ðáß ÇÈä ÑÔÏ Ýí ÇáÈÏÇíÉ (2/60)</w:t>
      </w:r>
      <w:r>
        <w:rPr>
          <w:sz w:val="30"/>
          <w:szCs w:val="30"/>
          <w:rtl w:val="true"/>
        </w:rPr>
        <w:t>.</w:t>
      </w:r>
    </w:p>
  </w:footnote>
  <w:footnote w:id="161">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53-254) ÈÇÈ ÃÌá ÇáÚäíä. æÃÎÑÌ åÐå ÇáÂËÇÑ ÅáÇø ÃËÑ Úáíø ÇáÏÇÑÞØäí Ýí Óääå (3/305-306). æÃÎÑÌåÇ ßáåÇ ÇáÈíåÞí Ýí ÇáÓää ÇáßÈÑì (7/226-227)</w:t>
      </w:r>
      <w:r>
        <w:rPr>
          <w:sz w:val="30"/>
          <w:szCs w:val="30"/>
          <w:rtl w:val="true"/>
        </w:rPr>
        <w:t>.</w:t>
      </w:r>
    </w:p>
  </w:footnote>
  <w:footnote w:id="162">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Ûäí (6/668)</w:t>
      </w:r>
      <w:r>
        <w:rPr>
          <w:sz w:val="30"/>
          <w:szCs w:val="30"/>
          <w:rtl w:val="true"/>
        </w:rPr>
        <w:t>.</w:t>
      </w:r>
    </w:p>
  </w:footnote>
  <w:footnote w:id="163">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ÂËÇÑ ÇáÕÍÇÈÉ Ýí åÐÇ ÇáÔÃä ÊÞÏãÊ Ýí ÞÇÚÏÉ ÊÎÕíÕ ÇáÚãæã ÈÇáÞíÇÓ</w:t>
      </w:r>
      <w:r>
        <w:rPr>
          <w:sz w:val="30"/>
          <w:szCs w:val="30"/>
          <w:rtl w:val="true"/>
        </w:rPr>
        <w:t>.</w:t>
      </w:r>
    </w:p>
  </w:footnote>
  <w:footnote w:id="164">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7/274) ÈÑÞã (13132)¡ æÇáÃËÑ ÚäÏ ÚÈÏ ÇáÑÒÇÞ æÅä ßÇä ãäÞØÚÇð ÅáÇ Ãäå íÊÞæøì ÈãÇ æÑÏ ãä ØÑÞ ÃÎÑì ãæÕæáÉ Ãäø ÇáÕÍÇÈÉ ÃÌãÚæÇ Úáì Ðáß</w:t>
      </w:r>
      <w:r>
        <w:rPr>
          <w:sz w:val="30"/>
          <w:szCs w:val="30"/>
          <w:rtl w:val="true"/>
        </w:rPr>
        <w:t>.</w:t>
      </w:r>
    </w:p>
  </w:footnote>
  <w:footnote w:id="165">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ÕäÝ ÇÈä ÃÈí ÔíÈÉ (4/145) Ø. ÇáÏÇÑ ÇáÓáÝíÉ - ÇáåäÏ</w:t>
      </w:r>
      <w:r>
        <w:rPr>
          <w:sz w:val="30"/>
          <w:szCs w:val="30"/>
          <w:rtl w:val="true"/>
        </w:rPr>
        <w:t>.</w:t>
      </w:r>
    </w:p>
  </w:footnote>
  <w:footnote w:id="166">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ÚáÇã ÇáãæÞÚíä (1/181)¡ æÇäÙÑ ÃíÖÇð ÇáÚÏøÉ Ýí ÔÑÍ ÇáÚãÏÉ (373)</w:t>
      </w:r>
      <w:r>
        <w:rPr>
          <w:sz w:val="30"/>
          <w:szCs w:val="30"/>
          <w:rtl w:val="true"/>
        </w:rPr>
        <w:t>.</w:t>
      </w:r>
    </w:p>
  </w:footnote>
  <w:footnote w:id="167">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ÍßÇã ÇáÞÑÂä (1/185-210)</w:t>
      </w:r>
      <w:r>
        <w:rPr>
          <w:sz w:val="30"/>
          <w:szCs w:val="30"/>
          <w:rtl w:val="true"/>
        </w:rPr>
        <w:t>.</w:t>
      </w:r>
    </w:p>
  </w:footnote>
  <w:footnote w:id="16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æÑÉ ÇáäÓÇÁ: ÂíÉ ÑÞã (25)</w:t>
      </w:r>
      <w:r>
        <w:rPr>
          <w:sz w:val="30"/>
          <w:szCs w:val="30"/>
          <w:rtl w:val="true"/>
        </w:rPr>
        <w:t>.</w:t>
      </w:r>
    </w:p>
  </w:footnote>
  <w:footnote w:id="16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ÚáÇã ÇáãæÞÚíä (1/181-182)¡ æÇäÙÑ ÃíÖÇð ÊÝÓíÑ ÇÈä ßËíÑ (1/276-277¡292)¡ ÝÊÍ ÇáÞÏíÑ (1/248)</w:t>
      </w:r>
      <w:r>
        <w:rPr>
          <w:sz w:val="30"/>
          <w:szCs w:val="30"/>
          <w:rtl w:val="true"/>
        </w:rPr>
        <w:t>.</w:t>
      </w:r>
    </w:p>
  </w:footnote>
  <w:footnote w:id="17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7/222) ÈÑÞã (12879)</w:t>
      </w:r>
      <w:r>
        <w:rPr>
          <w:sz w:val="30"/>
          <w:szCs w:val="30"/>
          <w:rtl w:val="true"/>
        </w:rPr>
        <w:t>.</w:t>
      </w:r>
    </w:p>
  </w:footnote>
  <w:footnote w:id="17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ä ÇáãÎÇáÝíä ÇáÕäÚÇäí æÇáÔæßÇäí æÃåá ÇáÙÇåÑ ÚãæãÇð. ÇäÙÑ: ÓÈá ÇáÓáÇã (3/425)¡ äíá ÇáÃæØÇÑ (6/170-269-270). æÇäÙÑ ÃíÖÇð ßÊÇÈ ÇáÅÌãÇÚ áÇÈä ÇáãäÐÑ (50) ÝÞÏ Íßì ÇÈä ÇáãäÐÑ ÇáÎáÇÝ Úä ÇÈä ÓíÑíä æÞÇá ÈÃäå ÇäÝÑÏ Èå</w:t>
      </w:r>
      <w:r>
        <w:rPr>
          <w:sz w:val="30"/>
          <w:szCs w:val="30"/>
          <w:rtl w:val="true"/>
        </w:rPr>
        <w:t>.</w:t>
      </w:r>
    </w:p>
  </w:footnote>
  <w:footnote w:id="172">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ÒõÑÇÑÉ -ÈÖã Ãæáå- ÇÈä ÃóæúÝì ÇáÚÇãÑí¡ ÇáÍóÑóÔí¡ ÃÈæ ÍÇÌÈ¡ ÞÇÖí ÇáÈÕÑÉ¡ ËÞÉ ÚÇÈÏ¡ ßÇä ãä ßÈÇÑ ÚáãÇÁ Ãåá ÇáÈÕÑÉ æÕáÍÇÆåÇ¡ áå ÑæÇíÇÊ ßËíÑÉ¡ ÊæÝí ÈÇáÈÕÑÉ ÓäÉ 93åÜ¡ ãÇÊ ÝÌÃÉð Ýí ÇáÕáÇÉ¡ ÞÇá ÇÈä ßËíÑ: Ýí ÕáÇÉ ÇáÕÈÍ¡ æÚãÑå äÍæ ÓÈÚíä ÓäÉ</w:t>
      </w:r>
      <w:r>
        <w:rPr>
          <w:sz w:val="30"/>
          <w:szCs w:val="30"/>
          <w:rtl w:val="true"/>
        </w:rPr>
        <w:t>.</w:t>
      </w:r>
    </w:p>
    <w:p>
      <w:pPr>
        <w:pStyle w:val="Footnote"/>
        <w:spacing w:lineRule="exact" w:line="500"/>
        <w:rPr>
          <w:sz w:val="30"/>
          <w:szCs w:val="30"/>
        </w:rPr>
      </w:pPr>
      <w:r>
        <w:rPr>
          <w:sz w:val="30"/>
          <w:szCs w:val="30"/>
          <w:rtl w:val="true"/>
        </w:rPr>
        <w:tab/>
      </w:r>
      <w:r>
        <w:rPr>
          <w:sz w:val="30"/>
          <w:szCs w:val="30"/>
        </w:rPr>
        <w:t>ÇäÙÑ: ÇáÈÏÇíÉ æÇáäåÇíÉ (9/110)¡ ÊÞÑíÈ ÇáÊåÐíÈ (1/311)</w:t>
      </w:r>
      <w:r>
        <w:rPr>
          <w:sz w:val="30"/>
          <w:szCs w:val="30"/>
          <w:rtl w:val="true"/>
        </w:rPr>
        <w:t>.</w:t>
      </w:r>
    </w:p>
  </w:footnote>
  <w:footnote w:id="173">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88) ÈÑÞã (10875). æÑæì Ðáß Úä ÚãÑ æÚáíø ÑÖí Çááå ÚäåãÇ ãä ØÑÞ ÚÏÉ¡ ÇäÙÑ ãÚ ÇáãÕäÝ¡ Óää ÇáÏÇÑÞØäí (3/207)¡ ÇáãÍáì áÇÈä ÍÒã (11/78 æãÇ ÈÚÏåÇ)</w:t>
      </w:r>
      <w:r>
        <w:rPr>
          <w:sz w:val="30"/>
          <w:szCs w:val="30"/>
          <w:rtl w:val="true"/>
        </w:rPr>
        <w:t>.</w:t>
      </w:r>
    </w:p>
  </w:footnote>
  <w:footnote w:id="174">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89) ÈÑÞã (10878)</w:t>
      </w:r>
      <w:r>
        <w:rPr>
          <w:sz w:val="30"/>
          <w:szCs w:val="30"/>
          <w:rtl w:val="true"/>
        </w:rPr>
        <w:t>.</w:t>
      </w:r>
    </w:p>
  </w:footnote>
  <w:footnote w:id="175">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ÓíÃÊí ÊÎÑíÌå. æÐßÑ ÇÈä ÍÒã ãËá åÐÇ ÇáÞÖÇÁ Úä ÇáãÛíÑÉ Èä ÔÚÈÉ æÃäÓ ÑÖí Çááå ÚäåãÇ¡ ÇäÙÑ: ÇáãÍáì (11/79)</w:t>
      </w:r>
      <w:r>
        <w:rPr>
          <w:sz w:val="30"/>
          <w:szCs w:val="30"/>
          <w:rtl w:val="true"/>
        </w:rPr>
        <w:t>.</w:t>
      </w:r>
    </w:p>
  </w:footnote>
  <w:footnote w:id="176">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ËÑ ÇÈä ÚãÑ ÑæÇå ÃíÖÇð ÇáÏÇÑÞØäí Ýí Óääå (3/207)¡ æÇÈä ÍÒã Ýí ÇáãÍáì (11/78)¡ ãä ØÑíÞ ÃÈí ÚÈíÏ¡ æÇäÙÑ ÃíÖÇð ÃÍßÇã ÇáÞÑÂä ááÌÕÇÕ (1/436)</w:t>
      </w:r>
      <w:r>
        <w:rPr>
          <w:sz w:val="30"/>
          <w:szCs w:val="30"/>
          <w:rtl w:val="true"/>
        </w:rPr>
        <w:t>.</w:t>
      </w:r>
    </w:p>
  </w:footnote>
  <w:footnote w:id="177">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Ûäí (10/152)</w:t>
      </w:r>
      <w:r>
        <w:rPr>
          <w:sz w:val="30"/>
          <w:szCs w:val="30"/>
          <w:rtl w:val="true"/>
        </w:rPr>
        <w:t>.</w:t>
      </w:r>
    </w:p>
  </w:footnote>
  <w:footnote w:id="178">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ÈÏÇíÉ ÇáãÌÊåÏ (2/27)¡ æÇäÙÑ ÃíÖÇð ÍÇÔíÉ ÇáÑæÖ ÇáãÑÈÚ (3/116)¡ ÝÝíå Ãä ÇÈä ÚÞíá Íßì ÅÌãÇÚ ÇáÕÍÇÈÉ Úáì Ðáß</w:t>
      </w:r>
      <w:r>
        <w:rPr>
          <w:sz w:val="30"/>
          <w:szCs w:val="30"/>
          <w:rtl w:val="true"/>
        </w:rPr>
        <w:t>.</w:t>
      </w:r>
    </w:p>
  </w:footnote>
  <w:footnote w:id="179">
    <w:p>
      <w:pPr>
        <w:pStyle w:val="Footnote"/>
        <w:spacing w:lineRule="exact" w:line="50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ÍßÇã ÇáÞÑÂä (1/437)</w:t>
      </w:r>
      <w:r>
        <w:rPr>
          <w:sz w:val="30"/>
          <w:szCs w:val="30"/>
          <w:rtl w:val="true"/>
        </w:rPr>
        <w:t>.</w:t>
      </w:r>
    </w:p>
  </w:footnote>
  <w:footnote w:id="180">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ÇáÝÞíå ÇáÚóáóã ÓáíãÇä Èä íÓÇÑ ÇáåáÇáí¡ ÇáãÏäí¡ ãæáì Ãã ÇáãÄãäíä ãíãæäÉ ÑÖí Çááå ÚäåÇ¡ æÞíá</w:t>
      </w:r>
      <w:r>
        <w:rPr>
          <w:sz w:val="30"/>
          <w:szCs w:val="30"/>
          <w:rtl w:val="true"/>
        </w:rPr>
        <w:t xml:space="preserve"> </w:t>
        <w:br/>
      </w:r>
      <w:r>
        <w:rPr>
          <w:sz w:val="30"/>
          <w:szCs w:val="30"/>
        </w:rPr>
        <w:t>Ãã ÓáãÉ ÑÖí Çááå ÚäåÇ¡ ßÇä ãä ÃÆãÉ ÇáÇÌÊåÇÏ Ýåæ ÃÍÏ ÇáÝÞåÇÁ ÇáÓÈÚÉ ÇáãÔåæÑíä ÈÇáãÏíäÉ¡ Ñæì Úä ÚÇÆÔÉ æãíãæäÉ æÃÈí åÑíÑÉ æÇÈä ÚÈÇÓ æÒíÏ Èä ËÇÈÊ æØÇÆÝÉ¡ æÚäå ÚãÑæ Èä ÏíäÇÑ æÇáÒåÑí æíÍíì Èä ÓÚíÏ æÕÇáÍ Èä ßíÓÇä æÂÎÑæä. ãÇÊ ÈÚÏ ÇáãÇÆÉ¡ æÞíá ÞÈáåÇ</w:t>
      </w:r>
      <w:r>
        <w:rPr>
          <w:sz w:val="30"/>
          <w:szCs w:val="30"/>
          <w:rtl w:val="true"/>
        </w:rPr>
        <w:t>.</w:t>
      </w:r>
    </w:p>
    <w:p>
      <w:pPr>
        <w:pStyle w:val="Footnote"/>
        <w:spacing w:lineRule="exact" w:line="420"/>
        <w:rPr>
          <w:sz w:val="30"/>
          <w:szCs w:val="30"/>
        </w:rPr>
      </w:pPr>
      <w:r>
        <w:rPr>
          <w:sz w:val="30"/>
          <w:szCs w:val="30"/>
          <w:rtl w:val="true"/>
        </w:rPr>
        <w:tab/>
      </w:r>
      <w:r>
        <w:rPr>
          <w:sz w:val="30"/>
          <w:szCs w:val="30"/>
        </w:rPr>
        <w:t>ÇäÙÑ: ÊÐßÑÉ ÇáÍÝÇÙ (1-2/91)¡ ÊåÐíÈ ÇáÊåÐíÈ (4/228)</w:t>
      </w:r>
      <w:r>
        <w:rPr>
          <w:sz w:val="30"/>
          <w:szCs w:val="30"/>
          <w:rtl w:val="true"/>
        </w:rPr>
        <w:t>.</w:t>
      </w:r>
    </w:p>
  </w:footnote>
  <w:footnote w:id="181">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áã ÃÓÊØÚ ÊÍÏíÏå</w:t>
      </w:r>
      <w:r>
        <w:rPr>
          <w:sz w:val="30"/>
          <w:szCs w:val="30"/>
          <w:rtl w:val="true"/>
        </w:rPr>
        <w:t>.</w:t>
      </w:r>
    </w:p>
  </w:footnote>
  <w:footnote w:id="182">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86) ÈÑÞã (10866)¡ æÃÎÑÌå ÇáÏÇÑÞØäí Ýí Óääå (3/207)¡ æÇÈä ÍÒã Ýí ÇáãÍáì (11/78-79) ãä ØÑíÞ ÃÈí ÚÈíÏ</w:t>
      </w:r>
      <w:r>
        <w:rPr>
          <w:sz w:val="30"/>
          <w:szCs w:val="30"/>
          <w:rtl w:val="true"/>
        </w:rPr>
        <w:t>.</w:t>
      </w:r>
    </w:p>
  </w:footnote>
  <w:footnote w:id="183">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88) ÈÑÞã (10873)¡ æÃæÑÏå ÇáÌÕÇÕ ÈÏæä ÅÓäÇÏ Ýí ÃÍßÇã ÇáÞÑÂä (1/438)</w:t>
      </w:r>
      <w:r>
        <w:rPr>
          <w:sz w:val="30"/>
          <w:szCs w:val="30"/>
          <w:rtl w:val="true"/>
        </w:rPr>
        <w:t>.</w:t>
      </w:r>
    </w:p>
  </w:footnote>
  <w:footnote w:id="184">
    <w:p>
      <w:pPr>
        <w:pStyle w:val="Footnote"/>
        <w:spacing w:lineRule="exact" w:line="420"/>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ÇÓÊÐßÇÑ (16/132)</w:t>
      </w:r>
      <w:r>
        <w:rPr>
          <w:sz w:val="30"/>
          <w:szCs w:val="30"/>
          <w:rtl w:val="true"/>
        </w:rPr>
        <w:t>.</w:t>
      </w:r>
    </w:p>
  </w:footnote>
  <w:footnote w:id="18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90) ÈÑÞã (10882)¡ æÃæÑÏå ÇÈä ÍÒã Ýí ÇáãÍáì (11/81) ãä ØÑíÞ ÚÈÏ ÇáÑÒÇÞ æØÑíÞ ÓÚíÏ Èä ãäÕæÑ¡ æÇäÙÑ ÃíÖÇð ÊÝÓíÑ ÇÈä ßËíÑ (1/296)</w:t>
      </w:r>
      <w:r>
        <w:rPr>
          <w:sz w:val="30"/>
          <w:szCs w:val="30"/>
          <w:rtl w:val="true"/>
        </w:rPr>
        <w:t>.</w:t>
      </w:r>
    </w:p>
  </w:footnote>
  <w:footnote w:id="186">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ÇááíË Èä ÃÈí Óõáóíúã Èä Òõäóíúã -ãÕÛøÑÇð- æÇÓã ÃÈíå: Ãíãä¡ æÞíá: ÃäÓ¡ æÞíá ÛíÑ Ðáß. ÞÇá ÇáÍÇÝÙ: ÕÏæÞ ÇÎÊáØ ÌÏÇøð¡ æáã íÊãíÒ ÍÏíËõå ÝÊõÑöß¡ ãÇÊ ÓäÉ 148åÜ. æÞÇá ÇáÐåÈí: 143åÜ¡ æáã íÌÒã. ÇäÙÑ: ãíÒÇä ÇáÇÚÊÏÇá (3/420)¡ ÇáÊÞÑíÈ (2/48)</w:t>
      </w:r>
      <w:r>
        <w:rPr>
          <w:sz w:val="30"/>
          <w:szCs w:val="30"/>
          <w:rtl w:val="true"/>
        </w:rPr>
        <w:t>.</w:t>
      </w:r>
    </w:p>
  </w:footnote>
  <w:footnote w:id="187">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åæ ÍäÙáÉ Èä ÃÈí ÓÝíÇä Èä ÚÈÏ ÇáÑÍãä ÇáÌãÍí¡ ãä ËÞÇÊ Çáãßííä¡ ÃÎÐ Úä ÇáÞÇÓã æÓÇáã¡ æËøÞå ÃÍãÏ æÇÈä ãÚíä æÛíÑåãÇ¡ ÊæÝí ÓäÉ 151åÜ. ÇäÙÑ: ãíÒÇä ÇáÇÚÊÏÇá (1/620)¡ ÇáÊÞÑíÈ (1/250)¡ æÐßÑå ÇÈä ßËíÑ Ýí ÇáÈÏÇíÉ (10/116) Ýíãä ÊæÝí ãä ÇáÃÚíÇä ÓäÉ 151åÜ</w:t>
      </w:r>
      <w:r>
        <w:rPr>
          <w:sz w:val="30"/>
          <w:szCs w:val="30"/>
          <w:rtl w:val="true"/>
        </w:rPr>
        <w:t>.</w:t>
      </w:r>
    </w:p>
  </w:footnote>
  <w:footnote w:id="188">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Ûäí (10/152)</w:t>
      </w:r>
      <w:r>
        <w:rPr>
          <w:sz w:val="30"/>
          <w:szCs w:val="30"/>
          <w:rtl w:val="true"/>
        </w:rPr>
        <w:t>.</w:t>
      </w:r>
    </w:p>
  </w:footnote>
  <w:footnote w:id="189">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ÃÍßÇã ÇáÞÑÂä (1/436)</w:t>
      </w:r>
      <w:r>
        <w:rPr>
          <w:sz w:val="30"/>
          <w:szCs w:val="30"/>
          <w:rtl w:val="true"/>
        </w:rPr>
        <w:t>.</w:t>
      </w:r>
    </w:p>
  </w:footnote>
  <w:footnote w:id="190">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ÃæÑÏå ÇÈä ÍÒã Ýí ÇáãÍáì (11/81) ãä ØÑíÞ æßíÚ¡ æÇáÌÕøÇÕ Ýí ÃÍßÇã ÇáÞÑÂä (1/436)</w:t>
      </w:r>
      <w:r>
        <w:rPr>
          <w:sz w:val="30"/>
          <w:szCs w:val="30"/>
          <w:rtl w:val="true"/>
        </w:rPr>
        <w:t>.</w:t>
      </w:r>
    </w:p>
  </w:footnote>
  <w:footnote w:id="191">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Ûäí (10/152). æßÐÇ ÞÇá ÇáÌÕøÇÕ: æÇáÔÚÈí Úä ÇÈä ãÓÚæÏ ãÑÓá</w:t>
      </w:r>
      <w:r>
        <w:rPr>
          <w:sz w:val="30"/>
          <w:szCs w:val="30"/>
          <w:rtl w:val="true"/>
        </w:rPr>
        <w:t>.</w:t>
      </w:r>
    </w:p>
  </w:footnote>
  <w:footnote w:id="192">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6/289) ÈÑÞã (10878)¡æÝíå Úä ÇÈä ÌÑíÌ Úä ÚÈÏ ÇáßÑíã Ãä ÇÈä ãÓÚæÏ ÞÇá ãËá Þæá ÚãÑ. æÃæÑÏå ÇÈä ÍÒã Ýí ÇáãÍáì (11/79) æÝíå: Úä ÇÈä ãÓÚæÏ ãËá Þæá Úáíø æÚãÑ</w:t>
      </w:r>
      <w:r>
        <w:rPr>
          <w:sz w:val="30"/>
          <w:szCs w:val="30"/>
          <w:rtl w:val="true"/>
        </w:rPr>
        <w:t>.</w:t>
      </w:r>
    </w:p>
  </w:footnote>
  <w:footnote w:id="193">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ÝÊÍ ÇáÞÏíÑ (1/253)¡ æÇäÙÑ ÃíÖÇð ÃÍßÇã ÇáÞÑÂä ááÌÕÇÕ (1/436)¡ ÃÍßÇã ÇáÞÑÂä áÇÈä ÇáÚÑÈí (1/367) æ(1/218)¡ ÈÏÇíÉ ÇáãÌÊåÏ (2/26-27)¡ ÊÝÓíÑ ÇÈä ßËíÑ (1/296)</w:t>
      </w:r>
      <w:r>
        <w:rPr>
          <w:sz w:val="30"/>
          <w:szCs w:val="30"/>
          <w:rtl w:val="true"/>
        </w:rPr>
        <w:t>.</w:t>
      </w:r>
    </w:p>
  </w:footnote>
  <w:footnote w:id="194">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äÙÑ: ÇáãÍáì (11/81 æãÇ ÈÚÏåÇ) ÝÞÏ ÓÇÞ ÇÈä ÍÒã Ýíå ÂËÇÑÇð Úä ÈÚÖ ÚáãÇÁ ÇáÊÇÈÚíä æãä ÈÚÏåã Ãä ÇáãÎáæø ÈåÇ áíÓ áåÇ ÅáÇø äÕÝ ÇáÕÏÇÞ¡ æÃä ÇáÕÏÇÞ ßÇãáÇð áÇíÌÈ ÅáÇ ÈÇáÏÎæá</w:t>
      </w:r>
      <w:r>
        <w:rPr>
          <w:sz w:val="30"/>
          <w:szCs w:val="30"/>
          <w:rtl w:val="true"/>
        </w:rPr>
        <w:t>.</w:t>
      </w:r>
    </w:p>
  </w:footnote>
  <w:footnote w:id="195">
    <w:p>
      <w:pPr>
        <w:pStyle w:val="Footnote"/>
        <w:rPr/>
      </w:pPr>
      <w:r>
        <w:rPr>
          <w:rStyle w:val="FootnoteCharacters"/>
        </w:rPr>
        <w:footnoteRef/>
      </w:r>
      <w:r>
        <w:rPr>
          <w:sz w:val="30"/>
          <w:szCs w:val="30"/>
          <w:rtl w:val="true"/>
        </w:rPr>
        <w:tab/>
        <w:t>(</w:t>
      </w:r>
      <w:r>
        <w:rPr>
          <w:rStyle w:val="FootnoteCharacters"/>
          <w:sz w:val="30"/>
          <w:szCs w:val="30"/>
          <w:rtl w:val="true"/>
        </w:rPr>
        <w:t>?</w:t>
      </w:r>
      <w:r>
        <w:rPr>
          <w:sz w:val="30"/>
          <w:szCs w:val="30"/>
          <w:rtl w:val="true"/>
        </w:rPr>
        <w:t xml:space="preserve">) </w:t>
      </w:r>
      <w:r>
        <w:rPr>
          <w:sz w:val="30"/>
          <w:szCs w:val="30"/>
        </w:rPr>
        <w:t>ÇáãÕäÝ (10/334-335) ÈÑÞã (19280)</w:t>
      </w:r>
      <w:r>
        <w:rPr>
          <w:sz w:val="30"/>
          <w:szCs w:val="30"/>
          <w:rtl w:val="true"/>
        </w:rPr>
        <w:t>.</w:t>
      </w:r>
    </w:p>
  </w:footnote>
  <w:footnote w:id="196">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áíÓ ÇáãÑÇÏ ÈÇäÞÑÇÖ ÇáÚÕÑ ãÏÉ ãÚáæãÉ¡ Èá åæ ÚÈÇÑÉ Úä ãæÊ ÌãíÚ ÇáãÌÊåÏíä ÇáãæÌæÏíä Ýí æÞÊ äÒæá ÇáÍÇÏËÉ ÈÚÏ ÇÊÝÇÞåã Úáì Íßã ÝíåÇ¡ ÍÊì áæ ÞÏøöÑ ãæÊ ÌãíÚåã Ýí áÍÙÉ æÇÍÏÉ ßÃä ßÇäæÇ Ýí ÓÝíäÉ ãËáÇð ÝÛÑÞÊ ÝÅäå íÞÇá: ÇäÞÑÖ ÇáÚÕÑ. ÇäÙÑ: ãíÒÇä ÇáÃÕæá (Õ500)¡ ÇáÈÍÑ ÇáãÍíØ (4/514)¡ ÇáÊáæíÍ Úáì ÇáÊæÖíÍ (2/46)¡ ÔÑÍ ÇáßæßÈ ÇáãäíÑ (2/246)</w:t>
      </w:r>
      <w:r>
        <w:rPr>
          <w:sz w:val="32"/>
          <w:szCs w:val="30"/>
          <w:rtl w:val="true"/>
        </w:rPr>
        <w:t xml:space="preserve"> .</w:t>
      </w:r>
    </w:p>
  </w:footnote>
  <w:footnote w:id="197">
    <w:p>
      <w:pPr>
        <w:pStyle w:val="Footnote"/>
        <w:spacing w:lineRule="exact" w:line="440"/>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ÇáÊÈÕÑÉ (Õ375)¡ ÅÍßÇã ÇáÝÕæá (Õ467)¡ ÃÕæá ÇáÓÑÎÓí (1/308)¡ ÇáãÚÊãÏ (2/502)¡ ÇáÈÑåÇä (1/444)¡ ÇáãÓÊÕÝì (1/192)¡ ÇáæÕæá áÇÈä ÈÑåÇä (2/97)¡ ÇáãÍÕæá (4/147)¡ ÇáÅÍßÇã ááÂãÏí (1/217)¡ ãíÒÇä ÇáÃÕæá (Õ500)¡ ãÎÊÕÑ ÇÈä ÇáÍÇÌÈ æÔÑÍ ÇáÚÖÏ Úáíå (2/38)¡ ÇáãÓæÏÉ (Õ320)¡ ÇáÈÍÑ ÇáãÍíØ (4/510)¡ ßÔÝ ÇáÃÓÑÇÑ ááÈÎÇÑí (3/243)¡ ÇáÊáæíÍ Úáì ÇáÊæÖíÍ (2/46)¡ ÔÑÍ ÇáßæßÈ ÇáãäíÑ (2/247)¡ ÊíÓíÑ ÇáÊÍÑíÑ (3/231)¡ ÅÑÔÇÏ ÇáÝÍæá (Õ63)¡ ÝæÇÊÍ ÇáÑÍãæÊ (2/224)</w:t>
      </w:r>
      <w:r>
        <w:rPr>
          <w:sz w:val="32"/>
          <w:szCs w:val="30"/>
          <w:rtl w:val="true"/>
        </w:rPr>
        <w:t>.</w:t>
      </w:r>
    </w:p>
  </w:footnote>
  <w:footnote w:id="198">
    <w:p>
      <w:pPr>
        <w:pStyle w:val="Footnote"/>
        <w:spacing w:lineRule="exact" w:line="440"/>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ÈÇáÅÖÇÝÉ Åáì ÇáãÕÇÏÑ æÇáãÑÇÌÚ ÇáãÊÞÏãÉ Ýí ÇáåÇãÔ ÇáÓÇÈÞ: ÇáÚÏÉ (4/1095)¡ ÑæÖÉ ÇáäÇÙÑ (1/366)¡ ÇáãÓæÏÉ (Õ320)</w:t>
      </w:r>
      <w:r>
        <w:rPr>
          <w:sz w:val="32"/>
          <w:szCs w:val="30"/>
          <w:rtl w:val="true"/>
        </w:rPr>
        <w:t>.</w:t>
      </w:r>
    </w:p>
    <w:p>
      <w:pPr>
        <w:pStyle w:val="Footnote"/>
        <w:spacing w:lineRule="exact" w:line="440"/>
        <w:rPr>
          <w:sz w:val="32"/>
          <w:szCs w:val="30"/>
        </w:rPr>
      </w:pPr>
      <w:r>
        <w:rPr>
          <w:sz w:val="32"/>
          <w:szCs w:val="30"/>
          <w:rtl w:val="true"/>
        </w:rPr>
        <w:tab/>
      </w:r>
      <w:r>
        <w:rPr>
          <w:sz w:val="32"/>
          <w:szCs w:val="30"/>
        </w:rPr>
        <w:t>æÞÏ ÞÇá ÈÞæá ÇáÅãÇã ÃÍãÏ ÌãÇÚÉ ãä ÇáÍäÇÈáÉ ãäåã ÇáÞÇÖí ÃÈæ íÚáì æÇÈä ÞÏÇãÉ æÇáÍáæÇäí æÇÈä ÚÞíá. æÞÏ Íßì ÇÈä ÈÏÑÇä Ýí ÔÑÍ ÇáÑæÖÉ (1/367) Ãä äÌã ÇáÏíä ÇáØæÝí ÚßÓ ÇáÞÖíÉ ÝÌÚá ÚÏã ÇáÇÔÊÑÇØ ÙÇåÑ ßáÇã ÇáÅãÇã ÃÍãÏ¡ æÇÔÊÑÇØ ÇáÇäÞÑÇÖ ããÇ ÃæãÃ Åáíå ÅíãÇÁð¡ æáßä ÈãÑÇÌÚÉ ÇáãÓÃáÉ Ýí ÔÑÍ ãÎÊÕÑ ÇáÑæÖÉ (3/66) ÊÈíä Ãä åÐå ÇáÍßÇíÉ Úä ÇáØæÝí ÎØÃ¡ æÃäå áã íÚßÓ ÇáÞÖíÉ¡ Èá ÓÇÞåÇ ãæÇÝÞÇð áãä ÊÞÏãå ãä ÇáÍäÇÈáÉ</w:t>
      </w:r>
      <w:r>
        <w:rPr>
          <w:sz w:val="32"/>
          <w:szCs w:val="30"/>
          <w:rtl w:val="true"/>
        </w:rPr>
        <w:t>.</w:t>
      </w:r>
    </w:p>
  </w:footnote>
  <w:footnote w:id="199">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æãä Ðáß Ãä ÌãÚÇð ãä ÇáÚáãÇÁ íÞæáæä ÈÇÔÊÑÇØå Ýí ÇáÅÌãÇÚ ÇáÓßæÊí Ïæä ÛíÑå¡ æåÐÇ ãÐåÈ ÃÈí ÅÓÍÇÞ ÇáÅÓÝÑÇÆíäí æÃÈí ãäÕæÑ ÇáãÇÊÑíÏí¡ æÈå ÞÇá ÈÚÖ ÇáãÚÊÒáÉ ãäåã ÃÈæ Úáí ÇáÌÈÇÆí¡ æÇÎÊÇÑå ÃíÖÇð ÇáÂãÏí</w:t>
      </w:r>
      <w:r>
        <w:rPr>
          <w:sz w:val="32"/>
          <w:szCs w:val="30"/>
          <w:rtl w:val="true"/>
        </w:rPr>
        <w:t>.</w:t>
      </w:r>
    </w:p>
    <w:p>
      <w:pPr>
        <w:pStyle w:val="Footnote"/>
        <w:rPr>
          <w:sz w:val="32"/>
          <w:szCs w:val="30"/>
        </w:rPr>
      </w:pPr>
      <w:r>
        <w:rPr>
          <w:sz w:val="32"/>
          <w:szCs w:val="30"/>
          <w:rtl w:val="true"/>
        </w:rPr>
        <w:tab/>
      </w:r>
      <w:r>
        <w:rPr>
          <w:sz w:val="32"/>
          <w:szCs w:val="30"/>
        </w:rPr>
        <w:t>æÃãÇ ÅãÇã ÇáÍÑãíä ÝÅäå ÐåÈ Åáì Ãä ÇáÅÌãÇÚ ÅÐÇ ßÇä ãÓÊäÏÇð Åáì ÇáÞØÚ ÊÞæã Èå ÇáÍÌÉ Úáì ÇáÝæÑ ÅËÑ æÞæÚå ãä ÛíÑ ÇäÊÙÇÑ¡ æÅÐÇ ßÇä ãÓÊäÏÇð Åáì ÇáÙä ÝáÇÊÞæã Èå ÇáÍÌÉ ãÇ áã íÊØÇæá ÇáÒãÇä¡ æãÖí Òãä Øæíá æÊãÇÏíå ÛíÑ ÇäÞÑÇÖå¡ æÈÐáß íÙåÑ Ãä ÇáÇäÞÑÇÖ áÇíÔÊÑØ ÚäÏå Ýí ÍÇá. æãä åäÇ ÎØøÃ ÇáÒÑßÔí Ýí ÇáÈÍÑ ãä äÞá ÇáÊÝÕíá Úä ÅãÇã ÇáÍÑãíä ÈÃäå íÔÊÑØå Ýí ÇáÅÌãÇÚ ÇáãÙäæä Ïæä ÇáÞØÚí¡ æäÓÈå Åáì Çáæåã¡ æäÈå Úáì ãÐåÈ ÇáÅãÇã ÃíÖÇð ÔÇÑÍ ãÓáã ÇáËÈæÊ. ÇäÙÑ ÇáÈÍÑ ÇáãÍíØ (4/510 æãÇ ÈÚÏåÇ)¡ ÔÑÍ ÇáßæßÈ ÇáãäíÑ (2/247-248)¡ ÝæÇÊÍ ÇáÑÍãæÊ (2/224)</w:t>
      </w:r>
      <w:r>
        <w:rPr>
          <w:sz w:val="32"/>
          <w:szCs w:val="30"/>
          <w:rtl w:val="true"/>
        </w:rPr>
        <w:t>.</w:t>
      </w:r>
    </w:p>
  </w:footnote>
  <w:footnote w:id="200">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äÒåÉ ÇáÎÇØÑ ÔÑÍ ÑæÖÉ ÇáäÇÙÑ (1/368-369)</w:t>
      </w:r>
      <w:r>
        <w:rPr>
          <w:sz w:val="32"/>
          <w:szCs w:val="30"/>
          <w:rtl w:val="true"/>
        </w:rPr>
        <w:t>.</w:t>
      </w:r>
    </w:p>
  </w:footnote>
  <w:footnote w:id="201">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Ãã ÇáæáÏ åí ÇáÃãÉ ÇáÊí ÚáÞÊ ãä ÓíÏåÇ ÈÍãá ææÖÊÚå ãÊÎáÝÇ æÇÏøÚÇå. äíá ÇáÃæØÇÑ (6/109)</w:t>
      </w:r>
      <w:r>
        <w:rPr>
          <w:sz w:val="32"/>
          <w:szCs w:val="30"/>
          <w:rtl w:val="true"/>
        </w:rPr>
        <w:t>.</w:t>
      </w:r>
    </w:p>
  </w:footnote>
  <w:footnote w:id="202">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áãÕäÝ (7/291)¡ ÈÑÞã (13224)¡ ÅÓäÇÏå ÕÍíÍ ÞÇá ÇáÔæßÇäí: æåÐÇ ÇáÅÓäÇÏ ãÚÏæÏ Ýí ÃÕÍ ÇáÃÓÇäíÏ (äíá ÇáÃæØÇÑ: 6/111)¡ æÞÏ ÑæÇå íÚÞæÈ Èä ÓÝíÇä Ýí ÇáÊÇÑíÎ æÇáãÚÑÝÉ (1/442-443) Úä ÇáÍÌÇÌ Èä ãäåÇá Úä ÍãÇÏ Úä ÃíæÈ Èå¡ æãä ØÑíÞå ÇáÎØíÈ ÇáÈÛÏÇÏí Ýí ÇáÝÞíå æÇáãÊÝÞå (2/124-125)¡ æÑæÇå ÇáÈíåÞí Ýí ÇáÓää ÇáßÈÑì ãä ØÑíÞ ÃíæÈ (10/348)</w:t>
      </w:r>
      <w:r>
        <w:rPr>
          <w:sz w:val="32"/>
          <w:szCs w:val="30"/>
          <w:rtl w:val="true"/>
        </w:rPr>
        <w:t>.</w:t>
      </w:r>
    </w:p>
  </w:footnote>
  <w:footnote w:id="203">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ÑæÖÉ ÇáäÇÙÑ (1/369)¡ ÔÑÍ ÇáßæßÈ ÇáãäíÑ (2/249)¡ äÒåÉ ÇáÎÇØÑ ÔÑÍ ÑæÖÉ ÇáäÇÙÑ (1/369)</w:t>
      </w:r>
      <w:r>
        <w:rPr>
          <w:sz w:val="32"/>
          <w:szCs w:val="30"/>
          <w:rtl w:val="true"/>
        </w:rPr>
        <w:t>.</w:t>
      </w:r>
    </w:p>
  </w:footnote>
  <w:footnote w:id="204">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 xml:space="preserve">ÊÑæì Úä ÇáäÈí </w:t>
      </w:r>
      <w:r>
        <w:rPr>
          <w:rFonts w:eastAsia="AGA Arabesque;Symbol" w:cs="AGA Arabesque;Symbol" w:ascii="AGA Arabesque;Symbol" w:hAnsi="AGA Arabesque;Symbol"/>
          <w:sz w:val="32"/>
          <w:szCs w:val="30"/>
        </w:rPr>
        <w:t>r</w:t>
      </w:r>
      <w:r>
        <w:rPr>
          <w:sz w:val="32"/>
          <w:szCs w:val="30"/>
        </w:rPr>
        <w:t xml:space="preserve"> Ýí ÇáãÓÃáÉ ÃÍÇÏíË áã íËÈÊ ÔíÁ ãäåÇ ãä ØÑíÞ íÕáÍ ááÇÍÊÌÇÌ Èå¡ ÇäÙÑ äÈÐÉ ãäåÇ æÇáßáÇã ÚáíåÇ Ýí äíá ÇáÃæØÇÑ (6/108-109)</w:t>
      </w:r>
      <w:r>
        <w:rPr>
          <w:sz w:val="32"/>
          <w:szCs w:val="30"/>
          <w:rtl w:val="true"/>
        </w:rPr>
        <w:t>.</w:t>
      </w:r>
    </w:p>
  </w:footnote>
  <w:footnote w:id="205">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ÑæÇå ÃÈæ ÏÇæÏ Ýí ßÊÇÈ ÇáÚÊÞ¡ ÈÇÈ Ýí ÚÊÞ ÃãåÇÊ ÇáÃæáÇÏ¡ ÇäÙÑ ÇáÓää ãÚ ÇáãÚÇáã (4/263-264)</w:t>
      </w:r>
      <w:r>
        <w:rPr>
          <w:sz w:val="32"/>
          <w:szCs w:val="30"/>
          <w:rtl w:val="true"/>
        </w:rPr>
        <w:t>.</w:t>
      </w:r>
    </w:p>
  </w:footnote>
  <w:footnote w:id="206">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 xml:space="preserve">ÑæÇå ÚÈÏ ÇáÑÒÇÞ Ýí ÇáãÕäÝ (7/288)¡ ÈÑÞã (13211)¡ æãä ØÑíÞå ÃÎÑÌå ÇÈä ãÇÌå Ýí ÇáÓää Ýí ßÊÇÈ ÇáÚÊÞ¡ ÈÇÈ ÃãåÇÊ ÇáÃæáÇÏ¡ ÇäÙÑ Óää ÇÈä ãÇÌå (2/841)¡ æÃÎÑÌå ÇáÏÇÑÞØäí Ýí Óääå (4/135) æÇáÈíåÞí Ýí ÇáÓää ÇáßÈÑì (10/348) ãä ØÑíÞ ÚÈÏ ÇáÑÍãä Èä ÈÔÑ Úä ÚÈÏ ÇáÑÒÇÞ¡ ÞÇá ÇáÈíåÞí: æáíÓ Ýí ÔíÁ ãä ÇáØÑÞ Ãä ÇáäÈí </w:t>
      </w:r>
      <w:r>
        <w:rPr>
          <w:rFonts w:eastAsia="AGA Arabesque;Symbol" w:cs="AGA Arabesque;Symbol" w:ascii="AGA Arabesque;Symbol" w:hAnsi="AGA Arabesque;Symbol"/>
          <w:sz w:val="32"/>
          <w:szCs w:val="30"/>
        </w:rPr>
        <w:t>r</w:t>
      </w:r>
      <w:r>
        <w:rPr>
          <w:sz w:val="32"/>
          <w:szCs w:val="30"/>
        </w:rPr>
        <w:t xml:space="preserve"> ÇØøáÚ Úáì Ðáß¡ íÚäí ÈíÚ ÃãåÇÊ ÇáÃæáÇÏ æÃÞÑøåã Úáíå. æáßä ÃÎÑÌ ÇÈä ÍÈÇä Ýí ÕÍíÍå (6/265) ãä ØÑíÞ ÑæÍ Èä ÚÈÇÏÉ Úä ÇÈä ÌÑíÌ Èå æÝíå (ÝáÇ íÑì ÈÐáß ÈÃÓÇð) ÈÇáíÇÁ ÇáÊÍÊíÉ¡ æÈÐáß íßæä ÇáãÚäì Ãä ÇáäÈí </w:t>
      </w:r>
      <w:r>
        <w:rPr>
          <w:rFonts w:eastAsia="AGA Arabesque;Symbol" w:cs="AGA Arabesque;Symbol" w:ascii="AGA Arabesque;Symbol" w:hAnsi="AGA Arabesque;Symbol"/>
          <w:sz w:val="32"/>
          <w:szCs w:val="30"/>
        </w:rPr>
        <w:t>r</w:t>
      </w:r>
      <w:r>
        <w:rPr>
          <w:sz w:val="32"/>
          <w:szCs w:val="30"/>
        </w:rPr>
        <w:t xml:space="preserve"> ÇØáÚ Úáì ÈíÚ Ãã ÇáæáÏ æÃÞÑøåã Úáì Ðáß¡ æáßä ÇáÑæÇíÉ Ýíå ÈÇáäæä ÇáÊí ááÌãÇÚÉ ÃÕÍ</w:t>
      </w:r>
      <w:r>
        <w:rPr>
          <w:sz w:val="32"/>
          <w:szCs w:val="30"/>
          <w:rtl w:val="true"/>
        </w:rPr>
        <w:t>.</w:t>
      </w:r>
    </w:p>
  </w:footnote>
  <w:footnote w:id="207">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åßÐÇ Ýí ÇáäÓÎÉ ÇáãØÈæÚÉ ãä ãÕäÝ ÚÈÏ ÇáÑÒÇÞ¡ æÇáÕæÇÈ áÇíõæÑËä ÈÇáÕíÛÉ ÇáãÈäíÉ ááãÌåæá</w:t>
      </w:r>
      <w:r>
        <w:rPr>
          <w:sz w:val="32"/>
          <w:szCs w:val="30"/>
          <w:rtl w:val="true"/>
        </w:rPr>
        <w:t>.</w:t>
      </w:r>
    </w:p>
  </w:footnote>
  <w:footnote w:id="208">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áãÕäÝ (7/292)¡ ÈÑÞã (13225)¡ æÑæÇå ÇáÏÇÑÞØäí Ýí ÇáÓää (4/134)¡ æÑæì äÍæå ãÇáß Ýí ÇáãæØÃ æÇáÏÇÑÞØäí ãä ØÑíÞ ÂÎÑ Úä ÇÈä ÚãÑ Úä ÚãÑ ãä Þæáå¡ æåæ ÃÕÍ¡ ÃÎÑÌå ÃíÖÇð ÇáÈíåÞí ãÑÝæÚÇð æãæÞæÝÇð æÞÇá: ÇáÕÍíÍ æÞÝå Úáì ÚãÑ¡ ÇäÙÑ ÇáãæØÃ (Õ 552)¡ ÇáÓää ÇáßÈÑì ááÈíåÞí (10/342)</w:t>
      </w:r>
      <w:r>
        <w:rPr>
          <w:sz w:val="32"/>
          <w:szCs w:val="30"/>
          <w:rtl w:val="true"/>
        </w:rPr>
        <w:t>.</w:t>
      </w:r>
    </w:p>
  </w:footnote>
  <w:footnote w:id="209">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ÝæÇÊÍ ÇáÑÍãæÊ (2/226)</w:t>
      </w:r>
      <w:r>
        <w:rPr>
          <w:sz w:val="32"/>
          <w:szCs w:val="30"/>
          <w:rtl w:val="true"/>
        </w:rPr>
        <w:t>.</w:t>
      </w:r>
    </w:p>
  </w:footnote>
  <w:footnote w:id="210">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ÇäÙÑ ÇáãÓÊÕÝì (1/193)¡ ÑæÖÉ ÇáäÇÙÑ (1/367-368)¡ æÇäÙÑ ÝíåãÇ ÃÏáÉ ÇáÌãåæÑ ÇáÃÎÑì Úáì ÇáãÓÃáÉ</w:t>
      </w:r>
      <w:r>
        <w:rPr>
          <w:sz w:val="32"/>
          <w:szCs w:val="30"/>
          <w:rtl w:val="true"/>
        </w:rPr>
        <w:t>.</w:t>
      </w:r>
    </w:p>
  </w:footnote>
  <w:footnote w:id="211">
    <w:p>
      <w:pPr>
        <w:pStyle w:val="Footnote"/>
        <w:rPr/>
      </w:pPr>
      <w:r>
        <w:rPr>
          <w:rStyle w:val="FootnoteCharacters"/>
        </w:rPr>
        <w:footnoteRef/>
      </w:r>
      <w:r>
        <w:rPr>
          <w:sz w:val="32"/>
          <w:szCs w:val="30"/>
          <w:rtl w:val="true"/>
        </w:rPr>
        <w:tab/>
        <w:t>(</w:t>
      </w:r>
      <w:r>
        <w:rPr>
          <w:rStyle w:val="FootnoteCharacters"/>
          <w:sz w:val="32"/>
          <w:szCs w:val="30"/>
          <w:rtl w:val="true"/>
        </w:rPr>
        <w:t>?</w:t>
      </w:r>
      <w:r>
        <w:rPr>
          <w:sz w:val="32"/>
          <w:szCs w:val="30"/>
          <w:rtl w:val="true"/>
        </w:rPr>
        <w:t xml:space="preserve">) </w:t>
      </w:r>
      <w:r>
        <w:rPr>
          <w:sz w:val="32"/>
          <w:szCs w:val="30"/>
        </w:rPr>
        <w:t xml:space="preserve">æãä Ðáß ãÇ Ñæí Úä ÇÈä ÚÈÇÓ ÑÖí Çááå ÚäåãÇ Ãäå ÞÇá áÚËãÇä </w:t>
      </w:r>
      <w:r>
        <w:rPr>
          <w:rFonts w:eastAsia="AGA Arabesque;Symbol" w:cs="AGA Arabesque;Symbol" w:ascii="AGA Arabesque;Symbol" w:hAnsi="AGA Arabesque;Symbol"/>
          <w:sz w:val="32"/>
          <w:szCs w:val="30"/>
        </w:rPr>
        <w:t>t</w:t>
      </w:r>
      <w:r>
        <w:rPr>
          <w:sz w:val="32"/>
          <w:szCs w:val="30"/>
        </w:rPr>
        <w:t xml:space="preserve"> ÍÌÈÊ ÇáÃã ÈÇáÅËäíä ãä ÇáÅÎæÉ æÅäãÇ ÞÇá Çááå ÊÚÇáì {</w:t>
      </w:r>
      <w:r>
        <w:rPr>
          <w:b/>
          <w:bCs/>
          <w:sz w:val="32"/>
          <w:szCs w:val="30"/>
        </w:rPr>
        <w:t>ÝÅä ßÇä áå ÅÎæÉ ÝáÃãå ÇáÓÏÓ</w:t>
      </w:r>
      <w:r>
        <w:rPr>
          <w:sz w:val="32"/>
          <w:szCs w:val="30"/>
        </w:rPr>
        <w:t>} æáíÓ ÇáÃÎæÇä ÈÅÎæÉ Ýí áÓÇäß æáÇ Ýí áÓÇä Þæãß¡ ÝÞÇá áå ÚËãÇä: áÇÃäÞÖ ÃãÑÇð ßÇä ÞÈáí æÊæÇÑË Èå ÇáäÇÓ æãÖì Ýí ÇáÃãÕÇÑ. ÇäÙÑ ÇáÅÍßÇã áÇÈä ÍÒã (4/6)¡ ÝÚÇÑÝå ÚËãÇä Úáì Ãäå Ýí áÓÇä ÇáÚÑÈ áíÓ ÈÍÞíÞÉ Ýí ÇáÇËäíä æÅäãÇ ÕÇÑ Åáíå ááÅÌãÇÚ¡ Ýáæ ßÇä ÇáÇäÞÑÇÖ ÔÑØÇð áãÇ Êãø áÚËãÇä ÇáÇÍÊÌÇÌ Èå æáÃäßÑ Úáíå ÇÈä ÚÈÇÓ ÇÓÊÏáÇáå ÈÇáÅÌãÇÚ æåæ áã íÓÊÞÑ ÈÚÏ</w:t>
      </w:r>
      <w:r>
        <w:rPr>
          <w:sz w:val="32"/>
          <w:szCs w:val="3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454"/>
      <w:jc w:val="both"/>
    </w:pPr>
    <w:rPr>
      <w:rFonts w:ascii="Times New Roman" w:hAnsi="Times New Roman" w:eastAsia="Times New Roman" w:cs="Times New Roman"/>
      <w:color w:val="auto"/>
      <w:sz w:val="40"/>
      <w:szCs w:val="3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8"/>
    </w:rPr>
  </w:style>
  <w:style w:type="paragraph" w:styleId="Heading3">
    <w:name w:val="Heading 3"/>
    <w:basedOn w:val="Normal"/>
    <w:next w:val="Normal"/>
    <w:qFormat/>
    <w:pPr>
      <w:keepNext w:val="true"/>
      <w:numPr>
        <w:ilvl w:val="2"/>
        <w:numId w:val="1"/>
      </w:numPr>
      <w:spacing w:before="240" w:after="240"/>
      <w:jc w:val="center"/>
      <w:outlineLvl w:val="2"/>
    </w:pPr>
    <w:rPr>
      <w:rFonts w:eastAsia="Úáæí ØÜíÜÈÉ  ãÕãÊ ÞÇÆã ÚÜÇÏí" w:cs="Úáæí ØÜíÜÈÉ  ãÕãÊ ÞÇÆã ÚÜÇÏí"/>
      <w:sz w:val="24"/>
      <w:szCs w:val="44"/>
    </w:rPr>
  </w:style>
  <w:style w:type="paragraph" w:styleId="Heading4">
    <w:name w:val="Heading 4"/>
    <w:basedOn w:val="Normal"/>
    <w:next w:val="Normal"/>
    <w:qFormat/>
    <w:pPr>
      <w:keepNext w:val="true"/>
      <w:numPr>
        <w:ilvl w:val="3"/>
        <w:numId w:val="1"/>
      </w:numPr>
      <w:spacing w:before="120" w:after="120"/>
      <w:ind w:hanging="0"/>
      <w:jc w:val="center"/>
      <w:outlineLvl w:val="3"/>
    </w:pPr>
    <w:rPr>
      <w:rFonts w:eastAsia="Úáæí ÌÜÜÜÜÏå ãÕãÊ ÞÇÆã ÚÇÏí" w:cs="Úáæí ÌÜÜÜÜÏå ãÕãÊ ÞÇÆã ÚÇÏí"/>
      <w:sz w:val="24"/>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97" w:hanging="397"/>
    </w:pPr>
    <w:rPr>
      <w:sz w:val="3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15:00Z</dcterms:created>
  <dc:creator>���� ����� �������</dc:creator>
  <dc:description/>
  <dc:language>en-US</dc:language>
  <cp:lastModifiedBy>���� ����� �������</cp:lastModifiedBy>
  <dcterms:modified xsi:type="dcterms:W3CDTF">2004-02-27T17:15:00Z</dcterms:modified>
  <cp:revision>2</cp:revision>
  <dc:subject/>
  <dc:title>�����: ������� ��� ���� �� ����� ����� �� �ǿ</dc:title>
</cp:coreProperties>
</file>