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</w:r>
    </w:p>
    <w:p>
      <w:pPr>
        <w:pStyle w:val="Heading4"/>
        <w:rPr>
          <w:szCs w:val="38"/>
        </w:rPr>
      </w:pPr>
      <w:r>
        <w:rPr>
          <w:szCs w:val="38"/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>
          <w:szCs w:val="56"/>
        </w:rPr>
      </w:pPr>
      <w:r>
        <w:rPr>
          <w:szCs w:val="56"/>
          <w:rtl w:val="true"/>
        </w:rPr>
      </w:r>
    </w:p>
    <w:p>
      <w:pPr>
        <w:pStyle w:val="Heading4"/>
        <w:rPr/>
      </w:pPr>
      <w:r>
        <w:rPr/>
        <w:t>ÝåÑÓ ÇáÃÚÜÜÜÜÜáÇã</w:t>
      </w:r>
    </w:p>
    <w:p>
      <w:pPr>
        <w:pStyle w:val="Heading3"/>
        <w:rPr>
          <w:szCs w:val="38"/>
        </w:rPr>
      </w:pPr>
      <w:r>
        <w:rPr>
          <w:szCs w:val="38"/>
          <w:rtl w:val="true"/>
        </w:rPr>
      </w:r>
      <w:r>
        <w:br w:type="page"/>
      </w:r>
    </w:p>
    <w:p>
      <w:pPr>
        <w:pStyle w:val="Heading3"/>
        <w:spacing w:before="240" w:after="360"/>
        <w:rPr/>
      </w:pPr>
      <w:r>
        <w:rPr/>
        <w:t>ÝåÑÓ ÇáÃÚÜÜÜÜÜáÇã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عــل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( </w:t>
      </w:r>
      <w:r>
        <w:rPr>
          <w:b/>
          <w:bCs/>
          <w:szCs w:val="44"/>
        </w:rPr>
        <w:t>Ã</w:t>
      </w:r>
      <w:r>
        <w:rPr>
          <w:b/>
          <w:bCs/>
          <w:szCs w:val="4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ÅÈÑÇåíã Èä ÃÍãÏ (ÇáãÑæÒ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9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ÅÈÑÇåíã Èä ÅÓãÇÚíá Èä Úáí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ÅÈÑÇåíã Èä ÎÇá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0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ÅÈÑÇåíã Èä ÚÈÏ Çááå Èä ÞÇÑÙ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ÅÈÑÇåíã Èä Úáí Èä íæÓÝ ÇáÝíÑæÒÂÈÇÏí (ÇáÔíÑÇÒ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2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ÅÈÑÇåíã Èä ãÍãÏ Èä ÅÈÑÇåíã (ÇáÅÓÝÑÇÆíä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4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ÅÈÑÇåíã Èä ãæÓì Èä ãÍãÏ (ÇáÔÇØÈ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ÅÈÑÇåíã Èä íÒíÏ Èä ÞíÓ (ÅÈÑÇåíã ÇáäÎÚ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8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ÃÈæ ÃãÇã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ÃÈæ ÅÓÍÇÞ ÇáÓÈíÚ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2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ÃÈæ ÈßÑ Èä ÏÇÄ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ÃÈæ ÈßÑ Èä ÚÈÏ ÇáÑÍãä Èä ÇáÍÇÑË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4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ÃÈæ ÈßÑ Èä ÚÈÏ ÇáÑÍãä Èä ÇáÍÇÑË Èä åÔÇã ÇáãÎÒæãí ÇáãÏä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8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ÃÈæ ÐÑ ÇáÛÝÇÑ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ÃÈæ ÑÒí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1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ÃÈæ ÓÚíÏ ãæáì ÃÈí ÃÓíÏ ÇáÃäÕÇÑ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ÃÈæ ÓÝíÇä Èä ÓÚíÏ Èä ÇáãÛíÑÉ Èä ÇáÃÎäÓ ÇáËÞÝ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ÃÈæ ÓáãÉ Èä ÚÈÏ ÇáÑÍãä Èä ÚæÝ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5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>
          <w:sz w:val="16"/>
          <w:szCs w:val="36"/>
        </w:rPr>
      </w:pPr>
      <w:r>
        <w:rPr>
          <w:sz w:val="16"/>
          <w:szCs w:val="36"/>
        </w:rPr>
        <w:t>ÃÈæ ÚËãÇä Èä ÓÚíÏ Èä ÚËãÇä (ÃÈæ ÚãÑæ ÇáÏÇä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1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20"/>
        <w:jc w:val="both"/>
        <w:rPr/>
      </w:pPr>
      <w:r>
        <w:rPr/>
        <w:t>ÃÈæ ãÍÌä ÇáËÞÝí ÇáÔÇÚÑ</w:t>
      </w:r>
      <w:r>
        <w:rPr>
          <w:rtl w:val="true"/>
        </w:rPr>
        <w:t xml:space="preserve"> </w:t>
        <w:tab/>
        <w:tab/>
      </w:r>
      <w:r>
        <w:rPr/>
        <w:t>189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عــل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ÃÈí Èä ßÚÈ Èä ÞíÓ ÇáÃäÕÇÑ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2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ÅÈÑÇåíã Èä ÅÓãÇÚíá (ÃÈæÈßÑ ÇáÅÓãÇÚíá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6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ÇáÍÓíä Èä Úáí (ÇáÈíåÞ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1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ÈÔÑ Èä ÚÇãÑ (ÃÈæ ÍÇãÏ ÇáÅÓÝÑÇÆíä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2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ÔÚíÈ Èä Úáí (ÇáäÓÇÆ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ÚÈÏ ÇáÍáíã Èä ÚÈÏ ÇáÓáÇã (ÇÈä Êíãí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Úáí (ÇáÌÕÇÕ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Úáí Èä ËÇÈÊ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Úáí Èä ãÍã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7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Úáí Èä ãÍãÏ (ÇÈä ÍÌ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ãÍãÏ Èä ÃÍãÏ (ÇÈä ÇáÞØÇä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8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ãÍãÏ Èä ÍäÈ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ãÍãÏ Èä ÓáÇã (ÇáØÍÇæ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ãÍãÏ Èä ãäÕæÑ (ÇÈä Çáãäí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8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ãæÓì Èä ãÑÏæí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2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íÍíì Èä íÒí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7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ÓÇãÉ Èä ÒíÏ Èä ÍÇÑË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1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ÓÍÇÞ Èä ÅÈÑÇåí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6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ÓãÇÚíá Èä ÚãÑ Èä ßËíÑ (ÇÈä ßËí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ÓãÇÚíá Èä ÞÓØäØí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9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ÓãÇÚíá Èä íÍíì (ÇáãÒä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9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ã ßáËæã ÈäÊ ÚÞÈÉ Èä ÃÈí ãÚíØ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9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/>
        <w:t>Ãã íÚÞæÈ</w:t>
      </w:r>
      <w:r>
        <w:rPr>
          <w:rtl w:val="true"/>
        </w:rPr>
        <w:t xml:space="preserve"> </w:t>
        <w:tab/>
        <w:tab/>
      </w:r>
      <w:r>
        <w:rPr/>
        <w:t>168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عــل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ÇäÓ Èä ãÇáß Èä ÇáäÖÑ (ÃÈæ ÍãÒÉ ÇáÃäÕÇÑ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æÈ Èä ÃÈí ÊãíãÉ ÇáÓÎÊíÇä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8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( </w:t>
      </w:r>
      <w:r>
        <w:rPr>
          <w:b/>
          <w:bCs/>
          <w:szCs w:val="44"/>
        </w:rPr>
        <w:t>È</w:t>
      </w:r>
      <w:r>
        <w:rPr>
          <w:b/>
          <w:bCs/>
          <w:szCs w:val="4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ÈÌÇáÉ Èä ÚÈÏÉ ÇáÊãíã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3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ÈÑÇÁ Èä ÚÇÒÈ Èä ÇáÍÇÑË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4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ÈÑÇÁ Èä ãÇáß Èä ÇáäÖÑ ÇáÃäÕÇÑí ÇáÎÒÑÌ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7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ÈÑíÑ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8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ÈÓÑÉ ÈäÊ ÕÝæÇä Èä äæÝ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2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ÈÔíÑ ÇáÃæÓí (ÃÈæ áÈÇÈ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ÈÕÑÉ Èä ÃÈí ÈÕÑ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6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ÈáÇá Èä ÑÈÇÍ ÇáÍÈÔ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7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( </w:t>
      </w:r>
      <w:r>
        <w:rPr>
          <w:b/>
          <w:bCs/>
          <w:szCs w:val="44"/>
        </w:rPr>
        <w:t>Ë</w:t>
      </w:r>
      <w:r>
        <w:rPr>
          <w:b/>
          <w:bCs/>
          <w:szCs w:val="4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ËÇÈÊ Èä ÃÓáã ÇáÈäÇä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9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( </w:t>
      </w:r>
      <w:r>
        <w:rPr>
          <w:b/>
          <w:bCs/>
          <w:szCs w:val="44"/>
        </w:rPr>
        <w:t>Ì</w:t>
      </w:r>
      <w:r>
        <w:rPr>
          <w:b/>
          <w:bCs/>
          <w:szCs w:val="4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ÌÑíÑ Èä ÚÈÏ Çááå Èä ÌÇÈÑ ÇáÈÌá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9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ÌÚÝÑ Èä ÈõÑÞÇ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7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ÌÚÝÑ Èä ãÍãÏ Èä Úáí Èä ÇáÍÓí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ÌáÇá ÇáÏíä ãÍãÏ Èä ÃÍãÏ (ÇáãÍá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8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( </w:t>
      </w:r>
      <w:r>
        <w:rPr>
          <w:b/>
          <w:bCs/>
          <w:szCs w:val="44"/>
        </w:rPr>
        <w:t>Í</w:t>
      </w:r>
      <w:r>
        <w:rPr>
          <w:b/>
          <w:bCs/>
          <w:szCs w:val="4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/>
        <w:t>ÍÐíÝÉ Èä ÍöÓá ÇáíãÇä</w:t>
      </w:r>
      <w:r>
        <w:rPr>
          <w:rtl w:val="true"/>
        </w:rPr>
        <w:t xml:space="preserve"> </w:t>
        <w:tab/>
        <w:tab/>
      </w:r>
      <w:r>
        <w:rPr/>
        <w:t>358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عــل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ÇáÍÓä Èä ÃÈí ÇáÍÓä (ÇáÍÓä ÇáÈÕÑ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Óä Èä ãÍãÏ (ÇáÚØÇ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9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ÍÓä Èä ãÍãÏ Èä Úá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6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ØÇä Èä ÚÈÏ Çááå ÇáÑÞÇÔ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8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ÝÕÉ ÈäÊ ÓíÑí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5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ãÏ Èä ãÍãÏ Èä ÅÈÑÇåíã (ÇáÎØÇÈ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6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ãÑÇä Èä ÃÈÇ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1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ãÒÉ Èä ÚãÑæ Èä Úæíã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2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ãá Èä ãÇáß Èä ÇáäÇÈÛÉ ÇáåÐá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2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äÙáÉ Èä ÃÈí ÓÝíÇ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7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( </w:t>
      </w:r>
      <w:r>
        <w:rPr>
          <w:b/>
          <w:bCs/>
          <w:szCs w:val="44"/>
        </w:rPr>
        <w:t>Î</w:t>
      </w:r>
      <w:r>
        <w:rPr>
          <w:b/>
          <w:bCs/>
          <w:szCs w:val="4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ÎÇáÏ Èä ÒíÏ Èä ßáíÈ (ÃÈæ ÃíæÈ ÇáÃäÕÇÑ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( </w:t>
      </w:r>
      <w:r>
        <w:rPr>
          <w:b/>
          <w:bCs/>
          <w:szCs w:val="44"/>
        </w:rPr>
        <w:t>Ï</w:t>
      </w:r>
      <w:r>
        <w:rPr>
          <w:b/>
          <w:bCs/>
          <w:szCs w:val="4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ÏÇÄÏ Èä Úáí Èä ÎáÝ (ÏÇÄÏ ÇáÙÇåÑ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5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( </w:t>
      </w:r>
      <w:r>
        <w:rPr>
          <w:b/>
          <w:bCs/>
          <w:szCs w:val="44"/>
        </w:rPr>
        <w:t>Ð</w:t>
      </w:r>
      <w:r>
        <w:rPr>
          <w:b/>
          <w:bCs/>
          <w:szCs w:val="4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ÐßæÇä ÇáÓãÇä ÇáÒíÇÊ ÇáãÏäí (ÃÈæ ÕÇá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1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( </w:t>
      </w:r>
      <w:r>
        <w:rPr>
          <w:b/>
          <w:bCs/>
          <w:szCs w:val="44"/>
        </w:rPr>
        <w:t>Ñ</w:t>
      </w:r>
      <w:r>
        <w:rPr>
          <w:b/>
          <w:bCs/>
          <w:szCs w:val="4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ÑÇÝÚ Èä ÎÏíÌ Èä ÑÇÝÚ ÇáÃäÕÇÑ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ÑÈíÚÉ Èä ÃÈí ÚÈÏ ÇáÑÍãä ÇáÊíãí (ÑÈíÚÉ ÇáÑÃ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8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/>
        <w:t>ÑÝÇÚÉ Èä ÑÇÝÚ Èä ãÇáß</w:t>
      </w:r>
      <w:r>
        <w:rPr>
          <w:rtl w:val="true"/>
        </w:rPr>
        <w:t xml:space="preserve"> </w:t>
        <w:tab/>
        <w:tab/>
      </w:r>
      <w:r>
        <w:rPr/>
        <w:t>234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عــل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ÑãáÉ ÈäÊ ÃÈí ÓÝíÇä Èä ÕÎÑ ÇáÃãæíÉ (Ãã ÍÈíÈ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1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( </w:t>
      </w:r>
      <w:r>
        <w:rPr>
          <w:b/>
          <w:bCs/>
          <w:szCs w:val="44"/>
        </w:rPr>
        <w:t>Ò</w:t>
      </w:r>
      <w:r>
        <w:rPr>
          <w:b/>
          <w:bCs/>
          <w:szCs w:val="4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ÇáÒÈíÑ Èä ÇáÚæÇ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0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ÒÑÇÑÉ Èä ÃÈí ÃæÝì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72</w:t>
      </w:r>
    </w:p>
    <w:p>
      <w:pPr>
        <w:pStyle w:val="Normal"/>
        <w:tabs>
          <w:tab w:val="clear" w:pos="720"/>
          <w:tab w:val="right" w:pos="7512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ÒöÑø Èä ÍÈíÔ Èä ÍÈÇÔ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5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ÒíÏ Èä ËÇÈÊ Èä ÇáÖÍÇß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7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ÒíÏ Èä ÍÇÑËÉ Èä ÔÑÇÍí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ÒíÏ Èä ÎÇáÏ ÇáÌåä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2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ÒíÏ Èä Óåá Èä ÇáÃÓæÏ ÇáÃäÕÇÑí (ÃÈæ ØáÍÉ ÇáÎÒÑÌ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ÒíäÈ ÈäÊ ÃÈí ÓáãÉ ÚÈÏ Çááå Èä ÚÈÏ ÇáÃÓÏ ÇáãÎÒæãí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1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( </w:t>
      </w:r>
      <w:r>
        <w:rPr>
          <w:b/>
          <w:bCs/>
          <w:szCs w:val="44"/>
        </w:rPr>
        <w:t>Ó</w:t>
      </w:r>
      <w:r>
        <w:rPr>
          <w:b/>
          <w:bCs/>
          <w:szCs w:val="4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ÇáÓÇÆÈ Èä íÒíÏ Èä ÓÚíÏ Èä ËãÇãÉ ÇáßäÏ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7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ÓÇáã Èä ÚÈÏ Çááå Èä ÚãÑ Èä ÇáÎØÇÈ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ÓÇáã ãæáì ÃÈí ÍÐíÝ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ÓÑÇÞÉ Èä ãÇáß Èä ÌõÚÔ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ÓÚÏ Èä ÚÈÇÏÉ Èä Ïõáíã ÇáÃäÕÇÑí (ÃÈæ ËÇÈÊ æÃÈæ Þí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3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ÓÚÏ Èä ÞíÓ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5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ÓÚÏ Èä ãÇáß Èä ÓäÇä (ÃÈæ ÓÚíÏ ÇáÎÏÑ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ÓÚíÏ Èä ÃÈí ÓÚí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6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ÓÚíÏ Èä ÇáãÓíÈ Èä ÍÒ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ÓÚíÏ Èä ÌÈí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7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/>
      </w:pPr>
      <w:r>
        <w:rPr/>
        <w:t>ÓáãÇä ÇáÝÇÑÓí</w:t>
      </w:r>
      <w:r>
        <w:rPr>
          <w:rtl w:val="true"/>
        </w:rPr>
        <w:t xml:space="preserve"> </w:t>
        <w:tab/>
        <w:tab/>
      </w:r>
      <w:r>
        <w:rPr/>
        <w:t>118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عــل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ÓáíãÇä Èä íÓÇ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4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ÓãÑÉ Èä ÌäÏÈ Èä åáÇá ÇáÝÒÇÑ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1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Óåá Èä ÓÚÏ ÇáÓÇÚÏ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1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( </w:t>
      </w:r>
      <w:r>
        <w:rPr>
          <w:b/>
          <w:bCs/>
          <w:szCs w:val="44"/>
        </w:rPr>
        <w:t>Ô</w:t>
      </w:r>
      <w:r>
        <w:rPr>
          <w:b/>
          <w:bCs/>
          <w:szCs w:val="4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ÔÑÇÍíá Èä ÂÏ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7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( </w:t>
      </w:r>
      <w:r>
        <w:rPr>
          <w:b/>
          <w:bCs/>
          <w:szCs w:val="44"/>
        </w:rPr>
        <w:t>Õ</w:t>
      </w:r>
      <w:r>
        <w:rPr>
          <w:b/>
          <w:bCs/>
          <w:szCs w:val="4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ÕÈíÛ Èä ÚöÓú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4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ÕÝæÇä Èä ÚÓÇ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5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ÕÝíÉ ÈäÊ ÃÈí ÚÈíÏ Èä ãÓÚæÏ ÇáËÞÝí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2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( </w:t>
      </w:r>
      <w:r>
        <w:rPr>
          <w:b/>
          <w:bCs/>
          <w:szCs w:val="44"/>
        </w:rPr>
        <w:t>Ö</w:t>
      </w:r>
      <w:r>
        <w:rPr>
          <w:b/>
          <w:bCs/>
          <w:szCs w:val="4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ÇáÖÍÇß Èä ÞíÓ Èä ÎÇá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6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ÇáÖÍøÇß Èä ÓÝíÇ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7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( </w:t>
      </w:r>
      <w:r>
        <w:rPr>
          <w:b/>
          <w:bCs/>
          <w:szCs w:val="44"/>
        </w:rPr>
        <w:t>Ø</w:t>
      </w:r>
      <w:r>
        <w:rPr>
          <w:b/>
          <w:bCs/>
          <w:szCs w:val="4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ØÇÄæÓ Èä ßíÓÇä ÇáíãÇäí ÇáÌóäóÏ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2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ØÇÑÞ Èä ÔåÇÈ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ØáÍÉ Èä ÚÈíÏ Çáá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( </w:t>
      </w:r>
      <w:r>
        <w:rPr>
          <w:b/>
          <w:bCs/>
          <w:szCs w:val="44"/>
        </w:rPr>
        <w:t>Ú</w:t>
      </w:r>
      <w:r>
        <w:rPr>
          <w:b/>
          <w:bCs/>
          <w:szCs w:val="4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ÚÇÆÔÉ ÈäÊ ÃÈí ÈßÑ ÇáÕÏíÞ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4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ÚÇÕã Èä ÓáíãÇä (ÚÇÕã ÇáÃÍæá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/>
      </w:pPr>
      <w:r>
        <w:rPr/>
        <w:t>ÚÇãÑ Èä ÑÈíÚÉ</w:t>
      </w:r>
      <w:r>
        <w:rPr>
          <w:rtl w:val="true"/>
        </w:rPr>
        <w:t xml:space="preserve"> </w:t>
        <w:tab/>
        <w:tab/>
      </w:r>
      <w:r>
        <w:rPr/>
        <w:t>356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عــل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ÚÇãÑ Èä ÔÑÇÍíá (ÇáÔÚÈÜ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2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ÇãÑ Èä ÚÈÏ Çááå Èä ÇáÌÑÇÍ ÇáÞÑÔí (ÃÈæ ÚÈíÏ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ÇÏÉ Èä ÇáÕÇãÊ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7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ÌÈÇÑ Èä ÃÍãÏ Èä ÚÈÏ ÇáÌÈÇ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4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ÍÞ Èä ÛÇáÈ Èä ÚÈÏ ÇáÑÍãä (ÇÈä ÚØí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2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ÑÍãä Èä ÃÈí ÈßÑ Èä ãÍãÏ (ÇáÓíæØ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4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ÑÍãä Èä ÕÎÑ (ÃÈæ åÑíÑ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1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ÑÍãä Èä Úáí Èä ãÍãÏ (ÇÈä ÇáÌæÒ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ÑÍãä Èä ÚãÑæ Èä ãÍãÏ (ÇáÃæÒÇÚ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8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ÑÍãä Èä ßíÓÇä (ÃÈæ ÈßÑ ÇáÃÕã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ÑÍãä Èä ãÍãÏ Èä ÃÍã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ÑÍãä Èä ãÍãÏ Èä ÅÏÑíÓ (ÇÈä ÃÈí ÍÇÊã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ÑÍãä Èä æÚáÉ ÇáÓÈÇÆ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1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ÑÍíã ÇáÍÓä Èä Úáí ÇáÞÑÔí (ÇáÃÓäæ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1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ÑÍíã Èä ãÍãÏ Èä ÚËãÇä (ÃÈæ ÇáÍÓíä ÇáÎíÇØ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5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ÑÒÇÞ Èä åãÇã (ÇáÕäÚÇäí ÇáÍãíÑ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ÚÒíÒ Èä ÇáÍÇÑË Èä ÃÓÏ (ÃÈæ ÇáÍÓä ÇáÊãíã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0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Úáí ãÍãÏ Èä äÙÇã ÇáÏíä ãÍãÏ Èä ÞØÈ ÇáÏíä Çááßäæ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3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ßÑíã Èä ãÍãÏ Èä ãäÕæÑ (ÇáÓãÚÇä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áå Èä ÃÈí ÞÍÇÝÉ (ÃÈæ ÈßÑ ÇáÕÏíÞ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0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áå Èä ÇáÓÇÆÈ (ÃÈæ ÇáÓÇÆÈ ÇáÃäÕÇÑ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áå Èä ÌÚÝÑ Èä ÃÈí ØÇáÈ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/>
        <w:t>ÚÈÏ Çááå Èä ÑæÇÍÉ Èä ËÚáÈÉ</w:t>
      </w:r>
      <w:r>
        <w:rPr>
          <w:rtl w:val="true"/>
        </w:rPr>
        <w:t xml:space="preserve"> </w:t>
        <w:tab/>
        <w:tab/>
      </w:r>
      <w:r>
        <w:rPr/>
        <w:t>288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عــل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ÚÈÏ Çááå Èä ÒíÏ Èä ÚãÑæ (ÃÈæ ÞáÇÈ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7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áå Èä ÓóÑúÌöÓ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áå Èä ØÇÄæÓ Èä ßíÓÇ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42</w:t>
      </w:r>
    </w:p>
    <w:p>
      <w:pPr>
        <w:pStyle w:val="Normal"/>
        <w:tabs>
          <w:tab w:val="clear" w:pos="720"/>
          <w:tab w:val="right" w:pos="7512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áå Èä ÚÇãÑ Èä ÑÈíÚÉ ÇáÚäÒ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áå Èä ÚÈÇÓ Èä ÚÈÏ ÇáãØáÈ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áå Èä ÚÈÏ ÇáÃÓÏ (ÃÈæ Óáã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áå Èä ÚÈÏ ÇáÑÍãä Èä ÇáÝÖá (ÇáÏÇÑã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2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áå Èä ÚÈíÏ Çááå Èä ÚÈÏ Çááå ÇáÞÑÔí (ÇÈä ÃÈí ãáíß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6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áå Èä ÚÈíÏ Èä ÚãíÑ ÇááíË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7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áå Èä ÚÊÈÉ Èä ãÓÚæÏ ÇáåÐá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0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áå Èä ÚãÑ Èä ÇáÎØÇÈ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áå Èä ÚãÑ Èä ãÍãÏ Èä Úáí ÇáÔÇÝÚí (ÇáÈíÖÇæ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3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áå Èä ÚãÑæ ÇáÍÖÑã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7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áå Èä ÞíÓ Èä Óáíã (ÃÈæ ãæÓì ÇáÃÔÚÑ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4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áå Èä ãÓÚæÏ Èä ÛÇÝ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áå Èä ãÛÝ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7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ãáß Èä ÚÈÏ ÇáÚÒíÒ Èä ÌÑíÌ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1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Ï Çáãáß Èä ÚÈÏ Çááå Èä íæÓÝ (ÇáÌæíä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7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íÏ Çááå Èä ÇáÍÓíä Èä ÏáÇá (ÃÈæ ÇáÍÓä ÇáßÑÎ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8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íÏ Çááå Èä ÚÈÏ ÇáßÑíã Èä íÒíÏ (ÃÈæ ÒÑÚÉ ÇáÑÇÒ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íÏ Çááå Èä ÚÈÏ Çááå Èä ÚÊÈ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ÈíÏÉ Èä ÚãÑæ ÇáÓáãÇä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2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/>
        <w:t>ÚÊÈÉ Èä ÚãÑæ Èä ËÚáÈÉ (ÃÈæ ãÓÚæÏ)</w:t>
      </w:r>
      <w:r>
        <w:rPr>
          <w:rtl w:val="true"/>
        </w:rPr>
        <w:t xml:space="preserve"> </w:t>
        <w:tab/>
        <w:tab/>
      </w:r>
      <w:r>
        <w:rPr/>
        <w:t>264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عــل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ÚËãÇä Èä ÃÈí ÈßÑ (ÇÈä ÇáÍÇÌ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ËãÇä Èä ÚÈÏ ÇáÑÍãä Èä ÚËãÇä (ÇÈä ÇáÕáÇ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ËãÇä Èä ÚÝÇ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7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ÑæÉ Èä ÇáÒÈíÑ Èä ÇáÚæÇã (ÃÈæ ÚÈÏ Çááå ÇáÞÑÔ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ÑíÈ Èä ÍãíÏ (ÃÈæ ÚãøÇ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5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ÑíÈ Èä Íõãí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9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ØÇÁ Èä ÃÈí ãÓáã ÇáÎÑÇÓÇä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2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ÚáÇÁ Èä ÚÈÏ Çááå Èä ÈÏ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2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áÞãÉ Èä ÞíÓ Èä ÚÈÏ Çááå ÇáäÎÚ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1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áí Èä ÃÍãÏ Èä ÓÚíÏ (ÇÈä ÍÒã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áí Èä ÅÓãÇÚíá Èä ÅÓÍÇÞ (ÃÈæ ÇáÍÓä ÇáÃÔÚÑ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9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áí Èä ÅÓãÇÚíá Èä Úáí (ÇáÃÈíÇÑ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9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áí Èä ÚÞíá Èä ãÍã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0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áí Èä ÚãÑ (ÃÈæ ÇáÍÓä ÇáÏÇÑÞØä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1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áí Èä ãÍãÏ ÇáÍÓíä (ÇáÈÒÏæ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0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áí Èä ãÍãÏ Èä ÍÈíÈ (ÇáãÇæÑÏ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3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áí Èä ãÍãÏ Èä ÓÇáã ÇáËÚáÈí (ÓíÝ ÇáÏíä ÇáÂãÏ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ãÑ Èä ÅÈÑÇåí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0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ãÑ Èä ÇáÎØÇÈ Èä äÝí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2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ãÑ Èä ÚÈÏ ÇáÚÒíÒ Èä ãÑæÇ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8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ãÑÇä Èä ÇáÍÕí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6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ãÑæ Èä ÏíäÇ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2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/>
        <w:t>ÚãíÑ Èä ÓÚÏ ÇáÃäÕÇÑ ÇáÃæÓí</w:t>
      </w:r>
      <w:r>
        <w:rPr>
          <w:rtl w:val="true"/>
        </w:rPr>
        <w:t xml:space="preserve"> </w:t>
        <w:tab/>
        <w:tab/>
      </w:r>
      <w:r>
        <w:rPr/>
        <w:t>210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عــل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ÚíÇÖ Èä ãæÓì Èä ÚíÇÖ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9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íÓì Èä ÃÈÇ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0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( </w:t>
      </w:r>
      <w:r>
        <w:rPr>
          <w:b/>
          <w:bCs/>
          <w:szCs w:val="44"/>
        </w:rPr>
        <w:t>Û</w:t>
      </w:r>
      <w:r>
        <w:rPr>
          <w:b/>
          <w:bCs/>
          <w:szCs w:val="4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ÛÖíÝ Èä ÇáÍÇÑË Èä Òäí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2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( </w:t>
      </w:r>
      <w:r>
        <w:rPr>
          <w:b/>
          <w:bCs/>
          <w:szCs w:val="44"/>
        </w:rPr>
        <w:t>Ý</w:t>
      </w:r>
      <w:r>
        <w:rPr>
          <w:b/>
          <w:bCs/>
          <w:szCs w:val="4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ÝÇØãÉ ÈäÊ ÞíÓ Èä ÎÇáÏ ÇáÞÑÔí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1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ÝÑíÚÉ ÈäÊ ãÇáß Èä ÓäÇ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7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( </w:t>
      </w:r>
      <w:r>
        <w:rPr>
          <w:b/>
          <w:bCs/>
          <w:szCs w:val="44"/>
        </w:rPr>
        <w:t>Þ</w:t>
      </w:r>
      <w:r>
        <w:rPr>
          <w:b/>
          <w:bCs/>
          <w:szCs w:val="4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ÇáÞÇÓã Èä ÚÈÏ ÇáÑÍã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0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ÇáÞÇÓã Èä ãÍãÏ Èä ÃÈí Èß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1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ÞÈíÕÉ Èä ÐÄíÈ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0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ÞÊÇÏÉ Èä ÏÚÇãÉ Èä ÞÊÇÏÉ ÇáÓÏæÓ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4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ÞÏÇãÉ Èä ãÙÚæ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2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ÞíÓ Èä ÚÈÇÏ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9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ÞíÓ Èä ãÓá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6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( </w:t>
      </w:r>
      <w:r>
        <w:rPr>
          <w:b/>
          <w:bCs/>
          <w:szCs w:val="44"/>
        </w:rPr>
        <w:t>á</w:t>
      </w:r>
      <w:r>
        <w:rPr>
          <w:b/>
          <w:bCs/>
          <w:szCs w:val="4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ÇááíË Èä ÃÈí Óõáíã Èä Òõäí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7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( </w:t>
      </w:r>
      <w:r>
        <w:rPr>
          <w:b/>
          <w:bCs/>
          <w:szCs w:val="44"/>
        </w:rPr>
        <w:t>ã</w:t>
      </w:r>
      <w:r>
        <w:rPr>
          <w:b/>
          <w:bCs/>
          <w:szCs w:val="4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>
          <w:sz w:val="16"/>
          <w:szCs w:val="36"/>
        </w:rPr>
      </w:pPr>
      <w:r>
        <w:rPr>
          <w:sz w:val="16"/>
          <w:szCs w:val="36"/>
        </w:rPr>
        <w:t>ãÇáß Èä ÃäÓ Èä ãÇáß (ÇáÅãÇã ãÇáß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lineRule="exact" w:line="540"/>
        <w:jc w:val="both"/>
        <w:rPr/>
      </w:pPr>
      <w:r>
        <w:rPr/>
        <w:t>ãÇáß Èä ÃæÓ Èä ÇáÍÏËÇä</w:t>
      </w:r>
      <w:r>
        <w:rPr>
          <w:rtl w:val="true"/>
        </w:rPr>
        <w:t xml:space="preserve"> </w:t>
        <w:tab/>
        <w:tab/>
      </w:r>
      <w:r>
        <w:rPr/>
        <w:t>459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عــل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ãÇáß Èä ÚÇãÑ (ÃÈæ ÚØíÉ ÇáæÇÏÚ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ÌÇåÏ Èä ÌÈ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7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ÝæÙ Èä ÃÍãÏ Èä ÇáÍÓä (ÃÈæ ÇáÎØÇ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5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ÇáÃãíä ÂÈÇ (ÇáÔäÞíØ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0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ÃÈí ÈßÑ Èä ÃíæÈ (ÇÈä ÇáÞíøöã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7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ÃÍãÏ Èä ÃÈí ÈßÑ (ÇáÞÑØÈ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9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ÃÍãÏ Èä ÃÈí Óåá (ÇáÓÑÎÓ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8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ÃÍãÏ Èä ÍÈÇ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ÃÍãÏ Èä ÚÈÏ ÇáÚÒíÒ (ÇÈä ÇáäÌøÇ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1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ÃÍãÏ Èä ÚÈÏ Çááå (ÇÈä ÎæíÒ ãäÏÇ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ÅÈÑÇåíã Èä ÇáãäÐÑ ÇáäíÓÇÈæÑí (ÇÈä ÇáãäÐ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9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ÅÏÑíÓ Èä ÇáÚÈÇÓ (ÇáÔÇÝÚ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ÅÓÍÇÞ (ÃÈæÈßÑ ÇáÞÇÔÇä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ÅÓãÇÚíá Èä ÅÈÑÇåíã (ÇáÈÎÇÑ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ÅÓãÇÚíá Èä ÕáÇÍ (ÇáÕäÚÇä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6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ÇáÍÓä Èä ÇáÚÑÈí (ÇáËÚÇáÈ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0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ÇáÞÇÓã Èä ãÍãÏ (ÇÈä ÇáÃäÈÇÑ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2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ÈåÇÏÑ Èä ÚÈÏ Çááå (ÇáÒÑßÔ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ÌÑíÑ Èä íÒíÏ (ÇáØÈÑ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ÎáÇøÏ ÇáÈÕÑí (ÃÈæ Úáí Èä ÎáÇø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85</w:t>
      </w:r>
    </w:p>
    <w:p>
      <w:pPr>
        <w:pStyle w:val="Normal"/>
        <w:tabs>
          <w:tab w:val="clear" w:pos="720"/>
          <w:tab w:val="right" w:pos="7087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ÓíÑí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72¡ 28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ÚÈÏ ÇáÑÍãä Èä áÈíÈ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1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/>
        <w:t>ãÍãÏ Èä ÚÈÏ ÇáÑÍãä Èä ãÍãÏ (ÇáÓÎÇæí)</w:t>
      </w:r>
      <w:r>
        <w:rPr>
          <w:rtl w:val="true"/>
        </w:rPr>
        <w:t xml:space="preserve"> </w:t>
        <w:tab/>
        <w:tab/>
      </w:r>
      <w:r>
        <w:rPr/>
        <w:t>46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عــل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087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ãÍãÏ Èä ÚÈÏ Çááå (ÇáÕíÑÝ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61¡ 49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ÚÈÏ ÇáæåÇÈ Èä ÓáÇã (ÃÈæ Úáí ÇáÌÈÇÆ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9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ÚÈÏ ÇáæåÇÈ Èä Úáí Èä äÕÑ ÇáÈÛÏÇÏ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8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Úáí Èä ÃÈí ØÇáÈ (ãÍãÏ Èä ÇáÍäÝí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5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Úáí Èä ÇáØíÈ (ÃÈæ ÇáÍÓíä ÇáÈÕÑ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2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Úáí Èä ãÍãÏ (ÇáÔæßÇä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1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Úáí Èä æåÈ (ÇáãäÝáæØ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ÚãÑ Èä ÇáÍÓä (ÝÎÑ ÇáÏíä ÇáÑÇÒ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1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ÚíÓì Èä ÓæÑÉ ÇáÓáãí (ÃÈæ ÚíÓì ÇáÊÑãÐ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1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ãÍãÏ ÃÍãÏ ÇáØæÓí (ÃÈæ ÍÇãÏ ÇáÛÒÇá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ãÍãÏ Èä ÌÚÝÑ (ÃÈæÈßÑ ÇáÏÞÇÞ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8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ãÓáã Èä ÊÏÑõÓ Çáãßí (ÃÈæ ÇáÒÈí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3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ãÓáã Èä ÚÈíÏ Çááå (ÇáÒåÑ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ãÓáãÉ Èä Óáã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1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ãÝáÍ Èä ãÍãÏ ÇáãÞÏÓ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9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ãßí Èä ãÍãÏ Èä ÍÇãÏ ÇáäÈØí (ÇáÚÇãá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4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Èä íÒíÏ (ÇÈä ãÇÌå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7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Ï ÔãÓ ÇáÍÞ (ÃÈæ ÇáØíÈ ÇáÚÙíã ÂÈÇÏ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1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ÑæÇä Èä ÇáÍßã Èä ÃÈí ÇáÚÇÕ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Óáã Èä ÇáÍÌÇÌ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7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Óáã Èä ÇáÍÌÇÌ Èä ãÓáã ÇáÞÔíÑí (ÃÈæ ÇáÍÓíä ÇáäíÓÇÈæÑ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3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ÓæÑ Èä ãÎÑãÉ Èä äæÝ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9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øáÈ Èä ÃÈí æÏÇÚÉ ÇáÍÇÑË Èä ÕÈíÑÉ ÇáÞÑÔ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1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  <w:rtl w:val="tru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عــل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ÇáãÚÇÝì Èä ÒßÑíÇ Èä íÍíì (ÃÈæ ÇáÝÑÌ ÇáäåÑæÇä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ÚÇæíÉ Èä ÃÈí ÓÝíÇ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7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ÚÞá Èä ÓäÇä Èä ãÙåøÑ (ÃÈæ ÓäÇä ÇáÃÔÌÚ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1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ÚãÑ Èä ÑÇÔÏ ÇáÃÒÏ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4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ÛíÑÉ Èä ÔÚÈÉ Èä ãÓÚæ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0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ÞÏÇã Èä ãÚÏíßÑÈ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3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äÐÑ Èä ãÇáß Èä ÞØÚ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6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ÕæÑ Èä ãÍãÏ Èä ÚÈÏ ÇáÌÈÇÑ (ÇáÓãÚÇä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æäÉ ÈäÊ ÇáÍÇÑË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8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( </w:t>
      </w:r>
      <w:r>
        <w:rPr>
          <w:b/>
          <w:bCs/>
          <w:szCs w:val="44"/>
        </w:rPr>
        <w:t>ä</w:t>
      </w:r>
      <w:r>
        <w:rPr>
          <w:b/>
          <w:bCs/>
          <w:szCs w:val="4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äÇÝÚ ÃÈæ ÚÈÏ Çááå ÇáãÏä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äÇÝÚ ÇáãÏäí (ÃÈæ ÚÈÏ Çááå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äÏÈ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8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äÓíÈÉ ÈäÊ ÇáÍÇÑË (Ãã ÚØí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5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äÚãÇä Èä ËÇÈÊ (ÃÈæ ÍäíÝ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8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( </w:t>
      </w:r>
      <w:r>
        <w:rPr>
          <w:b/>
          <w:bCs/>
          <w:szCs w:val="44"/>
        </w:rPr>
        <w:t>åÜ</w:t>
      </w:r>
      <w:r>
        <w:rPr>
          <w:b/>
          <w:bCs/>
          <w:szCs w:val="4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ÔÇã Èä Íßíã Èä ÍÒÇã Èä ÎæíáÏ ÇáÞÑÔ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ÔÇã Èä ÚÑæÉ Èä ÇáÒÈíÑ ÇáÞÑÔ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6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ãÇã Èä ÇáÍÇÑË Èä ÞíÓ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9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ãÇã Èä ãäÈ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41</w:t>
      </w:r>
      <w:r>
        <w:br w:type="page"/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center"/>
        <w:rPr>
          <w:b/>
          <w:b/>
          <w:bCs/>
          <w:sz w:val="16"/>
          <w:szCs w:val="2"/>
        </w:rPr>
      </w:pPr>
      <w:r>
        <w:rPr>
          <w:b/>
          <w:bCs/>
          <w:sz w:val="16"/>
          <w:szCs w:val="2"/>
          <w:rtl w:val="tru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عــل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( </w:t>
      </w:r>
      <w:r>
        <w:rPr>
          <w:b/>
          <w:bCs/>
          <w:szCs w:val="44"/>
        </w:rPr>
        <w:t>æ</w:t>
      </w:r>
      <w:r>
        <w:rPr>
          <w:b/>
          <w:bCs/>
          <w:szCs w:val="4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æåÈ Èä ÚÈÏ Çááå Èä ãÓáã ÃÈæ ÌÍíÝ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2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æåÈ Èä ßíÓÇä ÇáÞÑÔí (ÃÈæ äÚíã ÇáãÏä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3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( </w:t>
      </w:r>
      <w:r>
        <w:rPr>
          <w:b/>
          <w:bCs/>
          <w:szCs w:val="44"/>
        </w:rPr>
        <w:t>í</w:t>
      </w:r>
      <w:r>
        <w:rPr>
          <w:b/>
          <w:bCs/>
          <w:szCs w:val="4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Ííì Èä ÔÑÝ (Çáäææ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ÒíÏ Èä ÔÑíß Èä ØÇÑÞ ÇáÊíã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Úáì Èä ÃãíÉ Èä ÃÈí ÚÈíÏ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5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æÓÝ Èä ÚÈÏ Çááå Èä ãÍãÏ (ÇÈä ÚÈÏ ÇáÈ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72</w:t>
      </w:r>
    </w:p>
    <w:sectPr>
      <w:footerReference w:type="default" r:id="rId2"/>
      <w:type w:val="nextPage"/>
      <w:pgSz w:w="11906" w:h="16838"/>
      <w:pgMar w:left="1701" w:right="1985" w:gutter="0" w:header="0" w:top="1701" w:footer="964" w:bottom="1701"/>
      <w:pgNumType w:start="67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145" cy="274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szCs w:val="3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t>687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21.6pt;mso-wrap-distance-left:0pt;mso-wrap-distance-right:0pt;mso-wrap-distance-top:0pt;mso-wrap-distance-bottom:0pt;margin-top:0.05pt;mso-position-vertical-relative:text;margin-left:18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38"/>
                      </w:rPr>
                    </w:pPr>
                    <w:r>
                      <w:rPr>
                        <w:rStyle w:val="PageNumber"/>
                        <w:szCs w:val="3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t>687</w:t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fldChar w:fldCharType="end"/>
                    </w:r>
                    <w:r>
                      <w:rPr>
                        <w:rStyle w:val="PageNumber"/>
                        <w:szCs w:val="3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plified Arabic" w:cs="Simplified Arabic"/>
      <w:b/>
      <w:bCs/>
      <w:sz w:val="4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eastAsia="Úáæí ØÜíÜÈÉ  ãÕãÊ ÞÇÆã ÚÜÇÏí" w:cs="Úáæí ØÜíÜÈÉ  ãÕãÊ ÞÇÆã ÚÜÇÏí"/>
      <w:sz w:val="2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eastAsia="Úáæí ÌÜÜÜÜÏå ãÕãÊ ÞÇÆã ÚÇÏí" w:cs="Úáæí ÌÜÜÜÜÏå ãÕãÊ ÞÇÆã ÚÇÏí"/>
      <w:sz w:val="24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8:07:00Z</dcterms:created>
  <dc:creator>���� ����� �������</dc:creator>
  <dc:description/>
  <dc:language>en-US</dc:language>
  <cp:lastModifiedBy>���� ����� �������</cp:lastModifiedBy>
  <dcterms:modified xsi:type="dcterms:W3CDTF">2004-02-27T18:07:00Z</dcterms:modified>
  <cp:revision>2</cp:revision>
  <dc:subject/>
  <dc:title>�������</dc:title>
</cp:coreProperties>
</file>