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ãæÖæÚÇÊ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ãæÖæÚÇÊ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ãÞÏ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Ã-Ú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ÈÈ ÇÎÊíÇÑ ÇáãæÖæ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æ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åÌ ÇáÈÍ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Í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ØÉ ÇáÈÍ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ß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ÔßÑ æÊÞÏí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Ý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ÊãåíÏí</w:t>
      </w:r>
      <w:r>
        <w:rPr>
          <w:rFonts w:eastAsia="Úáæí ØÜíÜÈÉ  ãÕãÊ ÞÇÆã ÚÜÇÏí" w:cs="Úáæí ØÜíÜÈÉ  ãÕãÊ ÞÇÆã ÚÜÇÏí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ab/>
        <w:tab/>
      </w:r>
      <w:r>
        <w:rPr>
          <w:sz w:val="16"/>
          <w:szCs w:val="36"/>
        </w:rPr>
        <w:t>1-9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Ãæá: Ýí ÇáÊÚÑíÝ ÈÇáÅãÇã ÚÈÏ ÇáÑÒÇÞ æãÕäÝ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ÇáÊÚÑíÝ ÈÇáÅãÇã ÚÈÏ ÇáÑÒÇ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Óãå æäÓÈå æßäí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æáÇÏ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äÔÃÊå æØáÈå ááÚá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ÔíæÎ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ÊáÇãíÐ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ßÇäÊå ÇáÚáãíÉ æäãÇÐÌ ãä ËäÇÁ ÇáÚáãÇÁ Úáí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Ç íÄÎÐ Úáí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ÂËÇÑå ÇáÚáã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æÝÇ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ÇáßáÇã Úáì ãÕäÝ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äÓÈÉ ÇáßÊÇÈ Åáì ÇáãÄá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/>
      </w:pPr>
      <w:r>
        <w:rPr/>
        <w:t>ÞíãÉ ÇáßÊÇÈ ÇáÚáãíÉ</w:t>
      </w:r>
      <w:r>
        <w:rPr>
          <w:rtl w:val="true"/>
        </w:rPr>
        <w:t xml:space="preserve"> </w:t>
        <w:tab/>
        <w:tab/>
      </w:r>
      <w:r>
        <w:rPr/>
        <w:t>14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äåÌ ÇáÅãÇã ÚÈÏ ÇáÑÒÇÞ Ýí ãÕäÝ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äí: Ýí ÊÍÏíÏ ÇáãÑÇÏ ÈÇáÞæÇÚÏ ÇáÃÕæá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Úäì ÇááÛæí ááÞæÇÚ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Úäì ÇáÇÕØáÇÍí ááÞÇÚÏ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æÝí ÇáÇÕØáÇÍ íØáÞ ÇáÃÕá Úáì ãÚ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äãÇÐÌ ãä ÇáÞæÇÚÏ ÇáÃÕæá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áË: Ýí ÊÚÑíÝ ÇáÃÏáÉ æÊÞÓíãÇÊ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ÊÚÑíÝ ÇáÏáíá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ÊÚÑíÝ ÇáÏáíá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ÔÑÍ ÊÚÑíÝ ÇáÏáí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áË: ÊÞÓíãÇÊ ÇáÏáíá ÈÇÚÊÈÇÑÇÊ ãÎÊá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ÞÓíã ÇáÃæá: ÇáÃÏáÉ áÝÙíÉ æÛíÑ áÝÙ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ÞÓíã ÇáËÇäí: ÇáÃÏáÉ ÞØÚíÉ æÙä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ÞÓíã ÇáËÇáË: ÊÞÓíã ÇáÃÏáÉ Åáì ÇáÏÇá ÈÇáãäØæÞ æÇáÏÇá ÈÇáãÝåæ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ÞÓíã ÇáÑÇÈÚ: ÊÞÓíã ÇáÃÏáÉ Åáì ÃÏáÉ ãÊÝÞ ÚáíåÇ æÃÏáÉ ãÎÊáÝ Ýí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ÞÓíã ÇáÎÇãÓ: ÊÞÓíã ÃÏáÉ ÇáÃÍßÇã ãä ÍíË ÇáÑÌæÚ Åáì ÇáäÞá Ãæ ÇáÚÞá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  <w:rtl w:val="true"/>
        </w:rPr>
        <w:t xml:space="preserve">                   </w:t>
      </w:r>
      <w:r>
        <w:rPr>
          <w:sz w:val="16"/>
          <w:szCs w:val="36"/>
        </w:rPr>
        <w:t>Åáì ÃÏáÉ äÞáíÉ æÃÏáÉ ÚÞá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ÑÇÈÚ: Ýí ÈíÇä ãÚäì ÇáÂËÇÑ æÈíÇä ÃÞÓÇã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ÈíÇä ãÚäì ÇáÂËÇÑ Ýí ÇááÛÉ æ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Úäì ÇáÂËÇÑ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ËÑ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ÈíÇä ÃÞÓÇã ÇáÂË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 xml:space="preserve">ÇáãÈÍË ÇáÎÇãÓ: Ýí ÈíÇä ÚÙã ãßÇäÉ ÇáÕÍÇÈÉ </w:t>
      </w:r>
      <w:r>
        <w:rPr>
          <w:rFonts w:eastAsia="AGA Arabesque;Symbol" w:cs="AGA Arabesque;Symbol" w:ascii="AGA Arabesque;Symbol" w:hAnsi="AGA Arabesque;Symbol"/>
          <w:sz w:val="16"/>
          <w:szCs w:val="36"/>
        </w:rPr>
        <w:t>y</w:t>
      </w:r>
      <w:r>
        <w:rPr>
          <w:b/>
          <w:bCs/>
          <w:sz w:val="16"/>
          <w:szCs w:val="36"/>
        </w:rPr>
        <w:t xml:space="preserve"> æãäÒáÉ ÂËÇÑåã</w:t>
      </w:r>
      <w:r>
        <w:rPr>
          <w:rtl w:val="true"/>
        </w:rPr>
        <w:t xml:space="preserve"> </w:t>
        <w:tab/>
        <w:tab/>
      </w:r>
      <w:r>
        <w:rPr/>
        <w:t>45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180" w:after="0"/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ãÚÑÝÉ ÇáÕÍÇÈí ãä åæ¿ áÛÉð æ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ÕÍÇÈí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ÕÍÇÈí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åá ááÎáÇÝ Ýí ÊÚÑíÝ ÇáÕÍÇÈí ËãÑÉ¿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ÈíÇä ÚÙã ãßÇäÉ ÇáÕÍÇÈÉ æÚÏÇáÉ ÇáÕÍÇÈÉ æÃÏáÉ Ðáß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ÏáÉ ÚÏÇáÊåã ãä ÇáßÊÇÈ ÇáÚÒíÒ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ÏáÉ ÚÏÇáÊåã ãä 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ÇáãØáÈ ÇáËÇáË: ÂËÇÑ ÇáÕÍÇÈÉ </w:t>
      </w:r>
      <w:r>
        <w:rPr>
          <w:rFonts w:eastAsia="AGA Arabesque;Symbol" w:cs="AGA Arabesque;Symbol" w:ascii="AGA Arabesque;Symbol" w:hAnsi="AGA Arabesque;Symbol"/>
          <w:sz w:val="16"/>
          <w:szCs w:val="36"/>
        </w:rPr>
        <w:t>y</w:t>
      </w:r>
      <w:r>
        <w:rPr>
          <w:sz w:val="16"/>
          <w:szCs w:val="36"/>
        </w:rPr>
        <w:t xml:space="preserve"> æÍßã ÇáÇÍÊÌÇÌ È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ÏáÉ ÇáÌãåæÑ æãÎÇáÝíå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ÓÇÏÓ: áãÍÉ ÊÇÑíÎíÉ Úä ÃÕæá ÇáÝÞå Ýí ÚÕÑ ÇáÕÍÇ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0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spacing w:lineRule="exact" w:line="500"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Ãæá: Ýí ÇáÞæÇÚÏ ÇáÃÕæáíÉ ÇáãÊÚáÞÉ ÈÏáíá ÇáßÊ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3-1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Ãæá: Ýí ÊÚÑíÝ ÇáÞÑÂä ÇáßÑ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ÊÚÑíÝ ÇáÞÑÂä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ÊÚÑíÝ ÇáÞÑÂä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ËÇäí: ÞÇÚÏÉ ÇáÞÑÂä ÇáßÑíã ÍÌ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ÂËÇÑ ÇáÕÍÇÈÉ ÇáæÇÑÏÉ Ýí ÍÌíÉ ÇáÞÑÂä ÇáßÑ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ËÇáË: ÞÇÚÏÉ ÊÝÓíÑ ÇáÞÑÂä ÈãÞÊÖì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ÂËÇÑ ÇáÕÍÇÈÉ ÇáÏÇáÉ Úáì ÊÝÓíÑ ÇáÞÑÂä ÈãÞÊÖì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ÑÇÈÚ: ÞÇÚÏÉ ÊÝÓíÑ ÇáÞÑÂä ÈÇáÑÃ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æÇÑÏÉ Ýí ÊÝÓíÑ ÇáÞÑÂä ÈÇáÑÃ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jc w:val="both"/>
        <w:rPr/>
      </w:pPr>
      <w:r>
        <w:rPr>
          <w:b/>
          <w:bCs/>
          <w:sz w:val="16"/>
          <w:szCs w:val="36"/>
        </w:rPr>
        <w:t>ÇáãÈÍË ÇáÎÇãÓ: ÞÇÚÏÉ Ýí ÇáÞÑÂä ÇáãÍßã æÇáãÊÔÇ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Úäì ÇáÅÍßÇã ÇáÚÇã æÇáÊÔÇÈå ÇáÚ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00"/>
        <w:ind w:firstLine="454"/>
        <w:jc w:val="both"/>
        <w:rPr/>
      </w:pPr>
      <w:r>
        <w:rPr/>
        <w:t>ÇáÂËÇÑ ÇáÏÇáÉ Úáì Ãä Ýí ÇáÞÑÂä ÇáãÍßã æÇáãÊÔÇÈå</w:t>
      </w:r>
      <w:r>
        <w:rPr>
          <w:rtl w:val="true"/>
        </w:rPr>
        <w:t xml:space="preserve"> </w:t>
        <w:tab/>
        <w:tab/>
      </w:r>
      <w:r>
        <w:rPr/>
        <w:t>141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087" w:leader="dot"/>
          <w:tab w:val="right" w:pos="8222" w:leader="none"/>
        </w:tabs>
        <w:spacing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ËÇäí: Ýí ÇáÞæÇÚÏ ÇáãÊÚáÞÉ ÈÇáÓäÉ ÇáãØå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8-27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Ãæá: Ýí ÊÚÑíÝ 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ÊÚÑíÝ ÇáÓäÉ áÛÉ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ÊÚÑíÝ ÇáÓäÉ 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ÓäÉ Ýí ÇÕØáÇÍ ÇáãÍÏË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ÓäÉ Ýí ÇÕØáÇÍ ÇáÝÞå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ÓäÉ Ýí ÇÕØáÇÍ ÇáÃÕæáí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áË: ãÝåæã ÇáÓäÉ áÏì ÇáÕÍÇ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äí: ÞÇÚÏÉ: ÇáÓäÉ ÇáäÈæíÉ ÍÌ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ÇáÊãå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ÈíÇä ÇÍÊÌÇÌ ÇáÕÍÇÈÉ È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Ç íÑæì ãä ÇáÂËÇÑ Ýí ÊãÓßåã ÈÂíÇÊ ÇáßÊÇÈ Úáì ÍÌíÉ 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Ç íÑæì ãä ÇáÂËÇÑ Ýí ÅäßÇÑåã Úáì ãä ÑÃì ÇáÇÓÊÛäÇÁ ÈÇáÞÑÂä Úä ÇáÓäÉ Ãæ</w:t>
      </w:r>
      <w:r>
        <w:rPr>
          <w:sz w:val="1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ÚÇÑÖåÇ ÈÑÃíå Ãæ ÑÃí ÛíÑ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pacing w:val="-6"/>
          <w:sz w:val="16"/>
          <w:szCs w:val="36"/>
        </w:rPr>
      </w:pPr>
      <w:r>
        <w:rPr>
          <w:spacing w:val="-6"/>
          <w:sz w:val="16"/>
          <w:szCs w:val="36"/>
        </w:rPr>
        <w:t>ãÇ íÑæì ãä ÇáÂËÇÑ Ýí ÇááÌæÁ Åáì ÇáÓäÉ ÈÍËÇð Úä Íßã ÇáäÇÒáÉ ÅÐ áã íæÌÏ ÍßãåÇ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ÕÑÍÇð Èå Ýí ÇáßÊ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pacing w:val="-12"/>
          <w:sz w:val="16"/>
          <w:szCs w:val="34"/>
        </w:rPr>
        <w:t xml:space="preserve">ÇáãÈÍË ÇáËÇáË: ÞÇÚÏÉ: </w:t>
      </w:r>
      <w:r>
        <w:rPr>
          <w:b/>
          <w:bCs/>
          <w:spacing w:val="-12"/>
          <w:sz w:val="38"/>
          <w:szCs w:val="34"/>
        </w:rPr>
        <w:t xml:space="preserve">ÃÝÚÇá ÇáÑÓæá </w:t>
      </w:r>
      <w:r>
        <w:rPr>
          <w:rFonts w:eastAsia="AGA Arabesque;Symbol" w:cs="AGA Arabesque;Symbol" w:ascii="AGA Arabesque;Symbol" w:hAnsi="AGA Arabesque;Symbol"/>
          <w:spacing w:val="-12"/>
          <w:sz w:val="38"/>
          <w:szCs w:val="34"/>
        </w:rPr>
        <w:t>r</w:t>
      </w:r>
      <w:r>
        <w:rPr>
          <w:b/>
          <w:bCs/>
          <w:spacing w:val="-12"/>
          <w:sz w:val="38"/>
          <w:szCs w:val="34"/>
        </w:rPr>
        <w:t xml:space="preserve"> ÊÚã áå æáÓÇÆÑ</w:t>
      </w:r>
      <w:r>
        <w:rPr>
          <w:b/>
          <w:bCs/>
          <w:spacing w:val="-12"/>
          <w:sz w:val="16"/>
          <w:szCs w:val="34"/>
        </w:rPr>
        <w:t xml:space="preserve"> ÇáÃãÉ ãÇ áã íÞã Ïáíá ÇáÊÎÕí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äæÚ ÇáÃæá: ÃÝÚÇáå ÇáÌÈá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äæÚ ÇáËÇäí: ÃÝÚÇáå ÇáÊí ÞÇãÊ ÇáÃÏáÉ Úáì ÃäåÇ ãä ÎÕÇÆÕ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äæÚ ÇáËÇáË: ÇáÃÝÚÇá ÇáÊí ÕÏÑÊ ãäå ÈíÇäÇð áãÌã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äæÚ ÇáÑÇÈÚ: ÇáÃÝÚÇá ÇáÊí ÕÏÑÊ ãäå ÇÈÊÏ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ÑÇÁ Ýí ÇáãÓÆá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æÞÝ ÇáÕÍÇÈÉ ãä åÐå ÇáÃÝÚ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ind w:firstLine="454"/>
        <w:jc w:val="both"/>
        <w:rPr/>
      </w:pPr>
      <w:r>
        <w:rPr>
          <w:sz w:val="16"/>
          <w:szCs w:val="36"/>
        </w:rPr>
        <w:t xml:space="preserve">ÇáÂËÇÑ ÇáÏÇáÉ Úáì ÇÊÈÇÚ </w:t>
      </w:r>
      <w:r>
        <w:rPr>
          <w:sz w:val="36"/>
          <w:szCs w:val="36"/>
        </w:rPr>
        <w:t xml:space="preserve">ÇáÕÍÇÈÉ ÇáäÈí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r</w:t>
      </w:r>
      <w:r>
        <w:rPr>
          <w:sz w:val="36"/>
          <w:szCs w:val="36"/>
        </w:rPr>
        <w:t xml:space="preserve"> Ýí</w:t>
      </w:r>
      <w:r>
        <w:rPr>
          <w:sz w:val="16"/>
          <w:szCs w:val="36"/>
        </w:rPr>
        <w:t xml:space="preserve"> ÃÝÚÇ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ÑÇÈÚ: ÞÇÚÏÉ: ÍÌíÉ ÎÈÑ ÇáæÇ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8"/>
          <w:sz w:val="16"/>
          <w:szCs w:val="34"/>
        </w:rPr>
        <w:t>ÇáãØáÈ ÇáÃæá: Ýí ÈíÇä ÊÞÓíã ÇáÃÍÇÏíË ÇáäÈæíÉ Åáì ãÊæÇÊÑ æÂÍÇÏ æÇáÛÑÖ ãä åÐÇ ÇáÊÞÓ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ÛÑÖ ãä ÊÞÓíã ÇáÃÎÈÇÑ Åáì ãÊæÇÊÑ æÂÍÇ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æÌæÈ ÇáÚãá ÈÃÎÈÇÑ ÇáÂÍÇ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ãÑæíÉ Úä ÇáÕÍÇÈÉ Ýí ÞÈæá ÃÎÈÇÑ ÇáÂÍÇ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áË: ÞÇÚÏÉ ÇÔÊÑÇØ ÇáÚÏÏ Ýí ÞÈæá ÎÈÑ ÇáæÇ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ÑÇÈÚ: ÞÇÚÏÉ: ÇáÚãá ÈÎÈÑ ÇáæÇÍÏ ÅÐÇ ÌÇÁ ãÎÇáÝÇð á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ÑÇÁ ÝíãÇ ÅÐÇ ÌÇÁ ÎÈÑ ÇáæÇÍÏ ãÎÇáÝÇð ááÞíÇÓ Ãæ ãÚäì ÇáÃÕæ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ÎÇãÓ: ÞÇÚÏÉ ÇáÚãá ÈÎÈÑ ÇáæÇÍÏ ÝíãÇ ÊÚã Èå ÇáÈáæ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ÊÚÑíÝ ãÇ ÊÚã Èå ÇáÈáæ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ÎÇãÓ: ÞÇÚÏÉ: ãÑÇÓíá ÇáÕÍÇÈÉ ÍÌ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ÊÚÑíÝ ÇáãÑÓá áÛÉð æ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Ýí Íßã ÇáÇÍÊÌÇÌ ÈãÑÇÓíá ÇáÕÍÇ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pacing w:val="-8"/>
          <w:sz w:val="16"/>
          <w:szCs w:val="36"/>
        </w:rPr>
        <w:t xml:space="preserve">ÇáãÈÍË ÇáÓÇÏÓ: ãÓÊäÏ ÇáÕÍÇÈí / ÕíÛ ÇáÑæÇíÉ ÇáãÎÊáÝÉ Úä ÇáÕÍÇÈÉ </w:t>
      </w:r>
      <w:r>
        <w:rPr>
          <w:rFonts w:eastAsia="AGA Arabesque;Symbol" w:cs="AGA Arabesque;Symbol" w:ascii="AGA Arabesque;Symbol" w:hAnsi="AGA Arabesque;Symbol"/>
          <w:b/>
          <w:bCs/>
          <w:spacing w:val="-8"/>
          <w:sz w:val="16"/>
          <w:szCs w:val="36"/>
        </w:rPr>
        <w:t>y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ÓÇÈÚ: ÞÇÚÏÉ: íÌæÒ äÞá ÇáÍÏíË ÈÇáãÚä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2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spacing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ËÇáË: Ýí ÇáÞæÇÚÏ ÇáãÔÊÑßÉ Èíä Ïáíáí ÇáßÊÇÈ æ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0-5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Ãæá: ÇáÞæÇÚÏ ÇáÃÕæáíÉ ÇáãÊÚáÞÉ ÈãÈÇÍË ÇáÃãÑ æÇáäå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6"/>
        </w:rPr>
        <w:t>ÇáãØáÈ ÇáÃæá: ÞÇÚÏÉ: ÇÞÊÖÇÁ ÕíÛÉ ÇáÃãÑ ÇáãÌÑÏÉ Úä ÇáÞÑÇÆä ááæÌæ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ÞÇÚÏÉ: ÇÞÊÖÇÁ ÕíÛÉ Çáäåí ááÊÍÑíã ÅÐÇ ÊÌÑÏÊ Úä ÇáÞÑÇÆ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äí: ÇáÞæÇÚÏ ÇáÃÕæáíÉ ÇáãÊÚáÞÉ ÈãÈÇÍË ÇáÚãæã æÇáÎÕæ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6"/>
        </w:rPr>
        <w:t>ÇáãØáÈ ÇáÃæá: ÞÇÚÏÉ: ááÚãæã ÕíÛÉ Ýí ÇááÛÉ ÊÞÊÖí ÈãÌÑÏåÇ ÇáÇÓÊÛÑÇÞ æÇáÔãæá</w:t>
      </w:r>
      <w:r>
        <w:rPr>
          <w:spacing w:val="-2"/>
          <w:sz w:val="16"/>
          <w:szCs w:val="36"/>
          <w:rtl w:val="true"/>
        </w:rPr>
        <w:t xml:space="preserve"> </w:t>
      </w:r>
      <w:r>
        <w:rPr>
          <w:rtl w:val="true"/>
        </w:rPr>
        <w:tab/>
        <w:tab/>
      </w:r>
      <w:r>
        <w:rPr/>
        <w:t>297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ÏÇáÉ Úáì Ýåã ÇáÕÍÇÈÉ ÇáÚãæã ãä ÃáÝÇÙ ÇáßÊÇÈ æ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ÞÇÚÏÉ: ÇáÚÈÑÉ ÈÚãæã ÇááÝÙ áÇ ÈÎÕæÕ ÇáÓÈ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ÏÇáÉ Úáì Ãä ÇáÚÈÑÉ ÈÚãæã ÇááÝÙ áÇ ÈÎÕæÕ ÇáÓÈ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áË: ÞÇÚÏÉ: ÇáÚãá ÈÇáÚÇã ÞÈá ÇáÈÍË Úä ÇáãÎÕ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ÑÇÈÚ: ÞÇÚÏÉ ÇáÚãæã Ýí ÇáÃÔÎÇÕ íÓÊáÒã Úãæã ÇáãÊÚáÞ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ÂËÇÑ ÇáÕÍÇÈÉ ÇáÏÇáÉ Úáì Ãä ÇáÚÇã Ýí ÇáÔíÁ ÚÇã Ýí ãÊÚáÞÇ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ÎÇãÓ: ÞÇÚÏÉ: ÏÎæá ÇáÚÈíÏ Ýí ÇáÎØÇÈÇÊ ÇáÔÑÚíÉ ÇáÚÇ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6"/>
          <w:sz w:val="16"/>
          <w:szCs w:val="36"/>
        </w:rPr>
        <w:t>ÇáãØáÈ ÇáÓÇÏÓ: ÞÇÚÏÉ: ÏáÇáÉ ÍßÇíÉ ÇáÕÍÇÈí ÇáÃãÑ Ãæ Çáäåí æäÍæåãÇ Úáì ÇáÚãæ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ÓÇÈÚ: ÞÇÚÏÉ: ÊÎÕíÕ ÇáßÊÇÈ ÈÇáßÊÇÈ æÊÎÕíÕå È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ÍË ÇáÃæá: Ýí ÊÚÑíÝ ÇáÊÎÕíÕ áÛÉð æ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ÍË ÇáËÇäí: Ýí ÊÎÕíÕ ÇáßÊÇÈ ÈÇáßÊÇÈ æÊÎÕíÕå ÈÇá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ãä: ÞÇÚÏÉ:  ÊÎÕíÕ Úãæã ÇáÞÑÂä ÈÎÈÑ ÇáæÇ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ÇáãØáÈ ÇáÊÇÓÚ: ÞÇÚÏÉ: ÊÎÕíÕ ÇáÚãæã ÈÝÚ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ÚÇÔÑ: ÞÇÚÏÉ: ÊÎÕíÕ ÇáÚãæã È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ÏÇáÉ Úáì ÞÇÚÏÉ ÊÎÕíÕ ÇáÚãæã È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4"/>
        </w:rPr>
        <w:t>ÇáãØáÈ ÇáÍÇÏí ÚÔÑ: ÞÇÚÏÉ: ÇáÇÍÊÌÇÌ ÈÇáÚÇã ÅÐÇ ÏÎáå ÇáÊÎÕíÕ ÝíãÇ ÚÏÇ ÇáãÎÕæÕ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36"/>
          <w:rtl w:val="true"/>
        </w:rPr>
        <w:tab/>
        <w:tab/>
      </w:r>
      <w:r>
        <w:rPr>
          <w:sz w:val="16"/>
          <w:szCs w:val="36"/>
        </w:rPr>
        <w:t>40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áË: ÇáÞæÇÚÏ ÇáãÊÚáÞÉ ÈãÈÇÍË ÇáãØáÞ æÇáãÞ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ÞÇÚÏÉ: ÇáÎØÇÈ ÇáãØáÞ Úä ÇáÞíÏ íÍãá Úáì ÅØáÇÞ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ÑÇÈÚ: ÇáÞæÇÚÏ ÇáÃÕæáíÉ ÇáãÊÚáÞÉ ÈãÈÇÍË ÇáÙÇåÑ æÇáãÌãá æÇáãÈ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ÞÇÚÏÉ: ÇáÃÕá Ýí ÇáßáÇã Ãä íÍãá Úáì ÙÇåÑ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ÞÇÚÏÉ: íÍÕá ÇáÈíÇä ÈÞæá Çááå ÊÚÇáì æÞæá ÑÓæ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ãåíÏ: Ýí ÊÚÑíÝ ÇáÈíÇä Ýí ÇááÛÉ æ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ÇáãØáÈ ÇáËÇáË: íÍÕá ÇáÈíÇä ÈÝÚá ÇáäÈí </w:t>
      </w:r>
      <w:r>
        <w:rPr>
          <w:rFonts w:eastAsia="AGA Arabesque;Symbol" w:cs="AGA Arabesque;Symbol" w:ascii="AGA Arabesque;Symbol" w:hAnsi="AGA Arabesque;Symbol"/>
          <w:sz w:val="16"/>
          <w:szCs w:val="36"/>
        </w:rPr>
        <w:t>r</w:t>
      </w:r>
      <w:r>
        <w:rPr>
          <w:rtl w:val="true"/>
        </w:rPr>
        <w:t xml:space="preserve"> </w:t>
        <w:tab/>
        <w:tab/>
      </w:r>
      <w:r>
        <w:rPr/>
        <w:t>443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 w:before="180" w:after="0"/>
        <w:jc w:val="both"/>
        <w:rPr/>
      </w:pPr>
      <w:r>
        <w:rPr>
          <w:b/>
          <w:bCs/>
          <w:sz w:val="16"/>
          <w:szCs w:val="36"/>
        </w:rPr>
        <w:t>ÇáãÈÍË ÇáÎÇãÓ: ÞÇÚÏÉ: ÇáÇÍÊÌÇÌ ÈãÝåæã ÇáãÎÇá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Êãå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/>
      </w:pPr>
      <w:r>
        <w:rPr>
          <w:sz w:val="16"/>
          <w:szCs w:val="36"/>
        </w:rPr>
        <w:t xml:space="preserve">ÇáÂËÇÑ ÇáÏÇáÉ Úáì </w:t>
      </w:r>
      <w:r>
        <w:rPr>
          <w:sz w:val="38"/>
          <w:szCs w:val="36"/>
        </w:rPr>
        <w:t xml:space="preserve">ÇÍÊÌÇÌ ÇáÕÍÇÈÉ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y</w:t>
      </w:r>
      <w:r>
        <w:rPr>
          <w:sz w:val="38"/>
          <w:szCs w:val="36"/>
        </w:rPr>
        <w:t xml:space="preserve"> ÈãÝåæã</w:t>
      </w:r>
      <w:r>
        <w:rPr>
          <w:sz w:val="16"/>
          <w:szCs w:val="36"/>
        </w:rPr>
        <w:t xml:space="preserve"> ÇáãÎÇá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/>
      </w:pPr>
      <w:r>
        <w:rPr>
          <w:b/>
          <w:bCs/>
          <w:sz w:val="16"/>
          <w:szCs w:val="36"/>
        </w:rPr>
        <w:t>ÇáãÈÍË ÇáÓÇÏÓ: ÇáÞæÇÚÏ ÇáÃÕæáíÉ ÇáãÊÚáÞÉ ÈÇáäÓÎ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Ýí ãÚÑÝÉ ÍÞíÞÉ ÇáäÓÎ ÚäÏ ÇáÕÍÇ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ÓÃáÉ ÇáÃæáì: Ýí ÍÞíÞÉ ÇáäÓÎ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ÓÃáÉ ÇáËÇäíÉ: ÇáäÓÎ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ãÓÃáÉ ÇáËÇáËÉ: ÇáäÓÎ Ýí ÇÕØáÇÍ ÇáãÊÞÏã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ÞÇÚÏÉ: Ãä ÇáäÓÎ æÇÞÚ Ýí ÇáÔÑíÚÉ ÇáÅÓáÇã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ËÇáË: ÞÇÚÏÉ: íÌæÒ äÓÎ ÇáÓäÉ ÈÇáÞÑÂ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ÑÇÈÚ: ÞÇÚÏÉ: íÌæÒ äÓÎ ÇáÊáÇæÉ Ïæä ÇáÍßã æäÓÎ ÇáÍßã Ïæä ÇáÊáÇæ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ÎÇãÓ: ÞÇÚÏÉ: íÌæÒ äÓÎ ÇáÓäÉ ÇáÞæáíÉ ÈÇáÝÚáíÉ æÇáÚß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/>
      </w:pPr>
      <w:r>
        <w:rPr>
          <w:spacing w:val="-6"/>
          <w:sz w:val="16"/>
          <w:szCs w:val="34"/>
        </w:rPr>
        <w:t>ÇáãØáÈ ÇáÓÇÏÓ: ÞÇÚÏÉ: íÌæÒ äÓÎ Íßã ãÝåæã ÇáãÎÇáÝÉ Åä ËÈÊ ãÚ äÓÎ ÇáÃÕá æÏæä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ÓÇÈÚ: ÞÇÚÏÉ: íÌæÒ äÓÎ ÇáÃãÑ ÞÈá ÇáÊãßä ãä ÇáÇãÊË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ËÇãä: ÞÇÚÏÉ: ÇáÒíÇÏÉ Úáì ÇáäÕ áíÓÊ äÓÎ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Êí ÊÏá Úáì ÞÈæá ÇáÕÍÇÈÉ ááÃÍÇÏíË ÇáÊí æÑÏÊ ÈÊÔÑíÚ ÒÇÆÏ Úáì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ãÇ Ýí ÇáÞÑÂ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spacing w:lineRule="exact" w:line="520"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ÑÇÈÚ Ýí ÇáÞæÇÚÏ ÇáÃÕæáíÉ ÇáãÊÚáÞÉ ÈÇáÅÌãÇ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6-58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/>
      </w:pPr>
      <w:r>
        <w:rPr>
          <w:b/>
          <w:bCs/>
          <w:sz w:val="16"/>
          <w:szCs w:val="36"/>
        </w:rPr>
        <w:t>ÇáãÈÍË ÇáÃæá: ÞÇÚÏÉ ÇáÅÌãÇÚ ÍÌ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ÊÚÑíÝ ÇáÅÌãÇÚ áÛÉð æ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ÊÚÑíÝ ÇáÅÌãÇÚ áÛÉð æÇÕØáÇÍ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ÊÚÑíÝ ÇáÅÌãÇÚ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/>
      </w:pPr>
      <w:r>
        <w:rPr/>
        <w:t>ÇáãØáÈ ÇáËÇäí: Ýí ÍÌíÉ ÇáÅÌãÇÚ</w:t>
      </w:r>
      <w:r>
        <w:rPr>
          <w:rtl w:val="true"/>
        </w:rPr>
        <w:t xml:space="preserve"> </w:t>
        <w:tab/>
        <w:tab/>
      </w:r>
      <w:r>
        <w:rPr/>
        <w:t>54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وضو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b/>
          <w:bCs/>
          <w:sz w:val="16"/>
          <w:szCs w:val="36"/>
        </w:rPr>
        <w:t>ÇáãÈÍË ÇáËÇäí: ÞÇÚÏÉ: åá íäÚÞÏ ÇáÅÌãÇÚ ãÚ ãÎÇáÝÉ ãÌÊåÏ æÇÍÏ¿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ÏÇáÉ Úáì ãÐåÈ ÇáÕÍÇÈÉ Ýí ÇÊÝÇÞ ÇáÃßËÑ ãÚ äÏÑÉ ÇáãÎÇá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áË: ÞÇÚÏÉ: íÕÍ ÇäÚÞÇÏ ÇáÅÌãÇÚ Úä ÇáÇÌÊåÇÏ æ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ÇáÂËÇÑ ÇáÏÇáÉ Úáì ÅÌãÇÚ ÇáÕÍÇÈÉ Úáì ÇáÍßã Úä 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/>
      </w:pPr>
      <w:r>
        <w:rPr>
          <w:b/>
          <w:bCs/>
          <w:sz w:val="16"/>
          <w:szCs w:val="36"/>
        </w:rPr>
        <w:t>ÇáãÈÍË ÇáÑÇÈÚ: ÞÇÚÏÉ ÇÔÊÑÇØ ÇäÞÑÇÖ ÇáÚÕÑ áÕÍÉ ÇáÅÌãÇ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6</w:t>
      </w:r>
      <w:r>
        <w:rPr>
          <w:sz w:val="1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Õá ÇáÎÇãÓ: Ýí ÇáÞæÇÚÏ ÇáÃÕæáíÉ ÇáãÊÚáÞÉ È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3-6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ÈÍË ÇáÃæá: Ýí ÊÚÑíÝ 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Ãæá: ÊÚÑíÝ ÇáÞíÇÓ Ýí ÇááÛ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È ÇáËÇäí: ÊÚÑíÝ ÇáÞíÇÓ Ýí ÇáÇÕØáÇ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ind w:firstLine="454"/>
        <w:jc w:val="both"/>
        <w:rPr>
          <w:sz w:val="16"/>
          <w:szCs w:val="36"/>
        </w:rPr>
      </w:pPr>
      <w:r>
        <w:rPr>
          <w:sz w:val="16"/>
          <w:szCs w:val="36"/>
        </w:rPr>
        <w:t>åá ááÎáÇÝ Ýí ÊÚÑíÝ ÇáÞíÇÓ Ëã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z w:val="16"/>
          <w:szCs w:val="36"/>
        </w:rPr>
        <w:t>ÇáãÈÍË ÇáËÇäí: ÞÇÚÏÉ ÇáÞíÇÓ ÍÌÉ ÔÑÚ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b/>
          <w:bCs/>
          <w:spacing w:val="-6"/>
          <w:sz w:val="16"/>
          <w:szCs w:val="36"/>
        </w:rPr>
        <w:t>ÇáãÈÍË ÇáËÇáË: ÞÇÚÏÉ: íÌæÒ ÇáÇÍÊÌÇÌ ÈÇáÞíÇÓ Ýí ÅËÈÇÊ ÇáÍÏæÏ æÇáßÝÇÑ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ÎÇÊ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32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spacing w:before="240" w:after="0"/>
        <w:jc w:val="both"/>
        <w:rPr/>
      </w:pPr>
      <w:r>
        <w:rPr>
          <w:rFonts w:eastAsia="Úáæí ØÜíÜÈÉ  ãÕãÊ ÞÇÆã ÚÜÇÏí" w:cs="Úáæí ØÜíÜÈÉ  ãÕãÊ ÞÇÆã ÚÜÇÏí"/>
          <w:sz w:val="16"/>
          <w:szCs w:val="38"/>
        </w:rPr>
        <w:t>ÇáÝåÇÑ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35-7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ÂíÇÊ ÇáÞÑÂä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ÃÍÇÏí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ÂË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ãÕØáÍÇÊ ÇáÚáã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ßáãÇÊ ÇáÛÑí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ÃÚá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ãÕÇÏÑ æÇáãÑÇÌ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8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ÑÓ ÇáãæÖæÚ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13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7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72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720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52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8:52:00Z</dcterms:modified>
  <cp:revision>2</cp:revision>
  <dc:subject/>
  <dc:title>�������</dc:title>
</cp:coreProperties>
</file>