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ind w:left="0" w:right="0" w:hanging="0"/>
        <w:jc w:val="center"/>
        <w:rPr>
          <w:rFonts w:cs="PT Bold Heading"/>
          <w:b/>
          <w:b/>
          <w:bCs/>
          <w:sz w:val="26"/>
          <w:szCs w:val="44"/>
        </w:rPr>
      </w:pPr>
      <w:r>
        <w:rPr>
          <w:rFonts w:cs="PT Bold Heading"/>
          <w:b/>
          <w:bCs/>
          <w:sz w:val="26"/>
          <w:szCs w:val="44"/>
        </w:rPr>
        <w:t>2</w:t>
      </w:r>
      <w:r>
        <w:rPr>
          <w:rFonts w:cs="PT Bold Heading"/>
          <w:b/>
          <w:bCs/>
          <w:sz w:val="26"/>
          <w:szCs w:val="44"/>
          <w:rtl w:val="true"/>
        </w:rPr>
        <w:t>-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فِهْرِسُ الأَحَادِيثِ</w:t>
      </w:r>
    </w:p>
    <w:tbl>
      <w:tblPr>
        <w:bidiVisual w:val="true"/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4480"/>
        <w:gridCol w:w="1962"/>
        <w:gridCol w:w="1780"/>
      </w:tblGrid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ث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او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غ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7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ون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صنت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5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تحلف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ستحق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كم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سه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يثم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1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تر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ج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اعة؟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7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ت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اح؟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و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جتن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بقات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9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ابست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؟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6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حت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ئ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ر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ت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معاو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يد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3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4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أ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ف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حلل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روج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قب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ا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1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خ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رث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9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خرصوه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خرصناه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عد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5-51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نيت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وس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شعر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5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در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ا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در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6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6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س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د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ات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6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س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ك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ثعلب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خشن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6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أذ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اؤ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ج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9</w:t>
            </w:r>
            <w:r>
              <w:rPr/>
              <w:t>،</w:t>
            </w:r>
            <w:r>
              <w:rPr/>
              <w:t>23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ب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د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6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طعت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5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5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ض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ؤ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مال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ويرث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ص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جذو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لث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سه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ثم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ب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4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رك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عتين</w:t>
            </w:r>
            <w:r>
              <w:rPr>
                <w:rtl w:val="true"/>
              </w:rPr>
              <w:t>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اد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ولو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عليك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ن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3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وف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ت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اب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ب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سعود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أب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ع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در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2</w:t>
            </w:r>
            <w:r>
              <w:rPr/>
              <w:t>،</w:t>
            </w:r>
            <w:r>
              <w:rPr/>
              <w:t>32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خلص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صرف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طل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ر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صامت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ؤ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ه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در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460</w:t>
            </w:r>
            <w:r>
              <w:rPr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462</w:t>
            </w:r>
            <w:r>
              <w:rPr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465</w:t>
            </w:r>
            <w:r>
              <w:rPr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467</w:t>
            </w:r>
            <w:r>
              <w:rPr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47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ائ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أكل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64-76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6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جاب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د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تتوض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لا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2</w:t>
            </w:r>
            <w:r>
              <w:rPr>
                <w:sz w:val="32"/>
                <w:sz w:val="32"/>
                <w:szCs w:val="32"/>
              </w:rPr>
              <w:t>،</w:t>
            </w:r>
            <w:r>
              <w:rPr>
                <w:sz w:val="32"/>
                <w:szCs w:val="32"/>
              </w:rPr>
              <w:t>213</w:t>
            </w:r>
            <w:r>
              <w:rPr>
                <w:sz w:val="32"/>
                <w:sz w:val="32"/>
                <w:szCs w:val="32"/>
              </w:rPr>
              <w:t>،</w:t>
            </w:r>
            <w:r>
              <w:rPr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تلني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مق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8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حش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2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ضيت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ل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قبر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در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استأذ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جهاد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ج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9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استقب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صلات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صلا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فر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ل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صف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بان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ست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بان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استنـزهو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ب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ام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ذا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قب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ص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ي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روسك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صن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صن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ط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كين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0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ء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فاصه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ز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ال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جهن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31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843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834</w:t>
            </w:r>
            <w:r>
              <w:rPr>
                <w:sz w:val="22"/>
                <w:sz w:val="22"/>
                <w:szCs w:val="22"/>
              </w:rPr>
              <w:t>،</w:t>
            </w:r>
            <w:r>
              <w:rPr>
                <w:sz w:val="22"/>
                <w:szCs w:val="22"/>
              </w:rPr>
              <w:t>84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ب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جاب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ف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حجو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جماع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صحاب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7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افعل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كم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فع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اج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طو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البيت</w:t>
            </w:r>
            <w:r>
              <w:rPr>
                <w:sz w:val="34"/>
                <w:szCs w:val="34"/>
                <w:rtl w:val="true"/>
              </w:rPr>
              <w:t>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6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ذنتموني؟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لت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س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8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ص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اقتتل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مرأت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ذي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رم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حداهم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خرى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1117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</w:rPr>
              <w:t>112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ذ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ها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نتف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4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متع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هابها؟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لح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ائ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هله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6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7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ض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؟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42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61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31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جاب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يت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6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م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8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تا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سيد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أمرن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  <w:r>
              <w:rPr>
                <w:sz w:val="34"/>
                <w:szCs w:val="34"/>
                <w:rtl w:val="true"/>
              </w:rPr>
              <w:t xml:space="preserve">- </w:t>
            </w: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نع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غل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شاتي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6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وحي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ل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7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ف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اء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سعود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3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أ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يض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ذّ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راف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ديج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3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ت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در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ذ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3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سيا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فار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ش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جاب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1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خدر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1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سي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33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40</w:t>
            </w:r>
            <w:r>
              <w:rPr>
                <w:sz w:val="28"/>
                <w:sz w:val="28"/>
                <w:szCs w:val="28"/>
              </w:rPr>
              <w:t>،</w:t>
            </w:r>
            <w:r>
              <w:rPr>
                <w:sz w:val="28"/>
                <w:szCs w:val="28"/>
              </w:rPr>
              <w:t>114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ج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خدر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ج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مام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باهل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جس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8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9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ب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حذيف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3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ت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غت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ز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راب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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ئل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فضل؟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ع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ثج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ي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ثلاث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ي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4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ه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3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6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جل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تشه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فترش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م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ساعد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معا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2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تا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ز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ثابت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0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و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ن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حاء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8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3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ري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6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ض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لم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رد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م؟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ن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3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ش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3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يل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ش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غ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أذنو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كح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ت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مسو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خرم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1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اء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وا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7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لو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ت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صين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343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970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5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ج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أ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أتوضأ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حو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غنم؟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جل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دارء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ي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ي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واح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هم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بين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4"/>
                <w:szCs w:val="34"/>
              </w:rPr>
              <w:t>1344</w:t>
            </w:r>
            <w:r>
              <w:rPr>
                <w:sz w:val="34"/>
                <w:szCs w:val="34"/>
                <w:rtl w:val="true"/>
              </w:rPr>
              <w:t xml:space="preserve">- </w:t>
            </w:r>
            <w:r>
              <w:rPr>
                <w:sz w:val="34"/>
                <w:szCs w:val="34"/>
              </w:rPr>
              <w:t>134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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رأ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ص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ل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واب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بد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1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ي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شه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يب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واف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حج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مرت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ط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1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ل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ى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ر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اه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3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رك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ن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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ص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ظه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كعتي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ت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  <w:r>
              <w:rPr>
                <w:sz w:val="34"/>
                <w:szCs w:val="34"/>
                <w:rtl w:val="true"/>
              </w:rPr>
              <w:t xml:space="preserve">- </w:t>
            </w:r>
            <w:r>
              <w:rPr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ك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حجب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ب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ح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  <w:r>
              <w:rPr>
                <w:sz w:val="34"/>
                <w:szCs w:val="34"/>
                <w:rtl w:val="true"/>
              </w:rPr>
              <w:t xml:space="preserve">- </w:t>
            </w:r>
            <w:r>
              <w:rPr>
                <w:sz w:val="34"/>
                <w:sz w:val="34"/>
                <w:szCs w:val="34"/>
                <w:rtl w:val="true"/>
              </w:rPr>
              <w:t>نه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ك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ذ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نا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ثعلب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خشن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4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  <w:r>
              <w:rPr>
                <w:sz w:val="34"/>
                <w:szCs w:val="34"/>
                <w:rtl w:val="true"/>
              </w:rPr>
              <w:t xml:space="preserve">- </w:t>
            </w:r>
            <w:r>
              <w:rPr>
                <w:sz w:val="34"/>
                <w:sz w:val="34"/>
                <w:szCs w:val="34"/>
                <w:rtl w:val="true"/>
              </w:rPr>
              <w:t>نه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جام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مواصل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ى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م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بدو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9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ي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4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ج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ثمان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3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ائش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1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وض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وضأ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ط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رح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أس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ين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سم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3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غيل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لم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ثق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سل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ش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نسو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9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9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اف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د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ف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ب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ع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ل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ع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ع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اق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قيني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ر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ح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0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درك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ياء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ناق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لبر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از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دخل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ائط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أفسدت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د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7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</w:t>
            </w: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ط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سائ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ي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احد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8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ل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م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بغي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قب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ا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2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3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3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  <w:r>
              <w:rPr>
                <w:rtl w:val="true"/>
              </w:rPr>
              <w:t>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5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يض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أمهل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4"/>
                <w:szCs w:val="34"/>
              </w:rPr>
              <w:t>1141</w:t>
            </w:r>
            <w:r>
              <w:rPr>
                <w:sz w:val="34"/>
                <w:szCs w:val="34"/>
                <w:rtl w:val="true"/>
              </w:rPr>
              <w:t xml:space="preserve">- </w:t>
            </w:r>
            <w:r>
              <w:rPr>
                <w:sz w:val="34"/>
                <w:szCs w:val="34"/>
              </w:rPr>
              <w:t>114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ن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ا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1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نق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غتسلي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4"/>
                <w:sz w:val="34"/>
                <w:szCs w:val="34"/>
                <w:rtl w:val="true"/>
              </w:rPr>
              <w:t>انقض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شعر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متشط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أهل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الحج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عمر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8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إن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ست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ذل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ثل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بي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طعم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بي</w:t>
            </w:r>
            <w:r>
              <w:rPr>
                <w:sz w:val="34"/>
                <w:szCs w:val="34"/>
                <w:rtl w:val="true"/>
              </w:rPr>
              <w:t>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يات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خطاب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ع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فاطم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ي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3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در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ك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زوج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ع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فاطم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ي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3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ك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تص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4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ب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ؤ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م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له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4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يض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إنم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جزئ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أيت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غس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كان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إنم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ل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بل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نه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كانو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قيمو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6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ن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زا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شر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زينب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خيك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ز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ال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جهن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3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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قرأ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﴿والل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سعس﴾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مر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ريث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  <w:r>
              <w:rPr>
                <w:sz w:val="34"/>
                <w:sz w:val="34"/>
                <w:szCs w:val="34"/>
                <w:rtl w:val="true"/>
              </w:rPr>
              <w:t>أهد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نسائ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رس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ليه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هدي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طل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4"/>
                <w:sz w:val="34"/>
                <w:szCs w:val="34"/>
                <w:rtl w:val="true"/>
              </w:rPr>
              <w:t>حاط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لتع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8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بي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زوقا</w:t>
            </w:r>
            <w:r>
              <w:rPr>
                <w:rtl w:val="true"/>
              </w:rPr>
              <w:t>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سفين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9-45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عا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ي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حصن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لك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4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غفل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ب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رفاع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اف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يل</w:t>
            </w:r>
            <w:r>
              <w:rPr>
                <w:rtl w:val="true"/>
              </w:rPr>
              <w:t>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جندب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رج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ش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يئ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ع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سقيني</w:t>
            </w:r>
            <w:r>
              <w:rPr>
                <w:rtl w:val="true"/>
              </w:rPr>
              <w:t>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ه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ط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من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32"/>
                <w:sz w:val="32"/>
                <w:szCs w:val="32"/>
                <w:rtl w:val="true"/>
              </w:rPr>
              <w:t>أهل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هاجر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أن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زو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ذرك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0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يؤذ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ك؟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ك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ج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3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س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دب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8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توضأ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و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ايعو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رك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مت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9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ع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م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يع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يع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عا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ي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خ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فرق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حكي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زا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بين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ق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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ذ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ق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احلته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ك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8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ا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ديقي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خدر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د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ءه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ح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اخ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تسحرن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من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صلا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مسو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وض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ك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وضؤ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ل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ضي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زل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9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tl w:val="true"/>
              </w:rPr>
              <w:t>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نص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ح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نح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اث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ستي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ائ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ث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فس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ه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9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ثي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عر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نفس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بك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ضا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صمته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ف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لف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م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8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8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4"/>
                <w:sz w:val="34"/>
                <w:szCs w:val="34"/>
                <w:rtl w:val="true"/>
              </w:rPr>
              <w:t>جع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ثلاث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ي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لياليه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لمساف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9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عة</w:t>
            </w:r>
            <w:r>
              <w:rPr>
                <w:rtl w:val="true"/>
              </w:rPr>
              <w:t>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0-41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س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راءت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د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دقن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عد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و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t>-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1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1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فظ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عات</w:t>
            </w:r>
            <w:r>
              <w:rPr>
                <w:rtl w:val="true"/>
              </w:rPr>
              <w:t>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ذ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ذ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مت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5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9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ء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متشطي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فيك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0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رج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خبر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ل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تلاح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لا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مت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ستسقي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t>-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4"/>
                <w:szCs w:val="34"/>
              </w:rPr>
              <w:t>31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رج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ص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جاب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رج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ا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ت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ر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و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فى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8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ي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ونه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صين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0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اص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رو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بارق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8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9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عا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بل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عمر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ز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2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14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دينا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الدينا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دره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الدره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ض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ينهم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3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ذ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ض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tl w:val="true"/>
              </w:rPr>
              <w:t>عباد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2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أ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ل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ج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رب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رش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3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6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ر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ائ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6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رك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لز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زا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ص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ا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ضمر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أ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ب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خزيم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جزء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سأ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ا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كح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ها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9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واب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بد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س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ح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بل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ب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زب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7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سأل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باب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ظ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صر؟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ع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اه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ح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م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﴿</w:t>
            </w:r>
            <w:r>
              <w:rPr>
                <w:rtl w:val="true"/>
              </w:rPr>
              <w:t>وال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زيتون</w:t>
            </w:r>
            <w:r>
              <w:rPr>
                <w:rtl w:val="true"/>
              </w:rPr>
              <w:t>﴾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بر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ازب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سمع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  <w:r>
              <w:rPr>
                <w:sz w:val="34"/>
                <w:szCs w:val="34"/>
                <w:rtl w:val="true"/>
              </w:rPr>
              <w:t xml:space="preserve">- </w:t>
            </w:r>
            <w:r>
              <w:rPr>
                <w:sz w:val="34"/>
                <w:sz w:val="34"/>
                <w:szCs w:val="34"/>
                <w:rtl w:val="true"/>
              </w:rPr>
              <w:t>قرأ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غر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الطو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جبي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طع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8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ج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ل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2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صحب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كعتي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نى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ض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ع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عتي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صلح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جائز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سلم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صلح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ر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لال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زن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9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ئ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عد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صين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اب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ن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ص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ط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بل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ب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ريرة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ب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غفل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7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  <w:r>
              <w:rPr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ت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ح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ثما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ني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صلي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ن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يتي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يتن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ل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7-37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ص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ن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tl w:val="true"/>
              </w:rPr>
              <w:t>ص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ص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>ركع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ؤ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rtl w:val="true"/>
              </w:rPr>
              <w:t>صن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دع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>فجاء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ت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اد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9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ض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م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لحف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ه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رث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ض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جاب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ض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جلو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3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ضي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شريح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عدو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9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2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س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ل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8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4"/>
                <w:sz w:val="34"/>
                <w:szCs w:val="34"/>
                <w:rtl w:val="true"/>
              </w:rPr>
              <w:t>طلق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زوج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ل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جع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سكنى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فاطم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ي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3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ط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ال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شعر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طوا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البي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صلا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لاّ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باح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كلا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5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ج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ح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ا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3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ق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ق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بلغ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ل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يته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يب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1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1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اد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ع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9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طا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مز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لم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م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ت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ث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ز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266</w:t>
            </w:r>
            <w:r>
              <w:rPr>
                <w:sz w:val="28"/>
                <w:sz w:val="28"/>
                <w:szCs w:val="28"/>
              </w:rPr>
              <w:t>،</w:t>
            </w:r>
            <w:r>
              <w:rPr>
                <w:sz w:val="28"/>
                <w:szCs w:val="28"/>
              </w:rPr>
              <w:t>82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2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ات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عد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ادك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نعم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شي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2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2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فإذ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جل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ركعت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جل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ج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يسرى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م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ساعد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فإذ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كان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ائت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دره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حا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ي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ل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أعل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ت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3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أنقض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نابة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ئ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5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جع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ص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7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ي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دادي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ح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لح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قر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قلت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ا؟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د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زيد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بي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ض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بع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ط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ّو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و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معاوي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8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غ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و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جاب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ر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حو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1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تل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ا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فط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ف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قي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ق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د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لاس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لم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د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ي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طل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ف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س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7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sz w:val="32"/>
                <w:sz w:val="32"/>
                <w:szCs w:val="32"/>
                <w:rtl w:val="true"/>
              </w:rPr>
              <w:t>بالشف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س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7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tl w:val="true"/>
              </w:rPr>
              <w:t>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>بال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ح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3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قط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ار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ج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ثمن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ثلاث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دراه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6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7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اب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ض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ع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جاب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ك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ات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اج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راف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ديج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1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1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اج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غسل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دع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بع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واح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هو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حد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ليس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رز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سلم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حل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5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كع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تاد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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ب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لباب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ارث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  <w:r>
              <w:rPr>
                <w:sz w:val="34"/>
                <w:szCs w:val="34"/>
                <w:rtl w:val="true"/>
              </w:rPr>
              <w:t xml:space="preserve">- </w:t>
            </w:r>
            <w:r>
              <w:rPr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را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فر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قر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نسائ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4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زبي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راهن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ع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ن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س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ب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ست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كبي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رغ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دي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نعم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شي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و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4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ضباء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ن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الت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ي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ؤ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8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9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ي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1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ك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طا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ك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ل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ط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م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قوس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قب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ا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ك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ال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ل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راف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ديج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1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كن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  <w:r>
              <w:rPr>
                <w:sz w:val="34"/>
                <w:sz w:val="34"/>
                <w:szCs w:val="34"/>
                <w:rtl w:val="true"/>
              </w:rPr>
              <w:t>فأتا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ج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ث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لو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ي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ك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سا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ائ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فط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راف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ديج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1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تسل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ح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رك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7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خذ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ترق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0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ت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حه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9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تا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ن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8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دؤ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لا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8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ك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حك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ا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4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4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ي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ذهب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خدر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2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3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ق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ت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مت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2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لس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ث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نوي</w:t>
            </w:r>
            <w:r>
              <w:rPr>
                <w:rtl w:val="true"/>
              </w:rPr>
              <w:t>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440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44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ط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نصاري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5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خمس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خدر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2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ت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1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تك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31-53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ع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ك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5-26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ج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9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وضأ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ئ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ا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63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170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17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ت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فازي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نجس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تا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ج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يت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ك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أمر</w:t>
            </w:r>
            <w:r>
              <w:rPr>
                <w:rtl w:val="true"/>
              </w:rPr>
              <w:t>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9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9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ت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به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غرب</w:t>
            </w:r>
            <w:r>
              <w:rPr>
                <w:rtl w:val="true"/>
              </w:rPr>
              <w:t>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ض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خدر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2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4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ف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289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292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293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295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29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ذ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باد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5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راء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ات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مت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اح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ك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مسو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خرم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8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لك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جاب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8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ت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غلا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9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9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فا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مر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صين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9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لك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مر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شعيب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8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ح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ز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ا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8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ع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4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عد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7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ب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892</w:t>
            </w:r>
            <w:r>
              <w:rPr>
                <w:sz w:val="26"/>
                <w:sz w:val="26"/>
                <w:szCs w:val="26"/>
              </w:rPr>
              <w:t>،</w:t>
            </w:r>
            <w:r>
              <w:rPr>
                <w:sz w:val="26"/>
                <w:szCs w:val="26"/>
              </w:rPr>
              <w:t>1032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05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ته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1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جبي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طع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3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6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س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7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6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ج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ط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د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ر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ل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س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دب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ول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9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ث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ضبا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ك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9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رير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ام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اويلات</w:t>
            </w:r>
            <w:r>
              <w:rPr>
                <w:rtl w:val="true"/>
              </w:rPr>
              <w:t>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2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4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ن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حور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ذ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صرف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ت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زيد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21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3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5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ق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يض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4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ف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ث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ك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أخر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8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خرج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ز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8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لس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كهيئت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ظلّ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طعم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ب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يسقيني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5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2"/>
                <w:sz w:val="32"/>
                <w:szCs w:val="32"/>
                <w:rtl w:val="true"/>
              </w:rPr>
              <w:t>ل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صا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تخذ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بيائ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جد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آ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وكل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جاب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7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ش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5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ح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غت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ق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و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ب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3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3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ح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زيا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ارث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ا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ن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زدتكم</w:t>
            </w:r>
            <w:r>
              <w:rPr>
                <w:rtl w:val="true"/>
              </w:rPr>
              <w:t>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اص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ال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6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4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7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و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ق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مر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شعيب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و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طالب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ريط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ريط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اد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5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خدر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ق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فاطم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ي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3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كريم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2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ت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ث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خص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و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الك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خدر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َّ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هل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ب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بيل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6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6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زا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ع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ل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ه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ت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ث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8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ذن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ء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ع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وني؟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وء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تمضمض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مر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نبس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مؤمنو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كافأ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دماؤه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ه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واه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74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076</w:t>
            </w:r>
            <w:r>
              <w:rPr>
                <w:sz w:val="24"/>
                <w:sz w:val="24"/>
                <w:szCs w:val="24"/>
              </w:rPr>
              <w:t>،</w:t>
            </w:r>
            <w:r>
              <w:rPr>
                <w:sz w:val="24"/>
                <w:szCs w:val="24"/>
              </w:rPr>
              <w:t>107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ي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جتنبو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4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ذاؤ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قاؤه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ز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ال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جهن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3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3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ب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عذبا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رض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ت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ودني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جاب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راج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ترك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ه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8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راج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طل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هر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8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وط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مر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وف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1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فت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و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ت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وفي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00-70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ت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تال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0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هل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7-28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ت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8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د</w:t>
            </w:r>
            <w:r>
              <w:rPr>
                <w:rtl w:val="true"/>
              </w:rPr>
              <w:t>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8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در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كع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صبح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طل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شمس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س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و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4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وفي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ن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6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6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م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8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ك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0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4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فط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وم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مض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رض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9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9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سل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بر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يب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ب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0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ل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قا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لفه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بالل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عزى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4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tl w:val="true"/>
              </w:rPr>
              <w:t>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حاف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من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تبا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ذر</w:t>
            </w:r>
            <w:r>
              <w:rPr>
                <w:sz w:val="32"/>
                <w:szCs w:val="32"/>
                <w:rtl w:val="true"/>
              </w:rPr>
              <w:t>..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ك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حس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بصر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9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6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خ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0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لو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ز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84-118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خ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09-111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ر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ل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ؤ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يو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آخ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سق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اء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رويف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ثابت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4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ع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نر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أن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بغ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د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ح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نز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دم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بر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يب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2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4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وله</w:t>
            </w:r>
            <w:r>
              <w:rPr>
                <w:rtl w:val="true"/>
              </w:rPr>
              <w:t>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شعر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2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4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بي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صي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طلو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فج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صي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5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5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ي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2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في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حفص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5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حلل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توضأ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بسرة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توضأ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24"/>
                <w:sz w:val="24"/>
                <w:szCs w:val="24"/>
                <w:rtl w:val="true"/>
              </w:rPr>
              <w:t>زي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ب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وب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بيب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0</w:t>
            </w:r>
            <w:r>
              <w:rPr/>
              <w:t>،</w:t>
            </w:r>
            <w:r>
              <w:rPr/>
              <w:t>23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سم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جندب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8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طع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9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30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نس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صلا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ن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ن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كفارت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صلي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نس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ن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الك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ه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ب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تم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ط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5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4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اهد؟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9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ع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ع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أم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9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ع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ك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سم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ك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4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6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ه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ا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كريه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راف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ديج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1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ه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فع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راف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ديج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1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ي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جاب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8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حل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مين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تاد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ب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م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بد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احه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8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8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با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ل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ال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نه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  <w:r>
              <w:rPr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ي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صا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ع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ي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غر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9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5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جاب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عا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خدر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8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8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ا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ح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8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ل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8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ه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ئ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tl w:val="true"/>
              </w:rPr>
              <w:t>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ي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ي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0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هما</w:t>
            </w:r>
            <w:r>
              <w:rPr>
                <w:rtl w:val="true"/>
              </w:rPr>
              <w:t>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4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0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ذ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ها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دبغتم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نتفع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5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07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239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24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س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صلاة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نع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فأجب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1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حيف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7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ض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بس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صفوان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ا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ا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خ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حس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ح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ضي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ه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جل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إم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قض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صلا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ك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م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ساعد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أعت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خ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>فاخت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4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طب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ج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زينب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4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ل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7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أ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ع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سقيني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6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رب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ّ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راث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بريد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لّ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رف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ف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ئم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ن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8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9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ع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ضعتكم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رث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2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3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و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م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4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49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عي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باد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صامت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2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زق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سوت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روف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جاب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0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ت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ع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8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منا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كع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الك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3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هو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صح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ج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ذ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مس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روج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صل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وضؤو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ي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بض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حكي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زا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0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تل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س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8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زز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لجي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4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خ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ر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6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اف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ح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ل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4-45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ص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ا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ك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لام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ح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7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ق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مس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د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رمته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سه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يثم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2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ا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4"/>
                <w:sz w:val="34"/>
                <w:szCs w:val="34"/>
                <w:rtl w:val="true"/>
              </w:rPr>
              <w:t>العل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ضرم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91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ض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الباقي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اد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9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ن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ري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لي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ن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عة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2</w:t>
            </w:r>
          </w:p>
        </w:tc>
      </w:tr>
    </w:tbl>
    <w:p>
      <w:pPr>
        <w:pStyle w:val="Normal"/>
        <w:bidi w:val="0"/>
        <w:jc w:val="center"/>
        <w:rPr>
          <w:sz w:val="60"/>
          <w:szCs w:val="52"/>
          <w:lang w:val="en-US"/>
        </w:rPr>
      </w:pPr>
      <w:r>
        <w:rPr>
          <w:sz w:val="60"/>
          <w:szCs w:val="52"/>
          <w:lang w:val="en-US"/>
        </w:rPr>
      </w:r>
    </w:p>
    <w:p>
      <w:pPr>
        <w:pStyle w:val="Normal"/>
        <w:bidi w:val="0"/>
        <w:jc w:val="center"/>
        <w:rPr>
          <w:sz w:val="60"/>
          <w:szCs w:val="52"/>
          <w:lang w:val="en-US"/>
        </w:rPr>
      </w:pPr>
      <w:r>
        <w:rPr>
          <w:sz w:val="60"/>
          <w:szCs w:val="52"/>
          <w:lang w:val="en-US"/>
        </w:rPr>
      </w:r>
    </w:p>
    <w:p>
      <w:pPr>
        <w:pStyle w:val="Normal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ind w:left="0" w:right="0" w:firstLine="284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709" w:top="1440" w:footer="720" w:bottom="1440"/>
      <w:pgNumType w:start="136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28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23595" cy="267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59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40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5pt;height:21.1pt;mso-wrap-distance-left:0pt;mso-wrap-distance-right:0pt;mso-wrap-distance-top:0pt;mso-wrap-distance-bottom:0pt;margin-top:0.05pt;mso-position-vertical-relative:text;margin-left:1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403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148840</wp:posOffset>
              </wp:positionH>
              <wp:positionV relativeFrom="paragraph">
                <wp:posOffset>311150</wp:posOffset>
              </wp:positionV>
              <wp:extent cx="540004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pt,24.5pt" to="594.35pt,24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ـــ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فِهْرِس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أَحَادِيث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284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kern w:val="2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raditional Arabic"/>
      <w:position w:val="0"/>
      <w:sz w:val="24"/>
      <w:sz w:val="24"/>
      <w:szCs w:val="24"/>
      <w:vertAlign w:val="baseli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84" w:hanging="284"/>
    </w:pPr>
    <w:rPr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dot"/>
      </w:tabs>
      <w:ind w:right="800" w:firstLine="284"/>
    </w:pPr>
    <w:rPr/>
  </w:style>
  <w:style w:type="paragraph" w:styleId="1">
    <w:name w:val="نمط1"/>
    <w:basedOn w:val="Normal"/>
    <w:qFormat/>
    <w:pPr>
      <w:jc w:val="left"/>
    </w:pPr>
    <w:rPr>
      <w:szCs w:val="2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03:18:00Z</dcterms:created>
  <dc:creator>******</dc:creator>
  <dc:description/>
  <dc:language>en-US</dc:language>
  <cp:lastModifiedBy>w2w</cp:lastModifiedBy>
  <cp:lastPrinted>1999-07-09T00:37:00Z</cp:lastPrinted>
  <dcterms:modified xsi:type="dcterms:W3CDTF">2006-08-13T17:20:00Z</dcterms:modified>
  <cp:revision>51</cp:revision>
  <dc:subject/>
  <dc:title>م	</dc:title>
</cp:coreProperties>
</file>