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center"/>
        <w:rPr>
          <w:rFonts w:cs="PT Bold Heading"/>
          <w:b/>
          <w:b/>
          <w:bCs/>
          <w:sz w:val="66"/>
          <w:szCs w:val="66"/>
        </w:rPr>
      </w:pPr>
      <w:r>
        <w:rPr>
          <w:rFonts w:cs="PT Bold Heading"/>
          <w:b/>
          <w:bCs/>
          <w:sz w:val="66"/>
          <w:szCs w:val="66"/>
          <w:rtl w:val="true"/>
        </w:rPr>
      </w:r>
    </w:p>
    <w:p>
      <w:pPr>
        <w:pStyle w:val="Normal"/>
        <w:ind w:left="567" w:right="0" w:hanging="0"/>
        <w:jc w:val="center"/>
        <w:rPr>
          <w:rFonts w:cs="PT Bold Heading"/>
          <w:b/>
          <w:b/>
          <w:bCs/>
          <w:sz w:val="66"/>
          <w:szCs w:val="66"/>
        </w:rPr>
      </w:pPr>
      <w:r>
        <w:rPr>
          <w:rFonts w:cs="PT Bold Heading"/>
          <w:b/>
          <w:bCs/>
          <w:sz w:val="66"/>
          <w:szCs w:val="66"/>
          <w:rtl w:val="true"/>
        </w:rPr>
      </w:r>
    </w:p>
    <w:p>
      <w:pPr>
        <w:pStyle w:val="Normal"/>
        <w:ind w:left="567" w:right="0" w:hanging="0"/>
        <w:jc w:val="center"/>
        <w:rPr>
          <w:b/>
          <w:b/>
          <w:bCs/>
          <w:szCs w:val="40"/>
        </w:rPr>
      </w:pP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الف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َ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ه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َ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ا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رِ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س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ُ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آي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ريم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حا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آثار</w:t>
      </w:r>
      <w:r>
        <w:rPr>
          <w:b/>
          <w:bCs/>
          <w:szCs w:val="44"/>
          <w:rtl w:val="true"/>
        </w:rPr>
        <w:t>.</w:t>
      </w:r>
      <w:r>
        <w:rPr>
          <w:b/>
          <w:bCs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ه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م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ريبة</w:t>
      </w:r>
      <w:r>
        <w:rPr>
          <w:b/>
          <w:bCs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/>
      </w:pPr>
      <w:r>
        <w:rPr>
          <w:b/>
          <w:b/>
          <w:bCs/>
          <w:szCs w:val="40"/>
          <w:rtl w:val="true"/>
        </w:rPr>
        <w:t>فه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صطلح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</w:t>
      </w:r>
      <w:r>
        <w:rPr>
          <w:b/>
          <w:b/>
          <w:bCs/>
          <w:szCs w:val="40"/>
          <w:rtl w:val="true"/>
        </w:rPr>
        <w:t>ُ</w:t>
      </w:r>
      <w:r>
        <w:rPr>
          <w:b/>
          <w:b/>
          <w:bCs/>
          <w:szCs w:val="40"/>
          <w:rtl w:val="true"/>
        </w:rPr>
        <w:t>ع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ر</w:t>
      </w:r>
      <w:r>
        <w:rPr>
          <w:b/>
          <w:b/>
          <w:bCs/>
          <w:szCs w:val="40"/>
          <w:rtl w:val="true"/>
        </w:rPr>
        <w:t>َّ</w:t>
      </w:r>
      <w:r>
        <w:rPr>
          <w:b/>
          <w:b/>
          <w:bCs/>
          <w:szCs w:val="40"/>
          <w:rtl w:val="true"/>
        </w:rPr>
        <w:t>ف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ة</w:t>
      </w:r>
      <w:r>
        <w:rPr>
          <w:b/>
          <w:bCs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لد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أماكن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/>
      </w:pPr>
      <w:r>
        <w:rPr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عل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تَ</w:t>
      </w:r>
      <w:r>
        <w:rPr>
          <w:b/>
          <w:b/>
          <w:bCs/>
          <w:szCs w:val="44"/>
          <w:rtl w:val="true"/>
        </w:rPr>
        <w:t>رج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هم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مراج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وضو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  <w:r>
        <w:br w:type="page"/>
      </w:r>
    </w:p>
    <w:p>
      <w:pPr>
        <w:pStyle w:val="Normal"/>
        <w:spacing w:before="480" w:after="240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Cs/>
          <w:sz w:val="26"/>
          <w:szCs w:val="44"/>
        </w:rPr>
        <w:t>1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ه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ْ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ر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س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ُ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 xml:space="preserve"> الآي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ات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 xml:space="preserve"> الك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ر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يم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ة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rtl w:val="true"/>
        </w:rPr>
        <w:t xml:space="preserve"> </w:t>
      </w:r>
    </w:p>
    <w:tbl>
      <w:tblPr>
        <w:bidiVisual w:val="true"/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4"/>
        <w:gridCol w:w="1134"/>
        <w:gridCol w:w="1276"/>
        <w:gridCol w:w="1979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م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سور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  <w:szCs w:val="30"/>
              </w:rPr>
            </w:pPr>
            <w:r>
              <w:rPr>
                <w:rFonts w:cs="PT Bold Heading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Cs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يَّ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يَّ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تع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اتح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قض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ثاق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بقر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82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86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86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أقي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كاة</w:t>
            </w:r>
            <w:r>
              <w:rPr>
                <w:b/>
                <w:b/>
                <w:bCs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41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3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3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ق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يتع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ر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ن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ط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استب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رات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صل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نو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4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ض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8</w:t>
            </w:r>
          </w:p>
        </w:tc>
      </w:tr>
      <w:tr>
        <w:trPr>
          <w:trHeight w:val="69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اص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ام</w:t>
            </w:r>
            <w:r>
              <w:rPr>
                <w:b/>
                <w:b/>
                <w:bCs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18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54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4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9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ي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ر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صم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أ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ئ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نّ</w:t>
            </w:r>
            <w:r>
              <w:rPr>
                <w:b/>
                <w:b/>
                <w:bCs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position w:val="8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ال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شر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تغ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b/>
                <w:b/>
                <w:bCs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8"/>
              </w:rPr>
            </w:pPr>
            <w:r>
              <w:rPr>
                <w:sz w:val="48"/>
              </w:rPr>
              <w:t>58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8"/>
              </w:rPr>
            </w:pPr>
            <w:r>
              <w:rPr>
                <w:sz w:val="48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اتل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0-110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أت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ي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ى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بقر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4"/>
              </w:rPr>
            </w:pPr>
            <w:r>
              <w:rPr>
                <w:sz w:val="44"/>
              </w:rPr>
              <w:t>63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4"/>
              </w:rPr>
            </w:pPr>
            <w:r>
              <w:rPr>
                <w:sz w:val="44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فد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نسك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يسألو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يض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27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7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ّوا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طهر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8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اخذ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غ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مان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ئه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Cs w:val="3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المطل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بص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فسهن</w:t>
            </w:r>
            <w:r>
              <w:rPr>
                <w:b/>
                <w:b/>
                <w:bCs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62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2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27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32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بعولت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دّ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60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13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3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الطّ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مس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روف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61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62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ف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ّ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خذ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زو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ل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زق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وتهن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لّ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عه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وف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ذ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واج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متعوه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وس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قدر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67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67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4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أ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71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75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73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9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يم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ر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ات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2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وذ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رب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بقر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27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9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ب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ل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موال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9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عس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نظ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ميسرة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داين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بدين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743-74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3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ه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استشهد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شهيد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رجال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73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321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32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رج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رجل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امرأتان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Cs w:val="3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2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1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1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2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ج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حاض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ديرونه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كلّف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نفس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سعه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1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ؤاخذ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نسين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33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3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3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لق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قلامه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دخ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آمن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بيت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قات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رب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خلق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اتق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ساءل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الأرحا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3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39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62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6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خف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لاّ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قسط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يتامى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7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خف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لاّ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عدل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واحدة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89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89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ابتل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بلغ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نكاح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لرج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والدان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ظلم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9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وصي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ولاد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23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24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74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ورثه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بوا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آباؤ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أبناؤ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تدر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يه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نِّس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واج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 w:val="48"/>
              </w:rPr>
              <w:t>860</w:t>
            </w:r>
            <w:r>
              <w:rPr>
                <w:sz w:val="48"/>
                <w:sz w:val="48"/>
                <w:rtl w:val="true"/>
              </w:rPr>
              <w:t>،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</w:t>
            </w:r>
            <w:r>
              <w:rPr>
                <w:sz w:val="48"/>
              </w:rPr>
              <w:t>87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لة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اللا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يأت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فاحش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نسائ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استشهد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عليه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من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فأمسكو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ب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يتوفا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موت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حرّ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ها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اتكم</w:t>
            </w:r>
            <w:r>
              <w:rPr>
                <w:b/>
                <w:b/>
                <w:bCs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المحص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 w:val="38"/>
                <w:szCs w:val="32"/>
              </w:rPr>
              <w:t>888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937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94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أ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م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2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ط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لا</w:t>
            </w:r>
            <w:r>
              <w:rPr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3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محص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فحات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ص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احش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3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وال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باطل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 w:val="42"/>
              </w:rPr>
              <w:t>674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67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ّ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8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الرّ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ّا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25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85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عب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ركو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ئ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6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ب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6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يممو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48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24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3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تابع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1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ح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01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40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ق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62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41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آمر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بتك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ذ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عا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26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سط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2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﴿ول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يل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ِس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781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07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خ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ا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ساء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5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تعا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قوى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مائد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2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دوا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8"/>
                <w:szCs w:val="32"/>
              </w:rPr>
              <w:t>807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808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81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حرّ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ّ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28"/>
                <w:szCs w:val="22"/>
              </w:rPr>
              <w:t>204</w:t>
            </w:r>
            <w:r>
              <w:rPr>
                <w:sz w:val="28"/>
                <w:sz w:val="28"/>
                <w:szCs w:val="2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sz w:val="28"/>
                <w:szCs w:val="22"/>
              </w:rPr>
              <w:t>206</w:t>
            </w:r>
            <w:r>
              <w:rPr>
                <w:sz w:val="28"/>
                <w:sz w:val="28"/>
                <w:szCs w:val="2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sz w:val="28"/>
                <w:szCs w:val="22"/>
              </w:rPr>
              <w:t>1238</w:t>
            </w:r>
            <w:r>
              <w:rPr>
                <w:sz w:val="28"/>
                <w:sz w:val="28"/>
                <w:szCs w:val="2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sz w:val="28"/>
                <w:szCs w:val="22"/>
              </w:rPr>
              <w:t>1239</w:t>
            </w:r>
            <w:r>
              <w:rPr>
                <w:sz w:val="28"/>
                <w:sz w:val="28"/>
                <w:szCs w:val="2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sz w:val="28"/>
                <w:szCs w:val="22"/>
              </w:rPr>
              <w:t>1241</w:t>
            </w:r>
            <w:r>
              <w:rPr>
                <w:sz w:val="28"/>
                <w:sz w:val="28"/>
                <w:szCs w:val="2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sz w:val="28"/>
                <w:szCs w:val="22"/>
              </w:rPr>
              <w:t>124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7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6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محص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>افح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8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م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8"/>
                <w:szCs w:val="32"/>
              </w:rPr>
              <w:t>178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183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18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طّهرو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6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يممو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48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24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ج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4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ذّ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ن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ا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سق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2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ي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أ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ارب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ول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سا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ار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قط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ديهم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6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أ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ّفس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خ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صارى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ع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تح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اخذ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غ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مان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1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فكفا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ك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2"/>
                <w:szCs w:val="26"/>
              </w:rPr>
              <w:t>907</w:t>
            </w:r>
            <w:r>
              <w:rPr>
                <w:sz w:val="32"/>
                <w:sz w:val="32"/>
                <w:szCs w:val="26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005</w:t>
            </w:r>
            <w:r>
              <w:rPr>
                <w:sz w:val="32"/>
                <w:sz w:val="32"/>
                <w:szCs w:val="26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0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1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ما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فت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0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يسر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مائد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Cs w:val="30"/>
              </w:rPr>
              <w:t>518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12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4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ي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زلا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1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ه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2"/>
              </w:rPr>
              <w:t>51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قتل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ر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4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رم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أنعا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239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24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ذ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نت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أعرا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6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با</w:t>
            </w:r>
            <w:r>
              <w:rPr>
                <w:b/>
                <w:b/>
                <w:bCs/>
                <w:rtl w:val="true"/>
              </w:rPr>
              <w:t>د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5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حش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4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ولوط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حش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4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أت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ح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ق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3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ي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ائث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249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25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زغنّ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غ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9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أنفا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5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تهو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2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ا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ق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عول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ذو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يق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6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أعدّ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طع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91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29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ّ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9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4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سي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توب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3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قت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تمو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9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قات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98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20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جاه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موا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فس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توب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9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بص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ي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ق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ساك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26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53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حلف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رضو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ؤم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4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حلف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ت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أعق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ا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سيحلف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قلب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8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فق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ق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8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أ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هو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2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فله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4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قض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ثاق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رع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37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53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ّ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افظ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حج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5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أخذ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ق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5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فء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نح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9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خ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غ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ركبوها﴾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9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دّ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صوه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ء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8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وا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ب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شعاره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أذا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خوف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6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ت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ق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إسر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ا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مري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5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أ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ذكري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ط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5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ب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كر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أنبي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78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ط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طائ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ائم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ح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5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طع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ير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1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يو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ذور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0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روج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فظ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م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Cs w:val="30"/>
              </w:rPr>
              <w:t>937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42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04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واج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مان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4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6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الز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ز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جل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نو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9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ليش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ا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2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ص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و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24"/>
                <w:szCs w:val="18"/>
              </w:rPr>
              <w:t>1141</w:t>
            </w:r>
            <w:r>
              <w:rPr>
                <w:sz w:val="24"/>
                <w:sz w:val="24"/>
                <w:szCs w:val="18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18"/>
                <w:rtl w:val="true"/>
              </w:rPr>
              <w:t xml:space="preserve"> </w:t>
            </w:r>
            <w:r>
              <w:rPr>
                <w:sz w:val="24"/>
                <w:szCs w:val="18"/>
              </w:rPr>
              <w:t>1179</w:t>
            </w:r>
            <w:r>
              <w:rPr>
                <w:sz w:val="24"/>
                <w:sz w:val="24"/>
                <w:szCs w:val="18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18"/>
                <w:rtl w:val="true"/>
              </w:rPr>
              <w:t xml:space="preserve"> </w:t>
            </w:r>
            <w:r>
              <w:rPr>
                <w:sz w:val="24"/>
                <w:szCs w:val="18"/>
              </w:rPr>
              <w:t>1182</w:t>
            </w:r>
            <w:r>
              <w:rPr>
                <w:sz w:val="24"/>
                <w:sz w:val="24"/>
                <w:szCs w:val="18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18"/>
                <w:rtl w:val="true"/>
              </w:rPr>
              <w:t xml:space="preserve"> </w:t>
            </w:r>
            <w:r>
              <w:rPr>
                <w:sz w:val="24"/>
                <w:szCs w:val="18"/>
              </w:rPr>
              <w:t>118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واج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24"/>
                <w:szCs w:val="18"/>
              </w:rPr>
              <w:t>1021</w:t>
            </w:r>
            <w:r>
              <w:rPr>
                <w:sz w:val="24"/>
                <w:sz w:val="24"/>
                <w:szCs w:val="18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18"/>
                <w:rtl w:val="true"/>
              </w:rPr>
              <w:t xml:space="preserve"> </w:t>
            </w:r>
            <w:r>
              <w:rPr>
                <w:sz w:val="24"/>
                <w:szCs w:val="18"/>
              </w:rPr>
              <w:t>1022</w:t>
            </w:r>
            <w:r>
              <w:rPr>
                <w:sz w:val="24"/>
                <w:sz w:val="24"/>
                <w:szCs w:val="18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18"/>
                <w:rtl w:val="true"/>
              </w:rPr>
              <w:t xml:space="preserve"> </w:t>
            </w:r>
            <w:r>
              <w:rPr>
                <w:sz w:val="24"/>
                <w:szCs w:val="18"/>
              </w:rPr>
              <w:t>1181</w:t>
            </w:r>
            <w:r>
              <w:rPr>
                <w:sz w:val="24"/>
                <w:sz w:val="24"/>
                <w:szCs w:val="18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18"/>
                <w:rtl w:val="true"/>
              </w:rPr>
              <w:t xml:space="preserve"> </w:t>
            </w:r>
            <w:r>
              <w:rPr>
                <w:sz w:val="24"/>
                <w:szCs w:val="18"/>
              </w:rPr>
              <w:t>118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داء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4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حش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4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نت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عولته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4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﴿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ره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كراه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ي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4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ج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هر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فرق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8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ا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ام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3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قص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0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وص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ا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عنكبو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0"/>
                <w:szCs w:val="24"/>
              </w:rPr>
              <w:t>536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539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862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86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38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10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صاح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وف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لقم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0"/>
                <w:szCs w:val="24"/>
              </w:rPr>
              <w:t>536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539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862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86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أ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ق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سجد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3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07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طأ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أحزا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4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أ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ح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عض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5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اح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ين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3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وتكنّ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2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ح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ات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2"/>
                <w:szCs w:val="26"/>
              </w:rPr>
              <w:t>1025</w:t>
            </w:r>
            <w:r>
              <w:rPr>
                <w:sz w:val="32"/>
                <w:sz w:val="32"/>
                <w:szCs w:val="26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026</w:t>
            </w:r>
            <w:r>
              <w:rPr>
                <w:sz w:val="32"/>
                <w:sz w:val="32"/>
                <w:szCs w:val="26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03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ح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تموه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8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واجك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2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زواج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اتك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4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﴿لئ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ت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رض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ديد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جا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نح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فاط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9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ات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84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س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حض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صَّاف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4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ر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زم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رك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غاف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9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ف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نه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8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جع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ء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زخر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9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قاب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محم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15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ق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حجر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2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ن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ثى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2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ا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ته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حدي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ساب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غف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70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47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اس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مجادل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5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تابع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1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طع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مجادل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249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90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ؤ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حش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6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صلا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جمع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1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تشرو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67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فات</w:t>
            </w:r>
            <w:r>
              <w:rPr>
                <w:b/>
                <w:b/>
                <w:bCs/>
                <w:rtl w:val="true"/>
              </w:rPr>
              <w:t>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طعت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تغاب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8"/>
                <w:szCs w:val="32"/>
              </w:rPr>
              <w:t>345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384</w:t>
            </w:r>
            <w:r>
              <w:rPr>
                <w:sz w:val="38"/>
                <w:sz w:val="38"/>
                <w:szCs w:val="32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sz w:val="38"/>
                <w:szCs w:val="32"/>
              </w:rPr>
              <w:t>65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>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طّلا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35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03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رج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وته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30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03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أشه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20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32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والل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ئ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ئ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2"/>
                <w:szCs w:val="26"/>
              </w:rPr>
              <w:t>1025</w:t>
            </w:r>
            <w:r>
              <w:rPr>
                <w:sz w:val="32"/>
                <w:sz w:val="32"/>
                <w:szCs w:val="26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026</w:t>
            </w:r>
            <w:r>
              <w:rPr>
                <w:sz w:val="32"/>
                <w:sz w:val="32"/>
                <w:szCs w:val="26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02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ل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له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2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أسكن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3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ف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34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ض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آت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وره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78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ين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ت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0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لّ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</w:t>
            </w:r>
            <w:r>
              <w:rPr>
                <w:b/>
                <w:b/>
                <w:bCs/>
                <w:rtl w:val="true"/>
              </w:rPr>
              <w:t>تاه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21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تحري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1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مانكم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30"/>
                <w:szCs w:val="24"/>
              </w:rPr>
              <w:t>1008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1307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1310</w:t>
            </w:r>
            <w:r>
              <w:rPr>
                <w:sz w:val="30"/>
                <w:sz w:val="30"/>
                <w:szCs w:val="2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أفن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مجرم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قل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3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107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﴿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كش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ا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دع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جود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1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﴿يوف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ذ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خاف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تطيرا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إنس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99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عس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تكوي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1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تنا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نافس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مطفف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470</w:t>
            </w:r>
            <w:r>
              <w:rPr>
                <w:sz w:val="42"/>
                <w:sz w:val="42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rtl w:val="true"/>
              </w:rPr>
              <w:t xml:space="preserve"> </w:t>
            </w:r>
            <w:r>
              <w:rPr>
                <w:sz w:val="42"/>
              </w:rPr>
              <w:t>47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س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>بِّ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لى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أعل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1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شية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غاشي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18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ا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زيت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ت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1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عب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لصي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بيّن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7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07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لحات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Cs/>
                <w:sz w:val="42"/>
                <w:rtl w:val="true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132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ه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زلزل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69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both"/>
              <w:rPr>
                <w:sz w:val="42"/>
              </w:rPr>
            </w:pPr>
            <w:r>
              <w:rPr>
                <w:sz w:val="42"/>
                <w:rtl w:val="true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﴿فو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مصل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لات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اهون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2"/>
              </w:rPr>
            </w:pPr>
            <w:r>
              <w:rPr>
                <w:b/>
                <w:b/>
                <w:bCs/>
                <w:sz w:val="42"/>
                <w:sz w:val="42"/>
                <w:rtl w:val="true"/>
              </w:rPr>
              <w:t>الماع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2"/>
              </w:rPr>
            </w:pPr>
            <w:r>
              <w:rPr>
                <w:sz w:val="42"/>
              </w:rPr>
              <w:t>357</w:t>
            </w:r>
          </w:p>
        </w:tc>
      </w:tr>
    </w:tbl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44"/>
          <w:szCs w:val="52"/>
          <w:lang w:val="en-US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ind w:left="0" w:right="0" w:firstLine="284"/>
        <w:jc w:val="both"/>
        <w:rPr>
          <w:sz w:val="44"/>
          <w:szCs w:val="52"/>
          <w:lang w:val="en-US"/>
        </w:rPr>
      </w:pPr>
      <w:r>
        <w:rPr>
          <w:sz w:val="44"/>
          <w:szCs w:val="52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3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7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7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آيَات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كَرِيمَة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6"/>
      <w:u w:val="none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firstLine="284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3:17:00Z</dcterms:created>
  <dc:creator>******</dc:creator>
  <dc:description/>
  <dc:language>en-US</dc:language>
  <cp:lastModifiedBy>w2w</cp:lastModifiedBy>
  <cp:lastPrinted>2006-08-19T23:48:00Z</cp:lastPrinted>
  <dcterms:modified xsi:type="dcterms:W3CDTF">2006-08-20T07:16:00Z</dcterms:modified>
  <cp:revision>59</cp:revision>
  <dc:subject/>
  <dc:title>م	</dc:title>
</cp:coreProperties>
</file>