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Cs/>
          <w:sz w:val="26"/>
          <w:szCs w:val="44"/>
        </w:rPr>
        <w:t>7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ه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ْ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ر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س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ُ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 xml:space="preserve"> الأ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ع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ْ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لا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م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ِ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 xml:space="preserve"> المتَرْج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َمِ لَهُمْ</w:t>
      </w:r>
      <w:r>
        <w:rPr>
          <w:rFonts w:cs="PT Bold Heading"/>
          <w:rtl w:val="true"/>
        </w:rPr>
        <w:t xml:space="preserve"> 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81"/>
        <w:gridCol w:w="1882"/>
      </w:tblGrid>
      <w:tr>
        <w:trPr>
          <w:tblHeader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لال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زرع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و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نخع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ط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ى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ي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طل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1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Cs w:val="36"/>
              </w:rPr>
              <w:t></w:t>
            </w:r>
            <w:r>
              <w:rPr>
                <w:szCs w:val="36"/>
                <w:rtl w:val="true"/>
              </w:rPr>
              <w:t>-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تل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برزل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ر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ي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9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ش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أثرم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نئ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راف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8"/>
                <w:sz w:val="38"/>
                <w:szCs w:val="34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كر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بيهقي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 w:val="38"/>
                <w:sz w:val="38"/>
                <w:szCs w:val="34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حلي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سلام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تيمية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بلسي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شه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ابر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نوخ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1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سقل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ج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ئغ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حاو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8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لال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نئ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10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س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ر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8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ظل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اهويه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َ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ة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ثي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7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را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مز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س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ض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أشتر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أش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س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أشهب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أعمش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هرا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هل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جلا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ز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هجين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ين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ص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ر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عب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6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ج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أوزاع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إي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ز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3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صا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باج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ُد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س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ز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برزل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ر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ُص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أسل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ا</w:t>
            </w:r>
            <w:r>
              <w:rPr>
                <w:szCs w:val="36"/>
                <w:rtl w:val="true"/>
              </w:rPr>
              <w:t>- 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9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س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وا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طال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بغو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ز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ذ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ه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بيهق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م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ر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ق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ثا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ن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ثو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اش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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rFonts w:eastAsia="AGA Arabesque" w:cs="AGA Arabesque" w:ascii="AGA Arabesque" w:hAnsi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ور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ثو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عثاء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ج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8"/>
                <w:sz w:val="38"/>
                <w:szCs w:val="34"/>
                <w:rtl w:val="true"/>
              </w:rPr>
              <w:t>جندب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جنا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غفار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4"/>
              </w:rPr>
              <w:t>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جند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ج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ربع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ُل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قتا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4"/>
              </w:rPr>
              <w:t>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اط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تعة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08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ر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7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ظ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ظاه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1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اء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غو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وي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حو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ص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زاري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س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خطاب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ي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ل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ح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0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نظ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رق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8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حويِّ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0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زو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25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خ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خطاب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خل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خلال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رو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صف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خوي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اع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يح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1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دّارقطن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دا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ظاهري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ذَّهب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دي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76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رافع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أ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رف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جلا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روي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ا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ك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104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زر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اجب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ز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ا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زركش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اد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8"/>
                <w:sz w:val="38"/>
                <w:szCs w:val="34"/>
                <w:rtl w:val="true"/>
              </w:rPr>
              <w:t>زهير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حرب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شدا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خيثمة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زي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دائ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زي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ا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حاك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ر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اح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4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ه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سَّام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سّعد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يب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اهم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قدَّاح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مكي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روق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ثو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في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  <w:szCs w:val="36"/>
              </w:rPr>
              <w:t></w:t>
            </w:r>
            <w:r>
              <w:rPr>
                <w:szCs w:val="36"/>
                <w:rtl w:val="true"/>
              </w:rPr>
              <w:t>-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ز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دل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باج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طّوف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ه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ه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أعم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لا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ظ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عث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ارب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د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ز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ث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و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ف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ع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خضر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ب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و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ائ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ا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ر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2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ر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حماء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8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شعب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احيل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ع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شوكان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ص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فيان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5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ص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جلا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هل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صد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لا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صَّفدي</w:t>
            </w:r>
            <w:r>
              <w:rPr>
                <w:b/>
                <w:bCs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ك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صف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ف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قر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دا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ضم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طاو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ي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طبري</w:t>
            </w:r>
            <w:r>
              <w:rPr>
                <w:b/>
                <w:bCs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طحاو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و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8"/>
                <w:sz w:val="38"/>
                <w:szCs w:val="34"/>
                <w:rtl w:val="true"/>
              </w:rPr>
              <w:t>طلق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منذر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4"/>
              </w:rPr>
              <w:t>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طّوفي</w:t>
            </w:r>
            <w:r>
              <w:rPr>
                <w:sz w:val="38"/>
                <w:szCs w:val="34"/>
                <w:rtl w:val="true"/>
              </w:rPr>
              <w:t xml:space="preserve">= </w:t>
            </w:r>
            <w:r>
              <w:rPr>
                <w:sz w:val="38"/>
                <w:sz w:val="38"/>
                <w:szCs w:val="34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قوي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ات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ع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اح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شعب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حب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شك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م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ش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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ماد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ي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يلى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جب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ط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ظي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تق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س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ّو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5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أوزاع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ه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نب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ع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ا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لم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رافع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ام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م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وز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بارك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4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حمن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سل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كو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زناد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مرئ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ص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خب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ز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م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رائ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بر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فيل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برم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ولا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ت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زومي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شع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هب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غ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ز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جوي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ش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اف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اد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نب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ذ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ت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ي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ر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ب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ُل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ت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2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ط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ز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طائي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5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ند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زرار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0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ر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ط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ه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سعود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بد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كر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لق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 w:val="38"/>
                <w:sz w:val="38"/>
                <w:szCs w:val="34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حز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محمد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ظاهري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ابدين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ك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طال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8"/>
                <w:sz w:val="38"/>
                <w:szCs w:val="34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شيبا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محرز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يمام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4"/>
              </w:rPr>
              <w:t>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نف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دارقط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ماور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قيل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ُزاع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عمرا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و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خليف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اد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ه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زو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ائ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كتوم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دق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جيح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ز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عوي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ر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غي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8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اط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اط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6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اط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اط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هر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يد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د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على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فد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ت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ع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وس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ت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امة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قراف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بع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ثير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كرد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ج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ن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با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كن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ب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ن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رثد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لاح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دوس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جلز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لب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لال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ه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از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غو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أشت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ي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اورد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مجاه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جبر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مكي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جز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لج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ذ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واز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رطبي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يم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هب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زيم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خا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با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على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زركش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طب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يرين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فد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سّام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عف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ماز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شوكا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مزة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القرظ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زهر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علب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ا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راق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حيّ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يث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رو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زن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زّ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سد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ر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ر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سر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جد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مدا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ر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ص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اص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ط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س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معاذ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عدوية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ص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عر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ز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غ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ير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5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ق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مقد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ن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ب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كح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المن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ذر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اعد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ه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واز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ن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ن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فل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نخعي</w:t>
            </w:r>
            <w:r>
              <w:rPr>
                <w:b/>
                <w:bCs/>
                <w:szCs w:val="36"/>
                <w:rtl w:val="true"/>
              </w:rPr>
              <w:t>=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نُسَي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طي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ع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نف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نوو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ف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هز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لا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فَيد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ه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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8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ه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واب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وك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ر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ؤا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و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وائي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حيفة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عمران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4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ئ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اجب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نووي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ي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رّاق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ق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وسف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ي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6"/>
              </w:rPr>
            </w:pPr>
            <w:r>
              <w:rPr>
                <w:sz w:val="38"/>
                <w:sz w:val="38"/>
                <w:szCs w:val="34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(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مزي</w:t>
            </w:r>
            <w:r>
              <w:rPr>
                <w:sz w:val="38"/>
                <w:szCs w:val="34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</w:tbl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ind w:left="0" w:right="0" w:hanging="0"/>
        <w:jc w:val="both"/>
        <w:rPr>
          <w:sz w:val="44"/>
          <w:szCs w:val="36"/>
          <w:lang w:val="en-US"/>
        </w:rPr>
      </w:pPr>
      <w:r>
        <w:rPr>
          <w:sz w:val="44"/>
          <w:szCs w:val="36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143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143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َعْلاَم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373"/>
        </w:tabs>
        <w:ind w:left="137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40"/>
      <w:sz w:val="40"/>
      <w:szCs w:val="24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jc w:val="left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hanging="0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08:00Z</dcterms:created>
  <dc:creator>******</dc:creator>
  <dc:description/>
  <dc:language>en-US</dc:language>
  <cp:lastModifiedBy>w2w</cp:lastModifiedBy>
  <cp:lastPrinted>2006-07-08T12:30:00Z</cp:lastPrinted>
  <dcterms:modified xsi:type="dcterms:W3CDTF">2006-08-13T18:12:00Z</dcterms:modified>
  <cp:revision>8</cp:revision>
  <dc:subject/>
  <dc:title>فهرس الأعلام المتَرْجَمِين </dc:title>
</cp:coreProperties>
</file>