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ind w:left="0" w:right="0" w:hanging="0"/>
        <w:jc w:val="center"/>
        <w:rPr>
          <w:rFonts w:cs="PT Bold Heading"/>
          <w:b/>
          <w:b/>
          <w:bCs/>
          <w:sz w:val="26"/>
          <w:szCs w:val="44"/>
        </w:rPr>
      </w:pPr>
      <w:r>
        <w:rPr>
          <w:rFonts w:cs="PT Bold Heading"/>
          <w:b/>
          <w:bCs/>
          <w:sz w:val="26"/>
          <w:szCs w:val="44"/>
        </w:rPr>
        <w:t>3</w:t>
      </w:r>
      <w:r>
        <w:rPr>
          <w:rFonts w:cs="PT Bold Heading"/>
          <w:b/>
          <w:bCs/>
          <w:sz w:val="26"/>
          <w:szCs w:val="44"/>
          <w:rtl w:val="true"/>
        </w:rPr>
        <w:t>-</w:t>
      </w:r>
      <w:r>
        <w:rPr>
          <w:rFonts w:cs="PT Bold Heading"/>
          <w:b/>
          <w:b/>
          <w:bCs/>
          <w:sz w:val="26"/>
          <w:sz w:val="26"/>
          <w:szCs w:val="44"/>
          <w:rtl w:val="true"/>
        </w:rPr>
        <w:t>فِهْرِسُ الآَثَارِ</w:t>
      </w:r>
    </w:p>
    <w:tbl>
      <w:tblPr>
        <w:bidiVisual w:val="true"/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4650"/>
        <w:gridCol w:w="1984"/>
        <w:gridCol w:w="1900"/>
      </w:tblGrid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َرَف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َثَرِ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َاحِ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َثَرِ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َّفْحَةُ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ف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20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جمه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48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ط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47-1148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87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در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هاب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كحول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طا</w:t>
            </w:r>
            <w:r>
              <w:rPr>
                <w:rtl w:val="true"/>
              </w:rPr>
              <w:t>ء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14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ّ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عتم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غتسلو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طأ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42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ئ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93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ستعمل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ز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4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م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44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عتم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قرؤ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اب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ك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ائم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6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75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م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جلدن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اش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37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ة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54-955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37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مر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لع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6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62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ا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18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أ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مرأ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عب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ر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ص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23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س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حسن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27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ن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عا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دعاه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أ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ورة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0-451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د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47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خذ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ناز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راج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بلال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19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خطا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ت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امرأ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زوج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ده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38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د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ى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25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قا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10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ب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6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هو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ت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تمر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04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ص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ي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54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ئ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حاض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امعه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حم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حش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و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تي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ج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1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د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حلق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ص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5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ض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ي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97-798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بل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37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ا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ج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اب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مر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أب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س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شع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ئ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23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دثي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0"/>
                <w:sz w:val="30"/>
                <w:szCs w:val="30"/>
                <w:rtl w:val="true"/>
              </w:rPr>
              <w:t>عثمان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9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تي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27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عث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20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خذ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نازي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سو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فلة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19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لغ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جل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ه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زهري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37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زو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87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غت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ع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كاح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تاق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لا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داء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93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لا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63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بلغ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18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أ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ائز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22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بح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جاس</w:t>
            </w:r>
            <w:r>
              <w:rPr>
                <w:rtl w:val="true"/>
              </w:rPr>
              <w:t>!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ئ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ل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22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9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8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ل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عثمان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ر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با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61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العمد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صلح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اعترا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عق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عاقل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26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أت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ز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غس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ا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ء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54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م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tl w:val="true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52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تت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وئ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يع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كان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بيب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ستحاض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ك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زوج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غشاه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كرمة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9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46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أ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ق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ل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ناد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حك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ي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25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ظ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كفار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ي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08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ص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ش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يب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18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ن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6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خ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ه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ا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ذ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8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غط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ه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ا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سماء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7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غتس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شارب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عبا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بنه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70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ي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33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ه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83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ق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راف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2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28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ته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16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9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اح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87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تل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صاص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اب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9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ت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ف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9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يزه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22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سّ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يب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ست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ص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جت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05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سته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04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دهتُ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04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>عمر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مر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جاب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84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ج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ا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ثمان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98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جر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15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ي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37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5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22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قسِّ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طاء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23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ح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ي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ء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7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ج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ت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30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زهري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38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ب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ليفتي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زهري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33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ث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0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02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00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02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04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ذ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اب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سعود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ب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س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عائشة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9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ذ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ت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9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9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ش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ش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1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ب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ها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يق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9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بق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70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لمحص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زو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ئ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88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د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6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و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ري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43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ج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tl w:val="true"/>
              </w:rPr>
              <w:t>!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ا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4</w:t>
            </w:r>
          </w:p>
        </w:tc>
      </w:tr>
    </w:tbl>
    <w:p>
      <w:pPr>
        <w:pStyle w:val="Normal"/>
        <w:bidi w:val="0"/>
        <w:jc w:val="center"/>
        <w:rPr>
          <w:sz w:val="60"/>
          <w:szCs w:val="52"/>
        </w:rPr>
      </w:pPr>
      <w:r>
        <w:rPr>
          <w:sz w:val="60"/>
          <w:szCs w:val="52"/>
        </w:rPr>
      </w:r>
    </w:p>
    <w:p>
      <w:pPr>
        <w:pStyle w:val="Normal"/>
        <w:bidi w:val="0"/>
        <w:jc w:val="center"/>
        <w:rPr>
          <w:sz w:val="60"/>
          <w:szCs w:val="52"/>
        </w:rPr>
      </w:pPr>
      <w:r>
        <w:rPr>
          <w:sz w:val="60"/>
          <w:szCs w:val="52"/>
        </w:rPr>
      </w:r>
    </w:p>
    <w:p>
      <w:pPr>
        <w:pStyle w:val="Normal"/>
        <w:bidi w:val="0"/>
        <w:jc w:val="center"/>
        <w:rPr>
          <w:sz w:val="44"/>
          <w:szCs w:val="52"/>
          <w:lang w:val="en-US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ind w:left="0" w:right="0" w:firstLine="284"/>
        <w:jc w:val="both"/>
        <w:rPr>
          <w:sz w:val="44"/>
          <w:szCs w:val="52"/>
          <w:lang w:val="en-US"/>
        </w:rPr>
      </w:pPr>
      <w:r>
        <w:rPr>
          <w:sz w:val="44"/>
          <w:szCs w:val="52"/>
          <w:rtl w:val="true"/>
          <w:lang w:val="en-US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709" w:top="1440" w:footer="720" w:bottom="1440"/>
      <w:pgNumType w:start="139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28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23595" cy="267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59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39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5pt;height:21.1pt;mso-wrap-distance-left:0pt;mso-wrap-distance-right:0pt;mso-wrap-distance-top:0pt;mso-wrap-distance-bottom:0pt;margin-top:0.05pt;mso-position-vertical-relative:text;margin-left:1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398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148840</wp:posOffset>
              </wp:positionH>
              <wp:positionV relativeFrom="paragraph">
                <wp:posOffset>311150</wp:posOffset>
              </wp:positionV>
              <wp:extent cx="540004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pt,24.5pt" to="594.35pt,24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ـــ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فِهْرِس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آَثَار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284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kern w:val="2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raditional Arabic"/>
      <w:position w:val="0"/>
      <w:sz w:val="24"/>
      <w:sz w:val="24"/>
      <w:szCs w:val="24"/>
      <w:vertAlign w:val="baseli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84" w:hanging="284"/>
    </w:pPr>
    <w:rPr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dot"/>
      </w:tabs>
      <w:ind w:right="800" w:firstLine="284"/>
    </w:pPr>
    <w:rPr/>
  </w:style>
  <w:style w:type="paragraph" w:styleId="1">
    <w:name w:val="نمط1"/>
    <w:basedOn w:val="Normal"/>
    <w:qFormat/>
    <w:pPr>
      <w:jc w:val="left"/>
    </w:pPr>
    <w:rPr>
      <w:szCs w:val="2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7:33:00Z</dcterms:created>
  <dc:creator>******</dc:creator>
  <dc:description/>
  <dc:language>en-US</dc:language>
  <cp:lastModifiedBy>w2w</cp:lastModifiedBy>
  <cp:lastPrinted>2006-07-06T11:19:00Z</cp:lastPrinted>
  <dcterms:modified xsi:type="dcterms:W3CDTF">2006-08-13T17:26:00Z</dcterms:modified>
  <cp:revision>39</cp:revision>
  <dc:subject/>
  <dc:title>م	</dc:title>
</cp:coreProperties>
</file>