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211195</wp:posOffset>
                </wp:positionH>
                <wp:positionV relativeFrom="paragraph">
                  <wp:posOffset>-348615</wp:posOffset>
                </wp:positionV>
                <wp:extent cx="2640330" cy="93840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0330" cy="93840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الي</w:t>
                            </w:r>
                          </w:p>
                          <w:p>
                            <w:pPr>
                              <w:pStyle w:val="Normal"/>
                              <w:ind w:left="-113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امعة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سلامية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مدينة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ور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ية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ريعة،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AGA Arabesque Desktop" w:hAnsi="AGA Arabesque Desktop" w:cs="PT Bold Heading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سم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ق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GA Arabesque Desktop" w:hAnsi="AGA Arabesque Desktop" w:cs="PT Bold Heading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PT Bold Heading" w:ascii="AGA Arabesque Desktop" w:hAnsi="AGA Arabesque Desktop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GA Arabesque Desktop" w:hAnsi="AGA Arabesque Desktop" w:cs="PT Bold Heading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T Bold Heading" w:ascii="AGA Arabesque Desktop" w:hAnsi="AGA Arabesque Desktop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68"/>
                                <w:szCs w:val="6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68"/>
                                <w:sz w:val="68"/>
                                <w:szCs w:val="68"/>
                                <w:rtl w:val="true"/>
                              </w:rPr>
                              <w:t>الفُرُوقُ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68"/>
                                <w:sz w:val="68"/>
                                <w:szCs w:val="6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68"/>
                                <w:sz w:val="68"/>
                                <w:szCs w:val="68"/>
                                <w:rtl w:val="true"/>
                              </w:rPr>
                              <w:t>الفِقْهِيَّة</w:t>
                            </w:r>
                          </w:p>
                          <w:p>
                            <w:pPr>
                              <w:pStyle w:val="Normal"/>
                              <w:ind w:left="-113" w:right="0" w:hanging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عِنْدَ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إمَامِ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قيِّم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جَوْزِيّة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ind w:left="0" w:right="0" w:hanging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جَمْعاً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َدِرَاسَةً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رسالة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علميّة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قدّمة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0" w:right="0" w:hanging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نيل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دّرجة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الية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المية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0" w:right="0" w:hanging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دّكتوراه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إعداد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سيد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حبيب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أحمد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أفغاني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إشراف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0" w:right="0" w:hanging="0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ضيلة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أستاذ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دكتور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0" w:right="0" w:hanging="0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هد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شريف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0" w:right="0" w:hanging="0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فظه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له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جامعي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bCs/>
                                <w:sz w:val="34"/>
                                <w:szCs w:val="34"/>
                              </w:rPr>
                              <w:t>1427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ﻫ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sz w:val="34"/>
                                <w:szCs w:val="34"/>
                              </w:rPr>
                              <w:t>1428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ﻫ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07.9pt;height:738.9pt;mso-wrap-distance-left:9.05pt;mso-wrap-distance-right:9.05pt;mso-wrap-distance-top:0pt;mso-wrap-distance-bottom:0pt;margin-top:-27.45pt;mso-position-vertical-relative:text;margin-left:252.85pt;mso-position-horizontal-relative:page">
                <v:textbox inset="0.075in,0.025in,0.075in,0.025in">
                  <w:txbxContent>
                    <w:p>
                      <w:pPr>
                        <w:pStyle w:val="Normal"/>
                        <w:spacing w:before="240" w:after="0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ndalus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ملكة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ربية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ndalus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زارة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عليم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الي</w:t>
                      </w:r>
                    </w:p>
                    <w:p>
                      <w:pPr>
                        <w:pStyle w:val="Normal"/>
                        <w:ind w:left="-113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ndalus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جامعة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إسلامية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المدينة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نورة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ndalus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لية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شريعة،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AGA Arabesque Desktop" w:hAnsi="AGA Arabesque Desktop" w:cs="PT Bold Heading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ndalus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سم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فق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GA Arabesque Desktop" w:hAnsi="AGA Arabesque Desktop" w:cs="PT Bold Heading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PT Bold Heading" w:ascii="AGA Arabesque Desktop" w:hAnsi="AGA Arabesque Desktop"/>
                          <w:b/>
                          <w:bCs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GA Arabesque Desktop" w:hAnsi="AGA Arabesque Desktop" w:cs="PT Bold Heading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PT Bold Heading" w:ascii="AGA Arabesque Desktop" w:hAnsi="AGA Arabesque Desktop"/>
                          <w:b/>
                          <w:bCs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240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68"/>
                          <w:szCs w:val="68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68"/>
                          <w:sz w:val="68"/>
                          <w:szCs w:val="68"/>
                          <w:rtl w:val="true"/>
                        </w:rPr>
                        <w:t>الفُرُوقُ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68"/>
                          <w:sz w:val="68"/>
                          <w:szCs w:val="6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68"/>
                          <w:sz w:val="68"/>
                          <w:szCs w:val="68"/>
                          <w:rtl w:val="true"/>
                        </w:rPr>
                        <w:t>الفِقْهِيَّة</w:t>
                      </w:r>
                    </w:p>
                    <w:p>
                      <w:pPr>
                        <w:pStyle w:val="Normal"/>
                        <w:ind w:left="-113" w:right="0" w:hanging="0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46"/>
                          <w:szCs w:val="46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عِنْدَ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إمَامِ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بن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قيِّم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جَوْزِيّة</w:t>
                      </w:r>
                    </w:p>
                    <w:p>
                      <w:pPr>
                        <w:pStyle w:val="Normal"/>
                        <w:spacing w:before="240" w:after="0"/>
                        <w:ind w:left="0" w:right="0" w:hanging="0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46"/>
                          <w:szCs w:val="46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جَمْعاً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وَدِرَاسَةً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ind w:left="0" w:right="0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رسالة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علميّة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مقدّمة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120"/>
                        <w:ind w:left="0" w:right="0" w:hanging="0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لنيل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دّرجة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عالية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عالمية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120"/>
                        <w:ind w:left="0" w:right="0" w:hanging="0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( </w:t>
                      </w:r>
                      <w:r>
                        <w:rPr>
                          <w:rFonts w:cs="PT Bold Heading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دّكتوراه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sz w:val="30"/>
                          <w:szCs w:val="30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إعداد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الطالب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سيد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حبيب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بن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أحمد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الأفغاني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ind w:left="0" w:right="0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إشراف</w:t>
                      </w:r>
                    </w:p>
                    <w:p>
                      <w:pPr>
                        <w:pStyle w:val="Normal"/>
                        <w:spacing w:before="0" w:after="120"/>
                        <w:ind w:left="0" w:right="0" w:hanging="0"/>
                        <w:jc w:val="center"/>
                        <w:rPr>
                          <w:rFonts w:cs="Monotype Koufi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فضيلة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أستاذ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دكتور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120"/>
                        <w:ind w:left="0" w:right="0" w:hanging="0"/>
                        <w:jc w:val="center"/>
                        <w:rPr>
                          <w:rFonts w:cs="Monotype Koufi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عبد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له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بن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فهد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شريف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120"/>
                        <w:ind w:left="0" w:right="0" w:hanging="0"/>
                        <w:jc w:val="center"/>
                        <w:rPr>
                          <w:rFonts w:cs="Monotype Koufi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حفظه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له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Monotype Koufi"/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sz w:val="8"/>
                          <w:szCs w:val="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العام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الجامعي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b/>
                          <w:bCs/>
                          <w:sz w:val="34"/>
                          <w:szCs w:val="34"/>
                        </w:rPr>
                        <w:t>1427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ﻫ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4"/>
                          <w:szCs w:val="34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sz w:val="34"/>
                          <w:szCs w:val="34"/>
                        </w:rPr>
                        <w:t>1428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ﻫ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Andalus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  <w:rtl w:val="true"/>
        </w:rPr>
        <w:t xml:space="preserve">    </w:t>
      </w:r>
    </w:p>
    <w:p>
      <w:pPr>
        <w:pStyle w:val="Normal"/>
        <w:jc w:val="both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Cs/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567"/>
        <w:jc w:val="both"/>
        <w:rPr/>
      </w:pPr>
      <w:r>
        <w:rPr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287395</wp:posOffset>
                </wp:positionH>
                <wp:positionV relativeFrom="paragraph">
                  <wp:posOffset>-611505</wp:posOffset>
                </wp:positionV>
                <wp:extent cx="2068830" cy="94983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8830" cy="94983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الي</w:t>
                            </w:r>
                          </w:p>
                          <w:p>
                            <w:pPr>
                              <w:pStyle w:val="Normal"/>
                              <w:ind w:left="-113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امعة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سلامية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مدينة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ور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ية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ريعة،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AGA Arabesque Desktop" w:hAnsi="AGA Arabesque Desktop" w:cs="PT Bold Heading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سم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ق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GA Arabesque Desktop" w:hAnsi="AGA Arabesque Desktop" w:cs="PT Bold Heading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PT Bold Heading" w:ascii="AGA Arabesque Desktop" w:hAnsi="AGA Arabesque Desktop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GA Arabesque Desktop" w:hAnsi="AGA Arabesque Desktop" w:cs="PT Bold Heading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T Bold Heading" w:ascii="AGA Arabesque Desktop" w:hAnsi="AGA Arabesque Desktop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فُرُوقُ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فِقْهِيَّة</w:t>
                            </w:r>
                          </w:p>
                          <w:p>
                            <w:pPr>
                              <w:pStyle w:val="Normal"/>
                              <w:ind w:left="-113" w:right="0" w:hanging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عِنْدَ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إمَامِ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قيِّم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جَوْزِيّة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ind w:left="0" w:right="0" w:hanging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جَمْعاً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وَدِرَاسَةً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سالة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ميّة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قدّمة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0" w:right="0" w:hanging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نيل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ّرجة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الية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المية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0" w:right="0" w:hanging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rtl w:val="true"/>
                              </w:rPr>
                              <w:t>الدّكتوراه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عداد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يد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بيب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حمد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أفغاني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شراف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0" w:right="0" w:hanging="0"/>
                              <w:jc w:val="center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ضيلة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ستاذ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كتور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0" w:right="0" w:hanging="0"/>
                              <w:jc w:val="center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هد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شريف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0" w:right="0" w:hanging="0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فظه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له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جامعي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</w:rPr>
                              <w:t>1427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ﻫ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</w:rPr>
                              <w:t>1428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ﻫ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DecoType Naskh Swashes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مجلد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washes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ثاني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2.9pt;height:747.9pt;mso-wrap-distance-left:9.05pt;mso-wrap-distance-right:9.05pt;mso-wrap-distance-top:0pt;mso-wrap-distance-bottom:0pt;margin-top:-48.15pt;mso-position-vertical-relative:text;margin-left:258.85pt;mso-position-horizontal-relative:page">
                <v:textbox inset="0.075in,0.025in,0.075in,0.025in">
                  <w:txbxContent>
                    <w:p>
                      <w:pPr>
                        <w:pStyle w:val="Normal"/>
                        <w:spacing w:before="240" w:after="0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ndalus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ملكة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ربية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ndalus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زارة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عليم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الي</w:t>
                      </w:r>
                    </w:p>
                    <w:p>
                      <w:pPr>
                        <w:pStyle w:val="Normal"/>
                        <w:ind w:left="-113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ndalus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جامعة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إسلامية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المدينة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نورة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ndalus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لية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شريعة،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AGA Arabesque Desktop" w:hAnsi="AGA Arabesque Desktop" w:cs="PT Bold Heading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ndalus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سم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فق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GA Arabesque Desktop" w:hAnsi="AGA Arabesque Desktop" w:cs="PT Bold Heading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PT Bold Heading" w:ascii="AGA Arabesque Desktop" w:hAnsi="AGA Arabesque Desktop"/>
                          <w:b/>
                          <w:bCs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GA Arabesque Desktop" w:hAnsi="AGA Arabesque Desktop" w:cs="PT Bold Heading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PT Bold Heading" w:ascii="AGA Arabesque Desktop" w:hAnsi="AGA Arabesque Desktop"/>
                          <w:b/>
                          <w:bCs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240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الفُرُوقُ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الفِقْهِيَّة</w:t>
                      </w:r>
                    </w:p>
                    <w:p>
                      <w:pPr>
                        <w:pStyle w:val="Normal"/>
                        <w:ind w:left="-113" w:right="0" w:hanging="0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عِنْدَ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الإمَامِ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ابن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قيِّم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الجَوْزِيّة</w:t>
                      </w:r>
                    </w:p>
                    <w:p>
                      <w:pPr>
                        <w:pStyle w:val="Normal"/>
                        <w:spacing w:before="240" w:after="0"/>
                        <w:ind w:left="0" w:right="0" w:hanging="0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جَمْعاً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وَدِرَاسَةً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رسالة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علميّة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قدّمة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120"/>
                        <w:ind w:left="0" w:right="0" w:hanging="0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لنيل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دّرجة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عالية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عالمية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120"/>
                        <w:ind w:left="0" w:right="0" w:hanging="0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26"/>
                          <w:szCs w:val="26"/>
                          <w:rtl w:val="true"/>
                        </w:rPr>
                        <w:t>(</w:t>
                      </w:r>
                      <w:r>
                        <w:rPr>
                          <w:rFonts w:cs="PT Bold Heading"/>
                          <w:b/>
                          <w:b/>
                          <w:bCs/>
                          <w:rtl w:val="true"/>
                        </w:rPr>
                        <w:t>الدّكتوراه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sz w:val="26"/>
                          <w:szCs w:val="26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إعداد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طالب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سيد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حبيب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بن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أحمد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أفغاني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إشراف</w:t>
                      </w:r>
                    </w:p>
                    <w:p>
                      <w:pPr>
                        <w:pStyle w:val="Normal"/>
                        <w:spacing w:before="0" w:after="120"/>
                        <w:ind w:left="0" w:right="0" w:hanging="0"/>
                        <w:jc w:val="center"/>
                        <w:rPr>
                          <w:rFonts w:cs="Monotype Koufi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ضيلة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ستاذ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دكتور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120"/>
                        <w:ind w:left="0" w:right="0" w:hanging="0"/>
                        <w:jc w:val="center"/>
                        <w:rPr>
                          <w:rFonts w:cs="Monotype Koufi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بد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له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ن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هد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شريف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120"/>
                        <w:ind w:left="0" w:right="0" w:hanging="0"/>
                        <w:jc w:val="center"/>
                        <w:rPr>
                          <w:rFonts w:cs="Monotype Koufi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حفظه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له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Monotype Koufi"/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sz w:val="8"/>
                          <w:szCs w:val="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عام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جامعي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Cs/>
                          <w:sz w:val="30"/>
                          <w:szCs w:val="30"/>
                        </w:rPr>
                        <w:t>1427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ﻫ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</w:rPr>
                        <w:t>1428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ﻫ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sz w:val="12"/>
                          <w:szCs w:val="1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DecoType Naskh Swashes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>المجلد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washes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>الثاني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b/>
                          <w:bCs/>
                          <w:sz w:val="34"/>
                          <w:szCs w:val="3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firstLine="567"/>
        <w:jc w:val="both"/>
        <w:rPr/>
      </w:pPr>
      <w:r>
        <w:rPr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982595</wp:posOffset>
                </wp:positionH>
                <wp:positionV relativeFrom="paragraph">
                  <wp:posOffset>-234315</wp:posOffset>
                </wp:positionV>
                <wp:extent cx="2068830" cy="93840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8830" cy="93840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الي</w:t>
                            </w:r>
                          </w:p>
                          <w:p>
                            <w:pPr>
                              <w:pStyle w:val="Normal"/>
                              <w:ind w:left="-113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امعة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سلامية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مدينة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ور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ية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ريعة،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AGA Arabesque Desktop" w:hAnsi="AGA Arabesque Desktop" w:cs="PT Bold Heading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سم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ق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GA Arabesque Desktop" w:hAnsi="AGA Arabesque Desktop" w:cs="PT Bold Heading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PT Bold Heading" w:ascii="AGA Arabesque Desktop" w:hAnsi="AGA Arabesque Desktop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GA Arabesque Desktop" w:hAnsi="AGA Arabesque Desktop" w:cs="PT Bold Heading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T Bold Heading" w:ascii="AGA Arabesque Desktop" w:hAnsi="AGA Arabesque Desktop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فُرُوقُ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فِقْهِيَّة</w:t>
                            </w:r>
                          </w:p>
                          <w:p>
                            <w:pPr>
                              <w:pStyle w:val="Normal"/>
                              <w:ind w:left="-113" w:right="0" w:hanging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عِنْدَ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إمَامِ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قيِّم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جَوْزِيّة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ind w:left="0" w:right="0" w:hanging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جَمْعاً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وَدِرَاسَةً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سالة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ميّة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قدّمة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0" w:right="0" w:hanging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نيل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ّرجة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الية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المية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0" w:right="0" w:hanging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rtl w:val="true"/>
                              </w:rPr>
                              <w:t>الدّكتوراه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عداد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يد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بيب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حمد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أفغاني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شراف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0" w:right="0" w:hanging="0"/>
                              <w:jc w:val="center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ضيلة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ستاذ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كتور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0" w:right="0" w:hanging="0"/>
                              <w:jc w:val="center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هد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شريف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0" w:right="0" w:hanging="0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فظه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له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جامعي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</w:rPr>
                              <w:t>1427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ﻫ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</w:rPr>
                              <w:t>1428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ﻫ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DecoType Naskh Swashes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مجلد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washes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ثالث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2.9pt;height:738.9pt;mso-wrap-distance-left:9.05pt;mso-wrap-distance-right:9.05pt;mso-wrap-distance-top:0pt;mso-wrap-distance-bottom:0pt;margin-top:-18.45pt;mso-position-vertical-relative:text;margin-left:234.85pt;mso-position-horizontal-relative:page">
                <v:textbox inset="0.075in,0.025in,0.075in,0.025in">
                  <w:txbxContent>
                    <w:p>
                      <w:pPr>
                        <w:pStyle w:val="Normal"/>
                        <w:spacing w:before="240" w:after="0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ndalus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ملكة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ربية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ndalus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زارة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عليم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الي</w:t>
                      </w:r>
                    </w:p>
                    <w:p>
                      <w:pPr>
                        <w:pStyle w:val="Normal"/>
                        <w:ind w:left="-113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ndalus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جامعة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إسلامية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المدينة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نورة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ndalus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لية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شريعة،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AGA Arabesque Desktop" w:hAnsi="AGA Arabesque Desktop" w:cs="PT Bold Heading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ndalus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سم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فق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GA Arabesque Desktop" w:hAnsi="AGA Arabesque Desktop" w:cs="PT Bold Heading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PT Bold Heading" w:ascii="AGA Arabesque Desktop" w:hAnsi="AGA Arabesque Desktop"/>
                          <w:b/>
                          <w:bCs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GA Arabesque Desktop" w:hAnsi="AGA Arabesque Desktop" w:cs="PT Bold Heading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PT Bold Heading" w:ascii="AGA Arabesque Desktop" w:hAnsi="AGA Arabesque Desktop"/>
                          <w:b/>
                          <w:bCs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240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الفُرُوقُ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الفِقْهِيَّة</w:t>
                      </w:r>
                    </w:p>
                    <w:p>
                      <w:pPr>
                        <w:pStyle w:val="Normal"/>
                        <w:ind w:left="-113" w:right="0" w:hanging="0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عِنْدَ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الإمَامِ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ابن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قيِّم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الجَوْزِيّة</w:t>
                      </w:r>
                    </w:p>
                    <w:p>
                      <w:pPr>
                        <w:pStyle w:val="Normal"/>
                        <w:spacing w:before="240" w:after="0"/>
                        <w:ind w:left="0" w:right="0" w:hanging="0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جَمْعاً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وَدِرَاسَةً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رسالة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علميّة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قدّمة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120"/>
                        <w:ind w:left="0" w:right="0" w:hanging="0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لنيل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دّرجة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عالية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عالمية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120"/>
                        <w:ind w:left="0" w:right="0" w:hanging="0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( </w:t>
                      </w:r>
                      <w:r>
                        <w:rPr>
                          <w:rFonts w:cs="PT Bold Heading"/>
                          <w:b/>
                          <w:b/>
                          <w:bCs/>
                          <w:rtl w:val="true"/>
                        </w:rPr>
                        <w:t>الدّكتوراه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sz w:val="26"/>
                          <w:szCs w:val="26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إعداد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طالب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سيد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حبيب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بن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أحمد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أفغاني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إشراف</w:t>
                      </w:r>
                    </w:p>
                    <w:p>
                      <w:pPr>
                        <w:pStyle w:val="Normal"/>
                        <w:spacing w:before="0" w:after="120"/>
                        <w:ind w:left="0" w:right="0" w:hanging="0"/>
                        <w:jc w:val="center"/>
                        <w:rPr>
                          <w:rFonts w:cs="Monotype Koufi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ضيلة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ستاذ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دكتور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120"/>
                        <w:ind w:left="0" w:right="0" w:hanging="0"/>
                        <w:jc w:val="center"/>
                        <w:rPr>
                          <w:rFonts w:cs="Monotype Koufi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بد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له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ن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هد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شريف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120"/>
                        <w:ind w:left="0" w:right="0" w:hanging="0"/>
                        <w:jc w:val="center"/>
                        <w:rPr>
                          <w:rFonts w:cs="Monotype Koufi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حفظه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له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Monotype Koufi"/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sz w:val="8"/>
                          <w:szCs w:val="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عام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جامعي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Cs/>
                          <w:sz w:val="30"/>
                          <w:szCs w:val="30"/>
                        </w:rPr>
                        <w:t>1427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ﻫ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</w:rPr>
                        <w:t>1428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ﻫ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sz w:val="12"/>
                          <w:szCs w:val="1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DecoType Naskh Swashes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>المجلد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washes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>الثال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439795</wp:posOffset>
                </wp:positionH>
                <wp:positionV relativeFrom="paragraph">
                  <wp:posOffset>-120015</wp:posOffset>
                </wp:positionV>
                <wp:extent cx="1725930" cy="90411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5930" cy="90411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الي</w:t>
                            </w:r>
                          </w:p>
                          <w:p>
                            <w:pPr>
                              <w:pStyle w:val="Normal"/>
                              <w:ind w:left="-113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جامعة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إسلامية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لمدينة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نور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لية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شريعة،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AGA Arabesque Desktop" w:hAnsi="AGA Arabesque Desktop" w:cs="PT Bold Heading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سم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فق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GA Arabesque Desktop" w:hAnsi="AGA Arabesque Desktop" w:cs="PT Bold Heading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PT Bold Heading" w:ascii="AGA Arabesque Desktop" w:hAnsi="AGA Arabesque Desktop"/>
                                <w:b/>
                                <w:bCs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GA Arabesque Desktop" w:hAnsi="AGA Arabesque Desktop" w:cs="PT Bold Heading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T Bold Heading" w:ascii="AGA Arabesque Desktop" w:hAnsi="AGA Arabesque Desktop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فُرُوقُ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فِقْهِيَّة</w:t>
                            </w:r>
                          </w:p>
                          <w:p>
                            <w:pPr>
                              <w:pStyle w:val="Normal"/>
                              <w:ind w:left="-113" w:right="0" w:hanging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ِنْدَ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مَامِ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يِّم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جَوْزِيّة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ind w:left="0" w:right="0" w:hanging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َمْعاً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َدِرَاسَةً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رسالة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لميّة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قدّمة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0" w:right="0" w:hanging="0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نيل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دّرجة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الية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المية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0" w:right="0" w:hanging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PT Bold Heading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دّكتوراه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إعداد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يد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بيب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حمد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فغاني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إشراف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0" w:right="0" w:hanging="0"/>
                              <w:jc w:val="center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ضيلة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ستاذ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دكتور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0" w:right="0" w:hanging="0"/>
                              <w:jc w:val="center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هد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شريف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0" w:right="0" w:hanging="0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فظه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له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sz w:val="6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امعي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427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ﻫ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428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ﻫ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ecoType Naskh Swashes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مجلَّد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washes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ثَّالث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35.9pt;height:711.9pt;mso-wrap-distance-left:9.05pt;mso-wrap-distance-right:9.05pt;mso-wrap-distance-top:0pt;mso-wrap-distance-bottom:0pt;margin-top:-9.45pt;mso-position-vertical-relative:text;margin-left:270.85pt;mso-position-horizontal-relative:page">
                <v:textbox inset="0.075in,0.025in,0.075in,0.025in">
                  <w:txbxContent>
                    <w:p>
                      <w:pPr>
                        <w:pStyle w:val="Normal"/>
                        <w:spacing w:before="240" w:after="0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ndalus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مملكة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عربية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ndalus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زارة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تعليم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عالي</w:t>
                      </w:r>
                    </w:p>
                    <w:p>
                      <w:pPr>
                        <w:pStyle w:val="Normal"/>
                        <w:ind w:left="-113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ndalus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جامعة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إسلامية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المدينة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منورة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ndalus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كلية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شريعة،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AGA Arabesque Desktop" w:hAnsi="AGA Arabesque Desktop" w:cs="PT Bold Heading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ndalus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قسم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فق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GA Arabesque Desktop" w:hAnsi="AGA Arabesque Desktop" w:cs="PT Bold Heading"/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rFonts w:cs="PT Bold Heading" w:ascii="AGA Arabesque Desktop" w:hAnsi="AGA Arabesque Desktop"/>
                          <w:b/>
                          <w:bCs/>
                          <w:sz w:val="14"/>
                          <w:szCs w:val="1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GA Arabesque Desktop" w:hAnsi="AGA Arabesque Desktop" w:cs="PT Bold Heading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PT Bold Heading" w:ascii="AGA Arabesque Desktop" w:hAnsi="AGA Arabesque Desktop"/>
                          <w:b/>
                          <w:bCs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240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الفُرُوقُ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الفِقْهِيَّة</w:t>
                      </w:r>
                    </w:p>
                    <w:p>
                      <w:pPr>
                        <w:pStyle w:val="Normal"/>
                        <w:ind w:left="-113" w:right="0" w:hanging="0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38"/>
                          <w:szCs w:val="38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عِنْدَ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إمَامِ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بن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قيِّم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جَوْزِيّة</w:t>
                      </w:r>
                    </w:p>
                    <w:p>
                      <w:pPr>
                        <w:pStyle w:val="Normal"/>
                        <w:spacing w:before="240" w:after="0"/>
                        <w:ind w:left="0" w:right="0" w:hanging="0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38"/>
                          <w:szCs w:val="38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جَمْعاً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َدِرَاسَةً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رسالة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علميّة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مقدّمة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120"/>
                        <w:ind w:left="0" w:right="0" w:hanging="0"/>
                        <w:jc w:val="center"/>
                        <w:rPr>
                          <w:rFonts w:cs="Simplified Arabic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لنيل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دّرجة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عالية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عالمية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120"/>
                        <w:ind w:left="0" w:right="0" w:hanging="0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24"/>
                          <w:szCs w:val="24"/>
                          <w:rtl w:val="true"/>
                        </w:rPr>
                        <w:t>(</w:t>
                      </w:r>
                      <w:r>
                        <w:rPr>
                          <w:rFonts w:cs="PT Bold Heading"/>
                          <w:b/>
                          <w:bCs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الدّكتوراه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sz w:val="24"/>
                          <w:szCs w:val="24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إعداد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طالب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سيد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حبيب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ن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أحمد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أفغاني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إشراف</w:t>
                      </w:r>
                    </w:p>
                    <w:p>
                      <w:pPr>
                        <w:pStyle w:val="Normal"/>
                        <w:spacing w:before="0" w:after="120"/>
                        <w:ind w:left="0" w:right="0" w:hanging="0"/>
                        <w:jc w:val="center"/>
                        <w:rPr>
                          <w:rFonts w:cs="Monotype Koufi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فضيلة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أستاذ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دكتور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120"/>
                        <w:ind w:left="0" w:right="0" w:hanging="0"/>
                        <w:jc w:val="center"/>
                        <w:rPr>
                          <w:rFonts w:cs="Monotype Koufi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عبد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له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ن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فهد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شريف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120"/>
                        <w:ind w:left="0" w:right="0" w:hanging="0"/>
                        <w:jc w:val="center"/>
                        <w:rPr>
                          <w:rFonts w:cs="Monotype Koufi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حفظه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له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Monotype Koufi"/>
                          <w:b/>
                          <w:b/>
                          <w:bCs/>
                          <w:sz w:val="6"/>
                          <w:szCs w:val="6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sz w:val="6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ام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جامعي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427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ﻫ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428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ﻫ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bCs/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DecoType Naskh Swashes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مجلَّد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washes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ثَّالث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b/>
                          <w:bCs/>
                          <w:sz w:val="34"/>
                          <w:szCs w:val="3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 Desktop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567"/>
      <w:jc w:val="both"/>
    </w:pPr>
    <w:rPr>
      <w:rFonts w:ascii="Times New Roman" w:hAnsi="Times New Roman" w:eastAsia="SimSun;宋体" w:cs="Traditional Arabic"/>
      <w:color w:val="auto"/>
      <w:sz w:val="36"/>
      <w:szCs w:val="36"/>
      <w:lang w:val="en-US" w:eastAsia="zh-CN" w:bidi="ar-SA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left="340" w:right="0" w:hanging="340"/>
      <w:jc w:val="left"/>
    </w:pPr>
    <w:rPr>
      <w:rFonts w:eastAsia="Times New Roman"/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1:55:00Z</dcterms:created>
  <dc:creator>w2w</dc:creator>
  <dc:description/>
  <dc:language>en-US</dc:language>
  <cp:lastModifiedBy>w2w</cp:lastModifiedBy>
  <cp:lastPrinted>2007-05-30T11:11:00Z</cp:lastPrinted>
  <dcterms:modified xsi:type="dcterms:W3CDTF">2007-05-30T18:11:00Z</dcterms:modified>
  <cp:revision>13</cp:revision>
  <dc:subject/>
  <dc:title/>
</cp:coreProperties>
</file>