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80" w:after="240"/>
        <w:ind w:left="0" w:right="0" w:hanging="0"/>
        <w:jc w:val="center"/>
        <w:rPr>
          <w:rFonts w:cs="PT Bold Heading"/>
          <w:b/>
          <w:b/>
          <w:bCs/>
          <w:sz w:val="26"/>
          <w:szCs w:val="44"/>
        </w:rPr>
      </w:pPr>
      <w:r>
        <w:rPr>
          <w:rFonts w:cs="PT Bold Heading"/>
          <w:b/>
          <w:bCs/>
          <w:sz w:val="26"/>
          <w:szCs w:val="44"/>
        </w:rPr>
        <w:t>4</w:t>
      </w:r>
      <w:r>
        <w:rPr>
          <w:rFonts w:cs="PT Bold Heading"/>
          <w:b/>
          <w:bCs/>
          <w:sz w:val="26"/>
          <w:szCs w:val="44"/>
          <w:rtl w:val="true"/>
        </w:rPr>
        <w:t>-</w:t>
      </w:r>
      <w:r>
        <w:rPr>
          <w:rFonts w:cs="PT Bold Heading"/>
          <w:b/>
          <w:b/>
          <w:bCs/>
          <w:sz w:val="26"/>
          <w:sz w:val="26"/>
          <w:szCs w:val="44"/>
          <w:rtl w:val="true"/>
        </w:rPr>
        <w:t>فِهْرِسُ الْكَلِمَاتِ الغَرِيبَةِ</w:t>
      </w:r>
    </w:p>
    <w:tbl>
      <w:tblPr>
        <w:bidiVisual w:val="true"/>
        <w:tblW w:w="87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6379"/>
        <w:gridCol w:w="1276"/>
      </w:tblGrid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كلمة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فحة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بتكر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27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برأ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44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حابستنا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67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حتلمت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64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حذق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298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حصن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136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حصيها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16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حُكُّه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4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أحلاس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050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أحناش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253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آخ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ّحل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32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إدبار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42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إذخر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5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ذلقته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151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آذنتموني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42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أزلام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14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إست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930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ستبضعي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889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ستحوذ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17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استخلاص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778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استمناء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77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استهام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344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استيقاء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77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سجل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59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أسيف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123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شداق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246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إصر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973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ُضْمِرت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293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َظَلُّ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57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عافه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255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عشى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عط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بل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39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غ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ّ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15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فتتلت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61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فتضها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147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قب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داول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811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أقط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256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أكَرَة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816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ألبَّاء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لحن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344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مدها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294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نحاء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888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أنصاب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14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نَّاس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270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َنْهَرَ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238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إهاب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5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أيم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899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بتر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بتيراء</w:t>
            </w:r>
            <w:r>
              <w:rPr>
                <w:rtl w:val="true"/>
              </w:rPr>
              <w:t>)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92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بَرَأَ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076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براثن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246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برانس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29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برمة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33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بُضْعُ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78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بضعة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19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بَكَّرَ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27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بِلٌّ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68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بَهَرَ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02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بَهَشَ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295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بَيْدَ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10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تاق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فسه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974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تبرئكم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020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تّبر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730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تَّبيع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98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تّعريف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831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تَّعمق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60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تَّنفير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838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تَّور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16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تّورّك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11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تخم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أس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48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تدارءا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344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تراهنون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295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ترغيما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22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تفتضُّ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050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تفلَّتَ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31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تقذّرا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256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تَقُمُّ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41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تلاحى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34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تنك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ّواف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09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تهافتوا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09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ثار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060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ثُّبور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047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ثّجّ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19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ثّقب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269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ثَّمن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797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جائزة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224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جُبار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05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جَذُّوا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17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جريرة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123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جَشوة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34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جِلباب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46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جملوها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713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جنين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117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جوزية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7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حائط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763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حافر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293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حانوت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204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حبو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14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حثيات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91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حجامة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69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حجّ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برور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05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حديقة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16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حُدَيَّا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257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حذاؤها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833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حذافير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16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حُرقة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084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حُزُمٌ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14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حشم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135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حشوش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71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حشيش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781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حصَبَ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71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حِفْشُ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050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حَفْنَةُ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721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حَقل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817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حِلٌّ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68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حُلَّة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227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حماة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878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حَمَّم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أسه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09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حَنَقُ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110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حيزت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174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خُبْنَةُ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762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ختان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53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ختنه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47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خدور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884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خَرَّتْ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83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خَرص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11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خُرص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271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خضاب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948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خَطَر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284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خُفُّ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293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خَلَّة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30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خلوق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40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خليط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148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خليل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44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دِّباغ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240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دّر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91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دّف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880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دُّولاب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89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ذّود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93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ذَّوق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60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رحبة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65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ردٌّ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58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رُّبط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78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رَّبْعَة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778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رِّحاب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78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رّعاء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256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رّعاع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55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رُّعاف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75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رّفث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06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رِّقَّةُ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92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رّكض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867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رّمة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020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رهين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264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رويدك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704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زّعفران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47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سّائمة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85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ساغبا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764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سّانية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04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سبائك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01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سِّباق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275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سَبْحة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295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سّبح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16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سّبق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292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سّجل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70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سُّحاق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153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سِّحر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095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سَدَلَتْ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46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سِربه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174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سُّعوط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065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سِّفاح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878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سِّقاية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731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سقاؤها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833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سِّنان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083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سّنة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763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شؤ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أسها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87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شاس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ّار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15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شَّجّ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55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شّجنة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929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شّقص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708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صُرِّف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ّرق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777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صَّحفة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915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صَّحيفة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076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صّمات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898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صِّهر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917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ضّب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253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ضّبع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244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ضرَّ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رأة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911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ض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أسي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90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طّلع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2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طّمث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888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طَمُّوا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38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ظِّئر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788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ظَّفَر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722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عارضان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049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عاملة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85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عتا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31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عثريّ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04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عَجُّ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19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عجماء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05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عذراء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043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عَذِرَة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1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عُذْرَة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043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عُرس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48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عَرْقُ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14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عُزّى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19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عسجد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172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عسعس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17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عُسيلة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974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عشور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04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عصب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051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عصبة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866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عضادت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اب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50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عضباء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296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عِفَاص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831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علقة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030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عم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سب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35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عين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095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عيّ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55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غادر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930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غارم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30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غر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بقع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257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غُرَّة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117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غرر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93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غرّر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31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غرغرة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28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غُرلة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54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غشيناه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084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غُلّ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973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غيم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04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فاجتررته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255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فأ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ك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792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فانسللت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87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فتخة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728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فجزّأهم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851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فحل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059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فخر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40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فدّادين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40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فِرص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مسكة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86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فَرْقُ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28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فرك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2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فركت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763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فرية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137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فسوق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06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فضح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ء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66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فقه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30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ف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بة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076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فواسق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257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قاذورات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188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قاصية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17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قَبَلَ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797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قِتْلَةُ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150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قديد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44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قِراب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074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قرام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50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قِرَاهُ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49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قُرَّح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295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قُسط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051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قِسِيّ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298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قصب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238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قطيفة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844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قِفَاز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885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قُفَّازين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45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قلادة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41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قنية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86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قي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ارع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77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قَيْدُ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973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قيّم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كبّ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ُبر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019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كلاليب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246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ك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قور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257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كِنُّ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884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لأو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ج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كر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867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تبرقع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47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نّطوه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48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شفّوا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729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خت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لاها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838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عضد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838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لائمني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15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نفتل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12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لاّت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19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لِّثام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47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لِّجاج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282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لَّمم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26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لِّواء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930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اذيانات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811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مبا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بل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42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برسم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996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ُتَرَفّه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متشاكسون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884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متعوّذاً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084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تنصّل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101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ُجْبرة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901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جنّ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163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حارب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25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محنوذ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255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خالب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246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ختلس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167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ُدي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238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ذكّى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236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ذي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65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مراب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نم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42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مُرْجاً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801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ِرماة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14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مزوّقا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50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ِسْك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792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سيس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978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ضغة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030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َظْلمة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109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عافري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226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عاقل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288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علوفة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01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ُغْرم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3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غوار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قنعة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46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ُلاءة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50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نتهب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167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نحة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788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نشد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839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نفوض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94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نكّل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60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وبقات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76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يتة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87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نَّاسور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79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نّاووس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809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نُؤْمر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87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نّبذة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051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نُّجْعة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1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نَّخس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149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نَدَهْتُه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104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نَّردشير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19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نَّسمة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076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نّصاب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92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نّصل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293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نّضال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289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نّضح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70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نَّعش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40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نق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ئر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792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نّمرقة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51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نَّواجذ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08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نّواصي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288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نِّية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51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هازل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990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هُد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ّوب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976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هدي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11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هلكت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43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هُمام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24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هوام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13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وُت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هله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58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وَجُور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065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ورس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47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ورق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92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وصال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57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وضم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159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وطر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884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وطيس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55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وَقَصَ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48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وِكاء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831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ولائد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137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وليمة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48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يجبّون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87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يُجَمِّع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53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يحُتُّه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5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يحطب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14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يحوزها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702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يخيّل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12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يريبني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917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يسفكُ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103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يسلتُ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5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يُسِيمُ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884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يطيف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68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يعصب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55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يعِنُّ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55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يلغُ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8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يُماج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101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يمسّ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981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يهادى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16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يومها</w:t>
            </w:r>
            <w:r>
              <w:rPr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912</w:t>
            </w:r>
          </w:p>
        </w:tc>
      </w:tr>
    </w:tbl>
    <w:p>
      <w:pPr>
        <w:pStyle w:val="Normal"/>
        <w:bidi w:val="0"/>
        <w:jc w:val="center"/>
        <w:rPr>
          <w:sz w:val="60"/>
          <w:szCs w:val="52"/>
        </w:rPr>
      </w:pPr>
      <w:r>
        <w:rPr>
          <w:sz w:val="60"/>
          <w:szCs w:val="52"/>
        </w:rPr>
      </w:r>
    </w:p>
    <w:p>
      <w:pPr>
        <w:pStyle w:val="Normal"/>
        <w:bidi w:val="0"/>
        <w:jc w:val="center"/>
        <w:rPr>
          <w:sz w:val="60"/>
          <w:szCs w:val="52"/>
        </w:rPr>
      </w:pPr>
      <w:r>
        <w:rPr>
          <w:sz w:val="60"/>
          <w:szCs w:val="52"/>
        </w:rPr>
      </w:r>
    </w:p>
    <w:p>
      <w:pPr>
        <w:pStyle w:val="Normal"/>
        <w:bidi w:val="0"/>
        <w:jc w:val="center"/>
        <w:rPr>
          <w:sz w:val="44"/>
          <w:szCs w:val="52"/>
          <w:lang w:val="en-US"/>
        </w:rPr>
      </w:pPr>
      <w:r>
        <w:rPr>
          <w:rFonts w:eastAsia="Wingdings" w:cs="Wingdings" w:ascii="Wingdings" w:hAnsi="Wingdings"/>
          <w:sz w:val="60"/>
          <w:szCs w:val="52"/>
        </w:rPr>
        <w:t>¯¯¯</w:t>
      </w:r>
    </w:p>
    <w:p>
      <w:pPr>
        <w:pStyle w:val="Normal"/>
        <w:ind w:left="0" w:right="0" w:firstLine="284"/>
        <w:jc w:val="both"/>
        <w:rPr>
          <w:sz w:val="44"/>
          <w:szCs w:val="52"/>
          <w:lang w:val="en-US"/>
        </w:rPr>
      </w:pPr>
      <w:r>
        <w:rPr>
          <w:sz w:val="44"/>
          <w:szCs w:val="52"/>
          <w:rtl w:val="true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701" w:gutter="0" w:header="709" w:top="1440" w:footer="720" w:bottom="1440"/>
      <w:pgNumType w:start="139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firstLine="284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23595" cy="267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3595" cy="267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both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t>1417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bCs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85pt;height:21.1pt;mso-wrap-distance-left:0pt;mso-wrap-distance-right:0pt;mso-wrap-distance-top:0pt;mso-wrap-distance-bottom:0pt;margin-top:0.05pt;mso-position-vertical-relative:text;margin-left:18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both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t>1417</w: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bCs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2148840</wp:posOffset>
              </wp:positionH>
              <wp:positionV relativeFrom="paragraph">
                <wp:posOffset>311150</wp:posOffset>
              </wp:positionV>
              <wp:extent cx="5400040" cy="0"/>
              <wp:effectExtent l="0" t="12700" r="635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9.2pt,24.5pt" to="594.35pt,24.5pt" stroked="t" o:allowincell="f" style="position:absolute;mso-position-horizont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Simplified Arabic"/>
        <w:b/>
        <w:b/>
        <w:bCs/>
        <w:sz w:val="28"/>
        <w:sz w:val="28"/>
        <w:szCs w:val="28"/>
        <w:rtl w:val="true"/>
      </w:rPr>
      <w:t>الفُرُوقُ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</w:rPr>
      <w:t>الفِقْهِيَّةُ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</w:rPr>
      <w:t>عِنْدَ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</w:rPr>
      <w:t>الإِمَامِ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</w:rPr>
      <w:t>ابنِ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</w:rPr>
      <w:t>قَيِّمِ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</w:rPr>
      <w:t>الجَوْزِيَّةِ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sz w:val="28"/>
        <w:sz w:val="28"/>
        <w:szCs w:val="28"/>
        <w:rtl w:val="true"/>
      </w:rPr>
      <w:t>ـــــــ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</w:rPr>
      <w:t>فِهْرِسُ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</w:rPr>
      <w:t>الكَلِمَاتِ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</w:rPr>
      <w:t>الغَرِيبَةِ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firstLine="284"/>
      <w:jc w:val="left"/>
    </w:pPr>
    <w:rPr>
      <w:rFonts w:ascii="Times New Roman" w:hAnsi="Times New Roman" w:eastAsia="Times New Roman" w:cs="Traditional Arabic"/>
      <w:color w:val="auto"/>
      <w:sz w:val="36"/>
      <w:szCs w:val="36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rFonts w:ascii="Arial" w:hAnsi="Arial" w:cs="Arial"/>
      <w:b/>
      <w:bCs/>
      <w:kern w:val="2"/>
    </w:rPr>
  </w:style>
  <w:style w:type="character" w:styleId="Style13">
    <w:name w:val="خط الفقرة الافتراضي"/>
    <w:qFormat/>
    <w:rPr/>
  </w:style>
  <w:style w:type="character" w:styleId="FootnoteCharacters">
    <w:name w:val="Footnote Characters"/>
    <w:basedOn w:val="Style13"/>
    <w:qFormat/>
    <w:rPr>
      <w:rFonts w:ascii="Times New Roman" w:hAnsi="Times New Roman" w:cs="Traditional Arabic"/>
      <w:position w:val="0"/>
      <w:sz w:val="24"/>
      <w:sz w:val="24"/>
      <w:szCs w:val="24"/>
      <w:vertAlign w:val="baselin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284" w:hanging="284"/>
    </w:pPr>
    <w:rPr>
      <w:sz w:val="32"/>
      <w:szCs w:val="32"/>
    </w:rPr>
  </w:style>
  <w:style w:type="paragraph" w:styleId="Contents3">
    <w:name w:val="TOC 3"/>
    <w:basedOn w:val="Normal"/>
    <w:next w:val="Normal"/>
    <w:pPr>
      <w:tabs>
        <w:tab w:val="clear" w:pos="720"/>
        <w:tab w:val="right" w:pos="8309" w:leader="dot"/>
      </w:tabs>
      <w:ind w:right="800" w:firstLine="284"/>
    </w:pPr>
    <w:rPr/>
  </w:style>
  <w:style w:type="paragraph" w:styleId="1">
    <w:name w:val="نمط1"/>
    <w:basedOn w:val="Normal"/>
    <w:qFormat/>
    <w:pPr>
      <w:jc w:val="left"/>
    </w:pPr>
    <w:rPr>
      <w:szCs w:val="24"/>
      <w:vertAlign w:val="superscri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5T03:20:00Z</dcterms:created>
  <dc:creator>******</dc:creator>
  <dc:description/>
  <dc:language>en-US</dc:language>
  <cp:lastModifiedBy>w2w</cp:lastModifiedBy>
  <cp:lastPrinted>2006-07-05T03:46:00Z</cp:lastPrinted>
  <dcterms:modified xsi:type="dcterms:W3CDTF">2006-08-24T08:30:00Z</dcterms:modified>
  <cp:revision>61</cp:revision>
  <dc:subject/>
  <dc:title>م	</dc:title>
</cp:coreProperties>
</file>