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5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ِهْرِسُ المُصْطَلَحَاتَ المُعَرَّفَةِ</w:t>
      </w:r>
    </w:p>
    <w:tbl>
      <w:tblPr>
        <w:bidiVisual w:val="true"/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22"/>
        <w:gridCol w:w="2183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اتحاد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إجار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7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إحدا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9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استبراء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استحاض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استشرا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اعتراف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وا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وس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إيلاء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بت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ي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بيع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تَّثويب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تَّدبي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4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تَّسرّي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3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تَّلوّط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جبا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جز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جعالات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جها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9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روريّ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ّلا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يض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خراج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خلع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7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خوارج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دَّو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را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كرا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ذّم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9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راه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رِّبا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رَّجع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رِّكاز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رُّك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رَّه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زِّندي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سّار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سَّبب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4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سَّب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شَّرط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شُّفع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صَّاع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صَّرف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صُّلح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ضَّ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ط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طَّ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طَّلا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0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ظَّها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اقل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ا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ِدَّ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رايا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ط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قيق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غصب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فَرَقْ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فك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ي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فيء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اعد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ُرْءُ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فيز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ما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َوَ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خ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ْل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ر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كس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تاب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سوف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فّار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31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لال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7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نيس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لِّعا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لُّقط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لَّوث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1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ى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جوس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حجو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4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حصنات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حصنات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3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حفوظ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خابر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ختلع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ُدّ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رجفو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8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زابن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زارع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ستأم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سنّ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ضامي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طلق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عد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علول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فتي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فهوم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قيّد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كاتب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ناط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4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نيح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َوَات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وضح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ميس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بر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ضب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82</w:t>
            </w:r>
          </w:p>
        </w:tc>
      </w:tr>
      <w:tr>
        <w:trPr>
          <w:trHeight w:val="65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نُّكول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نَّميم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وس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19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روية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ر</w:t>
            </w:r>
            <w:r>
              <w:rPr>
                <w:rtl w:val="true"/>
              </w:rPr>
              <w:t>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07</w:t>
            </w:r>
          </w:p>
        </w:tc>
      </w:tr>
    </w:tbl>
    <w:p>
      <w:pPr>
        <w:pStyle w:val="Normal"/>
        <w:bidi w:val="0"/>
        <w:spacing w:lineRule="exact" w:line="48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spacing w:lineRule="exact" w:line="480"/>
        <w:jc w:val="center"/>
        <w:rPr>
          <w:rFonts w:ascii="Wingdings" w:hAnsi="Wingdings" w:eastAsia="Wingdings" w:cs="Wingdings"/>
          <w:sz w:val="60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4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1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ُصْطَلَحَات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ُعَرَّفَة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32:00Z</dcterms:created>
  <dc:creator>******</dc:creator>
  <dc:description/>
  <dc:language>en-US</dc:language>
  <cp:lastModifiedBy>w2w</cp:lastModifiedBy>
  <cp:lastPrinted>1999-07-08T14:33:00Z</cp:lastPrinted>
  <dcterms:modified xsi:type="dcterms:W3CDTF">2006-08-23T18:43:00Z</dcterms:modified>
  <cp:revision>23</cp:revision>
  <dc:subject/>
  <dc:title>م	</dc:title>
</cp:coreProperties>
</file>