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140" w:leader="none"/>
        </w:tabs>
        <w:jc w:val="center"/>
        <w:rPr>
          <w:rFonts w:ascii="Lotus Linotype" w:hAnsi="Lotus Linotype" w:cs="Lotus Linotype"/>
          <w:b w:val="false"/>
          <w:b w:val="false"/>
          <w:bCs w:val="false"/>
          <w:sz w:val="8"/>
          <w:szCs w:val="8"/>
          <w:lang w:val="en-US" w:eastAsia="en-US" w:bidi="ar-KW"/>
        </w:rPr>
      </w:pPr>
      <w:r>
        <w:rPr>
          <w:rFonts w:cs="Lotus Linotype" w:ascii="Lotus Linotype" w:hAnsi="Lotus Linotype"/>
          <w:b w:val="false"/>
          <w:bCs w:val="false"/>
          <w:sz w:val="8"/>
          <w:szCs w:val="8"/>
          <w:lang w:val="en-US" w:eastAsia="en-US" w:bidi="ar-KW"/>
        </w:rPr>
        <w:t>1</w:t>
      </w:r>
    </w:p>
    <w:p>
      <w:pPr>
        <w:pStyle w:val="Normal"/>
        <w:jc w:val="center"/>
        <w:rPr>
          <w:rFonts w:cs="Monotype Koufi"/>
          <w:b/>
          <w:b/>
          <w:bCs/>
          <w:sz w:val="54"/>
          <w:szCs w:val="70"/>
        </w:rPr>
      </w:pPr>
      <w:r>
        <w:rPr>
          <w:rFonts w:eastAsia="Traditional Arabic" w:cs="Traditional Arabic"/>
          <w:b/>
          <w:bCs/>
          <w:sz w:val="54"/>
          <w:szCs w:val="70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b/>
          <w:b/>
          <w:bCs/>
          <w:sz w:val="54"/>
          <w:szCs w:val="70"/>
        </w:rPr>
      </w:pPr>
      <w:r>
        <w:rPr>
          <w:rFonts w:cs="Monotype Koufi"/>
          <w:b/>
          <w:b/>
          <w:bCs/>
          <w:sz w:val="54"/>
          <w:sz w:val="54"/>
          <w:szCs w:val="70"/>
          <w:rtl w:val="true"/>
        </w:rPr>
        <w:t>الفهارس</w:t>
      </w:r>
      <w:r>
        <w:rPr>
          <w:rFonts w:cs="Monotype Koufi"/>
          <w:b/>
          <w:bCs/>
          <w:sz w:val="54"/>
          <w:szCs w:val="70"/>
          <w:rtl w:val="true"/>
        </w:rPr>
        <w:t xml:space="preserve">: </w:t>
      </w:r>
    </w:p>
    <w:p>
      <w:pPr>
        <w:pStyle w:val="Normal"/>
        <w:ind w:left="1440" w:right="0" w:firstLine="720"/>
        <w:jc w:val="left"/>
        <w:rPr>
          <w:rFonts w:ascii="Lotus Linotype" w:hAnsi="Lotus Linotype" w:cs="Lotus Linotype"/>
          <w:b/>
          <w:b/>
          <w:bCs/>
          <w:sz w:val="38"/>
          <w:szCs w:val="38"/>
        </w:rPr>
      </w:pP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>وسوف تكون كالتالي</w:t>
      </w:r>
      <w:r>
        <w:rPr>
          <w:rFonts w:cs="Lotus Linotype" w:ascii="Lotus Linotype" w:hAnsi="Lotus Linotype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ind w:left="1440" w:right="0" w:firstLine="720"/>
        <w:jc w:val="left"/>
        <w:rPr>
          <w:rFonts w:ascii="Lotus Linotype" w:hAnsi="Lotus Linotype" w:cs="Lotus Linotype"/>
          <w:b/>
          <w:b/>
          <w:bCs/>
          <w:sz w:val="38"/>
          <w:szCs w:val="38"/>
        </w:rPr>
      </w:pPr>
      <w:r>
        <w:rPr>
          <w:rFonts w:cs="Lotus Linotype" w:ascii="Lotus Linotype" w:hAnsi="Lotus Linotype"/>
          <w:b/>
          <w:bCs/>
          <w:sz w:val="38"/>
          <w:szCs w:val="38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فهرس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>ا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لآيات </w:t>
      </w:r>
    </w:p>
    <w:p>
      <w:pPr>
        <w:pStyle w:val="Normal"/>
        <w:ind w:left="1440" w:right="0" w:firstLine="720"/>
        <w:jc w:val="left"/>
        <w:rPr>
          <w:rFonts w:ascii="Lotus Linotype" w:hAnsi="Lotus Linotype" w:cs="Lotus Linotype"/>
          <w:b/>
          <w:b/>
          <w:bCs/>
          <w:sz w:val="38"/>
          <w:szCs w:val="38"/>
        </w:rPr>
      </w:pPr>
      <w:r>
        <w:rPr>
          <w:rFonts w:cs="Lotus Linotype" w:ascii="Lotus Linotype" w:hAnsi="Lotus Linotype"/>
          <w:b/>
          <w:bCs/>
          <w:sz w:val="38"/>
          <w:szCs w:val="38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فهرس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الأحاديث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>والآثار</w:t>
      </w:r>
    </w:p>
    <w:p>
      <w:pPr>
        <w:pStyle w:val="Normal"/>
        <w:ind w:left="1440" w:right="0" w:firstLine="720"/>
        <w:jc w:val="left"/>
        <w:rPr>
          <w:rFonts w:ascii="Lotus Linotype" w:hAnsi="Lotus Linotype" w:cs="Lotus Linotype"/>
          <w:b/>
          <w:b/>
          <w:bCs/>
          <w:sz w:val="38"/>
          <w:szCs w:val="38"/>
        </w:rPr>
      </w:pPr>
      <w:r>
        <w:rPr>
          <w:rFonts w:cs="Lotus Linotype" w:ascii="Lotus Linotype" w:hAnsi="Lotus Linotype"/>
          <w:b/>
          <w:bCs/>
          <w:sz w:val="38"/>
          <w:szCs w:val="38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فهرس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القواعد والضوابط </w:t>
      </w:r>
    </w:p>
    <w:p>
      <w:pPr>
        <w:pStyle w:val="Normal"/>
        <w:ind w:left="1440" w:right="0" w:firstLine="720"/>
        <w:jc w:val="left"/>
        <w:rPr>
          <w:rFonts w:ascii="Lotus Linotype" w:hAnsi="Lotus Linotype" w:cs="Lotus Linotype"/>
          <w:b/>
          <w:b/>
          <w:bCs/>
          <w:sz w:val="38"/>
          <w:szCs w:val="38"/>
        </w:rPr>
      </w:pPr>
      <w:r>
        <w:rPr>
          <w:rFonts w:cs="Lotus Linotype" w:ascii="Lotus Linotype" w:hAnsi="Lotus Linotype"/>
          <w:b/>
          <w:bCs/>
          <w:sz w:val="38"/>
          <w:szCs w:val="38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فهرس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الأعلام </w:t>
      </w:r>
    </w:p>
    <w:p>
      <w:pPr>
        <w:pStyle w:val="Normal"/>
        <w:ind w:left="1440" w:right="0" w:firstLine="720"/>
        <w:jc w:val="left"/>
        <w:rPr>
          <w:rFonts w:ascii="Lotus Linotype" w:hAnsi="Lotus Linotype" w:cs="Lotus Linotype"/>
          <w:b/>
          <w:b/>
          <w:bCs/>
          <w:sz w:val="38"/>
          <w:szCs w:val="38"/>
        </w:rPr>
      </w:pPr>
      <w:r>
        <w:rPr>
          <w:rFonts w:cs="Lotus Linotype" w:ascii="Lotus Linotype" w:hAnsi="Lotus Linotype"/>
          <w:b/>
          <w:bCs/>
          <w:sz w:val="38"/>
          <w:szCs w:val="38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فهرس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الأماكن </w:t>
      </w:r>
    </w:p>
    <w:p>
      <w:pPr>
        <w:pStyle w:val="Normal"/>
        <w:ind w:left="1440" w:right="0" w:firstLine="720"/>
        <w:jc w:val="left"/>
        <w:rPr>
          <w:rFonts w:ascii="Lotus Linotype" w:hAnsi="Lotus Linotype" w:cs="Lotus Linotype"/>
          <w:b/>
          <w:b/>
          <w:bCs/>
          <w:sz w:val="38"/>
          <w:szCs w:val="38"/>
        </w:rPr>
      </w:pPr>
      <w:r>
        <w:rPr>
          <w:rFonts w:cs="Lotus Linotype" w:ascii="Lotus Linotype" w:hAnsi="Lotus Linotype"/>
          <w:b/>
          <w:bCs/>
          <w:sz w:val="38"/>
          <w:szCs w:val="38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فهرس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الكلمات الغريبة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>والمصطلحات العلمية</w:t>
      </w:r>
      <w:r>
        <w:rPr>
          <w:rFonts w:cs="Lotus Linotype" w:ascii="Lotus Linotype" w:hAnsi="Lotus Linotype"/>
          <w:b/>
          <w:bCs/>
          <w:sz w:val="38"/>
          <w:szCs w:val="38"/>
          <w:rtl w:val="true"/>
        </w:rPr>
        <w:t>.</w:t>
      </w:r>
    </w:p>
    <w:p>
      <w:pPr>
        <w:pStyle w:val="Normal"/>
        <w:ind w:left="1440" w:right="0" w:firstLine="720"/>
        <w:jc w:val="left"/>
        <w:rPr>
          <w:rFonts w:ascii="Lotus Linotype" w:hAnsi="Lotus Linotype" w:cs="Lotus Linotype"/>
          <w:b/>
          <w:b/>
          <w:bCs/>
          <w:sz w:val="38"/>
          <w:szCs w:val="38"/>
        </w:rPr>
      </w:pPr>
      <w:r>
        <w:rPr>
          <w:rFonts w:cs="Lotus Linotype" w:ascii="Lotus Linotype" w:hAnsi="Lotus Linotype"/>
          <w:b/>
          <w:bCs/>
          <w:sz w:val="38"/>
          <w:szCs w:val="38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>فهرس المصادر والمراجع</w:t>
      </w:r>
      <w:r>
        <w:rPr>
          <w:rFonts w:cs="Lotus Linotype" w:ascii="Lotus Linotype" w:hAnsi="Lotus Linotype"/>
          <w:b/>
          <w:bCs/>
          <w:sz w:val="38"/>
          <w:szCs w:val="3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440" w:right="0" w:firstLine="720"/>
        <w:jc w:val="left"/>
        <w:rPr>
          <w:rFonts w:ascii="Lotus Linotype" w:hAnsi="Lotus Linotype" w:cs="Lotus Linotype"/>
          <w:b/>
          <w:b/>
          <w:bCs/>
          <w:sz w:val="38"/>
          <w:szCs w:val="38"/>
        </w:rPr>
      </w:pPr>
      <w:r>
        <w:rPr>
          <w:rFonts w:cs="Lotus Linotype" w:ascii="Lotus Linotype" w:hAnsi="Lotus Linotype"/>
          <w:b/>
          <w:bCs/>
          <w:sz w:val="38"/>
          <w:szCs w:val="38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 xml:space="preserve">فهرس </w:t>
      </w:r>
      <w:r>
        <w:rPr>
          <w:rFonts w:ascii="Lotus Linotype" w:hAnsi="Lotus Linotype" w:cs="Lotus Linotype"/>
          <w:b/>
          <w:b/>
          <w:bCs/>
          <w:sz w:val="38"/>
          <w:sz w:val="38"/>
          <w:szCs w:val="38"/>
          <w:rtl w:val="true"/>
        </w:rPr>
        <w:t>الموضوعات</w:t>
      </w:r>
      <w:r>
        <w:rPr>
          <w:rFonts w:cs="Lotus Linotype" w:ascii="Lotus Linotype" w:hAnsi="Lotus Linotype"/>
          <w:b/>
          <w:bCs/>
          <w:sz w:val="38"/>
          <w:szCs w:val="38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rFonts w:ascii="Lotus Linotype" w:hAnsi="Lotus Linotype" w:cs="Monotype Koufi"/>
          <w:b/>
          <w:b/>
          <w:bCs/>
          <w:sz w:val="38"/>
          <w:szCs w:val="38"/>
        </w:rPr>
      </w:pPr>
      <w:r>
        <w:rPr>
          <w:rFonts w:cs="Monotype Koufi" w:ascii="Lotus Linotype" w:hAnsi="Lotus Linotype"/>
          <w:b/>
          <w:bCs/>
          <w:sz w:val="38"/>
          <w:szCs w:val="3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rFonts w:cs="Monotype Koufi"/>
        </w:rPr>
      </w:pPr>
      <w:r>
        <w:rPr>
          <w:rFonts w:cs="Monotype Koufi"/>
          <w:rtl w:val="true"/>
        </w:rPr>
        <w:t>فهرس</w:t>
      </w:r>
      <w:r>
        <w:rPr>
          <w:rFonts w:eastAsia="Traditional Arabic"/>
          <w:rtl w:val="true"/>
        </w:rPr>
        <w:t xml:space="preserve"> </w:t>
      </w:r>
      <w:r>
        <w:rPr>
          <w:rFonts w:cs="Monotype Koufi"/>
          <w:rtl w:val="true"/>
        </w:rPr>
        <w:t>الآيات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rFonts w:cs="Monotype Koufi"/>
          <w:lang w:bidi="ar-KW"/>
        </w:rPr>
      </w:pPr>
      <w:r>
        <w:rPr>
          <w:rFonts w:cs="Monotype Koufi"/>
          <w:rtl w:val="true"/>
          <w:lang w:bidi="ar-KW"/>
        </w:rPr>
      </w:r>
    </w:p>
    <w:tbl>
      <w:tblPr>
        <w:bidiVisual w:val="true"/>
        <w:tblW w:w="8091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1260"/>
        <w:gridCol w:w="1440"/>
      </w:tblGrid>
      <w:tr>
        <w:trPr>
          <w:tblHeader w:val="true"/>
        </w:trPr>
        <w:tc>
          <w:tcPr>
            <w:tcW w:w="5391" w:type="dxa"/>
            <w:tcBorders/>
          </w:tcPr>
          <w:p>
            <w:pPr>
              <w:pStyle w:val="Normal"/>
              <w:widowControl w:val="false"/>
              <w:spacing w:before="0" w:after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8091" w:type="dxa"/>
            <w:gridSpan w:val="3"/>
            <w:tcBorders/>
          </w:tcPr>
          <w:p>
            <w:pPr>
              <w:pStyle w:val="Normal"/>
              <w:spacing w:before="120" w:after="24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سورة البقرة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1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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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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3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98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pacing w:val="-4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pacing w:val="-4"/>
                <w:sz w:val="32"/>
                <w:szCs w:val="32"/>
                <w:lang w:bidi="ar-KW"/>
              </w:rPr>
              <w:t>2</w:t>
            </w:r>
            <w:r>
              <w:rPr>
                <w:rFonts w:cs="Lotus Linotype" w:ascii="Lotus Linotype" w:hAnsi="Lotus Linotype"/>
                <w:spacing w:val="-4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2"/>
                <w:szCs w:val="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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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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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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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1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29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3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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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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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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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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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1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56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4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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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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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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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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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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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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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2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258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5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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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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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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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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2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64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6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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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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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2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53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7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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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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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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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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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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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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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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2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172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pacing w:val="-10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pacing w:val="-10"/>
                <w:sz w:val="32"/>
                <w:szCs w:val="32"/>
                <w:lang w:bidi="ar-KW"/>
              </w:rPr>
              <w:t>8</w:t>
            </w:r>
            <w:r>
              <w:rPr>
                <w:rFonts w:cs="Lotus Linotype" w:ascii="Lotus Linotype" w:hAnsi="Lotus Linotype"/>
                <w:spacing w:val="-10"/>
                <w:sz w:val="32"/>
                <w:szCs w:val="32"/>
                <w:rtl w:val="true"/>
                <w:lang w:bidi="ar-KW"/>
              </w:rPr>
              <w:t xml:space="preserve"> 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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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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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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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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2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498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9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>-</w:t>
            </w:r>
            <w:r>
              <w:rPr>
                <w:rFonts w:eastAsia="AGA Arabesque" w:cs="AGA Arabesque" w:ascii="AGA Arabesque" w:hAnsi="AGA Arabesque"/>
                <w:sz w:val="26"/>
                <w:szCs w:val="26"/>
                <w:lang w:bidi="ar-KW"/>
              </w:rPr>
              <w:t>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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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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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                                                                        </w:t>
            </w:r>
            <w:r>
              <w:rPr>
                <w:rFonts w:cs="Msh Quraan1" w:ascii="Msh Quraan1" w:hAnsi="Msh Quraan1"/>
                <w:sz w:val="26"/>
                <w:szCs w:val="26"/>
              </w:rPr>
              <w:t></w:t>
            </w:r>
            <w:r>
              <w:rPr>
                <w:rFonts w:cs="Lotus Linotype" w:ascii="Lotus Linotype" w:hAnsi="Lotus Linotype"/>
                <w:sz w:val="26"/>
                <w:szCs w:val="26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26"/>
                <w:szCs w:val="26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lang w:bidi="ar-KW"/>
              </w:rPr>
              <w:t>2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39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10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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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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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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2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  <w:lang w:bidi="ar-KW"/>
              </w:rPr>
            </w:pPr>
            <w:r>
              <w:rPr>
                <w:sz w:val="26"/>
                <w:szCs w:val="26"/>
                <w:lang w:bidi="ar-KW"/>
              </w:rPr>
              <w:t>57</w:t>
            </w:r>
            <w:r>
              <w:rPr>
                <w:sz w:val="26"/>
                <w:sz w:val="26"/>
                <w:szCs w:val="26"/>
                <w:rtl w:val="true"/>
                <w:lang w:bidi="ar-KW"/>
              </w:rPr>
              <w:t xml:space="preserve">، </w:t>
            </w:r>
            <w:r>
              <w:rPr>
                <w:sz w:val="26"/>
                <w:szCs w:val="26"/>
                <w:lang w:bidi="ar-KW"/>
              </w:rPr>
              <w:t>58</w:t>
            </w:r>
            <w:r>
              <w:rPr>
                <w:sz w:val="26"/>
                <w:sz w:val="26"/>
                <w:szCs w:val="26"/>
                <w:rtl w:val="true"/>
                <w:lang w:bidi="ar-KW"/>
              </w:rPr>
              <w:t xml:space="preserve">، </w:t>
            </w:r>
            <w:r>
              <w:rPr>
                <w:sz w:val="26"/>
                <w:szCs w:val="26"/>
                <w:lang w:bidi="ar-KW"/>
              </w:rPr>
              <w:t>421</w:t>
            </w:r>
            <w:r>
              <w:rPr>
                <w:sz w:val="26"/>
                <w:sz w:val="26"/>
                <w:szCs w:val="26"/>
                <w:rtl w:val="true"/>
                <w:lang w:bidi="ar-KW"/>
              </w:rPr>
              <w:t xml:space="preserve">، </w:t>
            </w:r>
            <w:r>
              <w:rPr>
                <w:sz w:val="26"/>
                <w:szCs w:val="26"/>
                <w:lang w:bidi="ar-KW"/>
              </w:rPr>
              <w:t>437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11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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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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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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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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2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bidi="ar-KW"/>
              </w:rPr>
            </w:pPr>
            <w:r>
              <w:rPr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  <w:lang w:bidi="ar-KW"/>
              </w:rPr>
            </w:pPr>
            <w:r>
              <w:rPr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bidi="ar-KW"/>
              </w:rPr>
            </w:pPr>
            <w:r>
              <w:rPr>
                <w:sz w:val="28"/>
                <w:szCs w:val="28"/>
                <w:lang w:bidi="ar-KW"/>
              </w:rPr>
              <w:t>366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، </w:t>
            </w:r>
            <w:r>
              <w:rPr>
                <w:sz w:val="28"/>
                <w:szCs w:val="28"/>
                <w:lang w:bidi="ar-KW"/>
              </w:rPr>
              <w:t>446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، </w:t>
            </w:r>
            <w:r>
              <w:rPr>
                <w:sz w:val="28"/>
                <w:szCs w:val="28"/>
                <w:lang w:bidi="ar-KW"/>
              </w:rPr>
              <w:t>478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12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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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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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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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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2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319</w:t>
            </w:r>
          </w:p>
        </w:tc>
      </w:tr>
      <w:tr>
        <w:trPr/>
        <w:tc>
          <w:tcPr>
            <w:tcW w:w="8091" w:type="dxa"/>
            <w:gridSpan w:val="3"/>
            <w:tcBorders/>
          </w:tcPr>
          <w:p>
            <w:pPr>
              <w:pStyle w:val="Normal"/>
              <w:spacing w:before="12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 آل عمران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13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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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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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1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375</w:t>
            </w:r>
          </w:p>
        </w:tc>
      </w:tr>
      <w:tr>
        <w:trPr/>
        <w:tc>
          <w:tcPr>
            <w:tcW w:w="8091" w:type="dxa"/>
            <w:gridSpan w:val="3"/>
            <w:tcBorders/>
          </w:tcPr>
          <w:p>
            <w:pPr>
              <w:pStyle w:val="Normal"/>
              <w:spacing w:before="12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ورة النساء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ind w:left="0" w:right="0" w:hanging="0"/>
              <w:jc w:val="both"/>
              <w:rPr>
                <w:lang w:bidi="ar-KW"/>
              </w:rPr>
            </w:pPr>
            <w:r>
              <w:rPr>
                <w:lang w:bidi="ar-KW"/>
              </w:rPr>
              <w:t>14</w:t>
            </w:r>
            <w:r>
              <w:rPr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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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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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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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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62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15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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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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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93-94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spacing w:before="40" w:after="0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16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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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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165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widowControl w:val="false"/>
              <w:spacing w:before="40" w:after="0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17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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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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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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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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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  <w:lang w:bidi="ar-KW"/>
              </w:rPr>
            </w:pPr>
            <w:r>
              <w:rPr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  <w:lang w:bidi="ar-KW"/>
              </w:rPr>
            </w:pPr>
            <w:r>
              <w:rPr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sz w:val="28"/>
                <w:szCs w:val="28"/>
                <w:lang w:bidi="ar-KW"/>
              </w:rPr>
              <w:t>48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، </w:t>
            </w:r>
            <w:r>
              <w:rPr>
                <w:sz w:val="28"/>
                <w:szCs w:val="28"/>
                <w:lang w:bidi="ar-KW"/>
              </w:rPr>
              <w:t>57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، </w:t>
            </w:r>
            <w:r>
              <w:rPr>
                <w:sz w:val="28"/>
                <w:szCs w:val="28"/>
                <w:lang w:bidi="ar-KW"/>
              </w:rPr>
              <w:t>58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، </w:t>
            </w:r>
            <w:r>
              <w:rPr>
                <w:sz w:val="28"/>
                <w:szCs w:val="28"/>
                <w:lang w:bidi="ar-KW"/>
              </w:rPr>
              <w:t>118</w:t>
            </w:r>
            <w:r>
              <w:rPr>
                <w:sz w:val="28"/>
                <w:sz w:val="28"/>
                <w:szCs w:val="28"/>
                <w:rtl w:val="true"/>
                <w:lang w:bidi="ar-KW"/>
              </w:rPr>
              <w:t xml:space="preserve">، </w:t>
            </w:r>
            <w:r>
              <w:rPr>
                <w:sz w:val="28"/>
                <w:szCs w:val="28"/>
                <w:lang w:bidi="ar-KW"/>
              </w:rPr>
              <w:t>196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spacing w:before="40" w:after="0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18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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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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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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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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62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19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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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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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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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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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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1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47-48</w:t>
            </w:r>
          </w:p>
        </w:tc>
      </w:tr>
      <w:tr>
        <w:trPr/>
        <w:tc>
          <w:tcPr>
            <w:tcW w:w="8091" w:type="dxa"/>
            <w:gridSpan w:val="3"/>
            <w:tcBorders/>
          </w:tcPr>
          <w:p>
            <w:pPr>
              <w:pStyle w:val="Normal"/>
              <w:spacing w:before="120" w:after="24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rtl w:val="true"/>
              </w:rPr>
              <w:t>سورة المائدة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20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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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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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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53</w:t>
            </w:r>
            <w:r>
              <w:rPr>
                <w:rtl w:val="true"/>
                <w:lang w:bidi="ar-KW"/>
              </w:rPr>
              <w:t xml:space="preserve">، </w:t>
            </w:r>
            <w:r>
              <w:rPr>
                <w:lang w:bidi="ar-KW"/>
              </w:rPr>
              <w:t>60</w:t>
            </w:r>
            <w:r>
              <w:rPr>
                <w:rtl w:val="true"/>
                <w:lang w:bidi="ar-KW"/>
              </w:rPr>
              <w:t xml:space="preserve">، </w:t>
            </w:r>
            <w:r>
              <w:rPr>
                <w:lang w:bidi="ar-KW"/>
              </w:rPr>
              <w:t>66</w:t>
            </w:r>
            <w:r>
              <w:rPr>
                <w:rtl w:val="true"/>
                <w:lang w:bidi="ar-KW"/>
              </w:rPr>
              <w:t xml:space="preserve">، </w:t>
            </w:r>
            <w:r>
              <w:rPr>
                <w:lang w:bidi="ar-KW"/>
              </w:rPr>
              <w:t>67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21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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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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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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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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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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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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lang w:bidi="ar-KW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56</w:t>
            </w:r>
            <w:r>
              <w:rPr>
                <w:rtl w:val="true"/>
                <w:lang w:bidi="ar-KW"/>
              </w:rPr>
              <w:t xml:space="preserve">، </w:t>
            </w:r>
            <w:r>
              <w:rPr>
                <w:lang w:bidi="ar-KW"/>
              </w:rPr>
              <w:t>64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22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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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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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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119</w:t>
            </w:r>
          </w:p>
        </w:tc>
      </w:tr>
      <w:tr>
        <w:trPr/>
        <w:tc>
          <w:tcPr>
            <w:tcW w:w="8091" w:type="dxa"/>
            <w:gridSpan w:val="3"/>
            <w:tcBorders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rtl w:val="true"/>
              </w:rPr>
              <w:t>سورة الأنعام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23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8"/>
                <w:szCs w:val="8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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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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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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</w:t>
            </w:r>
            <w:r>
              <w:rPr>
                <w:rFonts w:cs="Lotus Linotype" w:ascii="Lotus Linotype" w:hAnsi="Lotus Linotype"/>
                <w:sz w:val="2"/>
                <w:szCs w:val="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both"/>
              <w:rPr>
                <w:lang w:bidi="ar-KW"/>
              </w:rPr>
            </w:pPr>
            <w:r>
              <w:rPr>
                <w:rFonts w:eastAsia="Traditional Arabic"/>
                <w:rtl w:val="true"/>
                <w:lang w:bidi="ar-KW"/>
              </w:rPr>
              <w:t xml:space="preserve">    </w:t>
            </w:r>
            <w:r>
              <w:rPr>
                <w:lang w:bidi="ar-KW"/>
              </w:rPr>
              <w:t>38</w:t>
            </w:r>
            <w:r>
              <w:rPr>
                <w:rtl w:val="true"/>
                <w:lang w:bidi="ar-KW"/>
              </w:rPr>
              <w:t xml:space="preserve">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66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24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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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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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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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1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63</w:t>
            </w:r>
          </w:p>
        </w:tc>
      </w:tr>
      <w:tr>
        <w:trPr/>
        <w:tc>
          <w:tcPr>
            <w:tcW w:w="8091" w:type="dxa"/>
            <w:gridSpan w:val="3"/>
            <w:tcBorders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rtl w:val="true"/>
              </w:rPr>
              <w:t>سورة الأعراف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25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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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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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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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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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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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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both"/>
              <w:rPr>
                <w:lang w:bidi="ar-KW"/>
              </w:rPr>
            </w:pPr>
            <w:r>
              <w:rPr>
                <w:rFonts w:eastAsia="Traditional Arabic"/>
                <w:rtl w:val="true"/>
                <w:lang w:bidi="ar-KW"/>
              </w:rPr>
              <w:t xml:space="preserve">  </w:t>
            </w:r>
            <w:r>
              <w:rPr>
                <w:lang w:bidi="ar-KW"/>
              </w:rPr>
              <w:t>57</w:t>
            </w:r>
            <w:r>
              <w:rPr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26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2"/>
                <w:szCs w:val="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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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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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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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1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both"/>
              <w:rPr>
                <w:lang w:bidi="ar-KW"/>
              </w:rPr>
            </w:pPr>
            <w:r>
              <w:rPr>
                <w:rFonts w:eastAsia="Traditional Arabic"/>
                <w:rtl w:val="true"/>
                <w:lang w:bidi="ar-KW"/>
              </w:rPr>
              <w:t xml:space="preserve">  </w:t>
            </w:r>
            <w:r>
              <w:rPr>
                <w:lang w:bidi="ar-KW"/>
              </w:rPr>
              <w:t>57</w:t>
            </w:r>
          </w:p>
        </w:tc>
      </w:tr>
      <w:tr>
        <w:trPr/>
        <w:tc>
          <w:tcPr>
            <w:tcW w:w="8091" w:type="dxa"/>
            <w:gridSpan w:val="3"/>
            <w:tcBorders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rtl w:val="true"/>
              </w:rPr>
              <w:t>سورة التوبة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27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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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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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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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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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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both"/>
              <w:rPr>
                <w:lang w:bidi="ar-KW"/>
              </w:rPr>
            </w:pPr>
            <w:r>
              <w:rPr>
                <w:rFonts w:eastAsia="Traditional Arabic"/>
                <w:rtl w:val="true"/>
                <w:lang w:bidi="ar-KW"/>
              </w:rPr>
              <w:t xml:space="preserve">  </w:t>
            </w:r>
            <w:r>
              <w:rPr>
                <w:lang w:bidi="ar-KW"/>
              </w:rPr>
              <w:t>47</w:t>
            </w:r>
            <w:r>
              <w:rPr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8091" w:type="dxa"/>
            <w:gridSpan w:val="3"/>
            <w:tcBorders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rtl w:val="true"/>
              </w:rPr>
              <w:t>سورة يونس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28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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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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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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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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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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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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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both"/>
              <w:rPr>
                <w:lang w:bidi="ar-KW"/>
              </w:rPr>
            </w:pPr>
            <w:r>
              <w:rPr>
                <w:rFonts w:eastAsia="Traditional Arabic"/>
                <w:rtl w:val="true"/>
                <w:lang w:bidi="ar-KW"/>
              </w:rPr>
              <w:t xml:space="preserve">   </w:t>
            </w:r>
            <w:r>
              <w:rPr>
                <w:lang w:bidi="ar-KW"/>
              </w:rPr>
              <w:t>59</w:t>
            </w:r>
          </w:p>
        </w:tc>
      </w:tr>
      <w:tr>
        <w:trPr/>
        <w:tc>
          <w:tcPr>
            <w:tcW w:w="8091" w:type="dxa"/>
            <w:gridSpan w:val="3"/>
            <w:tcBorders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rtl w:val="true"/>
              </w:rPr>
              <w:t xml:space="preserve">سورة </w:t>
            </w: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rtl w:val="true"/>
                <w:lang w:bidi="ar-KW"/>
              </w:rPr>
              <w:t>يوسف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29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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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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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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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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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  <w:lang w:bidi="ar-KW"/>
              </w:rPr>
            </w:pPr>
            <w:r>
              <w:rPr>
                <w:sz w:val="34"/>
                <w:szCs w:val="34"/>
                <w:lang w:bidi="ar-KW"/>
              </w:rPr>
              <w:t>170</w:t>
            </w:r>
            <w:r>
              <w:rPr>
                <w:sz w:val="34"/>
                <w:sz w:val="34"/>
                <w:szCs w:val="34"/>
                <w:rtl w:val="true"/>
                <w:lang w:bidi="ar-KW"/>
              </w:rPr>
              <w:t xml:space="preserve">، </w:t>
            </w:r>
            <w:r>
              <w:rPr>
                <w:sz w:val="34"/>
                <w:szCs w:val="34"/>
                <w:lang w:bidi="ar-KW"/>
              </w:rPr>
              <w:t>257</w:t>
            </w:r>
            <w:r>
              <w:rPr>
                <w:sz w:val="34"/>
                <w:sz w:val="34"/>
                <w:szCs w:val="34"/>
                <w:rtl w:val="true"/>
                <w:lang w:bidi="ar-KW"/>
              </w:rPr>
              <w:t xml:space="preserve">، </w:t>
            </w:r>
            <w:r>
              <w:rPr>
                <w:sz w:val="34"/>
                <w:szCs w:val="34"/>
                <w:lang w:bidi="ar-KW"/>
              </w:rPr>
              <w:t>511</w:t>
            </w:r>
            <w:r>
              <w:rPr>
                <w:sz w:val="34"/>
                <w:szCs w:val="34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8091" w:type="dxa"/>
            <w:gridSpan w:val="3"/>
            <w:tcBorders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rtl w:val="true"/>
              </w:rPr>
              <w:t>سورة النحل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30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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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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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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both"/>
              <w:rPr>
                <w:lang w:bidi="ar-KW"/>
              </w:rPr>
            </w:pPr>
            <w:r>
              <w:rPr>
                <w:rFonts w:eastAsia="Traditional Arabic"/>
                <w:rtl w:val="true"/>
                <w:lang w:bidi="ar-KW"/>
              </w:rPr>
              <w:t xml:space="preserve">    </w:t>
            </w:r>
            <w:r>
              <w:rPr>
                <w:lang w:bidi="ar-KW"/>
              </w:rPr>
              <w:t>29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31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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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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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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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both"/>
              <w:rPr>
                <w:lang w:bidi="ar-KW"/>
              </w:rPr>
            </w:pPr>
            <w:r>
              <w:rPr>
                <w:rFonts w:eastAsia="Traditional Arabic"/>
                <w:rtl w:val="true"/>
                <w:lang w:bidi="ar-KW"/>
              </w:rPr>
              <w:t xml:space="preserve">    </w:t>
            </w:r>
            <w:r>
              <w:rPr>
                <w:lang w:bidi="ar-KW"/>
              </w:rPr>
              <w:t>66</w:t>
            </w:r>
          </w:p>
        </w:tc>
      </w:tr>
      <w:tr>
        <w:trPr/>
        <w:tc>
          <w:tcPr>
            <w:tcW w:w="8091" w:type="dxa"/>
            <w:gridSpan w:val="3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rtl w:val="true"/>
              </w:rPr>
              <w:t>سورة الإسراء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32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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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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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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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both"/>
              <w:rPr>
                <w:lang w:bidi="ar-KW"/>
              </w:rPr>
            </w:pPr>
            <w:r>
              <w:rPr>
                <w:rFonts w:eastAsia="Traditional Arabic"/>
                <w:rtl w:val="true"/>
                <w:lang w:bidi="ar-KW"/>
              </w:rPr>
              <w:t xml:space="preserve">    </w:t>
            </w:r>
            <w:r>
              <w:rPr>
                <w:lang w:bidi="ar-KW"/>
              </w:rPr>
              <w:t>60</w:t>
            </w:r>
          </w:p>
        </w:tc>
      </w:tr>
      <w:tr>
        <w:trPr/>
        <w:tc>
          <w:tcPr>
            <w:tcW w:w="8091" w:type="dxa"/>
            <w:gridSpan w:val="3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rtl w:val="true"/>
              </w:rPr>
              <w:t>سورة طه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33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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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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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27-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both"/>
              <w:rPr>
                <w:lang w:bidi="ar-KW"/>
              </w:rPr>
            </w:pPr>
            <w:r>
              <w:rPr>
                <w:rFonts w:eastAsia="Traditional Arabic"/>
                <w:rtl w:val="true"/>
                <w:lang w:bidi="ar-KW"/>
              </w:rPr>
              <w:t xml:space="preserve">   </w:t>
            </w:r>
            <w:r>
              <w:rPr>
                <w:lang w:bidi="ar-KW"/>
              </w:rPr>
              <w:t>30</w:t>
            </w:r>
          </w:p>
        </w:tc>
      </w:tr>
      <w:tr>
        <w:trPr/>
        <w:tc>
          <w:tcPr>
            <w:tcW w:w="8091" w:type="dxa"/>
            <w:gridSpan w:val="3"/>
            <w:tcBorders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rtl w:val="true"/>
              </w:rPr>
              <w:t>سورة الحج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34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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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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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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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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both"/>
              <w:rPr>
                <w:lang w:bidi="ar-KW"/>
              </w:rPr>
            </w:pPr>
            <w:r>
              <w:rPr>
                <w:rFonts w:eastAsia="Traditional Arabic"/>
                <w:rtl w:val="true"/>
                <w:lang w:bidi="ar-KW"/>
              </w:rPr>
              <w:t xml:space="preserve">   </w:t>
            </w:r>
            <w:r>
              <w:rPr>
                <w:lang w:bidi="ar-KW"/>
              </w:rPr>
              <w:t>157</w:t>
            </w:r>
          </w:p>
        </w:tc>
      </w:tr>
      <w:tr>
        <w:trPr/>
        <w:tc>
          <w:tcPr>
            <w:tcW w:w="8091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2"/>
                <w:lang w:bidi="ar-KW"/>
              </w:rPr>
            </w:pPr>
            <w:r>
              <w:rPr>
                <w:rFonts w:cs="Lotus Linotype" w:ascii="Lotus Linotype" w:hAnsi="Lotus Linotype"/>
                <w:b/>
                <w:bCs/>
                <w:sz w:val="32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rtl w:val="true"/>
              </w:rPr>
              <w:t>سورة المؤمنون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35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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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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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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both"/>
              <w:rPr>
                <w:lang w:bidi="ar-KW"/>
              </w:rPr>
            </w:pPr>
            <w:r>
              <w:rPr>
                <w:rFonts w:eastAsia="Traditional Arabic"/>
                <w:rtl w:val="true"/>
                <w:lang w:bidi="ar-KW"/>
              </w:rPr>
              <w:t xml:space="preserve">   </w:t>
            </w:r>
            <w:r>
              <w:rPr>
                <w:lang w:bidi="ar-KW"/>
              </w:rPr>
              <w:t>60</w:t>
            </w:r>
          </w:p>
        </w:tc>
      </w:tr>
      <w:tr>
        <w:trPr/>
        <w:tc>
          <w:tcPr>
            <w:tcW w:w="8091" w:type="dxa"/>
            <w:gridSpan w:val="3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rtl w:val="true"/>
              </w:rPr>
              <w:t xml:space="preserve">سورة </w:t>
            </w: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rtl w:val="true"/>
                <w:lang w:bidi="ar-KW"/>
              </w:rPr>
              <w:t>القصص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36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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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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both"/>
              <w:rPr>
                <w:lang w:bidi="ar-KW"/>
              </w:rPr>
            </w:pPr>
            <w:r>
              <w:rPr>
                <w:rFonts w:eastAsia="Traditional Arabic"/>
                <w:rtl w:val="true"/>
                <w:lang w:bidi="ar-KW"/>
              </w:rPr>
              <w:t xml:space="preserve">   </w:t>
            </w:r>
            <w:r>
              <w:rPr>
                <w:lang w:bidi="ar-KW"/>
              </w:rPr>
              <w:t>442</w:t>
            </w:r>
          </w:p>
        </w:tc>
      </w:tr>
      <w:tr>
        <w:trPr/>
        <w:tc>
          <w:tcPr>
            <w:tcW w:w="8091" w:type="dxa"/>
            <w:gridSpan w:val="3"/>
            <w:tcBorders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rtl w:val="true"/>
              </w:rPr>
              <w:t xml:space="preserve">سورة </w:t>
            </w: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rtl w:val="true"/>
                <w:lang w:bidi="ar-KW"/>
              </w:rPr>
              <w:t>غافر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widowControl w:val="false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37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18"/>
                <w:szCs w:val="18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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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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both"/>
              <w:rPr>
                <w:lang w:bidi="ar-KW"/>
              </w:rPr>
            </w:pPr>
            <w:r>
              <w:rPr>
                <w:rFonts w:eastAsia="Traditional Arabic"/>
                <w:rtl w:val="true"/>
                <w:lang w:bidi="ar-KW"/>
              </w:rPr>
              <w:t xml:space="preserve">   </w:t>
            </w:r>
            <w:r>
              <w:rPr>
                <w:lang w:bidi="ar-KW"/>
              </w:rPr>
              <w:t>442</w:t>
            </w:r>
          </w:p>
        </w:tc>
      </w:tr>
      <w:tr>
        <w:trPr/>
        <w:tc>
          <w:tcPr>
            <w:tcW w:w="8091" w:type="dxa"/>
            <w:gridSpan w:val="3"/>
            <w:tcBorders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rtl w:val="true"/>
              </w:rPr>
              <w:t>سورة ا</w:t>
            </w: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rtl w:val="true"/>
                <w:lang w:bidi="ar-KW"/>
              </w:rPr>
              <w:t>لشورى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38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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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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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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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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both"/>
              <w:rPr>
                <w:lang w:bidi="ar-KW"/>
              </w:rPr>
            </w:pPr>
            <w:r>
              <w:rPr>
                <w:rFonts w:eastAsia="Traditional Arabic"/>
                <w:rtl w:val="true"/>
                <w:lang w:bidi="ar-KW"/>
              </w:rPr>
              <w:t xml:space="preserve">   </w:t>
            </w:r>
            <w:r>
              <w:rPr>
                <w:lang w:bidi="ar-KW"/>
              </w:rPr>
              <w:t>59</w:t>
            </w:r>
          </w:p>
        </w:tc>
      </w:tr>
      <w:tr>
        <w:trPr/>
        <w:tc>
          <w:tcPr>
            <w:tcW w:w="8091" w:type="dxa"/>
            <w:gridSpan w:val="3"/>
            <w:tcBorders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rtl w:val="true"/>
              </w:rPr>
              <w:t>سورة ال</w:t>
            </w: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rtl w:val="true"/>
                <w:lang w:bidi="ar-KW"/>
              </w:rPr>
              <w:t>حديد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2"/>
                <w:szCs w:val="32"/>
                <w:lang w:bidi="ar-KW"/>
              </w:rPr>
            </w:pP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>38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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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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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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Lotus Linotype" w:ascii="Lotus Linotype" w:hAnsi="Lotus Linotype"/>
                <w:sz w:val="32"/>
                <w:szCs w:val="32"/>
                <w:lang w:bidi="ar-KW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KW"/>
              </w:rPr>
              <w:t></w:t>
            </w:r>
            <w:r>
              <w:rPr>
                <w:rFonts w:cs="Lotus Linotype" w:ascii="Lotus Linotype" w:hAnsi="Lotus Linotype"/>
                <w:sz w:val="32"/>
                <w:szCs w:val="32"/>
                <w:rtl w:val="true"/>
                <w:lang w:bidi="ar-KW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  <w:lang w:bidi="ar-KW"/>
              </w:rPr>
            </w:pPr>
            <w:r>
              <w:rPr>
                <w:sz w:val="32"/>
                <w:szCs w:val="32"/>
                <w:lang w:bidi="ar-KW"/>
              </w:rPr>
              <w:t>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right="0" w:hanging="0"/>
              <w:jc w:val="both"/>
              <w:rPr>
                <w:lang w:bidi="ar-KW"/>
              </w:rPr>
            </w:pPr>
            <w:r>
              <w:rPr>
                <w:rFonts w:eastAsia="Traditional Arabic"/>
                <w:rtl w:val="true"/>
                <w:lang w:bidi="ar-KW"/>
              </w:rPr>
              <w:t xml:space="preserve"> </w:t>
            </w:r>
            <w:r>
              <w:rPr>
                <w:lang w:bidi="ar-KW"/>
              </w:rPr>
              <w:t>195-19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lang w:bidi="ar-KW"/>
        </w:rPr>
      </w:pPr>
      <w:r>
        <w:rPr>
          <w:rFonts w:cs="Monotype Koufi"/>
          <w:rtl w:val="true"/>
        </w:rPr>
        <w:t>فهرس</w:t>
      </w:r>
      <w:r>
        <w:rPr>
          <w:rFonts w:eastAsia="Traditional Arabic"/>
          <w:rtl w:val="true"/>
        </w:rPr>
        <w:t xml:space="preserve"> </w:t>
      </w:r>
      <w:r>
        <w:rPr>
          <w:rFonts w:cs="Monotype Koufi"/>
          <w:rtl w:val="true"/>
        </w:rPr>
        <w:t>الأحاديث</w:t>
      </w:r>
      <w:r>
        <w:rPr>
          <w:rFonts w:eastAsia="Traditional Arabic"/>
          <w:rtl w:val="true"/>
          <w:lang w:bidi="ar-KW"/>
        </w:rPr>
        <w:t xml:space="preserve"> </w:t>
      </w:r>
      <w:r>
        <w:rPr>
          <w:rFonts w:cs="Monotype Koufi"/>
          <w:rtl w:val="true"/>
          <w:lang w:bidi="ar-KW"/>
        </w:rPr>
        <w:t>والآثار</w:t>
      </w:r>
    </w:p>
    <w:p>
      <w:pPr>
        <w:pStyle w:val="Normal"/>
        <w:ind w:left="1440" w:right="0" w:firstLine="720"/>
        <w:jc w:val="both"/>
        <w:rPr>
          <w:rFonts w:ascii="Lotus Linotype" w:hAnsi="Lotus Linotype" w:cs="Lotus Linotype"/>
          <w:sz w:val="30"/>
          <w:szCs w:val="30"/>
          <w:lang w:bidi="ar-KW"/>
        </w:rPr>
      </w:pPr>
      <w:r>
        <w:rPr>
          <w:rFonts w:cs="Lotus Linotype" w:ascii="Lotus Linotype" w:hAnsi="Lotus Linotype"/>
          <w:sz w:val="30"/>
          <w:szCs w:val="30"/>
          <w:rtl w:val="true"/>
          <w:lang w:bidi="ar-KW"/>
        </w:rPr>
      </w:r>
    </w:p>
    <w:tbl>
      <w:tblPr>
        <w:bidiVisual w:val="true"/>
        <w:tblW w:w="750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1440"/>
      </w:tblGrid>
      <w:tr>
        <w:trPr>
          <w:tblHeader w:val="true"/>
        </w:trPr>
        <w:tc>
          <w:tcPr>
            <w:tcW w:w="6061" w:type="dxa"/>
            <w:tcBorders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طرف الحديث والأثر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spacing w:before="0" w:after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رقم الصفحة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تردين عليه حديقته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58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ربع من كن فيه كان منافقاً خالصاً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0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ستهما وتواخيا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40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ما إذ قلتما فاذهبا فاقتسما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72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40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أما ما كان لي ولبني عبد المطلب فهو لكم 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2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إن أحق الشروط أن يوفى به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1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نتم أعلم بدنياكم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8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إن رسول الله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  <w:lang w:bidi="ar-KW"/>
              </w:rPr>
              <w:t>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 بعث إلى يهودي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80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أن رسول الله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  <w:lang w:bidi="ar-KW"/>
              </w:rPr>
              <w:t>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 نهى عن بيع حبل الحبلة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0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ن عثمان بن عفان ابتاع من طلحة أرضاً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21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ن علي بن أبي طالب خرج يلتمس عملاً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03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إن المتبايعين بالخيار في بيعهما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09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أن النبي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  <w:lang w:bidi="ar-KW"/>
              </w:rPr>
              <w:t>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 أعطاه ديناراً يشتري له به شاة   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10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أن النبي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  <w:lang w:bidi="ar-KW"/>
              </w:rPr>
              <w:t>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 جعل له ثلاثة أيام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12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أن النبي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  <w:lang w:bidi="ar-KW"/>
              </w:rPr>
              <w:t>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 عامل أهل خيبر بشطر ما يخرج منها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67-268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أن النبي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  <w:lang w:bidi="ar-KW"/>
              </w:rPr>
              <w:t>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 نهى عن بيع الملاقيح والمضامين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1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نه نهى عن الثنيا إلا أن تعلم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01-202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إني قائم فخاطب الناس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71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خذي ما يكفيك وابنك بالمعروف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4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ذهب بالذهب وزنا بوزن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48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زعيم غارم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11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صالح رسول الله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  <w:lang w:bidi="ar-KW"/>
              </w:rPr>
              <w:t>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 أهل نجران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71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صلح جائز بين المسلمين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39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ن ابن عمر أنه كان يبتاع إلى العطاء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79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فإما لا، فلا تتبايعوا حتى يبدو صلاح الثمر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83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قالت الأنصار للنبي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  <w:lang w:bidi="ar-KW"/>
              </w:rPr>
              <w:t>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 اقسم بيننا وبين إخواننا النخيل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68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ل عمل ليس عليه أمرنا فهو رد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93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كنا أكثر أهل المدينة حقلاً 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68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نا نشتري الطعام من الركبان جزافاً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36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 تبايعوا إلى الحصاد والدياس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79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 تبع ما ليس عندك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62-363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 تشتروا السمك في الماء فإنه غرر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79-380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لما سئل رسول الله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  <w:lang w:bidi="ar-KW"/>
              </w:rPr>
              <w:t>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 عن ضالة الغنم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99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ا بال أقوام يشترطون شروطاً ليست في كتاب الله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4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11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ن استأجر أجيراً فليعلمه أجره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59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من أسلم 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(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سلف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)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في شيء فليسلم في كيل معلوم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7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ن اشترى شاة مصراة فلينقلب بها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09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ن اشترى شيئاً لم يره فهو بالخيار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21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ن اشترى غنماً مصراة فاحتلبها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3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من باع نخلاً قد أبرت 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منع رسول الله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  <w:lang w:bidi="ar-KW"/>
              </w:rPr>
              <w:t>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 بيع الثمرة قبل بدو صلاحها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9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نقركم فيها على ذلك ما شئنا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58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  <w:lang w:bidi="ar-KW"/>
              </w:rPr>
              <w:t>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 عن بيعت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ملامسة والمنابذة 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9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  <w:lang w:bidi="ar-KW"/>
              </w:rPr>
              <w:t>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 عن بيع الحصاة وعن بيع الغرر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8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  <w:lang w:bidi="ar-KW"/>
              </w:rPr>
              <w:t>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 عن بيع الصبرة من التمر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4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35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نهى رسول الله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  <w:lang w:bidi="ar-KW"/>
              </w:rPr>
              <w:t>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 عن شراء العبد وهو آبق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79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نهي عن بيع السنبل حتى يبيض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01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نهي عن بيع السنين والمعاومة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6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نهي عن ثمن عسب الفحل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11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نهي عن ضربة الغائص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11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نهى عن المزابنة ورخص في العرايا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9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نهانا رسول الله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  <w:lang w:bidi="ar-KW"/>
              </w:rPr>
              <w:t>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 عن بيعتين ولبستين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9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يا أيها الرهط إن سيدنا لدغ</w:t>
            </w:r>
          </w:p>
        </w:tc>
        <w:tc>
          <w:tcPr>
            <w:tcW w:w="144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57</w:t>
            </w:r>
          </w:p>
        </w:tc>
      </w:tr>
    </w:tbl>
    <w:p>
      <w:pPr>
        <w:pStyle w:val="IndexHeading"/>
        <w:autoSpaceDE w:val="false"/>
        <w:spacing w:before="0" w:after="0"/>
        <w:jc w:val="center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Monotype Koufi"/>
          <w:sz w:val="30"/>
          <w:sz w:val="30"/>
          <w:szCs w:val="30"/>
          <w:rtl w:val="true"/>
        </w:rPr>
        <w:t>فهر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Monotype Koufi"/>
          <w:sz w:val="30"/>
          <w:sz w:val="30"/>
          <w:szCs w:val="30"/>
          <w:rtl w:val="true"/>
        </w:rPr>
        <w:t>القواعد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Monotype Koufi"/>
          <w:sz w:val="30"/>
          <w:sz w:val="30"/>
          <w:szCs w:val="30"/>
          <w:rtl w:val="true"/>
        </w:rPr>
        <w:t>والضوابط</w:t>
      </w:r>
    </w:p>
    <w:p>
      <w:pPr>
        <w:pStyle w:val="Normal"/>
        <w:ind w:left="1440" w:right="0" w:firstLine="720"/>
        <w:jc w:val="both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  <w:rtl w:val="true"/>
        </w:rPr>
      </w:r>
    </w:p>
    <w:tbl>
      <w:tblPr>
        <w:bidiVisual w:val="true"/>
        <w:tblW w:w="768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1620"/>
      </w:tblGrid>
      <w:tr>
        <w:trPr>
          <w:tblHeader w:val="true"/>
        </w:trPr>
        <w:tc>
          <w:tcPr>
            <w:tcW w:w="6061" w:type="dxa"/>
            <w:tcBorders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قاعدة أو الضابط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spacing w:before="0" w:after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رقم الصفحة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آجال المجهولة لا تجوز في البيوع والعقود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72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آجال المحهولة يبطل بها البيع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72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إبراء هل هو إسقاط أم تمليك ؟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33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إذا لم يكن الأجل معلوماً في بيع النسيئة فالبيع فاسد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72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استثناء الحكمي هل هو كالاستثناء اللفظي ؟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82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استثناء المبهم في العقود باطل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74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إستثناء المجهول من المعلوم يصيره معلوماً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72-273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أصل في العبادات الحظر والمنع، والأصل في العادات الاباحة  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6-57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أصل في المعاوضات والمقابلات هو التعادل من الجانبين 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9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إقرار بالمجهول صحيح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24-325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مانات تنقلب مضمونة بالموت عن تجهيل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22-523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مين بالتجهيل يصير ضامناً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23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ن العقد إذا تضمن العوض وجب تنزيهه عن الجهالة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1-192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إنما يثبت في المجهول ما يحتمل التعليق بالخطر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38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بياعات الفاسدة فساداً ضعيفاً تنقلب جائزة بحذف المفسد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84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بيع بجهالة أحد البدلين مفسد للعقد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25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74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52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بيع في المجهول لا يصح أبداً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14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74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ع المجهول فاسد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74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بيع المعلق على شرط باطل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38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أثير العرف في معرفة الجهالة المؤثرة وغير المؤثرة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5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60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جهيل موجب للضمان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23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عليق التمليكات والتقييدات بالشرط باطل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37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عليق التمليك بالخطر باطل، وتعليق زوالها بالأخطار جائز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37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عليق مشروع في الإسقاط المحض فقط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39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مليك للمجهول لا يصح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91-292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مليك من المجهول لا يصح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91-292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مليك المعدوم والإباحة له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92-29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99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مع بين مجهول ومعلوم يفسد الكل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84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إنما تؤثر في العقود اللازمة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1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2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جهالة البدل تقتضي فساد العقد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51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تمنع العقد قصداً وتسقط فيما كان تبعاً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7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8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التي لا تفضي إلى المنازعة لا تمنع صحة العقد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78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جهالة الساقط لا تمنع صحة العقد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32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جهالة العوض تفسد العقد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51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جهالة العوض في عقود المعاوضات من الجهالة الفاسدة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51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في ابتداء المعاملة مفسدة للمعاملة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24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في أجل الثمن لا تجوز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71-472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في أجل المعقود عليه لا تجوز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40-441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في جنس المعقود عليه لاتجوز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86-387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جهالة في ذات المعقود عليه لا تجوز 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71-372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77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في الساقط لا تفضي إلى النزاع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32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في صفة الثمن لا تجوز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65-466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في صفة المعقود عليه لا تجوز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12-413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في العوض تمنع صحة العقد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51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في مقدار الثمن لا تجوز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50-451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في مقدار المعقود عليه لا تجوز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29-430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في نوع المعقود عليه لا تجوز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99-401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لا تمنع صحة الإسقاطات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32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المؤثرة هي الكثيرة دون اليسيرة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2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3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جهالة المستثنى توجب جهالة المستثنى منه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73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جهالة المعقود عليه تفسد العقد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74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05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جهالة المعقود عليه تمنع جواز العقد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74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جهالة المُقَر به لا تمنع صحة الإقرار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25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جهالة المُقِر تمنع صحة الإقرار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14-315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جهالة المُقَر له تمنع صحة الإقرار 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14-315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اليسيرة إذا احتملت لا يلزم منها احتمال الكثير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4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ل بالتساوي كالعلم بالتفاضل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43-344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ل بالمماثلة كحقيقة المفاضلة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44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حاجة تجعل الجهالة غير مؤثرة في العقود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5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6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حاجة تنزل منزلة الضرورة عامة كانت أو خاصة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9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52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59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خيار الثابت شرعاً لا يضر جهالة زمنه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03-304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ضا بالمجهول قدراً أو جنساً أو وصفاً هل هو رضاً معتبر ؟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33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ضا بالمجهول لا يصح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3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38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ضا بالمجهول يصح في الإسقاطات دون التمليكات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31-332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شك في التماثل كتحقق التفاضل فيما لا يجوز فيه التفاضل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44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ضمان المجهول باطل 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06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ضمان المجهول غير جائز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05-506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ضم المجهول إلى المعلوم يوجب جهالة الكل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83-284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عقد إذا وقع على جملة مجهولة يبطل فيها وفي أبعاضها كلها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23-224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قود الالتزام لا تؤثر فيها الجهالة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66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قود التمليكات لا تتعلق على الأخطار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37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عقود التي تقبل التعليق بالشرط يصح إيجابها في المجهول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36-237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عقود التي لا تقبل التعليق بالشرط لا يصح إيجابها في المجهول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</w:r>
          </w:p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36-237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عقود التي لا يقصد بها الأموال أو التي ليست هي المقصود الأعظم منه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</w:r>
          </w:p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64-165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عقود لا ترد إلا على موجود بالفعل أو القوة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60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عقود لا تقبل التعليق فلا يصح تعليق انعقادها على شرط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38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قود المعاوضات لا تحتمل التعليق بالشرط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38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فاسد كل عقد كصحيحه في الضمان وعدمه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33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28"/>
                <w:szCs w:val="28"/>
                <w:lang w:bidi="ar-KW"/>
              </w:rPr>
            </w:pPr>
            <w:r>
              <w:rPr>
                <w:rFonts w:cs="Lotus Linotype" w:ascii="Lotus Linotype" w:hAnsi="Lotus Linotype"/>
                <w:sz w:val="28"/>
                <w:szCs w:val="28"/>
                <w:lang w:bidi="ar-KW"/>
              </w:rPr>
              <w:t>79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ar-KW"/>
              </w:rPr>
              <w:t>كل تصرف يقع من المشتري شراء فاسداً فهو كتصرف الغاصب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33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ل جهالة تبطل بها الأثمان فإنه يبطل بها الضمان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15-516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ل جهالة تفضي إلى المنازعة فهي مفسدة للعقد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24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ل جهالة يمكن الاحتراز منها لم يعف عنها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03-204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ل شرط في عقد المشاركة يوجب جهالة في الربح يفسده لاختلال مقصوده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</w:r>
          </w:p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62-263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ل شيء مجهول في بيع فإنه يفسد البيع فيه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25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ل عقد بيع أو إجارة بخطر أو غرر في ثمن أو مثمن أو أجل فلا يجوز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</w:r>
          </w:p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14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ل عقد فيه عوض إذا علق بصفة لا تقتضي إطلاق العقد تلك الصفة فسد بالتعليق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</w:r>
          </w:p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38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ل عقد وضع للمعاوضة وبني على المكايسة فالأصل امتناع الغرر فيه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</w:r>
          </w:p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00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ل عقد يجب الضمان في صحيحه يجب الضمان في فاسده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33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ل عقد ينافي مقصوده الغرر والجهالة فالأصل امتناع الغرر فيه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00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ل ما بطل بيعه لأجل جهالته متى زالت الجهالة جاز البيع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83-484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26"/>
                <w:szCs w:val="26"/>
                <w:lang w:bidi="ar-KW"/>
              </w:rPr>
            </w:pPr>
            <w:r>
              <w:rPr>
                <w:rFonts w:cs="Lotus Linotype" w:ascii="Lotus Linotype" w:hAnsi="Lotus Linotype"/>
                <w:sz w:val="26"/>
                <w:szCs w:val="26"/>
                <w:lang w:bidi="ar-KW"/>
              </w:rPr>
              <w:t>91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ar-KW"/>
              </w:rPr>
              <w:t>كل ما جاز الرهن به صح ضمانه وما لا يصح الرهن به لا يصح ضمانه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15-516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ل ما كان على إنسان أن يرده بعينه ففات رده بقيمته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33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ل ما ورد به الشرع مطلقاً ولا ضابط له فيه ولا في اللغة يرجع فيه إلى العرف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</w:r>
          </w:p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5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ل معدوم مجهول الوجود في المستقبل لا يجوز بيعه وكل معدوم محقق الوجود في المستقبل بحسب العادة يجوز بيعه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53-354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68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 تجوز المعاملة على ما جهلت أوصافه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9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28"/>
                <w:szCs w:val="28"/>
                <w:lang w:bidi="ar-KW"/>
              </w:rPr>
            </w:pPr>
            <w:r>
              <w:rPr>
                <w:rFonts w:cs="Lotus Linotype" w:ascii="Lotus Linotype" w:hAnsi="Lotus Linotype"/>
                <w:sz w:val="28"/>
                <w:szCs w:val="28"/>
                <w:lang w:bidi="ar-KW"/>
              </w:rPr>
              <w:t>96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ar-KW"/>
              </w:rPr>
              <w:t>لا تمنع الجهالة في الصفة صحة التسمية فيما بني أمره على التوسع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66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 يجوز البيع والمعاوضة على المجهولات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13-214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 يصح ضمان المجهول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06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ا تردد بين أصلين فيختلف الحكم فيه بحسب ذينك الأصلين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37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ا ثبت على خلاف الدليل للحاجة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50-159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ا جاز بيعه جازت هبته وما لا فلا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2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ا جاز بيعه جاز رهنه وما لا يجوز بيعه لا يجوز رهنه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20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19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ا كان فساده في أحد عوضيه كبيع المجهول فإنه يرد بعد الفوات إلى القيمة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31-532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28"/>
                <w:szCs w:val="28"/>
                <w:lang w:bidi="ar-KW"/>
              </w:rPr>
            </w:pPr>
            <w:r>
              <w:rPr>
                <w:rFonts w:cs="Lotus Linotype" w:ascii="Lotus Linotype" w:hAnsi="Lotus Linotype"/>
                <w:sz w:val="28"/>
                <w:szCs w:val="28"/>
                <w:lang w:bidi="ar-KW"/>
              </w:rPr>
              <w:t>104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ar-KW"/>
              </w:rPr>
              <w:t>ما لا تقع المنازعة فيه فلا أثر لقلة الجهالة ولا لكثرتها في فساده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77-178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ا يتقسط الثمن على أجزائه قد أمن فيه جهالة ثمنه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96-497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28"/>
                <w:szCs w:val="28"/>
                <w:lang w:bidi="ar-KW"/>
              </w:rPr>
            </w:pPr>
            <w:r>
              <w:rPr>
                <w:rFonts w:cs="Lotus Linotype" w:ascii="Lotus Linotype" w:hAnsi="Lotus Linotype"/>
                <w:sz w:val="28"/>
                <w:szCs w:val="28"/>
                <w:lang w:bidi="ar-KW"/>
              </w:rPr>
              <w:t>106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ar-KW"/>
              </w:rPr>
              <w:t>ما يصح تعليقه على الشرط يصح بذل العوض فيه مجهول الوقت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52-253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مبيع لابد وأن يكون معلوم العين والقدر والصفة 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1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7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14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جهول إذا ضم إلى المعلوم صار الجميع مجهولاً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84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جهول لا يصح تملكه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74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جهول لا يصلح عوضاً في البيع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52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ستثنى متى كان مجهولاً لزم أن يكون الباقي بعده مجهولاً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7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74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شقة تجلب التيسير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59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28"/>
                <w:szCs w:val="28"/>
                <w:lang w:bidi="ar-KW"/>
              </w:rPr>
            </w:pPr>
            <w:r>
              <w:rPr>
                <w:rFonts w:cs="Lotus Linotype" w:ascii="Lotus Linotype" w:hAnsi="Lotus Linotype"/>
                <w:sz w:val="28"/>
                <w:szCs w:val="28"/>
                <w:lang w:bidi="ar-KW"/>
              </w:rPr>
              <w:t>113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ar-KW"/>
              </w:rPr>
              <w:t>هل تؤثر الجهالة في عقود التبرعات كما تؤثر في عقود المعاوضات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24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25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ل العبرة بالألفاظ أو المعاني ؟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37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ل العبرة في الحال أو المآل ؟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80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يصح الإبراء عن الجهالة لكونه إسقاطاً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33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يصح ضمان المجهول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06</w:t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ينزل المجهول منزلة المعدوم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9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99</w:t>
            </w:r>
          </w:p>
        </w:tc>
      </w:tr>
    </w:tbl>
    <w:p>
      <w:pPr>
        <w:pStyle w:val="IndexHeading"/>
        <w:autoSpaceDE w:val="false"/>
        <w:spacing w:before="0" w:after="0"/>
        <w:jc w:val="center"/>
        <w:rPr>
          <w:rFonts w:ascii="Lotus Linotype" w:hAnsi="Lotus Linotype"/>
          <w:sz w:val="30"/>
          <w:szCs w:val="30"/>
        </w:rPr>
      </w:pPr>
      <w:r>
        <w:br w:type="page"/>
      </w:r>
      <w:r>
        <w:rPr>
          <w:rFonts w:ascii="Lotus Linotype" w:hAnsi="Lotus Linotype" w:cs="Monotype Koufi"/>
          <w:sz w:val="30"/>
          <w:sz w:val="30"/>
          <w:szCs w:val="30"/>
          <w:rtl w:val="true"/>
        </w:rPr>
        <w:t>فهر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Monotype Koufi"/>
          <w:sz w:val="30"/>
          <w:sz w:val="30"/>
          <w:szCs w:val="30"/>
          <w:rtl w:val="true"/>
        </w:rPr>
        <w:t>الأعلام</w:t>
      </w:r>
    </w:p>
    <w:p>
      <w:pPr>
        <w:pStyle w:val="Index1"/>
        <w:autoSpaceDE w:val="false"/>
        <w:ind w:left="0" w:right="0" w:hanging="0"/>
        <w:jc w:val="both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  <w:rtl w:val="true"/>
        </w:rPr>
      </w:r>
    </w:p>
    <w:tbl>
      <w:tblPr>
        <w:bidiVisual w:val="true"/>
        <w:tblW w:w="722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1620"/>
      </w:tblGrid>
      <w:tr>
        <w:trPr>
          <w:tblHeader w:val="true"/>
        </w:trPr>
        <w:tc>
          <w:tcPr>
            <w:tcW w:w="5606" w:type="dxa"/>
            <w:tcBorders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علم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spacing w:before="0" w:after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رقم الصفحة 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باجي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4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در الدين الزركشي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2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بن بطال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4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حصني 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0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رافع بن خديج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68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بن رشد الجد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بو زيد الدبوسي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3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بن أبي زيد القيرواني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14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زفر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92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زيلعي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08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سرخسي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4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شاطبي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1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بن عابدين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8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بن العربي المالكي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2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روة البارقي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10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علائي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0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بن أبي ليلى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3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ازري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9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اوردي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04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حمد بن الحسن الشيباني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8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بن النجار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6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بن نجيم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نووي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ند بنت عتب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4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بن الوكيل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50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ونشريسي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8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بو يعلى الفراء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24</w:t>
            </w:r>
          </w:p>
        </w:tc>
      </w:tr>
    </w:tbl>
    <w:p>
      <w:pPr>
        <w:pStyle w:val="Normal"/>
        <w:ind w:left="1440" w:right="0" w:firstLine="720"/>
        <w:jc w:val="both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  <w:rtl w:val="true"/>
        </w:rPr>
      </w:r>
    </w:p>
    <w:p>
      <w:pPr>
        <w:pStyle w:val="Normal"/>
        <w:ind w:left="1440" w:right="0" w:firstLine="720"/>
        <w:jc w:val="both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  <w:rtl w:val="true"/>
        </w:rPr>
      </w:r>
    </w:p>
    <w:p>
      <w:pPr>
        <w:pStyle w:val="Normal"/>
        <w:ind w:left="1440" w:right="0" w:firstLine="720"/>
        <w:jc w:val="both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  <w:rtl w:val="true"/>
        </w:rPr>
      </w:r>
    </w:p>
    <w:p>
      <w:pPr>
        <w:pStyle w:val="IndexHeading"/>
        <w:autoSpaceDE w:val="false"/>
        <w:spacing w:before="0" w:after="0"/>
        <w:jc w:val="center"/>
        <w:rPr>
          <w:rFonts w:cs="Monotype Koufi"/>
        </w:rPr>
      </w:pPr>
      <w:r>
        <w:rPr>
          <w:rFonts w:eastAsia="Lotus Linotype"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Monotype Koufi"/>
          <w:sz w:val="30"/>
          <w:sz w:val="30"/>
          <w:szCs w:val="30"/>
          <w:rtl w:val="true"/>
        </w:rPr>
        <w:t>فهر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Monotype Koufi"/>
          <w:sz w:val="30"/>
          <w:sz w:val="30"/>
          <w:szCs w:val="30"/>
          <w:rtl w:val="true"/>
        </w:rPr>
        <w:t>الأماك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</w:p>
    <w:p>
      <w:pPr>
        <w:pStyle w:val="Index1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  <w:rtl w:val="true"/>
        </w:rPr>
      </w:r>
    </w:p>
    <w:tbl>
      <w:tblPr>
        <w:bidiVisual w:val="true"/>
        <w:tblW w:w="722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1620"/>
      </w:tblGrid>
      <w:tr>
        <w:trPr>
          <w:tblHeader w:val="true"/>
        </w:trPr>
        <w:tc>
          <w:tcPr>
            <w:tcW w:w="5606" w:type="dxa"/>
            <w:tcBorders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مكان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spacing w:before="0" w:after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رقم الصفحة 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خيبر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67-268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نجران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71</w:t>
            </w:r>
          </w:p>
        </w:tc>
      </w:tr>
    </w:tbl>
    <w:p>
      <w:pPr>
        <w:pStyle w:val="IndexHeading"/>
        <w:autoSpaceDE w:val="false"/>
        <w:spacing w:before="0" w:after="0"/>
        <w:jc w:val="center"/>
        <w:rPr>
          <w:rFonts w:cs="Monotype Koufi"/>
        </w:rPr>
      </w:pPr>
      <w:r>
        <w:br w:type="page"/>
      </w:r>
      <w:r>
        <w:rPr>
          <w:rFonts w:eastAsia="Lotus Linotype"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Monotype Koufi"/>
          <w:sz w:val="30"/>
          <w:sz w:val="30"/>
          <w:szCs w:val="30"/>
          <w:rtl w:val="true"/>
        </w:rPr>
        <w:t>فهر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Monotype Koufi"/>
          <w:sz w:val="30"/>
          <w:sz w:val="30"/>
          <w:szCs w:val="30"/>
          <w:rtl w:val="true"/>
        </w:rPr>
        <w:t>الكلما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Monotype Koufi"/>
          <w:sz w:val="30"/>
          <w:sz w:val="30"/>
          <w:szCs w:val="30"/>
          <w:rtl w:val="true"/>
        </w:rPr>
        <w:t>الغريب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Lotus Linotype" w:hAnsi="Lotus Linotype" w:cs="Monotype Koufi"/>
          <w:sz w:val="30"/>
          <w:sz w:val="30"/>
          <w:szCs w:val="30"/>
          <w:rtl w:val="true"/>
          <w:lang w:bidi="ar-KW"/>
        </w:rPr>
        <w:t>والمصطلحات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Lotus Linotype" w:hAnsi="Lotus Linotype" w:cs="Monotype Koufi"/>
          <w:sz w:val="30"/>
          <w:sz w:val="30"/>
          <w:szCs w:val="30"/>
          <w:rtl w:val="true"/>
          <w:lang w:bidi="ar-KW"/>
        </w:rPr>
        <w:t>العلمي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</w:p>
    <w:p>
      <w:pPr>
        <w:pStyle w:val="Index1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  <w:rtl w:val="true"/>
        </w:rPr>
      </w:r>
    </w:p>
    <w:tbl>
      <w:tblPr>
        <w:bidiVisual w:val="true"/>
        <w:tblW w:w="722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1620"/>
      </w:tblGrid>
      <w:tr>
        <w:trPr>
          <w:tblHeader w:val="true"/>
        </w:trPr>
        <w:tc>
          <w:tcPr>
            <w:tcW w:w="5606" w:type="dxa"/>
            <w:tcBorders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كلمة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ar-KW"/>
              </w:rPr>
              <w:t xml:space="preserve"> والمصلطلح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spacing w:before="0" w:after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رقم الصفحة 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إجار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6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إجاز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00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جل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42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احتراز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06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احتمال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استثناء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7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استصحاب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7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إسقاطات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34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إقرار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16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مانات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24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باطل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26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بعض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27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بيع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1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ع الأنموذج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1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بيع بالرقم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2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63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-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ع التولي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63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ع الحصا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8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ع السلم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6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-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ع العرايا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7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51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ع العربون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51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ع المرابح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63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ع المعاطا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1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ع الملامسة والمنابذ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9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ع المواضع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64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أمين التجاري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6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أمين التعاوني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6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تبرعات 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(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عقود التبرعات 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28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جهيل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2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ساوي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4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عليق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40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فاضل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4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فريق الصفق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87-288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مليك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94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نزه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3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/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من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53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نيا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7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زء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98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زاف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32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عال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6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-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نس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90-391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-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9-40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الكثير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4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المتوسط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جهالة اليسيرة 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4-4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حاج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51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حبل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0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حبل الحبل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0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حوال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23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خطر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42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خيار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0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خيار التعيين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8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8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خيار الشرط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8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ذات المعقود عليه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7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ربح 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64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ضا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34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زوال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86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-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سعر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53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سقوط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شرط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40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شرك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7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صف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16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ضابط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4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ضابط الفقهي 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ضربة الغائص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33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-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ضربة القانص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33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ضم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8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ضمان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07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ضمان الدرك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13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عائر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73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عرف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0-91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عفو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06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عقد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3-53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عقد الباطل 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80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26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قد الت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و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ريد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28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عقد الجائز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4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قد الصلح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22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قد الصيان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28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عقد الفاسد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80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27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عقد المعلق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40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قود الاسقاطات المحض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41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34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قود الإطلاقات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42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قود التقييدات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41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قود التمليكات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41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عوض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54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غرر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1-42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فساد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80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فقهي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0-31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فوات 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34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اعد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9-30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سط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98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صد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مار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2-43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واعد الفقهي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1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ياس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يم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5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34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كثير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6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لازمة 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(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عقود اللازمة 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4-11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لزوم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5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4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بة النصيب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21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ؤثر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6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حاقل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6-197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زابن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9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زارع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7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ساقا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7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ضارب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62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66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مضامين 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1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معاوضات 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(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عقود المعاوضات 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28-129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دوم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،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56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لوم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76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قدار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31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لاقيح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1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نازع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79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نع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نوع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02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هب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6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واجب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3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وصي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وقت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54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9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وقف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2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يد الأمان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25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2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يد الضمان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24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2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يسيرة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6</w:t>
            </w:r>
          </w:p>
        </w:tc>
      </w:tr>
      <w:tr>
        <w:trPr/>
        <w:tc>
          <w:tcPr>
            <w:tcW w:w="5606" w:type="dxa"/>
            <w:tcBorders/>
          </w:tcPr>
          <w:p>
            <w:pPr>
              <w:pStyle w:val="Normal"/>
              <w:autoSpaceDE w:val="false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2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يصيّره</w:t>
            </w:r>
          </w:p>
        </w:tc>
        <w:tc>
          <w:tcPr>
            <w:tcW w:w="1620" w:type="dxa"/>
            <w:tcBorders/>
          </w:tcPr>
          <w:p>
            <w:pPr>
              <w:pStyle w:val="Index1"/>
              <w:autoSpaceDE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76</w:t>
            </w:r>
          </w:p>
        </w:tc>
      </w:tr>
    </w:tbl>
    <w:p>
      <w:pPr>
        <w:pStyle w:val="Normal"/>
        <w:jc w:val="both"/>
        <w:rPr>
          <w:rFonts w:ascii="Lotus Linotype" w:hAnsi="Lotus Linotype" w:cs="Lotus Linotype"/>
          <w:sz w:val="30"/>
          <w:szCs w:val="30"/>
          <w:lang w:bidi="ar-KW"/>
        </w:rPr>
      </w:pPr>
      <w:r>
        <w:rPr>
          <w:rFonts w:cs="Lotus Linotype" w:ascii="Lotus Linotype" w:hAnsi="Lotus Linotype"/>
          <w:sz w:val="30"/>
          <w:szCs w:val="30"/>
          <w:rtl w:val="true"/>
          <w:lang w:bidi="ar-KW"/>
        </w:rPr>
      </w:r>
      <w:r>
        <w:br w:type="page"/>
      </w:r>
    </w:p>
    <w:p>
      <w:pPr>
        <w:pStyle w:val="IndexHeading"/>
        <w:autoSpaceDE w:val="false"/>
        <w:spacing w:before="0" w:after="0"/>
        <w:jc w:val="center"/>
        <w:rPr>
          <w:rFonts w:ascii="Lotus Linotype" w:hAnsi="Lotus Linotype"/>
          <w:sz w:val="30"/>
          <w:szCs w:val="30"/>
        </w:rPr>
      </w:pPr>
      <w:r>
        <w:rPr>
          <w:rFonts w:eastAsia="Lotus Linotype"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Monotype Koufi"/>
          <w:sz w:val="30"/>
          <w:sz w:val="30"/>
          <w:szCs w:val="30"/>
          <w:rtl w:val="true"/>
        </w:rPr>
        <w:t>فهر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Monotype Koufi"/>
          <w:sz w:val="30"/>
          <w:sz w:val="30"/>
          <w:szCs w:val="30"/>
          <w:rtl w:val="true"/>
        </w:rPr>
        <w:t>المصادر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Monotype Koufi"/>
          <w:sz w:val="30"/>
          <w:sz w:val="30"/>
          <w:szCs w:val="30"/>
          <w:rtl w:val="true"/>
        </w:rPr>
        <w:t>والمراجع</w:t>
      </w:r>
      <w:r>
        <w:rPr>
          <w:rFonts w:cs="Monotype Koufi" w:ascii="Lotus Linotype" w:hAnsi="Lotus Linotype"/>
          <w:sz w:val="30"/>
          <w:szCs w:val="30"/>
          <w:rtl w:val="true"/>
        </w:rPr>
        <w:t>.</w:t>
      </w:r>
    </w:p>
    <w:p>
      <w:pPr>
        <w:pStyle w:val="Index1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  <w:rtl w:val="true"/>
        </w:rPr>
      </w:r>
    </w:p>
    <w:tbl>
      <w:tblPr>
        <w:bidiVisual w:val="true"/>
        <w:tblW w:w="722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</w:tblGrid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كتب الستة 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(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حيح البخاري، صحيح مسلم، سنن أبي داود، سنن النسائي، جامع الترمذي، سنن ابن ماجه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)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، مجموعة في مجلد، 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جماعة من الباحثين، بإشراف صالح بن عبد العزيز آل الشيخ، مكتبة دار السلام ـ الرياض ـ 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أولى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إجما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المنذر النيسابور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غير أحمد حنيف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لفرق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جمان،مكتبة مكة الثقاف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رأس الخيم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ثانية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0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حاديث الواردة في البيوع المنهي عنها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سليمان الثني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طبوعات الجامعة الإسلامية بالمدينة المنو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أولى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pacing w:val="-6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pacing w:val="-6"/>
                <w:sz w:val="28"/>
                <w:sz w:val="28"/>
                <w:szCs w:val="28"/>
                <w:rtl w:val="true"/>
                <w:lang w:bidi="ar-KW"/>
              </w:rPr>
              <w:t>الاحكام في أصول الأحكام</w:t>
            </w:r>
            <w:r>
              <w:rPr>
                <w:rFonts w:cs="Lotus Linotype" w:ascii="Lotus Linotype" w:hAnsi="Lotus Linotype"/>
                <w:spacing w:val="-6"/>
                <w:sz w:val="28"/>
                <w:szCs w:val="28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pacing w:val="-6"/>
                <w:sz w:val="28"/>
                <w:sz w:val="28"/>
                <w:szCs w:val="28"/>
                <w:rtl w:val="true"/>
                <w:lang w:bidi="ar-KW"/>
              </w:rPr>
              <w:t>للآمدي</w:t>
            </w:r>
            <w:r>
              <w:rPr>
                <w:rFonts w:cs="Lotus Linotype" w:ascii="Lotus Linotype" w:hAnsi="Lotus Linotype"/>
                <w:spacing w:val="-6"/>
                <w:sz w:val="28"/>
                <w:szCs w:val="28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pacing w:val="-6"/>
                <w:sz w:val="28"/>
                <w:sz w:val="28"/>
                <w:szCs w:val="28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pacing w:val="-6"/>
                <w:sz w:val="28"/>
                <w:szCs w:val="28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pacing w:val="-6"/>
                <w:sz w:val="28"/>
                <w:sz w:val="28"/>
                <w:szCs w:val="28"/>
                <w:rtl w:val="true"/>
                <w:lang w:bidi="ar-KW"/>
              </w:rPr>
              <w:t>عبدالرزاق عفيفي</w:t>
            </w:r>
            <w:r>
              <w:rPr>
                <w:rFonts w:cs="Lotus Linotype" w:ascii="Lotus Linotype" w:hAnsi="Lotus Linotype"/>
                <w:spacing w:val="-6"/>
                <w:sz w:val="28"/>
                <w:szCs w:val="28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pacing w:val="-6"/>
                <w:sz w:val="28"/>
                <w:sz w:val="28"/>
                <w:szCs w:val="28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pacing w:val="-6"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pacing w:val="-6"/>
                <w:sz w:val="28"/>
                <w:sz w:val="28"/>
                <w:szCs w:val="28"/>
                <w:rtl w:val="true"/>
                <w:lang w:bidi="ar-KW"/>
              </w:rPr>
              <w:t xml:space="preserve">الأولى </w:t>
            </w:r>
            <w:r>
              <w:rPr>
                <w:rFonts w:cs="Lotus Linotype" w:ascii="Lotus Linotype" w:hAnsi="Lotus Linotype"/>
                <w:spacing w:val="-6"/>
                <w:sz w:val="28"/>
                <w:szCs w:val="28"/>
                <w:lang w:bidi="ar-KW"/>
              </w:rPr>
              <w:t>1387</w:t>
            </w:r>
            <w:r>
              <w:rPr>
                <w:rFonts w:ascii="Lotus Linotype" w:hAnsi="Lotus Linotype" w:cs="Lotus Linotype"/>
                <w:spacing w:val="-6"/>
                <w:sz w:val="28"/>
                <w:sz w:val="28"/>
                <w:szCs w:val="28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pacing w:val="-6"/>
                <w:sz w:val="28"/>
                <w:szCs w:val="28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إحكام في تمييز الفتاوى عن الأحكا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قراف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بد الفتاح أبو غدة مكتب المطبوعات الإسلا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87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حكام القرآ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جصاص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كتاب العرب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35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حكام القرآ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العرب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بجاو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جي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اختيارات الفقه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بعل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حمد الخلي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عاصم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يا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إرشاد إلى معرفة الأحكا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بدالرحمن السعد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لمعارف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0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إرواء الغليل في تخريج أحاديث منار السبي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ألب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كتب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5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زهار الرياض في أخبار عيا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شهاب الدين أحمد المقر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سعيد أعراب،ومحمد بن تاوي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نشورات لجنة التراث الإسلامي في المملكة المغربية ودولة الإمارا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استذكا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عبد البر النمر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بد المعطي أمين قلعج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وع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حلب،والقاه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شباه والنظائ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سبك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ادل عبد الموجود،وعلي معو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كتب العل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1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شباه والنظائ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سيوط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الكتب العل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شباه والنظائ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نجيم الحنف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كتب العل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شباه والنظائ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الوكي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حمد العنقر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لرش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يا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صول السرخس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بو الوفاء الأفغ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معرف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صول الفتيا في الفقه على مذهب الإمام مالك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خش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حمد المجذوب وآخرو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دار العربية للكتب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صول الكرخ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جدد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ضمن مجموع القواعد الفقهية للمجدد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ومعه تأسيس النظر للدبوسي، وقواعد الفقه للمجددي، والتعرفات الفقهية للمجدد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ناشر الصدف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راتش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اعتناء في الفروق والاستثناء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بكر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ادل عبدالموجود،وعلي معو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كتب العل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1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علا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زركل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علم للملاي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خامس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80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علام الحديث في شرح صحيح البخار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خطاب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حمد آل سعو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طبوعات جامعة أم القر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ة المكرم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9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علام الموقعين عن رب العلم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القي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بد الرحمن الوكي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بن تي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اه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إقنا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حجاو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رك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هج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أولى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إقناع في حل ألفاظ أبي شجا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خطيب الشربي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لي معوض، عادل عبد الموجو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كتب العل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4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إكمال المعلم بفوائد مسل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قاضي عيا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يحيى اسماعي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وفاء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نصو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9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التزاما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أحمد ابراهيم بك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أنصا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اه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شافع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فك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منية في إدارك ال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قراف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ساعد الفالح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إنباء الغمر بأبناء العم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حجر العسقل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كتب العل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6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إنصاف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مرداو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(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هامش المقنع وشرحه الشرح الكبي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)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ركي، والحلو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هج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6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إيضاح الدلائل في الفرق بين المسائ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زرير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مر السبي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طبوعات جامعة أم القر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ة المكرم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4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بحر الرائق شرح كنز الدقائق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نجيم الحنف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كتاب الأسلامي لإحياء الترا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بحر المحيط في أصول الفقه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زركش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جموعة من الباحث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وزارة الأوقاف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كوي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حر المذهب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روي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حمد الدمشق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إحياء التراث العرب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دائع الصنائ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كاس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كتاب العرب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داية المجته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رشد القرطبي الحفي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بد الحليم محمد،وعبد الرحمن حسن محمو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لوغ المرام في أدلة الأحكا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حجر العسقل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(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وبهامشه إتحاف الكرا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صفي الرحمن المباركفور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)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دار السلا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يا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بي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عمر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سم النور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منهاج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ج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1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بيان والتحصي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رشد القرطي الج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حمد حج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غرب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اج التراج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قاسم بن قطلوبغا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حمد خير رمض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قل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مشق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اج العروس من جواهر القامو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زبيد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جماعة من الباحث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نشورات وزارة الاعلا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كوي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اج المكلل من جواهر مآثر الطراز الآخر و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صديق بن حسن خان القنوج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دار السلا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يا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6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left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اج والاكليل على مختصر خلي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مواق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كتب العل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                                      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أمين بين الحل والتحري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يسى عبده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اعتصام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98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بيين الحقائق شرح كنز الدقائق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زيلع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(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وبهامشه حاشية شهاب الدين أحمد الشلب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)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بن تي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صورة عن طبعة بولاق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حرير ألفاظ التنبيه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نوو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بد الغني الدق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قل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مشق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رتيب المدارك وتقريب المسالك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قاضي عيا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حمد الطنج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طبوعات وزارة الأوقاف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غرب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عريفا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جرج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براهيم الابيار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كتاب العرب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فري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بيد الله الجلاب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حسين سال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غرب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قويم في الفقه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محمد الخضي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نشورات جامعة الإمام محمد بن سعود الإسلا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يا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كملة الملهم بشرح صحيح مسل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محمد تقي العثم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دار العلو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راتش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4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لخيص الحبي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حجر العسقل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بدالله اليم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أح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مهي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عبد البر النمر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جماعة من الباحث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طبوعات وزارة الأوقاف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غرب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هذيب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بغو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لي معوض، وعادل عبدالموجو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كتب العل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وضيح الأحكام شرح بلوغ المرا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بسا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قبلة للثقاف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أولى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وقيت في المعاملا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بد الله الموج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ركز الكو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4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يسير التحري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أمير باد شاه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لبابي الحلب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ص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51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يسير الكريم الرحمن في تفسير كلام المن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بد الرحمن السعد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بد الرحمن اللويحق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ؤسسة الرسال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2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امع في أصول الربا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رفيق المصر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قل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مشق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2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امع في فقه النواز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صالح بن حمي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لعبيك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يا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4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امع لأحكام القرآ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قرطب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حمد الحفناو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حدي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اه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4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جمهرة القواعد الفقهية في المعاملات المال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لي الندو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كة الراجحي المصرفية للاستثما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جموعة الشرع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1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واهر المضيئة في طبقات الحنف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بد القادر القرشي الحنف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بد الفتاح الحلو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هج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ar-KW"/>
              </w:rPr>
              <w:t>حاشية الدسوقي على الشرح الكبير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ar-KW"/>
              </w:rPr>
              <w:t>لمحمد عرفة الدسوقي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ar-KW"/>
              </w:rPr>
              <w:t>دار الفكر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حاشية الروض المر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بد الرحمن بن قاس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حاشية العدو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لي الصعيدي العدوي المالك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يوسف البقاع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فك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2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حاوي الكبي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ماورد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ادل عبد الموجود،علي معو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كتب العل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9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راسات في أحاديث الأحكام في المعاملا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حمد الحما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لدا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دينة المنو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4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راسة شرعية لأهم العقود المالية المستحدث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محمد مصطفى أبوه الشنقيط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لعلوم والحك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دينة المنو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2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رر الأحكام شرح غرر الأحكا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ملا خسرو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سطنب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رر الحكام شرح مجلة الأحكا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لي حيد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عريب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فهمي الحسي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عالم الكتب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بعة خاص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درر الكامنة في أعيان المائة الثامن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حجر العسقل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حمد سي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كتب الحديث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ص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85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در النقي في شرح ألفاظ الخرق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المبرد الحنبل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رضوان مختار بن غرب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مجتم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ج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1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ذخي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قراف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سعيد أعراب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غرب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94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رد المحتار حاشية الدر المختا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عابد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إحياء التراث العرب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7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روضة الطالب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نوو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كتب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روضة الناظ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قدام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بد الكريم النمل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لرش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يا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لث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5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زاد المعاد في هدي خير العبا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القي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عيب وعبد القادر الأرنؤو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ؤسسة الرسال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سابعة والعشرو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5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سحب الوابل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حمي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كرأبوزيد،و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بد الرحمن العثيم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ؤسسة الرسال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6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سلسلة الصحيحة والضعيف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ألب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لمعارف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يا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سن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محمد بن نصر المروز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سالم أحمد السلف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ؤسسة الكتب الثقاف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سير أعلام النبلاء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ذهب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عيب الأرنؤوط وآخرو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ؤسسة الرسال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2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شامل في معاملات وعمليات المصارف الإسلا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محمود ارشي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نفائ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رد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1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جرة النور الزك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محمد مخلوف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كتاب العرب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ذرات الذهب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العما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بد القادر ومحمود الأرناؤو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بن كثي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مشق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6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حدود ابن عرف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أبي عبدالله الأنصاري الرصا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حمد أبو الأجفان،الطاهر المعمور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غرب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زركشي على مختصر الخرق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شمس الدين الزركش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بد الله الجبر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لعبيك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يا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2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سن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بغو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زهير الشاويش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كتب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سير الكبي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سرخس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لاح الدين المنجد،عبد العزيز أحم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عهد المخطوطا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جامعة الدول العرب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اه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71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صحيح مسل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نوو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فك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1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شرح الصغي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دري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صطفى كما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معرف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ص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7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قواعد الفقه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زرقا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قل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مشق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سادس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2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وكب المني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النجار الحنبل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نزيه حماد،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حمد الزحيل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طبوعات جامعة أم القر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ة المكرم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مجل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سليم رست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إحياء التراث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لث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شرح الممتع على زاد المستقن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محمد الصالح العثيم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بن الجوز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دما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منهج المنتخب إلى قواعد المذهب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أحمد بن علي المنجو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حمد الشيخ الأم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ar-KW"/>
              </w:rPr>
              <w:t>شرح ميارة الفاسي على تحفة الأحكام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ar-KW"/>
              </w:rPr>
              <w:t>لمحمد بن أحمد ميارة الفاسي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ar-KW"/>
              </w:rPr>
              <w:t>دار الفكر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يواقيت الثمين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أبي عبد الله السجلماس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عبد الباقي بدوي 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لرش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يا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5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صحاح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جوهر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حمد العطا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علم للملاي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4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حيح الجامع الصغي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ألب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كتب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حيح سنن أبي داو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ألب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كتب الا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صلة في تاريخ الأندل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بشكوا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زت العطا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لخانج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اه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4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ضوء اللام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سخاو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جي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2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طبقات السنية في تراجم الحنف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غز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بد الفتاح الحلو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رافع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يا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بقات الشافع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اسنو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كتب العل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بقات الشافع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سبك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حلو،ومحمود الطناح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هج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بقات الشافع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قاضي شهب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حافظ عبد العليم خ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الم الكتب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7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لبة الطلبة في الاصطلاحات الفقه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نسف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خالد العك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نفائ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6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دة البروق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ونشريس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حمزة أبو فار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غرب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0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عرف،حجيته وأثره في فقه المعاملات المالية عند الحنابل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ادل بن عبد القادر قوته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كتبة المك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ة المكرم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عرف وأثره في الشريعة والقانو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أحمد المبارك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عقو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تي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نشأت المصر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لمور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3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قود التأمين حقيقتها وحكمها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حمد الحما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لدا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دينة المنو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9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غرر وأثره في العقود في الفقه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صديق محمد الأمين الضري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جي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0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37" w:right="0" w:hanging="21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غريب الحدي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أبي عبيد القاسم بن سلا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بد المعيد خ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كتاب العرب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96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غمز عيون البصائ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حمو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كتب العل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فتاوى السعد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بد الرحمن السعد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حيا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مشق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8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فتح الباري شرح صحيح البخار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حجر العسقل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حب الدين الخطيب،ومحمد فؤاد عبد الباق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معرف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فتح العزيز شرح الوجيز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رافع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لي معوض، وعادل عبد المقصو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كتب العل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7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فتح القدي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الهما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(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وبهامشه العناية على الهدا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بابرت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)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فك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97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فرائد البهية في القواعد والفوائد الفقه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محمود حمزة الحمزاو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فكر العرب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مشق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6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فروق الفقه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قراف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(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وبهامشه تهذيب الفروق الفقه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محمد عل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)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الم الكتب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فروق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كرابيس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حمد طمو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طبوعات وزارة الأوقاف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كوي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2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فقه البيع والاستيثاق والتطبيق المعاص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لي السالو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ؤسسة الري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5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فقه المعاملات الحديث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بد الوهاب أبو سليم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بن الجوز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دما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6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فقه وفتاوى البيو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جمعها أشرف بن عبد المقصو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طبر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يا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6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/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فوائد البهية في تراجم الحنف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للكنو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حمد النع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كتاب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اه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10"/>
              <w:jc w:val="left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فواكه الدواني على رسالة القيرو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نفراو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معرف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                                               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 العادة محكم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يعقوب الباحس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لرش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يا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اموس الفقه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سعدي أبو جيب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فك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4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اموس المحي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فيروزآباد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حمد نعي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ؤسسة الرسال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خامس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6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بس شرح موطأ الأمام مالك بن أن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العربي المالك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حمد عبد الله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غرب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92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رارات وتوصيات مجمع الفقه الإسلامي المنبثق من منظمة المؤتمر الإسلامي بج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قرارات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ـ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7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قل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مشق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8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ضايا فقهية معاصرة في المال والاقتصا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نزيه حما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قل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مشق 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1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واع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مقر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حمد بن حمي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طبوعات جامعة أم القر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ة المكرم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واع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رجب الحنبل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شهور حس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عف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سعود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خب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9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واع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حص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جبريل البصيري،و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بد الرحمن الشعل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لرش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يا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واعد الأحكا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عز بن عبد السلا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كتب العل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واعد الفقه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لي الندو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قل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مشق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ابع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8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واعد الفقه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باحس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لرش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يا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0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واعد الفقهية في عقود المعاملا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إبراهيم جالو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رسالة جامعية مقدمة لقسم الفقه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لية الشريع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امعة الإسلا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واعد الفقهية المستخرجة من كتاب إعلام الموقع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بد المجيد جمعة الجزائر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بن عف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رد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1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واعد الكبرى في الفقه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بد الله العجل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واعد الكلية والضوابط الفقهية في الشريعة الإسلا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محمد عثمان شبي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فرق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رد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0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واعد النورانية الفقه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تي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نشأت المصر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لرش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يا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2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واعد والأصول الجامعة والفروق والتقاسيم البديعة النافع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بد الرحمن السعد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وط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يا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واعد والضوابط الفقهية المتضمنة للتيسي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بد الرحمن العبد اللطيف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طبوعات الجامعة الإسلامية بالمدينة المنو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واعد والضوابط المستخلصة من كتاب التحري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لي الندو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لمد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اه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واعد والفوائد الأصول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اللحا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بد الكريم الفضيل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إحياء التراث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ة المكرم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وانين الفقه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جز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كتب العل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كاف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عبد البر النمر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كتب العل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7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كاف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قدام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رك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هج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7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كام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عد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يحيى مختار غزاو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فك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شاف القنا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بهوت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لال مصيلح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لنص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يا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شف الأستار عن زوائد البزار على الكتب الست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هيث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حبيب الرحمن الأعظ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ؤسسة الرسال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4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كليا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كفو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دنان درويش،ومحمد المصر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ؤسسة الرسال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كليات الفقه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محمد بن غازي المكناس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حمد أبو الأجف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كواكب السائ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نجم الدين الغز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جبرائيل سليم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آفاق الجدي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79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سان الحكا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راهيم بن أبي اليمن الحنف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لبابي الحلب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اه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9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سان العرب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منظو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صاد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دع في شرح المقن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مفلح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كتب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94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سو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سرخس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معرف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10"/>
              <w:jc w:val="left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جموع شرح المهذب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نوو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(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ومعه تكملة شرح المجموع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                                                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سبكي والمطيع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)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حمد المطيع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حياء الترا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                     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5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جموع فتاوى شيخ الإسلام ابن تي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جمع عبد الرحمن بن قاس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جموع المذهب في قواعد المذهب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علائ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جيد العبيدي،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حمد عبا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عما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كتبة المك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ة المكرم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4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ختصر قواعد العلائي والاسنو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خطيب الدهش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حمد المزيد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كتب العل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4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دخل إلى نظرية الالتزام العامة في الفقه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مصطفى الزرقا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قل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مشق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ا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0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دخل الفقهي العا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مصطفى الزرقا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قل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مشق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دخل لدراسة الشريعة الإسلا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بد الكريم زيد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ؤسسة الرسال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حادية عش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1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دخل للفقه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بد الله الدرع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لتوب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يا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دخل في التعريف بالفقه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محمد شلب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نهضة العرب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بيروت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5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ذكرة في أصول الفقه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محمد الأمين الشنقيط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بن تي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اه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ابع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سائل الفقهية من كتاب الروايتين والوجه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قاضي أبي يع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بد الكريم اللاح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المعارف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ياض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5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ستدرك على الصحيح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حاك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معارف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سن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امام أحمد بن حنب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ت الأفكار الدول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9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صادر الحق في الفقه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بد الرزاق السنهور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معارف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اه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حياء التراث العرب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صباح المني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فيو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كتبة لبن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87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صنف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عبد الرزاق الصنع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حبيب الرحمن الأعظ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كتب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صنف في الأحاديث والآثا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أبي شيب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سعيد اللحا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فك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9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ع على أبواب المقن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بعل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كتب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85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عالم السن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خطاب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حمد حامد الفق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طبعة السنة المحمد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ص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6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املات الشرعية المال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أحمد ابراهيم بك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أنصا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اه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املات المالية المعاصرة في ضوء الفقه والشريع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محمد رواس قلعه ج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نفائ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املات المالية المعاصرة في الفقه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محمد عثمان شبي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نفائ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رد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ابع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2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/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جم الكبي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طبر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حمدي السلف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دار العرب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غدا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/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عجم المصطلحات الاقتصادية في لغة الفقهاء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نزيه حما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دار العالمية للكتاب الا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لث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2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عجم مقاييس اللغ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فار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بد السلام هارو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جي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1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لم بفوائد مسل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مازر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حمد الشاذل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دار التونس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ثانية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غ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قدام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ركي،والحلو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هج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غني المحتاج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خطيب الشربي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فك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9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فردات في غريب القرآ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راغب الأصفه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حمد كيل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معرف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قدمات الممهدا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رشد القرطبي الج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حمد حج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غرب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ناقب الإمام أحم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الجوز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ركي،و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لي محم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نتق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الجارو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بدالله الجارود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ؤسسة الكتاب الثقاف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نتقى شرح الموطأ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باج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كتاب العرب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نثور في القواع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زركش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يسير فائق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طبوعات وزارة الأوقاف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كوي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نهج الأحم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علي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عبد القادر الأرنؤو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صاد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97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وافقا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شاطب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شهور حس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بن عف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رد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7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10"/>
              <w:jc w:val="left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واهب الجلي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محمد المغرب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فك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                             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9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وسوعة الفقه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إصدار وزارة الأوقاف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كوي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وسوعة القواعد الفقه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محمد صدقي البورنو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ؤسسة الرسال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4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نتف في الفتاو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أبي الحسن السغد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لاح الدين الناه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ؤسسة الرسال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ثان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4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نجم الوهاج في شرح المنهاج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دمير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جموعة من الباحث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منهاج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ج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5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نجوم الزاه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تغري برد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اه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56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نصب الراية لأحاديث الهدا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زيلع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طبوعات المجلس العل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نظريات الفقه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محمد الزحيل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قل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مشق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4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نظرية التقعيد الفقهي وأثرها في اختلاف الفقهاء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محمد الروك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بن حز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1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نظرية العقد في الفقه الإسلامي من خلال عقد البي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محمد سلام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نشورات وزارة الأوقاف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غرب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4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/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نظرية الغرر في الشريعة الإسلا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ياسين أحمد درادكه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نشورات وزارة الأوقاف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رد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نعت الأكمل لأصحاب الإمام أحمد بن حنب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غز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حمد مطيع الحافظ،ونزار أباظه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فك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2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نهاية في غريب الحدي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الأثي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حمود الطناحي، وطاهر الزاو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كتبة الإسلا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83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نهاية المحتاج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رمل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كتبة الإسلام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وجيز في إيضاح قواعد الفقه الكل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محمد صدقي البورنو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ؤسسة الرسال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رو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رابع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6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وسيط في المذهب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لغزال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حمد ابراهي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السلام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اه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ولى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7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7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right="0" w:hanging="207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eastAsia="Lotus Linotype"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وفيات الأعي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بن خلك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دار صاد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بيروت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78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ـ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</w:tr>
    </w:tbl>
    <w:p>
      <w:pPr>
        <w:pStyle w:val="Normal"/>
        <w:jc w:val="both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  <w:rtl w:val="true"/>
        </w:rPr>
        <w:tab/>
      </w:r>
      <w:r>
        <w:br w:type="page"/>
      </w:r>
    </w:p>
    <w:p>
      <w:pPr>
        <w:pStyle w:val="Heading"/>
        <w:jc w:val="center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  <w:rtl w:val="true"/>
        </w:rPr>
      </w:r>
    </w:p>
    <w:p>
      <w:pPr>
        <w:pStyle w:val="IndexHeading"/>
        <w:autoSpaceDE w:val="false"/>
        <w:spacing w:before="0" w:after="0"/>
        <w:jc w:val="center"/>
        <w:rPr>
          <w:rFonts w:ascii="Lotus Linotype" w:hAnsi="Lotus Linotype"/>
          <w:sz w:val="30"/>
          <w:szCs w:val="30"/>
        </w:rPr>
      </w:pPr>
      <w:r>
        <w:rPr>
          <w:rFonts w:ascii="Lotus Linotype" w:hAnsi="Lotus Linotype" w:cs="Monotype Koufi"/>
          <w:sz w:val="30"/>
          <w:sz w:val="30"/>
          <w:szCs w:val="30"/>
          <w:rtl w:val="true"/>
        </w:rPr>
        <w:t>فهرس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Monotype Koufi"/>
          <w:sz w:val="30"/>
          <w:sz w:val="30"/>
          <w:szCs w:val="30"/>
          <w:rtl w:val="true"/>
        </w:rPr>
        <w:t>الموضوعات</w:t>
      </w:r>
    </w:p>
    <w:p>
      <w:pPr>
        <w:pStyle w:val="Index1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  <w:rtl w:val="true"/>
        </w:rPr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728"/>
      </w:tblGrid>
      <w:tr>
        <w:trPr>
          <w:tblHeader w:val="true"/>
        </w:trPr>
        <w:tc>
          <w:tcPr>
            <w:tcW w:w="6708" w:type="dxa"/>
            <w:tcBorders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728" w:type="dxa"/>
            <w:tcBorders/>
          </w:tcPr>
          <w:p>
            <w:pPr>
              <w:pStyle w:val="Style13"/>
              <w:tabs>
                <w:tab w:val="clear" w:pos="8306"/>
              </w:tabs>
              <w:autoSpaceDE w:val="false"/>
              <w:spacing w:before="0" w:after="240"/>
              <w:ind w:left="0" w:right="0" w:hanging="0"/>
              <w:jc w:val="center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رقم الصفحة 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both"/>
              <w:outlineLvl w:val="3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ar-KW"/>
              </w:rPr>
              <w:t>المقدم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outlineLvl w:val="3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both"/>
              <w:outlineLvl w:val="3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ية وأسباب اختيار الموضوع</w:t>
            </w:r>
          </w:p>
        </w:tc>
        <w:tc>
          <w:tcPr>
            <w:tcW w:w="17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outlineLvl w:val="3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both"/>
              <w:outlineLvl w:val="3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خطة البحث</w:t>
            </w:r>
          </w:p>
        </w:tc>
        <w:tc>
          <w:tcPr>
            <w:tcW w:w="17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outlineLvl w:val="3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both"/>
              <w:outlineLvl w:val="3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نهج البحث</w:t>
            </w:r>
          </w:p>
        </w:tc>
        <w:tc>
          <w:tcPr>
            <w:tcW w:w="17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outlineLvl w:val="3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both"/>
              <w:outlineLvl w:val="3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لمة شكر وتقدي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outlineLvl w:val="3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Heading4"/>
              <w:keepNext w:val="false"/>
              <w:spacing w:before="120" w:after="0"/>
              <w:ind w:left="0" w:right="0" w:hanging="0"/>
              <w:jc w:val="both"/>
              <w:rPr>
                <w:rFonts w:ascii="Lotus Linotype" w:hAnsi="Lotus Linotype" w:cs="Lotus Linotype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تمهيد</w:t>
            </w:r>
          </w:p>
        </w:tc>
        <w:tc>
          <w:tcPr>
            <w:tcW w:w="1728" w:type="dxa"/>
            <w:tcBorders/>
          </w:tcPr>
          <w:p>
            <w:pPr>
              <w:pStyle w:val="Heading4"/>
              <w:keepNext w:val="false"/>
              <w:spacing w:before="120" w:after="0"/>
              <w:ind w:left="0" w:right="0" w:hanging="0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30"/>
                <w:szCs w:val="30"/>
              </w:rPr>
              <w:t>27-7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عريف بالقاعدة والضاب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8-3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عريف القاعدة الفقهي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عريف الضابط الفقه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فرق بين القاعدة والضاب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عريف بالجهال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8-5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عريف الجهالة لغة واصطلاحاً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ألفاظ ذات الصل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راتب الجهال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بيان ما كان عليه أهل الجاهلية من التعاملات المشتملة على جهالة، وإبطال الإسلام لها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عريف بالعق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2-7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عريف العقد لغة واصطلاحاً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في مدى حرية الإنسان في إنشاء العقود في الفقه الإسلام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0" w:after="6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واضع الجهالة في العقو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6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both"/>
              <w:outlineLvl w:val="3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ar-KW"/>
              </w:rPr>
              <w:t>الفصل الأول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واعد المتعلقة بالجهالة المؤثرة وغير المؤثر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outlineLvl w:val="3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1-18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المؤثرة هي الكثيرة دون اليسي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2-8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تأثير العرف في معرفة الجهالة المؤثرة وغير المؤثر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5-10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9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0" w:after="6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6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اليسيرة إذا احتملت لا يلزم منها احتمال الكثي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3-11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0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إنما تؤثر في العقود اللازم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1-12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1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2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هل تؤثر الجهالة في عقود التبرعات كما تؤثر في عقود المعاوضات ؟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24-13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2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2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ساد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تمنع العقد قصداً وتسقط فيما كان تبعاً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7-14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3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س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حاجة تجعل الجهالة غير مؤثرة في العقود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5-16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4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5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5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5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6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ثام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عقود التي لا يُقصد بها الأموال، أو التي ليست هي المقصود الأعظم منه متى وقع فيها جهالة فإن تأثيرها فيها أقل من العقود التي يُقصد بها الما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64-17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6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6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6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7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7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تاس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ا لا تقع المنازعة فيه فلا أثر لقلة الجهالة ولا لكثرتها في فساده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77-18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7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7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8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8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8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فصل الثاني</w:t>
            </w:r>
            <w:r>
              <w:rPr>
                <w:rFonts w:cs="Lotus Linotype" w:ascii="Lotus Linotype" w:hAnsi="Lotus Linotype"/>
                <w:b/>
                <w:bCs/>
                <w:sz w:val="28"/>
                <w:szCs w:val="28"/>
                <w:rtl w:val="true"/>
                <w:lang w:bidi="ar-KW"/>
              </w:rPr>
              <w:t>:-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ar-KW"/>
              </w:rPr>
              <w:t>القواعد والضوابط المتعلقة بالجهالة المؤثرة في البيع وسائر العقود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89-48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لقسم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</w:rPr>
              <w:t>:</w:t>
            </w:r>
            <w:r>
              <w:rPr>
                <w:rFonts w:cs="Lotus Linotype" w:ascii="Lotus Linotype" w:hAnsi="Lotus Linotype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قواعد إجمالية</w:t>
            </w:r>
          </w:p>
        </w:tc>
        <w:tc>
          <w:tcPr>
            <w:tcW w:w="1728" w:type="dxa"/>
            <w:tcBorders/>
          </w:tcPr>
          <w:p>
            <w:pPr>
              <w:pStyle w:val="Heading4"/>
              <w:ind w:left="0" w:right="0" w:hanging="0"/>
              <w:jc w:val="center"/>
              <w:rPr>
                <w:rFonts w:ascii="Lotus Linotype" w:hAnsi="Lotus Linotype" w:cs="Lotus Linotype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Lotus Linotype" w:ascii="Lotus Linotype" w:hAnsi="Lotus Linotype"/>
                <w:b w:val="false"/>
                <w:bCs w:val="false"/>
                <w:sz w:val="30"/>
                <w:szCs w:val="30"/>
              </w:rPr>
              <w:t>190-23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8"/>
                <w:szCs w:val="28"/>
                <w:lang w:bidi="ar-KW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ar-KW"/>
              </w:rPr>
              <w:t>المبحث الأول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ar-KW"/>
              </w:rPr>
              <w:t>أن العقد إذا تضمن العوض وجب تنزيهه عن الجهالة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1-20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9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0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ل جهالة يمكن الاحتراز منها لم يعف عنها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03-21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0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0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0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0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1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لا يجوز البيع والمعاوضة على المجهولا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13-22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1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1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1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1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2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6"/>
                <w:szCs w:val="26"/>
                <w:lang w:bidi="ar-KW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ar-KW"/>
              </w:rPr>
              <w:t>المبحث الرابع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ar-KW"/>
              </w:rPr>
              <w:t>العقد إذا وقع على جملة مجهولة بطل فيها وفي أبعاضها كلها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23-23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2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2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2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2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3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ar-KW"/>
              </w:rPr>
              <w:t>القسم الثاني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واعد تفصيل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34-48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نوع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واعد والضوابط المتعلقة بصيغة العقد والمتعاقدين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35-35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8"/>
                <w:szCs w:val="28"/>
                <w:lang w:bidi="ar-KW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ar-KW"/>
              </w:rPr>
              <w:t>المبحث الأول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ar-KW"/>
              </w:rPr>
              <w:t>العقود التي لا تقبل التعليق بالشرط لا يصح إيجابها في المجهول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ar-KW"/>
              </w:rPr>
              <w:t>وقاعدة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ar-KW"/>
              </w:rPr>
              <w:t>العقود التي تقبل التعليق بالشرط يصح إيجابها في المجهول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26"/>
                <w:szCs w:val="26"/>
                <w:lang w:bidi="ar-KW"/>
              </w:rPr>
            </w:pP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36-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5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3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4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4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4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5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ا يصح تعليقه على الشرط يصح بذل العوض فيه مجهول الوق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61-25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5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5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5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5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6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ل شرط في عقد المشاركة يوجب جهالة في الربح يفسده لاختلال مقصوده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62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-27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6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6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6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6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7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ستثناء المجهول من المعلوم يصيره مجهولاً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72-28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7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7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7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7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8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ضم المجهول إلى المعلوم يوجب جهالة الك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83-29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8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8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8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8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8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ساد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مليك من المجهول لا يصح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و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تمليك للمجهول لا يصح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91-30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ت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9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ت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9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ت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9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ت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29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ت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0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س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خيار الثابت شرعاً لا يضر جهالة زمنه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03-31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0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0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0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0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1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ثام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جهالة المُقَر له تمنع صحة الإقرا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و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جهالة المُقِر تمنع صحة الإقرا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14-32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ت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1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ت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1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ت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1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ت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1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تي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2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تاس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إقرار بالمجهول صحيح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24-33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2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2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2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2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3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28"/>
                <w:szCs w:val="28"/>
                <w:lang w:bidi="ar-KW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ar-KW"/>
              </w:rPr>
              <w:t>المبحث العاشر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ar-KW"/>
              </w:rPr>
              <w:t>الرضا بالمجهول يصح في الإسقاطات دون التمليكات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31-34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3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3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3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3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4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حادي عشر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ضابط الفقه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ل بالتساوي كالعلم بالتفاض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43-35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ضاب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4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ضاب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4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ضاب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4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ضاب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4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ضابط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5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ar-KW"/>
              </w:rPr>
              <w:t>النوع الثاني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قواعد والضوابط المتعلقة بالمعقود عليه 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(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محل 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52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- 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4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ل معدوم مجهول الوجود في المستقبل لا يجوز بيعه، وأن كل معدوم محقق الوجود في المستقبل بحسب العادة يجوز بيعه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53-37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5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5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5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5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6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في ذات المعقود عليه لا تجوز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71-38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7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7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7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7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8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في جنس المعقود عليه لا تجوز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86-39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8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9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9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9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9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في نوع المعقود عليه لا تجوز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399-41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0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0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0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0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1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في صفة المعقود عليه لا تجوز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12-42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1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1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1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1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2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ساد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في مقدار المعقود عليه لا تجوز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29-43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0" w:after="4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4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3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0" w:after="4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4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3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3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0" w:after="4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4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3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0" w:after="60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6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3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س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في أجل المعقود عليه لا تجوز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40-44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4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4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4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4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4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ar-KW"/>
              </w:rPr>
              <w:t>النوع الثالث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قواعد والضوابط المتعلقة بالعوض 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(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ثمن 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240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49-48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في مقدار الثمن لا تجوز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50-46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5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5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5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5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6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في صفة الثمن لا تجوز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65-47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6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6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6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6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7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جهالة في أجل الثمن لا تجوز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71-48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7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7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7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7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8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ar-KW"/>
              </w:rPr>
              <w:t>الفصل الثالث</w:t>
            </w:r>
            <w:r>
              <w:rPr>
                <w:rFonts w:cs="Lotus Linotype" w:ascii="Lotus Linotype" w:hAnsi="Lotus Linotype"/>
                <w:b/>
                <w:bCs/>
                <w:sz w:val="30"/>
                <w:szCs w:val="30"/>
                <w:rtl w:val="true"/>
                <w:lang w:bidi="ar-KW"/>
              </w:rPr>
              <w:t>: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قواعد والضوابط المتعلقة بزوال الجهالة وضمان المجهول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82-54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ل ما بطل بيعه لأجل جهالته متى زالت الجهالة جاز البي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83-49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8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8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8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8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9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ا يتقسط الثمن على أجزائه قد أمن فيه جهالة ثمنه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96-50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9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9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49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0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0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ضمان المجهول غير جائز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05-51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0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0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0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1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1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كل جهالة تبطل بها الأثمان فإنه يبطل بها الضمان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15-52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1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1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1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1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2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Heading5"/>
              <w:ind w:left="0" w:right="0" w:hanging="0"/>
              <w:jc w:val="both"/>
              <w:rPr>
                <w:rFonts w:ascii="Lotus Linotype" w:hAnsi="Lotus Linotype" w:cs="Lotus Linotype"/>
                <w:spacing w:val="0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pacing w:val="0"/>
                <w:sz w:val="30"/>
                <w:sz w:val="30"/>
                <w:szCs w:val="30"/>
                <w:rtl w:val="true"/>
              </w:rPr>
              <w:t>المبحث الخامس</w:t>
            </w:r>
            <w:r>
              <w:rPr>
                <w:rFonts w:cs="Lotus Linotype" w:ascii="Lotus Linotype" w:hAnsi="Lotus Linotype"/>
                <w:spacing w:val="0"/>
                <w:sz w:val="30"/>
                <w:szCs w:val="30"/>
                <w:rtl w:val="true"/>
              </w:rPr>
              <w:t xml:space="preserve">:- </w:t>
            </w:r>
            <w:r>
              <w:rPr>
                <w:rFonts w:ascii="Lotus Linotype" w:hAnsi="Lotus Linotype" w:cs="Lotus Linotype"/>
                <w:spacing w:val="0"/>
                <w:sz w:val="30"/>
                <w:sz w:val="30"/>
                <w:szCs w:val="30"/>
                <w:rtl w:val="true"/>
              </w:rPr>
              <w:t>قاعدة</w:t>
            </w:r>
            <w:r>
              <w:rPr>
                <w:rFonts w:cs="Lotus Linotype" w:ascii="Lotus Linotype" w:hAnsi="Lotus Linotype"/>
                <w:spacing w:val="0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spacing w:val="0"/>
                <w:sz w:val="30"/>
                <w:sz w:val="30"/>
                <w:szCs w:val="30"/>
                <w:rtl w:val="true"/>
              </w:rPr>
              <w:t>الأمانات تنقلب مضمونة بالموت عن تجهيل</w:t>
            </w:r>
            <w:r>
              <w:rPr>
                <w:rFonts w:cs="Lotus Linotype" w:ascii="Lotus Linotype" w:hAnsi="Lotus Linotype"/>
                <w:spacing w:val="0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728" w:type="dxa"/>
            <w:tcBorders/>
          </w:tcPr>
          <w:p>
            <w:pPr>
              <w:pStyle w:val="Heading5"/>
              <w:ind w:left="0" w:right="0" w:hanging="0"/>
              <w:jc w:val="center"/>
              <w:rPr>
                <w:rFonts w:ascii="Lotus Linotype" w:hAnsi="Lotus Linotype" w:cs="Lotus Linotype"/>
                <w:spacing w:val="0"/>
                <w:sz w:val="30"/>
                <w:szCs w:val="30"/>
              </w:rPr>
            </w:pPr>
            <w:r>
              <w:rPr>
                <w:rFonts w:cs="Lotus Linotype" w:ascii="Lotus Linotype" w:hAnsi="Lotus Linotype"/>
                <w:spacing w:val="0"/>
                <w:sz w:val="30"/>
                <w:szCs w:val="30"/>
              </w:rPr>
              <w:t>522-53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2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2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2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2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2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بحث الساد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-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ا كان فساده في أحد عوضيه كبيع المجهول فإنه يرد بعد الفوات إلى القيم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31-54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أول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يغ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3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ني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شرح الكلمات الغريبة والمصطلحات العلمية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3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ثالث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عنى الإجمالي ل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3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رابع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قوال الفقهاء وأدلتهم في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3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المطلب الخامس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 xml:space="preserve">: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أهم فروع القاعدة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4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ar-KW"/>
              </w:rPr>
              <w:t>الخاتم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41-55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ar-KW"/>
              </w:rPr>
              <w:t>الفهارس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52-61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فهرس للآيات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5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فهرس</w:t>
            </w:r>
            <w:r>
              <w:rPr>
                <w:rFonts w:ascii="Lotus Linotype" w:hAnsi="Lotus Linotype" w:cs="Lotus Linotype"/>
                <w:b/>
                <w:b/>
                <w:bCs/>
                <w:sz w:val="30"/>
                <w:sz w:val="30"/>
                <w:szCs w:val="30"/>
                <w:rtl w:val="true"/>
                <w:lang w:bidi="ar-KW"/>
              </w:rPr>
              <w:t xml:space="preserve"> 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الأحاديث والآثار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5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فهرس القواعد والضوابط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6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1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فهرس الأعلام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6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8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 xml:space="preserve">فهرس الأماكن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6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b/>
                <w:b/>
                <w:bCs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فهرس الكلمات الغريبة وال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م</w:t>
            </w: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صطلحات العلم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7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فهرس المصادر والمراجع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7</w:t>
            </w: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  <w:lang w:bidi="ar-KW"/>
              </w:rPr>
              <w:t>فهرس الموضوعات</w:t>
            </w:r>
            <w:r>
              <w:rPr>
                <w:rFonts w:cs="Lotus Linotype" w:ascii="Lotus Linotype" w:hAnsi="Lotus Linotype"/>
                <w:sz w:val="30"/>
                <w:szCs w:val="30"/>
                <w:rtl w:val="true"/>
                <w:lang w:bidi="ar-KW"/>
              </w:rPr>
              <w:t>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Lotus Linotype"/>
                <w:sz w:val="30"/>
                <w:szCs w:val="30"/>
                <w:lang w:bidi="ar-KW"/>
              </w:rPr>
            </w:pPr>
            <w:r>
              <w:rPr>
                <w:rFonts w:cs="Lotus Linotype" w:ascii="Lotus Linotype" w:hAnsi="Lotus Linotype"/>
                <w:sz w:val="30"/>
                <w:szCs w:val="30"/>
                <w:lang w:bidi="ar-KW"/>
              </w:rPr>
              <w:t>595</w:t>
            </w:r>
          </w:p>
        </w:tc>
      </w:tr>
    </w:tbl>
    <w:p>
      <w:pPr>
        <w:pStyle w:val="Normal"/>
        <w:jc w:val="both"/>
        <w:rPr>
          <w:rFonts w:ascii="Lotus Linotype" w:hAnsi="Lotus Linotype" w:cs="Lotus Linotype"/>
          <w:sz w:val="30"/>
          <w:szCs w:val="30"/>
          <w:lang w:bidi="ar-KW"/>
        </w:rPr>
      </w:pPr>
      <w:r>
        <w:rPr>
          <w:rFonts w:cs="Lotus Linotype" w:ascii="Lotus Linotype" w:hAnsi="Lotus Linotype"/>
          <w:sz w:val="30"/>
          <w:szCs w:val="30"/>
          <w:rtl w:val="true"/>
          <w:lang w:bidi="ar-KW"/>
        </w:rPr>
      </w:r>
    </w:p>
    <w:p>
      <w:pPr>
        <w:pStyle w:val="Heading"/>
        <w:jc w:val="center"/>
        <w:rPr>
          <w:rFonts w:ascii="Lotus Linotype" w:hAnsi="Lotus Linotype" w:cs="Lotus Linotype"/>
          <w:sz w:val="30"/>
          <w:szCs w:val="30"/>
          <w:lang w:bidi="ar-KW"/>
        </w:rPr>
      </w:pPr>
      <w:r>
        <w:rPr>
          <w:rFonts w:cs="Lotus Linotype" w:ascii="Lotus Linotype" w:hAnsi="Lotus Linotype"/>
          <w:sz w:val="30"/>
          <w:szCs w:val="30"/>
          <w:rtl w:val="true"/>
          <w:lang w:bidi="ar-K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0" w:header="1701" w:top="1757" w:footer="1588" w:bottom="1701"/>
      <w:pgBorders w:display="allPages" w:offsetFrom="text"/>
      <w:pgNumType w:start="5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Style w:val="PageNumber"/>
        <w:b/>
        <w:bCs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4622800</wp:posOffset>
              </wp:positionH>
              <wp:positionV relativeFrom="paragraph">
                <wp:posOffset>-32385</wp:posOffset>
              </wp:positionV>
              <wp:extent cx="651510" cy="457200"/>
              <wp:effectExtent l="9525" t="9525" r="32385" b="736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600" cy="457200"/>
                      </a:xfrm>
                      <a:prstGeom prst="ellipse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67176" dir="4235641" blurRad="0" rotWithShape="0">
                          <a:srgbClr val="808080">
                            <a:alpha val="8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364pt;margin-top:-2.55pt;width:51.25pt;height:35.95pt;mso-wrap-style:none;v-text-anchor:middle;mso-position-horizontal-relative:page">
              <v:imagedata r:id="rId2" o:detectmouseclick="t"/>
              <v:stroke color="black" weight="19080" joinstyle="miter" endcap="flat"/>
              <v:shadow on="t" obscured="f" color="gray"/>
              <w10:wrap type="none"/>
            </v:oval>
          </w:pict>
        </mc:Fallback>
      </mc:AlternateContent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599</w:t>
    </w:r>
    <w:r>
      <w:rPr>
        <w:rtl w:val="true"/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cs="Arabic Transparent"/>
        <w:sz w:val="28"/>
        <w:szCs w:val="28"/>
      </w:rPr>
    </w:pPr>
    <w:r>
      <w:rPr>
        <w:b/>
        <w:bCs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2251075</wp:posOffset>
              </wp:positionH>
              <wp:positionV relativeFrom="paragraph">
                <wp:posOffset>-114300</wp:posOffset>
              </wp:positionV>
              <wp:extent cx="3314700" cy="342900"/>
              <wp:effectExtent l="5080" t="5080" r="81915" b="1524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raditional Arabic" w:hAnsi="Traditional Arabic" w:eastAsia="Times New Roman" w:cs="Arabic Transparent"/>
                              <w:color w:val="auto"/>
                              <w:lang w:val="en-US" w:bidi="ar-KW"/>
                            </w:rPr>
                            <w:t>القواعد والضوابط الفقهية في الجهالة المؤثرة في العقود وآثارها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77.25pt;margin-top:-9pt;width:260.95pt;height:2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raditional Arabic" w:hAnsi="Traditional Arabic" w:eastAsia="Times New Roman" w:cs="Arabic Transparent"/>
                        <w:color w:val="auto"/>
                        <w:lang w:val="en-US" w:bidi="ar-KW"/>
                      </w:rPr>
                      <w:t>القواعد والضوابط الفقهية في الجهالة المؤثرة في العقود وآثارها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roundrect>
          </w:pict>
        </mc:Fallback>
      </mc:AlternateContent>
      <w:drawing>
        <wp:inline distT="0" distB="0" distL="0" distR="0">
          <wp:extent cx="5274310" cy="100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4" r="-6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100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0" w:right="0" w:hanging="0"/>
      <w:jc w:val="both"/>
      <w:rPr>
        <w:rFonts w:cs="Arabic Transparent"/>
        <w:sz w:val="24"/>
        <w:szCs w:val="24"/>
        <w:lang w:bidi="ar-KW"/>
      </w:rPr>
    </w:pPr>
    <w:r>
      <w:rPr>
        <w:rFonts w:cs="Arabic Transparent"/>
        <w:sz w:val="24"/>
        <w:szCs w:val="24"/>
        <w:rtl w:val="true"/>
        <w:lang w:bidi="ar-K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567"/>
        </w:tabs>
        <w:ind w:left="567" w:hanging="2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both"/>
    </w:pPr>
    <w:rPr>
      <w:rFonts w:ascii="Traditional Arabic" w:hAnsi="Traditional Arabic" w:eastAsia="Times New Roman" w:cs="Traditional Arabic"/>
      <w:color w:val="auto"/>
      <w:sz w:val="36"/>
      <w:szCs w:val="3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ascii="Arial" w:hAnsi="Arial" w:cs="Arial"/>
      <w:b/>
      <w:bCs/>
      <w:sz w:val="28"/>
      <w:szCs w:val="28"/>
      <w:u w:val="single"/>
      <w:lang w:bidi="ar-K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Times New Roman" w:hAnsi="Times New Roman" w:cs="Times New Roman"/>
      <w:b/>
      <w:bCs/>
      <w:lang w:bidi="ar-K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spacing w:val="-10"/>
      <w:lang w:bidi="ar-K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ind w:left="0" w:right="0" w:hanging="0"/>
      <w:jc w:val="center"/>
    </w:pPr>
    <w:rPr>
      <w:rFonts w:ascii="Times New Roman" w:hAnsi="Times New Roman" w:cs="DecoType Naskh Extensions"/>
      <w:b/>
      <w:bCs/>
      <w:lang w:val="en-US" w:eastAsia="en-US"/>
    </w:rPr>
  </w:style>
  <w:style w:type="paragraph" w:styleId="TextBody">
    <w:name w:val="Body Text"/>
    <w:basedOn w:val="Normal"/>
    <w:pPr>
      <w:spacing w:before="0" w:after="120"/>
      <w:ind w:left="0" w:right="0"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Style12">
    <w:name w:val="نص في بالون"/>
    <w:basedOn w:val="Normal"/>
    <w:qFormat/>
    <w:pPr>
      <w:ind w:left="0" w:right="0" w:firstLine="720"/>
      <w:jc w:val="both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firstLine="720"/>
      <w:jc w:val="both"/>
    </w:pPr>
    <w:rPr/>
  </w:style>
  <w:style w:type="paragraph" w:styleId="Style13">
    <w:name w:val="جدول مصادر"/>
    <w:basedOn w:val="Normal"/>
    <w:next w:val="Normal"/>
    <w:qFormat/>
    <w:pPr>
      <w:widowControl w:val="false"/>
      <w:tabs>
        <w:tab w:val="clear" w:pos="720"/>
        <w:tab w:val="right" w:pos="8306" w:leader="dot"/>
      </w:tabs>
      <w:ind w:left="200" w:right="0" w:hanging="200"/>
      <w:jc w:val="left"/>
    </w:pPr>
    <w:rPr>
      <w:rFonts w:ascii="Times New Roman" w:hAnsi="Times New Roman" w:cs="Times New Roman"/>
      <w:sz w:val="20"/>
      <w:szCs w:val="24"/>
    </w:rPr>
  </w:style>
  <w:style w:type="paragraph" w:styleId="Index1">
    <w:name w:val="Index 1"/>
    <w:basedOn w:val="Normal"/>
    <w:next w:val="Normal"/>
    <w:pPr>
      <w:widowControl w:val="false"/>
      <w:ind w:left="200" w:right="0" w:hanging="200"/>
      <w:jc w:val="left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>
      <w:widowControl w:val="false"/>
      <w:spacing w:before="240" w:after="120"/>
      <w:ind w:left="0" w:right="0" w:hanging="0"/>
      <w:jc w:val="center"/>
    </w:pPr>
    <w:rPr>
      <w:rFonts w:ascii="Times New Roman" w:hAnsi="Times New Roman" w:cs="Times New Roman"/>
      <w:b/>
      <w:bCs/>
      <w:sz w:val="26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6:35:00Z</dcterms:created>
  <dc:creator/>
  <dc:description/>
  <cp:keywords/>
  <dc:language>en-US</dc:language>
  <cp:lastModifiedBy/>
  <cp:lastPrinted>2006-02-19T20:10:00Z</cp:lastPrinted>
  <dcterms:modified xsi:type="dcterms:W3CDTF">2006-05-23T06:19:00Z</dcterms:modified>
  <cp:revision>91</cp:revision>
  <dc:subject/>
  <dc:title> </dc:title>
</cp:coreProperties>
</file>