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Lotus Linotype" w:hAnsi="Lotus Linotype" w:cs="Lotus Linotype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pacing w:val="-6"/>
          <w:sz w:val="32"/>
          <w:szCs w:val="32"/>
          <w:rtl w:val="true"/>
          <w:lang w:val="en-US" w:eastAsia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قواعد والضوابط الفقهية في الجهالة المؤثرة في العقود وآثارها جمعاً ودراس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باحث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دهام بن كريم بن شبيب الفضل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جنسي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كويتي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شرف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أ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د حمد بن حماد الحم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رحل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دكتورا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تاريخ المناقش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lang w:val="en-US" w:eastAsia="en-US"/>
              </w:rPr>
              <w:t>24/4/1427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ﻫ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تقدير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ممتاز مع مرتبة الشرف الأول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عدد المجلدات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عدد الصفحات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lang w:val="en-US" w:eastAsia="en-US"/>
              </w:rPr>
              <w:t>609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pacing w:val="-6"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ascii="Lotus Linotype" w:hAnsi="Lotus Linotype" w:cs="Lotus Linotype"/>
          <w:b/>
          <w:b/>
          <w:bCs/>
          <w:spacing w:val="-6"/>
          <w:sz w:val="32"/>
          <w:sz w:val="32"/>
          <w:szCs w:val="32"/>
          <w:rtl w:val="true"/>
          <w:lang w:val="en-US" w:eastAsia="en-US"/>
        </w:rPr>
        <w:t>ملخص تعريفي للرسالة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سم الباحث بحثه إلى مقدمة وتمهيد وثلاثة فصول وخاتمة وفهار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.</w:t>
      </w:r>
    </w:p>
    <w:p>
      <w:pPr>
        <w:pStyle w:val="Heading4"/>
        <w:keepNext w:val="false"/>
        <w:ind w:left="0" w:right="0" w:firstLine="720"/>
        <w:jc w:val="both"/>
        <w:rPr/>
      </w:pPr>
      <w:r>
        <w:rPr>
          <w:rFonts w:ascii="Lotus Linotype" w:hAnsi="Lotus Linotype" w:cs="Lotus Linotype"/>
          <w:b w:val="false"/>
          <w:b w:val="false"/>
          <w:bCs w:val="false"/>
          <w:spacing w:val="-6"/>
          <w:sz w:val="28"/>
          <w:sz w:val="28"/>
          <w:szCs w:val="28"/>
          <w:rtl w:val="true"/>
        </w:rPr>
        <w:t xml:space="preserve">أما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</w:rPr>
        <w:t>التمهيد</w:t>
      </w:r>
      <w:r>
        <w:rPr>
          <w:rFonts w:ascii="Lotus Linotype" w:hAnsi="Lotus Linotype" w:cs="Lotus Linotype"/>
          <w:b w:val="false"/>
          <w:b w:val="false"/>
          <w:bCs w:val="false"/>
          <w:spacing w:val="-6"/>
          <w:sz w:val="28"/>
          <w:sz w:val="28"/>
          <w:szCs w:val="28"/>
          <w:rtl w:val="true"/>
        </w:rPr>
        <w:t xml:space="preserve"> ففي شرح مفردات العنوان وفيه ثلاثة مباحث</w:t>
      </w:r>
      <w:r>
        <w:rPr>
          <w:rFonts w:cs="Lotus Linotype" w:ascii="Lotus Linotype" w:hAnsi="Lotus Linotype"/>
          <w:b w:val="false"/>
          <w:bCs w:val="false"/>
          <w:spacing w:val="-6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تعريف بالقاعدة والضابط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تعريف بالجهال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تعريف بالعقد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3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فصل الأول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>: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قواعد المتعلقة بالجهالة المؤثرة وغير المؤثرة، وفيه تسعة مباح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-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المؤثرة هي الكثيرة دون اليسير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تأثير العرف في معرفة الجهالة المؤثرة وغير المؤثر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اليسيرة إذا احتملت لا يلز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م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 منها احتمال الكثير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ر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إنما تؤثر في العقود اللازم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خام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هل تؤثر الجهالة في عقود التبرعات كما تؤثر في عقود المعاوضات ؟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د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تمنع العقد قصداً وتسقط فيما كان تبعاً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حاجة تجعل الجهالة غير مؤثرة في العقود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من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عقود التي لا يُقصد بها الأموال، أو التي ليست هي المقصود الأعظم منه متى وقع فيها جهالة فإن تأثيرها فيها أقل من العقود التي يُقصد بها الما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تاس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ما لا تقع المنازعة فيه فلا أثر لقلة الجهالة ولا لكثرتها في فساده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فصل الثاني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>:-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قواعد والضوابط المتعلقة بالجهالة المؤثرة في البيع وسائر العقود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-</w:t>
      </w:r>
    </w:p>
    <w:p>
      <w:pPr>
        <w:pStyle w:val="Heading4"/>
        <w:ind w:left="0" w:right="0" w:hanging="0"/>
        <w:jc w:val="both"/>
        <w:rPr/>
      </w:pPr>
      <w:r>
        <w:rPr>
          <w:rFonts w:ascii="Lotus Linotype" w:hAnsi="Lotus Linotype" w:cs="Lotus Linotype"/>
          <w:b w:val="false"/>
          <w:b w:val="false"/>
          <w:bCs w:val="false"/>
          <w:spacing w:val="-6"/>
          <w:sz w:val="28"/>
          <w:sz w:val="28"/>
          <w:szCs w:val="28"/>
          <w:rtl w:val="true"/>
        </w:rPr>
        <w:t>وهو على قسمين</w:t>
      </w:r>
      <w:r>
        <w:rPr>
          <w:rFonts w:cs="Lotus Linotype" w:ascii="Lotus Linotype" w:hAnsi="Lotus Linotype"/>
          <w:b w:val="false"/>
          <w:bCs w:val="false"/>
          <w:spacing w:val="-6"/>
          <w:sz w:val="28"/>
          <w:szCs w:val="28"/>
          <w:rtl w:val="true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</w:rPr>
        <w:t>القسم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 w:val="false"/>
          <w:bCs w:val="false"/>
          <w:spacing w:val="-6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 w:val="false"/>
          <w:b w:val="false"/>
          <w:bCs w:val="false"/>
          <w:spacing w:val="-6"/>
          <w:sz w:val="28"/>
          <w:sz w:val="28"/>
          <w:szCs w:val="28"/>
          <w:rtl w:val="true"/>
        </w:rPr>
        <w:t>قواعد إجمالية، وفيه أربعة مباحث</w:t>
      </w:r>
      <w:r>
        <w:rPr>
          <w:rFonts w:cs="Lotus Linotype" w:ascii="Lotus Linotype" w:hAnsi="Lotus Linotype"/>
          <w:b w:val="false"/>
          <w:bCs w:val="false"/>
          <w:spacing w:val="-6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أن العقد إذا تضمن العوض وجب تنزيهه عن الجهال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كل جهالة يمكن الاحتراز منها لم يعف عنها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لا يجوز البيع والمعاوضة على المجهولات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ر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عقد إذا وقع على جملة مجهولة بطل فيها وفي أبعاضها كلها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قسم الثاني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>: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قواعد تفصيلية، وهي على ثلاثة أنواع 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-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نوع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قواعد والضوابط المتعلقة بصيغة العقد والمتعاقدين، وفيه أحد عشر مبحثاً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-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عقود التي لا تقبل التعليق بالشرط لا يصح إيجابها في المجه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و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عقود التي تقبل التعليق بالشرط يصح إيجابها في المجه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ما يصح تعليقه على الشرط يصح بذل العوض فيه مجهول الوقت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كل شرط في عقد المشاركة يوجب جهالة في الربح يفسده لاختلال مقصوده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ر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ستثناء المجهول من المعلوم يصيره مجهولاً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خام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ضم المجهول إلى المعلوم يوجب جهالة الك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د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تمليك من المجهول لا يصح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و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تمليك للمجهول لا يصح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خيار الثابت شرعاً لا يضر جهالة زمنه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من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جهالة المُقَر له تمنع صحة الإقرار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و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جهالة المُقِر تمنع صحة الإقرار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تاس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إقرار بالمجهول صحيح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عاشر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رضا بالمجهول يصح في الإسقاطات دون التمليكات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حادي عشر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ضابط الفقه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ل بالتساوي كالعلم بالتفاض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نوع الثاني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>: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القواعد والضوابط المتعلقة بالمعقود عليه 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(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المحل 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)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، وفيه سبعة مباح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-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كل معدوم مجهول الوجود في المستقبل لا يجوز بيعه، وأن كل معدوم محقق الوجود في المستقبل بحسب العادة يجوز بيعه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ذات المعقود عليه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جنس المعقود عليه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ر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نوع المعقود عليه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خام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صفة المعقود عليه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د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مقدار المعقود عليه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أجل المعقود عليه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نوع الثالث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>: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القواعد والضوابط المتعلقة بالعوض 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(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الثمن 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)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، وفيه ثلاثة مباح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مقدار الثمن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صفة الثمن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جهالة في أجل الثمن لا تجو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فصل الثالث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>: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قواعد والضوابط المتعلقة بزوال الجهالة وضمان المجهول، وفيه ستة مباح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أول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كل ما بطل بيعه لأجل جهالته متى زالت الجهالة جاز البي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ني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ما يتقسط الثمن على أجزائه قد أمن فيه جهالة ثمنه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ثال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ضمان المجهول غير جائز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رابع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كل جهالة تبطل بها الأثمان فإنه يبطل بها الضمان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Heading5"/>
        <w:ind w:left="0" w:right="0" w:hanging="0"/>
        <w:jc w:val="both"/>
        <w:rPr>
          <w:rFonts w:ascii="Lotus Linotype" w:hAnsi="Lotus Linotype" w:cs="Lotus Linotype"/>
          <w:spacing w:val="-6"/>
          <w:sz w:val="28"/>
          <w:szCs w:val="28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</w:rPr>
        <w:t>المبحث الخامس</w:t>
      </w:r>
      <w:r>
        <w:rPr>
          <w:rFonts w:cs="Lotus Linotype" w:ascii="Lotus Linotype" w:hAnsi="Lotus Linotype"/>
          <w:spacing w:val="-6"/>
          <w:sz w:val="28"/>
          <w:szCs w:val="28"/>
          <w:rtl w:val="true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</w:rPr>
        <w:t>الضابط الفقهي</w:t>
      </w:r>
      <w:r>
        <w:rPr>
          <w:rFonts w:cs="Lotus Linotype" w:ascii="Lotus Linotype" w:hAnsi="Lotus Linotype"/>
          <w:spacing w:val="-6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</w:rPr>
        <w:t>الأمانات تنقلب مضمونة بالموت عن تجهيل</w:t>
      </w:r>
      <w:r>
        <w:rPr>
          <w:rFonts w:cs="Lotus Linotype" w:ascii="Lotus Linotype" w:hAnsi="Lotus Linotype"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spacing w:val="-6"/>
          <w:sz w:val="28"/>
          <w:szCs w:val="28"/>
          <w:lang w:bidi="ar-KW"/>
        </w:rPr>
      </w:pP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المبحث السادس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-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قاعد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: 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>ما كان فساده في أحد عوضيه كبيع المجهول والغرر فإنه يرد بعد الفوات إلى القيمة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الخاتمة،</w:t>
      </w:r>
      <w:r>
        <w:rPr>
          <w:rFonts w:ascii="Lotus Linotype" w:hAnsi="Lotus Linotype" w:cs="Lotus Linotype"/>
          <w:spacing w:val="-6"/>
          <w:sz w:val="28"/>
          <w:sz w:val="28"/>
          <w:szCs w:val="28"/>
          <w:rtl w:val="true"/>
          <w:lang w:bidi="ar-KW"/>
        </w:rPr>
        <w:t xml:space="preserve"> وتشتمل على أهم النتائج التي اشتمل عليها البحث</w:t>
      </w:r>
      <w:r>
        <w:rPr>
          <w:rFonts w:cs="Lotus Linotype" w:ascii="Lotus Linotype" w:hAnsi="Lotus Linotype"/>
          <w:spacing w:val="-6"/>
          <w:sz w:val="28"/>
          <w:szCs w:val="28"/>
          <w:rtl w:val="true"/>
          <w:lang w:bidi="ar-KW"/>
        </w:rPr>
        <w:t>.</w:t>
      </w:r>
      <w:r>
        <w:rPr>
          <w:rFonts w:cs="Lotus Linotype" w:ascii="Lotus Linotype" w:hAnsi="Lotus Linotype"/>
          <w:b/>
          <w:bCs/>
          <w:spacing w:val="-6"/>
          <w:sz w:val="28"/>
          <w:szCs w:val="28"/>
          <w:rtl w:val="true"/>
          <w:lang w:bidi="ar-KW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6"/>
          <w:sz w:val="28"/>
          <w:sz w:val="28"/>
          <w:szCs w:val="28"/>
          <w:rtl w:val="true"/>
          <w:lang w:bidi="ar-KW"/>
        </w:rPr>
        <w:t>ثم الفهارس العلمية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  <w:lang w:bidi="ar-K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pacing w:val="-10"/>
      <w:sz w:val="36"/>
      <w:lang w:bidi="ar-KW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AGA Arabesque" w:hAnsi="AGA Arabesque" w:cs="AGA Arabesque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26:00Z</dcterms:created>
  <dc:creator>Sab</dc:creator>
  <dc:description/>
  <cp:keywords/>
  <dc:language>en-US</dc:language>
  <cp:lastModifiedBy>Sab</cp:lastModifiedBy>
  <cp:lastPrinted>2006-05-23T08:38:00Z</cp:lastPrinted>
  <dcterms:modified xsi:type="dcterms:W3CDTF">2006-05-23T05:38:00Z</dcterms:modified>
  <cp:revision>6</cp:revision>
  <dc:subject/>
  <dc:title>الأحكام الفقهية المتعلقة بالبنوك الطبية البشرية والآثار المترتبة عليها</dc:title>
</cp:coreProperties>
</file>