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59710</wp:posOffset>
                </wp:positionH>
                <wp:positionV relativeFrom="paragraph">
                  <wp:posOffset>146050</wp:posOffset>
                </wp:positionV>
                <wp:extent cx="2400300" cy="685800"/>
                <wp:effectExtent l="38100" t="38100" r="128270" b="140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هارس الآ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217.3pt;margin-top:11.5pt;width:18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هارس الآ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Caption"/>
        <w:jc w:val="center"/>
        <w:rPr>
          <w:u w:val="none"/>
        </w:rPr>
      </w:pPr>
      <w:r>
        <w:rPr>
          <w:u w:val="none"/>
          <w:rtl w:val="true"/>
        </w:rPr>
      </w:r>
    </w:p>
    <w:p>
      <w:pPr>
        <w:pStyle w:val="Caption"/>
        <w:jc w:val="center"/>
        <w:rPr>
          <w:u w:val="none"/>
        </w:rPr>
      </w:pPr>
      <w:r>
        <w:rPr>
          <w:u w:val="none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311"/>
        <w:gridCol w:w="5144"/>
      </w:tblGrid>
      <w:tr>
        <w:trPr/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/>
                <w:bCs/>
                <w:u w:val="none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/>
                <w:bCs/>
                <w:u w:val="none"/>
                <w:rtl w:val="true"/>
              </w:rPr>
              <w:t>السورة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ورقم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  <w:r>
              <w:rPr>
                <w:b/>
                <w:b/>
                <w:bCs/>
                <w:u w:val="none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/>
                <w:bCs/>
                <w:u w:val="none"/>
                <w:rtl w:val="true"/>
              </w:rPr>
              <w:t>الآيـــــة</w:t>
            </w:r>
            <w:r>
              <w:rPr>
                <w:rFonts w:cs="Times New Roman"/>
                <w:b/>
                <w:b/>
                <w:bCs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202</w:t>
            </w:r>
          </w:p>
        </w:tc>
        <w:tc>
          <w:tcPr>
            <w:tcW w:w="231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بقر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43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اركع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ع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راكع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15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بقر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85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ك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نك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ريضاً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و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سفر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605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بقر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88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تأك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موالك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ينك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الباطل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127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بقر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222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اعتز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نس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حيض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459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بقر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275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أح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ل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بيع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91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آ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مر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4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تعا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إ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كلم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سو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ينن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بينك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23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آ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مر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97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لل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ناس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حج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بي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617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نس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إذ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دفعت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إلي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موال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أشهد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لي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202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نس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02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إذ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كن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ي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أقم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صلا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591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نس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28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الصلح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خي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93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مائد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إ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ذكيتم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67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مائد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5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طعا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ذ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وت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كتاب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ح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ك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78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مائد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اغس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جوهكم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145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توب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5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اقت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شرك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حيث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جدتموه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292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توب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0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إن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صدقا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لفقر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المساك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94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توب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0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الغارم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280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توب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91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حسني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سبي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558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يوسف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72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ل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ج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حم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عي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665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نح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26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إ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اقبت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عاقب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بمث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وقبت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570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أنبياء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78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إذ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نفش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في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غن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قو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63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حج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36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فكل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نه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أطعمو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قانع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المعتر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151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نو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58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لك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يمانهن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151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أحزاب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55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لك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يمانه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86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أحزاب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56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إ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ل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وملائكت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يصلو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ع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نب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141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فصلت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33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حس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قولاً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دع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إلى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ل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90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واقع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79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يمسه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إل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مطهرو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732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إنس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2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إن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خلقن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إنسا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من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نطف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أمشاج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732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طارق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6</w:t>
            </w:r>
            <w:r>
              <w:rPr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،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7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sz w:val="36"/>
                <w:szCs w:val="36"/>
                <w:u w:val="none"/>
              </w:rPr>
            </w:pPr>
            <w:r>
              <w:rPr>
                <w:sz w:val="36"/>
                <w:sz w:val="36"/>
                <w:szCs w:val="36"/>
                <w:u w:val="none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ماء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دافق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يخرج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الصلب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u w:val="none"/>
                <w:rtl w:val="true"/>
              </w:rPr>
              <w:t>والترائب</w:t>
            </w:r>
            <w:r>
              <w:rPr>
                <w:rFonts w:cs="Times New Roman"/>
                <w:sz w:val="36"/>
                <w:sz w:val="36"/>
                <w:szCs w:val="36"/>
                <w:u w:val="none"/>
                <w:rtl w:val="true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</w:rPr>
              <w:t>386</w:t>
            </w:r>
            <w:r>
              <w:rPr>
                <w:u w:val="none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الشرح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3</w:t>
            </w:r>
          </w:p>
        </w:tc>
        <w:tc>
          <w:tcPr>
            <w:tcW w:w="514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Caption"/>
              <w:jc w:val="left"/>
              <w:rPr>
                <w:u w:val="none"/>
              </w:rPr>
            </w:pPr>
            <w:r>
              <w:rPr>
                <w:u w:val="none"/>
                <w:rtl w:val="true"/>
              </w:rPr>
              <w:t>ورفعنا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ك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ذكرك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  </w:t>
      </w:r>
    </w:p>
    <w:p>
      <w:pPr>
        <w:pStyle w:val="Heading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31110</wp:posOffset>
                </wp:positionH>
                <wp:positionV relativeFrom="paragraph">
                  <wp:posOffset>95250</wp:posOffset>
                </wp:positionV>
                <wp:extent cx="2400300" cy="685800"/>
                <wp:effectExtent l="38100" t="38100" r="127635" b="140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فهارس الأحادي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199.3pt;margin-top:7.5pt;width:18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فهارس الأحادي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يث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/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0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ب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ل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5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ض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98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تو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ئ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سجد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ؤذ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2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قرأ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بغاَ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1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حد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19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رج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قيم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54</w:t>
            </w:r>
          </w:p>
        </w:tc>
        <w:tc>
          <w:tcPr>
            <w:tcW w:w="73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ر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4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عتم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عر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ملوا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ع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س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غسل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ا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مائ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45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9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ف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م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ه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ش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قو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ا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قت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رأ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لقو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8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0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نز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7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ؤ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هر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ت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هرق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وص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ج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ح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أي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م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م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بي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8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ب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ح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ص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ع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0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توضؤ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ر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ئ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ب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أ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رك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جاء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مح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2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فرق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خذ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خ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رك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د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كش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ز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نم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ت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1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را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ه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ل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فقت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زع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ر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8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ش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8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ش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ث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ص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0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صو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ؤي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ص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7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9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الص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ئ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ح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بش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رن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4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ضطب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ه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4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0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ذ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ؤ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ث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7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ج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ئ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سم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و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دع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أ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وض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د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تتل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صبع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حدا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ئ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تسويت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با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ساء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ز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ح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ف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سقو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ال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يا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خر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9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مغ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ف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ك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ف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ر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ز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صبع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رك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خ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آخ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ع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أ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ع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ا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رو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د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6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أطعم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دخر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غز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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ب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تأخذ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سك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بي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بي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مم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4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ط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عوا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مر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خر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د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ذ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س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ع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ستن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ثلا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ج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ز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نظ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ز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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5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يط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إن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ل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ل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ط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ض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أت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40"/>
              </w:rPr>
              <w:t>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ض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ط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ظ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0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ين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ن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ك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ذ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ن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3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تف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0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ي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1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رف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ف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صر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عق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4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فط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اسي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ف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7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خ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ر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ر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ن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أ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م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غش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ي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40"/>
                <w:szCs w:val="40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وضأ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ا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أك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ش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وط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ه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9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نبايع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خي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خ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ك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ل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وط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ي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ذ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د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و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ذن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ط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نا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2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د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د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ست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عظ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توض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ت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7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مي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بض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7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ح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حيو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8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دق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د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31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مرئ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و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5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ج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فت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6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ج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خ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نظ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5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بيع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ذه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ك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نيت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د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ثال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مست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2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صر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غن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ع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منع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أربع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9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ف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ن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ر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ج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ر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ضر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8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ف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0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ذ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د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تخ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؟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6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غتس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ئ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5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ئ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خم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فتت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37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ؤ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قرؤ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ت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531110</wp:posOffset>
                </wp:positionH>
                <wp:positionV relativeFrom="paragraph">
                  <wp:posOffset>95250</wp:posOffset>
                </wp:positionV>
                <wp:extent cx="2400300" cy="685800"/>
                <wp:effectExtent l="38100" t="38100" r="127635" b="140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 xml:space="preserve">فهارس الآثا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199.3pt;margin-top:7.5pt;width:18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 xml:space="preserve">فهارس الآثا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497"/>
      </w:tblGrid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ثـــر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9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جتم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علي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36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عرف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شت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دق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ليزك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رد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س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فظ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ؤل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و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م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عث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؟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طأ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د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ش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صطب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ب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ع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فذ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صايا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ؤذ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لي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اك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فرقت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شت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ر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ز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ؤذن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و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لا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أذ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كلو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الكع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كش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أس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31110</wp:posOffset>
                </wp:positionH>
                <wp:positionV relativeFrom="paragraph">
                  <wp:posOffset>95250</wp:posOffset>
                </wp:positionV>
                <wp:extent cx="2400300" cy="901700"/>
                <wp:effectExtent l="38100" t="38100" r="127635" b="179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0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ارس المصطلحات العلمية والكلمات الغريب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199.3pt;margin-top:7.5pt;width:188.95pt;height: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ارس المصطلحات العلمية والكلمات الغريب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tl w:val="true"/>
        </w:rPr>
        <w:t>يث</w: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497"/>
      </w:tblGrid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عـــ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9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أ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41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جي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خاص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والمشترك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</w:rPr>
              <w:t>397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رش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اضطبا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ظاف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مل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أ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اذ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حف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سطي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ق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سن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قب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دليس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صر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عف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لفي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رك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6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م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</w:rPr>
              <w:t>58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و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لط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نث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6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ئ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8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حا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0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رن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راويل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4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ير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9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ضا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5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ض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7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ج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9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رص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ر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ل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ر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3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ن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8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ه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رائ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4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ص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3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ف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ب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لس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0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ل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4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ف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كع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تع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ر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باش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دين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استعم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جا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ز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ر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اد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اه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باط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5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اض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9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ق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هر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يازر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يت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از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0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ي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لو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31110</wp:posOffset>
                </wp:positionH>
                <wp:positionV relativeFrom="paragraph">
                  <wp:posOffset>95250</wp:posOffset>
                </wp:positionV>
                <wp:extent cx="2400300" cy="685800"/>
                <wp:effectExtent l="38100" t="38100" r="127635" b="140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فهرس الأعلام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position w:val="1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perscript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199.3pt;margin-top:7.5pt;width:18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فهرس الأعلام 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40"/>
                          <w:szCs w:val="40"/>
                          <w:position w:val="1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vertAlign w:val="superscript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497"/>
      </w:tblGrid>
      <w:tr>
        <w:trPr>
          <w:trHeight w:val="465" w:hRule="atLeast"/>
        </w:trPr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علــــم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يراز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5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ع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يه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ح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ي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غد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رج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ط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ح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هوي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ح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وز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اع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اع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ز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ه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لان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ن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3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و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ختي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6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رغي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زا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ر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ز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5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ر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2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ر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ل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9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ر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لا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ئش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4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س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فو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ف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0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دا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ر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ر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غ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ع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ندنيج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ويط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ي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ح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عل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ش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و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و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ف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بر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ابر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ع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رج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وي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5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وروذ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سفرايي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7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ر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د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ز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ار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ع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غ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ص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7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ص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سرج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ب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ندنيج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ابي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وز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ك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ز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م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طا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نظ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ناط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زي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ح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ط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فو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غدا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ل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ك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ل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ئ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ي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ال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وارز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ا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اه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رد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ر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احد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ذه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5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5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اف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دي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ف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ك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وي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اع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ف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هذ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5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ا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ه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روز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بي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ه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ئ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و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ق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5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طو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صطخ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د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ف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دين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في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و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ك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يو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م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ند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5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ث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اع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علوك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ر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ر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ك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ه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رخ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يوط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ل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2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ي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اش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ع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اح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وك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يراز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ا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جل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اه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ف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ي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ث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3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صي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ر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ش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ب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وو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يس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ه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نصا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لح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ي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ي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طاه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ب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ئش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اح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ع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5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ا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ام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ري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ا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ص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ئ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زا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و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ور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ه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ع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س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باغ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كر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راف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اف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ه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5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اص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وارز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غف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ويني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طل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ي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رم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4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يم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ه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سبك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ي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نب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تب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ث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صر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طا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ط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ا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8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ق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رقط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ور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طب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عزي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نب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ص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ز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و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مز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مر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لاح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ث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2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ياض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ما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بد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ثم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مر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نب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ي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ز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ضا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رو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ار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فور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نماط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ا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ه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ا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جماعي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مش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1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ط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ف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مش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اع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ع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ب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خ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ي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2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ي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وير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فو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طا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نذ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حا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زيم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مش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ير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سل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حن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مشاذ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6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إرغي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عو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وا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ار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شوك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سرج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ا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غز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خم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با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3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زه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سع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عاذ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جب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تو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كح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مشق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وس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شع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يمو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حار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سرج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اور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تو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رح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م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حام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ض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ز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سماع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سعود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راهي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قد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ع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ش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هري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ئ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ج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ل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مل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لاحق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حم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خل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شر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وو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2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زي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سو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عل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Cs w:val="40"/>
              </w:rPr>
              <w:t>136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م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دينو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س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كج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غ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ظاهر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حيى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(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بويط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يوس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اض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يافع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بد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سع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59710</wp:posOffset>
                </wp:positionH>
                <wp:positionV relativeFrom="paragraph">
                  <wp:posOffset>146050</wp:posOffset>
                </wp:positionV>
                <wp:extent cx="2400300" cy="685800"/>
                <wp:effectExtent l="38100" t="38100" r="128270" b="140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فهرس الأماكن والبلد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217.3pt;margin-top:11.5pt;width:188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فهرس الأماكن والبلد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497"/>
      </w:tblGrid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وقـــ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9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93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5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جعر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48</w:t>
            </w:r>
          </w:p>
        </w:tc>
        <w:tc>
          <w:tcPr>
            <w:tcW w:w="74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خي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قدس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بلية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18</w:t>
            </w:r>
          </w:p>
        </w:tc>
        <w:tc>
          <w:tcPr>
            <w:tcW w:w="749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أر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7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80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803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eastAsia="AGA Arabesque" w:cs="AGA Arabesque" w:ascii="AGA Arabesque" w:hAnsi="AGA Arabesque"/>
              <w:b/>
              <w:bCs/>
              <w:sz w:val="32"/>
              <w:szCs w:val="32"/>
            </w:rPr>
            <w:t></w:t>
          </w:r>
          <w:r>
            <w:rPr>
              <w:rFonts w:cs="Times New Roman"/>
              <w:b/>
              <w:bCs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آراء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عل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ب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هري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فقه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raditional Arabic"/>
      <w:sz w:val="40"/>
      <w:szCs w:val="4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35:00Z</dcterms:created>
  <dc:creator>*****</dc:creator>
  <dc:description/>
  <dc:language>en-US</dc:language>
  <cp:lastModifiedBy>win</cp:lastModifiedBy>
  <cp:lastPrinted>2003-07-09T20:42:00Z</cp:lastPrinted>
  <dcterms:modified xsi:type="dcterms:W3CDTF">2004-01-10T17:35:00Z</dcterms:modified>
  <cp:revision>2</cp:revision>
  <dc:subject/>
  <dc:title>فهارس الآيات </dc:title>
</cp:coreProperties>
</file>