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384540</wp:posOffset>
                </wp:positionH>
                <wp:positionV relativeFrom="paragraph">
                  <wp:posOffset>1960880</wp:posOffset>
                </wp:positionV>
                <wp:extent cx="640715" cy="422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40800" cy="42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Sahifa Striked"/>
                                <w:color w:val="auto"/>
                              </w:rPr>
                              <w:t>( 116 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60.25pt;margin-top:154.4pt;width:50.4pt;height:33.2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Sahifa Striked"/>
                          <w:color w:val="auto"/>
                        </w:rPr>
                        <w:t>( 116 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90930</wp:posOffset>
                </wp:positionH>
                <wp:positionV relativeFrom="paragraph">
                  <wp:posOffset>-68580</wp:posOffset>
                </wp:positionV>
                <wp:extent cx="7223760" cy="475488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4754880"/>
                          <a:chOff x="0" y="0"/>
                          <a:chExt cx="7223760" cy="475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23760" cy="4754880"/>
                          </a:xfrm>
                          <a:prstGeom prst="bevel">
                            <a:avLst>
                              <a:gd name="adj" fmla="val 1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 xml:space="preserve">العلاقة التعاقدية بين أصحاب الحسابات الاستثمارية ومن المصرف وبين المصرف وأصحاب المشروعات الاستثمارية الممولة من المصرف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9440" y="833040"/>
                            <a:ext cx="657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رأس الما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5360" y="4180680"/>
                            <a:ext cx="2743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بالإضافة إلى رأس المال عند نهاية المضارب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822960"/>
                            <a:ext cx="657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رأس الما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520" y="815400"/>
                            <a:ext cx="6850440" cy="3306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086280" y="1231920"/>
                              <a:ext cx="945000" cy="792360"/>
                            </a:xfrm>
                            <a:prstGeom prst="bevel">
                              <a:avLst>
                                <a:gd name="adj" fmla="val 754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>المصرف الإسلامى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850440" cy="3306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681440" y="1242000"/>
                                <a:ext cx="1150560" cy="792360"/>
                              </a:xfrm>
                              <a:prstGeom prst="bevel">
                                <a:avLst>
                                  <a:gd name="adj" fmla="val 75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 xml:space="preserve">أصحاب الحسابات الاستثمارية 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75720" y="361800"/>
                                <a:ext cx="2079000" cy="2670120"/>
                              </a:xfrm>
                            </wpg:grpSpPr>
                            <wps:wsp>
                              <wps:cNvSpPr/>
                              <wps:spPr>
                                <a:xfrm rot="10805400">
                                  <a:off x="1800" y="1440"/>
                                  <a:ext cx="2074680" cy="2666880"/>
                                </a:xfrm>
                                <a:prstGeom prst="blockArc">
                                  <a:avLst>
                                    <a:gd name="adj1" fmla="val 1256061"/>
                                    <a:gd name="adj2" fmla="val 9543939"/>
                                    <a:gd name="adj3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880" y="796320"/>
                                  <a:ext cx="396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028760" y="1635840"/>
                                <a:ext cx="657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17400" y="10897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17400" y="16358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17400" y="22122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7400" y="1074240"/>
                                <a:ext cx="0" cy="116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301800" y="866160"/>
                                <a:ext cx="548640" cy="173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 xml:space="preserve">حسابات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 xml:space="preserve">توفير استثمارى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 xml:space="preserve">حسابات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استثماري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 xml:space="preserve">صكوك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استثمارية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401280" y="111600"/>
                                <a:ext cx="2029320" cy="283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29320" cy="2834640"/>
                                </a:xfrm>
                                <a:prstGeom prst="blockArc">
                                  <a:avLst>
                                    <a:gd name="adj1" fmla="val 1256061"/>
                                    <a:gd name="adj2" fmla="val 9543939"/>
                                    <a:gd name="adj3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7600" y="1869480"/>
                                  <a:ext cx="32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104720" y="1178640"/>
                                <a:ext cx="551160" cy="43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عقد المضاربة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71080" y="2148840"/>
                                <a:ext cx="112536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6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حصة أصحا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6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 xml:space="preserve">الحسابات الاستثمارية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05720" y="2984400"/>
                                <a:ext cx="8586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 xml:space="preserve">من الأرباح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2245680" y="1635840"/>
                                <a:ext cx="8204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40280" y="2445840"/>
                                <a:ext cx="640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 xml:space="preserve">حص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المصرف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28280" y="3020040"/>
                                <a:ext cx="173736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 xml:space="preserve">من عوائد الاستثمارات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85360" y="1346040"/>
                                <a:ext cx="665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عقود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72400" y="1663560"/>
                                <a:ext cx="665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الاستثما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58000" y="312840"/>
                                <a:ext cx="2025720" cy="2837880"/>
                              </a:xfrm>
                            </wpg:grpSpPr>
                            <wps:wsp>
                              <wps:cNvSpPr/>
                              <wps:spPr>
                                <a:xfrm rot="10805400">
                                  <a:off x="2160" y="1440"/>
                                  <a:ext cx="2021040" cy="2834640"/>
                                </a:xfrm>
                                <a:prstGeom prst="blockArc">
                                  <a:avLst>
                                    <a:gd name="adj1" fmla="val 1256061"/>
                                    <a:gd name="adj2" fmla="val 9543939"/>
                                    <a:gd name="adj3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080" y="874080"/>
                                  <a:ext cx="396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9200" y="147240"/>
                                <a:ext cx="2029320" cy="283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29320" cy="2834640"/>
                                </a:xfrm>
                                <a:prstGeom prst="blockArc">
                                  <a:avLst>
                                    <a:gd name="adj1" fmla="val 1256061"/>
                                    <a:gd name="adj2" fmla="val 9543939"/>
                                    <a:gd name="adj3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7240" y="1869480"/>
                                  <a:ext cx="32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166040" y="1219320"/>
                                <a:ext cx="1087200" cy="792360"/>
                              </a:xfrm>
                              <a:prstGeom prst="bevel">
                                <a:avLst>
                                  <a:gd name="adj" fmla="val 75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 xml:space="preserve">أصحاب المشروعات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14"/>
                                      <w:szCs w:val="22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 xml:space="preserve">الاستثمارية الممولة 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973080" y="16102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7240" y="4748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34520" y="16358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3800" y="355680"/>
                                <a:ext cx="665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المضاربة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779760" y="9550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2720" y="13993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9760" y="18313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9760" y="223776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400" y="822960"/>
                                <a:ext cx="665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المشاركة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800" y="1267560"/>
                                <a:ext cx="665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المرابحة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400" y="1699200"/>
                                <a:ext cx="665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السلم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800" y="2093040"/>
                                <a:ext cx="665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الاستصناع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800" y="2865240"/>
                                <a:ext cx="665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العوائد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779760" y="265176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 xml:space="preserve">صيغ الاستثمار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400" y="2486520"/>
                                <a:ext cx="665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الإجارة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792720" y="30200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0" y="472320"/>
                                <a:ext cx="0" cy="256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9pt;margin-top:-5.4pt;width:568.8pt;height:374.4pt" coordorigin="1718,-108" coordsize="11376,7488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1718;top:-108;width:11375;height:7487;mso-wrap-style:square;v-text-anchor:top;mso-position-horizontal-relative:page" type="_x0000_t84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 xml:space="preserve">العلاقة التعاقدية بين أصحاب الحسابات الاستثمارية ومن المصرف وبين المصرف وأصحاب المشروعات الاستثمارية الممولة من المصر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410;top:1204;width:1035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رأس الما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50;top:6475;width:4319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بالإضافة إلى رأس المال عند نهاية المضارب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62;top:1188;width:1035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رأس الما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34;top:1176;width:10789;height:5208">
                  <v:shape id="shape_0" fillcolor="white" stroked="t" o:allowincell="f" style="position:absolute;left:6894;top:3116;width:1487;height:1247;flip:x;mso-wrap-style:square;v-text-anchor:top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</w:rPr>
                            <w:t>المصرف الإسلام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034;top:1176;width:10789;height:5208">
                    <v:shape id="shape_0" fillcolor="white" stroked="t" o:allowincell="f" style="position:absolute;left:9406;top:3132;width:1811;height:1247;flip:x;mso-wrap-style:square;v-text-anchor:top;mso-position-horizontal-relative:page" type="_x0000_t8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 xml:space="preserve">أصحاب الحسابات الاستثمارية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7353;top:1747;width:3267;height:4200">
                      <v:rect id="shape_0" fillcolor="white" stroked="t" o:allowincell="f" style="position:absolute;left:7353;top:1748;width:3266;height:4199;mso-wrap-style:none;v-text-anchor:middle;rotation:180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496,3000" to="7501,3134" stroked="t" o:allowincell="f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8378,3752" to="9413,3752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510,2892" to="11941,2892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510,3752" to="11941,3752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510,4660" to="11941,4660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510,2868" to="11510,4699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1958;top:2540;width:863;height:273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 xml:space="preserve">حساب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 xml:space="preserve">توفير استثمارى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 xml:space="preserve">حساب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استثمار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 xml:space="preserve">صكوك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استثمارية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7390;top:1352;width:3196;height:4464">
                      <v:rect id="shape_0" fillcolor="white" stroked="t" o:allowincell="f" style="position:absolute;left:7390;top:1352;width:3195;height:4463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457,4296" to="10461,4439" stroked="t" o:allowincell="f" style="position:absolute;flip:y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8498;top:3032;width:867;height:687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عقد المضاربة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130;top:4560;width:1771;height:86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6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حصة أصح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6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 xml:space="preserve">الحسابات الاستثمارية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342;top:5876;width:1351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 xml:space="preserve">من الأرباح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570,3752" to="6861,3755" stroked="t" o:allowincell="f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562;top:5028;width:1007;height:71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 xml:space="preserve">حص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598;top:5932;width:2735;height:45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 xml:space="preserve">من عوائد الاستثمارات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790;top:3296;width:1047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عقود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770;top:3796;width:1047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الاستثمار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332;top:1670;width:3183;height:4464">
                      <v:rect id="shape_0" fillcolor="white" stroked="t" o:allowincell="f" style="position:absolute;left:4333;top:1670;width:3182;height:4463;mso-wrap-style:none;v-text-anchor:middle;rotation:180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473,3045" to="4478,3188" stroked="t" o:allowincell="f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26;top:1408;width:3196;height:4464">
                      <v:rect id="shape_0" fillcolor="white" stroked="t" o:allowincell="f" style="position:absolute;left:4426;top:1408;width:3195;height:4463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493,4352" to="7497,4495" stroked="t" o:allowincell="f" style="position:absolute;flip:y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3870;top:3096;width:1711;height:1247;flip:x;mso-wrap-style:square;v-text-anchor:top;mso-position-horizontal-relative:page" type="_x0000_t84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 xml:space="preserve">أصحاب المشروعات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4"/>
                                <w:szCs w:val="22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 xml:space="preserve">الاستثمارية الممولة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566,3712" to="3853,3712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258,1924" to="3545,1924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222,3752" to="11509,3752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150;top:1736;width:1047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المضاربة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262,2680" to="3549,2680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282,3379" to="3569,3379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262,4060" to="3549,4060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262,4700" to="3549,4700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170;top:2472;width:1047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المشاركة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150;top:3172;width:1047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المرابحة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170;top:3852;width:1047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السلم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150;top:4472;width:1047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الاستصناع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150;top:5688;width:1047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العوائد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262,5352" to="3549,5352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034;top:1176;width:1583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 xml:space="preserve">صيغ الاستثمار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170;top:5092;width:1047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الإجارة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282,5932" to="3569,5932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570,1920" to="3570,5951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3686" w:right="1701" w:gutter="0" w:header="0" w:top="2268" w:footer="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Simplified Arabic"/>
      <w:b/>
      <w:bCs/>
      <w:szCs w:val="28"/>
    </w:rPr>
  </w:style>
  <w:style w:type="paragraph" w:styleId="BodyText3">
    <w:name w:val="Body Text 3"/>
    <w:basedOn w:val="Normal"/>
    <w:qFormat/>
    <w:pPr>
      <w:spacing w:lineRule="exact" w:line="320"/>
      <w:jc w:val="center"/>
    </w:pPr>
    <w:rPr>
      <w:rFonts w:cs="Simplified Arabic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7:25:00Z</dcterms:created>
  <dc:creator>Osama Arabi</dc:creator>
  <dc:description/>
  <dc:language>en-US</dc:language>
  <cp:lastModifiedBy>السيد الرفاعى</cp:lastModifiedBy>
  <cp:lastPrinted>2002-07-04T13:01:00Z</cp:lastPrinted>
  <dcterms:modified xsi:type="dcterms:W3CDTF">2002-07-29T00:06:00Z</dcterms:modified>
  <cp:revision>40</cp:revision>
  <dc:subject/>
  <dc:title/>
</cp:coreProperties>
</file>