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إرشاد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رقاب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شر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والمال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ف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مصار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إسلامية</w:t>
      </w:r>
    </w:p>
    <w:p>
      <w:pPr>
        <w:pStyle w:val="Heading2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87"/>
        <w:gridCol w:w="851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 w:val="16"/>
                <w:sz w:val="16"/>
                <w:szCs w:val="22"/>
                <w:rtl w:val="true"/>
              </w:rPr>
              <w:t>رقم</w:t>
            </w:r>
            <w:r>
              <w:rPr>
                <w:rFonts w:cs="Times New Roman"/>
                <w:sz w:val="16"/>
                <w:sz w:val="16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4"/>
                <w:sz w:val="14"/>
                <w:szCs w:val="20"/>
                <w:rtl w:val="true"/>
              </w:rPr>
              <w:t>الصفح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44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كتا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440"/>
              <w:ind w:left="176" w:hanging="176"/>
              <w:jc w:val="both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هـــــداء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440"/>
              <w:ind w:left="176" w:hanging="176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قـــدي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440" w:before="240" w:after="0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أول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440" w:before="240" w:after="0"/>
              <w:ind w:left="176" w:hanging="176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حاجت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املة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440"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40" w:after="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فه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صائ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31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31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ختلاف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بنو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قليد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31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اج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ظ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ش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9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31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س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نظ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طلو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2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40" w:after="0"/>
              <w:ind w:left="317" w:hanging="31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ل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2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1"/>
              <w:spacing w:before="240" w:after="0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ى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40" w:after="0"/>
              <w:ind w:left="176" w:hanging="176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ط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نظ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امل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2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40" w:after="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24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Times New Roman"/>
          <w:rtl w:val="true"/>
        </w:rPr>
        <w:t xml:space="preserve">                                          </w:t>
      </w:r>
      <w:r>
        <w:rPr>
          <w:rFonts w:cs="Traditional Arabic Backslanted"/>
          <w:b/>
          <w:b/>
          <w:bCs/>
          <w:szCs w:val="28"/>
          <w:rtl w:val="true"/>
        </w:rPr>
        <w:t>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 xml:space="preserve">/ </w:t>
      </w:r>
      <w:r>
        <w:rPr>
          <w:rFonts w:cs="Traditional Arabic Backslanted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/>
          <w:bCs/>
          <w:szCs w:val="28"/>
          <w:rtl w:val="true"/>
        </w:rPr>
        <w:t>ال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ab/>
        <w:tab/>
        <w:tab/>
        <w:t xml:space="preserve">   </w:t>
      </w:r>
      <w:r>
        <w:rPr>
          <w:rFonts w:cs="Traditional Arabic Backslanted"/>
          <w:b/>
          <w:b/>
          <w:bCs/>
          <w:szCs w:val="20"/>
          <w:rtl w:val="true"/>
        </w:rPr>
        <w:t>رق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Traditional Arabic Backslanted"/>
          <w:b/>
          <w:b/>
          <w:bCs/>
          <w:szCs w:val="20"/>
          <w:rtl w:val="true"/>
        </w:rPr>
        <w:t>الصفحة</w:t>
      </w:r>
    </w:p>
    <w:tbl>
      <w:tblPr>
        <w:bidiVisual w:val="true"/>
        <w:tblW w:w="7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87"/>
        <w:gridCol w:w="851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40" w:after="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فه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2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2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س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2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ط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29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سال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3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3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دل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جراء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ا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قتر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3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2/9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ـلاصـة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ثالث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أساسي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40" w:after="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فه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6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8" w:hanging="318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ي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هي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ظيم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5"/>
                <w:rtl w:val="true"/>
              </w:rPr>
              <w:t>ـ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Cs w:val="25"/>
                <w:rtl w:val="true"/>
              </w:rPr>
              <w:t>واجبات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Cs w:val="25"/>
                <w:rtl w:val="true"/>
              </w:rPr>
              <w:t>أعضاء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Cs w:val="25"/>
                <w:rtl w:val="true"/>
              </w:rPr>
              <w:t>هيئة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Cs w:val="25"/>
                <w:rtl w:val="true"/>
              </w:rPr>
              <w:t>الرقابة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Cs w:val="25"/>
                <w:rtl w:val="true"/>
              </w:rPr>
              <w:t>الشرعية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Cs w:val="25"/>
                <w:rtl w:val="true"/>
              </w:rPr>
              <w:t>فى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Cs w:val="25"/>
                <w:rtl w:val="true"/>
              </w:rPr>
              <w:t>المصارف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Cs w:val="25"/>
                <w:rtl w:val="true"/>
              </w:rPr>
              <w:t>الإسلامية</w:t>
            </w:r>
            <w:r>
              <w:rPr>
                <w:rFonts w:cs="Times New Roman"/>
                <w:szCs w:val="25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49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أه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لم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عم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أعض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ي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5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شط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60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9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ind w:left="318" w:hanging="318"/>
              <w:jc w:val="both"/>
              <w:rPr/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اح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إجراء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6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10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ا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ي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7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1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ind w:left="318" w:hanging="318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لا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6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3/1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ل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74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  <w:tab/>
        <w:tab/>
        <w:tab/>
        <w:t xml:space="preserve">        </w:t>
      </w:r>
      <w:r>
        <w:rPr>
          <w:rFonts w:cs="Traditional Arabic Backslanted"/>
          <w:b/>
          <w:b/>
          <w:bCs/>
          <w:szCs w:val="28"/>
          <w:rtl w:val="true"/>
        </w:rPr>
        <w:t>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 xml:space="preserve">/ </w:t>
      </w:r>
      <w:r>
        <w:rPr>
          <w:rFonts w:cs="Traditional Arabic Backslanted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/>
          <w:bCs/>
          <w:szCs w:val="28"/>
          <w:rtl w:val="true"/>
        </w:rPr>
        <w:t>ال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ab/>
        <w:tab/>
        <w:tab/>
        <w:t xml:space="preserve">   </w:t>
      </w:r>
      <w:r>
        <w:rPr>
          <w:rFonts w:cs="Traditional Arabic Backslanted"/>
          <w:b/>
          <w:b/>
          <w:bCs/>
          <w:szCs w:val="20"/>
          <w:rtl w:val="true"/>
        </w:rPr>
        <w:t>رق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Traditional Arabic Backslanted"/>
          <w:b/>
          <w:b/>
          <w:bCs/>
          <w:szCs w:val="20"/>
          <w:rtl w:val="true"/>
        </w:rPr>
        <w:t>الصفحة</w:t>
      </w:r>
    </w:p>
    <w:tbl>
      <w:tblPr>
        <w:bidiVisual w:val="true"/>
        <w:tblW w:w="77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7"/>
        <w:gridCol w:w="5387"/>
        <w:gridCol w:w="85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spacing w:lineRule="exact" w:line="380" w:before="240" w:after="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176" w:hanging="176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7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7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176" w:hanging="176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ب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  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7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ضواب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7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ط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   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س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جراء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رف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8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4/9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ل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99</w:t>
            </w:r>
          </w:p>
        </w:tc>
      </w:tr>
      <w:tr>
        <w:trPr/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pacing w:lineRule="exact" w:line="380" w:before="240" w:after="0"/>
              <w:rPr>
                <w:szCs w:val="27"/>
              </w:rPr>
            </w:pPr>
            <w:r>
              <w:rPr>
                <w:szCs w:val="27"/>
                <w:rtl w:val="true"/>
              </w:rPr>
              <w:t>الفصل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szCs w:val="27"/>
                <w:rtl w:val="true"/>
              </w:rPr>
              <w:t>الخامس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176" w:hanging="176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      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] 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ب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سا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ثم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ضواب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حسا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ثم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حسا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ثم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ط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حسا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ثم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7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  <w:tab/>
        <w:tab/>
        <w:tab/>
        <w:t xml:space="preserve">           </w:t>
      </w:r>
      <w:r>
        <w:rPr>
          <w:rFonts w:cs="Traditional Arabic Backslanted"/>
          <w:b/>
          <w:b/>
          <w:bCs/>
          <w:szCs w:val="28"/>
          <w:rtl w:val="true"/>
        </w:rPr>
        <w:t>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 xml:space="preserve">/ </w:t>
      </w:r>
      <w:r>
        <w:rPr>
          <w:rFonts w:cs="Traditional Arabic Backslanted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/>
          <w:bCs/>
          <w:szCs w:val="28"/>
          <w:rtl w:val="true"/>
        </w:rPr>
        <w:t>ال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ab/>
        <w:tab/>
        <w:tab/>
        <w:t xml:space="preserve">   </w:t>
      </w:r>
      <w:r>
        <w:rPr>
          <w:rFonts w:cs="Traditional Arabic Backslanted"/>
          <w:b/>
          <w:b/>
          <w:bCs/>
          <w:szCs w:val="20"/>
          <w:rtl w:val="true"/>
        </w:rPr>
        <w:t>رق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Traditional Arabic Backslanted"/>
          <w:b/>
          <w:b/>
          <w:bCs/>
          <w:szCs w:val="20"/>
          <w:rtl w:val="true"/>
        </w:rPr>
        <w:t>الصفحة</w:t>
      </w:r>
    </w:p>
    <w:tbl>
      <w:tblPr>
        <w:bidiVisual w:val="true"/>
        <w:tblW w:w="77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7"/>
        <w:gridCol w:w="5387"/>
        <w:gridCol w:w="85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240" w:after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240" w:after="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جراء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حسا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ثم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240" w:after="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حسا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ثم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عوائ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سا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ثم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0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5/9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لاص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13</w:t>
            </w:r>
          </w:p>
        </w:tc>
      </w:tr>
      <w:tr>
        <w:trPr/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spacing w:lineRule="exact" w:line="360" w:before="240" w:after="0"/>
              <w:ind w:left="227" w:hanging="227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240" w:after="0"/>
              <w:ind w:left="227" w:hanging="227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استثمار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ية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240" w:after="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1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240" w:after="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1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ب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صي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و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   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1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ضواب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مو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صيغ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م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1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نط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2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ط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2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جراء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2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صي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ضار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/>
            </w:pPr>
            <w:r>
              <w:rPr>
                <w:rFonts w:cs="Simplified Arabic"/>
                <w:szCs w:val="26"/>
              </w:rPr>
              <w:t>12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صي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ار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مشارك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ته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تملي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3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9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صي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راب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3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10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صي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ق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س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س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ز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38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  <w:tab/>
        <w:tab/>
        <w:tab/>
        <w:t xml:space="preserve">           </w:t>
      </w:r>
      <w:r>
        <w:rPr>
          <w:rFonts w:cs="Traditional Arabic Backslanted"/>
          <w:b/>
          <w:b/>
          <w:bCs/>
          <w:szCs w:val="28"/>
          <w:rtl w:val="true"/>
        </w:rPr>
        <w:t>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 xml:space="preserve">/ </w:t>
      </w:r>
      <w:r>
        <w:rPr>
          <w:rFonts w:cs="Traditional Arabic Backslanted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/>
          <w:bCs/>
          <w:szCs w:val="28"/>
          <w:rtl w:val="true"/>
        </w:rPr>
        <w:t>ال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ab/>
        <w:tab/>
        <w:tab/>
        <w:t xml:space="preserve">   </w:t>
      </w:r>
      <w:r>
        <w:rPr>
          <w:rFonts w:cs="Traditional Arabic Backslanted"/>
          <w:b/>
          <w:b/>
          <w:bCs/>
          <w:szCs w:val="20"/>
          <w:rtl w:val="true"/>
        </w:rPr>
        <w:t>رق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Traditional Arabic Backslanted"/>
          <w:b/>
          <w:b/>
          <w:bCs/>
          <w:szCs w:val="20"/>
          <w:rtl w:val="true"/>
        </w:rPr>
        <w:t>الصفحة</w:t>
      </w:r>
    </w:p>
    <w:tbl>
      <w:tblPr>
        <w:bidiVisual w:val="true"/>
        <w:tblW w:w="77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7"/>
        <w:gridCol w:w="5387"/>
        <w:gridCol w:w="85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1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صي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ق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ي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صنا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استصنا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واز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4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1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ستثم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صيغ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جارة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والإجا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نته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التملي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4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6/1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لاص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45</w:t>
            </w:r>
          </w:p>
        </w:tc>
      </w:tr>
      <w:tr>
        <w:trPr/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lineRule="exact" w:line="380" w:before="240" w:after="0"/>
              <w:ind w:left="225" w:hanging="225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بع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5" w:hanging="225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4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 w:before="240" w:after="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 w:before="240" w:after="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 w:before="240" w:after="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4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ب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جت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دي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4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ضواب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جت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دي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4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/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نط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جت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دي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5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ط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جت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دي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52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/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جراء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خدم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جت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دي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5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زك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5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قر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س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4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56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9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مشرو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جت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5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10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مشرو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ما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طهير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ساه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6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7/1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لاص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62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  <w:tab/>
        <w:tab/>
        <w:tab/>
        <w:t xml:space="preserve">           </w:t>
      </w:r>
      <w:r>
        <w:rPr>
          <w:rFonts w:cs="Traditional Arabic Backslanted"/>
          <w:b/>
          <w:b/>
          <w:bCs/>
          <w:szCs w:val="28"/>
          <w:rtl w:val="true"/>
        </w:rPr>
        <w:t>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 xml:space="preserve">/ </w:t>
      </w:r>
      <w:r>
        <w:rPr>
          <w:rFonts w:cs="Traditional Arabic Backslanted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/>
          <w:bCs/>
          <w:szCs w:val="28"/>
          <w:rtl w:val="true"/>
        </w:rPr>
        <w:t>ال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ab/>
        <w:tab/>
        <w:tab/>
        <w:t xml:space="preserve">   </w:t>
      </w:r>
      <w:r>
        <w:rPr>
          <w:rFonts w:cs="Traditional Arabic Backslanted"/>
          <w:b/>
          <w:b/>
          <w:bCs/>
          <w:szCs w:val="20"/>
          <w:rtl w:val="true"/>
        </w:rPr>
        <w:t>رق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Traditional Arabic Backslanted"/>
          <w:b/>
          <w:b/>
          <w:bCs/>
          <w:szCs w:val="20"/>
          <w:rtl w:val="true"/>
        </w:rPr>
        <w:t>الصفحة</w:t>
      </w:r>
    </w:p>
    <w:tbl>
      <w:tblPr>
        <w:bidiVisual w:val="true"/>
        <w:tblW w:w="779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417"/>
        <w:gridCol w:w="5387"/>
        <w:gridCol w:w="85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spacing w:before="240" w:after="0"/>
              <w:ind w:left="225" w:hanging="225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ثامن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225" w:hanging="225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6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8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6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8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ب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ر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د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راتيج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حاجت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65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8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ضواب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ا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قر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د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راتيج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6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8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قر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د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راتيج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0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8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ط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قر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د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راتيج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1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8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جراء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نفيذ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للقر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د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راتيجية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3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8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قرار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دار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ستراتيج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/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8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ـلاصـ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6</w:t>
            </w:r>
          </w:p>
        </w:tc>
      </w:tr>
      <w:tr>
        <w:trPr/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7"/>
              <w:spacing w:before="240" w:after="0"/>
              <w:ind w:left="225" w:hanging="225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225" w:hanging="225"/>
              <w:jc w:val="both"/>
              <w:rPr>
                <w:rFonts w:cs="Simplified Arabic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7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ه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 w:before="240" w:after="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2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طب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ا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8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3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كي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قا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      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79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center"/>
              <w:rPr/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4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ضواب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إعد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ا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80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               </w:t>
      </w:r>
      <w:r>
        <w:rPr>
          <w:rFonts w:cs="Traditional Arabic Backslanted"/>
          <w:b/>
          <w:b/>
          <w:bCs/>
          <w:szCs w:val="28"/>
          <w:rtl w:val="true"/>
        </w:rPr>
        <w:t>تا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 xml:space="preserve">/ </w:t>
      </w:r>
      <w:r>
        <w:rPr>
          <w:rFonts w:cs="Traditional Arabic Backslanted"/>
          <w:b/>
          <w:b/>
          <w:bCs/>
          <w:szCs w:val="28"/>
          <w:rtl w:val="true"/>
        </w:rPr>
        <w:t>فه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/>
          <w:bCs/>
          <w:szCs w:val="28"/>
          <w:rtl w:val="true"/>
        </w:rPr>
        <w:t>المحتو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 Backslanted"/>
          <w:b/>
          <w:bCs/>
          <w:szCs w:val="28"/>
          <w:rtl w:val="true"/>
        </w:rPr>
        <w:tab/>
        <w:tab/>
        <w:tab/>
        <w:t xml:space="preserve">   </w:t>
      </w:r>
      <w:r>
        <w:rPr>
          <w:rFonts w:cs="Traditional Arabic Backslanted"/>
          <w:b/>
          <w:b/>
          <w:bCs/>
          <w:szCs w:val="20"/>
          <w:rtl w:val="true"/>
        </w:rPr>
        <w:t>رق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Traditional Arabic Backslanted"/>
          <w:b/>
          <w:b/>
          <w:bCs/>
          <w:szCs w:val="20"/>
          <w:rtl w:val="true"/>
        </w:rPr>
        <w:t>الصفحة</w:t>
      </w:r>
    </w:p>
    <w:tbl>
      <w:tblPr>
        <w:bidiVisual w:val="true"/>
        <w:tblW w:w="7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87"/>
        <w:gridCol w:w="851"/>
      </w:tblGrid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 w:before="240" w:after="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5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 w:before="240" w:after="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هد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ا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 w:before="240" w:after="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81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6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ا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8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7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موذ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قتر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ق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ور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84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8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ا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ا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85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ind w:left="227" w:hanging="227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9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موذ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قتر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تق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ي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سنو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80"/>
              <w:ind w:left="227" w:hanging="227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8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ind w:left="225" w:hanging="225"/>
              <w:jc w:val="center"/>
              <w:rPr>
                <w:szCs w:val="26"/>
              </w:rPr>
            </w:pP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10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225" w:hanging="225"/>
              <w:jc w:val="both"/>
              <w:rPr/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ماذ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قار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يئ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عي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Cs w:val="26"/>
                <w:rtl w:val="true"/>
              </w:rPr>
              <w:t>ال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189</w:t>
            </w: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Simplified Arabic"/>
                <w:szCs w:val="26"/>
              </w:rPr>
              <w:t>196</w:t>
            </w:r>
            <w:r>
              <w:rPr>
                <w:rFonts w:cs="Simplified Arabic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Cs w:val="26"/>
                <w:rtl w:val="true"/>
              </w:rPr>
              <w:t>مصور</w:t>
            </w:r>
            <w:r>
              <w:rPr>
                <w:rFonts w:cs="Simplified Arabic"/>
                <w:szCs w:val="26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88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ind w:left="225" w:hanging="225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(</w:t>
            </w:r>
            <w:r>
              <w:rPr>
                <w:rFonts w:cs="Simplified Arabic"/>
                <w:szCs w:val="26"/>
              </w:rPr>
              <w:t>9/11</w:t>
            </w:r>
            <w:r>
              <w:rPr>
                <w:rFonts w:cs="Simplified Arabic"/>
                <w:szCs w:val="26"/>
                <w:rtl w:val="true"/>
              </w:rPr>
              <w:t>)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225" w:hanging="225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خلاص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5" w:hanging="225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</w:rPr>
              <w:t>19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left="225" w:hanging="225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240" w:after="0"/>
              <w:ind w:left="225" w:hanging="225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خت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5" w:hanging="225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199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left="225" w:hanging="225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225" w:hanging="225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مؤل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.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5" w:hanging="225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02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left="225" w:hanging="225"/>
              <w:jc w:val="both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225" w:hanging="225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ؤلف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ؤلف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5" w:hanging="225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03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left="225" w:hanging="225"/>
              <w:jc w:val="both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225" w:hanging="225"/>
              <w:jc w:val="both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حتوي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25" w:hanging="225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</w:rPr>
              <w:t>204</w:t>
            </w:r>
          </w:p>
        </w:tc>
      </w:tr>
    </w:tbl>
    <w:p>
      <w:pPr>
        <w:pStyle w:val="Caption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567" w:top="1701" w:footer="567" w:bottom="368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299460</wp:posOffset>
              </wp:positionH>
              <wp:positionV relativeFrom="paragraph">
                <wp:posOffset>-1696085</wp:posOffset>
              </wp:positionV>
              <wp:extent cx="785495" cy="371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6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29.25pt;mso-wrap-distance-left:0pt;mso-wrap-distance-right:0pt;mso-wrap-distance-top:0pt;mso-wrap-distance-bottom:0pt;margin-top:-133.55pt;mso-position-vertical-relative:text;margin-left:25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6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jc w:val="both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ind w:right="-192" w:hanging="0"/>
            <w:jc w:val="both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دلي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إرشادا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رقاب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فى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مصارف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إسلامية</w:t>
          </w:r>
          <w:r>
            <w:rPr>
              <w:rFonts w:cs="Times New Roman"/>
              <w:b/>
              <w:b/>
              <w:bCs/>
              <w:rtl w:val="true"/>
            </w:rPr>
            <w:t xml:space="preserve">                     </w:t>
          </w:r>
          <w:r>
            <w:rPr>
              <w:rFonts w:cs="Simplified Arabic"/>
              <w:b/>
              <w:b/>
              <w:bCs/>
              <w:rtl w:val="true"/>
            </w:rPr>
            <w:t>فهرس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محتويا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</w:p>
      </w:tc>
    </w:tr>
  </w:tbl>
  <w:p>
    <w:pPr>
      <w:pStyle w:val="Header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raditional Arabic Backslanted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5" w:hanging="225"/>
      <w:jc w:val="both"/>
      <w:outlineLvl w:val="3"/>
    </w:pPr>
    <w:rPr>
      <w:rFonts w:cs="Simplified Arabic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/>
      <w:ind w:left="225" w:hanging="225"/>
      <w:jc w:val="center"/>
      <w:outlineLvl w:val="5"/>
    </w:pPr>
    <w:rPr>
      <w:rFonts w:cs="Simplified Arabic"/>
      <w:b/>
      <w:bCs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5" w:hanging="225"/>
      <w:jc w:val="center"/>
      <w:outlineLvl w:val="6"/>
    </w:pPr>
    <w:rPr>
      <w:rFonts w:cs="Simplified Arabic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0"/>
      <w:ind w:firstLine="566"/>
      <w:jc w:val="both"/>
    </w:pPr>
    <w:rPr>
      <w:rFonts w:cs="Simplified Arabic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3:32:00Z</dcterms:created>
  <dc:creator>Osama Arabi</dc:creator>
  <dc:description/>
  <dc:language>en-US</dc:language>
  <cp:lastModifiedBy>السيد الرفاعى</cp:lastModifiedBy>
  <cp:lastPrinted>2002-07-14T22:07:00Z</cp:lastPrinted>
  <dcterms:modified xsi:type="dcterms:W3CDTF">2002-08-28T23:32:00Z</dcterms:modified>
  <cp:revision>153</cp:revision>
  <dc:subject/>
  <dc:title>دليل إرشادات الرقابة الشرعية </dc:title>
</cp:coreProperties>
</file>