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87550</wp:posOffset>
                </wp:positionH>
                <wp:positionV relativeFrom="paragraph">
                  <wp:posOffset>279400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20pt" to="178.05pt,22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61870</wp:posOffset>
                </wp:positionH>
                <wp:positionV relativeFrom="paragraph">
                  <wp:posOffset>1656080</wp:posOffset>
                </wp:positionV>
                <wp:extent cx="0" cy="1163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130.4pt" to="178.1pt,22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31200</wp:posOffset>
                </wp:positionH>
                <wp:positionV relativeFrom="paragraph">
                  <wp:posOffset>2235200</wp:posOffset>
                </wp:positionV>
                <wp:extent cx="640715" cy="422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80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ahifa Striked"/>
                                <w:color w:val="auto"/>
                              </w:rPr>
                              <w:t>( 105 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6.05pt;margin-top:176pt;width:50.4pt;height:33.2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Sahifa Striked"/>
                          <w:color w:val="auto"/>
                        </w:rPr>
                        <w:t>( 105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21410</wp:posOffset>
                </wp:positionH>
                <wp:positionV relativeFrom="paragraph">
                  <wp:posOffset>-68580</wp:posOffset>
                </wp:positionV>
                <wp:extent cx="7223760" cy="4754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4754880"/>
                          <a:chOff x="0" y="0"/>
                          <a:chExt cx="7223760" cy="475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3760" cy="475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3760" cy="4754880"/>
                            </a:xfrm>
                            <a:prstGeom prst="bevel">
                              <a:avLst>
                                <a:gd name="adj" fmla="val 1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تصور البيانى لعلاقة أصحاب الحسابات الاستثمارية بالمصرف الإسلامى فى ضوء عقد المضارب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20240" y="1879560"/>
                              <a:ext cx="1150560" cy="792360"/>
                            </a:xfrm>
                            <a:prstGeom prst="bevel">
                              <a:avLst>
                                <a:gd name="adj" fmla="val 754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أصحاب الحسابات الاستثمارية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40840" y="940320"/>
                              <a:ext cx="2374200" cy="2838600"/>
                            </a:xfrm>
                          </wpg:grpSpPr>
                          <wps:wsp>
                            <wps:cNvSpPr/>
                            <wps:spPr>
                              <a:xfrm rot="10805400">
                                <a:off x="2160" y="1800"/>
                                <a:ext cx="2369880" cy="2834640"/>
                              </a:xfrm>
                              <a:prstGeom prst="blockArc">
                                <a:avLst>
                                  <a:gd name="adj1" fmla="val 1256061"/>
                                  <a:gd name="adj2" fmla="val 9543939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" y="873720"/>
                                <a:ext cx="3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614400" y="228600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3280" y="1892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3280" y="24969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65640" y="3093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5800" y="1516320"/>
                              <a:ext cx="548640" cy="195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حساب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توفير استثمارى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حسابات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ستثمار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صكوك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ستثمار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74320" y="787320"/>
                              <a:ext cx="2377440" cy="283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7440" cy="2834640"/>
                              </a:xfrm>
                              <a:prstGeom prst="blockArc">
                                <a:avLst>
                                  <a:gd name="adj1" fmla="val 1256061"/>
                                  <a:gd name="adj2" fmla="val 9543939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760" y="1869480"/>
                                <a:ext cx="3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76440" y="1894680"/>
                              <a:ext cx="1150560" cy="792360"/>
                            </a:xfrm>
                            <a:prstGeom prst="bevel">
                              <a:avLst>
                                <a:gd name="adj" fmla="val 754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مصرف الإسلامى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720" y="1991520"/>
                              <a:ext cx="914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عقد المضارب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760" y="292608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حصة أصحاب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حسابات الاستثماري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5230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رأس المال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720" y="3723480"/>
                              <a:ext cx="657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من الأربا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6360" y="1239480"/>
                              <a:ext cx="1015920" cy="2103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15920" y="14220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576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822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4630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9735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280" y="0"/>
                                <a:ext cx="6577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مجالات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280" y="665640"/>
                                <a:ext cx="6577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ستثما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6577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أموا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6577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المختلف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1470600" y="2288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4360" y="1023480"/>
                              <a:ext cx="2719080" cy="3009960"/>
                            </a:xfrm>
                          </wpg:grpSpPr>
                          <wps:wsp>
                            <wps:cNvSpPr/>
                            <wps:spPr>
                              <a:xfrm rot="20760600">
                                <a:off x="277560" y="223200"/>
                                <a:ext cx="2163600" cy="2562840"/>
                              </a:xfrm>
                              <a:prstGeom prst="blockArc">
                                <a:avLst>
                                  <a:gd name="adj1" fmla="val 1256061"/>
                                  <a:gd name="adj2" fmla="val 9543939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27480" y="1659960"/>
                                <a:ext cx="1656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36840" y="33681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حصة المصر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3814920"/>
                              <a:ext cx="17373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من عوائد الاستثمارات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0280" y="4102200"/>
                              <a:ext cx="2743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بالإضافة إلى رأس المال عند نهاية المضارب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0600" y="444600"/>
                            <a:ext cx="7132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pt;margin-top:-5.4pt;width:568.8pt;height:374.4pt" coordorigin="1766,-108" coordsize="11376,7488">
                <v:group id="shape_0" style="position:absolute;left:1766;top:-108;width:11376;height:7488"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fillcolor="white" stroked="t" o:allowincell="f" style="position:absolute;left:1766;top:-108;width:11375;height:7487;mso-wrap-style:square;v-text-anchor:top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التصور البيانى لعلاقة أصحاب الحسابات الاستثمارية بالمصرف الإسلامى فى ضوء عقد المضارب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42;top:2852;width:1811;height:1247;flip:x;mso-wrap-style:square;v-text-anchor:top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أصحاب الحسابات الاستثمارية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400;top:1374;width:3732;height:4464">
                    <v:rect id="shape_0" fillcolor="white" stroked="t" o:allowincell="f" style="position:absolute;left:6400;top:1375;width:3731;height:4463;mso-wrap-style:none;v-text-anchor:middle;rotation:180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45,2748" to="6550,289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458,3492" to="9041,3492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46,2871" to="11777,2871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46,3824" to="11777,382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8,4764" to="11749,4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1775;top:2280;width:863;height:30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حسابات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توفير استثمارى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حسابات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>استثماري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صكوك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>استثمار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450;top:1132;width:3744;height:4464">
                    <v:rect id="shape_0" fillcolor="white" stroked="t" o:allowincell="f" style="position:absolute;left:6450;top:1132;width:3743;height:446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45,4076" to="10050,4219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666;top:2875;width:1811;height:1247;flip:x;mso-wrap-style:square;v-text-anchor:top;mso-position-horizontal-relative:page" type="_x0000_t8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المصرف الإسلام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578;top:3028;width:143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>عقد المضارب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30;top:4500;width:1871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حصة أصحاب 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</w:rPr>
                            <w:t>الحسابات الاستثمار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50;top:715;width:2591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رأس المال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90;top:5755;width:1035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>من الأرباح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390;top:1844;width:1599;height:3312">
                    <v:line id="shape_0" from="3990,2068" to="3990,4947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2,2092" to="3973,209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42,3140" to="3973,314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42,4148" to="3973,4148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42,4952" to="3973,4952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474;top:1844;width:1035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مجالات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474;top:2892;width:1035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ستثما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90;top:3860;width:1035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أموال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90;top:4724;width:1035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ختلف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4082,3496" to="5665,349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139;top:1856;width:3410;height:4036">
                    <v:rect id="shape_0" fillcolor="white" stroked="t" o:allowincell="f" style="position:absolute;left:3139;top:1854;width:3406;height:4035;mso-wrap-style:none;v-text-anchor:middle;rotation:346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25,4118" to="6550,4244" stroked="t" o:allowincell="f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186;top:5196;width:1583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>حصة المصر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66;top:5899;width:2735;height:4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من عوائد الاستثمارات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86;top:6352;width:4319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8"/>
                              <w:b w:val="false"/>
                              <w:bCs w:val="false"/>
                              <w:rFonts w:ascii="Times New Roman" w:hAnsi="Times New Roman" w:eastAsia="Times New Roman" w:cs="Simplified Arabic"/>
                              <w:color w:val="auto"/>
                            </w:rPr>
                            <w:t>بالإضافة إلى رأس المال عند نهاية المضارب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814,592" to="13045,592" stroked="t" o:allowincell="f" style="position:absolute;flip:x;mso-position-horizontal-relative:pag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686" w:right="1701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Simplified Arabic"/>
      <w:b/>
      <w:bCs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25:00Z</dcterms:created>
  <dc:creator>Osama Arabi</dc:creator>
  <dc:description/>
  <dc:language>en-US</dc:language>
  <cp:lastModifiedBy>السيد الرفاعى</cp:lastModifiedBy>
  <cp:lastPrinted>2002-07-04T12:58:00Z</cp:lastPrinted>
  <dcterms:modified xsi:type="dcterms:W3CDTF">2002-07-28T23:56:00Z</dcterms:modified>
  <cp:revision>34</cp:revision>
  <dc:subject/>
  <dc:title/>
</cp:coreProperties>
</file>