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0930</wp:posOffset>
                </wp:positionH>
                <wp:positionV relativeFrom="paragraph">
                  <wp:posOffset>-158115</wp:posOffset>
                </wp:positionV>
                <wp:extent cx="7211060" cy="4745355"/>
                <wp:effectExtent l="12700" t="12700" r="12700" b="406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1160" cy="4745520"/>
                          <a:chOff x="0" y="0"/>
                          <a:chExt cx="7211160" cy="4745520"/>
                        </a:xfrm>
                      </wpg:grpSpPr>
                      <wps:wsp>
                        <wps:cNvSpPr txBox="1"/>
                        <wps:spPr>
                          <a:xfrm>
                            <a:off x="2453760" y="0"/>
                            <a:ext cx="20116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جمعية العامة للمساهم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5520" y="546120"/>
                            <a:ext cx="10058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مراقب الشرع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080" y="678240"/>
                            <a:ext cx="1276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جلس الإدا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0280" y="1599480"/>
                            <a:ext cx="1276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مراقب الما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546120"/>
                            <a:ext cx="1276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مستشار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0" y="1617840"/>
                            <a:ext cx="1276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دير عام  المصرف الإسلام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1599480"/>
                            <a:ext cx="127692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مراكز متخصص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3132000"/>
                            <a:ext cx="10026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إدارة الشئ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 القانو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0" y="3132000"/>
                            <a:ext cx="100836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إدارة الخدمات المصرفي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3132000"/>
                            <a:ext cx="10058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إدارة الشئ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إدا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3240"/>
                            <a:ext cx="100260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الإدارة المالي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6600" y="3132000"/>
                            <a:ext cx="100584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إدارة الاستثمار والتمو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3132000"/>
                            <a:ext cx="1185480" cy="53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>إدارة الخدمات الاجتماعية والدي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6040" y="267516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4288320"/>
                            <a:ext cx="5212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</w:rPr>
                                <w:t xml:space="preserve">نموذج مبسط للإطار العام للخريطة التنظيمية لمصرف إسلامى </w:t>
                              </w:r>
                              <w:r>
                                <w:rPr>
                                  <w:kern w:val="2"/>
                                  <w:b/>
                                  <w:szCs w:val="32"/>
                                  <w:b/>
                                  <w:bCs/>
                                  <w:sz w:val="32"/>
                                  <w:rFonts w:ascii="Times New Roman" w:hAnsi="Times New Roman" w:eastAsia="Times New Roman" w:cs="Akhbar MT"/>
                                  <w:color w:val="auto"/>
                                </w:rPr>
                                <w:t>موضحاً عليها أنشطته المختلف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79640" y="411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9640" y="393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7640" y="393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7640" y="411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7800" y="393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411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1000" y="393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3902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160" y="4100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7280" y="72972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1869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70164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3640" y="16948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0840" y="142056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0840" y="1420560"/>
                            <a:ext cx="182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169488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840" y="1042200"/>
                            <a:ext cx="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0440" y="104472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213948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3640" y="1892880"/>
                            <a:ext cx="173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3720" y="1735560"/>
                            <a:ext cx="109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3720" y="1095480"/>
                            <a:ext cx="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3640" y="1110600"/>
                            <a:ext cx="640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6840" y="267516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6881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267516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6906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26776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67768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3960" y="36558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480" y="36558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120" y="36558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6684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36583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36835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7800" y="411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3930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4113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82700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-12.45pt;width:567.8pt;height:373.65pt" coordorigin="1718,-249" coordsize="11356,74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2;top:-249;width:3167;height:12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الجمعية العامة للمساهمين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034;top:611;width:1583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المراقب الشرعى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241;top:819;width:2010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مجلس الإدار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057;top:2270;width:2010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المراقب المالى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990;top:611;width:2010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المستشارون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310;top:2299;width:2010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مدير عام  المصرف الإسلام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990;top:2270;width:2010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مراكز متخصص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449;top:4683;width:1578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إدارة الشئ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 القانوني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486;top:4683;width:1587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إدارة الخدمات المصرفي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586;top:4683;width:1583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إدارة الشئو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الإداري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718;top:4717;width:1578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الإدارة الماليـ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618;top:4683;width:1583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إدارة الاستثمار والتمويل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462;top:4683;width:1866;height:8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>إدارة الخدمات الاجتماعية والدينية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562,3964" to="12641,39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8;top:6504;width:820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</w:rPr>
                          <w:t xml:space="preserve">نموذج مبسط للإطار العام للخريطة التنظيمية لمصرف إسلامى </w:t>
                        </w:r>
                        <w:r>
                          <w:rPr>
                            <w:kern w:val="2"/>
                            <w:b/>
                            <w:szCs w:val="32"/>
                            <w:b/>
                            <w:bCs/>
                            <w:sz w:val="32"/>
                            <w:rFonts w:ascii="Times New Roman" w:hAnsi="Times New Roman" w:eastAsia="Times New Roman" w:cs="Akhbar MT"/>
                            <w:color w:val="auto"/>
                          </w:rPr>
                          <w:t>موضحاً عليها أنشطته المختل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22,6228" to="12353,6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22,5940" to="12353,59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5940" to="10397,59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6228" to="10397,6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14,5940" to="8445,59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34,6228" to="6265,6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14,5940" to="6245,59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38,5896" to="4369,58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918,6208" to="4349,620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90,900" to="10993,900" stroked="t" o:allowincell="f" style="position:absolute;flip:x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314,1620" to="7314,2339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082,856" to="5521,856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322,2420" to="9041,2420" stroked="t" o:allowincell="f" style="position:absolute;flip:x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42,1988" to="9042,2419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2,1988" to="11921,1988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2,2420" to="6305,2420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42,1392" to="5442,2399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002,1396" to="5441,139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14,3120" to="7314,3983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322,2732" to="11057,2732" stroked="t" o:allowincell="f" style="position:absolute;flip:x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330,2484" to="11057,2484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30,1476" to="9330,2483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322,1500" to="9329,1500" stroked="t" o:allowincell="f" style="position:absolute;flip:x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642,3964" to="12642,4683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154,3984" to="10154,4703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66,3964" to="8466,4683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6,3988" to="6306,4707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34,3968" to="4434,4687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62,3968" to="2562,4687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354,5508" to="12354,6227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02,5508" to="10402,6227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446,5508" to="8446,6227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82,5528" to="6282,6247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70,5512" to="4370,62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542,5552" to="2542,627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014,6228" to="8445,6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0,5940" to="2541,59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0,6228" to="2541,62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2,2628" to="6305,2628" stroked="t" o:allowincell="f" style="position:absolute;mso-position-horizontal-relative:pag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35150</wp:posOffset>
                </wp:positionH>
                <wp:positionV relativeFrom="paragraph">
                  <wp:posOffset>9525</wp:posOffset>
                </wp:positionV>
                <wp:extent cx="0" cy="365760"/>
                <wp:effectExtent l="6350" t="63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pt,0.75pt" to="144.5pt,29.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542020</wp:posOffset>
                </wp:positionH>
                <wp:positionV relativeFrom="paragraph">
                  <wp:posOffset>165735</wp:posOffset>
                </wp:positionV>
                <wp:extent cx="54927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khbar MT"/>
                                <w:color w:val="auto"/>
                              </w:rPr>
                              <w:t>(17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2.6pt;margin-top:13.05pt;width:43.2pt;height:36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khbar MT"/>
                          <w:color w:val="auto"/>
                        </w:rPr>
                        <w:t>(17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spacing w:before="240" w:after="0"/>
        <w:jc w:val="center"/>
        <w:rPr/>
      </w:pPr>
      <w:r>
        <w:rPr>
          <w:rtl w:val="true"/>
        </w:rPr>
      </w:r>
    </w:p>
    <w:sectPr>
      <w:type w:val="nextPage"/>
      <w:pgSz w:orient="landscape" w:w="16838" w:h="11906"/>
      <w:pgMar w:left="3686" w:right="1701" w:gutter="0" w:header="0" w:top="2268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khbar MT"/>
      <w:b/>
      <w:b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raditional Arabic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57:00Z</dcterms:created>
  <dc:creator>السيد الرفاعى</dc:creator>
  <dc:description/>
  <dc:language>en-US</dc:language>
  <cp:lastModifiedBy>السيد الرفاعى</cp:lastModifiedBy>
  <cp:lastPrinted>2002-07-04T15:41:00Z</cp:lastPrinted>
  <dcterms:modified xsi:type="dcterms:W3CDTF">2002-07-09T10:37:00Z</dcterms:modified>
  <cp:revision>11</cp:revision>
  <dc:subject/>
  <dc:title/>
</cp:coreProperties>
</file>