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8"/>
          <w:szCs w:val="48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مراجع</w:t>
      </w:r>
    </w:p>
    <w:p>
      <w:pPr>
        <w:pStyle w:val="Normal"/>
        <w:jc w:val="left"/>
        <w:rPr>
          <w:rFonts w:cs="AL-Mateen"/>
          <w:b/>
          <w:b/>
          <w:bCs/>
          <w:sz w:val="48"/>
          <w:szCs w:val="48"/>
        </w:rPr>
      </w:pPr>
      <w:r>
        <w:rPr>
          <w:rFonts w:cs="AL-Matee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أ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ة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ل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وي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إ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ب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ت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 </w:t>
      </w:r>
      <w:r>
        <w:rPr/>
        <w:t>142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ث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جـ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س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ح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د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ر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ز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س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ش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ص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ع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ف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240" w:after="24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ق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240" w:after="240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240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240" w:after="24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ك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spacing w:before="240" w:after="24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ل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spacing w:before="240" w:after="24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م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خال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ن</w:t>
      </w:r>
      <w:r>
        <w:rPr>
          <w:rFonts w:cs="AL-Mateen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720" w:right="0" w:hanging="677"/>
        <w:jc w:val="left"/>
        <w:rPr/>
      </w:pP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240" w:after="2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240" w:after="240"/>
        <w:jc w:val="left"/>
        <w:rPr/>
      </w:pPr>
      <w:r>
        <w:rPr>
          <w:rFonts w:cs="AL-Mateen"/>
          <w:rtl w:val="true"/>
        </w:rPr>
        <w:t>المـقـالات</w:t>
      </w:r>
      <w:r>
        <w:rPr>
          <w:rFonts w:cs="AL-Mateen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240" w:after="240"/>
        <w:ind w:left="583" w:right="0" w:hanging="540"/>
        <w:jc w:val="left"/>
        <w:rPr/>
      </w:pP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240" w:after="240"/>
        <w:ind w:left="583" w:right="0" w:hanging="540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240" w:after="240"/>
        <w:ind w:left="583" w:right="0" w:hanging="540"/>
        <w:jc w:val="left"/>
        <w:rPr/>
      </w:pP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Fonts w:cs="AL-Hotham"/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Fonts w:cs="AL-Hotham"/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240" w:after="240"/>
        <w:ind w:left="583" w:right="0" w:hanging="540"/>
        <w:jc w:val="left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35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rFonts w:cs="AL-Hotham"/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 xml:space="preserve">/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والمراجع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rFonts w:cs="AL-Hotham"/>
              <w:sz w:val="28"/>
              <w:szCs w:val="16"/>
            </w:rPr>
          </w:pPr>
          <w:r>
            <w:rPr>
              <w:rFonts w:cs="AL-Hotham"/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ind w:left="0" w:right="360" w:hanging="0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46:00Z</dcterms:created>
  <dc:creator>***</dc:creator>
  <dc:description/>
  <dc:language>en-US</dc:language>
  <cp:lastModifiedBy>***</cp:lastModifiedBy>
  <cp:lastPrinted>2006-12-23T03:12:00Z</cp:lastPrinted>
  <dcterms:modified xsi:type="dcterms:W3CDTF">2007-02-26T23:02:00Z</dcterms:modified>
  <cp:revision>20</cp:revision>
  <dc:subject/>
  <dc:title>الفصل الأول</dc:title>
</cp:coreProperties>
</file>