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ateen"/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rtl w:val="true"/>
        </w:rPr>
        <w:t>القرآنية</w:t>
      </w:r>
    </w:p>
    <w:p>
      <w:pPr>
        <w:pStyle w:val="Normal"/>
        <w:ind w:left="0" w:right="0" w:firstLine="566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980"/>
        <w:gridCol w:w="1800"/>
      </w:tblGrid>
      <w:tr>
        <w:trPr>
          <w:tblHeader w:val="true"/>
        </w:trPr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60"/>
              <w:ind w:left="0" w:right="0" w:hanging="0"/>
              <w:jc w:val="center"/>
              <w:rPr>
                <w:rFonts w:ascii="HQPB2" w:hAnsi="HQPB2" w:cs="Quran 1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آيــــــــــــــــــــ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ascii="HQPB2" w:hAnsi="HQPB2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</w:p>
          <w:p>
            <w:pPr>
              <w:pStyle w:val="Style15"/>
              <w:spacing w:before="0" w:after="60"/>
              <w:ind w:left="0" w:right="0" w:hanging="0"/>
              <w:jc w:val="center"/>
              <w:rPr>
                <w:rFonts w:ascii="HQPB2" w:hAnsi="HQPB2" w:cs="AL-Mateen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رق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آ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60"/>
              <w:ind w:left="0" w:right="0" w:hanging="0"/>
              <w:jc w:val="center"/>
              <w:rPr>
                <w:rFonts w:ascii="HQPB2" w:hAnsi="HQPB2" w:cs="AL-Mateen"/>
                <w:b/>
                <w:b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رق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HQPB2" w:hAnsi="HQPB2" w:cs="AL-Matee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أَقِيم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صَّلاَ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آت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زَّكَاةَ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دُو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ِّ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مَلآئِكَت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رُسُل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جِبْرِيل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8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وَد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فَر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ُشْرِك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ُنَزَّ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يْ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َي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َّبِّكُم</w:t>
            </w:r>
            <w:r>
              <w:rPr>
                <w:b/>
                <w:b/>
                <w:bCs/>
                <w:rtl w:val="true"/>
              </w:rPr>
              <w:t>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َـك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بِر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يَوْ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آخِر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77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ُف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خ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شَيْء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78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رْتَدِ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دِينِه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17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نكِح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ُشْرِكَ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ؤْمِنّ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2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9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أَنفِق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َزَقْنَا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ب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أْت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وْم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يْع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ُلَّةٌ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5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كْرَا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دِّينِ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5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أْكُل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رِّب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قُوم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قُومُ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7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7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ل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ُؤُوس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مْوَالِكُمْ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7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قَالَ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طَّآئِف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ِ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َّذ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نزِ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7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عْتَصِم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حَب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جَمِيع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فَرَّقُوا</w:t>
            </w:r>
            <w:r>
              <w:rPr>
                <w:b/>
                <w:b/>
                <w:bCs/>
                <w:rtl w:val="true"/>
              </w:rPr>
              <w:t>ْ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ْتَكُ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مّ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دْع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خَيْر</w:t>
            </w:r>
            <w:r>
              <w:rPr>
                <w:b/>
                <w:b/>
                <w:bCs/>
                <w:rtl w:val="true"/>
              </w:rPr>
              <w:t>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كُو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فَرَّق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خْتَلَفُواْ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أْكُل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رِّب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ضْعَاف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ُضَاعَف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تَّق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عَلّ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ُفْلِحُونَ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3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ُوصِيك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اَدِكُ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زْعُم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ّ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نزِ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نزِ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بْلِك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رَبِّ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ؤْمِن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حَكِّمُو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شَج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يْنَهُ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قَاتِ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ُكَلَّ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نَفْسَكَ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8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وَفَّا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َلآئِك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ظَالِم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ْفُسِهِمْ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98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نَزَّ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سَمِعْت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يَ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كَفَ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هَ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4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َتَعَاو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بر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تَّقْوَى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5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5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6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الْيَوْ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حِل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ك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طَّيِّب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طَعَا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وت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ِتَاب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ُو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وَّام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شُهَدَ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ْقِسْط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ّ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حْ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زَ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أُوْلَـئِ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َافِرُونَ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أَفَحُكْ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جَاهِلِي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بْغُون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تَّخِذ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يَهُو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نَّصَار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ِيَاء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خَمْ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مَيْسِ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أَنصَ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أَزْلاَ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ِجْسٌ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ئ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قْرَب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يَتِي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َّت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ه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حْسَنُ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عا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5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سْتَغِيث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َبّ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اسْتَجَا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كُ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قَاتِلُو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ك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تْنَة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هَاجَر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جَاهَد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أَمْوَال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أَنفُس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وَ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َّنَصَرُوا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لَّذ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فَر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ِيَ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ٍ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هَاجَر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جَاهَد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فا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إ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اب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أَقَام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صَّلاَ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آتَوُ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زَّكَا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خَلّ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سَبِيلَهُ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تَّخِذ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بَاء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إِخْوَان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ِيَاء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قَالَ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يَهُو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ُزَيْ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صَّدَق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لْفُقَرَ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مَسَاكِين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لْمُؤْمِن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مُؤْمِن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ِيَ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ٍ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َحْلِف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ال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ل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ال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لِمَ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ُفْر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ب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خُ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مْوَال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صَدَق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ُطَهِّر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تُزَكِّيهِ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هَ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َلِ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ئْتُون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سْتَخْلِص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نَفْسِي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جْعَلْن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َزَآئِ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أَرْض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2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قُ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ِّعِبَاد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قِيم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صَّلاَة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حْسَب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غَافِ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عْم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ظَّالِمُون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ف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اللّ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يمَان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كْرِه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ح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إ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ادُوا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يَفْتِنُونَ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حَي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يْك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ر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ه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هُ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ُهْتَدِي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7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الْمَ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بَن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زِين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حَيَا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دُّنْيَ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ف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جَعَل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بَشَ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بْلِ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خُلْ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فَإ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ت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خَالِدُونَ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مَّتُ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مّ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حِد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أَ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َبُّ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اعْبُدُونِ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إ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مَّتُ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مّ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حِدَةً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منو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ظُلُمَات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عْضٍ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دُع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رَسُول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يَحْكُ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َيْنَهُ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8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عَ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عَمِل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صَّالِحَات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ا</w:t>
            </w:r>
            <w:r>
              <w:rPr>
                <w:rFonts w:cs="Quran 1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Cs/>
                <w:color w:val="FF0000"/>
                <w:rtl w:val="true"/>
              </w:rPr>
              <w:t>*</w:t>
            </w:r>
            <w:r>
              <w:rPr>
                <w:rFonts w:cs="Quran 1"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غُلِبَ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رُّومُ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فْعَل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ِيَائِ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َعْرُوفً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َسُو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ُسْو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َسَنَةٌ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زا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1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عِظُ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بِوَاحِدَةٍ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أ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شَّيْط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دُوّ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اتَّخِذُو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دُوًّ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ط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أَوَ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رَوْ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َلَق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مِلَ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يْدِينَا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َيِّت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إِنَّه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َيِّتُونَ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ف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أَصْلَح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أَجْر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ور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خْوَةٌ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ر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بَوَّؤ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دَّا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إِيم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قَبْلِهِمْ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ش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نْهَاك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قَاتِلُو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دِّين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7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2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لِمْتُمُوهُ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ُؤْمِنَات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رْجِعُوهُ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ُفَّار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تحن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نُود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ِلصَّ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وْ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جُمُعَة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تَعَد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ُدُو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ظَلَ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نَفْسَهُ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ا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ك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أَرْض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ذَلُولاً</w:t>
            </w:r>
            <w:r>
              <w:rPr>
                <w:rFonts w:cs="Quran 1"/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إِنَّ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َعَ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ُلُق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َظِيمٍ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مْوَال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َقّ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َعْلُومٌ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رج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4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ُقَدِّم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لأَنفُسِكُ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خَي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جِدُو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ز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وَتُحِبُّو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م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حُب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جَمًّا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أَم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يَتِي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قْهَرْ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حى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َكُ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كَفَر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كِتَابِ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ن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25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فَلْيَعْبُد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رَب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ْبَيْتِ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﴿</w:t>
            </w:r>
            <w:r>
              <w:rPr>
                <w:rFonts w:cs="Quran 1"/>
                <w:b/>
                <w:b/>
                <w:bCs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جَ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نَصْ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الْفَتْحُ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﴾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لة</w:t>
            </w:r>
          </w:p>
        </w:tc>
        <w:tc>
          <w:tcPr>
            <w:tcW w:w="18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Symbol"/>
    <w:charset w:val="0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ارس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آيات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قرآنية</w:t>
          </w:r>
          <w:r>
            <w:rPr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ind w:left="0" w:right="360" w:hanging="0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Symbol" w:hAnsi="Saeed Omer Hubaishan;Symbol" w:cs="Saeed Omer Hubaishan;Symbo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31:00Z</dcterms:created>
  <dc:creator>***</dc:creator>
  <dc:description/>
  <dc:language>en-US</dc:language>
  <cp:lastModifiedBy>***</cp:lastModifiedBy>
  <dcterms:modified xsi:type="dcterms:W3CDTF">2007-01-08T20:33:00Z</dcterms:modified>
  <cp:revision>27</cp:revision>
  <dc:subject/>
  <dc:title>فهرس الآيات القرآنية</dc:title>
</cp:coreProperties>
</file>