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الأحادي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والآثار</w:t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tbl>
      <w:tblPr>
        <w:bidiVisual w:val="true"/>
        <w:tblW w:w="87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641"/>
      </w:tblGrid>
      <w:tr>
        <w:trPr>
          <w:tblHeader w:val="true"/>
        </w:trPr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/ </w:t>
            </w:r>
            <w:r>
              <w:rPr>
                <w:rFonts w:cs="AL-Mateen"/>
                <w:rtl w:val="true"/>
              </w:rPr>
              <w:t>الأثر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صفحة</w:t>
            </w:r>
          </w:p>
        </w:tc>
      </w:tr>
      <w:tr>
        <w:trPr/>
        <w:tc>
          <w:tcPr>
            <w:tcW w:w="60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42"/>
              </w:rPr>
              <w:t>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اجتن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بقات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أخر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ا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ز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ل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ارت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است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عاً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فاظ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ب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فأع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اقت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جرين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لح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هلها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ض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ناقه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ل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1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و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نا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8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ه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اً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أ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بلغ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من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ح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اده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0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نع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ار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9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وقها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حج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جبير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1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ودية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ين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س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طلقوه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لق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يفة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انية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غز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ز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ب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وا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يل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ين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ق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كات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اً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وكو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واناً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زاة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قي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ية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كله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9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1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9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ثق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5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ت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تلتكما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خيه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60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</w:rPr>
              <w:t>163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</w:rPr>
              <w:t>165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</w:rPr>
              <w:t>168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</w:t>
            </w:r>
            <w:r>
              <w:rPr>
                <w:rtl w:val="true"/>
              </w:rPr>
              <w:t>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7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آ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ه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حمه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5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ها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كاف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اؤه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يظلمه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تلوه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60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</w:rPr>
              <w:t>163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</w:rPr>
              <w:t>165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</w:rPr>
              <w:t>168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ضر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قه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ّة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رف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صمت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60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ر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»</w:t>
            </w:r>
          </w:p>
        </w:tc>
        <w:tc>
          <w:tcPr>
            <w:tcW w:w="26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2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21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219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فهارس</w:t>
          </w:r>
          <w:r>
            <w:rPr>
              <w:rFonts w:cs="AL-Hotham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أحاديث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والآثار</w:t>
          </w:r>
          <w:r>
            <w:rPr>
              <w:sz w:val="28"/>
              <w:szCs w:val="28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</w:p>
  <w:p>
    <w:pPr>
      <w:pStyle w:val="Header"/>
      <w:ind w:left="0" w:right="360" w:hanging="0"/>
      <w:jc w:val="left"/>
      <w:rPr>
        <w:sz w:val="12"/>
        <w:szCs w:val="12"/>
      </w:rPr>
    </w:pPr>
    <w:r>
      <w:rPr>
        <w:sz w:val="12"/>
        <w:szCs w:val="1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1:35:00Z</dcterms:created>
  <dc:creator>***</dc:creator>
  <dc:description/>
  <dc:language>en-US</dc:language>
  <cp:lastModifiedBy>***</cp:lastModifiedBy>
  <cp:lastPrinted>2007-01-09T17:42:00Z</cp:lastPrinted>
  <dcterms:modified xsi:type="dcterms:W3CDTF">2007-02-26T22:57:00Z</dcterms:modified>
  <cp:revision>14</cp:revision>
  <dc:subject/>
  <dc:title>فهرس الأحاديث والآثار</dc:title>
</cp:coreProperties>
</file>