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اعتصا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اطب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اعتص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اطب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</w:t>
            </w:r>
          </w:p>
        </w:tc>
      </w:tr>
    </w:tbl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بتد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و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ي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ش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ه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جاز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ر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ي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: </w:t>
        <w:br/>
        <w:t xml:space="preserve">[ </w:t>
      </w:r>
      <w:r>
        <w:rPr>
          <w:b/>
          <w:b/>
          <w:bCs/>
          <w:rtl w:val="true"/>
          <w:lang w:bidi="ar"/>
        </w:rPr>
        <w:t>إ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ي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خ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طو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ح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ا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طو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طو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ق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آ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ر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البد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نشأ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ب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ط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( </w:t>
      </w:r>
      <w:r>
        <w:rPr>
          <w:b/>
          <w:b/>
          <w:bCs/>
          <w:rtl w:val="true"/>
          <w:lang w:bidi="ar"/>
        </w:rPr>
        <w:t>ا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نف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د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صال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س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إ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جت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غ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ئ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ن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لنقتص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ش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ث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مصال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س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د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ح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ي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ه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م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ربي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س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أ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طو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ر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ش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ث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ل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ف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اشد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ض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تضم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ث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اب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م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ختلف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ضر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آ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ؤ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ث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ام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رر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ما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طاع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تقر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كث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غ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ظ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ح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ط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ث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د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اق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أخذ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ا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س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ج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ئ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ش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ش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خ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ك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ث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ب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ب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ر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ائ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م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ث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و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ت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ه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ث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اس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م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قل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تفا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بر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ئ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ث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اش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زا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بي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فض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و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ف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ق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ش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هذ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ث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ش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وض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ج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صال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و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س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بو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ك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و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خ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ث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ص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ء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أ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وأ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تحس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د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يض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لق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ب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ك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ؤ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ق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ا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طئ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سح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م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ع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ج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و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ن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ح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خ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تغ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ر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نرج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حتج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ت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ز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فلي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ء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س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م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ت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ح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ه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ع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ص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] 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اس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ب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اس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ب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ب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ي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ز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ع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بق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غ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أن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ط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م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صطلا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اس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ن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س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للإختل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بب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كس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د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الاختل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أم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ع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ت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ح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اك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ف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ش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ع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ئ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هت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غ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ا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ي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/>
          <w:bCs/>
          <w:rtl w:val="true"/>
          <w:lang w:bidi="ar"/>
        </w:rPr>
        <w:t>يق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الث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س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تب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ء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خ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ذ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ب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شد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خص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ا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ا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الثال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س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صمي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تب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وائ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سد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ي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نب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س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لاث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اج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حص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ز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يقر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خ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م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تتم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م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تم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ر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ز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ئ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لغ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لغ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ن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ع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شد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رج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ا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س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سا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قي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آ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ئ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{ </w:t>
      </w:r>
      <w:r>
        <w:rPr>
          <w:b/>
          <w:b/>
          <w:bCs/>
          <w:rtl w:val="true"/>
          <w:lang w:bidi="ar"/>
        </w:rPr>
        <w:t>واع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ئ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فترق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سب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ق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ت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ي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طاب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لي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(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لتتب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بع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ا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لث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تم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ه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ظ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ارج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و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ق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اب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قو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ذك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نف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ب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طو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يق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ذ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و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ذ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طو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ض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و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طو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ذ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امس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ن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ص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ق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خلاف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فر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ض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ئ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شرك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ك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ذ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نبئ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طا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ت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دس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ل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إ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تح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يق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ت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ف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فيلذ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أنا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حي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ب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ي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طو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لن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لج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لم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ت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ا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ذ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و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ع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د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ش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ح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ع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ش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ب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ص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ش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ر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م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ب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ار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ي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ت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ف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ز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ر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ز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ل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ه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ع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خ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ب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رغو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عف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د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طو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د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ح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وطن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ذ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و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أس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ا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حل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طو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ئض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ع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غ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ت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ف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ز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تل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ث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وطن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ذ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و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أس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آ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ت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ن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د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ط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ص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ت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ع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ه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آ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زد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ط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ط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م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عين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وا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لام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ل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ع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ت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{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: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ن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ذ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خاص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لث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تب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خاص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اج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م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اسخ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ذ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ز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اص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ذ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أ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رج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أ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عا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جمي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ل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وس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العلا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ح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اس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وفي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واي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اش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ج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آ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اذ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اذ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ره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] </w:t>
      </w:r>
      <w:r>
        <w:rPr>
          <w:b/>
          <w:b/>
          <w:bCs/>
          <w:rtl w:val="true"/>
          <w:lang w:bidi="ar"/>
        </w:rPr>
        <w:t>ف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نش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ش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أ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رك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ش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ش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اد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ش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تب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لتتب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بع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و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ترك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تتب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بع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]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ش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فسق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فوذ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ع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ع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ص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يحتم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د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كف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ر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ده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فوذ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الأم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حت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كف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قيد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خا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ت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كف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ب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ذو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ترك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سب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ر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ست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تب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را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تقي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غيره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اب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إدع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لق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ناز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تعب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غ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المرج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الق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أل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ي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خ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يحت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مخال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اق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ف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ة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ف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ز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ت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ذه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سن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ع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ص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ش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ف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إخت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حادي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مس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ث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م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ئ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م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ثال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ع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ف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شب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ف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راب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م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خام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ختار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بر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م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لم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ث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طئ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ب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ش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ي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تفق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عتب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ي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ل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م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ي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ك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صو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ا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ت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ت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يم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س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رج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وبت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وار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س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يم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ب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ج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اق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أ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ح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اد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عشر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شر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ش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ت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بع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ذ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م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ي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عشر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ل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ش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دو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ذ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ك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لس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د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بلغ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لس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ز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لث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عشر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نب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ب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اح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د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اب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عشر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شر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و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د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يم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غ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مو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ذه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م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قي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ه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قام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قيا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هاد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إس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ار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خال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ص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فت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س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ده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خال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ستمسا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ل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ث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ا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و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دس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عشر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ه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ظر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فظي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دي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نب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وج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را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تقي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وج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ال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د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اسخ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وج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اب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هم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قاص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ت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ي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آ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ئ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ل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ل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رآ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ل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سالي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رب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خا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ر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ظاهر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ل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بت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ف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و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ط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ا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ش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ت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حده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ربي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لعر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ف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س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ج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ليت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أم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ش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فظ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د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افع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رب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خف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رب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د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م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مث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وقو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طأ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رب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ب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د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ث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ع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و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رج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كا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ا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ثال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ع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حر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نز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ن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راب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ت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ار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د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ع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خام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ع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ر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ف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آ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نو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مقاصد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ز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ي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ب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ل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ج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مي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ت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ظ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ك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ئ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رأ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ئ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ر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ظ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ي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حس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قد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ر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ده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: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ق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ض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ي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يقر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ظ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ص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ف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عش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ث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ختلف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ي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أحادي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ظن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ء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ء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ئ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يسأ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تسأ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ل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ناق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ي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ل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مو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قض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أغ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ء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ء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طائ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عز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س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ء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ء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ء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ح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ش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]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! 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خال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ض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آ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أق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د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ز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جزئ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ح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ن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كا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أ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ت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خالت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ر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رض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ر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نس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دي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و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ل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اشئ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بتد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س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ظ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عق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نقس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لوم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ضرور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نظر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واسط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ه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م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د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تق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غ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وج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خ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ب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رها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م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وج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ال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نقس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ديه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ضرور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بح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وا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اد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نك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صر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اد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ب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با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د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ف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ناظ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عي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ع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راه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م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خ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ر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ب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حك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ب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س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مسبب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حك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لراس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إيضا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طل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كي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ش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ن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أ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ث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ألت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را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ز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ز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الثال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ذ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الراب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ؤ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لك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الخام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طا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ساد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نطا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وا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ب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ؤ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الثا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ار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اس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ثب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العاش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كي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س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س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ـ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ثار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د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كي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قول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ف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عقائ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ؤل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خ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ا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ذر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[ </w:t>
      </w:r>
      <w:r>
        <w:rPr>
          <w:b/>
          <w:b/>
          <w:bCs/>
          <w:rtl w:val="true"/>
          <w:lang w:bidi="ar"/>
        </w:rPr>
        <w:t>ذ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ن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ل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ي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( </w:t>
      </w:r>
      <w:r>
        <w:rPr>
          <w:b/>
          <w:b/>
          <w:bCs/>
          <w:rtl w:val="true"/>
          <w:lang w:bidi="ar"/>
        </w:rPr>
        <w:t>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ت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ض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ال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  <w:t xml:space="preserve">[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لراس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ب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ائ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و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اب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اشئ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بتد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تب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طا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شع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ي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ج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ص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ق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ر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فض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ي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ائ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م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ن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ق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ك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أم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ي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ل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لاث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د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جت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ث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قلد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ثال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غ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بلغ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ج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خ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ب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جته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ام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ختي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تب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تب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أم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افع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إتب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لي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ف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عش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ث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تب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هو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قل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د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ع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تب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ب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ر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الث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أ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ل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ذه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هدو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اب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أ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الخام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رأ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ابت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تأخ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خذ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  <w:br/>
      </w:r>
      <w:r>
        <w:rPr>
          <w:b/>
          <w:b/>
          <w:bCs/>
          <w:rtl w:val="true"/>
          <w:lang w:bidi="ar"/>
        </w:rPr>
        <w:t>ف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الساد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رأ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ابت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زم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عرض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ذ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م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الساب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أ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ابت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ه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حي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إطلا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إلز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و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تعا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ب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والثا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أ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صن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تخذ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عاش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أ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حس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قبي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الحا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د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ي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ف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ون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ائ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ذه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تب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تحكيم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ز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شواه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ذ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ا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تناز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قت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نع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ت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أ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/>
          <w:bCs/>
          <w:rtl w:val="true"/>
          <w:lang w:bidi="ar"/>
        </w:rPr>
        <w:t>أ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بع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لا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هادم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نصيح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كم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ضي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  <w:br/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أفتلتم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ترج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خار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شا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 xml:space="preserve">[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</w:p>
    <w:p>
      <w:pPr>
        <w:pStyle w:val="Style15"/>
        <w:bidi w:val="1"/>
        <w:spacing w:before="280" w:after="280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ب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تب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5:00Z</dcterms:created>
  <dc:creator>a</dc:creator>
  <dc:description/>
  <dc:language>en-US</dc:language>
  <cp:lastModifiedBy>a</cp:lastModifiedBy>
  <dcterms:modified xsi:type="dcterms:W3CDTF">2011-08-29T13:05:00Z</dcterms:modified>
  <cp:revision>2</cp:revision>
  <dc:subject/>
  <dc:title>برنامج المكتبة الشاملة - http://www.shamela.ws</dc:title>
</cp:coreProperties>
</file>