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ظ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وم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بو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سم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راتي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در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color w:val="800000"/>
          <w:rtl w:val="true"/>
          <w:lang w:bidi="ar"/>
        </w:rPr>
        <w:t>ا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تباع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و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ي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غراف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ن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باد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نش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ه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ر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ش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ء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جا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ز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ر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ر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ـ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وق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ط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color w:val="800000"/>
          <w:rtl w:val="true"/>
          <w:lang w:bidi="ar"/>
        </w:rPr>
        <w:t>ا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طر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ك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وا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ج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ك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ا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ا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ث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نش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س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س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ز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ك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ل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تسويغ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ء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د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ج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ح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س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ي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د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ب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ش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ث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ك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فا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سو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ط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ع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غ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غ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ه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ذ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ت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ز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ص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ج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نام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ح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و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ي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ئ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ذكرالك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ف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ج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ه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ك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ش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ن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ئ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ف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! ( 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ط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تط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ذ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م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شت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ء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ء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</w:r>
      <w:r>
        <w:rPr>
          <w:b/>
          <w:b/>
          <w:bCs/>
          <w:rtl w:val="true"/>
          <w:lang w:bidi="ar"/>
        </w:rPr>
        <w:t>و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ر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آ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غ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^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^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ض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ا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ضح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ضحك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ي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ما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ر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اعج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جب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ص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شاه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م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ح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صد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ا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س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ت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رم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رم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و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ز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لا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س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باد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ي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را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ئ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اعد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ت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) 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ل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ل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ل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ئ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ئ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م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ز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ه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و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لم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س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أ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لم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حص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شاه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ز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أ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ما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ئ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خ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ي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(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amp;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و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الخن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س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ت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ي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م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شد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غ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ف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أ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ئ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كو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ن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ت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ف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ح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وق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ك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لو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نا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كند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وموب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ش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ن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ش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ب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اق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7:00Z</dcterms:created>
  <dc:creator>a</dc:creator>
  <dc:description/>
  <dc:language>en-US</dc:language>
  <cp:lastModifiedBy>a</cp:lastModifiedBy>
  <dcterms:modified xsi:type="dcterms:W3CDTF">2011-11-08T16:37:00Z</dcterms:modified>
  <cp:revision>2</cp:revision>
  <dc:subject/>
  <dc:title>برنامج المكتبة الشاملة - http://www.shamela.ws</dc:title>
</cp:coreProperties>
</file>